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1C1E21"/>
          <w:spacing w:val="0"/>
          <w:sz w:val="1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1C1E21"/>
          <w:spacing w:val="0"/>
          <w:sz w:val="18"/>
        </w:rPr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1C1E21"/>
          <w:spacing w:val="0"/>
          <w:sz w:val="1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1C1E21"/>
          <w:spacing w:val="0"/>
          <w:sz w:val="18"/>
        </w:rPr>
        <w:t xml:space="preserve">Установливаем  драйвер для Малахита Malahit_CAT.inf, это в файлах, которые </w:t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1C1E21"/>
          <w:spacing w:val="0"/>
          <w:sz w:val="1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1C1E21"/>
          <w:spacing w:val="0"/>
          <w:sz w:val="18"/>
        </w:rPr>
        <w:t>Установите HDSDR v2. 80 с поддержкой Omni-rig V2</w:t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/>
      </w:pPr>
      <w:r>
        <w:rPr/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1C1E21"/>
          <w:spacing w:val="0"/>
          <w:sz w:val="18"/>
        </w:rPr>
        <w:t xml:space="preserve">Установливаем  Omni-Rig V2 с 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C1E21"/>
            <w:spacing w:val="0"/>
            <w:sz w:val="18"/>
            <w:u w:val="none"/>
          </w:rPr>
          <w:t>http://www.hb9ryz.ch</w:t>
        </w:r>
      </w:hyperlink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</w:rPr>
        <w:t xml:space="preserve">Устанавливаем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  <w:lang w:val="en-US"/>
        </w:rPr>
        <w:t>HDSDR</w:t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  <w:lang w:val="ru-RU"/>
        </w:rPr>
      </w:pPr>
      <w:hyperlink r:id="rId3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C1E21"/>
            <w:spacing w:val="0"/>
            <w:sz w:val="18"/>
            <w:u w:val="none"/>
          </w:rPr>
          <w:t>http://www.hdsdr.de/download/HDSDR_install.exe</w:t>
        </w:r>
      </w:hyperlink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  <w:lang w:val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  <w:lang w:val="ru-RU"/>
        </w:rPr>
        <w:t xml:space="preserve">Включаем МАЛАХИТ, , подсоединенный к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  <w:lang w:val="en-US"/>
        </w:rPr>
        <w:t>PC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  <w:lang w:val="ru-RU"/>
        </w:rPr>
        <w:t>.</w:t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1C1E21"/>
          <w:spacing w:val="0"/>
          <w:sz w:val="18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  <w:lang w:val="ru-RU"/>
        </w:rPr>
        <w:t xml:space="preserve">Запускаем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1C1E21"/>
          <w:spacing w:val="0"/>
          <w:sz w:val="18"/>
          <w:u w:val="none"/>
          <w:lang w:val="en-US"/>
        </w:rPr>
        <w:t>HDSDR.</w:t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1C1E21"/>
          <w:spacing w:val="0"/>
          <w:sz w:val="1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1C1E21"/>
          <w:spacing w:val="0"/>
          <w:sz w:val="18"/>
        </w:rPr>
        <w:t xml:space="preserve">Настраиваем HDSD </w:t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4190</wp:posOffset>
            </wp:positionH>
            <wp:positionV relativeFrom="paragraph">
              <wp:posOffset>10795</wp:posOffset>
            </wp:positionV>
            <wp:extent cx="5497195" cy="3651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1C1E21"/>
          <w:spacing w:val="0"/>
          <w:sz w:val="18"/>
          <w:lang w:val="ru-RU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1C1E21"/>
          <w:spacing w:val="0"/>
          <w:sz w:val="18"/>
          <w:lang w:val="ru-RU"/>
        </w:rPr>
        <w:t xml:space="preserve">Калибруем С-метр так , чтобы известный уровень сигнала на Малахите соответствовал в дБ уровню в 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1C1E21"/>
          <w:spacing w:val="0"/>
          <w:sz w:val="18"/>
          <w:lang w:val="en-US"/>
        </w:rPr>
        <w:t>HDSDR.</w:t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1C1E21"/>
          <w:spacing w:val="0"/>
          <w:sz w:val="18"/>
          <w:lang w:val="ru-RU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1C1E21"/>
          <w:spacing w:val="0"/>
          <w:sz w:val="18"/>
          <w:lang w:val="ru-RU"/>
        </w:rPr>
        <w:t>Пользуемся Малахитом , используя  комп.</w:t>
      </w:r>
    </w:p>
    <w:p>
      <w:pPr>
        <w:pStyle w:val="Style17"/>
        <w:widowControl/>
        <w:pBdr/>
        <w:spacing w:lineRule="auto" w:line="316" w:before="0" w:after="0"/>
        <w:ind w:left="807" w:right="567" w:hanging="0"/>
        <w:jc w:val="left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47005" cy="40151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9ryz.ch/" TargetMode="External"/><Relationship Id="rId3" Type="http://schemas.openxmlformats.org/officeDocument/2006/relationships/hyperlink" Target="http://www.hdsdr.de/download/HDSDR_install.ex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20:11Z</dcterms:created>
  <dc:creator>Александр Цаплев</dc:creator>
  <dc:description/>
  <dc:language>en-US</dc:language>
  <cp:lastModifiedBy/>
  <dcterms:modified xsi:type="dcterms:W3CDTF">2021-04-02T15:38:12Z</dcterms:modified>
  <cp:revision>2</cp:revision>
  <dc:subject/>
  <dc:title/>
</cp:coreProperties>
</file>