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Государственный комитет Российской Федерации </w:t>
        <w:br/>
        <w:t>по связи и информатизации</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Утверждено</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Госкомсвязи России</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13 мая 1998 г.</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ИНСТРУКЦИЯ ПО ЭКСПЛУАТАЦИИ СТАЦИОНАРНЫХ </w:t>
        <w:br/>
        <w:t>СВИНЦОВО-КИСЛО ТНЫ Х АККУМУЛЯТОРНЫХ БАТАРЕЙ В </w:t>
        <w:br/>
        <w:t>СОСТАВЕ ЭПУ НА ОБЪЕКТАХ ВСС РОССИИ</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М ос ква - 1 998</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едислови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АЗРАБОТАНА Ленинградским отраслевым научно-исследовательским институтом связи (ЛО НИИ С).</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СОДЕРЖАНИЕ</w:t>
      </w:r>
    </w:p>
    <w:tbl>
      <w:tblPr>
        <w:tblW w:w="9371" w:type="dxa"/>
        <w:jc w:val="left"/>
        <w:tblInd w:w="-38" w:type="dxa"/>
        <w:tblLayout w:type="fixed"/>
        <w:tblCellMar>
          <w:top w:w="0" w:type="dxa"/>
          <w:left w:w="0" w:type="dxa"/>
          <w:bottom w:w="0" w:type="dxa"/>
          <w:right w:w="0" w:type="dxa"/>
        </w:tblCellMar>
      </w:tblPr>
      <w:tblGrid>
        <w:gridCol w:w="9371"/>
      </w:tblGrid>
      <w:tr>
        <w:trPr/>
        <w:tc>
          <w:tcPr>
            <w:tcW w:w="9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Область применения . 2</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Нормативные ссылки . 2</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Основные термины, определения и сокращения . 2</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Общие положения . 4</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1. Общие сведения о новых типах стационарных свинцово-кислотных аккумуляторов . 4</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2. Электрические характеристики стационарных свинцово-кислотных аккумуляторов . 8</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Требования к размещению аккумуляторных батарей . 11</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Требования к вентиляции аккумуляторных установок . 15</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 Монтаж аккумуляторных батарей . 18</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 Приготовление электролита для аккумуляторов открытых типов . 19</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 Ввод в действие и режимы заряда аккумуляторных батарей . 22</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 Основные правила эксплуатации аккумуляторных установок . 27</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Основные правила технического обслуживания аккумуляторных установок . 29</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 Правила хранения и транспортирования аккумуляторов . 32</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 Указания мер безопасности при работах с аккумуляторными установками . 33</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писок литературы .. 38</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ложение 1 Форма аккумуляторного журнала (с примером заполнения) 38</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ложение 2 Рекомендуемый перечень измерительных приборов для технического обслуживания аккумуляторных установок . 40</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ложение 3 Рекомендуемый перечень аварийного запаса инструмента, приспособлений и материалов для технического обслуживания аккумуляторной установки . 41</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ложение 4 Сведения о влиянии примесей на работу аккумуляторов и их состояние . 41</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ложение 5 Пример расчета батареи, используемой в составе эпу для резервного питания электронной нагрузки. 45</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ложение 6 Нормы на серную аккумуляторную кислоту по гост 667-73 . 48</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ложение 7 Нормы на кислоту серную особой чистоты по гост 14262-78 . 48</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ложение 8 Нормы на кислоту серную по гост 4204-77 . 49</w:t>
            </w:r>
          </w:p>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ложение 9 Нормы на дистиллированную воду для приготовления электролита по гост 6709-72 . 49</w:t>
            </w:r>
          </w:p>
        </w:tc>
      </w:tr>
    </w:tbl>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1. ОБЛАСТЬ ПРИМЕНЕ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стоящая Инструкция устанавливает правила и методы технической эксплуатации вновь вводимых в действие аккумуляторных установок , составленных из современных стационарных свинцово-кислотных аккумуляторов, в составе ЭПУ на объектах Взаимоувязанной Сети Связи Росс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ехническая эксплуатация аккумуляторных установок, составленных из широко распространенных ранее аккумуляторов типов С и СК, а также С Н, проводится согласно «Инструкции по техническому обслуживанию и настройке электроустановок на городских телефонных сетях. Часть 1. Эксплуатация оборудования элект ропит ающи х установок», М., «Радио и связь», 1985 г.</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ребования настоящей Инструкции рекомендованы для всех предприятий и организаций отрасли «Связь» (независимо от форм собственности), занимающихся проектированием , монтажом и технической эксплуатацией установок стационарных свинцово-кислотных аккуму ляторов.</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2. НОРМАТИВНЫЕ ССЫЛК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 настоя щ ей Инструкции приведены ссылки на следующую нормативно-техническую документацию:</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ГОСТ Р МЭК 896-1-95. Стационарные свинцово- ки слотны е батареи. Общие требования и методы испытания. Часть 1: Открытые типы;</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ГОСТ 26881-86. Аккумуляторы свинцовые стационарные. ОТУ;</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ГОСТ 12.4.026-76. ССБТ. Цвета сигнальные и знаки безопасност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ГОСТ 667-73. Кислота аккумуляторная. ТУ;</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ГОСТ 4204-77. Кислота серная. ТУ,</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ГОСТ 14262-78. Кислота серная особой чистоты. ТУ;</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ГОСТ 7609-72. Вода дистиллированная. ТУ;</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тандарт МЭК 50 (486)- 1 991. Международный электротехнический словарь. Гл. 486: Аккумуляторы и аккумуляторные батаре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тандарт МЭК 896-2. Стационарные свинцово-кислотные батареи. Общие требования и методы испытания. Часть 2: Типы с регулируемым клапаном;</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равила устройства электроустановок. Гл. 4.4. М ., Энергоатоми здат, 1986 г.;</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равила эксплуатации электроустановок потребителей. Гл. 2 .1 0. М., Энергоатомиздат, 1992 г.;</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НиП 2.04.05-91 . Отопление, вентиляция и кондиционирование;</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Инструкция по проектированию электроустановок предприятий и сооружений электросвязи , проводного вещания, радиовещания и телевидения ( ВСН 332-93);</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Инструкция по техническому обслуживанию и настройке электроустановок на городских телефонных сетях. Часть I . Эксплуатация оборудования электропитающих установок», М., «Радио и связь», 1985 г.;</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тандарт DIN VDE 0 510 , часть 2 «Аккумуляторы и батарейные установки. Стационарные батареи» (Германия).</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3. ОСНОВНЫЕ ТЕРМИНЫ, ОПРЕДЕЛЕНИЯ И СОКРАЩЕ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нятые в настоящей Инструкции терм и ны в основном соответствуют терминологии главы 486 Межд ународного электротехнического словаря М ЭК 50 (486) -1 991 «Аккумуляторы и аккумуляторные батаре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1.</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Аккумулятор (элемент) ( cell , secondary cell )</w:t>
      </w:r>
      <w:r>
        <w:rPr>
          <w:rFonts w:eastAsia="Times New Roman" w:cs="Helvetica" w:ascii="Helvetica" w:hAnsi="Helvetica"/>
          <w:color w:val="333333"/>
          <w:sz w:val="21"/>
          <w:szCs w:val="21"/>
          <w:lang w:eastAsia="ru-RU"/>
        </w:rPr>
        <w:t> - совокупность электродов и электролита , образующ ая основу устройства аккумуляторной батаре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2.</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Аккумуляторная батарея (</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secondary</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battery</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w:t>
      </w:r>
      <w:r>
        <w:rPr>
          <w:rFonts w:eastAsia="Times New Roman" w:cs="Helvetica" w:ascii="Helvetica" w:hAnsi="Helvetica"/>
          <w:color w:val="333333"/>
          <w:sz w:val="21"/>
          <w:szCs w:val="21"/>
          <w:lang w:eastAsia="ru-RU"/>
        </w:rPr>
        <w:t> - два или более аккумуляторов (элементов) , соединенных между собой и используемых в качестве источника электрической энерги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3.</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Св ин цово-кисл отн ая аккумуляторная батарея ( lead acid battery )</w:t>
      </w:r>
      <w:r>
        <w:rPr>
          <w:rFonts w:eastAsia="Times New Roman" w:cs="Helvetica" w:ascii="Helvetica" w:hAnsi="Helvetica"/>
          <w:color w:val="333333"/>
          <w:sz w:val="21"/>
          <w:szCs w:val="21"/>
          <w:lang w:eastAsia="ru-RU"/>
        </w:rPr>
        <w:t> - аккумуляторная батарея, в которой электроды изготовлены главным образом из свинца , а электролит представляет собой раствор серной кислоты.</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4.</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Заряд батареи ( charge of a battery )</w:t>
      </w:r>
      <w:r>
        <w:rPr>
          <w:rFonts w:eastAsia="Times New Roman" w:cs="Helvetica" w:ascii="Helvetica" w:hAnsi="Helvetica"/>
          <w:color w:val="333333"/>
          <w:sz w:val="21"/>
          <w:szCs w:val="21"/>
          <w:lang w:eastAsia="ru-RU"/>
        </w:rPr>
        <w:t> - операция, в процессе которой батарея получает от внешней цепи электрическую энергию , которая преобразуется в химическую.</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5.</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Разряд батареи ( discharge of a battery )</w:t>
      </w:r>
      <w:r>
        <w:rPr>
          <w:rFonts w:eastAsia="Times New Roman" w:cs="Helvetica" w:ascii="Helvetica" w:hAnsi="Helvetica"/>
          <w:color w:val="333333"/>
          <w:sz w:val="21"/>
          <w:szCs w:val="21"/>
          <w:lang w:eastAsia="ru-RU"/>
        </w:rPr>
        <w:t> - операция , в процессе которой батарея отдает ток во внешнюю цепь в результате превращения химической энергии в электрическую.</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6.</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Открытый аккумулятор ( vented cell )</w:t>
      </w:r>
      <w:r>
        <w:rPr>
          <w:rFonts w:eastAsia="Times New Roman" w:cs="Helvetica" w:ascii="Helvetica" w:hAnsi="Helvetica"/>
          <w:color w:val="333333"/>
          <w:sz w:val="21"/>
          <w:szCs w:val="21"/>
          <w:lang w:eastAsia="ru-RU"/>
        </w:rPr>
        <w:t> - аккумулятор, имеющий крышку с отверстием , через которое могут удаляться газообразные продукты. Отверстие может быть снабжено системой вентиляци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7.</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Закрытый аккумулятор ( valve-regulated sealed cell )</w:t>
      </w:r>
      <w:r>
        <w:rPr>
          <w:rFonts w:eastAsia="Times New Roman" w:cs="Helvetica" w:ascii="Helvetica" w:hAnsi="Helvetica"/>
          <w:color w:val="333333"/>
          <w:sz w:val="21"/>
          <w:szCs w:val="21"/>
          <w:lang w:eastAsia="ru-RU"/>
        </w:rPr>
        <w:t> - аккумулятор, который закрыт в обычных условиях , но имеет устройство, позволяющее выделяться газу, когда внутреннее давление превышает установленное значение. Обычно дополнительная заливка электролита в такой аккумулятор невозможна.</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8.</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С ух озаряж енная батарея ( dry charged battery )</w:t>
      </w:r>
      <w:r>
        <w:rPr>
          <w:rFonts w:eastAsia="Times New Roman" w:cs="Helvetica" w:ascii="Helvetica" w:hAnsi="Helvetica"/>
          <w:color w:val="333333"/>
          <w:sz w:val="21"/>
          <w:szCs w:val="21"/>
          <w:lang w:eastAsia="ru-RU"/>
        </w:rPr>
        <w:t> - аккумуляторная батарея, хранящаяся без электролита , пластины (электроды) которой находятся в сухом заряженном состояни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9. Пластина Планте ( Plante plate )</w:t>
      </w:r>
      <w:r>
        <w:rPr>
          <w:rFonts w:eastAsia="Times New Roman" w:cs="Helvetica" w:ascii="Helvetica" w:hAnsi="Helvetica"/>
          <w:color w:val="333333"/>
          <w:sz w:val="21"/>
          <w:szCs w:val="21"/>
          <w:lang w:eastAsia="ru-RU"/>
        </w:rPr>
        <w:t> - пластина очень большой эффективной поверхности , обычно изготавливаемая из свинца, активная масса которой формируется в тонких слоях свинц а путем электрохимического оки сления.</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10. Намазная (пастиро в анн ая) пласти на ( pasted plate )</w:t>
      </w:r>
      <w:r>
        <w:rPr>
          <w:rFonts w:eastAsia="Times New Roman" w:cs="Helvetica" w:ascii="Helvetica" w:hAnsi="Helvetica"/>
          <w:color w:val="333333"/>
          <w:sz w:val="21"/>
          <w:szCs w:val="21"/>
          <w:lang w:eastAsia="ru-RU"/>
        </w:rPr>
        <w:t> - пластина , содержащая токопровод ящую решетку, которая служит основой для активной массы.</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11. Трубчатая (панцирная) пластина ( tubular plate )</w:t>
      </w:r>
      <w:r>
        <w:rPr>
          <w:rFonts w:eastAsia="Times New Roman" w:cs="Helvetica" w:ascii="Helvetica" w:hAnsi="Helvetica"/>
          <w:color w:val="333333"/>
          <w:sz w:val="21"/>
          <w:szCs w:val="21"/>
          <w:lang w:eastAsia="ru-RU"/>
        </w:rPr>
        <w:t> - положительная пластина, которая состоит из комплекта пористых трубок , заполненных активной массой.</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12. Вентиляционная пробка ( vent plug </w:t>
      </w:r>
      <w:r>
        <w:rPr>
          <w:rFonts w:eastAsia="Times New Roman" w:cs="Helvetica" w:ascii="Helvetica" w:hAnsi="Helvetica"/>
          <w:color w:val="333333"/>
          <w:sz w:val="21"/>
          <w:szCs w:val="21"/>
          <w:lang w:eastAsia="ru-RU"/>
        </w:rPr>
        <w:t>( of a cell or battery )) - деталь, закрывающая заливочное отверстие, которое также используется для удаления газа.</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13. Предохранительный клапан ( vent valve )</w:t>
      </w:r>
      <w:r>
        <w:rPr>
          <w:rFonts w:eastAsia="Times New Roman" w:cs="Helvetica" w:ascii="Helvetica" w:hAnsi="Helvetica"/>
          <w:color w:val="333333"/>
          <w:sz w:val="21"/>
          <w:szCs w:val="21"/>
          <w:lang w:eastAsia="ru-RU"/>
        </w:rPr>
        <w:t> - деталь вентиляционной пробки, которая позволяет выходить газу в случае избыточного внутреннего давления, но не допускает поступления воздуха в аккумулятор.</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14.</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Батарейный поддон ( battery tray )</w:t>
      </w:r>
      <w:r>
        <w:rPr>
          <w:rFonts w:eastAsia="Times New Roman" w:cs="Helvetica" w:ascii="Helvetica" w:hAnsi="Helvetica"/>
          <w:color w:val="333333"/>
          <w:sz w:val="21"/>
          <w:szCs w:val="21"/>
          <w:lang w:eastAsia="ru-RU"/>
        </w:rPr>
        <w:t> - конте й нер со сплошными стенками для размещ ения нескольких акку муляторов или батарей.</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15. Емкость батареи ( battery capacity )</w:t>
      </w:r>
      <w:r>
        <w:rPr>
          <w:rFonts w:eastAsia="Times New Roman" w:cs="Helvetica" w:ascii="Helvetica" w:hAnsi="Helvetica"/>
          <w:color w:val="333333"/>
          <w:sz w:val="21"/>
          <w:szCs w:val="21"/>
          <w:lang w:eastAsia="ru-RU"/>
        </w:rPr>
        <w:t> - количество электричества или электрический заряд, которое( ый ) полностью заряженная батарея может отдать в заданных условиях. Единицей СИ для электрического заряда является кулон (1 Кл = 1 А·с), но на практике емкость обычно выражается в ампер-часах (А·ч).</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16. Конечное напр я жение разряда ( final voltage , cut - off voltage , end voltage )</w:t>
      </w:r>
      <w:r>
        <w:rPr>
          <w:rFonts w:eastAsia="Times New Roman" w:cs="Helvetica" w:ascii="Helvetica" w:hAnsi="Helvetica"/>
          <w:color w:val="333333"/>
          <w:sz w:val="21"/>
          <w:szCs w:val="21"/>
          <w:lang w:eastAsia="ru-RU"/>
        </w:rPr>
        <w:t> - заданное напряжение, при котором разряд батареи считается законченным.</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17. Постоянный подзаря д (непрерывный заряд малым током) ( trickle charge )</w:t>
      </w:r>
      <w:r>
        <w:rPr>
          <w:rFonts w:eastAsia="Times New Roman" w:cs="Helvetica" w:ascii="Helvetica" w:hAnsi="Helvetica"/>
          <w:color w:val="333333"/>
          <w:sz w:val="21"/>
          <w:szCs w:val="21"/>
          <w:lang w:eastAsia="ru-RU"/>
        </w:rPr>
        <w:t> - непрерывный заряд длительным режимом , который компенсирует саморазряд и поддерживает батарею в состоянии почти полной заряженност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 .18 . Режим разряда ( discharge rate )</w:t>
      </w:r>
      <w:r>
        <w:rPr>
          <w:rFonts w:eastAsia="Times New Roman" w:cs="Helvetica" w:ascii="Helvetica" w:hAnsi="Helvetica"/>
          <w:color w:val="333333"/>
          <w:sz w:val="21"/>
          <w:szCs w:val="21"/>
          <w:lang w:eastAsia="ru-RU"/>
        </w:rPr>
        <w:t> - ток , при котором батарея разряжается.</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19. Ном и нальная емкость ( nominal capacity )</w:t>
      </w:r>
      <w:r>
        <w:rPr>
          <w:rFonts w:eastAsia="Times New Roman" w:cs="Helvetica" w:ascii="Helvetica" w:hAnsi="Helvetica"/>
          <w:color w:val="333333"/>
          <w:sz w:val="21"/>
          <w:szCs w:val="21"/>
          <w:lang w:eastAsia="ru-RU"/>
        </w:rPr>
        <w:t> - соответствующее приближенное количество электричества , используемое для идентификации емкости аккумулятора или батареи. Эта величина обычно выражается в ампер-часах.</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20. Срок службы ( service life )</w:t>
      </w:r>
      <w:r>
        <w:rPr>
          <w:rFonts w:eastAsia="Times New Roman" w:cs="Helvetica" w:ascii="Helvetica" w:hAnsi="Helvetica"/>
          <w:color w:val="333333"/>
          <w:sz w:val="21"/>
          <w:szCs w:val="21"/>
          <w:lang w:eastAsia="ru-RU"/>
        </w:rPr>
        <w:t> - период полезной работы батареи в заданных условиях.</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21. Газовыделение ( gassing )</w:t>
      </w:r>
      <w:r>
        <w:rPr>
          <w:rFonts w:eastAsia="Times New Roman" w:cs="Helvetica" w:ascii="Helvetica" w:hAnsi="Helvetica"/>
          <w:color w:val="333333"/>
          <w:sz w:val="21"/>
          <w:szCs w:val="21"/>
          <w:lang w:eastAsia="ru-RU"/>
        </w:rPr>
        <w:t> - газообразование в процессе электролиза электролита.</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22. Кажущееся внутреннее сопротивление ( apparent internal resistance )</w:t>
      </w:r>
      <w:r>
        <w:rPr>
          <w:rFonts w:eastAsia="Times New Roman" w:cs="Helvetica" w:ascii="Helvetica" w:hAnsi="Helvetica"/>
          <w:color w:val="333333"/>
          <w:sz w:val="21"/>
          <w:szCs w:val="21"/>
          <w:lang w:eastAsia="ru-RU"/>
        </w:rPr>
        <w:t> - отношение изменения напряжения вторичного химического источника тока к соответствующему изменению тока в заданных условиях.</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23. Ток короткого замыкания ( short - circuit current )</w:t>
      </w:r>
      <w:r>
        <w:rPr>
          <w:rFonts w:eastAsia="Times New Roman" w:cs="Helvetica" w:ascii="Helvetica" w:hAnsi="Helvetica"/>
          <w:color w:val="333333"/>
          <w:sz w:val="21"/>
          <w:szCs w:val="21"/>
          <w:lang w:eastAsia="ru-RU"/>
        </w:rPr>
        <w:t> - максимальный ток , отдаваемый батареей в цепь с минимальным сопротивлением по сравнению с сопротивлением батареи в заданных условиях.</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24. Саморазряд ( self - discharge )</w:t>
      </w:r>
      <w:r>
        <w:rPr>
          <w:rFonts w:eastAsia="Times New Roman" w:cs="Helvetica" w:ascii="Helvetica" w:hAnsi="Helvetica"/>
          <w:color w:val="333333"/>
          <w:sz w:val="21"/>
          <w:szCs w:val="21"/>
          <w:lang w:eastAsia="ru-RU"/>
        </w:rPr>
        <w:t> - потеря химической энергии, обусловленная самопроизвольными реакциями внутри батареи, когда она не соединена с внешней цепью.</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25. Ввод в эксплуатацию</w:t>
      </w:r>
      <w:r>
        <w:rPr>
          <w:rFonts w:eastAsia="Times New Roman" w:cs="Helvetica" w:ascii="Helvetica" w:hAnsi="Helvetica"/>
          <w:color w:val="333333"/>
          <w:sz w:val="21"/>
          <w:szCs w:val="21"/>
          <w:lang w:eastAsia="ru-RU"/>
        </w:rPr>
        <w:t> (батареи) </w:t>
      </w:r>
      <w:r>
        <w:rPr>
          <w:rFonts w:eastAsia="Times New Roman" w:cs="Helvetica" w:ascii="Helvetica" w:hAnsi="Helvetica"/>
          <w:b/>
          <w:bCs/>
          <w:color w:val="333333"/>
          <w:sz w:val="21"/>
          <w:szCs w:val="21"/>
          <w:lang w:eastAsia="ru-RU"/>
        </w:rPr>
        <w:t>( commissioning</w:t>
      </w:r>
      <w:r>
        <w:rPr>
          <w:rFonts w:eastAsia="Times New Roman" w:cs="Helvetica" w:ascii="Helvetica" w:hAnsi="Helvetica"/>
          <w:color w:val="333333"/>
          <w:sz w:val="21"/>
          <w:szCs w:val="21"/>
          <w:lang w:eastAsia="ru-RU"/>
        </w:rPr>
        <w:t> ( of a battery )</w:t>
      </w:r>
      <w:r>
        <w:rPr>
          <w:rFonts w:eastAsia="Times New Roman" w:cs="Helvetica" w:ascii="Helvetica" w:hAnsi="Helvetica"/>
          <w:b/>
          <w:bCs/>
          <w:color w:val="333333"/>
          <w:sz w:val="21"/>
          <w:szCs w:val="21"/>
          <w:lang w:eastAsia="ru-RU"/>
        </w:rPr>
        <w:t>)</w:t>
      </w:r>
      <w:r>
        <w:rPr>
          <w:rFonts w:eastAsia="Times New Roman" w:cs="Helvetica" w:ascii="Helvetica" w:hAnsi="Helvetica"/>
          <w:color w:val="333333"/>
          <w:sz w:val="21"/>
          <w:szCs w:val="21"/>
          <w:lang w:eastAsia="ru-RU"/>
        </w:rPr>
        <w:t> - окончательная проверка оборудования и работы батареи на рабочем месте.</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26. Тепловой разгон ( thermal runaway )</w:t>
      </w:r>
      <w:r>
        <w:rPr>
          <w:rFonts w:eastAsia="Times New Roman" w:cs="Helvetica" w:ascii="Helvetica" w:hAnsi="Helvetica"/>
          <w:color w:val="333333"/>
          <w:sz w:val="21"/>
          <w:szCs w:val="21"/>
          <w:lang w:eastAsia="ru-RU"/>
        </w:rPr>
        <w:t> - критическое условие, возникающее в процессе заряда при постоянном значении напряжения, когда ток и температура батареи производят совокупный взаимно усиливающий эффект, который в дальнейшем увеличивается и может привести к разрушению батаре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27. Перезаряд </w:t>
      </w:r>
      <w:r>
        <w:rPr>
          <w:rFonts w:eastAsia="Times New Roman" w:cs="Helvetica" w:ascii="Helvetica" w:hAnsi="Helvetica"/>
          <w:color w:val="333333"/>
          <w:sz w:val="21"/>
          <w:szCs w:val="21"/>
          <w:lang w:eastAsia="ru-RU"/>
        </w:rPr>
        <w:t>(элемента или батареи)</w:t>
      </w:r>
      <w:r>
        <w:rPr>
          <w:rFonts w:eastAsia="Times New Roman" w:cs="Helvetica" w:ascii="Helvetica" w:hAnsi="Helvetica"/>
          <w:b/>
          <w:bCs/>
          <w:color w:val="333333"/>
          <w:sz w:val="21"/>
          <w:szCs w:val="21"/>
          <w:lang w:eastAsia="ru-RU"/>
        </w:rPr>
        <w:t> ( overcharge</w:t>
      </w:r>
      <w:r>
        <w:rPr>
          <w:rFonts w:eastAsia="Times New Roman" w:cs="Helvetica" w:ascii="Helvetica" w:hAnsi="Helvetica"/>
          <w:color w:val="333333"/>
          <w:sz w:val="21"/>
          <w:szCs w:val="21"/>
          <w:lang w:eastAsia="ru-RU"/>
        </w:rPr>
        <w:t> ( of a battery )</w:t>
      </w:r>
      <w:r>
        <w:rPr>
          <w:rFonts w:eastAsia="Times New Roman" w:cs="Helvetica" w:ascii="Helvetica" w:hAnsi="Helvetica"/>
          <w:b/>
          <w:bCs/>
          <w:color w:val="333333"/>
          <w:sz w:val="21"/>
          <w:szCs w:val="21"/>
          <w:lang w:eastAsia="ru-RU"/>
        </w:rPr>
        <w:t>)</w:t>
      </w:r>
      <w:r>
        <w:rPr>
          <w:rFonts w:eastAsia="Times New Roman" w:cs="Helvetica" w:ascii="Helvetica" w:hAnsi="Helvetica"/>
          <w:color w:val="333333"/>
          <w:sz w:val="21"/>
          <w:szCs w:val="21"/>
          <w:lang w:eastAsia="ru-RU"/>
        </w:rPr>
        <w:t> - продолжение заряда после достижения полного заряда вторичного химического источника тока.</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28. Заряд при постоянном значении тока ( constant current charge )</w:t>
      </w:r>
      <w:r>
        <w:rPr>
          <w:rFonts w:eastAsia="Times New Roman" w:cs="Helvetica" w:ascii="Helvetica" w:hAnsi="Helvetica"/>
          <w:color w:val="333333"/>
          <w:sz w:val="21"/>
          <w:szCs w:val="21"/>
          <w:lang w:eastAsia="ru-RU"/>
        </w:rPr>
        <w:t> - заряд, в процессе которого поддерживается постоянное значение тока.</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29. Заряд при постоянном значени и напряжени я ( constant voltage charge )</w:t>
      </w:r>
      <w:r>
        <w:rPr>
          <w:rFonts w:eastAsia="Times New Roman" w:cs="Helvetica" w:ascii="Helvetica" w:hAnsi="Helvetica"/>
          <w:color w:val="333333"/>
          <w:sz w:val="21"/>
          <w:szCs w:val="21"/>
          <w:lang w:eastAsia="ru-RU"/>
        </w:rPr>
        <w:t> - заряд, в процессе которого поддерживается постоянное значение напряжения на выводах батаре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30. Модифициро в анный заряд при постоянном значении напряжения ( modified constant voltage charge )</w:t>
      </w:r>
      <w:r>
        <w:rPr>
          <w:rFonts w:eastAsia="Times New Roman" w:cs="Helvetica" w:ascii="Helvetica" w:hAnsi="Helvetica"/>
          <w:color w:val="333333"/>
          <w:sz w:val="21"/>
          <w:szCs w:val="21"/>
          <w:lang w:eastAsia="ru-RU"/>
        </w:rPr>
        <w:t> - заряд при постоянном значении напряжения методом ограниченного тока.</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31. Форсированный заряд ( boost charge ) </w:t>
      </w:r>
      <w:r>
        <w:rPr>
          <w:rFonts w:eastAsia="Times New Roman" w:cs="Helvetica" w:ascii="Helvetica" w:hAnsi="Helvetica"/>
          <w:color w:val="333333"/>
          <w:sz w:val="21"/>
          <w:szCs w:val="21"/>
          <w:lang w:eastAsia="ru-RU"/>
        </w:rPr>
        <w:t>- частичный заряд, обычно в ускоренном режиме, в течение короткого периода времен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32. Уравн и тельный заряд ( equalizing charge )</w:t>
      </w:r>
      <w:r>
        <w:rPr>
          <w:rFonts w:eastAsia="Times New Roman" w:cs="Helvetica" w:ascii="Helvetica" w:hAnsi="Helvetica"/>
          <w:color w:val="333333"/>
          <w:sz w:val="21"/>
          <w:szCs w:val="21"/>
          <w:lang w:eastAsia="ru-RU"/>
        </w:rPr>
        <w:t> - продолжительный заряд, обеспечивающий полный заряд всех аккумуляторов в батарее.</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33. Двухступенчатый заряд, дву х реж имны й заряд ( two - step charge , two - rate charge )</w:t>
      </w:r>
      <w:r>
        <w:rPr>
          <w:rFonts w:eastAsia="Times New Roman" w:cs="Helvetica" w:ascii="Helvetica" w:hAnsi="Helvetica"/>
          <w:color w:val="333333"/>
          <w:sz w:val="21"/>
          <w:szCs w:val="21"/>
          <w:lang w:eastAsia="ru-RU"/>
        </w:rPr>
        <w:t> - заряд, который начинается при заданном токе, а с определенного момента продолжается при меньшем токе.</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34. Начальный заряд ( initial charge )</w:t>
      </w:r>
      <w:r>
        <w:rPr>
          <w:rFonts w:eastAsia="Times New Roman" w:cs="Helvetica" w:ascii="Helvetica" w:hAnsi="Helvetica"/>
          <w:color w:val="333333"/>
          <w:sz w:val="21"/>
          <w:szCs w:val="21"/>
          <w:lang w:eastAsia="ru-RU"/>
        </w:rPr>
        <w:t> - подготовительный заряд с целью приведения батареи в состояние полной заряженности.</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35. Буферная батарея ( buffer battery )</w:t>
      </w:r>
      <w:r>
        <w:rPr>
          <w:rFonts w:eastAsia="Times New Roman" w:cs="Helvetica" w:ascii="Helvetica" w:hAnsi="Helvetica"/>
          <w:color w:val="333333"/>
          <w:sz w:val="21"/>
          <w:szCs w:val="21"/>
          <w:lang w:eastAsia="ru-RU"/>
        </w:rPr>
        <w:t> - батарея, соединенная параллельно с источником постоянного тока , чтобы уменьшить влияние колебаний мощности источника.</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3.36. Флотирующая батарея ( floating battery )</w:t>
      </w:r>
      <w:r>
        <w:rPr>
          <w:rFonts w:eastAsia="Times New Roman" w:cs="Helvetica" w:ascii="Helvetica" w:hAnsi="Helvetica"/>
          <w:color w:val="333333"/>
          <w:sz w:val="21"/>
          <w:szCs w:val="21"/>
          <w:lang w:eastAsia="ru-RU"/>
        </w:rPr>
        <w:t> - батарея, выводы которой постоянно соединены с источником постоянного напряжения, чтобы поддерживать батарею в состоянии почти полной заряженно сти , предназначенная для питания цепи при временном отключении ее обычного снабжения.</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4. ОБЩИЕ ПОЛОЖЕ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авила и методы настоя щ ей Инструкции обосновываютс я особенностями конструкции, техни ческих характеристик и применения современных типов стационарных свинцово-кислотных аккумуляторов.</w:t>
      </w:r>
    </w:p>
    <w:p>
      <w:pPr>
        <w:pStyle w:val="Normal"/>
        <w:numPr>
          <w:ilvl w:val="0"/>
          <w:numId w:val="0"/>
        </w:numPr>
        <w:shd w:fill="FFFFFF" w:val="clear"/>
        <w:spacing w:lineRule="auto" w:line="240" w:before="300" w:after="150"/>
        <w:outlineLvl w:val="1"/>
        <w:rPr>
          <w:rFonts w:ascii="Helvetica" w:hAnsi="Helvetica" w:eastAsia="Times New Roman" w:cs="Helvetica"/>
          <w:color w:val="333333"/>
          <w:sz w:val="45"/>
          <w:szCs w:val="45"/>
          <w:lang w:eastAsia="ru-RU"/>
        </w:rPr>
      </w:pPr>
      <w:r>
        <w:rPr>
          <w:rFonts w:eastAsia="Times New Roman" w:cs="Helvetica" w:ascii="Helvetica" w:hAnsi="Helvetica"/>
          <w:color w:val="333333"/>
          <w:sz w:val="45"/>
          <w:szCs w:val="45"/>
          <w:lang w:eastAsia="ru-RU"/>
        </w:rPr>
        <w:t>4.1. Общие сведения о новых типах стационарных свинцово-кислотных аккумулятор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1.1 . Согласно классификации МЭК (стандарт МЭК 50 (486 )-1991) аккумуляторы выпускаются открытыми и закрытым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1 .2. Открытые аккумуляторы - аккумуляторы, имеющие крышку с отверстием, через которое могу т удаляться газообразные продукты, заливаться электролит, производиться замер плотности электролита. Отверстия могут быть снабжены системой вентиляц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1.3. Закрытые аккумуляторы - это аккумуляторы, закрытые в обычных условиях работы, но имеющие устройства , позволяющие выделяться газу, когда внутреннее давление превышает установленное значение. Обычно дополнительная доливка электролита в такие аккумуляторы невозможна. Эти аккумуляторы остаются закрытыми и не пропускают газ или жидкость при соблюдении условий эксплуатации, указанных изготовителем, и предназначены для работы в исходном герметичном состоянии на протяжении всего срока службы. Их еще классифицируют как аккумуляторы с регулируемым клапаном, герметизированные или безу ходны 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1.4. Из теории двойной сульфа т ации известно, что в свинцово-кислотных аккумуляторах во всех режимах их работы, в том числе и при разомкнутой цепи нагрузки (холостой ход), происходит превращение активной массы электродов (с винца и окиси свинца) в сульфат свинца с расходом на эти реакции воды, входящей в состав электролита. Э то вынуждает при эксплуатации обычных открытых аккумуляторов производить периодический контроль уровня и плотности электролита, доливку дистиллированной воды с проведением уравнительных зарядов, что является довольно трудоемким процессо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1 .5. Принцип безу ходност и в свинцово-кислотных аккумуляторах основан на проведении комплекса технических мероприятий при их изготовлении и эксплуатации, основными из которых являютс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использование исходных материалов с малым содержанием примесей;</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отказ от применения для формирования основы электродов сурьмы, вызывающей повышенное газовыде л ени е в аккумуляторах, или применение малосурьмянистых сплавов при отливке электродо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вязыва н ие» электролита путем абсорбирования его специально изготовленной микропори стой сепарацией или его загущением;</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рименение в конструкции аккумуляторов специальных клапанов, стравливающих избыток газа при повышенном давлении внутри аккумуляторо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рименен и е режимов заряда аккумуляторов, исключающих повышенное газообразовани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1.6. В соответствии с основами электрохимии потенциал перенапряжения по кислороду ниже потенциала перенапряжения по водороду. Поэтому при напряжениях подзаряда и заряда , установленных изготовителем для герметизированных аккумуляторов, основным газом, образующ имся в этих аккумуляторах, является кислород, образующийся в результате разложен ия воды на положительных электродах. Для его связывания на отриц ательных электродах аккумуляторов обратно в воду необходимо нали чие путей в разделяющ ей электроды сепарации, позволяющих ему свободно перемещаться. Для этого в аккумуляторах с абсорбированным электролитом количество последнего ограничивается таким образом, чтобы примерно 15 % пор сепарации было свободно от электролита. В аккумуляторах с загущ енным (гелевы м) электролитом при отвердении электролита с помощью силиконовой добавки в теле геля образуется множество трещинок, являющихся путями перемещения кислород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1 .7. Процесс восстановления кислорода в воду (рекомбинация) проходит под избыточным давлением в аккумуляторе и с выделением тепла. Поэтому такие аккумуляторы должны устанавливаться при монтаже с зазором для отвода тепла естественной вентиляцией. В случае, когда темп ература окружающей среды значительно превышает норму, необходимо предпринять меры для снижения тока подзаряда изменением выходных параметров зарядного устройства (например, снижением подзарядного напряжения). В этих случаях необходимо учитывать рекомендации производителя. Кроме того, при малом соотношении свободного объема воздуха к объему, занимаемому аккумуляторной батареей в шкафу, необходимы также вентиляционные отверстия в горизонтальных плоскостях шкафа (отсека) для обеспечения необходимого воздухообмена. При установленных изготовителем значениях напряжения подзаряда степень рекомбинации кислорода достигает 95 - 98 %. Рекомбинации атомарного водорода при естественных условиях эксплуатации практически не происходит ( рекомбинирую т только ионы водорода), поэтому водород с течением времени будет накапливаться и при давлении, превышающем пороговое для регулируемого клапана, будет стравливаться наруж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1.8. Для нормальных климатических условий стандарт МЭК 896-2 регламентирует объем выделения водорода - не более 10 мл на А·ч емкости каждого аккумулятора в месяц при услови ях буферного режи ма работы. При напряжении продолжительного буферного режима, превышающем нормальное на 8 %, объем газовыделения ограничивается стандартом на уровне 30 мл на А·ч емкости аккумулятора за месяц. Таким образом, при рекомендуемых изготовителями условиях эксплуатации аккумуляторов количество водорода и тепла, выделяемых ими, является достаточно низким, что позволяет размещать такие аккумуляторы совместно с питаемым от них оборудование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1 .9. Область применения и особенности эксплуатации свинцово-кислотных аккумуляторов определяются их конструкцией. По типу используемых положительных электродов различают следующие типы аккумуляторо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аккумуляторы с электродами большой поверхности (по классификации DIN - GroE );</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аккумуляторы с панцирными (трубчатыми) положительными электродами (по классификации DIN - OpzS и OPzV ) ;</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аккумуляторы с намазн ы ми и стержневыми положительными электродами (по классификации DIN - Ogi ).</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Герметизированные аккумуляторы, как правило, имеют н амазны е положительные и отрицательные электроды (за исключением аккумуляторов OPzV )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1.10. При выборе из гаммы различных видов стационарных свинцово-к и слотны х аккумуляторов типа, наиболее пригодного для конкретной области применения, необходимо руководствоваться следующими критериями выбора:</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режим разряда и отдаваемая при этом емкость;</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особенности раз м ещени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особенности эксплуатац и 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рок службы;</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тоимость.</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1 .11 . При выборе аккумуляторов для определенного режима разряда следует учитывать, что при коротких режимах разряд а коэффициент отдачи аккумуляторов по емкости меньше единицы и определяется так называемым фактором внутреннего сопротивления. При одинаковой емкости фактор внутреннего сопротивления элементов с электродами большой поверхности в два раза ниже этого фактора для элементов с панцирными электродами и в полтора раза - для элементов с намазны ми электродам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Отсюда, преимущество при использовании для коротких режимов разряда (менее 3-часового) имеют аккумуляторы большой поверхности, а затем намазн ы е. Аккумуляторы с панцирными положительными электродами наименее пригодны для коротких режимов разряда, хотя, если иметь в виду их преимущество по другим критериям выбора, эти аккумуляторы также нередко применяют в этих условиях, но с большим значением емкости для обеспечения заданной продолжительности аккумуляторного резерв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1.12. По величине занимаемой пл ощад и при эксплуатации преимущество имеют герметизированные аккумуляторы. За ними в порядке возрастания занимаемой площади следуют аккумуляторы открытых типов с намазными электродами, панцирными электродами и с электродами большой поверхност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1.1 3. Минимальных трудовых затрат при эксплуатации требуют герметизированные аккумуляторы. Остальные виды аккумуляторов требуют больш их эксплуатационных затрат, особенно аккумуляторы, у которых величина примеси сурьмы в положительных решетках превышает 3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1 .14. Самыми долговечными при соблюдении правил эксплуатации являются аккумуляторы с электродами большой поверхности, для которых срок службы составляет 20 и более лет. Второе место по сроку службы занимают аккумуляторы с панцирными электродами - порядка 16 - 1 8 лет. Срок службы аккумуляторов с намазными электродами находится в пределах до 10 - 12 лет. Примерно такие же сроки эксплуатации имеют герметизированные аккумуляторы. Однако ряд европейских производителей выпускает герметизированные аккумуляторы и с меньшим сроком службы, но более дешевые. По классификации европейского объединения производителей аккумуляторов EUROBAT эти герметизированные аккумуляторы подразделяются на 4 класса по характеристикам и сроку службы:</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более 10 лет;</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8 - 10 лет;</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5 - 8 ле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3 - 5 ле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Аккумуляторы с короткими сроками службы, как правило, дешевые и предъявляют пониженные требования к условиям эксплуатации, к характеристикам зарядных устройств и предназначены, в основном , для использования в качестве резервных источников тока в установках бесперебойного питания переменным током (UPS ) малой мощности, на временных объектах связи, на объектах, где отсутствуют нормальные условия для эксплуатации батарей и для обеспечения необходимой надежности системы электропитания периодическая замена батарей более целесообразн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1.15. По стоимости в зависимости от режима разряда, как правило, аккумуляторы большой поверхности дороже панцирных, а дешевле вышеназванных - намазн ы е. Герметизированные аккумуляторы имеют большую стоимость, чем открытые аккумулятор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1 .16. Открытые типы акку муляторов в основном выпускаются в баках из прозрачного ударопрочного материала SAN (пол ист ирол-ак рило-нит рил), а герметизированные - из непрозрачного высокопрочного материала ABC (акрило нит ри л-бут ад иен-ст ирол). Используемые пластмассовые компоненты для изготовления баков и крышек должны быть огнестойкими, а изготовитель аккумуляторов должен указывать уровень их огнестойкост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1.1 7. Крышки аккумуляторов и моноблоков изготавли вают из тех же типов пластмассы. Соединения баков с крышками в моноблоках и аккумуляторах малой емкости, как правило, осуществляются термосваркой. В аккумуляторах большой емкости соединения бака с крышкой выполняют в основном с помощью клея с выдержкой под весовой нагрузкой. Уплотнение крышки с выводами (борнами) блоков электродов обеспечивается в основном с помощью упл отнит ельны х колец и термоусадочных трубок. В герметизированных аккумуляторах для герметизации соединения крышки с борнами дополнительно применяют клеевой компаунд.</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1.1 8. Качество сборки, а также укупорка соединения крышки с транспортировочной пробкой (для аккумуляторов открытых типов) или предохранительным клапаном (для герметизированных акку му лят оров) должны обеспечивать герметизацию аккумуляторов при избыточном или пониженном на 20 кП а (15 0 мм рт.ст.) атмосферном давлении и исключать попадание внутрь атмосферного кислорода и влаги, способных ускорять сульфатацию электродов и коррозию токосборов и бо рнов у су хозаряженны х аккумуляторов, а также исключать выход изнутри кислоты и аэрозолей при эксплуатации аккумуляторов. Для герметизированных аккумуляторов, кроме того, качество укупорки должно обеспечивать нормальные условия рекомбинации кислорода и исключать выход газа при заданных изготовителем эксплуатаци онных режимах работ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1 .1 9. Полюсные выводы (бо рны ), как правило, имеют вкладыши из меди или латуни для уменьшения внутреннего сопротивления аккумулятора и для усиления механической прочности пакета электродов. Конструкция выводов аккумуляторов малой емкости предусматривает болтовое (резьбовое) соединение элементов в батарею. Аккумулятор ы емкостью до 3000 А·ч выпускаются как для болтового так и для сварного соединения, а аккумуляторы большей емкости - преимущественно для соединения сваркой. Для болтового соединения элементов используются как гибкие кабельные так и жесткие шинные перемычки. Технической документацией изготовителя допустимое падение напряжения на соединении нормируется при одном из коротких режимов разряда (обычно при одночасовом) и по нему можно оценивать качество конструкции аккумулятор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1 .20. При повышенной изолирующей способности баков современных типов аккумуляторов не предусматривается установка под их опорную поверхн ость специальных изоляторов, однако для обеспечения требуемого сопротивления изоляции батареи необходимо использовать изолирующее покрытие стеллажей, шкафов и аккумуляторных отсеков и установку стеллажей на диэлектрические изолятор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1.21. Размещение герметизированных аккумуляторов при эксплуатации, как правило, допускается как в вертикальном так и в горизонтальном положении, что позволяет более экономно использовать площадь под размещение электрооборудования. При горизонтальном размещении герметизированных аккумуляторов, если нет других предписаний производителя, аккумуляторы устанавливаются таким образом, чтобы пакеты электродных пластин зан и мали вертикальное положение.</w:t>
      </w:r>
    </w:p>
    <w:p>
      <w:pPr>
        <w:pStyle w:val="Normal"/>
        <w:numPr>
          <w:ilvl w:val="0"/>
          <w:numId w:val="0"/>
        </w:numPr>
        <w:shd w:fill="FFFFFF" w:val="clear"/>
        <w:spacing w:lineRule="auto" w:line="240" w:before="300" w:after="150"/>
        <w:outlineLvl w:val="1"/>
        <w:rPr>
          <w:rFonts w:ascii="Helvetica" w:hAnsi="Helvetica" w:eastAsia="Times New Roman" w:cs="Helvetica"/>
          <w:color w:val="333333"/>
          <w:sz w:val="45"/>
          <w:szCs w:val="45"/>
          <w:lang w:eastAsia="ru-RU"/>
        </w:rPr>
      </w:pPr>
      <w:r>
        <w:rPr>
          <w:rFonts w:eastAsia="Times New Roman" w:cs="Helvetica" w:ascii="Helvetica" w:hAnsi="Helvetica"/>
          <w:color w:val="333333"/>
          <w:sz w:val="45"/>
          <w:szCs w:val="45"/>
          <w:lang w:eastAsia="ru-RU"/>
        </w:rPr>
        <w:t>4.2. Электрические характеристики стационарных свинцово-кислотных аккумулятор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4.2.1. Емкость.</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2. 1.1. Основным параметром, характеризующим качество аккумулятора при заданных массогабаритных показателях, является его электрическая емкость, определяемая по числу ампер-часов электричества, получаемого при разряде аккумулятора определенным током до заданного конечного напряжения. По класси фикации ГОСТ Р МЭК 896-1-95 номинальная емкость аккумулятора (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определяется по времени его разряда током десятичасового режима разряда до конечного напряжения 1,8 В /эл при средней температуре электролита при разряде 20 ° С. Если средняя температура электролита при разряде отличается от 20 °С, полученное значение фактической емкости (С</w:t>
      </w:r>
      <w:r>
        <w:rPr>
          <w:rFonts w:eastAsia="Times New Roman" w:cs="Helvetica" w:ascii="Helvetica" w:hAnsi="Helvetica"/>
          <w:color w:val="333333"/>
          <w:sz w:val="16"/>
          <w:szCs w:val="16"/>
          <w:vertAlign w:val="subscript"/>
          <w:lang w:eastAsia="ru-RU"/>
        </w:rPr>
        <w:t>ф</w:t>
      </w:r>
      <w:r>
        <w:rPr>
          <w:rFonts w:eastAsia="Times New Roman" w:cs="Helvetica" w:ascii="Helvetica" w:hAnsi="Helvetica"/>
          <w:color w:val="333333"/>
          <w:sz w:val="21"/>
          <w:szCs w:val="21"/>
          <w:lang w:eastAsia="ru-RU"/>
        </w:rPr>
        <w:t>) приводят к температуре 20 ° С, используя формулу:</w:t>
      </w:r>
    </w:p>
    <w:p>
      <w:pPr>
        <w:pStyle w:val="Normal"/>
        <w:shd w:fill="FFFFFF" w:val="clear"/>
        <w:spacing w:lineRule="auto" w:line="240" w:before="0" w:after="150"/>
        <w:jc w:val="center"/>
        <w:rPr/>
      </w:pPr>
      <w:r>
        <w:rPr>
          <w:rFonts w:eastAsia="Times New Roman" w:cs="Helvetica" w:ascii="Helvetica" w:hAnsi="Helvetica"/>
          <w:color w:val="333333"/>
          <w:sz w:val="16"/>
          <w:szCs w:val="16"/>
          <w:vertAlign w:val="subscript"/>
          <w:lang w:val="en-US" w:eastAsia="en-US"/>
        </w:rPr>
        <w:drawing>
          <wp:inline distT="0" distB="0" distL="0" distR="0">
            <wp:extent cx="1057275" cy="444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80" r="-34" b="-80"/>
                    <a:stretch>
                      <a:fillRect/>
                    </a:stretch>
                  </pic:blipFill>
                  <pic:spPr bwMode="auto">
                    <a:xfrm>
                      <a:off x="0" y="0"/>
                      <a:ext cx="1057275" cy="444500"/>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color w:val="333333"/>
          <w:sz w:val="21"/>
          <w:szCs w:val="21"/>
          <w:lang w:eastAsia="ru-RU"/>
        </w:rPr>
        <w:t>, гд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z - температурный коэффициент емкости, равный 0 , 006 1/°С для режимов разряда более часа и 0,01 1/°С - для режимов разряда, равных одному часу и мене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t - фактическое значение средней температуры электролита при разряде, ° С.</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2.1.2. Согласно ГОСТ Р МЭК 896-1-95 при оценке емкости батареи среднюю темпера т уру определяют по температуре контрольных элементов, выбираемых из расчета один контрольный элемент из шести, а конечное напряжение разряда батареи рассчитывают по числу</w:t>
      </w:r>
      <w:r>
        <w:rPr>
          <w:rFonts w:eastAsia="Times New Roman" w:cs="Helvetica" w:ascii="Helvetica" w:hAnsi="Helvetica"/>
          <w:b/>
          <w:bCs/>
          <w:color w:val="333333"/>
          <w:sz w:val="21"/>
          <w:szCs w:val="21"/>
          <w:lang w:eastAsia="ru-RU"/>
        </w:rPr>
        <w:t> n</w:t>
      </w:r>
      <w:r>
        <w:rPr>
          <w:rFonts w:eastAsia="Times New Roman" w:cs="Helvetica" w:ascii="Helvetica" w:hAnsi="Helvetica"/>
          <w:color w:val="333333"/>
          <w:sz w:val="21"/>
          <w:szCs w:val="21"/>
          <w:lang w:eastAsia="ru-RU"/>
        </w:rPr>
        <w:t> элементов в батарее -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кон.эл × n</w:t>
      </w:r>
      <w:r>
        <w:rPr>
          <w:rFonts w:eastAsia="Times New Roman" w:cs="Helvetica" w:ascii="Helvetica" w:hAnsi="Helvetica"/>
          <w:color w:val="333333"/>
          <w:sz w:val="21"/>
          <w:szCs w:val="21"/>
          <w:lang w:eastAsia="ru-RU"/>
        </w:rPr>
        <w:t>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2.1.3. Емкость аккумуляторов при более коротких режимах разряда меньше номинальной и при температуре электролита (20 ± 5) °С для аккумуляторов с разными типами электродов должна быть не менее указанной в табл . 4.1 (с учетом обеспечения приемлемых пределов изменения напряжения на аппаратуре электросвяз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2 .1 .4. Как правило, при вводе в эксплуатацию аккумуляторов с малым сроком хранения на первом цикле разряда батарея должна отдавать не менее 95 % емкости, указанной в табл. 4.1 для 10, 5, 3 и 1 - часового режимов разряда, а на 5 - 10-м цикле разряда (в зависимости от предписания изготовителя) - отдавать не менее 100 % емкости, указанной в табл. 4.1, для 10, 5, 3, 1, 0,5 и 0,25 - часового режимов разряда.</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аблица 4 .1</w:t>
      </w:r>
    </w:p>
    <w:tbl>
      <w:tblPr>
        <w:tblW w:w="5000" w:type="pct"/>
        <w:jc w:val="left"/>
        <w:tblInd w:w="-38" w:type="dxa"/>
        <w:tblLayout w:type="fixed"/>
        <w:tblCellMar>
          <w:top w:w="0" w:type="dxa"/>
          <w:left w:w="0" w:type="dxa"/>
          <w:bottom w:w="0" w:type="dxa"/>
          <w:right w:w="0" w:type="dxa"/>
        </w:tblCellMar>
      </w:tblPr>
      <w:tblGrid>
        <w:gridCol w:w="4251"/>
        <w:gridCol w:w="851"/>
        <w:gridCol w:w="850"/>
        <w:gridCol w:w="851"/>
        <w:gridCol w:w="850"/>
        <w:gridCol w:w="851"/>
        <w:gridCol w:w="851"/>
      </w:tblGrid>
      <w:tr>
        <w:trPr>
          <w:tblHeader w:val="true"/>
        </w:trPr>
        <w:tc>
          <w:tcPr>
            <w:tcW w:w="4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ежим разряда, час</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25</w:t>
            </w:r>
          </w:p>
        </w:tc>
      </w:tr>
      <w:tr>
        <w:trPr/>
        <w:tc>
          <w:tcPr>
            <w:tcW w:w="4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Конечное напряжение разряда , В/э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7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7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70</w:t>
            </w:r>
          </w:p>
        </w:tc>
      </w:tr>
      <w:tr>
        <w:trPr/>
        <w:tc>
          <w:tcPr>
            <w:tcW w:w="4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Емкость аккумуляторов с электродами большой поверхности и с намазн ы ми электродами, А·ч, не мене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С</w:t>
            </w:r>
            <w:r>
              <w:rPr>
                <w:rFonts w:eastAsia="Times New Roman" w:cs="Helvetica" w:ascii="Helvetica" w:hAnsi="Helvetica"/>
                <w:color w:val="333333"/>
                <w:sz w:val="16"/>
                <w:szCs w:val="16"/>
                <w:vertAlign w:val="subscript"/>
                <w:lang w:eastAsia="ru-RU"/>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82 С</w:t>
            </w:r>
            <w:r>
              <w:rPr>
                <w:rFonts w:eastAsia="Times New Roman" w:cs="Helvetica" w:ascii="Helvetica" w:hAnsi="Helvetica"/>
                <w:color w:val="333333"/>
                <w:sz w:val="16"/>
                <w:szCs w:val="16"/>
                <w:vertAlign w:val="subscript"/>
                <w:lang w:eastAsia="ru-RU"/>
              </w:rPr>
              <w:t>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75С</w:t>
            </w:r>
            <w:r>
              <w:rPr>
                <w:rFonts w:eastAsia="Times New Roman" w:cs="Helvetica" w:ascii="Helvetica" w:hAnsi="Helvetica"/>
                <w:color w:val="333333"/>
                <w:sz w:val="16"/>
                <w:szCs w:val="16"/>
                <w:vertAlign w:val="subscript"/>
                <w:lang w:eastAsia="ru-RU"/>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5С </w:t>
            </w:r>
            <w:r>
              <w:rPr>
                <w:rFonts w:eastAsia="Times New Roman" w:cs="Helvetica" w:ascii="Helvetica" w:hAnsi="Helvetica"/>
                <w:color w:val="333333"/>
                <w:sz w:val="16"/>
                <w:szCs w:val="16"/>
                <w:vertAlign w:val="subscript"/>
                <w:lang w:eastAsia="ru-RU"/>
              </w:rPr>
              <w:t>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35С</w:t>
            </w:r>
            <w:r>
              <w:rPr>
                <w:rFonts w:eastAsia="Times New Roman" w:cs="Helvetica" w:ascii="Helvetica" w:hAnsi="Helvetica"/>
                <w:color w:val="333333"/>
                <w:sz w:val="16"/>
                <w:szCs w:val="16"/>
                <w:vertAlign w:val="subscript"/>
                <w:lang w:eastAsia="ru-RU"/>
              </w:rPr>
              <w:t>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22С</w:t>
            </w:r>
            <w:r>
              <w:rPr>
                <w:rFonts w:eastAsia="Times New Roman" w:cs="Helvetica" w:ascii="Helvetica" w:hAnsi="Helvetica"/>
                <w:color w:val="333333"/>
                <w:sz w:val="16"/>
                <w:szCs w:val="16"/>
                <w:vertAlign w:val="subscript"/>
                <w:lang w:eastAsia="ru-RU"/>
              </w:rPr>
              <w:t>10</w:t>
            </w:r>
          </w:p>
        </w:tc>
      </w:tr>
      <w:tr>
        <w:trPr/>
        <w:tc>
          <w:tcPr>
            <w:tcW w:w="4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Емкость ак ку муляторов с панцирными электродами, А·ч, не мене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С</w:t>
            </w:r>
            <w:r>
              <w:rPr>
                <w:rFonts w:eastAsia="Times New Roman" w:cs="Helvetica" w:ascii="Helvetica" w:hAnsi="Helvetica"/>
                <w:color w:val="333333"/>
                <w:sz w:val="16"/>
                <w:szCs w:val="16"/>
                <w:vertAlign w:val="subscript"/>
                <w:lang w:eastAsia="ru-RU"/>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82С</w:t>
            </w:r>
            <w:r>
              <w:rPr>
                <w:rFonts w:eastAsia="Times New Roman" w:cs="Helvetica" w:ascii="Helvetica" w:hAnsi="Helvetica"/>
                <w:color w:val="333333"/>
                <w:sz w:val="16"/>
                <w:szCs w:val="16"/>
                <w:vertAlign w:val="subscript"/>
                <w:lang w:eastAsia="ru-RU"/>
              </w:rPr>
              <w:t>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69С</w:t>
            </w:r>
            <w:r>
              <w:rPr>
                <w:rFonts w:eastAsia="Times New Roman" w:cs="Helvetica" w:ascii="Helvetica" w:hAnsi="Helvetica"/>
                <w:color w:val="333333"/>
                <w:sz w:val="16"/>
                <w:szCs w:val="16"/>
                <w:vertAlign w:val="subscript"/>
                <w:lang w:eastAsia="ru-RU"/>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44С</w:t>
            </w:r>
            <w:r>
              <w:rPr>
                <w:rFonts w:eastAsia="Times New Roman" w:cs="Helvetica" w:ascii="Helvetica" w:hAnsi="Helvetica"/>
                <w:color w:val="333333"/>
                <w:sz w:val="16"/>
                <w:szCs w:val="16"/>
                <w:vertAlign w:val="subscript"/>
                <w:lang w:eastAsia="ru-RU"/>
              </w:rPr>
              <w:t>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28С</w:t>
            </w:r>
            <w:r>
              <w:rPr>
                <w:rFonts w:eastAsia="Times New Roman" w:cs="Helvetica" w:ascii="Helvetica" w:hAnsi="Helvetica"/>
                <w:color w:val="333333"/>
                <w:sz w:val="16"/>
                <w:szCs w:val="16"/>
                <w:vertAlign w:val="subscript"/>
                <w:lang w:eastAsia="ru-RU"/>
              </w:rPr>
              <w:t>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2 .1 .5. При выборе аккумуляторов следует обращ ать внимание на то, при каких условиях задается изготовителем значение номинальной емкости. Если значение емкости задается при более высокой температуре, то для сравнения данного типа аккумулятора с другими необходимо предварительно пересчитать емкость на температуру 20 ° С. Если значение емкости задается при более низком конечном напряжении разряда - необходимо пересчитать емкость по данным разряда аккумуляторов постоянным током, приводимую в эксплуатационной документац ии или проспект ны х данных производителя для данного режима разряда, но до конечного напряжения, указанного в табл. 4.1. Кроме того, при оценке аккумулятора следует учитывать исходное значение плотности электролита, при которой задается емкость: если исходная плотность повышена - следует ожидать сокращенный срок службы аккумулятор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4.2.2. Пригодность к буферной работе.</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2.2.1. Другим параметром , характеризующим стационарные свинцово-ки слотны е аккумуляторы, является их пригодность к буферной работе. Это означает, что предварительно заряженная батарея, подключенная параллельно с нагрузкой к выпрямительным устройствам, должна сохранять свою емкость при указанных изготовителем напряжении подзаряда и заданной его нестабильности. Обычно напряжение подзаряда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пз</w:t>
      </w:r>
      <w:r>
        <w:rPr>
          <w:rFonts w:eastAsia="Times New Roman" w:cs="Helvetica" w:ascii="Helvetica" w:hAnsi="Helvetica"/>
          <w:color w:val="333333"/>
          <w:sz w:val="21"/>
          <w:szCs w:val="21"/>
          <w:lang w:eastAsia="ru-RU"/>
        </w:rPr>
        <w:t> указывается для каждого типа аккумулятора и находится в пределах 2,18 - 2,27 В /эл (при 20 ° 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2.2.2. Нестабильность по д заряд ного напряжения для основных типов аккумуляторов не должна превышать 1 %, что накладывает определенные требования на выбор выпрямительных устройств при проектировании элект ропит аю щи х установок электросвяз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2.2.3. На срок службы аккумуляторов влияет также величина переменной составляющей их зарядного (подзарядного) тока. Особенно это существенно при использовании для резерва электропитания оборудования современных электронных средств коммутации батарей герметизированных аккумуляторов. Выпрямительные устройства в составе Э ПУ , применяемые для заряда и подзаряда герметизированных аккумуляторов, должны обеспечивать полный размах изменения напряжения системы «ЭПУ - питаемое оборудование» (при отключенной батарее), включая допустимую нестабильность, не превышающий ±2,5 % рекомендованного изготовителем значения напряжения подзаряда. При этом ни при каких обстоятельствах во время заряда и подзаряда герметизированных аккумуляторов не допускается реверсирование направления прохождения тока через батарею.</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4.2.3. Разброс напряжен и я элемент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2.3.1. Важным параметром , определяемым технологией изготовления аккумуляторов, является разброс напряжения отдельных элементов в составе батареи при заряде, подзаряде или разряде, который для открытых типов аккумуляторов задается изготовителем, как правило, в пределах ±2 % от среднего значения. При коротких режимах разряда (1-часо вом и более коротких) этот разброс напряжений не должен превышать ±5 %. Обычно для аккумуляторов с содержанием сурьмы в основе положительных электродов более 2 % разброс напряжений отдельных элементов в батарее значительно ниже вышеуказанного и не приводит к осложнениям в процессе эксплуатации аккумуляторных установо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2.3.2. Для аккумуляторов с меньшим содержанием сурьмы в основе электродов ил и с безсу рьмянисты ми сплавами указанный разброс напряжения элементов значительно больше и в первый год после ввода батареи в действи е может составлять ±10 % от среднего значения с последующим снижени ем разброса в проц ессе эксплуатац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Отс ут ствие тенденц ии к снижению величины разброса напряжени я отдельных элементов в течение первого года после ввода аккумуляторной батареи в действие или увеличение разброса напряжения при последующей эксплуатации батареи свидетельствуют о ее дефектах или о нарушении условий эксплуатац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Особенно опасно длительное повышение напряжения на отдельных элементах в составе батареи, превышающее 2,4 В/элемент, т.к. это может привести к повышенному расходу воды в отдельных элементах при заряде или подзаря д е батареи и к сокращению срока ее службы или повышению трудоемкости обслуживания (более частые доливки воды - для аккумуляторов открытых типов). Кроме того, значительный разброс напряжения элементов в батарее может привести к потере ее емкости вследствие чрезмерно глубокого разряда отдельных элементов при разряде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4.2.4. Саморазряд.</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2. 4.1. Качество технологии изготовления аккумуляторов оценивается также и по такой их характеристике как саморазряд. Саморазряд (по определению ГОСТ Р МЭК 896-1-95 - сохранность заряда) определяется как процентная доля потери емкости бездействующим аккумулятором (при разомкнутой внешней цепи) при хранении в течение заданного промежутка времени при температуре 20 °С. Этот параметр определяет продолжительность хранения батареи в промежутках между очередными зарядами, а также величину подзарядного тока заряженной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2.4.2. Величина саморазряда в сильной степени зависит от температуры электролита, поэтому для уменьшения подзарядного тока батареи в буферном режиме ее работы или для увеличения времени хранения батареи в бездействии целесообразно выбирать помещения с более низкой средней темпера т уро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2.4.3. Обычно среднесуточный саморазряд от к рыты х типов аккумуляторов при 90-сут очном хранении при температуре 20 °С не должен превышать 1 % номинальной емкости и с ростом температуры на 10 ° С удваивается. Среднесуточный саморазряд герметизированных аккумуляторов при тех же условиях хранения, как правило, не должен превышать 0,1 % номинальной емкост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4.2.5.</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Внутреннее сопротивление и ток короткого замыкания.</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2.5.1. Для расчета цепей автоматики и защиты аккумуляторных батарей ГОСТ Р МЭК 896-1-95 регламентирует такие характеристики аккумуляторов как их внутреннее сопротивление и ток короткого замыкания. Эти параметры определяются расчетным путем по установившимся значениям напряжения при разряде их токами достаточно большой величины (обычно равными 4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и 20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и должны приводиться в технической документации производителя. По этим данным может быть рассчитан такой выходной динамический параметр Э ПУ , как нестабильность выходного напряжения при скачкообразных изменениях тока нагрузки, включая режимы короткого замыкания в цепях нагрузки, поскольку в буферных ЭПУ выходное сопротивление установки в основном определяется внутренним сопротивлени ем аккумуляторной батареи.</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5. ТРЕБОВАНИЯ К РАЗМЕЩЕНИЮ АККУМУЛЯТОРНЫХ БАТАРЕ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1. Настоящие требования разработаны с учетом положений действующих Правил устройства электроустановок (Гл. 4.4), Правил эксплуатации электроустановок потребителей (Гл. 2.10) , СНиП 2.04.05-91 (п. 4. 14 и Приложение 17), а также германского стандарта DIN VDE 0 51 0 Часть 2.</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2. Для размещения свинцово- ки слотны х аккумуляторных батарей могут использоваться следующие мест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а) выделенные специальные помещения в пределах здания объекта связ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б) выделенные участки помещения для размещения оборудования связ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 батарейные шкафы и контейнеры, размещаемые как внутри зданий, так и вне их;</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г) батарейные отсеки в составе оборудования связ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3. Независимо от места размещения аккумуляторных батарей должны выполняться следующие общие требова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3 .1 . Элементы батареи должны быть доступны для их текущего обслуживания и измерени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3.2. Элементы батареи должны быть защищены от падения на них посторонних предметов, попадания жидкостей и загрязняющих вещест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3.3. Батареи должны быть защищены от воздействия недопустимо низкой и высокой температуры окружающей среды, разница температуры элементов в составе батареи при эксплуатации не должна превышать 10 °С.</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Внимание:</w:t>
      </w:r>
      <w:r>
        <w:rPr>
          <w:rFonts w:eastAsia="Times New Roman" w:cs="Helvetica" w:ascii="Helvetica" w:hAnsi="Helvetica"/>
          <w:color w:val="333333"/>
          <w:sz w:val="21"/>
          <w:szCs w:val="21"/>
          <w:lang w:eastAsia="ru-RU"/>
        </w:rPr>
        <w:t> Пониженная температура электролита в элементах снижает действующую емкость батареи при разряде и снижает способность восстановления емкости батареи при заряде. Слишком высокая температура электролита может повредить элементы. Длительная неоднородность температуры электролита в разных элементах ведет к ускоренной безвозвратной потере емкости батареи и к снижению ее срока служб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3.4. При размещении батареи должны исключаться механические нагрузки на элементы , превышающие заданные значения для данного типа аккумуляторов согласно технической документации изготовител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3.5. Аккумуляторные батареи не следует размещать вблизи источников вибрации и тряск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u w:val="single"/>
          <w:lang w:eastAsia="ru-RU"/>
        </w:rPr>
        <w:t>5.4. При размещении батареи в специально выделенном аккумуляторном помещении должны соблюдаться след у ющие требова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 .1. Батарея должна быть расположена возможно ближе к зарядным устройствам и распределительному щиту постоянного ток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2. Помещение должно быть изолировано от попаданий в него пыли, испарений и газа , а также от проникновения воды через перекрытие.</w:t>
      </w:r>
    </w:p>
    <w:p>
      <w:pPr>
        <w:pStyle w:val="Normal"/>
        <w:shd w:fill="FFFFFF" w:val="clear"/>
        <w:spacing w:lineRule="auto" w:line="240" w:before="0" w:after="150"/>
        <w:rPr/>
      </w:pPr>
      <w:r>
        <w:rPr>
          <w:rFonts w:eastAsia="Times New Roman" w:cs="Helvetica" w:ascii="Helvetica" w:hAnsi="Helvetica"/>
          <w:color w:val="333333"/>
          <w:sz w:val="21"/>
          <w:szCs w:val="21"/>
          <w:lang w:eastAsia="ru-RU"/>
        </w:rPr>
        <w:t>5.4.3. В аккумуляторном помещении должна исключаться повышенная влажность, приводящая к выпадению росы при снижении температуры воздуха до 10 ° 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4. Высота проходов для обслуживания батареи в помещении должна бы т ь не менее 2 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5. Для снижения ущерба , вызванного возможной утечкой электролита при эксплуатации батареи, стеллажи для размещения батареи и пол помещения должны иметь кислотостойкое покрытие; должно исключаться возможное проникновение вылившегося электролита в соседни е помеще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6. Стены и потолок поме щ ения должны быть окрашены кислотостойкой краско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7. Все электрические цепи в помещении должны иметь кислотостойкую оболочк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8. Для осве щ ени я помещени я должны использоваться лампы накаливания, установленные во взры возащи щенну ю арматуру. Одна из ламп должна быть подключена к системе аварийного освещ е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9. Для исключения электростатических зарядов обслуживающего персонала покрытие пола должно обеспечивать сопротивление току утечки на землю не более 100 М О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10. Для вентиля ц ии помещений аккумуляторных батарей должна быть выполнена естественная вытяжная вентиляция, которая должна обеспечивать не менее чем однократный обмен возд уха в час. Дополнительная вентиляция помещения должна быть выполнена в соответствии с требованиями к возможным режимам заряда батареи при эксплуатации с учетом особенностей данного типа аккумуляторов (см. Раздел 9).</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 11 . Доступные для проникновения окна помещения должны быть оборудованы металлическими решетками или армированным сеткой стеклом; для окон необходимо применять матовое или покрытое белой клеевой краской стекло.</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 .1 2. Помещение должно быть легко доступно для обслуживающего персонал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13. В зданиях , оборудованных водопроводом, вблизи помещения аккумуляторной установки должны быть установлены водопроводный кран и раковина. При отсутствии в здании водопровода вблизи помещения аккумуляторной установки должен быть оборудован рукомойни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 .1 4. Помещения аккумуляторных батарей допускается выполнять без естественного освещения. Допускается также размещение их в сухих подвальных помещениях.</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15. Остальные требования должны соответствовать требованиям Главы 4.4 Правил устройства электроустаново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u w:val="single"/>
          <w:lang w:eastAsia="ru-RU"/>
        </w:rPr>
        <w:t>5.5. При размещении акк у му ляторных батарей на выделенных участках помещ ения для размещ ения оборудования связи должны соблюдаться следующие услов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5.1. Батарея должна быть расположена возможно ближе к зарядным устройствам и распределительному щиту постоянного ток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5.2. Выделенный участок помещения должен быть изолирован от попаданий в него пыли, испарений и газа , а также от проникновения воды через перекрыти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5.3. Для снижения ущерба , вызванного возможной ут ечкой электролита при эксплуатации батареи, стеллажи для размещения батареи и пол выделенного участка помещения должны иметь кислотостойкое покрытие; должно исключаться возможное проникновение вылившегося электролита на соседние участки помеще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5.4. При использовании аккумуляторов открытого типа стены и потолок помещения, двери и оконные рамы должны быть окрашены кислотостойкой краско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5.5. Все электрические цепи, имеющие соединения с батареей, должны иметь кислотостойкую оболочк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5.6. При использовании аккумуляторов открытого типа для освещения помещения должны использоваться лампы накаливания, установленные во взр ы возащищенную арматуру. Одна из ламп должна быть подключена к системе аварийного освеще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5.7. Для исключения электростатических зарядов обслуживающего персонала покрыт и е пола на участке размещения батареи должно обеспечивать сопротивление току утечки на землю не более 100 МО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5.8. Для вентиляции помещения должна бы т ь выполнена естественная вытяжная вентиляц ия, которая должна обеспечивать не менее чем однократный обмен воздуха в ча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5.9. Участок для размещения аккумуляторной батареи в помещении должен иметь ограждения, позволяющие доступ только для обслуживающего персонал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5.10. В з д ани ях, оборудованных водопроводом, вблизи помещен ия, в котором установлена аккумуляторная батарея, должны быть установлены водопроводный кран и раковина. При отсутствии в здании водопровода вблизи помещения аккумуляторной установки должен быть оборудован рукомойни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u w:val="single"/>
          <w:lang w:eastAsia="ru-RU"/>
        </w:rPr>
        <w:t>5.6. Установка сви нцово-кислотны х батарей в отдельных аккумуляторных помещениях должна предусматривать следующе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1. Элементы или моноблоки , составляющие батарею, должны быть установлены на стеллажи компактно с соблюдением требований технических условий на стеллаж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2. Элементы и моноблоки, баки которых изготовлены из пластмассы SAN (пол исти рол-ак рило-нит рил ) или ABC (а к рил онит рил-бут ад иен-ст ирол), могут устанавливаться на неметаллические стеллажи без изолирующих прокладок (поддон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3. Металлические стеллажи должны иметь изолирующее покрытие; в противном случае элементы и моноблоки должны устанавливаться на такие стеллажи с использованием поддонов или изолирующих прокладо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6 .4. Стеллажи должны быт ь изолированы от пола посредством изолятор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5. Стеллажи для аккумуляторных батарей напряжением не выше 48 В могут устанавливаться без изолятор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6. Элементы батареи должны размещаться так , чтобы открытых частей батареи, имеющих разность потенциалов более 11 0 В, нельзя было касаться одновременно; это требование выполняется, если расстояние между этими частями превышает 1,5 м, в противном случае все токоведущ ие части и соединения должны быть изолирован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7. Зазор между токове дущ ими част ями батареи, имеющими разность потенциалов более 24 В, должен быть не менее 10 мм, в противном случае должна использоваться соответствующая изоляц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8. Проход между рядами батареи должен быть примерно равен полуторной глубине элементов, но не менее 0,8 м при одностороннем обслуживании; при двухстороннем обслуживании величина прохода должна составлять не менее 1 м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9. Размещение батареи относительно отопительных приборов должно исключать местный нагрев элемент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 .1 0. Подключение аккумуляторных батарей к элект ропит аю щей установ ке должно выполняться медными или алюминиевыми неизолированными шинами или кабелями с кислотостойкой изоляцие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 11 . Соединения и ответвления шин и кабелей должны выполняться, как правило, с помощью болтов (за исключением мест присоединения шин и кабелей к элементам со сварным соединением). Места присоединения шин и кабелей к элементам с болтовым соединением должны обл уж иватьс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 .1 2. Электрич еские соединения от выводной плиты из аккумуляторного помещения до коммутационных аппаратов и распределительного щита постоянного тока дол жны выполняться кабелями или неизолированными шинам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13. Неизолированные проводники должны быть дважды окрашены кислотостойкой краской по всей длине , за исключением мест соединения шин, присоединения к элементам и других соединений; неокрашенные места должны быт ь смазаны техническим вазелино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14. Расстояние между соседними неизолированными шинами должно определяться расчетом на динамическую стойкость; указанное расстояние, а также расстояние от шин до частей помещения и других заземленных частей должно быть в свету не менее 50 м 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6 .15. Ши ны должны прокладываться на изоляторах и закрепляться на них ши нодерж ателями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6.16. Пролет между опорными точками шин должен быть не более 2 м. Изоляторы, их арматура , детали для крепления шин и поддерживающи е конструкции должны быть электрически и механически стойкими против длительного воздействия паров электролита. Заземление поддерживающих конструкций не требуетс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u w:val="single"/>
          <w:lang w:eastAsia="ru-RU"/>
        </w:rPr>
        <w:t>5.7. Размещение а кку му ляторных батарей в шкафах и отсеках с электрообору дованием должно выполняться с соблюдением следу ющ их требовани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7 .1. Батарейные шкафы и отсеки должны быть защ ищены от повреждения электролитом в случае его утечки кислотостойким покрытие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7.2. Должен быть исключен дополнительный нагрев элементов батареи теплом , выделя емым смежным с местом размещения батареи оборудование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7.3. Батарейные шкафы и отсеки должны быть оборудованы вентиляционными отверстиями для удаления выделившихся из элементов батареи газов. Количество и площадь ве нтил яци онны х отверстий должны быть не менее рассчитанных (см. Раздел 6).</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7.4. Максимальная мощность, потребляемая от Э ПУ батареей при заряде, (без применения принудительной прит очно-вы тяжн ой вентиляции), не должна превышать 3 кВ 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u w:val="single"/>
          <w:lang w:eastAsia="ru-RU"/>
        </w:rPr>
        <w:t>5.8. Установка св и нцово-кислотны х батарей на выделенных участках помещ ений с электрообору дованием в шкафах и отсеках должна выполняться с у четом следу ющих требовани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8 .1 . В качестве элементов для комплектования батареи должны использоваться герметизированные ак кумуляторы и моноблоки. На выделенных участках помещения допускается использование открытых типов аккумуляторов и моноблоков номинальной емкостью не более 200 А·ч с болтовым соединением.</w:t>
      </w:r>
    </w:p>
    <w:p>
      <w:pPr>
        <w:pStyle w:val="Normal"/>
        <w:shd w:fill="FFFFFF" w:val="clear"/>
        <w:spacing w:lineRule="auto" w:line="240" w:before="0" w:after="150"/>
        <w:rPr/>
      </w:pPr>
      <w:r>
        <w:rPr>
          <w:rFonts w:eastAsia="Times New Roman" w:cs="Helvetica" w:ascii="Helvetica" w:hAnsi="Helvetica"/>
          <w:color w:val="333333"/>
          <w:sz w:val="21"/>
          <w:szCs w:val="21"/>
          <w:lang w:eastAsia="ru-RU"/>
        </w:rPr>
        <w:t>5.8.2. Для восстановления емкости батареи должен использоваться только режим заряда по графику </w:t>
      </w:r>
      <w:r>
        <w:rPr>
          <w:rFonts w:eastAsia="Times New Roman" w:cs="Helvetica" w:ascii="Helvetica" w:hAnsi="Helvetica"/>
          <w:b/>
          <w:bCs/>
          <w:color w:val="333333"/>
          <w:sz w:val="21"/>
          <w:szCs w:val="21"/>
          <w:lang w:eastAsia="ru-RU"/>
        </w:rPr>
        <w:t>UI</w:t>
      </w:r>
      <w:r>
        <w:rPr>
          <w:rFonts w:eastAsia="Times New Roman" w:cs="Helvetica" w:ascii="Helvetica" w:hAnsi="Helvetica"/>
          <w:color w:val="333333"/>
          <w:sz w:val="21"/>
          <w:szCs w:val="21"/>
          <w:lang w:eastAsia="ru-RU"/>
        </w:rPr>
        <w:t> при стабилизации подзаря д ного напряжени 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8. 3. Выпрямительные устройства, используемые для заряда, должны иметь защиту от повышения выходного напряжения, превышающего напряжение постоянного подзаряда батареи. Рекомендуется использование выпрямительных устройств, имеющих температурную комп енсацию напряжения подзаряда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8.4. Элементы должны устанавливаться на полках шкафа или в отеках с учетом требований п.п. 5.6.6 и 5.6.7.</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8.5. Для межрядных соединений и подключения батареи к эле кт ропит аю щей установке должны применяться кабели с кислотостойкой изоляцией, уложенные по стенкам шкафа (отсека) без образования петель.</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9. Для предупреждения нежелательных последствий, вызванных неправомерными действиями обслуживающего персонала , и идентификации батарей в местах размещения аккумуляторных батарей должны быть вывешены соответствующие знаки и памятк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9 .1 . На входной двери выделенного аккумуляторного помещения должны быть нанесена надпись «АККУМУЛЯТОРНАЯ» и вывешены запрещающие знаки безопасности 1.1, 1.2 и 1.3 по ГОСТ 12.4.026-76 («ЗАПРЕЩАЕТСЯ ПОЛЬЗОВАНИЕ ОТКРЫТЫМ ОГНЕМ», «ЗАПРЕЩАЕТСЯ КУРИТЬ», «ВХОД ЗАПРЕЩЕН»).</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9.2. На видном месте аккумуляторного помещения, шкафа или отсека должна быть вывешена памятка с указанием следующих данных:</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ом и нальное напряжение батаре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тип элементов или моноблоков и название изготовител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оминальная емкость батаре и ,</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число элементов (моноблоко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одержание сурьмы в положительных электродах элеме н тов (моноблоко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дата ввода батареи в эксплуатацию.</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9.3. На входной двери помещения, в котором выделен участок для разме щ ения аккумуляторной батареи, а также установлены шкафы или отсеки с аккумуляторными батареями, должны быть вывешены запрещающ ие знаки безопасности 1 .1 и 1.2 по ГОСТ 12.4.026-76 («ЗАПРЕЩАЕТСЯ ПОЛЬЗОВАНИЕ ОТКРЫТЫМ ОГНЕМ», «ЗАПРЕЩАЕТСЯ КУРИТЬ»). Эти же знаки должны быть продублированы на передних панелях шкафов (отсеков), где установлены аккумуляторные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9.4. В дополнение к данным, указанным в п. 5.9.2, в памятке рекомендуется приводить следующие сведени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ом и нальная плотность и уровень электролита (для открытых типов аккумуляторо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конечное значение напряжения батареи в конце разряда и допустимое напряжение разряда отдельных элементов в составе батареи при заданном режиме разряда;</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емкость или время разряда батареи расчетным током нагрузки потребител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допустимый метод заряда аккумуляторной батареи и ему соответствующие значения ограничени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10. При установке аккумуляторных батарей в сейсмоопасн ы х районах должны быть приняты меры по усилению размещения аккумуляторо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использование стеллажей в сейсмостойком исполнени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установка стеллажей на единый «плавающий» фундамент,</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дополнительное крепление аккумуляторов на стеллажах согласно рекомендаций производител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использование в качестве выводных токопроводов гибких кабелей или кабельных вставок в разрыв шинных токопроводов.</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6. ТРЕБОВАНИЯ К ВЕНТИЛЯЦИИ АККУМУЛЯТОРНЫХ УСТАНОВО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1. Н еобходимость применения вентиляции при эксплуатации установок сви нц ово-ки слотны х аккумуляторов обосновывается следующими положениям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а) вследствие электролитического разложения воды в аккумуляторах (особенно в конце заряда или при длительном перезаряде) батарея производит смесь газообразных продуктов, основу которых составляют водород и кислород;</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б) большое количество газов производится при напряжении заряда аккумуляторов , превышающем напряжение интенсивного газообразова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 выделение газов из аккумуляторов может продолжаться также на протяжении часа после отключения зарядного ток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г) при электролизе воды количество электричества , равное 1 А·ч, приводит к разложению 0,34 г воды с образованием 0,42 л водорода и 0,21 л кислорода (при нормальном атмосферном давлении и температуре 0 ° 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 при наличии источника воспламенения образовавшаяся водородно-воз душ ная смесь взрывается, если соотношение объема водорода в этой смеси превысит минимальный предел взрыва - 4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е) взрыв водородно-возд у шной смеси предотвращается при ее рассредоточении естественной или принудительной вентиляцией в объеме размещения батареи до концентрации , меньшей минимального предела взрыв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ж) указанное рассеиван и е не всегда может быт ь обеспечено вблизи вентиляционных отверстий или предохранительных клапанов аккумуляторов (на расстоянии до 0,5 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2. Помещения, контейнеры или шкафы, в которых размещены аккумуляторные батареи при эксплуатации, можно рассматривать с учетом вышеизложенного достаточно вентилируемыми, если ежечасный объем сменяемого воздуха в помещении удовлетворяет следую щ ему уравнению:</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Q</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v</w:t>
      </w:r>
      <w:r>
        <w:rPr>
          <w:rFonts w:eastAsia="Times New Roman" w:cs="Helvetica" w:ascii="Helvetica" w:hAnsi="Helvetica"/>
          <w:color w:val="333333"/>
          <w:sz w:val="21"/>
          <w:szCs w:val="21"/>
          <w:lang w:eastAsia="ru-RU"/>
        </w:rPr>
        <w:t>·</w:t>
      </w:r>
      <w:r>
        <w:rPr>
          <w:rFonts w:eastAsia="Times New Roman" w:cs="Helvetica" w:ascii="Helvetica" w:hAnsi="Helvetica"/>
          <w:i/>
          <w:iCs/>
          <w:color w:val="333333"/>
          <w:sz w:val="21"/>
          <w:szCs w:val="21"/>
          <w:lang w:eastAsia="ru-RU"/>
        </w:rPr>
        <w:t>q</w:t>
      </w:r>
      <w:r>
        <w:rPr>
          <w:rFonts w:eastAsia="Times New Roman" w:cs="Helvetica" w:ascii="Helvetica" w:hAnsi="Helvetica"/>
          <w:color w:val="333333"/>
          <w:sz w:val="21"/>
          <w:szCs w:val="21"/>
          <w:lang w:eastAsia="ru-RU"/>
        </w:rPr>
        <w:t>·</w:t>
      </w:r>
      <w:r>
        <w:rPr>
          <w:rFonts w:eastAsia="Times New Roman" w:cs="Helvetica" w:ascii="Helvetica" w:hAnsi="Helvetica"/>
          <w:i/>
          <w:iCs/>
          <w:color w:val="333333"/>
          <w:sz w:val="21"/>
          <w:szCs w:val="21"/>
          <w:lang w:eastAsia="ru-RU"/>
        </w:rPr>
        <w:t>s</w:t>
      </w:r>
      <w:r>
        <w:rPr>
          <w:rFonts w:eastAsia="Times New Roman" w:cs="Helvetica" w:ascii="Helvetica" w:hAnsi="Helvetica"/>
          <w:color w:val="333333"/>
          <w:sz w:val="21"/>
          <w:szCs w:val="21"/>
          <w:lang w:eastAsia="ru-RU"/>
        </w:rPr>
        <w:t>·</w:t>
      </w:r>
      <w:r>
        <w:rPr>
          <w:rFonts w:eastAsia="Times New Roman" w:cs="Helvetica" w:ascii="Helvetica" w:hAnsi="Helvetica"/>
          <w:i/>
          <w:iCs/>
          <w:color w:val="333333"/>
          <w:sz w:val="21"/>
          <w:szCs w:val="21"/>
          <w:lang w:eastAsia="ru-RU"/>
        </w:rPr>
        <w:t>n</w:t>
      </w:r>
      <w:r>
        <w:rPr>
          <w:rFonts w:eastAsia="Times New Roman" w:cs="Helvetica" w:ascii="Helvetica" w:hAnsi="Helvetica"/>
          <w:color w:val="333333"/>
          <w:sz w:val="21"/>
          <w:szCs w:val="21"/>
          <w:lang w:eastAsia="ru-RU"/>
        </w:rPr>
        <w:t>·</w:t>
      </w:r>
      <w:r>
        <w:rPr>
          <w:rFonts w:eastAsia="Times New Roman" w:cs="Helvetica" w:ascii="Helvetica" w:hAnsi="Helvetica"/>
          <w:i/>
          <w:iCs/>
          <w:color w:val="333333"/>
          <w:sz w:val="21"/>
          <w:szCs w:val="21"/>
          <w:lang w:eastAsia="ru-RU"/>
        </w:rPr>
        <w:t>I</w:t>
      </w:r>
      <w:r>
        <w:rPr>
          <w:rFonts w:eastAsia="Times New Roman" w:cs="Helvetica" w:ascii="Helvetica" w:hAnsi="Helvetica"/>
          <w:color w:val="333333"/>
          <w:sz w:val="21"/>
          <w:szCs w:val="21"/>
          <w:lang w:eastAsia="ru-RU"/>
        </w:rPr>
        <w:t> , где :</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Q</w:t>
      </w:r>
      <w:r>
        <w:rPr>
          <w:rFonts w:eastAsia="Times New Roman" w:cs="Helvetica" w:ascii="Helvetica" w:hAnsi="Helvetica"/>
          <w:color w:val="333333"/>
          <w:sz w:val="21"/>
          <w:szCs w:val="21"/>
          <w:lang w:eastAsia="ru-RU"/>
        </w:rPr>
        <w:t> - объем сменяемого (циркулирующего) воздуха , 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ч;</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v</w:t>
      </w:r>
      <w:r>
        <w:rPr>
          <w:rFonts w:eastAsia="Times New Roman" w:cs="Helvetica" w:ascii="Helvetica" w:hAnsi="Helvetica"/>
          <w:color w:val="333333"/>
          <w:sz w:val="21"/>
          <w:szCs w:val="21"/>
          <w:lang w:eastAsia="ru-RU"/>
        </w:rPr>
        <w:t> - коэффициент рассеивания водородно-воздушной смеси в объеме размещения батареи до концентрации, меньшей минимального предела взрыва,</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16"/>
          <w:szCs w:val="16"/>
          <w:vertAlign w:val="subscript"/>
          <w:lang w:val="en-US" w:eastAsia="en-US"/>
        </w:rPr>
        <w:drawing>
          <wp:inline distT="0" distB="0" distL="0" distR="0">
            <wp:extent cx="874395" cy="3892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1" t="-92" r="-41" b="-92"/>
                    <a:stretch>
                      <a:fillRect/>
                    </a:stretch>
                  </pic:blipFill>
                  <pic:spPr bwMode="auto">
                    <a:xfrm>
                      <a:off x="0" y="0"/>
                      <a:ext cx="874395" cy="389255"/>
                    </a:xfrm>
                    <a:prstGeom prst="rect">
                      <a:avLst/>
                    </a:prstGeom>
                  </pic:spPr>
                </pic:pic>
              </a:graphicData>
            </a:graphic>
          </wp:inline>
        </w:drawing>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q</w:t>
      </w:r>
      <w:r>
        <w:rPr>
          <w:rFonts w:eastAsia="Times New Roman" w:cs="Helvetica" w:ascii="Helvetica" w:hAnsi="Helvetica"/>
          <w:color w:val="333333"/>
          <w:sz w:val="21"/>
          <w:szCs w:val="21"/>
          <w:lang w:eastAsia="ru-RU"/>
        </w:rPr>
        <w:t> - объем производимого водорода , 0,42·10</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А·ч ;</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s</w:t>
      </w:r>
      <w:r>
        <w:rPr>
          <w:rFonts w:eastAsia="Times New Roman" w:cs="Helvetica" w:ascii="Helvetica" w:hAnsi="Helvetica"/>
          <w:color w:val="333333"/>
          <w:sz w:val="21"/>
          <w:szCs w:val="21"/>
          <w:lang w:eastAsia="ru-RU"/>
        </w:rPr>
        <w:t> - производственный запас, принимается равным 5 (для подземного размещения батареи принимается равным 10 );</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n </w:t>
      </w:r>
      <w:r>
        <w:rPr>
          <w:rFonts w:eastAsia="Times New Roman" w:cs="Helvetica" w:ascii="Helvetica" w:hAnsi="Helvetica"/>
          <w:color w:val="333333"/>
          <w:sz w:val="21"/>
          <w:szCs w:val="21"/>
          <w:lang w:eastAsia="ru-RU"/>
        </w:rPr>
        <w:t>- число элементов (аккумуляторов) в батарее;</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I </w:t>
      </w:r>
      <w:r>
        <w:rPr>
          <w:rFonts w:eastAsia="Times New Roman" w:cs="Helvetica" w:ascii="Helvetica" w:hAnsi="Helvetica"/>
          <w:color w:val="333333"/>
          <w:sz w:val="21"/>
          <w:szCs w:val="21"/>
          <w:lang w:eastAsia="ru-RU"/>
        </w:rPr>
        <w:t>- ток , расходуемый при заряде на производство водорода, 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С учетом конкретных значений коэффициентов </w:t>
      </w:r>
      <w:r>
        <w:rPr>
          <w:rFonts w:eastAsia="Times New Roman" w:cs="Helvetica" w:ascii="Helvetica" w:hAnsi="Helvetica"/>
          <w:b/>
          <w:bCs/>
          <w:color w:val="333333"/>
          <w:sz w:val="21"/>
          <w:szCs w:val="21"/>
          <w:lang w:eastAsia="ru-RU"/>
        </w:rPr>
        <w:t>v</w:t>
      </w:r>
      <w:r>
        <w:rPr>
          <w:rFonts w:eastAsia="Times New Roman" w:cs="Helvetica" w:ascii="Helvetica" w:hAnsi="Helvetica"/>
          <w:color w:val="333333"/>
          <w:sz w:val="21"/>
          <w:szCs w:val="21"/>
          <w:lang w:eastAsia="ru-RU"/>
        </w:rPr>
        <w:t> , </w:t>
      </w:r>
      <w:r>
        <w:rPr>
          <w:rFonts w:eastAsia="Times New Roman" w:cs="Helvetica" w:ascii="Helvetica" w:hAnsi="Helvetica"/>
          <w:b/>
          <w:bCs/>
          <w:color w:val="333333"/>
          <w:sz w:val="21"/>
          <w:szCs w:val="21"/>
          <w:lang w:eastAsia="ru-RU"/>
        </w:rPr>
        <w:t>q</w:t>
      </w:r>
      <w:r>
        <w:rPr>
          <w:rFonts w:eastAsia="Times New Roman" w:cs="Helvetica" w:ascii="Helvetica" w:hAnsi="Helvetica"/>
          <w:color w:val="333333"/>
          <w:sz w:val="21"/>
          <w:szCs w:val="21"/>
          <w:lang w:eastAsia="ru-RU"/>
        </w:rPr>
        <w:t> и </w:t>
      </w:r>
      <w:r>
        <w:rPr>
          <w:rFonts w:eastAsia="Times New Roman" w:cs="Helvetica" w:ascii="Helvetica" w:hAnsi="Helvetica"/>
          <w:b/>
          <w:bCs/>
          <w:color w:val="333333"/>
          <w:sz w:val="21"/>
          <w:szCs w:val="21"/>
          <w:lang w:eastAsia="ru-RU"/>
        </w:rPr>
        <w:t>s</w:t>
      </w:r>
      <w:r>
        <w:rPr>
          <w:rFonts w:eastAsia="Times New Roman" w:cs="Helvetica" w:ascii="Helvetica" w:hAnsi="Helvetica"/>
          <w:color w:val="333333"/>
          <w:sz w:val="21"/>
          <w:szCs w:val="21"/>
          <w:lang w:eastAsia="ru-RU"/>
        </w:rPr>
        <w:t> уравнение принимает упрощенный вид</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Q</w:t>
      </w:r>
      <w:r>
        <w:rPr>
          <w:rFonts w:eastAsia="Times New Roman" w:cs="Helvetica" w:ascii="Helvetica" w:hAnsi="Helvetica"/>
          <w:color w:val="333333"/>
          <w:sz w:val="21"/>
          <w:szCs w:val="21"/>
          <w:lang w:eastAsia="ru-RU"/>
        </w:rPr>
        <w:t> = 0,05·</w:t>
      </w:r>
      <w:r>
        <w:rPr>
          <w:rFonts w:eastAsia="Times New Roman" w:cs="Helvetica" w:ascii="Helvetica" w:hAnsi="Helvetica"/>
          <w:i/>
          <w:iCs/>
          <w:color w:val="333333"/>
          <w:sz w:val="21"/>
          <w:szCs w:val="21"/>
          <w:lang w:eastAsia="ru-RU"/>
        </w:rPr>
        <w:t>I    </w:t>
      </w:r>
      <w:r>
        <w:rPr>
          <w:rFonts w:eastAsia="Times New Roman" w:cs="Helvetica" w:ascii="Helvetica" w:hAnsi="Helvetica"/>
          <w:color w:val="333333"/>
          <w:sz w:val="21"/>
          <w:szCs w:val="21"/>
          <w:lang w:eastAsia="ru-RU"/>
        </w:rPr>
        <w:t>м</w:t>
      </w:r>
      <w:r>
        <w:rPr>
          <w:rFonts w:eastAsia="Times New Roman" w:cs="Helvetica" w:ascii="Helvetica" w:hAnsi="Helvetica"/>
          <w:color w:val="333333"/>
          <w:sz w:val="16"/>
          <w:szCs w:val="16"/>
          <w:vertAlign w:val="superscript"/>
          <w:lang w:eastAsia="ru-RU"/>
        </w:rPr>
        <w:t> 3</w:t>
      </w:r>
      <w:r>
        <w:rPr>
          <w:rFonts w:eastAsia="Times New Roman" w:cs="Helvetica" w:ascii="Helvetica" w:hAnsi="Helvetica"/>
          <w:color w:val="333333"/>
          <w:sz w:val="21"/>
          <w:szCs w:val="21"/>
          <w:lang w:eastAsia="ru-RU"/>
        </w:rPr>
        <w:t> / ч .</w:t>
      </w:r>
    </w:p>
    <w:p>
      <w:pPr>
        <w:pStyle w:val="Normal"/>
        <w:shd w:fill="FFFFFF" w:val="clear"/>
        <w:spacing w:lineRule="auto" w:line="240" w:before="0" w:after="150"/>
        <w:rPr/>
      </w:pPr>
      <w:r>
        <w:rPr>
          <w:rFonts w:eastAsia="Times New Roman" w:cs="Helvetica" w:ascii="Helvetica" w:hAnsi="Helvetica"/>
          <w:color w:val="333333"/>
          <w:sz w:val="21"/>
          <w:szCs w:val="21"/>
          <w:lang w:eastAsia="ru-RU"/>
        </w:rPr>
        <w:t>Значение тока </w:t>
      </w:r>
      <w:r>
        <w:rPr>
          <w:rFonts w:eastAsia="Times New Roman" w:cs="Helvetica" w:ascii="Helvetica" w:hAnsi="Helvetica"/>
          <w:b/>
          <w:bCs/>
          <w:color w:val="333333"/>
          <w:sz w:val="21"/>
          <w:szCs w:val="21"/>
          <w:lang w:eastAsia="ru-RU"/>
        </w:rPr>
        <w:t>I</w:t>
      </w:r>
      <w:r>
        <w:rPr>
          <w:rFonts w:eastAsia="Times New Roman" w:cs="Helvetica" w:ascii="Helvetica" w:hAnsi="Helvetica"/>
          <w:color w:val="333333"/>
          <w:sz w:val="21"/>
          <w:szCs w:val="21"/>
          <w:lang w:eastAsia="ru-RU"/>
        </w:rPr>
        <w:t> зависит от режима работы эле кт ропитаю щей установки и количества сурьмы в решетках положительных электродов аккумуляторов, примененных для комп лектования батареи. Для аккумуляторов, положительные электроды которых содержат количество сурьмы, превышающее 3 %, значения тока определяются по табл. 6.1.</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аблица 6 .1</w:t>
      </w:r>
    </w:p>
    <w:tbl>
      <w:tblPr>
        <w:tblW w:w="5000" w:type="pct"/>
        <w:jc w:val="left"/>
        <w:tblInd w:w="-38" w:type="dxa"/>
        <w:tblLayout w:type="fixed"/>
        <w:tblCellMar>
          <w:top w:w="0" w:type="dxa"/>
          <w:left w:w="0" w:type="dxa"/>
          <w:bottom w:w="0" w:type="dxa"/>
          <w:right w:w="0" w:type="dxa"/>
        </w:tblCellMar>
      </w:tblPr>
      <w:tblGrid>
        <w:gridCol w:w="3118"/>
        <w:gridCol w:w="3213"/>
        <w:gridCol w:w="3024"/>
      </w:tblGrid>
      <w:tr>
        <w:trPr>
          <w:tblHeader w:val="true"/>
        </w:trPr>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ежим работы батареи</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ежим заряда</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pPr>
            <w:r>
              <w:rPr>
                <w:rFonts w:eastAsia="Times New Roman" w:cs="Helvetica" w:ascii="Helvetica" w:hAnsi="Helvetica"/>
                <w:color w:val="333333"/>
                <w:sz w:val="21"/>
                <w:szCs w:val="21"/>
                <w:lang w:eastAsia="ru-RU"/>
              </w:rPr>
              <w:t>Ток, </w:t>
            </w:r>
            <w:r>
              <w:rPr>
                <w:rFonts w:eastAsia="Times New Roman" w:cs="Helvetica" w:ascii="Helvetica" w:hAnsi="Helvetica"/>
                <w:i/>
                <w:iCs/>
                <w:color w:val="333333"/>
                <w:sz w:val="21"/>
                <w:szCs w:val="21"/>
                <w:lang w:eastAsia="ru-RU"/>
              </w:rPr>
              <w:t>I</w:t>
            </w:r>
            <w:r>
              <w:rPr>
                <w:rFonts w:eastAsia="Times New Roman" w:cs="Helvetica" w:ascii="Helvetica" w:hAnsi="Helvetica"/>
                <w:color w:val="333333"/>
                <w:sz w:val="21"/>
                <w:szCs w:val="21"/>
                <w:lang w:eastAsia="ru-RU"/>
              </w:rPr>
              <w:t> , на 100 А·ч номинальной емкости батареи</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Режим длительного подзаряда, покрытие пиковых нагрузок</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аряд по графику IU до напряжения 2,23 В/эл</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А</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Буферная работа</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аряд по графику IU до напряжения 2,4 В/эл</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А</w:t>
            </w:r>
          </w:p>
        </w:tc>
      </w:tr>
      <w:tr>
        <w:trPr/>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Формирование батареи, у равнительные заряды</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аряд по графику I при напряжении более 2,4 В/эл</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А</w:t>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мечание : для первого реж и ма допустимы не чаще 1 раза в месяц заряды по графику IU до напр я жения 2,35 В/эл.</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ля аккумуляторов, положительные электроды которых содержат менее 3 % сурьмы, значения тока для режимов работы по п.п. 1 и 2 табл. 6.1 при расчете объема сменяемого воздуха в час уменьшаются в два раз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 комплектации батареи каталитическими пробками или при использовании герметизированных аккумуляторов (с внутренней рекомбинацией кислорода) значения тока для расчета вентиляции для режимов работы по п.п. 1 и 2 т абл. 1 уменьшаются в 4 раза. При применении каталитических пробок их эффекти вность должна проверяться ежегодно (например, по расходу вод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3. Места для размещения св и нц ово-кислотны х аккумуляторных батарей, в том числе выделенные участки производственных помещений, шкафы, контейнеры и отсеки как правило должны обеспечивать условия взры вобезопасност и и пожаробезопасности при их естественной вентиляции. Циркуляция воздуха в помещениях должна осуществляться через входные и выходные вентиляционные отверстия. Минимальную площадь сечения вентиляционных отверстий для смены рассчитанного по п. 6.2 объема воздуха без применения принудительной вентиляции определяют из условия:</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S</w:t>
      </w:r>
      <w:r>
        <w:rPr>
          <w:rFonts w:eastAsia="Times New Roman" w:cs="Helvetica" w:ascii="Helvetica" w:hAnsi="Helvetica"/>
          <w:color w:val="333333"/>
          <w:sz w:val="21"/>
          <w:szCs w:val="21"/>
          <w:lang w:eastAsia="ru-RU"/>
        </w:rPr>
        <w:t> ≥ 28·</w:t>
      </w:r>
      <w:r>
        <w:rPr>
          <w:rFonts w:eastAsia="Times New Roman" w:cs="Helvetica" w:ascii="Helvetica" w:hAnsi="Helvetica"/>
          <w:i/>
          <w:iCs/>
          <w:color w:val="333333"/>
          <w:sz w:val="21"/>
          <w:szCs w:val="21"/>
          <w:lang w:eastAsia="ru-RU"/>
        </w:rPr>
        <w:t> Q</w:t>
      </w:r>
      <w:r>
        <w:rPr>
          <w:rFonts w:eastAsia="Times New Roman" w:cs="Helvetica" w:ascii="Helvetica" w:hAnsi="Helvetica"/>
          <w:color w:val="333333"/>
          <w:sz w:val="21"/>
          <w:szCs w:val="21"/>
          <w:lang w:eastAsia="ru-RU"/>
        </w:rPr>
        <w:t> см</w:t>
      </w:r>
      <w:r>
        <w:rPr>
          <w:rFonts w:eastAsia="Times New Roman" w:cs="Helvetica" w:ascii="Helvetica" w:hAnsi="Helvetica"/>
          <w:color w:val="333333"/>
          <w:sz w:val="16"/>
          <w:szCs w:val="16"/>
          <w:vertAlign w:val="superscript"/>
          <w:lang w:eastAsia="ru-RU"/>
        </w:rPr>
        <w:t> 2</w:t>
      </w:r>
      <w:r>
        <w:rPr>
          <w:rFonts w:eastAsia="Times New Roman" w:cs="Helvetica" w:ascii="Helvetica" w:hAnsi="Helvetica"/>
          <w:color w:val="333333"/>
          <w:sz w:val="21"/>
          <w:szCs w:val="21"/>
          <w:lang w:eastAsia="ru-RU"/>
        </w:rPr>
        <w:t> , где:</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Q</w:t>
      </w:r>
      <w:r>
        <w:rPr>
          <w:rFonts w:eastAsia="Times New Roman" w:cs="Helvetica" w:ascii="Helvetica" w:hAnsi="Helvetica"/>
          <w:color w:val="333333"/>
          <w:sz w:val="21"/>
          <w:szCs w:val="21"/>
          <w:lang w:eastAsia="ru-RU"/>
        </w:rPr>
        <w:t> - объем циркулирующего воздуха в м</w:t>
      </w:r>
      <w:r>
        <w:rPr>
          <w:rFonts w:eastAsia="Times New Roman" w:cs="Helvetica" w:ascii="Helvetica" w:hAnsi="Helvetica"/>
          <w:color w:val="333333"/>
          <w:sz w:val="16"/>
          <w:szCs w:val="16"/>
          <w:vertAlign w:val="superscript"/>
          <w:lang w:eastAsia="ru-RU"/>
        </w:rPr>
        <w:t> 3</w:t>
      </w:r>
      <w:r>
        <w:rPr>
          <w:rFonts w:eastAsia="Times New Roman" w:cs="Helvetica" w:ascii="Helvetica" w:hAnsi="Helvetica"/>
          <w:color w:val="333333"/>
          <w:sz w:val="21"/>
          <w:szCs w:val="21"/>
          <w:lang w:eastAsia="ru-RU"/>
        </w:rPr>
        <w:t> /ч.</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 этом минимальная скорость потока воздуха в вентиляционных отверстиях принимается равной 0 ,1 м/ 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4. Если невозможно обеспечить естественную смену воздуха через вентиляционные отверстия, должны быть оборудованы специальные каналы, имеющие на выходе возвышение над крышей здания не менее 2 м. Каналы не должны иметь связи с вытяжными каналами здания, дымоходами и с входными каналами систем кондиционирова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5. Окна и форточки помещения могут рассматриваться как вентиляционные отверстия, если они остаются в течение всего процесса заряда откры т ыми при любых обстоятельствах.</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6. Если естественной вентиляцией невозможно обеспечить рассчитанный объем смены воздуха , должна быть применена принудительная прит очно-выт яжн ая вентиляция с достаточной производительностью.</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7. Воздушный приток как при естественной, так и принудительной вентиляции должен быть чист, не содержать огнеопасных компонентов, направляться близко к полу и обдувать все элементы батареи. Отток воздуха из помещения должен обеспечиваться с возможно самой высокой части помещения на стороне , противоположной месту приток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6.8. Если свободный объем воздуха в помещении </w:t>
      </w:r>
      <w:r>
        <w:rPr>
          <w:rFonts w:eastAsia="Times New Roman" w:cs="Helvetica" w:ascii="Helvetica" w:hAnsi="Helvetica"/>
          <w:b/>
          <w:bCs/>
          <w:color w:val="333333"/>
          <w:sz w:val="21"/>
          <w:szCs w:val="21"/>
          <w:lang w:eastAsia="ru-RU"/>
        </w:rPr>
        <w:t>v</w:t>
      </w:r>
      <w:r>
        <w:rPr>
          <w:rFonts w:eastAsia="Times New Roman" w:cs="Helvetica" w:ascii="Helvetica" w:hAnsi="Helvetica"/>
          <w:b/>
          <w:bCs/>
          <w:color w:val="333333"/>
          <w:sz w:val="16"/>
          <w:szCs w:val="16"/>
          <w:vertAlign w:val="subscript"/>
          <w:lang w:eastAsia="ru-RU"/>
        </w:rPr>
        <w:t> св</w:t>
      </w:r>
      <w:r>
        <w:rPr>
          <w:rFonts w:eastAsia="Times New Roman" w:cs="Helvetica" w:ascii="Helvetica" w:hAnsi="Helvetica"/>
          <w:color w:val="333333"/>
          <w:sz w:val="21"/>
          <w:szCs w:val="21"/>
          <w:lang w:eastAsia="ru-RU"/>
        </w:rPr>
        <w:t> превышает более чем в 2,5 раза расчетное значение минимального объема циркуляции </w:t>
      </w:r>
      <w:r>
        <w:rPr>
          <w:rFonts w:eastAsia="Times New Roman" w:cs="Helvetica" w:ascii="Helvetica" w:hAnsi="Helvetica"/>
          <w:b/>
          <w:bCs/>
          <w:color w:val="333333"/>
          <w:sz w:val="21"/>
          <w:szCs w:val="21"/>
          <w:lang w:eastAsia="ru-RU"/>
        </w:rPr>
        <w:t>Q</w:t>
      </w:r>
      <w:r>
        <w:rPr>
          <w:rFonts w:eastAsia="Times New Roman" w:cs="Helvetica" w:ascii="Helvetica" w:hAnsi="Helvetica"/>
          <w:color w:val="333333"/>
          <w:sz w:val="21"/>
          <w:szCs w:val="21"/>
          <w:lang w:eastAsia="ru-RU"/>
        </w:rPr>
        <w:t> , места воздушного притока и оттока могут оборудоваться на одной стороне помещения. Свободный объем воздуха </w:t>
      </w:r>
      <w:r>
        <w:rPr>
          <w:rFonts w:eastAsia="Times New Roman" w:cs="Helvetica" w:ascii="Helvetica" w:hAnsi="Helvetica"/>
          <w:b/>
          <w:bCs/>
          <w:color w:val="333333"/>
          <w:sz w:val="21"/>
          <w:szCs w:val="21"/>
          <w:lang w:eastAsia="ru-RU"/>
        </w:rPr>
        <w:t>v</w:t>
      </w:r>
      <w:r>
        <w:rPr>
          <w:rFonts w:eastAsia="Times New Roman" w:cs="Helvetica" w:ascii="Helvetica" w:hAnsi="Helvetica"/>
          <w:b/>
          <w:bCs/>
          <w:color w:val="333333"/>
          <w:sz w:val="16"/>
          <w:szCs w:val="16"/>
          <w:vertAlign w:val="subscript"/>
          <w:lang w:eastAsia="ru-RU"/>
        </w:rPr>
        <w:t> св</w:t>
      </w:r>
      <w:r>
        <w:rPr>
          <w:rFonts w:eastAsia="Times New Roman" w:cs="Helvetica" w:ascii="Helvetica" w:hAnsi="Helvetica"/>
          <w:color w:val="333333"/>
          <w:sz w:val="21"/>
          <w:szCs w:val="21"/>
          <w:lang w:eastAsia="ru-RU"/>
        </w:rPr>
        <w:t>определяется из соотношения:</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v</w:t>
      </w:r>
      <w:r>
        <w:rPr>
          <w:rFonts w:eastAsia="Times New Roman" w:cs="Helvetica" w:ascii="Helvetica" w:hAnsi="Helvetica"/>
          <w:i/>
          <w:iCs/>
          <w:color w:val="333333"/>
          <w:sz w:val="16"/>
          <w:szCs w:val="16"/>
          <w:vertAlign w:val="subscript"/>
          <w:lang w:eastAsia="ru-RU"/>
        </w:rPr>
        <w:t> св</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V</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V</w:t>
      </w:r>
      <w:r>
        <w:rPr>
          <w:rFonts w:eastAsia="Times New Roman" w:cs="Helvetica" w:ascii="Helvetica" w:hAnsi="Helvetica"/>
          <w:color w:val="333333"/>
          <w:sz w:val="16"/>
          <w:szCs w:val="16"/>
          <w:vertAlign w:val="subscript"/>
          <w:lang w:eastAsia="ru-RU"/>
        </w:rPr>
        <w:t> 1</w:t>
      </w:r>
      <w:r>
        <w:rPr>
          <w:rFonts w:eastAsia="Times New Roman" w:cs="Helvetica" w:ascii="Helvetica" w:hAnsi="Helvetica"/>
          <w:color w:val="333333"/>
          <w:sz w:val="21"/>
          <w:szCs w:val="21"/>
          <w:lang w:eastAsia="ru-RU"/>
        </w:rPr>
        <w:t> , где</w:t>
      </w:r>
    </w:p>
    <w:p>
      <w:pPr>
        <w:pStyle w:val="Normal"/>
        <w:shd w:fill="FFFFFF" w:val="clear"/>
        <w:spacing w:lineRule="auto" w:line="240" w:before="0" w:after="150"/>
        <w:rPr/>
      </w:pP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V</w:t>
      </w:r>
      <w:r>
        <w:rPr>
          <w:rFonts w:eastAsia="Times New Roman" w:cs="Helvetica" w:ascii="Helvetica" w:hAnsi="Helvetica"/>
          <w:color w:val="333333"/>
          <w:sz w:val="21"/>
          <w:szCs w:val="21"/>
          <w:lang w:eastAsia="ru-RU"/>
        </w:rPr>
        <w:t> - общий объем помещения;</w:t>
      </w:r>
    </w:p>
    <w:p>
      <w:pPr>
        <w:pStyle w:val="Normal"/>
        <w:shd w:fill="FFFFFF" w:val="clear"/>
        <w:spacing w:lineRule="auto" w:line="240" w:before="0" w:after="150"/>
        <w:rPr/>
      </w:pP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v</w:t>
      </w:r>
      <w:r>
        <w:rPr>
          <w:rFonts w:eastAsia="Times New Roman" w:cs="Helvetica" w:ascii="Helvetica" w:hAnsi="Helvetica"/>
          <w:b/>
          <w:bCs/>
          <w:color w:val="333333"/>
          <w:sz w:val="16"/>
          <w:szCs w:val="16"/>
          <w:vertAlign w:val="subscript"/>
          <w:lang w:eastAsia="ru-RU"/>
        </w:rPr>
        <w:t> 1</w:t>
      </w:r>
      <w:r>
        <w:rPr>
          <w:rFonts w:eastAsia="Times New Roman" w:cs="Helvetica" w:ascii="Helvetica" w:hAnsi="Helvetica"/>
          <w:color w:val="333333"/>
          <w:sz w:val="21"/>
          <w:szCs w:val="21"/>
          <w:lang w:eastAsia="ru-RU"/>
        </w:rPr>
        <w:t> - объем, занимаемый батареей и другим оборудованием в помещен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9. Помещения для размещения батареи откры т ых аккумуляторов, для которых используются режимы заряда по пп. 2 и 3 табл. 6.1 с нап ряжениями, близкими или приближающимися к величине напряжения интенсивного газообразования, должны быт ь обязательно оборудованы п рит очно-выт яжн ой вентиляцией и тамбуро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1 0. При необходимости применения для заряда батарей открыт ых аккумуляторов более интенсивного режима заряда, чем это предусмотрено проектной документацией, должны применяться дополнительные переносные вентиляционные устройства, обеспечивающие в совокупности необходимый минимальный воздухообмен.</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11. Принудительная вентиляц ия при ускоренном заряде батареи повышенным напряжением должна быть включена в течение всего времени заряда. При э том в ЭПУ должна быть предусмотрена блокировка включения выпрямительных устройств в режиме ускоренного заряда батарей при выключенной принудительной вентиляции аккумуляторного помещения. Если заряд батареи ведется при напряжении, равном или превышающем напряжение интенсивного газообразования (равном или превышающем 2,4 В/эл) принудительная вентиляция должна продолжать работу по крайней мере 1 час после отключения батареи от заряд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12. В рабочих помещениях , где необходимый воздухообмен может обеспечиваться естественной вентиляцией, аккумуляторные батареи могут быть размещены на огороженных выделенных участках, в шкафах или отсеках с питаемым оборудованием. Доступ к ним должен быть возможен только с применением инструмента (например, ключей, замковых механизмов и т.п.).</w:t>
      </w:r>
    </w:p>
    <w:p>
      <w:pPr>
        <w:pStyle w:val="Normal"/>
        <w:shd w:fill="FFFFFF" w:val="clear"/>
        <w:spacing w:lineRule="auto" w:line="240" w:before="0" w:after="150"/>
        <w:rPr/>
      </w:pPr>
      <w:r>
        <w:rPr>
          <w:rFonts w:eastAsia="Times New Roman" w:cs="Helvetica" w:ascii="Helvetica" w:hAnsi="Helvetica"/>
          <w:color w:val="333333"/>
          <w:sz w:val="21"/>
          <w:szCs w:val="21"/>
          <w:lang w:eastAsia="ru-RU"/>
        </w:rPr>
        <w:t>6.13. Рабочие помещения, на выделенных участках которых установлены аккумуляторные батареи (в том числе и в шкафах или отсеках), должны иметь свободный объем воздуха </w:t>
      </w:r>
      <w:r>
        <w:rPr>
          <w:rFonts w:eastAsia="Times New Roman" w:cs="Helvetica" w:ascii="Helvetica" w:hAnsi="Helvetica"/>
          <w:b/>
          <w:bCs/>
          <w:color w:val="333333"/>
          <w:sz w:val="21"/>
          <w:szCs w:val="21"/>
          <w:lang w:eastAsia="ru-RU"/>
        </w:rPr>
        <w:t>V</w:t>
      </w:r>
      <w:r>
        <w:rPr>
          <w:rFonts w:eastAsia="Times New Roman" w:cs="Helvetica" w:ascii="Helvetica" w:hAnsi="Helvetica"/>
          <w:b/>
          <w:bCs/>
          <w:color w:val="333333"/>
          <w:sz w:val="16"/>
          <w:szCs w:val="16"/>
          <w:vertAlign w:val="subscript"/>
          <w:lang w:eastAsia="ru-RU"/>
        </w:rPr>
        <w:t> св</w:t>
      </w:r>
      <w:r>
        <w:rPr>
          <w:rFonts w:eastAsia="Times New Roman" w:cs="Helvetica" w:ascii="Helvetica" w:hAnsi="Helvetica"/>
          <w:color w:val="333333"/>
          <w:sz w:val="21"/>
          <w:szCs w:val="21"/>
          <w:lang w:eastAsia="ru-RU"/>
        </w:rPr>
        <w:t> , по крайней мере в 2,5 раза превышающий необходимую расчетную величину воздухообмена </w:t>
      </w:r>
      <w:r>
        <w:rPr>
          <w:rFonts w:eastAsia="Times New Roman" w:cs="Helvetica" w:ascii="Helvetica" w:hAnsi="Helvetica"/>
          <w:b/>
          <w:bCs/>
          <w:color w:val="333333"/>
          <w:sz w:val="21"/>
          <w:szCs w:val="21"/>
          <w:lang w:eastAsia="ru-RU"/>
        </w:rPr>
        <w:t>Q</w:t>
      </w:r>
      <w:r>
        <w:rPr>
          <w:rFonts w:eastAsia="Times New Roman" w:cs="Helvetica" w:ascii="Helvetica" w:hAnsi="Helvetica"/>
          <w:color w:val="333333"/>
          <w:sz w:val="21"/>
          <w:szCs w:val="21"/>
          <w:lang w:eastAsia="ru-RU"/>
        </w:rPr>
        <w:t> . В противном случае над батареями должны быть установлены зонты и обеспечен принудительный отток воздуха в открытое пространство.</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14. Если в помещении установлено несколько батарей, требуемый минимальный объем воздухообмена определяется как сумма минимальных объемов циркулирующего воздуха для каждой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15 . При работах с аккумуляторными батареями, находящимися в режиме подзаряд а (но не заряда) пользование инструментом и приборами, способными произвести искрообразовани е, допускается на расстоянии, превышающем 0,5 м от вентиляционных пробок или предохранительных клапанов элементов. Применяемые переносные лампы должны быть установлены во взры вобезопасную арматур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1 6. Если на батарее или вблизи нее необходимо проведение работ, связанных со сваркой, пайкой, использованием абразивного или другого оборудования, способного вызвать искрообразовани е, батарея должна быть отключена от элект ро пит аю щей установки на все время проведения работ, а помещение перед началом работ должно быть искусственно проветрено в течение час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1 7. При работах с батареями необходимо также руководствоваться требованиями, изложенными в Разделе 13 настоящей Инструкции и в действующих Правилах эксплуатации электроустановок потребителей.</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7. МОНТАЖ АККУМУЛЯТОРНЫХ БАТАРЕ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 .1. При изъятии аккумуляторов из упаковки следует проверить комплектность поставки и состояние сосудов, крышек и выводов элементов и моноблоков. Межэлементные перемычки и концевые кл еммны е наконечники входят в комплект поставки. Для аккумуляторов с резьбовым соединением выводов в комплект поставки входят также болты, шайбы и защ итные колпачки на выводы аккумуляторов. Су хозаряженны е аккумуляторы (без электролита) проверяют на отсутствие короткого замыкания электродов с помощью мегомметра. У аккумуляторов, поставляемых с залиты м электролитом, а также у герметизированных аккумуляторов проверяют вели чину напряжения при разомкну той внешней цепи. Если напряжение разомкну той цепи аккумулятора менее 2 В, он подлежит замене. Поставляемые акку му лято ры , как правило, неремонтно пригодны . Поврежденные аккумуляторы (моноблоки) подлежат замене поставщиком, если повреждения являются заводским браком или вызваны нарушением правил транспортирования, выполняемых поставщико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2. Монтаж и сборку аккумуляторов в батарею проводят в соответствии с инструк ц ией и зготовителя и проектной документацией для дан ного объекта. Чтобы исключить повреждения батареи при послемонтажны х строительных работах, к монтажу следует прист упать только после того, когда будет полностью подготовлено аккумуляторное помещение или полностью смонтирован и установлен батарейный шкаф (отсек). При монтаже стеллажей и шкафов (отсеков) под размещение аккумуляторов должны быть приняты меры по обеспечению требуемого сопротивления изоляции батареи на протяжении всего срока ее службы установкой требуемых изоляторов, изолирующих поддонов и т.д. (аккумуляторы должны быть изолированы от стеллажей или полок, а стеллажи - от пола посредством изолирующих подкладок, стойких против воздействия электролита и его паров). Стеллажи для аккумуляторных батарей напряжением не выше 48 В могут устанавливаться без изолирующих подкладо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3. Аккумуляторы размещают на стеллажах (в отсеках) с зазором, указанным в инструкции изготовителя и, как правило, определяемым длиной межэлементных соединителей. Нивелировку монтируемого ряда элементов необходимо начинать с середины ряда , чтобы была возможность сгладить набегающие допуски в обе сторон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4. Соединение аккумуляторов в батарею осуществляют с помо щ ью межэлементных соединителей, входящих в комплект поставки. Максимальное сечение и количество концевых кабелей (шин) для подключения батареи к элект ропитаю щей установке не должны превышать значений, указанных производителем аккумуляторов, чтобы не превысить допустимую механическую нагрузку на выводы аккумуляторов. Для аккумуляторов с резьбовым соединением подтяжку болтов следует производить с усилием, не превышающим указанного в инструкции производителя. Такие соединения для герметизированных аккумуляторов, как правило, в смазке не нуждаются. Однако, если эти аккумуляторы размещаются в аккумуляторном помещении вместе с аккумуляторами открытого типа, места соединения должны быть смазаны вазелином и периодически (не реже раза в год) контролироватьс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5. Соединение аккумуляторов под сварку осуществляют пламенем газовой горелки в атмосфере водорода. Для предохранения крышек элементов от капель расплавленного свинца и от пламени газовой горелки необходимо использовать двойные асбестовые прокладки под выводы элементов. Сварка должна производиться только сварочным свинцом , который, как правило, должен входить в комплект поставки. Использование при сварке флюсов не допускается. После установки перемычки на вывод элемента с соблюдением соосности отверстия и вывода пламенем газовой горелки оплавляют вывод и перемычку, а затем сварочным свинцом заполняют отверстие в перемычке до верхней кромки. После остывания места сварки снимают термоизолирующую прокладку и очищают его щеткой из мягкой латунной проволок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6. Элементы (моноблоки) батареи должны быть пронумерованы с помощью этикеток , входящих в комплект поставки батареи, или нанесением цифр на лицевую поверхность баков аккумуляторов кислотостойкой краской. Первым номером должен обозначаться аккумулятор, подключаемый к отрицательному выводу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7. После монтажа батареи с у хозаряженны х аккумуляторов осуществляют заливку элементов электролитом с плотностью, требуемой для данного типа аккумуляторов. Непосредственно перед заливкой измеряют т емпературу электролита. Запрещается заливка электролита с температурой ниже 5 ° С или выше 35 ° С. После снятия транспортировочных пробок электролит заливается в элементы до уровня на 5 - 10 мм ниже маркировочной метки максимального уровня. Через 30 ми н после заливки электроли та необходимо проверить его температу ру в каждом аккумуляторе, а через час - плотность электролита и зафиксировать измеренные значения в аккумуляторном журнале, поскольку по этим величинам можно определить величину потерянной емкости аккумуляторов и принять решение о требуемом режиме заряда батареи при ее вводе в эксплуатацию. Время простоя аккумуляторов между заливкой электролита и началом заряда должно находиться в пределах 2 - 1 5 часов.</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8. ПРИГОТОВЛЕНИЕ ЭЛЕКТРОЛИТА ДЛЯ АККУМУЛЯТОРОВ ОТКРЫТЫХ ТИП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 .1. От качества электролита, использованного при заливке вводимой в действие аккумуляторной батареи, зависят ее основные характеристики, в первую очередь номинальная емкость, саморазряд (ток постоянного подзаряда), а также срок службы. Качество электролита определяется чистотой примененных исходных компонентов (кислоты и дистиллированной воды), правильным выбором материала сосудов для их транспортирования и хранения, а также для приготовления электролит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2. Большинству аккумуляторов открытого типа, поставляемых европейскими фирма ми, предписывается применение в качестве компонент ов для приготовления электролита серной кислоты и дистиллированной воды, чистота которых должна соответствовать германскому ст андарту DIN 43530, что не соответствует широко применяемой в отечественной практике кислоте по ГОСТ 667-73 по допустимому количеству отдельных примесей. Сравнение физико-химических показателей серной кислоты по DIN 43530 и по другому отечественному стандарту ГОСТ 4204-77 (кисло т а для химических анализов) показывает, что последнюю допустимо применять вместо кислоты по германскому стандарту. Поэтому при поставке су хозаряженны х аккумуляторов без комплектного электролита возможно применение при приготовлении электролита кислоты по ГОСТ 4204-77 и воды по ГОСТ 6709-72. Возможно также применение кислоты особой чистоты по ГОСТ 14262-78.</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3. Исключение составляют аккумуляторы OPzS производства фирмы SONNENSCHEIN , для которых допустимо использование электролита , составлен ного из серной аккумуляторной кислоты высшего и первого сорта по ГОСТ 667-73 и дистиллированной воды по ГОСТ 6709-72.</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4. Для аккумуляторов открытого типа отечественного производства (если не указано другого) электролит должен готовиться из серной кислоты высшего и перв о го сорт а по ГОСТ 667-73 и воды по ГОСТ 6709-72.</w:t>
      </w:r>
    </w:p>
    <w:p>
      <w:pPr>
        <w:pStyle w:val="Normal"/>
        <w:shd w:fill="FFFFFF" w:val="clear"/>
        <w:spacing w:lineRule="auto" w:line="240" w:before="0" w:after="150"/>
        <w:rPr/>
      </w:pPr>
      <w:r>
        <w:rPr>
          <w:rFonts w:eastAsia="Times New Roman" w:cs="Helvetica" w:ascii="Helvetica" w:hAnsi="Helvetica"/>
          <w:color w:val="333333"/>
          <w:sz w:val="21"/>
          <w:szCs w:val="21"/>
          <w:lang w:eastAsia="ru-RU"/>
        </w:rPr>
        <w:t>8.5. Для большинства поставляемых импортных аккумуляторов открытого типа плотность заливаемого электролита должна составлять (1,24± 0 ,005)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при температуре 20 ° С. Поэтому плотность электролита, измеренную при температуре, отличающейся от 20 ° С, необходимо приводить к плотности при 20 °С по формуле</w:t>
      </w:r>
    </w:p>
    <w:p>
      <w:pPr>
        <w:pStyle w:val="Normal"/>
        <w:shd w:fill="FFFFFF" w:val="clear"/>
        <w:spacing w:lineRule="auto" w:line="240" w:before="0" w:after="150"/>
        <w:jc w:val="center"/>
        <w:rPr/>
      </w:pPr>
      <w:r>
        <w:rPr>
          <w:rFonts w:eastAsia="Times New Roman" w:cs="Helvetica" w:ascii="Helvetica" w:hAnsi="Helvetica"/>
          <w:color w:val="333333"/>
          <w:sz w:val="21"/>
          <w:szCs w:val="21"/>
          <w:lang w:eastAsia="ru-RU"/>
        </w:rPr>
        <w:t>δ</w:t>
      </w:r>
      <w:r>
        <w:rPr>
          <w:rFonts w:eastAsia="Times New Roman" w:cs="Helvetica" w:ascii="Helvetica" w:hAnsi="Helvetica"/>
          <w:color w:val="333333"/>
          <w:sz w:val="16"/>
          <w:szCs w:val="16"/>
          <w:vertAlign w:val="subscript"/>
          <w:lang w:eastAsia="ru-RU"/>
        </w:rPr>
        <w:t>20</w:t>
      </w:r>
      <w:r>
        <w:rPr>
          <w:rFonts w:eastAsia="Times New Roman" w:cs="Helvetica" w:ascii="Helvetica" w:hAnsi="Helvetica"/>
          <w:color w:val="333333"/>
          <w:sz w:val="21"/>
          <w:szCs w:val="21"/>
          <w:lang w:eastAsia="ru-RU"/>
        </w:rPr>
        <w:t> = δ</w:t>
      </w:r>
      <w:r>
        <w:rPr>
          <w:rFonts w:eastAsia="Times New Roman" w:cs="Helvetica" w:ascii="Helvetica" w:hAnsi="Helvetica"/>
          <w:color w:val="333333"/>
          <w:sz w:val="16"/>
          <w:szCs w:val="16"/>
          <w:vertAlign w:val="subscript"/>
          <w:lang w:eastAsia="ru-RU"/>
        </w:rPr>
        <w:t> 1</w:t>
      </w:r>
      <w:r>
        <w:rPr>
          <w:rFonts w:eastAsia="Times New Roman" w:cs="Helvetica" w:ascii="Helvetica" w:hAnsi="Helvetica"/>
          <w:color w:val="333333"/>
          <w:sz w:val="21"/>
          <w:szCs w:val="21"/>
          <w:lang w:eastAsia="ru-RU"/>
        </w:rPr>
        <w:t> + a ( t - 20 ° C ) , г де</w:t>
      </w:r>
    </w:p>
    <w:p>
      <w:pPr>
        <w:pStyle w:val="Normal"/>
        <w:shd w:fill="FFFFFF" w:val="clear"/>
        <w:spacing w:lineRule="auto" w:line="240" w:before="0" w:after="150"/>
        <w:rPr/>
      </w:pPr>
      <w:r>
        <w:rPr>
          <w:rFonts w:eastAsia="Times New Roman" w:cs="Helvetica" w:ascii="Helvetica" w:hAnsi="Helvetica"/>
          <w:color w:val="333333"/>
          <w:sz w:val="21"/>
          <w:szCs w:val="21"/>
          <w:lang w:eastAsia="ru-RU"/>
        </w:rPr>
        <w:t>δ</w:t>
      </w:r>
      <w:r>
        <w:rPr>
          <w:rFonts w:eastAsia="Times New Roman" w:cs="Helvetica" w:ascii="Helvetica" w:hAnsi="Helvetica"/>
          <w:color w:val="333333"/>
          <w:sz w:val="16"/>
          <w:szCs w:val="16"/>
          <w:vertAlign w:val="subscript"/>
          <w:lang w:eastAsia="ru-RU"/>
        </w:rPr>
        <w:t>20</w:t>
      </w:r>
      <w:r>
        <w:rPr>
          <w:rFonts w:eastAsia="Times New Roman" w:cs="Helvetica" w:ascii="Helvetica" w:hAnsi="Helvetica"/>
          <w:color w:val="333333"/>
          <w:sz w:val="21"/>
          <w:szCs w:val="21"/>
          <w:lang w:eastAsia="ru-RU"/>
        </w:rPr>
        <w:t> - плотность электролита при температуре 20 ° С,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w:t>
      </w:r>
    </w:p>
    <w:p>
      <w:pPr>
        <w:pStyle w:val="Normal"/>
        <w:shd w:fill="FFFFFF" w:val="clear"/>
        <w:spacing w:lineRule="auto" w:line="240" w:before="0" w:after="150"/>
        <w:rPr/>
      </w:pPr>
      <w:r>
        <w:rPr>
          <w:rFonts w:eastAsia="Times New Roman" w:cs="Helvetica" w:ascii="Helvetica" w:hAnsi="Helvetica"/>
          <w:color w:val="333333"/>
          <w:sz w:val="21"/>
          <w:szCs w:val="21"/>
          <w:lang w:eastAsia="ru-RU"/>
        </w:rPr>
        <w:t>δ</w:t>
      </w:r>
      <w:r>
        <w:rPr>
          <w:rFonts w:eastAsia="Times New Roman" w:cs="Helvetica" w:ascii="Helvetica" w:hAnsi="Helvetica"/>
          <w:color w:val="333333"/>
          <w:sz w:val="16"/>
          <w:szCs w:val="16"/>
          <w:vertAlign w:val="subscript"/>
          <w:lang w:eastAsia="ru-RU"/>
        </w:rPr>
        <w:t>1</w:t>
      </w:r>
      <w:r>
        <w:rPr>
          <w:rFonts w:eastAsia="Times New Roman" w:cs="Helvetica" w:ascii="Helvetica" w:hAnsi="Helvetica"/>
          <w:color w:val="333333"/>
          <w:sz w:val="21"/>
          <w:szCs w:val="21"/>
          <w:lang w:eastAsia="ru-RU"/>
        </w:rPr>
        <w:t> - плотность электролита при температуре t , г/см</w:t>
      </w:r>
      <w:r>
        <w:rPr>
          <w:rFonts w:eastAsia="Times New Roman" w:cs="Helvetica" w:ascii="Helvetica" w:hAnsi="Helvetica"/>
          <w:color w:val="333333"/>
          <w:sz w:val="16"/>
          <w:szCs w:val="16"/>
          <w:vertAlign w:val="superscript"/>
          <w:lang w:eastAsia="ru-RU"/>
        </w:rPr>
        <w:t> 3</w:t>
      </w:r>
      <w:r>
        <w:rPr>
          <w:rFonts w:eastAsia="Times New Roman" w:cs="Helvetica" w:ascii="Helvetica" w:hAnsi="Helvetica"/>
          <w:color w:val="333333"/>
          <w:sz w:val="21"/>
          <w:szCs w:val="21"/>
          <w:lang w:eastAsia="ru-RU"/>
        </w:rPr>
        <w:t> ;</w:t>
      </w:r>
    </w:p>
    <w:p>
      <w:pPr>
        <w:pStyle w:val="Normal"/>
        <w:shd w:fill="FFFFFF" w:val="clear"/>
        <w:spacing w:lineRule="auto" w:line="240" w:before="0" w:after="150"/>
        <w:rPr/>
      </w:pPr>
      <w:r>
        <w:rPr>
          <w:rFonts w:eastAsia="Times New Roman" w:cs="Helvetica" w:ascii="Helvetica" w:hAnsi="Helvetica"/>
          <w:color w:val="333333"/>
          <w:sz w:val="21"/>
          <w:szCs w:val="21"/>
          <w:lang w:eastAsia="ru-RU"/>
        </w:rPr>
        <w:t>a - коэффициент изменения плотности электролита с изменением температуры на 1 ° С,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С (для конкретного значения плотности - см. табл. 8.1; например, для плотности электролита 1,24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 a = 0,00072 г/см</w:t>
      </w:r>
      <w:r>
        <w:rPr>
          <w:rFonts w:eastAsia="Times New Roman" w:cs="Helvetica" w:ascii="Helvetica" w:hAnsi="Helvetica"/>
          <w:color w:val="333333"/>
          <w:sz w:val="16"/>
          <w:szCs w:val="16"/>
          <w:vertAlign w:val="superscript"/>
          <w:lang w:eastAsia="ru-RU"/>
        </w:rPr>
        <w:t> 3</w:t>
      </w:r>
      <w:r>
        <w:rPr>
          <w:rFonts w:eastAsia="Times New Roman" w:cs="Helvetica" w:ascii="Helvetica" w:hAnsi="Helvetica"/>
          <w:color w:val="333333"/>
          <w:sz w:val="21"/>
          <w:szCs w:val="21"/>
          <w:lang w:eastAsia="ru-RU"/>
        </w:rPr>
        <w:t> / ° 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t - температура электролита , ° 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ля о ц енки приемлемости измеренной плотности заданным требованиям можно воспользоваться также граф иком (ри с. 8.1).</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val="en-US" w:eastAsia="en-US"/>
        </w:rPr>
        <w:drawing>
          <wp:inline distT="0" distB="0" distL="0" distR="0">
            <wp:extent cx="4175760" cy="2821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3" r="-9" b="-13"/>
                    <a:stretch>
                      <a:fillRect/>
                    </a:stretch>
                  </pic:blipFill>
                  <pic:spPr bwMode="auto">
                    <a:xfrm>
                      <a:off x="0" y="0"/>
                      <a:ext cx="4175760" cy="2821940"/>
                    </a:xfrm>
                    <a:prstGeom prst="rect">
                      <a:avLst/>
                    </a:prstGeom>
                  </pic:spPr>
                </pic:pic>
              </a:graphicData>
            </a:graphic>
          </wp:inline>
        </w:drawing>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ис. 8.1 График для определения допустимости изменения плотности электролита при различных температурах.</w:t>
      </w:r>
    </w:p>
    <w:p>
      <w:pPr>
        <w:pStyle w:val="Normal"/>
        <w:shd w:fill="FFFFFF" w:val="clear"/>
        <w:spacing w:lineRule="auto" w:line="240" w:before="0" w:after="150"/>
        <w:rPr/>
      </w:pPr>
      <w:r>
        <w:rPr>
          <w:rFonts w:eastAsia="Times New Roman" w:cs="Helvetica" w:ascii="Helvetica" w:hAnsi="Helvetica"/>
          <w:color w:val="333333"/>
          <w:sz w:val="21"/>
          <w:szCs w:val="21"/>
          <w:lang w:eastAsia="ru-RU"/>
        </w:rPr>
        <w:t>Значения плотности электролита , ограниченные на рис. 8.1 областью А-Б-В-Г, являются допустимыми для полностью заряженной батареи при исходной плотности 1,24±0 ,005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при 20 °С. Линия Н-Н указывает минимальные значения плотности при полностью разряженной батарее (ориентировочное значение) для той же самой исходной плотности электролита при 20 ° 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6. Перед приготовлением электролита для аккумуляторов следует убедиться в соответствии чистоты концентрированной кислоты и дистиллированной воды требованиям стандартов. Качество воды и кислоты должно удостоверяться заводским сертификатом или протоколом химического анализа , проведенного в соответствии с требованиями стандарт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7. Пр и готовление большого количества электролита должно производиться в баках из эбонита или винипласта либо в деревянных баках, выложенных свинцом или пластико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8. В бак сначала заливают воду в количестве не более 3/4 его объема , а затем кислоту кружкой из кислотостойкого материала вместимостью до 2 л.</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аливку производят тонкой струей, постоянно перемешивая раствор мешалкой из кислотостойкого материала и контролируя его температуру, которая не должна превышать 60 ° 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8.9. Никог д а нельзя лить ди стиллированную воду в конц ентрированную серную кислоту, поскольку это приведет к взры воподобном у выплеску горячей серной кислоты.</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аблица 8.1</w:t>
      </w:r>
    </w:p>
    <w:tbl>
      <w:tblPr>
        <w:tblW w:w="5000" w:type="pct"/>
        <w:jc w:val="left"/>
        <w:tblInd w:w="-38" w:type="dxa"/>
        <w:tblLayout w:type="fixed"/>
        <w:tblCellMar>
          <w:top w:w="0" w:type="dxa"/>
          <w:left w:w="0" w:type="dxa"/>
          <w:bottom w:w="0" w:type="dxa"/>
          <w:right w:w="0" w:type="dxa"/>
        </w:tblCellMar>
      </w:tblPr>
      <w:tblGrid>
        <w:gridCol w:w="1984"/>
        <w:gridCol w:w="1701"/>
        <w:gridCol w:w="2268"/>
        <w:gridCol w:w="3402"/>
      </w:tblGrid>
      <w:tr>
        <w:trPr>
          <w:tblHeader w:val="true"/>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лотность электролита δ</w:t>
            </w:r>
            <w:r>
              <w:rPr>
                <w:rFonts w:eastAsia="Times New Roman" w:cs="Helvetica" w:ascii="Helvetica" w:hAnsi="Helvetica"/>
                <w:color w:val="333333"/>
                <w:sz w:val="16"/>
                <w:szCs w:val="16"/>
                <w:vertAlign w:val="subscript"/>
                <w:lang w:eastAsia="ru-RU"/>
              </w:rPr>
              <w:t>э</w:t>
            </w:r>
            <w:r>
              <w:rPr>
                <w:rFonts w:eastAsia="Times New Roman" w:cs="Helvetica" w:ascii="Helvetica" w:hAnsi="Helvetica"/>
                <w:color w:val="333333"/>
                <w:sz w:val="21"/>
                <w:szCs w:val="21"/>
                <w:lang w:eastAsia="ru-RU"/>
              </w:rPr>
              <w:t>, г/см</w:t>
            </w:r>
            <w:r>
              <w:rPr>
                <w:rFonts w:eastAsia="Times New Roman" w:cs="Helvetica" w:ascii="Helvetica" w:hAnsi="Helvetica"/>
                <w:color w:val="333333"/>
                <w:sz w:val="16"/>
                <w:szCs w:val="16"/>
                <w:vertAlign w:val="superscript"/>
                <w:lang w:eastAsia="ru-RU"/>
              </w:rPr>
              <w:t>3</w:t>
            </w:r>
          </w:p>
        </w:tc>
        <w:tc>
          <w:tcPr>
            <w:tcW w:w="39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одержание чистой серной кислоты по весу, % на 1 л электролита, кг</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pPr>
            <w:r>
              <w:rPr>
                <w:rFonts w:eastAsia="Times New Roman" w:cs="Helvetica" w:ascii="Helvetica" w:hAnsi="Helvetica"/>
                <w:color w:val="333333"/>
                <w:sz w:val="21"/>
                <w:szCs w:val="21"/>
                <w:lang w:eastAsia="ru-RU"/>
              </w:rPr>
              <w:t>Температурный коэффициент плотности, a ,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С</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2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7,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326</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68</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 1 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8,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344</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69</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9 , 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361</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7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3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0,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379</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71</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2,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397</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72</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5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3,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415</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72</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6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4,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433</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73</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7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5,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452</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73</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8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6,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471</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74</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9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49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74</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9,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 , 508</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75</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4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0,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7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79</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7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1,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11</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1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75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1,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426</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107</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6,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561</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 , 0011 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8,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595</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109</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9,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634</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108</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3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1,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68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106</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4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4,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744</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103</w:t>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 .10 . Учитывая, что количество выделяемого тепла при растворении серной кислоты в большой степени зависит от разност и ее начальной концентрации и конечной плотности электролита, целесообразно растворение концентрированной серной кислоты проводить в два прием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начала концентрированную серную кислоту разбавляют до получения раствора удельной плотностью 1,400 г/см</w:t>
      </w:r>
      <w:r>
        <w:rPr>
          <w:rFonts w:eastAsia="Times New Roman" w:cs="Helvetica" w:ascii="Helvetica" w:hAnsi="Helvetica"/>
          <w:color w:val="333333"/>
          <w:sz w:val="16"/>
          <w:szCs w:val="16"/>
          <w:vertAlign w:val="superscript"/>
          <w:lang w:eastAsia="ru-RU"/>
        </w:rPr>
        <w:t> 3</w:t>
      </w:r>
      <w:r>
        <w:rPr>
          <w:rFonts w:eastAsia="Times New Roman" w:cs="Helvetica" w:ascii="Helvetica" w:hAnsi="Helvetica"/>
          <w:color w:val="333333"/>
          <w:sz w:val="21"/>
          <w:szCs w:val="21"/>
          <w:lang w:eastAsia="ru-RU"/>
        </w:rPr>
        <w:t> ;</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затем производят понижение плотности полученного раствора до требуемой плотности электролита , что уже не связано со значительным выделением тепл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8 .11 . Необходимые объемы кислоты (</w:t>
      </w:r>
      <w:r>
        <w:rPr>
          <w:rFonts w:eastAsia="Times New Roman" w:cs="Helvetica" w:ascii="Helvetica" w:hAnsi="Helvetica"/>
          <w:b/>
          <w:bCs/>
          <w:color w:val="333333"/>
          <w:sz w:val="21"/>
          <w:szCs w:val="21"/>
          <w:lang w:eastAsia="ru-RU"/>
        </w:rPr>
        <w:t> V</w:t>
      </w:r>
      <w:r>
        <w:rPr>
          <w:rFonts w:eastAsia="Times New Roman" w:cs="Helvetica" w:ascii="Helvetica" w:hAnsi="Helvetica"/>
          <w:b/>
          <w:bCs/>
          <w:color w:val="333333"/>
          <w:sz w:val="16"/>
          <w:szCs w:val="16"/>
          <w:vertAlign w:val="subscript"/>
          <w:lang w:eastAsia="ru-RU"/>
        </w:rPr>
        <w:t> к</w:t>
      </w:r>
      <w:r>
        <w:rPr>
          <w:rFonts w:eastAsia="Times New Roman" w:cs="Helvetica" w:ascii="Helvetica" w:hAnsi="Helvetica"/>
          <w:color w:val="333333"/>
          <w:sz w:val="21"/>
          <w:szCs w:val="21"/>
          <w:lang w:eastAsia="ru-RU"/>
        </w:rPr>
        <w:t> ) и (</w:t>
      </w:r>
      <w:r>
        <w:rPr>
          <w:rFonts w:eastAsia="Times New Roman" w:cs="Helvetica" w:ascii="Helvetica" w:hAnsi="Helvetica"/>
          <w:b/>
          <w:bCs/>
          <w:color w:val="333333"/>
          <w:sz w:val="21"/>
          <w:szCs w:val="21"/>
          <w:lang w:eastAsia="ru-RU"/>
        </w:rPr>
        <w:t> V</w:t>
      </w:r>
      <w:r>
        <w:rPr>
          <w:rFonts w:eastAsia="Times New Roman" w:cs="Helvetica" w:ascii="Helvetica" w:hAnsi="Helvetica"/>
          <w:b/>
          <w:bCs/>
          <w:color w:val="333333"/>
          <w:sz w:val="16"/>
          <w:szCs w:val="16"/>
          <w:vertAlign w:val="subscript"/>
          <w:lang w:eastAsia="ru-RU"/>
        </w:rPr>
        <w:t> в</w:t>
      </w:r>
      <w:r>
        <w:rPr>
          <w:rFonts w:eastAsia="Times New Roman" w:cs="Helvetica" w:ascii="Helvetica" w:hAnsi="Helvetica"/>
          <w:color w:val="333333"/>
          <w:sz w:val="21"/>
          <w:szCs w:val="21"/>
          <w:lang w:eastAsia="ru-RU"/>
        </w:rPr>
        <w:t> ) для получения требуемого объема электролита (</w:t>
      </w:r>
      <w:r>
        <w:rPr>
          <w:rFonts w:eastAsia="Times New Roman" w:cs="Helvetica" w:ascii="Helvetica" w:hAnsi="Helvetica"/>
          <w:b/>
          <w:bCs/>
          <w:color w:val="333333"/>
          <w:sz w:val="21"/>
          <w:szCs w:val="21"/>
          <w:lang w:eastAsia="ru-RU"/>
        </w:rPr>
        <w:t> V</w:t>
      </w:r>
      <w:r>
        <w:rPr>
          <w:rFonts w:eastAsia="Times New Roman" w:cs="Helvetica" w:ascii="Helvetica" w:hAnsi="Helvetica"/>
          <w:b/>
          <w:bCs/>
          <w:color w:val="333333"/>
          <w:sz w:val="16"/>
          <w:szCs w:val="16"/>
          <w:vertAlign w:val="subscript"/>
          <w:lang w:eastAsia="ru-RU"/>
        </w:rPr>
        <w:t> э</w:t>
      </w:r>
      <w:r>
        <w:rPr>
          <w:rFonts w:eastAsia="Times New Roman" w:cs="Helvetica" w:ascii="Helvetica" w:hAnsi="Helvetica"/>
          <w:color w:val="333333"/>
          <w:sz w:val="21"/>
          <w:szCs w:val="21"/>
          <w:lang w:eastAsia="ru-RU"/>
        </w:rPr>
        <w:t> ) в литрах могут быть определены по уравнениям:</w:t>
      </w:r>
    </w:p>
    <w:p>
      <w:pPr>
        <w:pStyle w:val="Normal"/>
        <w:shd w:fill="FFFFFF" w:val="clear"/>
        <w:spacing w:lineRule="auto" w:line="240" w:before="0" w:after="150"/>
        <w:jc w:val="center"/>
        <w:rPr/>
      </w:pPr>
      <w:r>
        <w:rPr>
          <w:rFonts w:eastAsia="Times New Roman" w:cs="Helvetica" w:ascii="Helvetica" w:hAnsi="Helvetica"/>
          <w:color w:val="333333"/>
          <w:sz w:val="16"/>
          <w:szCs w:val="16"/>
          <w:vertAlign w:val="subscript"/>
          <w:lang w:val="en-US" w:eastAsia="en-US"/>
        </w:rPr>
        <w:drawing>
          <wp:inline distT="0" distB="0" distL="0" distR="0">
            <wp:extent cx="1002030" cy="4375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6" t="-82" r="-36" b="-82"/>
                    <a:stretch>
                      <a:fillRect/>
                    </a:stretch>
                  </pic:blipFill>
                  <pic:spPr bwMode="auto">
                    <a:xfrm>
                      <a:off x="0" y="0"/>
                      <a:ext cx="1002030" cy="437515"/>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color w:val="333333"/>
          <w:sz w:val="16"/>
          <w:szCs w:val="16"/>
          <w:vertAlign w:val="subscript"/>
          <w:lang w:val="en-US" w:eastAsia="en-US"/>
        </w:rPr>
        <w:drawing>
          <wp:inline distT="0" distB="0" distL="0" distR="0">
            <wp:extent cx="110490" cy="2070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14" t="-172" r="-314" b="-172"/>
                    <a:stretch>
                      <a:fillRect/>
                    </a:stretch>
                  </pic:blipFill>
                  <pic:spPr bwMode="auto">
                    <a:xfrm>
                      <a:off x="0" y="0"/>
                      <a:ext cx="110490" cy="207010"/>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color w:val="333333"/>
          <w:sz w:val="16"/>
          <w:szCs w:val="16"/>
          <w:vertAlign w:val="subscript"/>
          <w:lang w:val="en-US" w:eastAsia="en-US"/>
        </w:rPr>
        <w:drawing>
          <wp:inline distT="0" distB="0" distL="0" distR="0">
            <wp:extent cx="1216660" cy="4375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0" t="-82" r="-30" b="-82"/>
                    <a:stretch>
                      <a:fillRect/>
                    </a:stretch>
                  </pic:blipFill>
                  <pic:spPr bwMode="auto">
                    <a:xfrm>
                      <a:off x="0" y="0"/>
                      <a:ext cx="1216660" cy="437515"/>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color w:val="333333"/>
          <w:sz w:val="21"/>
          <w:szCs w:val="21"/>
          <w:lang w:eastAsia="ru-RU"/>
        </w:rPr>
        <w:t>, где</w:t>
      </w:r>
    </w:p>
    <w:p>
      <w:pPr>
        <w:pStyle w:val="Normal"/>
        <w:shd w:fill="FFFFFF" w:val="clear"/>
        <w:spacing w:lineRule="auto" w:line="240" w:before="0" w:after="150"/>
        <w:rPr/>
      </w:pPr>
      <w:r>
        <w:rPr>
          <w:rFonts w:eastAsia="Times New Roman" w:cs="Helvetica" w:ascii="Helvetica" w:hAnsi="Helvetica"/>
          <w:color w:val="333333"/>
          <w:sz w:val="21"/>
          <w:szCs w:val="21"/>
          <w:lang w:eastAsia="ru-RU"/>
        </w:rPr>
        <w:t>δ</w:t>
      </w:r>
      <w:r>
        <w:rPr>
          <w:rFonts w:eastAsia="Times New Roman" w:cs="Helvetica" w:ascii="Helvetica" w:hAnsi="Helvetica"/>
          <w:color w:val="333333"/>
          <w:sz w:val="16"/>
          <w:szCs w:val="16"/>
          <w:vertAlign w:val="subscript"/>
          <w:lang w:eastAsia="ru-RU"/>
        </w:rPr>
        <w:t>э</w:t>
      </w:r>
      <w:r>
        <w:rPr>
          <w:rFonts w:eastAsia="Times New Roman" w:cs="Helvetica" w:ascii="Helvetica" w:hAnsi="Helvetica"/>
          <w:color w:val="333333"/>
          <w:sz w:val="21"/>
          <w:szCs w:val="21"/>
          <w:lang w:eastAsia="ru-RU"/>
        </w:rPr>
        <w:t> и δ</w:t>
      </w:r>
      <w:r>
        <w:rPr>
          <w:rFonts w:eastAsia="Times New Roman" w:cs="Helvetica" w:ascii="Helvetica" w:hAnsi="Helvetica"/>
          <w:color w:val="333333"/>
          <w:sz w:val="16"/>
          <w:szCs w:val="16"/>
          <w:vertAlign w:val="subscript"/>
          <w:lang w:eastAsia="ru-RU"/>
        </w:rPr>
        <w:t>к</w:t>
      </w:r>
      <w:r>
        <w:rPr>
          <w:rFonts w:eastAsia="Times New Roman" w:cs="Helvetica" w:ascii="Helvetica" w:hAnsi="Helvetica"/>
          <w:color w:val="333333"/>
          <w:sz w:val="21"/>
          <w:szCs w:val="21"/>
          <w:lang w:eastAsia="ru-RU"/>
        </w:rPr>
        <w:t> - плотности электролита и кисл оты ,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m</w:t>
      </w:r>
      <w:r>
        <w:rPr>
          <w:rFonts w:eastAsia="Times New Roman" w:cs="Helvetica" w:ascii="Helvetica" w:hAnsi="Helvetica"/>
          <w:b/>
          <w:bCs/>
          <w:color w:val="333333"/>
          <w:sz w:val="16"/>
          <w:szCs w:val="16"/>
          <w:vertAlign w:val="subscript"/>
          <w:lang w:eastAsia="ru-RU"/>
        </w:rPr>
        <w:t> э</w:t>
      </w:r>
      <w:r>
        <w:rPr>
          <w:rFonts w:eastAsia="Times New Roman" w:cs="Helvetica" w:ascii="Helvetica" w:hAnsi="Helvetica"/>
          <w:color w:val="333333"/>
          <w:sz w:val="21"/>
          <w:szCs w:val="21"/>
          <w:lang w:eastAsia="ru-RU"/>
        </w:rPr>
        <w:t> - массовая доля серной кислоты в электролите, % ;</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m</w:t>
      </w:r>
      <w:r>
        <w:rPr>
          <w:rFonts w:eastAsia="Times New Roman" w:cs="Helvetica" w:ascii="Helvetica" w:hAnsi="Helvetica"/>
          <w:b/>
          <w:bCs/>
          <w:color w:val="333333"/>
          <w:sz w:val="16"/>
          <w:szCs w:val="16"/>
          <w:vertAlign w:val="subscript"/>
          <w:lang w:eastAsia="ru-RU"/>
        </w:rPr>
        <w:t> к</w:t>
      </w:r>
      <w:r>
        <w:rPr>
          <w:rFonts w:eastAsia="Times New Roman" w:cs="Helvetica" w:ascii="Helvetica" w:hAnsi="Helvetica"/>
          <w:color w:val="333333"/>
          <w:sz w:val="21"/>
          <w:szCs w:val="21"/>
          <w:lang w:eastAsia="ru-RU"/>
        </w:rPr>
        <w:t> - массовая доля концентрированной кислоты, % .</w:t>
      </w:r>
    </w:p>
    <w:p>
      <w:pPr>
        <w:pStyle w:val="Normal"/>
        <w:shd w:fill="FFFFFF" w:val="clear"/>
        <w:spacing w:lineRule="auto" w:line="240" w:before="0" w:after="150"/>
        <w:rPr/>
      </w:pPr>
      <w:r>
        <w:rPr>
          <w:rFonts w:eastAsia="Times New Roman" w:cs="Helvetica" w:ascii="Helvetica" w:hAnsi="Helvetica"/>
          <w:color w:val="333333"/>
          <w:sz w:val="21"/>
          <w:szCs w:val="21"/>
          <w:lang w:eastAsia="ru-RU"/>
        </w:rPr>
        <w:t>Содержание серной кислоты по весу в процентах в водных растворах разной плотности</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при 15 ° С приведены в табл. 8.1.</w:t>
      </w:r>
    </w:p>
    <w:p>
      <w:pPr>
        <w:pStyle w:val="Normal"/>
        <w:shd w:fill="FFFFFF" w:val="clear"/>
        <w:spacing w:lineRule="auto" w:line="240" w:before="0" w:after="150"/>
        <w:rPr/>
      </w:pPr>
      <w:r>
        <w:rPr>
          <w:rFonts w:eastAsia="Times New Roman" w:cs="Helvetica" w:ascii="Helvetica" w:hAnsi="Helvetica"/>
          <w:color w:val="333333"/>
          <w:sz w:val="21"/>
          <w:szCs w:val="21"/>
          <w:lang w:eastAsia="ru-RU"/>
        </w:rPr>
        <w:t>8 .12 . Например, для составления 1 л раствора кислоты плотностью 1,400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при 15 ° С необходимое количество концентрированной кислоты плотностью 1,830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и воды будет:</w:t>
      </w:r>
    </w:p>
    <w:p>
      <w:pPr>
        <w:pStyle w:val="Normal"/>
        <w:shd w:fill="FFFFFF" w:val="clear"/>
        <w:spacing w:lineRule="auto" w:line="240" w:before="0" w:after="150"/>
        <w:jc w:val="center"/>
        <w:rPr/>
      </w:pPr>
      <w:r>
        <w:rPr>
          <w:rFonts w:eastAsia="Times New Roman" w:cs="Helvetica" w:ascii="Helvetica" w:hAnsi="Helvetica"/>
          <w:color w:val="333333"/>
          <w:sz w:val="16"/>
          <w:szCs w:val="16"/>
          <w:vertAlign w:val="subscript"/>
          <w:lang w:val="en-US" w:eastAsia="en-US"/>
        </w:rPr>
        <w:drawing>
          <wp:inline distT="0" distB="0" distL="0" distR="0">
            <wp:extent cx="1653540" cy="4210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2" t="-86" r="-22" b="-86"/>
                    <a:stretch>
                      <a:fillRect/>
                    </a:stretch>
                  </pic:blipFill>
                  <pic:spPr bwMode="auto">
                    <a:xfrm>
                      <a:off x="0" y="0"/>
                      <a:ext cx="1653540" cy="421005"/>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color w:val="333333"/>
          <w:sz w:val="16"/>
          <w:szCs w:val="16"/>
          <w:vertAlign w:val="subscript"/>
          <w:lang w:val="en-US" w:eastAsia="en-US"/>
        </w:rPr>
        <w:drawing>
          <wp:inline distT="0" distB="0" distL="0" distR="0">
            <wp:extent cx="1852930" cy="42100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86" r="-19" b="-86"/>
                    <a:stretch>
                      <a:fillRect/>
                    </a:stretch>
                  </pic:blipFill>
                  <pic:spPr bwMode="auto">
                    <a:xfrm>
                      <a:off x="0" y="0"/>
                      <a:ext cx="1852930" cy="421005"/>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color w:val="333333"/>
          <w:sz w:val="21"/>
          <w:szCs w:val="21"/>
          <w:lang w:eastAsia="ru-RU"/>
        </w:rPr>
        <w:t>.</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десь (согласно данным табл . 8.1. ):</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m</w:t>
      </w:r>
      <w:r>
        <w:rPr>
          <w:rFonts w:eastAsia="Times New Roman" w:cs="Helvetica" w:ascii="Helvetica" w:hAnsi="Helvetica"/>
          <w:b/>
          <w:bCs/>
          <w:color w:val="333333"/>
          <w:sz w:val="16"/>
          <w:szCs w:val="16"/>
          <w:vertAlign w:val="subscript"/>
          <w:lang w:eastAsia="ru-RU"/>
        </w:rPr>
        <w:t> э</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 50 % для водного раствора серной кислоты удельной плотности 1, 400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m</w:t>
      </w:r>
      <w:r>
        <w:rPr>
          <w:rFonts w:eastAsia="Times New Roman" w:cs="Helvetica" w:ascii="Helvetica" w:hAnsi="Helvetica"/>
          <w:b/>
          <w:bCs/>
          <w:color w:val="333333"/>
          <w:sz w:val="16"/>
          <w:szCs w:val="16"/>
          <w:vertAlign w:val="subscript"/>
          <w:lang w:eastAsia="ru-RU"/>
        </w:rPr>
        <w:t> к</w:t>
      </w:r>
      <w:r>
        <w:rPr>
          <w:rFonts w:eastAsia="Times New Roman" w:cs="Helvetica" w:ascii="Helvetica" w:hAnsi="Helvetica"/>
          <w:color w:val="333333"/>
          <w:sz w:val="21"/>
          <w:szCs w:val="21"/>
          <w:lang w:eastAsia="ru-RU"/>
        </w:rPr>
        <w:t> = 91 ,8 % для концентрированной серной кислоты плотностью 1,830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w:t>
      </w:r>
    </w:p>
    <w:p>
      <w:pPr>
        <w:pStyle w:val="Normal"/>
        <w:shd w:fill="FFFFFF" w:val="clear"/>
        <w:spacing w:lineRule="auto" w:line="240" w:before="0" w:after="150"/>
        <w:rPr/>
      </w:pPr>
      <w:r>
        <w:rPr>
          <w:rFonts w:eastAsia="Times New Roman" w:cs="Helvetica" w:ascii="Helvetica" w:hAnsi="Helvetica"/>
          <w:color w:val="333333"/>
          <w:sz w:val="21"/>
          <w:szCs w:val="21"/>
          <w:lang w:eastAsia="ru-RU"/>
        </w:rPr>
        <w:t>Соответственно, для приготовления 1 л электролита плотностью 1,24 г/см</w:t>
      </w:r>
      <w:r>
        <w:rPr>
          <w:rFonts w:eastAsia="Times New Roman" w:cs="Helvetica" w:ascii="Helvetica" w:hAnsi="Helvetica"/>
          <w:color w:val="333333"/>
          <w:sz w:val="16"/>
          <w:szCs w:val="16"/>
          <w:vertAlign w:val="superscript"/>
          <w:lang w:eastAsia="ru-RU"/>
        </w:rPr>
        <w:t> 3</w:t>
      </w:r>
      <w:r>
        <w:rPr>
          <w:rFonts w:eastAsia="Times New Roman" w:cs="Helvetica" w:ascii="Helvetica" w:hAnsi="Helvetica"/>
          <w:color w:val="333333"/>
          <w:sz w:val="21"/>
          <w:szCs w:val="21"/>
          <w:lang w:eastAsia="ru-RU"/>
        </w:rPr>
        <w:t> при температуре 15 ° С из раствора серной кислоты плотностью 1,400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необходимо:</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16"/>
          <w:szCs w:val="16"/>
          <w:vertAlign w:val="subscript"/>
          <w:lang w:val="en-US" w:eastAsia="en-US"/>
        </w:rPr>
        <w:drawing>
          <wp:inline distT="0" distB="0" distL="0" distR="0">
            <wp:extent cx="1574165" cy="42100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3" t="-86" r="-23" b="-86"/>
                    <a:stretch>
                      <a:fillRect/>
                    </a:stretch>
                  </pic:blipFill>
                  <pic:spPr bwMode="auto">
                    <a:xfrm>
                      <a:off x="0" y="0"/>
                      <a:ext cx="1574165" cy="421005"/>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color w:val="333333"/>
          <w:sz w:val="16"/>
          <w:szCs w:val="16"/>
          <w:vertAlign w:val="subscript"/>
          <w:lang w:val="en-US" w:eastAsia="en-US"/>
        </w:rPr>
        <w:drawing>
          <wp:inline distT="0" distB="0" distL="0" distR="0">
            <wp:extent cx="1788795" cy="39751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0" t="-90" r="-20" b="-90"/>
                    <a:stretch>
                      <a:fillRect/>
                    </a:stretch>
                  </pic:blipFill>
                  <pic:spPr bwMode="auto">
                    <a:xfrm>
                      <a:off x="0" y="0"/>
                      <a:ext cx="1788795" cy="397510"/>
                    </a:xfrm>
                    <a:prstGeom prst="rect">
                      <a:avLst/>
                    </a:prstGeom>
                  </pic:spPr>
                </pic:pic>
              </a:graphicData>
            </a:graphic>
          </wp:inline>
        </w:drawing>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13. Температура электролита , заливаемого в аккумуля торы, должна быть не выше 35 ° 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 .1 4. Батарея, залитая электролитом, оставляется на 2 - 4 ч для полной пропитки электродов. При этом должны быт ь выполнены мероприятия по п. 7.7 настоящ ей Инструкции. Время после заливки электролитом до начала заряда не должно превышать 15 ч во избежание сульфатац ии электродов.</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9. ВВОД В ДЕЙСТВИЕ И РЕЖИМЫ ЗАРЯДА АККУМУЛЯТОРНЫХ БАТАРЕ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9.1. С у хозаряж енны е элемент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 .1.1. После монтажа и не менее чем двухчасовой выдержки батареи после заливки элементов электролитом можно приступать к ее заряду для ввода в действие. Перед включением зарядных устройств следует проверить качество и полярность их соединения с батареей: положительный полюс зарядных устройств должен быть подключен к положительному полюсу батареи, а отрицательный - соответственно к отрицательному полюсу батареи. Метод и режим заряда батареи определяют, исходя из величины сохранившейся су хозаряженной емкости элементо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 .1 .2. Если по результатам замера плотности и температуры электролита в элементах батареи после заливки рост температуры электролита во всех элементах составил менее 5 ° С, а плотность электролита упала менее чем на 0,02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остаточная емкость батареи составляет не менее 85 % номинальной емкости. Заряд такой батареи производят одним из ниже описанных режимо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1.2 .1 . Заряд при стабилизации напряжения постоянного подзаряд а </w:t>
      </w:r>
      <w:r>
        <w:rPr>
          <w:rFonts w:eastAsia="Times New Roman" w:cs="Helvetica" w:ascii="Helvetica" w:hAnsi="Helvetica"/>
          <w:b/>
          <w:bCs/>
          <w:color w:val="333333"/>
          <w:sz w:val="21"/>
          <w:szCs w:val="21"/>
          <w:lang w:eastAsia="ru-RU"/>
        </w:rPr>
        <w:t>U</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16"/>
          <w:szCs w:val="16"/>
          <w:vertAlign w:val="subscript"/>
          <w:lang w:eastAsia="ru-RU"/>
        </w:rPr>
        <w:t>пзб</w:t>
      </w:r>
      <w:r>
        <w:rPr>
          <w:rFonts w:eastAsia="Times New Roman" w:cs="Helvetica" w:ascii="Helvetica" w:hAnsi="Helvetica"/>
          <w:color w:val="333333"/>
          <w:sz w:val="21"/>
          <w:szCs w:val="21"/>
          <w:lang w:eastAsia="ru-RU"/>
        </w:rPr>
        <w:t> по графику </w:t>
      </w:r>
      <w:r>
        <w:rPr>
          <w:rFonts w:eastAsia="Times New Roman" w:cs="Helvetica" w:ascii="Helvetica" w:hAnsi="Helvetica"/>
          <w:b/>
          <w:bCs/>
          <w:color w:val="333333"/>
          <w:sz w:val="21"/>
          <w:szCs w:val="21"/>
          <w:lang w:eastAsia="ru-RU"/>
        </w:rPr>
        <w:t>UI</w:t>
      </w:r>
      <w:r>
        <w:rPr>
          <w:rFonts w:eastAsia="Times New Roman" w:cs="Helvetica" w:ascii="Helvetica" w:hAnsi="Helvetica"/>
          <w:color w:val="333333"/>
          <w:sz w:val="21"/>
          <w:szCs w:val="21"/>
          <w:lang w:eastAsia="ru-RU"/>
        </w:rPr>
        <w:t> (рис. 9.1 ) производят при ограничении первоначального зарядного тока </w:t>
      </w:r>
      <w:r>
        <w:rPr>
          <w:rFonts w:eastAsia="Times New Roman" w:cs="Helvetica" w:ascii="Helvetica" w:hAnsi="Helvetica"/>
          <w:b/>
          <w:bCs/>
          <w:color w:val="333333"/>
          <w:sz w:val="21"/>
          <w:szCs w:val="21"/>
          <w:lang w:eastAsia="ru-RU"/>
        </w:rPr>
        <w:t>I</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16"/>
          <w:szCs w:val="16"/>
          <w:vertAlign w:val="subscript"/>
          <w:lang w:eastAsia="ru-RU"/>
        </w:rPr>
        <w:t>огр</w:t>
      </w:r>
      <w:r>
        <w:rPr>
          <w:rFonts w:eastAsia="Times New Roman" w:cs="Helvetica" w:ascii="Helvetica" w:hAnsi="Helvetica"/>
          <w:color w:val="333333"/>
          <w:sz w:val="21"/>
          <w:szCs w:val="21"/>
          <w:lang w:eastAsia="ru-RU"/>
        </w:rPr>
        <w:t> зарядных устройств на уровне не более 0,3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если в сопроводительной документации на данный тип элементов не указан меньший ток ограничения).</w:t>
      </w:r>
    </w:p>
    <w:p>
      <w:pPr>
        <w:pStyle w:val="Normal"/>
        <w:shd w:fill="FFFFFF" w:val="clear"/>
        <w:spacing w:lineRule="auto" w:line="240" w:before="0" w:after="150"/>
        <w:rPr/>
      </w:pPr>
      <w:r>
        <w:rPr>
          <w:rFonts w:eastAsia="Times New Roman" w:cs="Helvetica" w:ascii="Helvetica" w:hAnsi="Helvetica"/>
          <w:color w:val="333333"/>
          <w:sz w:val="21"/>
          <w:szCs w:val="21"/>
          <w:lang w:eastAsia="ru-RU"/>
        </w:rPr>
        <w:t>Велич и на напряжения постоянного подзаряда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пзб</w:t>
      </w:r>
      <w:r>
        <w:rPr>
          <w:rFonts w:eastAsia="Times New Roman" w:cs="Helvetica" w:ascii="Helvetica" w:hAnsi="Helvetica"/>
          <w:color w:val="333333"/>
          <w:sz w:val="21"/>
          <w:szCs w:val="21"/>
          <w:lang w:eastAsia="ru-RU"/>
        </w:rPr>
        <w:t> батареи определяется как произведение велич и ны напряжения подзаряда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пз</w:t>
      </w:r>
      <w:r>
        <w:rPr>
          <w:rFonts w:eastAsia="Times New Roman" w:cs="Helvetica" w:ascii="Helvetica" w:hAnsi="Helvetica"/>
          <w:color w:val="333333"/>
          <w:sz w:val="21"/>
          <w:szCs w:val="21"/>
          <w:lang w:eastAsia="ru-RU"/>
        </w:rPr>
        <w:t> , заданного производителем для данного типа аккумуляторов, на их число </w:t>
      </w:r>
      <w:r>
        <w:rPr>
          <w:rFonts w:eastAsia="Times New Roman" w:cs="Helvetica" w:ascii="Helvetica" w:hAnsi="Helvetica"/>
          <w:b/>
          <w:bCs/>
          <w:color w:val="333333"/>
          <w:sz w:val="21"/>
          <w:szCs w:val="21"/>
          <w:lang w:eastAsia="ru-RU"/>
        </w:rPr>
        <w:t>n</w:t>
      </w:r>
      <w:r>
        <w:rPr>
          <w:rFonts w:eastAsia="Times New Roman" w:cs="Helvetica" w:ascii="Helvetica" w:hAnsi="Helvetica"/>
          <w:color w:val="333333"/>
          <w:sz w:val="21"/>
          <w:szCs w:val="21"/>
          <w:lang w:eastAsia="ru-RU"/>
        </w:rPr>
        <w:t> в составе батареи. По мере заряда батареи, когда напряжение заряда достигнет значения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пзб</w:t>
      </w:r>
      <w:r>
        <w:rPr>
          <w:rFonts w:eastAsia="Times New Roman" w:cs="Helvetica" w:ascii="Helvetica" w:hAnsi="Helvetica"/>
          <w:color w:val="333333"/>
          <w:sz w:val="21"/>
          <w:szCs w:val="21"/>
          <w:lang w:eastAsia="ru-RU"/>
        </w:rPr>
        <w:t> (момент времени </w:t>
      </w:r>
      <w:r>
        <w:rPr>
          <w:rFonts w:eastAsia="Times New Roman" w:cs="Helvetica" w:ascii="Helvetica" w:hAnsi="Helvetica"/>
          <w:b/>
          <w:bCs/>
          <w:color w:val="333333"/>
          <w:sz w:val="21"/>
          <w:szCs w:val="21"/>
          <w:lang w:eastAsia="ru-RU"/>
        </w:rPr>
        <w:t>t</w:t>
      </w:r>
      <w:r>
        <w:rPr>
          <w:rFonts w:eastAsia="Times New Roman" w:cs="Helvetica" w:ascii="Helvetica" w:hAnsi="Helvetica"/>
          <w:b/>
          <w:bCs/>
          <w:color w:val="333333"/>
          <w:sz w:val="16"/>
          <w:szCs w:val="16"/>
          <w:vertAlign w:val="subscript"/>
          <w:lang w:eastAsia="ru-RU"/>
        </w:rPr>
        <w:t> 1</w:t>
      </w:r>
      <w:r>
        <w:rPr>
          <w:rFonts w:eastAsia="Times New Roman" w:cs="Helvetica" w:ascii="Helvetica" w:hAnsi="Helvetica"/>
          <w:color w:val="333333"/>
          <w:sz w:val="21"/>
          <w:szCs w:val="21"/>
          <w:lang w:eastAsia="ru-RU"/>
        </w:rPr>
        <w:t> ), зарядные устройства выйд у т из режима ограничения тока. Ток заряда батареи начнет уменьшаться и в конце заряда достигнет величины, равной току содержания.</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val="en-US" w:eastAsia="en-US"/>
        </w:rPr>
        <w:drawing>
          <wp:inline distT="0" distB="0" distL="0" distR="0">
            <wp:extent cx="4005580" cy="220218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9" t="-16" r="-9" b="-16"/>
                    <a:stretch>
                      <a:fillRect/>
                    </a:stretch>
                  </pic:blipFill>
                  <pic:spPr bwMode="auto">
                    <a:xfrm>
                      <a:off x="0" y="0"/>
                      <a:ext cx="4005580" cy="2202180"/>
                    </a:xfrm>
                    <a:prstGeom prst="rect">
                      <a:avLst/>
                    </a:prstGeom>
                  </pic:spPr>
                </pic:pic>
              </a:graphicData>
            </a:graphic>
          </wp:inline>
        </w:drawing>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 ис. 9.1</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val="en-US" w:eastAsia="en-US"/>
        </w:rPr>
        <w:drawing>
          <wp:inline distT="0" distB="0" distL="0" distR="0">
            <wp:extent cx="3910330" cy="237617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9" t="-15" r="-9" b="-15"/>
                    <a:stretch>
                      <a:fillRect/>
                    </a:stretch>
                  </pic:blipFill>
                  <pic:spPr bwMode="auto">
                    <a:xfrm>
                      <a:off x="0" y="0"/>
                      <a:ext cx="3910330" cy="2376170"/>
                    </a:xfrm>
                    <a:prstGeom prst="rect">
                      <a:avLst/>
                    </a:prstGeom>
                  </pic:spPr>
                </pic:pic>
              </a:graphicData>
            </a:graphic>
          </wp:inline>
        </w:drawing>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ис. 9.2</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лительность заряда таким режимом до полного восстановления емкости батареи - около суток. Данный режим заря д а батареи является наиболее щадящим для аккумуляторов, поскольку исключает перезаряд батареи и не требует перестройки выходного напряжения зарядных устройств. Его также применяю т при отсутствии у зарядных устройств автоматического переключения уставок повышенного напряжения заряда и напряжения постоянного подзаряд а батареи.</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1.2.2. Заряд при повышенном зарядном на п ряжен ии по графи ку </w:t>
      </w:r>
      <w:r>
        <w:rPr>
          <w:rFonts w:eastAsia="Times New Roman" w:cs="Helvetica" w:ascii="Helvetica" w:hAnsi="Helvetica"/>
          <w:b/>
          <w:bCs/>
          <w:color w:val="333333"/>
          <w:sz w:val="21"/>
          <w:szCs w:val="21"/>
          <w:lang w:eastAsia="ru-RU"/>
        </w:rPr>
        <w:t>I , U </w:t>
      </w:r>
      <w:r>
        <w:rPr>
          <w:rFonts w:eastAsia="Times New Roman" w:cs="Helvetica" w:ascii="Helvetica" w:hAnsi="Helvetica"/>
          <w:color w:val="333333"/>
          <w:sz w:val="21"/>
          <w:szCs w:val="21"/>
          <w:lang w:eastAsia="ru-RU"/>
        </w:rPr>
        <w:t>(рис. 9.2) позволяет значительно сократить время ввода батареи в действие, однако требует наличия у зарядных устройств автоматики переключения напряжения с повышенного значения при заряде на значение напряжения постоянного подзаряд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Перед началом заряда батареи выходное напряжен и е зарядных устройств устанавливается на уровне (2,35 ×</w:t>
      </w:r>
      <w:r>
        <w:rPr>
          <w:rFonts w:eastAsia="Times New Roman" w:cs="Helvetica" w:ascii="Helvetica" w:hAnsi="Helvetica"/>
          <w:b/>
          <w:bCs/>
          <w:color w:val="333333"/>
          <w:sz w:val="21"/>
          <w:szCs w:val="21"/>
          <w:lang w:eastAsia="ru-RU"/>
        </w:rPr>
        <w:t> n</w:t>
      </w:r>
      <w:r>
        <w:rPr>
          <w:rFonts w:eastAsia="Times New Roman" w:cs="Helvetica" w:ascii="Helvetica" w:hAnsi="Helvetica"/>
          <w:color w:val="333333"/>
          <w:sz w:val="21"/>
          <w:szCs w:val="21"/>
          <w:lang w:eastAsia="ru-RU"/>
        </w:rPr>
        <w:t> )В, где </w:t>
      </w:r>
      <w:r>
        <w:rPr>
          <w:rFonts w:eastAsia="Times New Roman" w:cs="Helvetica" w:ascii="Helvetica" w:hAnsi="Helvetica"/>
          <w:b/>
          <w:bCs/>
          <w:color w:val="333333"/>
          <w:sz w:val="21"/>
          <w:szCs w:val="21"/>
          <w:lang w:eastAsia="ru-RU"/>
        </w:rPr>
        <w:t>n</w:t>
      </w:r>
      <w:r>
        <w:rPr>
          <w:rFonts w:eastAsia="Times New Roman" w:cs="Helvetica" w:ascii="Helvetica" w:hAnsi="Helvetica"/>
          <w:color w:val="333333"/>
          <w:sz w:val="21"/>
          <w:szCs w:val="21"/>
          <w:lang w:eastAsia="ru-RU"/>
        </w:rPr>
        <w:t> - ч и сло элементов в батарее, а суммарный зарядный ток ограничивают на уровне (0, 1 - 0,3)</w:t>
      </w:r>
      <w:r>
        <w:rPr>
          <w:rFonts w:eastAsia="Times New Roman" w:cs="Helvetica" w:ascii="Helvetica" w:hAnsi="Helvetica"/>
          <w:b/>
          <w:bCs/>
          <w:color w:val="333333"/>
          <w:sz w:val="21"/>
          <w:szCs w:val="21"/>
          <w:lang w:eastAsia="ru-RU"/>
        </w:rPr>
        <w:t> I</w:t>
      </w:r>
      <w:r>
        <w:rPr>
          <w:rFonts w:eastAsia="Times New Roman" w:cs="Helvetica" w:ascii="Helvetica" w:hAnsi="Helvetica"/>
          <w:b/>
          <w:bCs/>
          <w:color w:val="333333"/>
          <w:sz w:val="16"/>
          <w:szCs w:val="16"/>
          <w:vertAlign w:val="subscript"/>
          <w:lang w:eastAsia="ru-RU"/>
        </w:rPr>
        <w:t> огр</w:t>
      </w:r>
      <w:r>
        <w:rPr>
          <w:rFonts w:eastAsia="Times New Roman" w:cs="Helvetica" w:ascii="Helvetica" w:hAnsi="Helvetica"/>
          <w:color w:val="333333"/>
          <w:sz w:val="21"/>
          <w:szCs w:val="21"/>
          <w:lang w:eastAsia="ru-RU"/>
        </w:rPr>
        <w:t> . По мере заряда батареи , когда напряжение заряда достигнет значени я (2, 35 ×</w:t>
      </w:r>
      <w:r>
        <w:rPr>
          <w:rFonts w:eastAsia="Times New Roman" w:cs="Helvetica" w:ascii="Helvetica" w:hAnsi="Helvetica"/>
          <w:b/>
          <w:bCs/>
          <w:color w:val="333333"/>
          <w:sz w:val="21"/>
          <w:szCs w:val="21"/>
          <w:lang w:eastAsia="ru-RU"/>
        </w:rPr>
        <w:t> n</w:t>
      </w:r>
      <w:r>
        <w:rPr>
          <w:rFonts w:eastAsia="Times New Roman" w:cs="Helvetica" w:ascii="Helvetica" w:hAnsi="Helvetica"/>
          <w:color w:val="333333"/>
          <w:sz w:val="21"/>
          <w:szCs w:val="21"/>
          <w:lang w:eastAsia="ru-RU"/>
        </w:rPr>
        <w:t> )В , зарядные устройства выйдут из режима ограничения тока и зарядный ток начнет уменьшаться. Для полн ого заряда батареи повышенным напряжением достаточно 12 часов, после чего зарядные устройства должны быть переведены на уставку стабилизации напряжения постоянного подзаряда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пзб</w:t>
      </w:r>
      <w:r>
        <w:rPr>
          <w:rFonts w:eastAsia="Times New Roman" w:cs="Helvetica" w:ascii="Helvetica" w:hAnsi="Helvetica"/>
          <w:color w:val="333333"/>
          <w:sz w:val="21"/>
          <w:szCs w:val="21"/>
          <w:lang w:eastAsia="ru-RU"/>
        </w:rPr>
        <w:t>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арядный ток батареи при этом резко уменьшится, поскольку напряжение поляризации элементов может превышать величину подзаряд н ого напряжения. По мере снижения поляризации элементов зарядный ток увеличивается до величины тока содержания для данной степени заряженности батареи.</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 .1 .3. Если по результатам замера плотности и температуры электролита в элементах батареи после заливки рост температуры электролита во всех элементах составил от 5 ° С до 15 ° С, а плотность электролита упала на величину от 0,0 2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до 0,05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остаточная емкость батареи составляет менее 85 % номинальной емкости. Заряд такой батареи производят вышеописанными режимами, но при более длительном времени.</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 .1 .3.1. При заряде на напряжении постоянного подзаряда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пзб</w:t>
      </w:r>
      <w:r>
        <w:rPr>
          <w:rFonts w:eastAsia="Times New Roman" w:cs="Helvetica" w:ascii="Helvetica" w:hAnsi="Helvetica"/>
          <w:color w:val="333333"/>
          <w:sz w:val="21"/>
          <w:szCs w:val="21"/>
          <w:lang w:eastAsia="ru-RU"/>
        </w:rPr>
        <w:t> (рис. 9.1) полный заряд батареи может продолжаться до двух недель. Поскольку выравнивание плотности электролита внутри элементов осуществляется только за счет диффузии, а измерение плотности электролита в ходе заряда производится у его поверхности, полученные данные по плотности не могут быть признаны достоверными для оценки степени заряженно сти батареи. Полное перемешивание электролита до выравнивания плотности может продолжаться до двух месяцев без ухудшения функциональных свойств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 .1 .3.2. При заряде батареи повышенным зарядным напряжением (рис. 9.2) продолжи тел ьность заряда при повышенном напряжении возрастает до 24 - 48 часо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 .1 .4. Если по результатам замера плотности и температуры электролита в элементах батареи после заливки рост температуры электролита во всех или в отдельных элементах составил более 15 ° С, а снижение плотности электролита составило более 0,05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элементы батареи потеряли значительную часть предварительно су хозаряженной емкости, что возможно при длительном их хранении в неблагоприятных условиях (сырость, высокие и резко меняющиеся температуры при нарушении герметичности элементов) или является браком производства. Заряд такой батареи проводят одним из ниже перечисленных режимо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1.4.1. Заряд по графику </w:t>
      </w:r>
      <w:r>
        <w:rPr>
          <w:rFonts w:eastAsia="Times New Roman" w:cs="Helvetica" w:ascii="Helvetica" w:hAnsi="Helvetica"/>
          <w:b/>
          <w:bCs/>
          <w:color w:val="333333"/>
          <w:sz w:val="21"/>
          <w:szCs w:val="21"/>
          <w:lang w:eastAsia="ru-RU"/>
        </w:rPr>
        <w:t>IU</w:t>
      </w:r>
      <w:r>
        <w:rPr>
          <w:rFonts w:eastAsia="Times New Roman" w:cs="Helvetica" w:ascii="Helvetica" w:hAnsi="Helvetica"/>
          <w:color w:val="333333"/>
          <w:sz w:val="21"/>
          <w:szCs w:val="21"/>
          <w:lang w:eastAsia="ru-RU"/>
        </w:rPr>
        <w:t> ( рис. 9.2), но продолжительность заряда повышенным напряжением (2, 35·</w:t>
      </w:r>
      <w:r>
        <w:rPr>
          <w:rFonts w:eastAsia="Times New Roman" w:cs="Helvetica" w:ascii="Helvetica" w:hAnsi="Helvetica"/>
          <w:b/>
          <w:bCs/>
          <w:color w:val="333333"/>
          <w:sz w:val="21"/>
          <w:szCs w:val="21"/>
          <w:lang w:eastAsia="ru-RU"/>
        </w:rPr>
        <w:t> n</w:t>
      </w:r>
      <w:r>
        <w:rPr>
          <w:rFonts w:eastAsia="Times New Roman" w:cs="Helvetica" w:ascii="Helvetica" w:hAnsi="Helvetica"/>
          <w:color w:val="333333"/>
          <w:sz w:val="21"/>
          <w:szCs w:val="21"/>
          <w:lang w:eastAsia="ru-RU"/>
        </w:rPr>
        <w:t> ) В увеличивается до 72 часо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 .1 .4.2. Заряд постоянным током по графику </w:t>
      </w:r>
      <w:r>
        <w:rPr>
          <w:rFonts w:eastAsia="Times New Roman" w:cs="Helvetica" w:ascii="Helvetica" w:hAnsi="Helvetica"/>
          <w:b/>
          <w:bCs/>
          <w:color w:val="333333"/>
          <w:sz w:val="21"/>
          <w:szCs w:val="21"/>
          <w:lang w:eastAsia="ru-RU"/>
        </w:rPr>
        <w:t>I</w:t>
      </w:r>
      <w:r>
        <w:rPr>
          <w:rFonts w:eastAsia="Times New Roman" w:cs="Helvetica" w:ascii="Helvetica" w:hAnsi="Helvetica"/>
          <w:color w:val="333333"/>
          <w:sz w:val="21"/>
          <w:szCs w:val="21"/>
          <w:lang w:eastAsia="ru-RU"/>
        </w:rPr>
        <w:t> (рис. 9.3). Первоначально заряд ведут при стабилизации (ограничении) тока зарядных устройств на уровне 0,1 - 0 , 15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до увели чения напряжен ия на батарее до величины (2,4·</w:t>
      </w:r>
      <w:r>
        <w:rPr>
          <w:rFonts w:eastAsia="Times New Roman" w:cs="Helvetica" w:ascii="Helvetica" w:hAnsi="Helvetica"/>
          <w:b/>
          <w:bCs/>
          <w:color w:val="333333"/>
          <w:sz w:val="21"/>
          <w:szCs w:val="21"/>
          <w:lang w:eastAsia="ru-RU"/>
        </w:rPr>
        <w:t> n</w:t>
      </w:r>
      <w:r>
        <w:rPr>
          <w:rFonts w:eastAsia="Times New Roman" w:cs="Helvetica" w:ascii="Helvetica" w:hAnsi="Helvetica"/>
          <w:color w:val="333333"/>
          <w:sz w:val="21"/>
          <w:szCs w:val="21"/>
          <w:lang w:eastAsia="ru-RU"/>
        </w:rPr>
        <w:t> )В. По истечении 3 - 5 часов заряда таким режимом дальнейший заряд батареи ведут при стабилизации (ограничении) тока зарядных устройств на уровне 0,05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При этом напряжение на элементах батареи достигает значений, превышающих 2,65 В/эл. Заряд при напряжении на элементах , превышающем 2,4 В/эл, проводят при обязательном включении прит очно-выт яжн ой вентиляц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9.2. Батареи, поставленные в залитом электролитом состоянии</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2 .1 . Батареи, поставленные в заряженном и залитом электролитом состоянии, вводят в действи е путем заряда при напряжении зарядных устройств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пзб</w:t>
      </w:r>
      <w:r>
        <w:rPr>
          <w:rFonts w:eastAsia="Times New Roman" w:cs="Helvetica" w:ascii="Helvetica" w:hAnsi="Helvetica"/>
          <w:color w:val="333333"/>
          <w:sz w:val="21"/>
          <w:szCs w:val="21"/>
          <w:lang w:eastAsia="ru-RU"/>
        </w:rPr>
        <w:t> , равном заданному изготовителем напряжению длительного подзаряда. Время такого заряда ограничивается одними сутками (см. п. 9.1.2.1.) при ограничении первоначального зарядного тока величиной не более 0 ,1 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По окончании заряда (примерно через 24 часа) контролируют плотность и у ровень электролита в элементах батареи и, в случае необходимости, производят доливку электролита в элементы до отметки максимального уровня «мах».</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val="en-US" w:eastAsia="en-US"/>
        </w:rPr>
        <w:drawing>
          <wp:inline distT="0" distB="0" distL="0" distR="0">
            <wp:extent cx="3905250" cy="240220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 t="-15" r="-9" b="-15"/>
                    <a:stretch>
                      <a:fillRect/>
                    </a:stretch>
                  </pic:blipFill>
                  <pic:spPr bwMode="auto">
                    <a:xfrm>
                      <a:off x="0" y="0"/>
                      <a:ext cx="3905250" cy="2402205"/>
                    </a:xfrm>
                    <a:prstGeom prst="rect">
                      <a:avLst/>
                    </a:prstGeom>
                  </pic:spPr>
                </pic:pic>
              </a:graphicData>
            </a:graphic>
          </wp:inline>
        </w:drawing>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ис 9.3</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2.2. Если залитая электролитом батарея перед вводом в эксплуатацию хранилась на складе до 6 недель (а при температуре хранения 35 ° С - до 4-х недель), ее заряд производят повышенным зарядным напряжением (2,35·</w:t>
      </w:r>
      <w:r>
        <w:rPr>
          <w:rFonts w:eastAsia="Times New Roman" w:cs="Helvetica" w:ascii="Helvetica" w:hAnsi="Helvetica"/>
          <w:b/>
          <w:bCs/>
          <w:color w:val="333333"/>
          <w:sz w:val="21"/>
          <w:szCs w:val="21"/>
          <w:lang w:eastAsia="ru-RU"/>
        </w:rPr>
        <w:t> n</w:t>
      </w:r>
      <w:r>
        <w:rPr>
          <w:rFonts w:eastAsia="Times New Roman" w:cs="Helvetica" w:ascii="Helvetica" w:hAnsi="Helvetica"/>
          <w:color w:val="333333"/>
          <w:sz w:val="21"/>
          <w:szCs w:val="21"/>
          <w:lang w:eastAsia="ru-RU"/>
        </w:rPr>
        <w:t> )В при ограничении зарядного тока на уровне 0,05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Длительность заряда повышенным напряжением ограничивают четырьмя часами, после чего батарею переводят на заряд при напряжении постоянного подзар яд а. По окончании заряда проверяют напряжение на всех элементах батареи для выявления элементов с повышенным саморазрядом, а также плотность и уровень электролита. В случае необходимости производят доливку электролита в элементы до отметки максимального уровня «мах».</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3. Во всех случаях при зарядах батарей аккумуляторов откры т ых типов повышенным напряжением, а также при зарядах постоянным током необходим периодический конт роль температуры электролита контрольных аккумуляторов. При температуре электролита в аккумуляторах, достигающей величины 35 ° С, заряд батареи следует прервать на время остывания электролита до температуры 25 ° 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4. В об щ ем случае признаками окончания заряда батареи открытых типов аккумуляторов при вводе в эксплуатац ию должны являтьс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остоянство плотности электролита в элементах (в предписанных изготовителем пределах) на протяжении последних 3-х часов заряда;</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ри стабилизированном напряжении заряда снижение величины зарядного тока до значений, не превышаю щ их 3 мА на А· ч номинальной емкости аккумуляторов (при 20 °С), и ее неизменность на протяжении последних 3-х часов заряда, ил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ри ст аби лизации зарядного тока постоянство напряжени я на элементах на протяжении последних 3-х часов заряд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5. Во избежание повреждения батареи следует исключить недопустимо высокие токи заряда батареи (более 0,05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при напряжении батареи, равном или превышающем (2,4 ·</w:t>
      </w:r>
      <w:r>
        <w:rPr>
          <w:rFonts w:eastAsia="Times New Roman" w:cs="Helvetica" w:ascii="Helvetica" w:hAnsi="Helvetica"/>
          <w:b/>
          <w:bCs/>
          <w:color w:val="333333"/>
          <w:sz w:val="21"/>
          <w:szCs w:val="21"/>
          <w:lang w:eastAsia="ru-RU"/>
        </w:rPr>
        <w:t> n</w:t>
      </w:r>
      <w:r>
        <w:rPr>
          <w:rFonts w:eastAsia="Times New Roman" w:cs="Helvetica" w:ascii="Helvetica" w:hAnsi="Helvetica"/>
          <w:color w:val="333333"/>
          <w:sz w:val="21"/>
          <w:szCs w:val="21"/>
          <w:lang w:eastAsia="ru-RU"/>
        </w:rPr>
        <w:t> )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6. Если по окончании заряда батареи при вводе ее в действие плотность электролита в элементах отличается от заданного изготовителем аккумуляторов значения более чем на 0,05 г/см</w:t>
      </w:r>
      <w:r>
        <w:rPr>
          <w:rFonts w:eastAsia="Times New Roman" w:cs="Helvetica" w:ascii="Helvetica" w:hAnsi="Helvetica"/>
          <w:color w:val="333333"/>
          <w:sz w:val="16"/>
          <w:szCs w:val="16"/>
          <w:vertAlign w:val="superscript"/>
          <w:lang w:eastAsia="ru-RU"/>
        </w:rPr>
        <w:t> 3</w:t>
      </w:r>
      <w:r>
        <w:rPr>
          <w:rFonts w:eastAsia="Times New Roman" w:cs="Helvetica" w:ascii="Helvetica" w:hAnsi="Helvetica"/>
          <w:color w:val="333333"/>
          <w:sz w:val="21"/>
          <w:szCs w:val="21"/>
          <w:lang w:eastAsia="ru-RU"/>
        </w:rPr>
        <w:t> , производят ее коррекцию добавлением в элементы дистиллированной воды (если плотность повышена) или электролита плотностью 1,3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если плотность понижена) с проведением дозаряд а батареи продолжительностью не менее 30 мину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7. П о окончании заряда батареи при вводе ее в действие следует долить в элементы электролит заданной изготовителем плотности до отметки максимально допустимого уровня «мах». Следует также удалить с поверхности элементов и межэлементных соедини телей возможно пролитый или разбрызгавшийся электроли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9.8. Герметизированные аккумулятор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8 .1 . Для батарей герметизированных аккумуляторов применимы следующие виды заряда:</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заряд при стабилизации подзаря д ного напряжени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ускоренный заряд при стабилизации повышенного напряжени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дозаряд во время хранения.</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8.2. Заряд батареи герметизированных аккумуляторов для ввода в эксплуатацию при напряжении постоянного подзаря д а </w:t>
      </w:r>
      <w:r>
        <w:rPr>
          <w:rFonts w:eastAsia="Times New Roman" w:cs="Helvetica" w:ascii="Helvetica" w:hAnsi="Helvetica"/>
          <w:b/>
          <w:bCs/>
          <w:color w:val="333333"/>
          <w:sz w:val="21"/>
          <w:szCs w:val="21"/>
          <w:lang w:eastAsia="ru-RU"/>
        </w:rPr>
        <w:t>U</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16"/>
          <w:szCs w:val="16"/>
          <w:vertAlign w:val="subscript"/>
          <w:lang w:eastAsia="ru-RU"/>
        </w:rPr>
        <w:t>пзб</w:t>
      </w:r>
      <w:r>
        <w:rPr>
          <w:rFonts w:eastAsia="Times New Roman" w:cs="Helvetica" w:ascii="Helvetica" w:hAnsi="Helvetica"/>
          <w:color w:val="333333"/>
          <w:sz w:val="21"/>
          <w:szCs w:val="21"/>
          <w:lang w:eastAsia="ru-RU"/>
        </w:rPr>
        <w:t>производят по графику </w:t>
      </w:r>
      <w:r>
        <w:rPr>
          <w:rFonts w:eastAsia="Times New Roman" w:cs="Helvetica" w:ascii="Helvetica" w:hAnsi="Helvetica"/>
          <w:b/>
          <w:bCs/>
          <w:color w:val="333333"/>
          <w:sz w:val="21"/>
          <w:szCs w:val="21"/>
          <w:lang w:eastAsia="ru-RU"/>
        </w:rPr>
        <w:t>U</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I</w:t>
      </w:r>
      <w:r>
        <w:rPr>
          <w:rFonts w:eastAsia="Times New Roman" w:cs="Helvetica" w:ascii="Helvetica" w:hAnsi="Helvetica"/>
          <w:color w:val="333333"/>
          <w:sz w:val="21"/>
          <w:szCs w:val="21"/>
          <w:lang w:eastAsia="ru-RU"/>
        </w:rPr>
        <w:t> (рис. 9.1 ) при ограничении первоначального зарядного тока зарядных устройств на уровне 0,3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если изготовителем не указано другого значения тока ограничения).</w:t>
      </w:r>
    </w:p>
    <w:p>
      <w:pPr>
        <w:pStyle w:val="Normal"/>
        <w:shd w:fill="FFFFFF" w:val="clear"/>
        <w:spacing w:lineRule="auto" w:line="240" w:before="0" w:after="150"/>
        <w:rPr/>
      </w:pPr>
      <w:r>
        <w:rPr>
          <w:rFonts w:eastAsia="Times New Roman" w:cs="Helvetica" w:ascii="Helvetica" w:hAnsi="Helvetica"/>
          <w:color w:val="333333"/>
          <w:sz w:val="21"/>
          <w:szCs w:val="21"/>
          <w:lang w:eastAsia="ru-RU"/>
        </w:rPr>
        <w:t>Перед зарядом батареи она должна быть выдержана не менее 6 часов для выравнивания температуры элемен т ов с окружающей средой помещения (шкафа), где она будет эксплуатироваться. Есл и температура в помещении находится в диапазоне от 18 ° С до 25 ° С, выходное напряжение зарядных устройств устанавливается равным номинальному значению подзарядного напряжения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пзб</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пз</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 n</w:t>
      </w:r>
      <w:r>
        <w:rPr>
          <w:rFonts w:eastAsia="Times New Roman" w:cs="Helvetica" w:ascii="Helvetica" w:hAnsi="Helvetica"/>
          <w:color w:val="333333"/>
          <w:sz w:val="21"/>
          <w:szCs w:val="21"/>
          <w:lang w:eastAsia="ru-RU"/>
        </w:rPr>
        <w:t> , где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пз</w:t>
      </w:r>
      <w:r>
        <w:rPr>
          <w:rFonts w:eastAsia="Times New Roman" w:cs="Helvetica" w:ascii="Helvetica" w:hAnsi="Helvetica"/>
          <w:color w:val="333333"/>
          <w:sz w:val="21"/>
          <w:szCs w:val="21"/>
          <w:lang w:eastAsia="ru-RU"/>
        </w:rPr>
        <w:t> - указанное производителем напряжение подзаряда для данного типа аккумуляторов. При продолжительном отклонении температуры от указанного выше диап азона необходима коррекция подзарядного напряжения согласно данным производителя. Точность поддержания величины подзарядного напряжения при заряде и подзаряд е батарей герметизированных аккумуляторов должна быть не хуже ±1 %. Признаком окончания заряда батареи таким режимом является снижение зарядного тока до величины, меньшей 1 мА на А·ч номинальной емкости элементов, и ее стабилизация в течение последних 3 часов заряд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8.3. При необходимости быстрого приведения батареи герметизированных аккумуляторов в заряженное состояние за ограниченное время допустимо применение зарядных устройств с характеристикой заряда </w:t>
      </w:r>
      <w:r>
        <w:rPr>
          <w:rFonts w:eastAsia="Times New Roman" w:cs="Helvetica" w:ascii="Helvetica" w:hAnsi="Helvetica"/>
          <w:b/>
          <w:bCs/>
          <w:color w:val="333333"/>
          <w:sz w:val="21"/>
          <w:szCs w:val="21"/>
          <w:lang w:eastAsia="ru-RU"/>
        </w:rPr>
        <w:t>I , U </w:t>
      </w:r>
      <w:r>
        <w:rPr>
          <w:rFonts w:eastAsia="Times New Roman" w:cs="Helvetica" w:ascii="Helvetica" w:hAnsi="Helvetica"/>
          <w:color w:val="333333"/>
          <w:sz w:val="21"/>
          <w:szCs w:val="21"/>
          <w:lang w:eastAsia="ru-RU"/>
        </w:rPr>
        <w:t>(рис. 9.4).</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val="en-US" w:eastAsia="en-US"/>
        </w:rPr>
        <w:drawing>
          <wp:inline distT="0" distB="0" distL="0" distR="0">
            <wp:extent cx="3451225" cy="244983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0" t="-15" r="-10" b="-15"/>
                    <a:stretch>
                      <a:fillRect/>
                    </a:stretch>
                  </pic:blipFill>
                  <pic:spPr bwMode="auto">
                    <a:xfrm>
                      <a:off x="0" y="0"/>
                      <a:ext cx="3451225" cy="2449830"/>
                    </a:xfrm>
                    <a:prstGeom prst="rect">
                      <a:avLst/>
                    </a:prstGeom>
                  </pic:spPr>
                </pic:pic>
              </a:graphicData>
            </a:graphic>
          </wp:inline>
        </w:drawing>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ис 9.4</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аряд этим режимом проводят в две ступени:</w:t>
      </w:r>
    </w:p>
    <w:p>
      <w:pPr>
        <w:pStyle w:val="Normal"/>
        <w:shd w:fill="FFFFFF" w:val="clear"/>
        <w:spacing w:lineRule="auto" w:line="240" w:before="0" w:after="150"/>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а первой ступени заряд батареи проводят током, ограниченным на уровне (0,1 - 0,3)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до достижения напряжения на батарее величины (2,35·</w:t>
      </w:r>
      <w:r>
        <w:rPr>
          <w:rFonts w:eastAsia="Times New Roman" w:cs="Helvetica" w:ascii="Helvetica" w:hAnsi="Helvetica"/>
          <w:b/>
          <w:bCs/>
          <w:color w:val="333333"/>
          <w:sz w:val="21"/>
          <w:szCs w:val="21"/>
          <w:lang w:eastAsia="ru-RU"/>
        </w:rPr>
        <w:t> n</w:t>
      </w:r>
      <w:r>
        <w:rPr>
          <w:rFonts w:eastAsia="Times New Roman" w:cs="Helvetica" w:ascii="Helvetica" w:hAnsi="Helvetica"/>
          <w:color w:val="333333"/>
          <w:sz w:val="21"/>
          <w:szCs w:val="21"/>
          <w:lang w:eastAsia="ru-RU"/>
        </w:rPr>
        <w:t> )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а второй ступени дозаря д проводят при напряжении зарядных устройств, равном напряжению постоянного подзаряд а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пзб</w:t>
      </w:r>
      <w:r>
        <w:rPr>
          <w:rFonts w:eastAsia="Times New Roman" w:cs="Helvetica" w:ascii="Helvetica" w:hAnsi="Helvetica"/>
          <w:color w:val="333333"/>
          <w:sz w:val="21"/>
          <w:szCs w:val="21"/>
          <w:lang w:eastAsia="ru-RU"/>
        </w:rPr>
        <w:t>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Остальные критерии заряда такие же как и в п. 9.8.2.</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8.4. Установившаяся величина тока содержания (длительного подзаряда) в сильной степени зависит от температуры окружающей среды места размещения аккумуляторной батареи и долж н а указываться изготовителем для конкретного типа аккумуляторов. Для ориентировки в табл. 9.1 приведены значения тока содержания в зависимости от температуры аккумуляторов типа OPzV без температурной компенсации напряжения подзаряда через 6 с у ток после окончания заряда.</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аблица 9 .1</w:t>
      </w:r>
    </w:p>
    <w:tbl>
      <w:tblPr>
        <w:tblW w:w="5000" w:type="pct"/>
        <w:jc w:val="left"/>
        <w:tblInd w:w="-38" w:type="dxa"/>
        <w:tblLayout w:type="fixed"/>
        <w:tblCellMar>
          <w:top w:w="0" w:type="dxa"/>
          <w:left w:w="0" w:type="dxa"/>
          <w:bottom w:w="0" w:type="dxa"/>
          <w:right w:w="0" w:type="dxa"/>
        </w:tblCellMar>
      </w:tblPr>
      <w:tblGrid>
        <w:gridCol w:w="4723"/>
        <w:gridCol w:w="4632"/>
      </w:tblGrid>
      <w:tr>
        <w:trPr>
          <w:tblHeader w:val="true"/>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емпература окружающей среды, °С</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ок содержания, мА/А·ч</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3</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0</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8</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0</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0</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8</w:t>
            </w:r>
          </w:p>
        </w:tc>
      </w:tr>
    </w:tbl>
    <w:p>
      <w:pPr>
        <w:pStyle w:val="Normal"/>
        <w:shd w:fill="FFFFFF" w:val="clear"/>
        <w:spacing w:lineRule="auto" w:line="240" w:before="0" w:after="150"/>
        <w:rPr/>
      </w:pPr>
      <w:r>
        <w:rPr>
          <w:rFonts w:eastAsia="Times New Roman" w:cs="Helvetica" w:ascii="Helvetica" w:hAnsi="Helvetica"/>
          <w:color w:val="333333"/>
          <w:sz w:val="21"/>
          <w:szCs w:val="21"/>
          <w:lang w:eastAsia="ru-RU"/>
        </w:rPr>
        <w:t>9.9. Перед вводом батареи в эксплуатацию проводят ее контрольный разряд током десятичасового режима (0 ,1 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или другим, наиболее близким к ожидаемому току нагрузки, током до конечного напряжения разряда батареи (полученного от умножения заданного изготовителем или выбранного по п. 4.2 настоящей Инструкции для данного режима конечного напряжения разряда элементов на число элементов в батарее). Если изготовителем задано конечное разрядное напряжение отдельных элементов при разряде батареи, в конце разряда контролируют напряжение всех элементов. Фактически снятая с батареи емкость </w:t>
      </w:r>
      <w:r>
        <w:rPr>
          <w:rFonts w:eastAsia="Times New Roman" w:cs="Helvetica" w:ascii="Helvetica" w:hAnsi="Helvetica"/>
          <w:b/>
          <w:bCs/>
          <w:color w:val="333333"/>
          <w:sz w:val="21"/>
          <w:szCs w:val="21"/>
          <w:lang w:eastAsia="ru-RU"/>
        </w:rPr>
        <w:t>Ct</w:t>
      </w:r>
      <w:r>
        <w:rPr>
          <w:rFonts w:eastAsia="Times New Roman" w:cs="Helvetica" w:ascii="Helvetica" w:hAnsi="Helvetica"/>
          <w:color w:val="333333"/>
          <w:sz w:val="21"/>
          <w:szCs w:val="21"/>
          <w:lang w:eastAsia="ru-RU"/>
        </w:rPr>
        <w:t> равняется произведению тока разряда на продолжительность разряда. Разряд батареи пре к ращ ают, если напряжение батареи (</w:t>
      </w:r>
      <w:r>
        <w:rPr>
          <w:rFonts w:eastAsia="Times New Roman" w:cs="Helvetica" w:ascii="Helvetica" w:hAnsi="Helvetica"/>
          <w:b/>
          <w:bCs/>
          <w:color w:val="333333"/>
          <w:sz w:val="21"/>
          <w:szCs w:val="21"/>
          <w:lang w:eastAsia="ru-RU"/>
        </w:rPr>
        <w:t>а не отдельного элеме нта в ее состав е!</w:t>
      </w:r>
      <w:r>
        <w:rPr>
          <w:rFonts w:eastAsia="Times New Roman" w:cs="Helvetica" w:ascii="Helvetica" w:hAnsi="Helvetica"/>
          <w:color w:val="333333"/>
          <w:sz w:val="21"/>
          <w:szCs w:val="21"/>
          <w:lang w:eastAsia="ru-RU"/>
        </w:rPr>
        <w:t> ) достигло конечного значения разряда для данного режима или с батареи снято количество электричества, равное номинальной емкост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 .10 . Если средняя температура электролита (поверхности гермети зи рованных аккумуляторов) при разряде отличается от температуры сравнения 20 ° С, то производят пересчет емкости на эту температуру:</w:t>
      </w:r>
    </w:p>
    <w:p>
      <w:pPr>
        <w:pStyle w:val="Normal"/>
        <w:shd w:fill="FFFFFF" w:val="clear"/>
        <w:spacing w:lineRule="auto" w:line="240" w:before="0" w:after="150"/>
        <w:jc w:val="center"/>
        <w:rPr/>
      </w:pPr>
      <w:r>
        <w:rPr>
          <w:rFonts w:eastAsia="Times New Roman" w:cs="Helvetica" w:ascii="Helvetica" w:hAnsi="Helvetica"/>
          <w:color w:val="333333"/>
          <w:sz w:val="16"/>
          <w:szCs w:val="16"/>
          <w:vertAlign w:val="subscript"/>
          <w:lang w:val="en-US" w:eastAsia="en-US"/>
        </w:rPr>
        <w:drawing>
          <wp:inline distT="0" distB="0" distL="0" distR="0">
            <wp:extent cx="1121410" cy="43751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2" t="-82" r="-32" b="-82"/>
                    <a:stretch>
                      <a:fillRect/>
                    </a:stretch>
                  </pic:blipFill>
                  <pic:spPr bwMode="auto">
                    <a:xfrm>
                      <a:off x="0" y="0"/>
                      <a:ext cx="1121410" cy="437515"/>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color w:val="333333"/>
          <w:sz w:val="21"/>
          <w:szCs w:val="21"/>
          <w:lang w:eastAsia="ru-RU"/>
        </w:rPr>
        <w:t>, где:</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t</w:t>
      </w:r>
      <w:r>
        <w:rPr>
          <w:rFonts w:eastAsia="Times New Roman" w:cs="Helvetica" w:ascii="Helvetica" w:hAnsi="Helvetica"/>
          <w:color w:val="333333"/>
          <w:sz w:val="21"/>
          <w:szCs w:val="21"/>
          <w:lang w:eastAsia="ru-RU"/>
        </w:rPr>
        <w:t> - средняя температура электролита при разряде;</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z</w:t>
      </w:r>
      <w:r>
        <w:rPr>
          <w:rFonts w:eastAsia="Times New Roman" w:cs="Helvetica" w:ascii="Helvetica" w:hAnsi="Helvetica"/>
          <w:color w:val="333333"/>
          <w:sz w:val="21"/>
          <w:szCs w:val="21"/>
          <w:lang w:eastAsia="ru-RU"/>
        </w:rPr>
        <w:t> - температурный коэффициент ёмкости, численно равный (если не указано другого):</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6 1/ ° С при режиме разряда более 1 час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 01 1/°С при режиме разряда менее 1 час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9. 11. Приведенная емкость </w:t>
      </w:r>
      <w:r>
        <w:rPr>
          <w:rFonts w:eastAsia="Times New Roman" w:cs="Helvetica" w:ascii="Helvetica" w:hAnsi="Helvetica"/>
          <w:b/>
          <w:bCs/>
          <w:color w:val="333333"/>
          <w:sz w:val="21"/>
          <w:szCs w:val="21"/>
          <w:lang w:eastAsia="ru-RU"/>
        </w:rPr>
        <w:t>С</w:t>
      </w:r>
      <w:r>
        <w:rPr>
          <w:rFonts w:eastAsia="Times New Roman" w:cs="Helvetica" w:ascii="Helvetica" w:hAnsi="Helvetica"/>
          <w:b/>
          <w:bCs/>
          <w:color w:val="333333"/>
          <w:sz w:val="16"/>
          <w:szCs w:val="16"/>
          <w:vertAlign w:val="subscript"/>
          <w:lang w:eastAsia="ru-RU"/>
        </w:rPr>
        <w:t>а</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должна быть не менее заданной производителем величины емкости для этого режима разряда, а напряжение на отдельных элементах батареи в конце разряда должно быть не менее значений, указанных изготовителе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12. По окончании контрольного разряда батарею без промедления заряжают одним из вышеперечисленных режимов. При появлении признаков окончания заряда (см. п .п . 9.4 и 9.8.2) измеряют напряжение элементов (моноблоков) и плотность электролита в них (для аккумуляторов открытого тип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 .1 3. Перед вводом в действие аккумуляторную батарею кратковременно (на 10 - 15 мин) подвергают разряду током, максимально возможным для питаемой нагрузки, во время которого проверяют качество всех соединений по допустимому падению напряжения и по нагрев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14. На вводимую в действие аккумуляторную батарею заводят аккумуляторный журнал , рекомендуемая типовая форма которого приведена в Приложении 1 к настоящей Инструкции. В первую очередь в него заносятся данные вводного заряда, результаты контрольного разряда и последующего заряда перед постановкой батареи в эксплуатацию.</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10. ОСНОВНЫЕ ПРАВИЛА ЭКСПЛУАТАЦИИ АККУМУЛЯТОРНЫХ УСТАНОВО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 .1 . Эксплуатация введенных в действие аккумуляторных установок в составе ЭПУ должна производиться, как правило, в режиме постоянного подзаряда, обеспечивающего сохранность полного заряда батарей и их готовность принять на себя питание нагрузки в аварийном режиме работы ЭП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2. Величина по д заряд ного напряжения батарей должна соответствовать заданному производителем значению напряжения подзаряда элементов, умноженному на их количество в батарее. Число элементов в батарее выбирается при проектировании аккумуляторных установок, исходя из допустимых пределов изменения напряжения на нагрузке во всех режимах работы ЭПУ, в том числе и при возможных режимах разряда и заряда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3. Срок эксплуатации аккумуляторных установок зависит от качества примененных аккумуляторов , правильности выбранных режимов заряда батареи, заложенных при проектировании, обеспечения заданных производителем ограничений при эксплуатационных разрядах и последующих зарядах батареи, от качества и своевременности их технического обслужив ани я, а также от соблюдения необходимых климатических условий, требующихся для обеспечения заданного изготовителем срока служб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4. При выборе типа аккумуляторов следует руководствоваться положениям и , изложенными в подразделе 4.1 настоящей Инструкц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5. Выбор режимов заряда батареи определяется следующими критериям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качеством внешнего электроснабжения объекта электросвяз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еобходимой величиной требуемого аккумуляторного резерва;</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функциональными возможностями примененного выпрямительного оборудования.</w:t>
      </w:r>
    </w:p>
    <w:p>
      <w:pPr>
        <w:pStyle w:val="Normal"/>
        <w:shd w:fill="FFFFFF" w:val="clear"/>
        <w:spacing w:lineRule="auto" w:line="240" w:before="0" w:after="150"/>
        <w:rPr/>
      </w:pPr>
      <w:r>
        <w:rPr>
          <w:rFonts w:eastAsia="Times New Roman" w:cs="Helvetica" w:ascii="Helvetica" w:hAnsi="Helvetica"/>
          <w:color w:val="333333"/>
          <w:sz w:val="21"/>
          <w:szCs w:val="21"/>
          <w:lang w:eastAsia="ru-RU"/>
        </w:rPr>
        <w:t>1 0.6. При надлежащ ем качестве внешнего электроснабжения наиболее предпочтительным ви дом заряда батареи является заряд при стабилизации подзарядного напряжения как наиболее щадящий для продления ее срока службы. Если же во внешнем электроснабжении объекта электросвязи по данным наблюдений средняя частота перерывов превышает один раз в неделю или качество электроснабжения приводит к частым и длительным по продолжительности (более часа) отключениям выпрямительных устройств с переходом нагрузки на питание от аккумуляторной батареи, для батареи необходимо выбирать один из режи мов ускоренного заряда. </w:t>
      </w:r>
      <w:r>
        <w:rPr>
          <w:rFonts w:eastAsia="Times New Roman" w:cs="Helvetica" w:ascii="Helvetica" w:hAnsi="Helvetica"/>
          <w:b/>
          <w:bCs/>
          <w:color w:val="333333"/>
          <w:sz w:val="21"/>
          <w:szCs w:val="21"/>
          <w:lang w:eastAsia="ru-RU"/>
        </w:rPr>
        <w:t>В этих случаях не рекомендуется использовать герметизированные аккумуляторы</w:t>
      </w:r>
      <w:r>
        <w:rPr>
          <w:rFonts w:eastAsia="Times New Roman" w:cs="Helvetica" w:ascii="Helvetica" w:hAnsi="Helvetica"/>
          <w:color w:val="333333"/>
          <w:sz w:val="21"/>
          <w:szCs w:val="21"/>
          <w:lang w:eastAsia="ru-RU"/>
        </w:rPr>
        <w:t> , т.к. при частых зарядах повышенным напряжением у них резко снижается срок службы из-за безвозвратной потери воды (герметизированные аккумуляторы допускают, как правило, за время срока службы не более 250 циклов полного разряда-заряд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7. Величина аккумуляторного резерва (номинальная емкость батареи) выбирается в зависимости от категор ий ност и электроснабжения объекта электросвязи по нормам Инструкции по проектированию электроустановок предприятий и сооружений электросвязи, проводного вещания, радиовещания и телевидения ( ВСН 332) с учетом заданного допустимого диапазона изменения температуры окружающей среды в местах размещения батареи во время ее эксплуатации.</w:t>
      </w:r>
    </w:p>
    <w:p>
      <w:pPr>
        <w:pStyle w:val="Normal"/>
        <w:shd w:fill="FFFFFF" w:val="clear"/>
        <w:spacing w:lineRule="auto" w:line="240" w:before="0" w:after="150"/>
        <w:rPr/>
      </w:pPr>
      <w:r>
        <w:rPr>
          <w:rFonts w:eastAsia="Times New Roman" w:cs="Helvetica" w:ascii="Helvetica" w:hAnsi="Helvetica"/>
          <w:color w:val="333333"/>
          <w:sz w:val="21"/>
          <w:szCs w:val="21"/>
          <w:lang w:eastAsia="ru-RU"/>
        </w:rPr>
        <w:t>10.8. Выпрямительное оборудование в составе Э ПУ с учетом резерва должно иметь выходную мощ ность, превышающую номинальную мощность, потребляемую нагрузкой </w:t>
      </w:r>
      <w:r>
        <w:rPr>
          <w:rFonts w:eastAsia="Times New Roman" w:cs="Helvetica" w:ascii="Helvetica" w:hAnsi="Helvetica"/>
          <w:b/>
          <w:bCs/>
          <w:color w:val="333333"/>
          <w:sz w:val="21"/>
          <w:szCs w:val="21"/>
          <w:lang w:eastAsia="ru-RU"/>
        </w:rPr>
        <w:t>Р</w:t>
      </w:r>
      <w:r>
        <w:rPr>
          <w:rFonts w:eastAsia="Times New Roman" w:cs="Helvetica" w:ascii="Helvetica" w:hAnsi="Helvetica"/>
          <w:b/>
          <w:bCs/>
          <w:color w:val="333333"/>
          <w:sz w:val="16"/>
          <w:szCs w:val="16"/>
          <w:vertAlign w:val="subscript"/>
          <w:lang w:eastAsia="ru-RU"/>
        </w:rPr>
        <w:t>ном.</w:t>
      </w:r>
      <w:r>
        <w:rPr>
          <w:rFonts w:eastAsia="Times New Roman" w:cs="Helvetica" w:ascii="Helvetica" w:hAnsi="Helvetica"/>
          <w:color w:val="333333"/>
          <w:sz w:val="21"/>
          <w:szCs w:val="21"/>
          <w:lang w:eastAsia="ru-RU"/>
        </w:rPr>
        <w:t> на (10 - 25) %. Нестабильность выходного напряжения выпрямительных устройств должна удовлетворять требуемому значению нестабильности подзарядного напряжения, заданному производителем для выбранного типа аккумуляторов. Для большинства современных типов герметизированных аккумуляторов величина нестабильности подзарядного напряжения не должна превышать ±1 %. При необходимости использования ускоренного режима заряда батареи выпрямительное оборудование должно иметь устройства автоматического переключения уставок повышенного напряжения заряда и напряжения подзаряд а. Кроме того, выпрями тельные устройства должны также иметь регулировку ограничения тока нагрузки, обеспечивающую заданное производителем ограничение зарядного тока разряженной батареи при одновременном питании оборудования электросвязи. Для установок свинцово-ки слотны х батарей на выделенных участках помещений с электрооборудованием, в шкафах и отсеках выпрямительные устройства, используемые для заряда, должны иметь защиту, не допускающую самопроизвольного повышения выходного напряжения, превышающего напряжение постоянного подзаряда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 9. Система технического обслуживания должна обеспечивать своевременное выявление нежелательных отклонений параметров батареи от заданных производителем значений. Рекомендации по организации и проведению работ по техническому обслуживанию аккумуляторных установок приведены в подразделе 11 настоящей Инструкц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 .10. Из климатических факторов наиболее важным, влияющи м на срок службы батареи, является температура, поскольку электрохимические процессы в сви нцово-кислотны х акку муляторах в значительной степени зависят от ее величи ны. Особенно это касается эксплуатации герметизированных акку муляторов (повышение температуры аккумуляторов во время эксплуатац ии на каждые 10 ° С приводит к соответствующему сокращению срока служб ы в два раз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 11 . Заданный производителем срок службы аккумуляторов и их параметры, как правило, относятся к стандартной температуре 20 ° С (иногда 25 ° С). При размещении конкретной аккумуляторной батареи температура окружающей среды при ее эксплуатации часто отличается от стандартной. Причем величина этого отклонения изменяется в зависимости от времени года. Поэтому при длительно установившемся отклонении температуры окружающей среды от 20 °С для уменьшения ее влияния на срок службы батареи герметизированных аккумуляторов напряжение подза ряд а на выходе выпрямительных устройств необходимо устанавливать согласно заданным производителями температурным коэффициентам для конкретного типа аккумуляторов и корректировку его осуществлять не реже двух раз в год. Допускается для температур, колеблющихся в течение года в пределах от 10 ° С до 35 °С (если это указано в согласованной с производителем сопроводительной документации), устанавливать величину напряжения подзаряда, соответствующую средней рабочей температуре диапазона ее изменения. Рекомендуется использование выпрямительных устройств, имеющих температурную компенсацию напряжения подзаряда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1 2. При эксплуатационных разрядах запрещается снятие с батареи количества электричества, превышающего значение емкости батареи для установившегося режима разряда. Запрещается также разряд после достижения конечного разрядного напряжения батареи. Для этого в ЭПУ необслуживаемых объектов электросвязи с током нагрузки до 200 А должны применяться устройства, автоматически отключающие аккумуляторную батарею от нагрузки при ее разряде до конечного напряжения и автоматически подключающие батарею на заряд при восстановлении работы выпрямительных устройств. В ЭПУ обслуживаемых объектов электросвязи, а также при токах разряда батареи, превышающих 200 А, целесообразно применение устройств, автоматически отключающих батарею в конце разряда. Подключение разряженной батареи на заряд в этих ЭПУ допускается производить вручную.</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11. ОСНОВНЫЕ ПРАВИЛА ТЕХНИЧЕСКОГО ОБСЛУЖИВАНИЯ АККУМУЛЯТОРНЫХ УСТАНОВО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11.1. Виды техн и ческого обслужива 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1.1 . В процессе эксплуатации через определенные промежутки времени для поддержания аккумуляторных батарей в исправном состоянии должны проводиться следующие виды технического обслуживани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осмотры аккумуляторных батарей;</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рофилактическое восстановление (текущие ремонт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еку щ ие ремонты аккумуляторных батарей выполняются по мере необходимост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11.2. Осмотры ак к умуляторных батаре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2.1. Текущ ие осмотры аккумуляторных батарей открытого типа проводятся по утвержденному графи ку персоналом, обслуживающ им батарею, не реже 1 раза в месяц.</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о время теку щ его осмотра проверяетс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апряжение, плотность и температура электроли т а в контрольны х аккумуляторах (напряжение и плотность во всех и температура в конт рольны х аккумуляторах);</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а п ряжение и ток подзаряда батаре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уровень электролита в баках;</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целостность баков, чистота аккумуляторов, стеллажей и пола;</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вентиляция и отопление,</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аличие небольшого выделен ия пузырьков газ а из аккумуляторо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уровень и цве т шлама в прозрачных баках.</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Если напряжен и я элементов (моноблоков) и плотность электролита находятся в пределах заданных допусков и значительно не изменяются в течение полугода, эту проверку допускает ся проводить раз в квартал.</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2.2. Если в процессе осмотра выявлены дефекты, которые могут быть устранены осматривающ им, он должен получи ть по телефону разрешение начальника энергоц еха на проведение этой работы. Если дефект не может быт ь устранен единолично, способ и срок его устранения определяется начальником цех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2.3. Текущие осмотры гермет изированных аккумуляторных батарей проводятся в порядке, зависящем от срока их эксплуатации. В начале эксплуатации необходимо убедиться в том, что напряжение непрерывного подзаряда батареи находится в пределах, рекомендованных производителем, с учетом установившейся температуры места размещения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2.4. Темп ература батареи герметизированных аккумуляторов определяется по данным измерения температуры контрольных элементов или моноблоков термометрами, прикрепляемыми к середине широких стенок баков на время не менее 30 мин. Перед считыванием показаний термометров у батарей, размещенных в шкафах и отсеках шкафов, лицевые панели (двери шкафов) должны быть закрыты на вышеуказ анное врем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2.5 . После двух- трехсуточного установочного периода работы батареи в режиме длительного подзаряда проводят первичный осмотр, по результатам которого фиксируются результаты измерения напряжения всех элементов или моноблоков, общ ее напряжение аккумуляторной батареи и ее температура. При этом особое внимание следует обратить на соответствие напряжений отдельных элементов (моноблоков) пределам разброса, заданным производителем для первого года эксплуатации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2.6. Дальнейшие осмотры батарей герметизированных аккумуляторов в течение эксплуатации следует проводить в последовательности и в объеме, указанных в табл. 11.1.</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2.7. Инспекторские осмотры проводятся двумя работниками: лицом, обслуживающим батарею, и лицом, ответственным за эксплуатацию электрооборудования энергопредприятия, в сроки, определяемые местными инструкциями, но не реже 1 раза в год, а также после монтажа, замены электролит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2.8. Во время инспекторского осмотра батарей открытых типов аккумуляторов проверяютс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апряжение и п лотность электролита во всех аккумуляторах батареи, температура электролита в контрольных аккумуляторах,</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отсутствие дефектов, пр и водящих к коротким замыканиям,</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остоян и е электродов (коробление, чрезмерный рост положительных электродов, наросты на отриц ательных, су льфатаци я) - для акку муляторов с прозрачными бакам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опротивление изоляци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одержание записей в аккумуляторном жур н але, правильность его веде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2.9. Объем проверок при инспекторском осмотре батарей герметизированных аккумуляторов проводится в соответствии с объемом проверок при полугодовом контроле (см. табл. 11.1).</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аблица 11 .1</w:t>
      </w:r>
    </w:p>
    <w:tbl>
      <w:tblPr>
        <w:tblW w:w="5000" w:type="pct"/>
        <w:jc w:val="left"/>
        <w:tblInd w:w="-38" w:type="dxa"/>
        <w:tblLayout w:type="fixed"/>
        <w:tblCellMar>
          <w:top w:w="0" w:type="dxa"/>
          <w:left w:w="0" w:type="dxa"/>
          <w:bottom w:w="0" w:type="dxa"/>
          <w:right w:w="0" w:type="dxa"/>
        </w:tblCellMar>
      </w:tblPr>
      <w:tblGrid>
        <w:gridCol w:w="1908"/>
        <w:gridCol w:w="3532"/>
        <w:gridCol w:w="3915"/>
      </w:tblGrid>
      <w:tr>
        <w:trPr>
          <w:tblHeader w:val="true"/>
        </w:trPr>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ериодичность контроля</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Объем проверок</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мечание</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Ежемесячный</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оверка напряжения длительного подзаряда батареи и его соответствие температуре батареи</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Если параметры работы ЭПУ и батареи в норме и не изменяются при очередной проверке в течение полугода, допускается следу ю щую проверку проводить с периоди чностью раз в квартал</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Ежеквартальный</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оверка напряжения длительного подзаряда батареи с учетом его соответствия температуре батареи, измерения напряжения всех элементов (моноблоков)</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Если напряжения элементов (моноблоков) находятся в пределах разброса , указанного производителем, в течение полугода, следующую проверку допускается проводить раз в полгода</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олугодовой</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оверка напряжения длительного подзаряда батареи с учетом его соответствия температуре батареи, измерения напряжения всех элементов (моноблоков). Проверка момента затяжки болтов крепления МЭ С. Проверка целостности и отсутствия вздутия баков, отсутствия подтеков электролита через стык крышки с баком, а также в местах крепления выводов и предохранительных клапанов. Чистка аккумуляторов и обновление антикоррозионной смазки открытых то копровод ящи х частей</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ля батарей с эксплуатационным режимом разряда более 0,5 часа проверку затяжки болтов крепления МЭС допускается проводить раз в год</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Годовой</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аботы и проверки в объеме полугодового контроля. Проведение контрольного разряда батареи</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 нормальном разбросе напряжения элементов (моноблоков) контрольный разряд допускается проводить раз в два года</w:t>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2.10. При обнаружении во время инспекторского осмотра дефектов намечаются сроки и порядок их устране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2.11 . Результаты осмотров и сроки устранения дефектов заносятся в журнал аккумуляторной батареи, рекомендуемая форма которого приведена в Приложении 1.</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2.12. Ко нт роль ные раз ряд ы бат арей аккумуляторов откры тых типов, как прав ило, проводятся раз в 1 - 2 года. При контрольном раз ряде батареи пробы э лектролит а должны отбираться в конце разряда, так как во время разряда ряд вре дных при ме сей пе реходит в электроли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2.13. Внеплановый анализ электролита из контрольных аккумуляторов открытых типов проводится при обнаружении массовых дефектов в работе батаре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коробление и чрезмерный рост положительных электродов, если не обнаружены нарушения режима работы батаре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выпадение светло-серого шлама;</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 ониженная емкость без видимых причин.</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 внеплано в ом анализе, кроме железа и хлора, определяются следующие примеси при наличии соответствующих показаний:</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марганца - электролит приобретает малиновый оттенок;</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меди - повышенный саморазряд при отсутствии повышенного содержания железа;</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окислов азота - разрушение положительных электродов при отсутствии в электролите хлор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2.1 4. Проба отбирается резиновой грушей со стеклянной трубкой. Проба заливается в банку с притертой пробкой. Банка предварительно моется горячей водой и ополаскивается дистиллированной водой. На банку наклеивается этикетка с названием батареи, номером аккумулятора и датой отбора проб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2.15. Предельное содержание примесей в электролите работающих аккумуляторов, не указанное в нормах , ориентировочно может быть принято в 2 раза больше, чем в свежеприготовленном электролит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2.16. Сопротивление изоляции заряженной аккумуляторной батареи измеряется вольтметром с внутренним сопротивлением не менее 50 кО м на уровне батарейного щит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11 .2.17 . Расчет сопротивления изоляции </w:t>
      </w:r>
      <w:r>
        <w:rPr>
          <w:rFonts w:eastAsia="Times New Roman" w:cs="Helvetica" w:ascii="Helvetica" w:hAnsi="Helvetica"/>
          <w:b/>
          <w:bCs/>
          <w:color w:val="333333"/>
          <w:sz w:val="21"/>
          <w:szCs w:val="21"/>
          <w:lang w:eastAsia="ru-RU"/>
        </w:rPr>
        <w:t>R</w:t>
      </w:r>
      <w:r>
        <w:rPr>
          <w:rFonts w:eastAsia="Times New Roman" w:cs="Helvetica" w:ascii="Helvetica" w:hAnsi="Helvetica"/>
          <w:b/>
          <w:bCs/>
          <w:color w:val="333333"/>
          <w:sz w:val="16"/>
          <w:szCs w:val="16"/>
          <w:vertAlign w:val="subscript"/>
          <w:lang w:eastAsia="ru-RU"/>
        </w:rPr>
        <w:t> из</w:t>
      </w:r>
      <w:r>
        <w:rPr>
          <w:rFonts w:eastAsia="Times New Roman" w:cs="Helvetica" w:ascii="Helvetica" w:hAnsi="Helvetica"/>
          <w:color w:val="333333"/>
          <w:sz w:val="21"/>
          <w:szCs w:val="21"/>
          <w:lang w:eastAsia="ru-RU"/>
        </w:rPr>
        <w:t> (кОм) при измерении вольтметром производится по формуле:</w:t>
      </w:r>
    </w:p>
    <w:p>
      <w:pPr>
        <w:pStyle w:val="Normal"/>
        <w:shd w:fill="FFFFFF" w:val="clear"/>
        <w:spacing w:lineRule="auto" w:line="240" w:before="0" w:after="150"/>
        <w:jc w:val="center"/>
        <w:rPr/>
      </w:pPr>
      <w:r>
        <w:rPr>
          <w:rFonts w:eastAsia="Times New Roman" w:cs="Helvetica" w:ascii="Helvetica" w:hAnsi="Helvetica"/>
          <w:color w:val="333333"/>
          <w:sz w:val="16"/>
          <w:szCs w:val="16"/>
          <w:vertAlign w:val="subscript"/>
          <w:lang w:val="en-US" w:eastAsia="en-US"/>
        </w:rPr>
        <w:drawing>
          <wp:inline distT="0" distB="0" distL="0" distR="0">
            <wp:extent cx="1431290" cy="48514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5" t="-74" r="-25" b="-74"/>
                    <a:stretch>
                      <a:fillRect/>
                    </a:stretch>
                  </pic:blipFill>
                  <pic:spPr bwMode="auto">
                    <a:xfrm>
                      <a:off x="0" y="0"/>
                      <a:ext cx="1431290" cy="485140"/>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color w:val="333333"/>
          <w:sz w:val="21"/>
          <w:szCs w:val="21"/>
          <w:lang w:eastAsia="ru-RU"/>
        </w:rPr>
        <w:t>, где</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R</w:t>
      </w:r>
      <w:r>
        <w:rPr>
          <w:rFonts w:eastAsia="Times New Roman" w:cs="Helvetica" w:ascii="Helvetica" w:hAnsi="Helvetica"/>
          <w:b/>
          <w:bCs/>
          <w:color w:val="333333"/>
          <w:sz w:val="16"/>
          <w:szCs w:val="16"/>
          <w:vertAlign w:val="subscript"/>
          <w:lang w:eastAsia="ru-RU"/>
        </w:rPr>
        <w:t> а</w:t>
      </w:r>
      <w:r>
        <w:rPr>
          <w:rFonts w:eastAsia="Times New Roman" w:cs="Helvetica" w:ascii="Helvetica" w:hAnsi="Helvetica"/>
          <w:color w:val="333333"/>
          <w:sz w:val="21"/>
          <w:szCs w:val="21"/>
          <w:lang w:eastAsia="ru-RU"/>
        </w:rPr>
        <w:t> - сопрот и вление вольтметра, кОм;</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U</w:t>
      </w:r>
      <w:r>
        <w:rPr>
          <w:rFonts w:eastAsia="Times New Roman" w:cs="Helvetica" w:ascii="Helvetica" w:hAnsi="Helvetica"/>
          <w:color w:val="333333"/>
          <w:sz w:val="21"/>
          <w:szCs w:val="21"/>
          <w:lang w:eastAsia="ru-RU"/>
        </w:rPr>
        <w:t> - напряжение аккумуляторной батареи , В;</w:t>
      </w:r>
    </w:p>
    <w:p>
      <w:pPr>
        <w:pStyle w:val="Normal"/>
        <w:shd w:fill="FFFFFF" w:val="clear"/>
        <w:spacing w:lineRule="auto" w:line="240" w:before="0" w:after="150"/>
        <w:rPr/>
      </w:pP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w:t>
      </w:r>
      <w:r>
        <w:rPr>
          <w:rFonts w:eastAsia="Times New Roman" w:cs="Helvetica" w:ascii="Helvetica" w:hAnsi="Helvetica"/>
          <w:color w:val="333333"/>
          <w:sz w:val="21"/>
          <w:szCs w:val="21"/>
          <w:lang w:eastAsia="ru-RU"/>
        </w:rPr>
        <w:t> ,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w:t>
      </w:r>
      <w:r>
        <w:rPr>
          <w:rFonts w:eastAsia="Times New Roman" w:cs="Helvetica" w:ascii="Helvetica" w:hAnsi="Helvetica"/>
          <w:color w:val="333333"/>
          <w:sz w:val="21"/>
          <w:szCs w:val="21"/>
          <w:lang w:eastAsia="ru-RU"/>
        </w:rPr>
        <w:t> - напряжение плюса и минуса батареи относительно «земли», 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По результатам этих же измерений могут быть определены сопротивления изоляции п олюсов батареи </w:t>
      </w:r>
      <w:r>
        <w:rPr>
          <w:rFonts w:eastAsia="Times New Roman" w:cs="Helvetica" w:ascii="Helvetica" w:hAnsi="Helvetica"/>
          <w:b/>
          <w:bCs/>
          <w:color w:val="333333"/>
          <w:sz w:val="21"/>
          <w:szCs w:val="21"/>
          <w:lang w:eastAsia="ru-RU"/>
        </w:rPr>
        <w:t>R</w:t>
      </w:r>
      <w:r>
        <w:rPr>
          <w:rFonts w:eastAsia="Times New Roman" w:cs="Helvetica" w:ascii="Helvetica" w:hAnsi="Helvetica"/>
          <w:b/>
          <w:bCs/>
          <w:color w:val="333333"/>
          <w:sz w:val="16"/>
          <w:szCs w:val="16"/>
          <w:vertAlign w:val="subscript"/>
          <w:lang w:eastAsia="ru-RU"/>
        </w:rPr>
        <w:t> из +</w:t>
      </w:r>
      <w:r>
        <w:rPr>
          <w:rFonts w:eastAsia="Times New Roman" w:cs="Helvetica" w:ascii="Helvetica" w:hAnsi="Helvetica"/>
          <w:color w:val="333333"/>
          <w:sz w:val="21"/>
          <w:szCs w:val="21"/>
          <w:lang w:eastAsia="ru-RU"/>
        </w:rPr>
        <w:t> и </w:t>
      </w:r>
      <w:r>
        <w:rPr>
          <w:rFonts w:eastAsia="Times New Roman" w:cs="Helvetica" w:ascii="Helvetica" w:hAnsi="Helvetica"/>
          <w:b/>
          <w:bCs/>
          <w:color w:val="333333"/>
          <w:sz w:val="21"/>
          <w:szCs w:val="21"/>
          <w:lang w:eastAsia="ru-RU"/>
        </w:rPr>
        <w:t>R</w:t>
      </w:r>
      <w:r>
        <w:rPr>
          <w:rFonts w:eastAsia="Times New Roman" w:cs="Helvetica" w:ascii="Helvetica" w:hAnsi="Helvetica"/>
          <w:b/>
          <w:bCs/>
          <w:color w:val="333333"/>
          <w:sz w:val="16"/>
          <w:szCs w:val="16"/>
          <w:vertAlign w:val="subscript"/>
          <w:lang w:eastAsia="ru-RU"/>
        </w:rPr>
        <w:t> из-</w:t>
      </w:r>
      <w:r>
        <w:rPr>
          <w:rFonts w:eastAsia="Times New Roman" w:cs="Helvetica" w:ascii="Helvetica" w:hAnsi="Helvetica"/>
          <w:color w:val="333333"/>
          <w:sz w:val="21"/>
          <w:szCs w:val="21"/>
          <w:lang w:eastAsia="ru-RU"/>
        </w:rPr>
        <w:t> (кОм):</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color w:val="333333"/>
          <w:sz w:val="16"/>
          <w:szCs w:val="16"/>
          <w:vertAlign w:val="subscript"/>
          <w:lang w:val="en-US" w:eastAsia="en-US"/>
        </w:rPr>
        <w:drawing>
          <wp:inline distT="0" distB="0" distL="0" distR="0">
            <wp:extent cx="1614170" cy="43751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2" t="-82" r="-22" b="-82"/>
                    <a:stretch>
                      <a:fillRect/>
                    </a:stretch>
                  </pic:blipFill>
                  <pic:spPr bwMode="auto">
                    <a:xfrm>
                      <a:off x="0" y="0"/>
                      <a:ext cx="1614170" cy="437515"/>
                    </a:xfrm>
                    <a:prstGeom prst="rect">
                      <a:avLst/>
                    </a:prstGeom>
                  </pic:spPr>
                </pic:pic>
              </a:graphicData>
            </a:graphic>
          </wp:inline>
        </w:drawing>
      </w:r>
      <w:r>
        <w:rPr>
          <w:rFonts w:eastAsia="Times New Roman" w:cs="Helvetica" w:ascii="Helvetica" w:hAnsi="Helvetica"/>
          <w:b/>
          <w:bCs/>
          <w:color w:val="333333"/>
          <w:sz w:val="21"/>
          <w:szCs w:val="21"/>
          <w:lang w:eastAsia="ru-RU"/>
        </w:rPr>
        <w:t> </w:t>
      </w:r>
      <w:r>
        <w:rPr>
          <w:rFonts w:eastAsia="Times New Roman" w:cs="Helvetica" w:ascii="Helvetica" w:hAnsi="Helvetica"/>
          <w:b/>
          <w:color w:val="333333"/>
          <w:sz w:val="16"/>
          <w:szCs w:val="16"/>
          <w:vertAlign w:val="subscript"/>
          <w:lang w:val="en-US" w:eastAsia="en-US"/>
        </w:rPr>
        <w:drawing>
          <wp:inline distT="0" distB="0" distL="0" distR="0">
            <wp:extent cx="1598295" cy="43751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22" t="-82" r="-22" b="-82"/>
                    <a:stretch>
                      <a:fillRect/>
                    </a:stretch>
                  </pic:blipFill>
                  <pic:spPr bwMode="auto">
                    <a:xfrm>
                      <a:off x="0" y="0"/>
                      <a:ext cx="1598295" cy="437515"/>
                    </a:xfrm>
                    <a:prstGeom prst="rect">
                      <a:avLst/>
                    </a:prstGeom>
                  </pic:spPr>
                </pic:pic>
              </a:graphicData>
            </a:graphic>
          </wp:inline>
        </w:drawing>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11.3. Теку щи е ремонты аккумуляторн ых установо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3.1. Текущий ремонт аккумуляторных установок включает в себя замену вышедших из строя элементов или моноблоков батареи , замену негодных участков токораспределит ельной сети установки, подкраску шинных ток опроводов, подкраску, ремонт и восстановление изолирующих свойств стеллажей и отсек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3.2. Современные типы стационарных сви нцо во-кислотны х аккумуляторов неремонтнопри годны . Поэ тому вышедшие из строя элементы или моноблоки батареи подлежат замене. Основными причинами замены могут являтьс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арушения целостности баков (наличие трещин и сколов, приводящих к утечке электролита из аккумулятор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нижение емкости элементов (моноблоков) ниже 0,8</w:t>
      </w:r>
      <w:r>
        <w:rPr>
          <w:rFonts w:eastAsia="Times New Roman" w:cs="Helvetica" w:ascii="Helvetica" w:hAnsi="Helvetica"/>
          <w:b/>
          <w:bCs/>
          <w:color w:val="333333"/>
          <w:sz w:val="21"/>
          <w:szCs w:val="21"/>
          <w:lang w:eastAsia="ru-RU"/>
        </w:rPr>
        <w:t>С</w:t>
      </w:r>
      <w:r>
        <w:rPr>
          <w:rFonts w:eastAsia="Times New Roman" w:cs="Helvetica" w:ascii="Helvetica" w:hAnsi="Helvetica"/>
          <w:b/>
          <w:bCs/>
          <w:color w:val="333333"/>
          <w:sz w:val="16"/>
          <w:szCs w:val="16"/>
          <w:vertAlign w:val="subscript"/>
          <w:lang w:eastAsia="ru-RU"/>
        </w:rPr>
        <w:t>н</w:t>
      </w:r>
      <w:r>
        <w:rPr>
          <w:rFonts w:eastAsia="Times New Roman" w:cs="Helvetica" w:ascii="Helvetica" w:hAnsi="Helvetica"/>
          <w:color w:val="333333"/>
          <w:sz w:val="21"/>
          <w:szCs w:val="21"/>
          <w:lang w:eastAsia="ru-RU"/>
        </w:rPr>
        <w:t> до истечения срока службы;</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аличие следов утечки электролита через стык бака аккумулятора с крышкой, а также через места крепления выводов и предохранительных клапанов у герметизированных аккумуляторо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значительное вздутие стенок баков у герметизированных аккумуляторо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длительно сохраняющееся повышенное напряжение на элементе или моноблоке, превышающее величину 2,45 В в расчете на один элемент, при установившемся режиме постоянного подзаряда батареи герметизированных аккумуляторов без тенденции к уменьшению.</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3.3. Элементы и моноблоки для замены вышедших из строя должны быть того же типа и емкости. Вышедшие из строя герметизированные аккумуляторы желательно заменять аналогичными из той же партии выпуска с аналогичными условиями хранения и эксплуатац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3.4. Предназначенные для монтажа взамен вышедших из строя элементы и моноблоки должны быть предварительно приведены в готовность путем автономного (не в составе действующей батареи) предварительного дозаряд 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3.5. Герметизированные элементы и моноблоки необходимо после дозаряда выдержать на подзаря д е в течение 6 суток. Снятые с подзаряда герметизированные аккумуляторы должны быть установлены в батарею взамен вышедших из строя в течение времени, не превышающего 48 час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3.6. На время текущего ремонта одиночных батарей емкостью до 200 А·ч рекомендуется временное подключение к ЭПУ другой резервной батареи аналогичной или меньшей емкости, устанавливаемой вблизи ЭПУ в изолированном месте, исключающем несанкционированный доступ посторонних лиц.</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12. ПРАВИЛА ХРАНЕНИЯ И ТРАНСПОРТИРОВАНИЯ АККУМУЛЯТОР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1. Транспортирование аккумуляторов должно осуществляться, как правило, в транспортной упаковке производител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2. Св и нцово-ки слотны е аккумуляторные батареи открытого типа отгружаются заказчикам, как правило, су хозаряженны ми (с комплектным электролитом или без него). Однако возможны поставки батарей, заполненных электролитом. Залитые электролитом и заряженные батареи могут без подзаряда храниться на складе ограниченное время, т.к. происходит их саморазряд. Поэ тому необходимо не позднее чем через 6 недель, а при температуре окружающей среды до +35 °С - через 4 недели, такие батареи подвергать заряду одним из ниже перечисленных режимо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остоянный подзаряд при стабилизации напряжения 2,23 В/эл;</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заряд ограниченным по времени и величине постоянным токо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 и знаками окончания заряда первым режимом являются постоянство плотности элект роли та аккумуляторов по последним двум замерам с интервалом в 1 час и постоянство подзарядного тока на уровне 40 - 100 мА на 100 А·ч номинальной емкости аккумулятор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 заряде батареи вторым режимом ток заряда ограничивают величиной до 5 А на 100 А·ч номинальной емкости, а время заряда - четырьмя часами. Напряжение на отдельных аккумуляторах может достичь при этом режиме заряда велич и ны 2,4 В/эл. Заряд этим режимом допускается прервать ранее 4-х часов, если появятся признаки его окончания: постоянство плотности электролита аккумуляторов по результатам двух последних замеров с интервалом времени 1 час, а напряжение отдельных элементов по результатам измерения с тем же интервалом не будет изменятьс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2.3. При хранении герметизированных аккумуляторов сроки проведения очередного дозаряда определяют согласно табл. 12.1.</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аблица 12 .1</w:t>
      </w:r>
    </w:p>
    <w:tbl>
      <w:tblPr>
        <w:tblW w:w="5000" w:type="pct"/>
        <w:jc w:val="left"/>
        <w:tblInd w:w="-38" w:type="dxa"/>
        <w:tblLayout w:type="fixed"/>
        <w:tblCellMar>
          <w:top w:w="0" w:type="dxa"/>
          <w:left w:w="0" w:type="dxa"/>
          <w:bottom w:w="0" w:type="dxa"/>
          <w:right w:w="0" w:type="dxa"/>
        </w:tblCellMar>
      </w:tblPr>
      <w:tblGrid>
        <w:gridCol w:w="5101"/>
        <w:gridCol w:w="1417"/>
        <w:gridCol w:w="1418"/>
        <w:gridCol w:w="1419"/>
      </w:tblGrid>
      <w:tr>
        <w:trPr>
          <w:tblHeader w:val="true"/>
        </w:trPr>
        <w:tc>
          <w:tcPr>
            <w:tcW w:w="51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ип герметизированных аккумуляторов</w:t>
            </w:r>
          </w:p>
        </w:tc>
        <w:tc>
          <w:tcPr>
            <w:tcW w:w="42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ремя хранения до очередного заряда, мес., не более, при температуре</w:t>
            </w:r>
          </w:p>
        </w:tc>
      </w:tr>
      <w:tr>
        <w:trPr>
          <w:tblHeader w:val="true"/>
        </w:trPr>
        <w:tc>
          <w:tcPr>
            <w:tcW w:w="51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0 °С</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0 ° 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0 °С</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Аккумуляторы с абсорбированным электролитом</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Аккумуляторы с загу щ енным (гел евым) электролитом</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w:t>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 П ри поставках батарей в су хозаряжен ном состоянии их хранение может продолжаться достаточно долго (по с огласованным с отд ельными производителями аккумуляторов т ребованиям - время такого хранения ограничивается 4-мя годами). Оптимальная т емпература окружающ ей среды при хранении ограничивается пределами (+5 ° С - +25 ° С), при этом следует избегать резких перепадов температуры даже в вышеназванн ых пределах во избежание образования конденсата влаги внутри элементов и, таким образом, исключения их саморазряд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5. В период складского хранения элеме н ты необходимо сохранять в заводской упаковке, т.к. в ней находятся вл агопо глотит ели, в значи тельной степени уменьшающи е конде нсацию влаги. Для предотвращения попадания влаги вовнут рь элементов их заливочные отверстия должны оставаться закрыт ыми транспортировочными пробками, которые следует снимать только непосредственно перед заливкой электролита после монтажа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Элементы необходимо хранить вертикально крышкой вверх и ни в коем случае не штабелировать.</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13. УКАЗАНИЯ МЕР БЕЗОПАСНОСТИ ПРИ РАБОТАХ С АККУМУЛЯТОРНЫМИ УСТАНОВКАМ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13.1. Об</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щи е положе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 .1.1 . Работники, обслуживающие аккумуляторные установки, должны относиться к оперативному персоналу энергоцеха (группы электропитания) предприятия электросвяз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 .1 .2. К обслуживанию аккумуляторных установок допускается оперативный персонал только специ ально подготовленный и физически здоровый. При поступлении на работу работник должен пройти медицинское освидетельствование, вводный инструктаж, инст руктаж и производственное обучени е на рабочем месте, проверку знаний правил эксплуатации электроустановок потребителей (ПЭЭП), правил техники безопасности (ПТБ), должностной и эксплуатационной инструкций и инструкции пожарной безопасност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1 .3. Результаты проверки знаний ПЭЭП и ПТБ и присвоение квалификаци онной группы по ТБ должно подтверждаться удостоверением установленной формы, которое должно находиться у персонала и после двухнедельного стажирования являться допуском к выполнени ю соответствующих работ на аккумуляторных установках.</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1.4. Лица , нарушившие во время работы требования ПЭЭП и ПТБ и ли эксплуатационной и настоящей инструкций, должны подвергаться внеочередной проверке знани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1.5. Оперативный персонал обязан:</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осуществлять контроль за исправным состоянием электрооборудования Э ПУ , вентиляционных систем, токораспределит ельной сетью;</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выполнять требования ПЭЭП и ПТБ, местную инструкцию, приказы и распоряжения вышестоящих руководителей;</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обеспечить наличие в установленных местах эксплуатационного и аварийного инструмента, запасных частей и материалов, защитных средств и пожарного инвентар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в случае аварии принять все меры по обеспечению электропитанием оборудования электросвязи с последующим устранением возникшего повреждени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облюдать правила внутреннего распорядка , не допускать в места размещения аккумуляторных установок посторонних лиц, не имеющих прямого отношения к обслуживанию электроустановок;</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выполнять требования противопожарной безопасности и производственной санитар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1. 6 . Оперативный персонал несет ответственность за:</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аварию и брак , происшедшие из-за низкого качества проведенных работ;</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арушение правил ПЭЭП и ПТБ, невыполнение местной инструкци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есчастные случаи, происшедшие при обслуживании аккумуляторных установок (как лица , непосредственно нарушившие правила, так и лица, не обеспечившие выполнение всех мер безопасного выполнения рабо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1.7 . Оперативный персонал имеет право:</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отстранять от работы лиц, нарушающих правила ПЭЭП и ПТБ и местную инструкцию, с последующим уведомлением руководства энергоцеха (группы электропитания) для принятия необходимых мер;</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требовать от руководства энергоцеха (группы электропитания) своевременного обеспечения рабочих мест защитными средствами , спецодеждой, необходимым инструментом и материалами;</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ри возникновении аварии привлекать любого работника энергоцеха (группы электропитания) в любое время суток для устранения причин отказа в работе ЭПУ (если нет возможности устранить повреждение самом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13.2. Обеспечение безопасной работы при монтаже аккумуляторных батаре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2 .1 . Поставленные аккумуляторы необходимо проконтролировать на отсутствие повреждени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2.2. После устранения упаковки тщательно ее проконтролировать, чтобы случайно не потерять входящих в комплект поставки детале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3.2.3. Убедиться в том, чтобы все опоры стеллажа были в контакте с полом, направляющие стеллажа для установки аккумуляторов находили сь в горизонтальном положении, а сами стеллажи находились на полу устойчиво без колебани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3.2.4. Перед монтажом у всех элементов и моноблоков аккумуляторной батареи необходимо тщательно очистить (если необходимо) «мягкой» металлической щ еткой выводы, перемычки и крепежные детали, устранив возможный слой окиси, возникший во время транспортирования и хранения. При этом необходимо работать осторожно, чтобы очисткой не устранить свинцового покрытия. Это не относится к деталям и выводам аккумуляторов, имеющим другое гальваническое покры ти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2.5. Каждый элемент и ли моноблок необходимо осторожно очистить мягкой влажной тряпкой. При этом нельзя применять растворителей и других очистительных средст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2.6. С у хозаряжен ны е аккумуляторы (без электролита) проверяют на отсутствие короткого замыкания электродов с помощью мегомметра. У аккумуляторов, поставляемых с залитым электролитом, а также у герметизированных аккумуляторов проверяют величину напряжения при разомкнутой внешней цеп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2.7. Аккумуляторы должны быть смонтированы в соответствии с требованиями Раздела 7 настоящей Инструкц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2.8. Если вместе с аккумуляторными батареями поставляется также антикоррозионная смазка , то смазать тонким слоем все открытые металлические части соединителей и выводов. Работать необходимо осторожно, чтобы смазка не попала на крышки и баки аккумуляторов. Если детали и выводы аккумуляторов имеют не свинцовое, а другое гальваническое покрытие, они в смазке не ну жд аютс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2.9. Для обеспечения безопасной величины напряжен и я батареи до окончания монтажа рекомендуется пропустить установку одного или нескольких межэлементных соеди нит ел ей (МЭ С). Установку этих МЭС можно произвести только после проверки правильности монтажа и изоляции батареи вместе с токопров одами подключения ее к ЭПУ . Особенно это касается батарей высокого напряжения (более 11 0 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2.10. При монтаже аккумуляторов с резьбовым соединением подтяжку болтов крепления МЭС следует производить с усилием , не превышающем указанного в инструкции производителя. Превышение момента затяжки может вызвать повреждение соединения и осложнить проведение возможных ремонтных работ в будуще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2. 11 . Если в комплект поставки входят защитные изолирующие крышки на каждый полюс МЭС, они должны быт ь надеты на МЭС еще до их монтажа. Изолирующие крышки, устанавливаемые на МЭС как единая конструкция, могут устанавливаться после монтажа МЭ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2.12. Токо п роводы от концевых выводов (бо рнов) батареи должны быть предварительно закреплены до соединения с указанными выводами, чтобы не создавать на них дополнительные усил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2.13. Монтаж и эксплуатация аккумуляторных батарей высокого напряжени я связаны с большой опасностью поражения электрическим током , поэтому во время их монтажа необходимо соблюдать следующие правила:</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ри монтаже аккумуляторных батарей должны бы т ь приняты меры по ограничени ю напряжения разбивкой батареи на секции напряжением до 11 0 В, соединения между которыми устанавливаются в последнюю очередь после проверки правильности монтажа и изоляции секций; и золяционные крышки межсекционных соединителей должны иметь отличительную окраску от защ итных крышек остальных МЭС,</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выполнять работу на аккумуляторных батареях высокого напряжения одному специалисту не допускаетс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ри работах с аккумуляторными батареями высокого напряжения обязательно применение инструмента с изолированными ручками, диэлектрических перчаток и диэлектрических ковриков или калош;</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о окончании монтажа на видном месте у батареи должна быть нанесена надпись «Аккумуляторная батарея высокого напряжени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13.3. Обеспечение безопасной работы при приготовлении электролита и его заливке в аккумулятор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 .1 . При приготовлении электролита следует руководствоваться требованиями Раздела 8 настоящей Инструкц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2. При работах с кислотой и электролитом обязательно использование резиновых перчаток, резиновых сапог, прорезиненного фартука, грубошерстного костюма или хлопчатобумажного костюма с кислотостойкой пропиткой и защитных очк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3. При попадании кислоты или электролита на открытые участки тела необходимо немедленно снять кислоту тампоном из ваты или марли, место попадания промыть водой, затем 5 %-н ы м раствором питьевой соды и снова водо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4. При попадании брызг кислоты или электролита в глаза необходимо промыть их большим количеством воды, затем 2 %-ным раствором питьевой соды и снова водо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5. После проведения вышеуказанных мер следует обязательно обратиться в медицинское учреждение для получения квалифицированной медицинской помощ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6. Кислота , попавшая на одежду, нейтрализуется 10 %-ным раствором кальцинированной сод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7. При работах в аккумуляторном помещении во время заряда батареи с интенсивным газообразованием дополнительно к средствам защиты по п. 13.3.2 необходимо использовать респираторы. Время проведения этих работ должно быть по возможности ограничено.</w:t>
      </w:r>
    </w:p>
    <w:p>
      <w:pPr>
        <w:pStyle w:val="Normal"/>
        <w:shd w:fill="FFFFFF" w:val="clear"/>
        <w:spacing w:lineRule="auto" w:line="240" w:before="0" w:after="150"/>
        <w:rPr/>
      </w:pPr>
      <w:r>
        <w:rPr>
          <w:rFonts w:eastAsia="Times New Roman" w:cs="Helvetica" w:ascii="Helvetica" w:hAnsi="Helvetica"/>
          <w:color w:val="333333"/>
          <w:sz w:val="21"/>
          <w:szCs w:val="21"/>
          <w:lang w:eastAsia="ru-RU"/>
        </w:rPr>
        <w:t>13.3.8. Концентрированная кислота для ввода в действие батареи с у хозаряженны х аккумуляторов должна храниться на объекте только в объеме, минимально необходимом для приготовления требуемого объема электролита. Для приготовления объема электролита, необходимого для коррекции его плотности в элементах батареи во время ввода ее в действие и при замене загрязненного электролита в отдельных элементах во время эксплуатации, следует использовать предварительно разбавленный водный раствор кислоты плотностью 1,400 г/с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и ниж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9. Концентрированная кислота и ее растворы должны храниться в специальном помещении в бутылях с обрешеткой, установленными на кислотостойком полу в один ряд. Каждая бутыль должна быть снабжена биркой с указанием наименования и плотности кислоты. Бутыли из под кислоты должны храниться в аналогичных условиях.</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 .3.1 0. Запрещается переносить бутыли с кислотой одному, на руках или на спине. Перемещение бутылей с кислотой допускается производить только на специальных тележках или вдвоем на носилках с обрешеченным отверстием посередине, в которое бутыль вместе с корзиной или ящиком должна входить на две трети своей высот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 11 . Следует всегда помнить основное правило при приготовлении электролит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ни в коем случае нельзя лить воду в концентр и рованную серную кислот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12. Заливку эл е ктролита в элементы следует производит ь с помощ ью сифона с рези новым шаром , резиновой груши, стеклянной или фарфоровой кружкой емкостью 1 - 2 л.</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13. П ролиты й элект ролит на стеллажи и аккумуляторы удаляют тряпкой, смоченной в растворе соды, а затем проти рают тряпкой, смоченной ди стиллированной водой, и , наконец, вытирают насухо сухой ветошью. При этом следует исключить попадание раствора соды вовнут рь элемент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 .3.1 4. Пролитый на пол электролит должен немедленно удаляться с помощью сухих опилок. После этого пол должен протираться тряпкой, смоченной в растворе кальцинированной соды, а затем в вод е и проти раться насухо. Пропитанные ки слотой опилки собирают в ящи к, где нейтрализуют кислоту с помощ ью содового раствор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 .1 5. Слитый загрязненный электролит помещают в бутыли и отправляют на специализированное предпри ятие для утилизации. Сливать электролит и кислоту в канализаци ю не допускаетс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3.16. По окончании работ в аккумуляторном поме щ ении, а также перед при емом пищи или курением необходимо вы мыть тщательно руки и лицо с мылом, ополоснуть полость рта водой, а руки 1 %-ны м раствором уксусной ки слот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13.4. Обеспечение безопасной раб</w:t>
      </w:r>
      <w:r>
        <w:rPr>
          <w:rFonts w:eastAsia="Times New Roman" w:cs="Helvetica" w:ascii="Helvetica" w:hAnsi="Helvetica"/>
          <w:color w:val="333333"/>
          <w:sz w:val="21"/>
          <w:szCs w:val="21"/>
          <w:lang w:eastAsia="ru-RU"/>
        </w:rPr>
        <w:t> </w:t>
      </w:r>
      <w:r>
        <w:rPr>
          <w:rFonts w:eastAsia="Times New Roman" w:cs="Helvetica" w:ascii="Helvetica" w:hAnsi="Helvetica"/>
          <w:b/>
          <w:bCs/>
          <w:color w:val="333333"/>
          <w:sz w:val="21"/>
          <w:szCs w:val="21"/>
          <w:lang w:eastAsia="ru-RU"/>
        </w:rPr>
        <w:t>о ты при эксплуатац ионном обслуживании аккумуляторных установо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4 .1 . При работах, связанных с техническим обслуживанием аккумуляторных установок, необходимо соблюдать меры, исключающие поражение обслуживающего персонала электрическим током и получение химических ожогов, а также меры, обеспечивающие условия взры вобезопасност и и пожаробезопасности в местах размещения установо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4.2. При работах с аккумуляторами следует всегда помнить, что последние имеют очень низкое внутреннее электрическое сопротивление. Поэтому при случайном коротком замыкании, даже на одном элементе, возникают большие токи разряда , что может явиться причиной сильных ожогов персонала, взрыва и выхода из строя части или всей батаре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4.3. Во время эксплуатации все МЭ С, как правило, должны быть закрыты штатными и золяционными крышками. При измерении напряжения элементов для контактирования измерительных концов прибора с выводами элементов следует пользоваться отверстиями на защи тных крышках (если они имеются). В противном случае при измерениях одновременно следует освобождать от защитных крышек не более двух МЭ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4.4. При работах с батареями, МЭС которых не защищены изолирующими крышками, или при снятых изолирующих крышках запрещается использование неизолированного инструмента , а также ношение металлических браслетов и колец. Следует также исключить падени е на открытые мет аллически е части батареи метал ли чески х предмет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4.5. При работах с батареями высокого напряже ния следует руководствоваться положениями п. 13.2.13 . Кроме того, работы, связанные с касанием м еталлических т ок опровод ящи х частей батареи высокого напряжения (кроме измерения напряжения) должны производиться только после отключения батарей от нагрузки и ЭПУ и разбивки ее на безопасные секции снятием межсекционных соединителе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4.6. Производство работ на аккумуляторных установках в одежде, способной накапливать статическое электричество, запрещаетс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4.7. При работах с аккумуляторными батареями, находящимися в нормальном режиме работы (не заряда), пользование и нструментом и приборами, способными произвести иск рообразование, должно допускаться на расстоянии, превышающем 0,5 м от вентил яционны х пробок или предохранительных клапанов элементов. Допускается применени е только переносных ламп, установленных во взры вобезопасную арматур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4.8. Если на батарее или вблизи нее необходимо проведение работ, связанных со сваркой, пайкой, использованием абразивного или другого оборудования, способного вызвать искрообразова н ие, батарея должна быть отключена от элект ропит ающ ей установки и нагрузки на все время проведения работ, а помещение перед началом работ должно быть искусственно проветрено в течение час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13.5. Обеспечение безопасной работы при х ранении и транспортировании аккумулятор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5.1. Транспортирование и хранение аккумуляторов должно осуществляться, как правило, в транспортной упаковке производителя. Погрузка и разгрузка аккумуляторов, а также их перемещение должны производиться механизированным способом. Допускается проведение упомянутых работ ручным способом при весе элементов и моноблоков до 50 кг. При этом должны быть приняты меры, исключающие повреждение корпусов и крышек аккумуляторов, транспортных пробок и предохранительных клапанов, а также повреждение их вывод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5.2. Переноска элементов и моноблоков креплением за их выводы запрещается.</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5.3. Хранение залитых электролитом аккумуляторов открытых типов и герметизированных аккумуляторов должно осуществляться в сухих проветриваемых помещениях при температуре окружающей среды, допускаемой для данного типа аккумуляторов. При этом должна исключаться их герметичная укупорка в транспортной или иной тар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5.4. При проведении их заряда по окончании очередного срока хранения должны соблюдаться правила безопасной работы, изложенные в подразделах 13.1 и 13.4.</w:t>
      </w:r>
    </w:p>
    <w:p>
      <w:pPr>
        <w:pStyle w:val="Normal"/>
        <w:numPr>
          <w:ilvl w:val="0"/>
          <w:numId w:val="0"/>
        </w:numPr>
        <w:shd w:fill="FFFFFF" w:val="clear"/>
        <w:spacing w:lineRule="auto" w:line="240" w:before="161" w:after="161"/>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Список литературы</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Б.А. Пи онтковский «Эксплуатация электрических аккумуляторов на предприятиях элект росвязи», М., «Связь», 1969 г.</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Правила устройства электроустановок. Гл. 4.4. М ., Энергоатомиздат, 1986 г.</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Правила эксплуатации электроустановок потребителей, М., Энергоатомиздат, 1992 г.</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Инструкция по техническому обслуживанию и настройке электроустановок на городских телефонных сетях. Часть 1. «Эксплуатация оборудования элект ропит аю щи х установок», М., «Радио и связь», 1985 г.</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Руководство фирмы VARTA «Промышленные батареи. Хранение. Монтаж. Ввод в эксплуатацию стационарных свинцовых аккумуляторов серии OPzS » , специальное издание 52001.</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Compact - Power . Технический справочник. Издание фирмы Accumulatoren-Fabrik Oerlikon.</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 Руководство фирмы Sonnenschein «Инструкция по установке, обслуживанию и эксплуатации стационарных свинцово- ки слотны х аккумуляторов серии OPzS », 1994 г.</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 Руководство фирмы Sonnenschein «Инструкция по хранению , монтажу и эксплуатации стационарных герметизированных необслуживаемых свинцово-кислотных аккумуляторов типа Д РАЙФИТ А600 OPzV »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 Техническое описание, инструкция по монтажу и эк с плуатации. Аккумуляторы стационарные свинцовые тип ОР (ОРС ), OPSC ( OPSEC ). Издание ф и рмы « ОЛЬ ДАМ ФРАН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 SI 2000. Монтаж аккумуляторных батарей TUNGSTONE . Руководство фирмы ISKRATEL .</w:t>
      </w:r>
    </w:p>
    <w:p>
      <w:pPr>
        <w:pStyle w:val="Normal"/>
        <w:numPr>
          <w:ilvl w:val="0"/>
          <w:numId w:val="0"/>
        </w:numPr>
        <w:shd w:fill="FFFFFF" w:val="clear"/>
        <w:spacing w:lineRule="auto" w:line="240" w:before="161" w:after="161"/>
        <w:jc w:val="right"/>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Приложение 1</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екомендуемое)</w:t>
      </w:r>
    </w:p>
    <w:p>
      <w:pPr>
        <w:pStyle w:val="Normal"/>
        <w:numPr>
          <w:ilvl w:val="0"/>
          <w:numId w:val="0"/>
        </w:numPr>
        <w:shd w:fill="FFFFFF" w:val="clear"/>
        <w:spacing w:lineRule="auto" w:line="240" w:before="161" w:after="161"/>
        <w:jc w:val="center"/>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Форма аккумуляторного журнала</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 примером заполнения)</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Батарея укомплектована 28 аккумуляторами типа 10 OPzS 10 00, номинальной емкостью 10 00 А·ч, номинальным напряжением 60 В.</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ведена в действие: февраль 1998 г.</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Фактическая емкость , полученная от батареи при вводе в эксплуатацию, 946 А·ч при токе разряда 10 0 А и температуре электролита 11 °С</w:t>
      </w:r>
    </w:p>
    <w:tbl>
      <w:tblPr>
        <w:tblW w:w="5000" w:type="pct"/>
        <w:jc w:val="left"/>
        <w:tblInd w:w="-38" w:type="dxa"/>
        <w:tblLayout w:type="fixed"/>
        <w:tblCellMar>
          <w:top w:w="0" w:type="dxa"/>
          <w:left w:w="0" w:type="dxa"/>
          <w:bottom w:w="0" w:type="dxa"/>
          <w:right w:w="0" w:type="dxa"/>
        </w:tblCellMar>
      </w:tblPr>
      <w:tblGrid>
        <w:gridCol w:w="1349"/>
        <w:gridCol w:w="767"/>
        <w:gridCol w:w="1234"/>
        <w:gridCol w:w="1155"/>
        <w:gridCol w:w="1349"/>
        <w:gridCol w:w="1198"/>
        <w:gridCol w:w="767"/>
        <w:gridCol w:w="768"/>
        <w:gridCol w:w="768"/>
      </w:tblGrid>
      <w:tr>
        <w:trPr>
          <w:tblHeader w:val="true"/>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ата (февраль 1998 г.)</w:t>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ремя</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пряжение батареи, В</w:t>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ок разряд а, А</w:t>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Фактическая емкость, А·ч</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араметры:</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пр.</w:t>
            </w:r>
          </w:p>
        </w:tc>
        <w:tc>
          <w:tcPr>
            <w:tcW w:w="230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пряжение и плотность электролита отдельных аккумуляторов</w:t>
            </w:r>
          </w:p>
        </w:tc>
      </w:tr>
      <w:tr>
        <w:trPr>
          <w:tblHeader w:val="true"/>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лотн.</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w:t>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w:t>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00</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2,4</w:t>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4</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w:t>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00</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0,5</w:t>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0</w:t>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7</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5</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24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w:t>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00</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5</w:t>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0</w:t>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w:t>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6-00</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3,5</w:t>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0</w:t>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w:t>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7-00</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2,9</w:t>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0</w:t>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w:t>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7-28</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2,6</w:t>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8</w:t>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46</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bl>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Исходные д анные для эксплуатации батарей</w:t>
      </w:r>
    </w:p>
    <w:tbl>
      <w:tblPr>
        <w:tblW w:w="5000" w:type="pct"/>
        <w:jc w:val="left"/>
        <w:tblInd w:w="-38" w:type="dxa"/>
        <w:tblLayout w:type="fixed"/>
        <w:tblCellMar>
          <w:top w:w="0" w:type="dxa"/>
          <w:left w:w="0" w:type="dxa"/>
          <w:bottom w:w="0" w:type="dxa"/>
          <w:right w:w="0" w:type="dxa"/>
        </w:tblCellMar>
      </w:tblPr>
      <w:tblGrid>
        <w:gridCol w:w="1227"/>
        <w:gridCol w:w="1323"/>
        <w:gridCol w:w="1796"/>
        <w:gridCol w:w="1986"/>
        <w:gridCol w:w="944"/>
        <w:gridCol w:w="944"/>
        <w:gridCol w:w="1135"/>
      </w:tblGrid>
      <w:tr>
        <w:trPr>
          <w:tblHeader w:val="true"/>
        </w:trPr>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лотность электролита, г/см</w:t>
            </w:r>
            <w:r>
              <w:rPr>
                <w:rFonts w:eastAsia="Times New Roman" w:cs="Helvetica" w:ascii="Helvetica" w:hAnsi="Helvetica"/>
                <w:color w:val="333333"/>
                <w:sz w:val="16"/>
                <w:szCs w:val="16"/>
                <w:vertAlign w:val="superscript"/>
                <w:lang w:eastAsia="ru-RU"/>
              </w:rPr>
              <w:t>3</w:t>
            </w:r>
          </w:p>
        </w:tc>
        <w:tc>
          <w:tcPr>
            <w:tcW w:w="37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арядный ток, А</w:t>
            </w:r>
          </w:p>
        </w:tc>
        <w:tc>
          <w:tcPr>
            <w:tcW w:w="302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азрядный ток, А, при режимах разряда</w:t>
            </w:r>
          </w:p>
        </w:tc>
      </w:tr>
      <w:tr>
        <w:trPr>
          <w:tblHeader w:val="true"/>
        </w:trPr>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 начале разряда</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 конце разряда</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максимально-допустимый</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ормальный для ЭПУ</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ч</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ч</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 ч</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24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50</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50</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4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7 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0</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38" w:type="dxa"/>
        <w:tblLayout w:type="fixed"/>
        <w:tblCellMar>
          <w:top w:w="0" w:type="dxa"/>
          <w:left w:w="0" w:type="dxa"/>
          <w:bottom w:w="0" w:type="dxa"/>
          <w:right w:w="0" w:type="dxa"/>
        </w:tblCellMar>
      </w:tblPr>
      <w:tblGrid>
        <w:gridCol w:w="1229"/>
        <w:gridCol w:w="757"/>
        <w:gridCol w:w="756"/>
        <w:gridCol w:w="756"/>
        <w:gridCol w:w="755"/>
        <w:gridCol w:w="756"/>
        <w:gridCol w:w="756"/>
        <w:gridCol w:w="755"/>
        <w:gridCol w:w="756"/>
        <w:gridCol w:w="756"/>
        <w:gridCol w:w="1323"/>
      </w:tblGrid>
      <w:tr>
        <w:trPr>
          <w:tblHeader w:val="true"/>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араметры:</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пр.</w:t>
            </w:r>
          </w:p>
        </w:tc>
        <w:tc>
          <w:tcPr>
            <w:tcW w:w="8126"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пряжение и плотность электролита отдельных аккумуляторов</w:t>
            </w:r>
          </w:p>
        </w:tc>
      </w:tr>
      <w:tr>
        <w:trPr>
          <w:tblHeader w:val="true"/>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лотн.</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 2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 23</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7</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7</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 16</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9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9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94</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5</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9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9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9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7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7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8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8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8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 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5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7</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88</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4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4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38" w:type="dxa"/>
        <w:tblLayout w:type="fixed"/>
        <w:tblCellMar>
          <w:top w:w="0" w:type="dxa"/>
          <w:left w:w="0" w:type="dxa"/>
          <w:bottom w:w="0" w:type="dxa"/>
          <w:right w:w="0" w:type="dxa"/>
        </w:tblCellMar>
      </w:tblPr>
      <w:tblGrid>
        <w:gridCol w:w="1197"/>
        <w:gridCol w:w="739"/>
        <w:gridCol w:w="739"/>
        <w:gridCol w:w="740"/>
        <w:gridCol w:w="835"/>
        <w:gridCol w:w="836"/>
        <w:gridCol w:w="835"/>
        <w:gridCol w:w="836"/>
        <w:gridCol w:w="740"/>
        <w:gridCol w:w="739"/>
        <w:gridCol w:w="1119"/>
      </w:tblGrid>
      <w:tr>
        <w:trPr>
          <w:tblHeader w:val="true"/>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араметры:</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пр.</w:t>
            </w:r>
          </w:p>
        </w:tc>
        <w:tc>
          <w:tcPr>
            <w:tcW w:w="8158"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пряжение и плотность электролита</w:t>
            </w:r>
          </w:p>
        </w:tc>
      </w:tr>
      <w:tr>
        <w:trPr>
          <w:tblHeader w:val="true"/>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лотн.</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6</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7</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3</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 2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1 6</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24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9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5</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5</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6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7</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7</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38" w:type="dxa"/>
        <w:tblLayout w:type="fixed"/>
        <w:tblCellMar>
          <w:top w:w="0" w:type="dxa"/>
          <w:left w:w="0" w:type="dxa"/>
          <w:bottom w:w="0" w:type="dxa"/>
          <w:right w:w="0" w:type="dxa"/>
        </w:tblCellMar>
      </w:tblPr>
      <w:tblGrid>
        <w:gridCol w:w="1860"/>
        <w:gridCol w:w="960"/>
        <w:gridCol w:w="864"/>
        <w:gridCol w:w="865"/>
        <w:gridCol w:w="1732"/>
        <w:gridCol w:w="959"/>
        <w:gridCol w:w="865"/>
        <w:gridCol w:w="125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ата доливки дистиллированной вод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емпература электролита , ° С</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Количество, л</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ата</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38" w:type="dxa"/>
        <w:tblLayout w:type="fixed"/>
        <w:tblCellMar>
          <w:top w:w="0" w:type="dxa"/>
          <w:left w:w="0" w:type="dxa"/>
          <w:bottom w:w="0" w:type="dxa"/>
          <w:right w:w="0" w:type="dxa"/>
        </w:tblCellMar>
      </w:tblPr>
      <w:tblGrid>
        <w:gridCol w:w="1197"/>
        <w:gridCol w:w="655"/>
        <w:gridCol w:w="655"/>
        <w:gridCol w:w="655"/>
        <w:gridCol w:w="656"/>
        <w:gridCol w:w="656"/>
        <w:gridCol w:w="656"/>
        <w:gridCol w:w="656"/>
        <w:gridCol w:w="655"/>
        <w:gridCol w:w="656"/>
        <w:gridCol w:w="656"/>
        <w:gridCol w:w="1602"/>
      </w:tblGrid>
      <w:tr>
        <w:trPr>
          <w:tblHeader w:val="true"/>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араметры:</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пр.</w:t>
            </w:r>
          </w:p>
        </w:tc>
        <w:tc>
          <w:tcPr>
            <w:tcW w:w="8158"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пряжение и плотность электролита</w:t>
            </w:r>
          </w:p>
        </w:tc>
      </w:tr>
      <w:tr>
        <w:trPr>
          <w:tblHeader w:val="true"/>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лотн.</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4</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3</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4</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6</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 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 1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 1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4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94</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20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0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20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8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8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6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7</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7</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5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5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5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U</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d</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bl>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Расчет:</w:t>
      </w:r>
    </w:p>
    <w:p>
      <w:pPr>
        <w:pStyle w:val="Normal"/>
        <w:shd w:fill="FFFFFF" w:val="clear"/>
        <w:spacing w:lineRule="auto" w:line="240" w:before="0" w:after="150"/>
        <w:rPr/>
      </w:pPr>
      <w:r>
        <w:rPr>
          <w:rFonts w:eastAsia="Times New Roman" w:cs="Helvetica" w:ascii="Helvetica" w:hAnsi="Helvetica"/>
          <w:color w:val="333333"/>
          <w:sz w:val="21"/>
          <w:szCs w:val="21"/>
          <w:lang w:eastAsia="ru-RU"/>
        </w:rPr>
        <w:t>1. С</w:t>
      </w:r>
      <w:r>
        <w:rPr>
          <w:rFonts w:eastAsia="Times New Roman" w:cs="Helvetica" w:ascii="Helvetica" w:hAnsi="Helvetica"/>
          <w:color w:val="333333"/>
          <w:sz w:val="16"/>
          <w:szCs w:val="16"/>
          <w:vertAlign w:val="subscript"/>
          <w:lang w:eastAsia="ru-RU"/>
        </w:rPr>
        <w:t>ф</w:t>
      </w:r>
      <w:r>
        <w:rPr>
          <w:rFonts w:eastAsia="Times New Roman" w:cs="Helvetica" w:ascii="Helvetica" w:hAnsi="Helvetica"/>
          <w:color w:val="333333"/>
          <w:sz w:val="21"/>
          <w:szCs w:val="21"/>
          <w:lang w:eastAsia="ru-RU"/>
        </w:rPr>
        <w:t> = 946 А·ч при t = 11 ° C</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w:t>
      </w:r>
      <w:r>
        <w:rPr>
          <w:rFonts w:eastAsia="Times New Roman" w:cs="Helvetica" w:ascii="Helvetica" w:hAnsi="Helvetica"/>
          <w:color w:val="333333"/>
          <w:sz w:val="16"/>
          <w:szCs w:val="16"/>
          <w:vertAlign w:val="subscript"/>
          <w:lang w:val="en-US" w:eastAsia="en-US"/>
        </w:rPr>
        <w:drawing>
          <wp:inline distT="0" distB="0" distL="0" distR="0">
            <wp:extent cx="3140075" cy="43751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1" t="-82" r="-11" b="-82"/>
                    <a:stretch>
                      <a:fillRect/>
                    </a:stretch>
                  </pic:blipFill>
                  <pic:spPr bwMode="auto">
                    <a:xfrm>
                      <a:off x="0" y="0"/>
                      <a:ext cx="3140075" cy="437515"/>
                    </a:xfrm>
                    <a:prstGeom prst="rect">
                      <a:avLst/>
                    </a:prstGeom>
                  </pic:spPr>
                </pic:pic>
              </a:graphicData>
            </a:graphic>
          </wp:inline>
        </w:drawing>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w:t>
      </w:r>
      <w:r>
        <w:rPr>
          <w:rFonts w:eastAsia="Times New Roman" w:cs="Helvetica" w:ascii="Helvetica" w:hAnsi="Helvetica"/>
          <w:color w:val="333333"/>
          <w:sz w:val="16"/>
          <w:szCs w:val="16"/>
          <w:vertAlign w:val="subscript"/>
          <w:lang w:val="en-US" w:eastAsia="en-US"/>
        </w:rPr>
        <w:drawing>
          <wp:inline distT="0" distB="0" distL="0" distR="0">
            <wp:extent cx="2464435" cy="39751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5" t="-90" r="-15" b="-90"/>
                    <a:stretch>
                      <a:fillRect/>
                    </a:stretch>
                  </pic:blipFill>
                  <pic:spPr bwMode="auto">
                    <a:xfrm>
                      <a:off x="0" y="0"/>
                      <a:ext cx="2464435" cy="397510"/>
                    </a:xfrm>
                    <a:prstGeom prst="rect">
                      <a:avLst/>
                    </a:prstGeom>
                  </pic:spPr>
                </pic:pic>
              </a:graphicData>
            </a:graphic>
          </wp:inline>
        </w:drawing>
      </w:r>
    </w:p>
    <w:p>
      <w:pPr>
        <w:pStyle w:val="Normal"/>
        <w:numPr>
          <w:ilvl w:val="0"/>
          <w:numId w:val="0"/>
        </w:numPr>
        <w:shd w:fill="FFFFFF" w:val="clear"/>
        <w:spacing w:lineRule="auto" w:line="240" w:before="161" w:after="161"/>
        <w:jc w:val="right"/>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Приложение 2</w:t>
      </w:r>
    </w:p>
    <w:p>
      <w:pPr>
        <w:pStyle w:val="Normal"/>
        <w:numPr>
          <w:ilvl w:val="0"/>
          <w:numId w:val="0"/>
        </w:numPr>
        <w:shd w:fill="FFFFFF" w:val="clear"/>
        <w:spacing w:lineRule="auto" w:line="240" w:before="161" w:after="161"/>
        <w:jc w:val="center"/>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Рекомендуемый перечень измерительных приборов для технического обслуживания аккумуляторных установо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 проведении измерений на аккумуляторных установках допускаемая погрешность измерения не должна превышать значений, приведенных в табл. П2.1.</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аблица П 2.1</w:t>
      </w:r>
    </w:p>
    <w:tbl>
      <w:tblPr>
        <w:tblW w:w="5000" w:type="pct"/>
        <w:jc w:val="left"/>
        <w:tblInd w:w="-38" w:type="dxa"/>
        <w:tblLayout w:type="fixed"/>
        <w:tblCellMar>
          <w:top w:w="0" w:type="dxa"/>
          <w:left w:w="0" w:type="dxa"/>
          <w:bottom w:w="0" w:type="dxa"/>
          <w:right w:w="0" w:type="dxa"/>
        </w:tblCellMar>
      </w:tblPr>
      <w:tblGrid>
        <w:gridCol w:w="5857"/>
        <w:gridCol w:w="3498"/>
      </w:tblGrid>
      <w:tr>
        <w:trPr>
          <w:tblHeader w:val="true"/>
        </w:trPr>
        <w:tc>
          <w:tcPr>
            <w:tcW w:w="5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ид измерения</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опускаемая погрешность, %</w:t>
            </w:r>
          </w:p>
        </w:tc>
      </w:tr>
      <w:tr>
        <w:trPr/>
        <w:tc>
          <w:tcPr>
            <w:tcW w:w="5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Измерение напряжения постоянного тока в пределах:</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5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 В</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5</w:t>
            </w:r>
          </w:p>
        </w:tc>
      </w:tr>
      <w:tr>
        <w:trPr/>
        <w:tc>
          <w:tcPr>
            <w:tcW w:w="5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0 - 75 В</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1</w:t>
            </w:r>
          </w:p>
        </w:tc>
      </w:tr>
      <w:tr>
        <w:trPr/>
        <w:tc>
          <w:tcPr>
            <w:tcW w:w="5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5 - 500 В</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r>
      <w:tr>
        <w:trPr/>
        <w:tc>
          <w:tcPr>
            <w:tcW w:w="5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Измерение постоянного тока</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r>
      <w:tr>
        <w:trPr/>
        <w:tc>
          <w:tcPr>
            <w:tcW w:w="5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Измерение сопротивления изоляции</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0</w:t>
            </w:r>
          </w:p>
        </w:tc>
      </w:tr>
      <w:tr>
        <w:trPr/>
        <w:tc>
          <w:tcPr>
            <w:tcW w:w="5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Измерение плотности электролита</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5</w:t>
            </w:r>
          </w:p>
        </w:tc>
      </w:tr>
      <w:tr>
        <w:trPr/>
        <w:tc>
          <w:tcPr>
            <w:tcW w:w="5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Измерение тем п ературы</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веденный в табл. П2.2 перечень измерительных приборов выбран с учетом требований к допустимой погрешности измерения, указанной в табл. П2.1.</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аблица П 2.2</w:t>
      </w:r>
    </w:p>
    <w:tbl>
      <w:tblPr>
        <w:tblW w:w="5000" w:type="pct"/>
        <w:jc w:val="left"/>
        <w:tblInd w:w="-38" w:type="dxa"/>
        <w:tblLayout w:type="fixed"/>
        <w:tblCellMar>
          <w:top w:w="0" w:type="dxa"/>
          <w:left w:w="0" w:type="dxa"/>
          <w:bottom w:w="0" w:type="dxa"/>
          <w:right w:w="0" w:type="dxa"/>
        </w:tblCellMar>
      </w:tblPr>
      <w:tblGrid>
        <w:gridCol w:w="3496"/>
        <w:gridCol w:w="1606"/>
        <w:gridCol w:w="2078"/>
        <w:gridCol w:w="2175"/>
      </w:tblGrid>
      <w:tr>
        <w:trPr>
          <w:tblHeader w:val="true"/>
        </w:trPr>
        <w:tc>
          <w:tcPr>
            <w:tcW w:w="34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именование приборов</w:t>
            </w:r>
          </w:p>
        </w:tc>
        <w:tc>
          <w:tcPr>
            <w:tcW w:w="36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Число, шт.</w:t>
            </w:r>
          </w:p>
        </w:tc>
        <w:tc>
          <w:tcPr>
            <w:tcW w:w="2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ГОСТ, ТУ, нормаль</w:t>
            </w:r>
          </w:p>
        </w:tc>
      </w:tr>
      <w:tr>
        <w:trPr>
          <w:tblHeader w:val="true"/>
        </w:trPr>
        <w:tc>
          <w:tcPr>
            <w:tcW w:w="34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 установку</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 цех (группу)</w:t>
            </w:r>
          </w:p>
        </w:tc>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Мульти мет р цифровой</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на 4 - 5 установок</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Вольтметр М 250 с пределом измерения 0 - 3 В</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У25-04- 31 68-78</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Ме г аомметр М41 00/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на 4 - 5 установок</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У25-04-21 31 -78</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Набор шунтов, комплект</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Денсиметр типа А с пипеткой</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на 5 установок</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ГОСТ 895-66</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Термометр для аккумуляторов</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н а акк . группу</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на 10 установок</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ГОСТ 2823-73</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 Термометр бытовой</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на 10 установок</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У25 -11- 447-76</w:t>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мечание. Допускается замена вышеперечисленных приборов на другие с аналогичными метрологическими характеристиками.</w:t>
      </w:r>
    </w:p>
    <w:p>
      <w:pPr>
        <w:pStyle w:val="Normal"/>
        <w:numPr>
          <w:ilvl w:val="0"/>
          <w:numId w:val="0"/>
        </w:numPr>
        <w:shd w:fill="FFFFFF" w:val="clear"/>
        <w:spacing w:lineRule="auto" w:line="240" w:before="161" w:after="161"/>
        <w:jc w:val="right"/>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Приложение 3</w:t>
      </w:r>
    </w:p>
    <w:p>
      <w:pPr>
        <w:pStyle w:val="Normal"/>
        <w:numPr>
          <w:ilvl w:val="0"/>
          <w:numId w:val="0"/>
        </w:numPr>
        <w:shd w:fill="FFFFFF" w:val="clear"/>
        <w:spacing w:lineRule="auto" w:line="240" w:before="161" w:after="161"/>
        <w:jc w:val="center"/>
        <w:outlineLvl w:val="0"/>
        <w:rPr/>
      </w:pPr>
      <w:r>
        <w:rPr/>
        <w:t>Рекомендуемый перечень аварийного запаса инструмента, приспособлений и материалов для технического обслуживания аккумуляторной установки</w:t>
      </w:r>
    </w:p>
    <w:tbl>
      <w:tblPr>
        <w:tblW w:w="5000" w:type="pct"/>
        <w:jc w:val="left"/>
        <w:tblInd w:w="-38" w:type="dxa"/>
        <w:tblLayout w:type="fixed"/>
        <w:tblCellMar>
          <w:top w:w="0" w:type="dxa"/>
          <w:left w:w="0" w:type="dxa"/>
          <w:bottom w:w="0" w:type="dxa"/>
          <w:right w:w="0" w:type="dxa"/>
        </w:tblCellMar>
      </w:tblPr>
      <w:tblGrid>
        <w:gridCol w:w="5385"/>
        <w:gridCol w:w="1985"/>
        <w:gridCol w:w="1985"/>
      </w:tblGrid>
      <w:tr>
        <w:trPr>
          <w:tblHeader w:val="true"/>
        </w:trPr>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именование</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Количество</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ГОСТ, ТУ, нормаль</w:t>
            </w:r>
          </w:p>
        </w:tc>
      </w:tr>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Набор изолированных гаечных ключей (10×12, 14×17, 17×19, 2 2×24, 2 4×27), комплект</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на 4 - 5 установок</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ГОСТ 2839-80</w:t>
            </w:r>
          </w:p>
        </w:tc>
      </w:tr>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Ключ динамометрический с набором сменных головок ( 10 - 24), комплект</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на 4 - 5 установок</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Переносная лампа в защитном взрыв обе зопасном исполнении на 12 В</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на 4 - 5 установок</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Удлинитель</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на 4 - 5 установок</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Понижаю щ ий трансформатор 220/12 В</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Фонарь карманный</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 Вазелин технический , кг</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ГОСТ 782-59</w:t>
            </w:r>
          </w:p>
        </w:tc>
      </w:tr>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 Лоску т хлопчатобумажный, кг</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 Сода двууглекислая, кг</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ля выполнения работ на аккумуляторных установках оперативный (оперативно-ремонтный) персонал должен пользоваться спецодеждой и защитными средствами, предусмотренными по норме. Защитные средства не должны им ет ь просроченное время аттестац ии.</w:t>
      </w:r>
    </w:p>
    <w:p>
      <w:pPr>
        <w:pStyle w:val="Normal"/>
        <w:numPr>
          <w:ilvl w:val="0"/>
          <w:numId w:val="0"/>
        </w:numPr>
        <w:shd w:fill="FFFFFF" w:val="clear"/>
        <w:spacing w:lineRule="auto" w:line="240" w:before="161" w:after="161"/>
        <w:jc w:val="right"/>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Приложение 4</w:t>
      </w:r>
    </w:p>
    <w:p>
      <w:pPr>
        <w:pStyle w:val="Normal"/>
        <w:numPr>
          <w:ilvl w:val="0"/>
          <w:numId w:val="0"/>
        </w:numPr>
        <w:shd w:fill="FFFFFF" w:val="clear"/>
        <w:spacing w:lineRule="auto" w:line="240" w:before="161" w:after="161"/>
        <w:jc w:val="center"/>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Сведения о влиянии примесей на работу аккумуляторов и их состояние</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Степень влияния примесей в исходных материалах, применяемых для изготовления акку муляторов, в кислоте и в дистиллированной воде, используемых для приготовления электролита, существенно зависит от их количества. Кроме того, комбинация примесей влияет значительно сильнее, чем каждая примесь в отдельност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В производстве св и нцово-ки слотны х аккумуляторов для обеспечения заданных характеристик и приемлемых сроков их службы применяются, как правило, материалы с достаточно регламентированными величинами примесей как для изготовления пластин, токосборов и борнов, приготовления свинцовой пасты, так и для составления электролита герметизированных аккумулятор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В процессе эксплуатации примеси попадают в аккумуляторы открытых типов как правило при использовании некачественной воды для выравнивания уровня и плотности электролита и, кроме того, при применении некачественной кислоты для приготовления электролита при вводе аккумуляторов в эксплуатацию.</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Ниже рассмотрено влияние тех примесей, которые регламентированы стандартами на кислоту и на дистиллированную воду.</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 .1. </w:t>
      </w:r>
      <w:r>
        <w:rPr>
          <w:rFonts w:eastAsia="Times New Roman" w:cs="Helvetica" w:ascii="Helvetica" w:hAnsi="Helvetica"/>
          <w:b/>
          <w:bCs/>
          <w:color w:val="333333"/>
          <w:sz w:val="21"/>
          <w:szCs w:val="21"/>
          <w:lang w:eastAsia="ru-RU"/>
        </w:rPr>
        <w:t>Марганец </w:t>
      </w:r>
      <w:r>
        <w:rPr>
          <w:rFonts w:eastAsia="Times New Roman" w:cs="Helvetica" w:ascii="Helvetica" w:hAnsi="Helvetica"/>
          <w:color w:val="333333"/>
          <w:sz w:val="21"/>
          <w:szCs w:val="21"/>
          <w:lang w:eastAsia="ru-RU"/>
        </w:rPr>
        <w:t>оказывает вредное влияние на электроды обеих полярностей, увели чивая их саморазряд. Образующаяся у положительных электродов марганцевая кислота окрашивает электролит в розово-малиновый цвет. Емкость положительных электродов сильно снижается вследствие закупорки пор активной массы двуокисью марганца. У отрицательных электродов наряду с образованием сульфата свинца выделяется черная пленка двуокиси марганца, всплывающая на поверхность и частично оседающая на стенки бака, а на поверхности электрода появляется рыхлы й слой, постепенно опадающий на дно бака. Во время заряда аккумуляторов, электроды которых загрязнены двуокисью марганца, интенсивно выделяется водород, а электроды слабо подвергаются заряду, т.к. большая часть зарядного тока идет на оки сление двуокиси марганца и частично на выделение кислорода, который у исправных аккумуляторов идет на окисление сульфата свинца в двуокись свинца. Процесс заряда не достигает глубинных слоев активной массы из-за закупорки поверхностного слоя двуокисью марганца. Практически способы удаления марганца из аккумуляторов не разработаны, поэтому, если в аккумуляторной кислоте или дистиллированной воде нормы примеси марганца превышают требования стандартов или технической документации изготовителя, применять их для приготовления электролита или доливки в аккумуляторы в процессе эксплуатации не следует.</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2. </w:t>
      </w:r>
      <w:r>
        <w:rPr>
          <w:rFonts w:eastAsia="Times New Roman" w:cs="Helvetica" w:ascii="Helvetica" w:hAnsi="Helvetica"/>
          <w:b/>
          <w:bCs/>
          <w:color w:val="333333"/>
          <w:sz w:val="21"/>
          <w:szCs w:val="21"/>
          <w:lang w:eastAsia="ru-RU"/>
        </w:rPr>
        <w:t>Железо </w:t>
      </w:r>
      <w:r>
        <w:rPr>
          <w:rFonts w:eastAsia="Times New Roman" w:cs="Helvetica" w:ascii="Helvetica" w:hAnsi="Helvetica"/>
          <w:color w:val="333333"/>
          <w:sz w:val="21"/>
          <w:szCs w:val="21"/>
          <w:lang w:eastAsia="ru-RU"/>
        </w:rPr>
        <w:t>является наиболее часто встречающейся и достаточно опасной для аккумуляторов примесью. В процессе заряда аккумулятора соль окиси железа с положи т ельны х электродов переносится к отрицательным, окисляя губчатый свинец и, таким образом, разряжая последние. При разряде железо вновь переносится к положительным электродам и процесс повторяется. Судя по привесу, который получают отрицательные электроды при наличии в электролите количества железа, превышающего норму, последние более подвержены его влиянию, чем положительные электроды. Однако при больших количествах железа в акку муляторе его возд ействие на положительные электроды может стать разрушительным из-за потери ими механической прочности . Цвет положительных электродов приобретает красноватый оттенок, а емкость - сущ ественно снижается. Вредное воздействие железа намного слабее воздействия марганца, однако превышение допустимой нормы железа в электролите в небольших размерах неизбежно ведет к увеличению саморазряда аккумуляторов, а при больших долях примеси - к выходу аккумуляторов из строя. Полное удаление железа из электролита весьма затруднено, однако для снижения примеси железа на практике применяют дву х- т рехк ратн ую смену электролита в следующем порядке. Аккумуляторную батарею разряжают, удаляют электролит и з аккумуляторов, заливают в аккумуляторы ди стил ли рованную воду и ставят батарею на заряд.</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атем воду в аккумуляторах замен я ют электролитом , батарею разряжают и берут пробу электролита на анализ. Если величина примеси остается еще большой, электролит заменяют на электролит слабой плотности и проводят повторный заряд. После смены электролита и разряда батареи берут повторную пробу электролита. Если результаты анализа пробы показывают, что содержание железа в электролите еще велико, процесс лечения продолжают.</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3. </w:t>
      </w:r>
      <w:r>
        <w:rPr>
          <w:rFonts w:eastAsia="Times New Roman" w:cs="Helvetica" w:ascii="Helvetica" w:hAnsi="Helvetica"/>
          <w:b/>
          <w:bCs/>
          <w:color w:val="333333"/>
          <w:sz w:val="21"/>
          <w:szCs w:val="21"/>
          <w:lang w:eastAsia="ru-RU"/>
        </w:rPr>
        <w:t>Мышьяк</w:t>
      </w:r>
      <w:r>
        <w:rPr>
          <w:rFonts w:eastAsia="Times New Roman" w:cs="Helvetica" w:ascii="Helvetica" w:hAnsi="Helvetica"/>
          <w:color w:val="333333"/>
          <w:sz w:val="21"/>
          <w:szCs w:val="21"/>
          <w:lang w:eastAsia="ru-RU"/>
        </w:rPr>
        <w:t> действует на отрицательные электроды , вызывая их сульфатацию . Из-за пов ышения поляризации отрицательных эле ктродов при заряде стабилизированным током напряжение на аккум уляторах достигает вели чин 2,8 - 3,0 В. Обычно мышьяк в электролите находится в небольшом количестве и постепенно вы ходит из него в виде ядовитого мышьяковистого водорода, обладающего запахом чеснок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4. </w:t>
      </w:r>
      <w:r>
        <w:rPr>
          <w:rFonts w:eastAsia="Times New Roman" w:cs="Helvetica" w:ascii="Helvetica" w:hAnsi="Helvetica"/>
          <w:b/>
          <w:bCs/>
          <w:color w:val="333333"/>
          <w:sz w:val="21"/>
          <w:szCs w:val="21"/>
          <w:lang w:eastAsia="ru-RU"/>
        </w:rPr>
        <w:t>Сурьма</w:t>
      </w:r>
      <w:r>
        <w:rPr>
          <w:rFonts w:eastAsia="Times New Roman" w:cs="Helvetica" w:ascii="Helvetica" w:hAnsi="Helvetica"/>
          <w:color w:val="333333"/>
          <w:sz w:val="21"/>
          <w:szCs w:val="21"/>
          <w:lang w:eastAsia="ru-RU"/>
        </w:rPr>
        <w:t> в производстве открытых типов св инц ов о-кислотны х аккумуляторов применяется для повышения технологичности сборки и обеспечения необходимой прочности положительных электродов. Наличие сурьмы в составе сплава решеток положительных электродов способствует малому разбросу напряжения аккумуляторов в составе батареи как при ее заряде, так и при разряде. Однако эти положительные качества примеси сурьмы оборачиваются повышенным саморазрядом аккумуляторов вследствие того, что при заряде аккумуляторов часть сурьмы через электролит переносится на отрицательные электроды, оседая на губчатый свинец и образуя со свинцом ко ротк озамкнуты е пары (губчатый свинец сульфатирует ся). Процесс идет интенсивнее с ростом величины примеси сурьмы в решетках положительных электродов и с увеличением наработки к концу срока службы аккумуляторо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5. </w:t>
      </w:r>
      <w:r>
        <w:rPr>
          <w:rFonts w:eastAsia="Times New Roman" w:cs="Helvetica" w:ascii="Helvetica" w:hAnsi="Helvetica"/>
          <w:b/>
          <w:bCs/>
          <w:color w:val="333333"/>
          <w:sz w:val="21"/>
          <w:szCs w:val="21"/>
          <w:lang w:eastAsia="ru-RU"/>
        </w:rPr>
        <w:t>Хлор</w:t>
      </w:r>
      <w:r>
        <w:rPr>
          <w:rFonts w:eastAsia="Times New Roman" w:cs="Helvetica" w:ascii="Helvetica" w:hAnsi="Helvetica"/>
          <w:color w:val="333333"/>
          <w:sz w:val="21"/>
          <w:szCs w:val="21"/>
          <w:lang w:eastAsia="ru-RU"/>
        </w:rPr>
        <w:t> попадает в электролит аккумуляторов с дистиллированной водой или с аккумуляторной кислотой , содержащей соляную кислоту или ее соли. На положительных электродах в результате взаимодействия соляной кислоты с двуокисью свинца образуется хлористый свинец. При этом выделяется свободный хлор, создавая характерный резкий запах. На отрицательных электродах результат анало гичного взаимодействия приводит также к образованию хлористого свинца с выделением водород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од влиянием серной кислоты хлористый свинец обоих типов электродов превращается в сульфат свинца с образованием соляной кислоты, и далее процесс повторяется. Сульфат свинца , образовавшийся на электродах, приводит к уменьшению емкости аккумуляторов, поскольку корка сульфата, закупоривая поры активной массы, мешает участию лежащих под этой коркой активных материалов в токообразующи х электрохимических процессах. Таким образом, хлористые соединения вызывают повышенный саморазряд аккумуляторов и снижают срок службы вследствие коррозии основы положительных электрод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Благоприятным для аккумуляторов, загрязненным хлором, является то, что хлор сам мед л енно удаляется из электроли та, особенно у батарей , подвергаемых частым циклам заряда-разряда. Поэтому радикальным методом лечения батарей, загрязн енных хлором, является проведение трех-четырех полных циклов разряда-заряда нормальным (десятичасовым) режимом, а лучшим средством борьбы с хлором - профилактические мероприятия, направленные на предотвращение попадание его в аккумуляторы.</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6 . </w:t>
      </w:r>
      <w:r>
        <w:rPr>
          <w:rFonts w:eastAsia="Times New Roman" w:cs="Helvetica" w:ascii="Helvetica" w:hAnsi="Helvetica"/>
          <w:b/>
          <w:bCs/>
          <w:color w:val="333333"/>
          <w:sz w:val="21"/>
          <w:szCs w:val="21"/>
          <w:lang w:eastAsia="ru-RU"/>
        </w:rPr>
        <w:t>Окислы азота и азотная кислота</w:t>
      </w:r>
      <w:r>
        <w:rPr>
          <w:rFonts w:eastAsia="Times New Roman" w:cs="Helvetica" w:ascii="Helvetica" w:hAnsi="Helvetica"/>
          <w:color w:val="333333"/>
          <w:sz w:val="21"/>
          <w:szCs w:val="21"/>
          <w:lang w:eastAsia="ru-RU"/>
        </w:rPr>
        <w:t> оказывают в основном вредное влияние на активную массу отрицательных электродов, окисляя свинец в окись. Окись свинца, в свою очередь, вступая в реакцию с оставшейся неиспользованной кислотой, образует азотнокислую соль свинца и воду. Азотнокислая соль свинца при реагировании с серной кислотой превращ ается в сульфат свинца. При этом выделяется свободная азотная кислота и далее проц есс повторяется, в результате чего растет количество сульфата на отриц ательных электродах Воздействие азотистых соединений на положительные электроды менее заметно и приводит в основном к корродированию их основы, снижая механическую прочность электрод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о время каждого заряда часть азотной к и слоты удаляется из электролита вместе с газами в виде двуокиси азота. Поэтому с течением времени ее количество в электролите уменьшается. Лечение аккумуляторов, электролит которых загрязнен при месями азотной кислоты, проводят аналогично описанному выше способу выведения из электролита примеси желез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7. </w:t>
      </w:r>
      <w:r>
        <w:rPr>
          <w:rFonts w:eastAsia="Times New Roman" w:cs="Helvetica" w:ascii="Helvetica" w:hAnsi="Helvetica"/>
          <w:b/>
          <w:bCs/>
          <w:color w:val="333333"/>
          <w:sz w:val="21"/>
          <w:szCs w:val="21"/>
          <w:lang w:eastAsia="ru-RU"/>
        </w:rPr>
        <w:t>Аммоний</w:t>
      </w:r>
      <w:r>
        <w:rPr>
          <w:rFonts w:eastAsia="Times New Roman" w:cs="Helvetica" w:ascii="Helvetica" w:hAnsi="Helvetica"/>
          <w:color w:val="333333"/>
          <w:sz w:val="21"/>
          <w:szCs w:val="21"/>
          <w:lang w:eastAsia="ru-RU"/>
        </w:rPr>
        <w:t> влияет формир ую ще на положительные электроды, а также приводит к небольшому саморазряду электродов обеих полярностей. Возможное его появление в электролите - абсорбция аммиака серной кислотой.</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8. </w:t>
      </w:r>
      <w:r>
        <w:rPr>
          <w:rFonts w:eastAsia="Times New Roman" w:cs="Helvetica" w:ascii="Helvetica" w:hAnsi="Helvetica"/>
          <w:b/>
          <w:bCs/>
          <w:color w:val="333333"/>
          <w:sz w:val="21"/>
          <w:szCs w:val="21"/>
          <w:lang w:eastAsia="ru-RU"/>
        </w:rPr>
        <w:t>Медь</w:t>
      </w:r>
      <w:r>
        <w:rPr>
          <w:rFonts w:eastAsia="Times New Roman" w:cs="Helvetica" w:ascii="Helvetica" w:hAnsi="Helvetica"/>
          <w:color w:val="333333"/>
          <w:sz w:val="21"/>
          <w:szCs w:val="21"/>
          <w:lang w:eastAsia="ru-RU"/>
        </w:rPr>
        <w:t> попа д ает в электролит как правило при доливке воды и не оказывает заметного влияния на электроды аккумуляторов, находящихся в работе. Однако, если аккумуляторы, электролит которых содержит примесь меди, находятся длительно в состоянии покоя (например, хранения), электроды обеих полярностей могут покрыться тонким слоем меди, в результате чего аккумуляторы станут неспособными принимать заряд. У работающ их аккумуляторов при наличии в электролите примеси меди наблюдается голубая окраска последнего. С течением времени медь откладывается в виде губчатого слоя на поверхности электродов и затем этот слой опадает на дно.</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9. </w:t>
      </w:r>
      <w:r>
        <w:rPr>
          <w:rFonts w:eastAsia="Times New Roman" w:cs="Helvetica" w:ascii="Helvetica" w:hAnsi="Helvetica"/>
          <w:b/>
          <w:bCs/>
          <w:color w:val="333333"/>
          <w:sz w:val="21"/>
          <w:szCs w:val="21"/>
          <w:lang w:eastAsia="ru-RU"/>
        </w:rPr>
        <w:t>Платина</w:t>
      </w:r>
      <w:r>
        <w:rPr>
          <w:rFonts w:eastAsia="Times New Roman" w:cs="Helvetica" w:ascii="Helvetica" w:hAnsi="Helvetica"/>
          <w:color w:val="333333"/>
          <w:sz w:val="21"/>
          <w:szCs w:val="21"/>
          <w:lang w:eastAsia="ru-RU"/>
        </w:rPr>
        <w:t> является одним из самых вредных загрязнителей электролита и может попадать в аккумуляторы при использовании вентиляционных пробок с рекомбинацией газа. При попадании в электролит платина даже в ничтожных количествах вызывает бурное выделение водорода (аккумуляторы непрерывно «кипят» ) Через 4 - 5 циклов заряда-разряда емкость аккумуляторов снижается более, чем наполовину. Отрицательные электроды размягчаются и становятся непригодными к дальнейшей работе. При заряде батареи стабилизированным током напряжение на аккумуляторах не повышается выше 2,4 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10. </w:t>
      </w:r>
      <w:r>
        <w:rPr>
          <w:rFonts w:eastAsia="Times New Roman" w:cs="Helvetica" w:ascii="Helvetica" w:hAnsi="Helvetica"/>
          <w:b/>
          <w:bCs/>
          <w:color w:val="333333"/>
          <w:sz w:val="21"/>
          <w:szCs w:val="21"/>
          <w:lang w:eastAsia="ru-RU"/>
        </w:rPr>
        <w:t>Кадмий, никель, олово и цинк</w:t>
      </w:r>
      <w:r>
        <w:rPr>
          <w:rFonts w:eastAsia="Times New Roman" w:cs="Helvetica" w:ascii="Helvetica" w:hAnsi="Helvetica"/>
          <w:color w:val="333333"/>
          <w:sz w:val="21"/>
          <w:szCs w:val="21"/>
          <w:lang w:eastAsia="ru-RU"/>
        </w:rPr>
        <w:t> не оказывают заметного вредного действия на работу аккумуляторов. Эти металлы, попадая на активную массу электродов, образуют короткозам кнуты е элементы и сами превращаются в сульфат, избыток которого опадает на дно бака. Со временем большая часть примесей переходит в шлам и количество примесей в электролите резко уменьшается.</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11 . </w:t>
      </w:r>
      <w:r>
        <w:rPr>
          <w:rFonts w:eastAsia="Times New Roman" w:cs="Helvetica" w:ascii="Helvetica" w:hAnsi="Helvetica"/>
          <w:b/>
          <w:bCs/>
          <w:color w:val="333333"/>
          <w:sz w:val="21"/>
          <w:szCs w:val="21"/>
          <w:lang w:eastAsia="ru-RU"/>
        </w:rPr>
        <w:t>Алюми ни й, калий, магний и натрий</w:t>
      </w:r>
      <w:r>
        <w:rPr>
          <w:rFonts w:eastAsia="Times New Roman" w:cs="Helvetica" w:ascii="Helvetica" w:hAnsi="Helvetica"/>
          <w:color w:val="333333"/>
          <w:sz w:val="21"/>
          <w:szCs w:val="21"/>
          <w:lang w:eastAsia="ru-RU"/>
        </w:rPr>
        <w:t> вли яют главным образом на положительные электроды, способствуя растворению сульфата и вызыв ая глубокое их формирование.</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 .1 2. </w:t>
      </w:r>
      <w:r>
        <w:rPr>
          <w:rFonts w:eastAsia="Times New Roman" w:cs="Helvetica" w:ascii="Helvetica" w:hAnsi="Helvetica"/>
          <w:b/>
          <w:bCs/>
          <w:color w:val="333333"/>
          <w:sz w:val="21"/>
          <w:szCs w:val="21"/>
          <w:lang w:eastAsia="ru-RU"/>
        </w:rPr>
        <w:t>Кобальт</w:t>
      </w:r>
      <w:r>
        <w:rPr>
          <w:rFonts w:eastAsia="Times New Roman" w:cs="Helvetica" w:ascii="Helvetica" w:hAnsi="Helvetica"/>
          <w:color w:val="333333"/>
          <w:sz w:val="21"/>
          <w:szCs w:val="21"/>
          <w:lang w:eastAsia="ru-RU"/>
        </w:rPr>
        <w:t> сни жает напряжение при заряде за счет уменьшения поляризации положительных электродо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13. </w:t>
      </w:r>
      <w:r>
        <w:rPr>
          <w:rFonts w:eastAsia="Times New Roman" w:cs="Helvetica" w:ascii="Helvetica" w:hAnsi="Helvetica"/>
          <w:b/>
          <w:bCs/>
          <w:color w:val="333333"/>
          <w:sz w:val="21"/>
          <w:szCs w:val="21"/>
          <w:lang w:eastAsia="ru-RU"/>
        </w:rPr>
        <w:t>Каль ц ий</w:t>
      </w:r>
      <w:r>
        <w:rPr>
          <w:rFonts w:eastAsia="Times New Roman" w:cs="Helvetica" w:ascii="Helvetica" w:hAnsi="Helvetica"/>
          <w:color w:val="333333"/>
          <w:sz w:val="21"/>
          <w:szCs w:val="21"/>
          <w:lang w:eastAsia="ru-RU"/>
        </w:rPr>
        <w:t> не оказывает вредного воздействия на э лектроды аккумуляторов, т.к. сульфат кальция в электролите растворяется слабо и выпадает в осадок.</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1 4. </w:t>
      </w:r>
      <w:r>
        <w:rPr>
          <w:rFonts w:eastAsia="Times New Roman" w:cs="Helvetica" w:ascii="Helvetica" w:hAnsi="Helvetica"/>
          <w:b/>
          <w:bCs/>
          <w:color w:val="333333"/>
          <w:sz w:val="21"/>
          <w:szCs w:val="21"/>
          <w:lang w:eastAsia="ru-RU"/>
        </w:rPr>
        <w:t>Органически е соед инен ия</w:t>
      </w:r>
      <w:r>
        <w:rPr>
          <w:rFonts w:eastAsia="Times New Roman" w:cs="Helvetica" w:ascii="Helvetica" w:hAnsi="Helvetica"/>
          <w:color w:val="333333"/>
          <w:sz w:val="21"/>
          <w:szCs w:val="21"/>
          <w:lang w:eastAsia="ru-RU"/>
        </w:rPr>
        <w:t> (спирты, ки слоты и др.) как примеси электролита воздействуют в основном на полож ит ельные электроды аккумуляторов. Характерным представителем этих сое дин ений является уксусная кислота, легко определяемая в аккумуляторах по характерн ому запаху. Дополн ительным признаком присутствия в электролите уксусной кислоты является появление крист аллов сульфата свинца на хвостовых отводах электродов на уровне зеркала электролита (на гран ице раздела электролит - воздух). Действию уксусной ки слоты подвержен в основном чистый свинец (решетки электродов, хвостовики, токосбо ры ). Чистый свинец превращается под ее действи ем в уксусноки слый свинец, который способствует интенсивному образованию сульфата, особенно когда свинец в процессе работы аккумулятора становится анодом. При этом за счет сильной коррозии уменьшается механическая прочность электродов, особенно на уровне зеркала электролита, что часто приводит к обрыву положительных электродо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Требования к воде , применяемой для приготовления электролита, а также для коррекции плотности и уровня электролита в аккумуляторах в процессе эксплуатации, являются еще более жесткими, чем требования к серной кислоте. Поэтому недопустимо применение воды естественного происхождения: грунтовых, речных, родниковых и колодезных, поскольку они как правило содержат углекислые, хлористые и сернокислые соли натрия, кальция, магния, железа, солями щелочноземельных металлов. Дождевая вода также всегда содержит азот, углекислоту и т.д. В зависимости от района выпадения осадков в дождевой воде могут присутствовать аммиак, хлор, серный ангидрид. Летом под действием грозовых разрядов дождевая вода может содержать азотную кислоту. Стекающая с крыш вода может содержать кроме того окислы железа. Полученная таянием чистого снега вода содержит меньшее количество примесей, однако ее применение также нежелательно без предварительной очистк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Все виды воды естественного происхождения , также как и водопроводную необходимо подвергать перегонке в дистилляторах. Однако есть примеси, от избавления которых не спасает даже дистилляция. К ним относятся летучие примеси: уксус, э фирные масла, жиры и спирты. Эт и соединения испаряются при температурах ниж е температу ры кипения воды и поэтому попадают в холодильник дистиллятора, загрязняя перегнанную воду.</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 Определенные требования должны пре дъ являться и к дистилляторам, чтобы они не стали источником загрязнения дистиллированной воды. Наиболее частой примесью, попадающ ей в воду в дистилляторе, является медь при нарушении целостност и покрытия трубок. Поэтому необходимо следить за состоянием покрытия змеевика и крана дистиллятора или применять свинцовые трубки и краны из свинца, олова или керамик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 Применение для разлива воды армированных резиновых шлангов также не допускается ввиду возможности попадания в воду примеси железа.</w:t>
      </w:r>
    </w:p>
    <w:p>
      <w:pPr>
        <w:pStyle w:val="Normal"/>
        <w:numPr>
          <w:ilvl w:val="0"/>
          <w:numId w:val="0"/>
        </w:numPr>
        <w:shd w:fill="FFFFFF" w:val="clear"/>
        <w:spacing w:lineRule="auto" w:line="240" w:before="161" w:after="161"/>
        <w:jc w:val="right"/>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Приложение 5</w:t>
      </w:r>
    </w:p>
    <w:p>
      <w:pPr>
        <w:pStyle w:val="Normal"/>
        <w:numPr>
          <w:ilvl w:val="0"/>
          <w:numId w:val="0"/>
        </w:numPr>
        <w:shd w:fill="FFFFFF" w:val="clear"/>
        <w:spacing w:lineRule="auto" w:line="240" w:before="161" w:after="161"/>
        <w:jc w:val="center"/>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Пример расчета батареи, используемой в составе ЭПУ для резервного питания электронной нагрузк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Ис х одные д анные для расчет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питаемая нагрузка - городская электронная подстанц и я емкостью 3000 номеров с типовыми параметрами энергопотреблени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мо щ ность, потребляемая подстанцией - 1 Вт/номер;</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допустимый диапазон изменения напряжения питания АТС - (48 - 72) 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параметры электроснабжени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источник электроснабжения - промышленная трехфазная сеть переменного тока напряжением 380/220 В частотой 50 Гц;</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о данным наблюдений частота перерывов в сети в месте размещения АТС не превышает 1 раза в месяц.</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условия размещения АТС:</w:t>
      </w:r>
    </w:p>
    <w:p>
      <w:pPr>
        <w:pStyle w:val="Normal"/>
        <w:shd w:fill="FFFFFF" w:val="clear"/>
        <w:spacing w:lineRule="auto" w:line="240" w:before="0" w:after="150"/>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совместное размещение с ЭПУ в помещении площадью 10 м</w:t>
      </w:r>
      <w:r>
        <w:rPr>
          <w:rFonts w:eastAsia="Times New Roman" w:cs="Helvetica" w:ascii="Helvetica" w:hAnsi="Helvetica"/>
          <w:color w:val="333333"/>
          <w:sz w:val="16"/>
          <w:szCs w:val="16"/>
          <w:vertAlign w:val="superscript"/>
          <w:lang w:eastAsia="ru-RU"/>
        </w:rPr>
        <w:t>2</w:t>
      </w:r>
      <w:r>
        <w:rPr>
          <w:rFonts w:eastAsia="Times New Roman" w:cs="Helvetica" w:ascii="Helvetica" w:hAnsi="Helvetica"/>
          <w:color w:val="333333"/>
          <w:sz w:val="21"/>
          <w:szCs w:val="21"/>
          <w:lang w:eastAsia="ru-RU"/>
        </w:rPr>
        <w:t>;</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допустимый диапазон изменения температуры при эксплуатации - (10 - 45) ° С;</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допустимое падение напряжения в токораспредел ит ельной сети постоянного тока - не более 1 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для ком п лектования батареи предполагается использовать герметизированные аккумуляторы, для которых согласно технической документации:</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зависимость конечного напряжения разряда определена данными, приведенными в табл. П5.1</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аблица П5.1</w:t>
      </w:r>
    </w:p>
    <w:tbl>
      <w:tblPr>
        <w:tblW w:w="5000" w:type="pct"/>
        <w:jc w:val="left"/>
        <w:tblInd w:w="-38" w:type="dxa"/>
        <w:tblLayout w:type="fixed"/>
        <w:tblCellMar>
          <w:top w:w="0" w:type="dxa"/>
          <w:left w:w="0" w:type="dxa"/>
          <w:bottom w:w="0" w:type="dxa"/>
          <w:right w:w="0" w:type="dxa"/>
        </w:tblCellMar>
      </w:tblPr>
      <w:tblGrid>
        <w:gridCol w:w="3085"/>
        <w:gridCol w:w="1254"/>
        <w:gridCol w:w="1254"/>
        <w:gridCol w:w="1254"/>
        <w:gridCol w:w="1254"/>
        <w:gridCol w:w="1254"/>
      </w:tblGrid>
      <w:tr>
        <w:trPr>
          <w:tblHeader w:val="true"/>
        </w:trPr>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ежим разряда, час</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5</w:t>
            </w:r>
          </w:p>
        </w:tc>
      </w:tr>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Конечное напряжение разряда , 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2</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2</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75</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7</w:t>
            </w:r>
          </w:p>
        </w:tc>
      </w:tr>
    </w:tbl>
    <w:p>
      <w:pPr>
        <w:pStyle w:val="Normal"/>
        <w:shd w:fill="FFFFFF" w:val="clear"/>
        <w:spacing w:lineRule="auto" w:line="240" w:before="0" w:after="150"/>
        <w:rPr/>
      </w:pPr>
      <w:r>
        <w:rPr>
          <w:rFonts w:eastAsia="Times New Roman" w:cs="Helvetica" w:ascii="Helvetica" w:hAnsi="Helvetica"/>
          <w:color w:val="333333"/>
          <w:sz w:val="21"/>
          <w:szCs w:val="21"/>
          <w:lang w:eastAsia="ru-RU"/>
        </w:rPr>
        <w:t>- температурный коэффициент изменения емкости при снижении температуры до 0 ° С - 0,01</w:t>
      </w:r>
      <w:r>
        <w:rPr>
          <w:rFonts w:eastAsia="Times New Roman" w:cs="Helvetica" w:ascii="Helvetica" w:hAnsi="Helvetica"/>
          <w:b/>
          <w:bCs/>
          <w:color w:val="333333"/>
          <w:sz w:val="21"/>
          <w:szCs w:val="21"/>
          <w:lang w:eastAsia="ru-RU"/>
        </w:rPr>
        <w:t> Crt</w:t>
      </w:r>
      <w:r>
        <w:rPr>
          <w:rFonts w:eastAsia="Times New Roman" w:cs="Helvetica" w:ascii="Helvetica" w:hAnsi="Helvetica"/>
          <w:color w:val="333333"/>
          <w:sz w:val="21"/>
          <w:szCs w:val="21"/>
          <w:lang w:eastAsia="ru-RU"/>
        </w:rPr>
        <w:t> /° С для режимов разряда менее часа и 0,006</w:t>
      </w:r>
      <w:r>
        <w:rPr>
          <w:rFonts w:eastAsia="Times New Roman" w:cs="Helvetica" w:ascii="Helvetica" w:hAnsi="Helvetica"/>
          <w:b/>
          <w:bCs/>
          <w:color w:val="333333"/>
          <w:sz w:val="21"/>
          <w:szCs w:val="21"/>
          <w:lang w:eastAsia="ru-RU"/>
        </w:rPr>
        <w:t> Crt</w:t>
      </w:r>
      <w:r>
        <w:rPr>
          <w:rFonts w:eastAsia="Times New Roman" w:cs="Helvetica" w:ascii="Helvetica" w:hAnsi="Helvetica"/>
          <w:color w:val="333333"/>
          <w:sz w:val="21"/>
          <w:szCs w:val="21"/>
          <w:lang w:eastAsia="ru-RU"/>
        </w:rPr>
        <w:t> / ° С для режимов разряда более час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при длительно установившемся отклонении температуры окружающего воздуха от 20 ° С зарядное напряжение необходимо устанавливать согласно табл. П5.2</w:t>
      </w:r>
    </w:p>
    <w:p>
      <w:pPr>
        <w:pStyle w:val="Normal"/>
        <w:shd w:fill="FFFFFF" w:val="clear"/>
        <w:spacing w:lineRule="auto" w:line="240" w:before="0" w:after="150"/>
        <w:jc w:val="right"/>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аблица П5.2</w:t>
      </w:r>
    </w:p>
    <w:tbl>
      <w:tblPr>
        <w:tblW w:w="5000" w:type="pct"/>
        <w:jc w:val="left"/>
        <w:tblInd w:w="-38" w:type="dxa"/>
        <w:tblLayout w:type="fixed"/>
        <w:tblCellMar>
          <w:top w:w="0" w:type="dxa"/>
          <w:left w:w="0" w:type="dxa"/>
          <w:bottom w:w="0" w:type="dxa"/>
          <w:right w:w="0" w:type="dxa"/>
        </w:tblCellMar>
      </w:tblPr>
      <w:tblGrid>
        <w:gridCol w:w="3628"/>
        <w:gridCol w:w="955"/>
        <w:gridCol w:w="954"/>
        <w:gridCol w:w="954"/>
        <w:gridCol w:w="955"/>
        <w:gridCol w:w="954"/>
        <w:gridCol w:w="955"/>
      </w:tblGrid>
      <w:tr>
        <w:trPr>
          <w:tblHeader w:val="true"/>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Температура окружающего воздуха, °С</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5</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Зарядное напряжение , В/элемент</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3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9</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5</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2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 19</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8</w:t>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Расче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Согласно нормам Инструкции по проектированию электроустановок предприятий и сооружений электросвяз и , проводного вещания, ради овещания и телевидения ( ВСН 332-93) определяем величину требуемого аккумуляторного резерва - 1 ча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Мо щ ность, потребляемая станцией:</w:t>
      </w:r>
    </w:p>
    <w:p>
      <w:pPr>
        <w:pStyle w:val="Normal"/>
        <w:shd w:fill="FFFFFF" w:val="clear"/>
        <w:spacing w:lineRule="auto" w:line="240" w:before="0" w:after="150"/>
        <w:jc w:val="center"/>
        <w:rPr/>
      </w:pPr>
      <w:r>
        <w:rPr>
          <w:rFonts w:eastAsia="Times New Roman" w:cs="Helvetica" w:ascii="Helvetica" w:hAnsi="Helvetica"/>
          <w:color w:val="333333"/>
          <w:sz w:val="21"/>
          <w:szCs w:val="21"/>
          <w:lang w:eastAsia="ru-RU"/>
        </w:rPr>
        <w:t>Р</w:t>
      </w:r>
      <w:r>
        <w:rPr>
          <w:rFonts w:eastAsia="Times New Roman" w:cs="Helvetica" w:ascii="Helvetica" w:hAnsi="Helvetica"/>
          <w:color w:val="333333"/>
          <w:sz w:val="16"/>
          <w:szCs w:val="16"/>
          <w:vertAlign w:val="subscript"/>
          <w:lang w:eastAsia="ru-RU"/>
        </w:rPr>
        <w:t>потр</w:t>
      </w:r>
      <w:r>
        <w:rPr>
          <w:rFonts w:eastAsia="Times New Roman" w:cs="Helvetica" w:ascii="Helvetica" w:hAnsi="Helvetica"/>
          <w:color w:val="333333"/>
          <w:sz w:val="21"/>
          <w:szCs w:val="21"/>
          <w:lang w:eastAsia="ru-RU"/>
        </w:rPr>
        <w:t> = 1 Вт/номер * 3000 номеров = 3 кВ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Число аккумуляторов в батарее для обеспечения минимально допустимого напряжения на оборудовании АТС:</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16"/>
          <w:szCs w:val="16"/>
          <w:vertAlign w:val="subscript"/>
          <w:lang w:val="en-US" w:eastAsia="en-US"/>
        </w:rPr>
        <w:drawing>
          <wp:inline distT="0" distB="0" distL="0" distR="0">
            <wp:extent cx="1884045" cy="4286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9" t="-84" r="-19" b="-84"/>
                    <a:stretch>
                      <a:fillRect/>
                    </a:stretch>
                  </pic:blipFill>
                  <pic:spPr bwMode="auto">
                    <a:xfrm>
                      <a:off x="0" y="0"/>
                      <a:ext cx="1884045" cy="428625"/>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i/>
          <w:iCs/>
          <w:color w:val="333333"/>
          <w:sz w:val="21"/>
          <w:szCs w:val="21"/>
          <w:lang w:eastAsia="ru-RU"/>
        </w:rPr>
        <w:t>элементо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4. Определяем коэффициент увеличения емкости батареи для обеспечения м ощ ности,</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потребляемой нагрузкой во время ее разряда при допустимой по условиям раз мещения наиболее низкой температуре 10 ° С (для одночасового режима разряда):</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к</w:t>
      </w:r>
      <w:r>
        <w:rPr>
          <w:rFonts w:eastAsia="Times New Roman" w:cs="Helvetica" w:ascii="Helvetica" w:hAnsi="Helvetica"/>
          <w:color w:val="333333"/>
          <w:sz w:val="16"/>
          <w:szCs w:val="16"/>
          <w:vertAlign w:val="subscript"/>
          <w:lang w:eastAsia="ru-RU"/>
        </w:rPr>
        <w:t> 1</w:t>
      </w:r>
      <w:r>
        <w:rPr>
          <w:rFonts w:eastAsia="Times New Roman" w:cs="Helvetica" w:ascii="Helvetica" w:hAnsi="Helvetica"/>
          <w:color w:val="333333"/>
          <w:sz w:val="21"/>
          <w:szCs w:val="21"/>
          <w:lang w:eastAsia="ru-RU"/>
        </w:rPr>
        <w:t> = 1 + 0,01·(20 - t ) = 1 + 0,01·10 = 1,1</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Определяем коэффициент уве л ичения емкости батареи для обеспечения отдаваемой мощ ности в конце срока службы батареи:</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к</w:t>
      </w:r>
      <w:r>
        <w:rPr>
          <w:rFonts w:eastAsia="Times New Roman" w:cs="Helvetica" w:ascii="Helvetica" w:hAnsi="Helvetica"/>
          <w:color w:val="333333"/>
          <w:sz w:val="16"/>
          <w:szCs w:val="16"/>
          <w:vertAlign w:val="subscript"/>
          <w:lang w:eastAsia="ru-RU"/>
        </w:rPr>
        <w:t> 2</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С</w:t>
      </w:r>
      <w:r>
        <w:rPr>
          <w:rFonts w:eastAsia="Times New Roman" w:cs="Helvetica" w:ascii="Helvetica" w:hAnsi="Helvetica"/>
          <w:i/>
          <w:iCs/>
          <w:color w:val="333333"/>
          <w:sz w:val="16"/>
          <w:szCs w:val="16"/>
          <w:vertAlign w:val="subscript"/>
          <w:lang w:eastAsia="ru-RU"/>
        </w:rPr>
        <w:t>н</w:t>
      </w:r>
      <w:r>
        <w:rPr>
          <w:rFonts w:eastAsia="Times New Roman" w:cs="Helvetica" w:ascii="Helvetica" w:hAnsi="Helvetica"/>
          <w:i/>
          <w:iCs/>
          <w:color w:val="333333"/>
          <w:sz w:val="21"/>
          <w:szCs w:val="21"/>
          <w:lang w:eastAsia="ru-RU"/>
        </w:rPr>
        <w:t> </w:t>
      </w:r>
      <w:r>
        <w:rPr>
          <w:rFonts w:eastAsia="Times New Roman" w:cs="Helvetica" w:ascii="Helvetica" w:hAnsi="Helvetica"/>
          <w:color w:val="333333"/>
          <w:sz w:val="21"/>
          <w:szCs w:val="21"/>
          <w:lang w:eastAsia="ru-RU"/>
        </w:rPr>
        <w:t>: 0,8</w:t>
      </w:r>
      <w:r>
        <w:rPr>
          <w:rFonts w:eastAsia="Times New Roman" w:cs="Helvetica" w:ascii="Helvetica" w:hAnsi="Helvetica"/>
          <w:i/>
          <w:iCs/>
          <w:color w:val="333333"/>
          <w:sz w:val="21"/>
          <w:szCs w:val="21"/>
          <w:lang w:eastAsia="ru-RU"/>
        </w:rPr>
        <w:t>С</w:t>
      </w:r>
      <w:r>
        <w:rPr>
          <w:rFonts w:eastAsia="Times New Roman" w:cs="Helvetica" w:ascii="Helvetica" w:hAnsi="Helvetica"/>
          <w:i/>
          <w:iCs/>
          <w:color w:val="333333"/>
          <w:sz w:val="16"/>
          <w:szCs w:val="16"/>
          <w:vertAlign w:val="subscript"/>
          <w:lang w:eastAsia="ru-RU"/>
        </w:rPr>
        <w:t>н</w:t>
      </w:r>
      <w:r>
        <w:rPr>
          <w:rFonts w:eastAsia="Times New Roman" w:cs="Helvetica" w:ascii="Helvetica" w:hAnsi="Helvetica"/>
          <w:color w:val="333333"/>
          <w:sz w:val="21"/>
          <w:szCs w:val="21"/>
          <w:lang w:eastAsia="ru-RU"/>
        </w:rPr>
        <w:t> = 1,25</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Величина мощности, отдаваемая батареей при температуре окружающей среды 10 ° С:</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i/>
          <w:iCs/>
          <w:color w:val="333333"/>
          <w:sz w:val="21"/>
          <w:szCs w:val="21"/>
          <w:lang w:eastAsia="ru-RU"/>
        </w:rPr>
        <w:t>Р</w:t>
      </w:r>
      <w:r>
        <w:rPr>
          <w:rFonts w:eastAsia="Times New Roman" w:cs="Helvetica" w:ascii="Helvetica" w:hAnsi="Helvetica"/>
          <w:i/>
          <w:iCs/>
          <w:color w:val="333333"/>
          <w:sz w:val="16"/>
          <w:szCs w:val="16"/>
          <w:vertAlign w:val="subscript"/>
          <w:lang w:eastAsia="ru-RU"/>
        </w:rPr>
        <w:t>бат</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к</w:t>
      </w:r>
      <w:r>
        <w:rPr>
          <w:rFonts w:eastAsia="Times New Roman" w:cs="Helvetica" w:ascii="Helvetica" w:hAnsi="Helvetica"/>
          <w:color w:val="333333"/>
          <w:sz w:val="16"/>
          <w:szCs w:val="16"/>
          <w:vertAlign w:val="subscript"/>
          <w:lang w:eastAsia="ru-RU"/>
        </w:rPr>
        <w:t>1</w:t>
      </w:r>
      <w:r>
        <w:rPr>
          <w:rFonts w:eastAsia="Times New Roman" w:cs="Helvetica" w:ascii="Helvetica" w:hAnsi="Helvetica"/>
          <w:color w:val="333333"/>
          <w:sz w:val="21"/>
          <w:szCs w:val="21"/>
          <w:lang w:eastAsia="ru-RU"/>
        </w:rPr>
        <w:t>·</w:t>
      </w:r>
      <w:r>
        <w:rPr>
          <w:rFonts w:eastAsia="Times New Roman" w:cs="Helvetica" w:ascii="Helvetica" w:hAnsi="Helvetica"/>
          <w:i/>
          <w:iCs/>
          <w:color w:val="333333"/>
          <w:sz w:val="21"/>
          <w:szCs w:val="21"/>
          <w:lang w:eastAsia="ru-RU"/>
        </w:rPr>
        <w:t>к</w:t>
      </w:r>
      <w:r>
        <w:rPr>
          <w:rFonts w:eastAsia="Times New Roman" w:cs="Helvetica" w:ascii="Helvetica" w:hAnsi="Helvetica"/>
          <w:color w:val="333333"/>
          <w:sz w:val="16"/>
          <w:szCs w:val="16"/>
          <w:vertAlign w:val="subscript"/>
          <w:lang w:eastAsia="ru-RU"/>
        </w:rPr>
        <w:t>2</w:t>
      </w:r>
      <w:r>
        <w:rPr>
          <w:rFonts w:eastAsia="Times New Roman" w:cs="Helvetica" w:ascii="Helvetica" w:hAnsi="Helvetica"/>
          <w:color w:val="333333"/>
          <w:sz w:val="21"/>
          <w:szCs w:val="21"/>
          <w:lang w:eastAsia="ru-RU"/>
        </w:rPr>
        <w:t>·</w:t>
      </w:r>
      <w:r>
        <w:rPr>
          <w:rFonts w:eastAsia="Times New Roman" w:cs="Helvetica" w:ascii="Helvetica" w:hAnsi="Helvetica"/>
          <w:i/>
          <w:iCs/>
          <w:color w:val="333333"/>
          <w:sz w:val="21"/>
          <w:szCs w:val="21"/>
          <w:lang w:eastAsia="ru-RU"/>
        </w:rPr>
        <w:t>Р</w:t>
      </w:r>
      <w:r>
        <w:rPr>
          <w:rFonts w:eastAsia="Times New Roman" w:cs="Helvetica" w:ascii="Helvetica" w:hAnsi="Helvetica"/>
          <w:i/>
          <w:iCs/>
          <w:color w:val="333333"/>
          <w:sz w:val="16"/>
          <w:szCs w:val="16"/>
          <w:vertAlign w:val="subscript"/>
          <w:lang w:eastAsia="ru-RU"/>
        </w:rPr>
        <w:t>потр</w:t>
      </w:r>
      <w:r>
        <w:rPr>
          <w:rFonts w:eastAsia="Times New Roman" w:cs="Helvetica" w:ascii="Helvetica" w:hAnsi="Helvetica"/>
          <w:color w:val="333333"/>
          <w:sz w:val="21"/>
          <w:szCs w:val="21"/>
          <w:lang w:eastAsia="ru-RU"/>
        </w:rPr>
        <w:t> = 1,1·1,25·3 </w:t>
      </w:r>
      <w:r>
        <w:rPr>
          <w:rFonts w:eastAsia="Times New Roman" w:cs="Helvetica" w:ascii="Helvetica" w:hAnsi="Helvetica"/>
          <w:i/>
          <w:iCs/>
          <w:color w:val="333333"/>
          <w:sz w:val="21"/>
          <w:szCs w:val="21"/>
          <w:lang w:eastAsia="ru-RU"/>
        </w:rPr>
        <w:t>кВт</w:t>
      </w:r>
      <w:r>
        <w:rPr>
          <w:rFonts w:eastAsia="Times New Roman" w:cs="Helvetica" w:ascii="Helvetica" w:hAnsi="Helvetica"/>
          <w:color w:val="333333"/>
          <w:sz w:val="21"/>
          <w:szCs w:val="21"/>
          <w:lang w:eastAsia="ru-RU"/>
        </w:rPr>
        <w:t> = 4, 125 </w:t>
      </w:r>
      <w:r>
        <w:rPr>
          <w:rFonts w:eastAsia="Times New Roman" w:cs="Helvetica" w:ascii="Helvetica" w:hAnsi="Helvetica"/>
          <w:i/>
          <w:iCs/>
          <w:color w:val="333333"/>
          <w:sz w:val="21"/>
          <w:szCs w:val="21"/>
          <w:lang w:eastAsia="ru-RU"/>
        </w:rPr>
        <w:t>кВ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 Мощность, отдаваемая одним элементом при разряде:</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16"/>
          <w:szCs w:val="16"/>
          <w:vertAlign w:val="subscript"/>
          <w:lang w:val="en-US" w:eastAsia="en-US"/>
        </w:rPr>
        <w:drawing>
          <wp:inline distT="0" distB="0" distL="0" distR="0">
            <wp:extent cx="1622425" cy="38925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22" t="-92" r="-22" b="-92"/>
                    <a:stretch>
                      <a:fillRect/>
                    </a:stretch>
                  </pic:blipFill>
                  <pic:spPr bwMode="auto">
                    <a:xfrm>
                      <a:off x="0" y="0"/>
                      <a:ext cx="1622425" cy="389255"/>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i/>
          <w:iCs/>
          <w:color w:val="333333"/>
          <w:sz w:val="21"/>
          <w:szCs w:val="21"/>
          <w:lang w:eastAsia="ru-RU"/>
        </w:rPr>
        <w:t>Вт</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 По данным разря д а аккумуляторов постоянной мощностью до конечн ого напряжения разряда 1,75 В/эл одночасо вы м режимом (по данным производителя) определяем необходимый типоразмер аккумуляторов: для обеспечения расчетной мощности разряда для данного расчета можно выбрать ближайший по запасу элемент номинальной емкостью 18 0 А·ч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С учетом обеспечения минимально возможного запаса по расчетной мощности в состав батареи выбираем элемент ы номинальной емк остью 18 0 А·ч в количестве 28 штук.</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 Определяем необходимый объем циркулирующего воздуха для обеспечения условий взр ы вобезопасности при совместном размещении батареи с элект рооборудованием</w:t>
      </w:r>
    </w:p>
    <w:p>
      <w:pPr>
        <w:pStyle w:val="Normal"/>
        <w:shd w:fill="FFFFFF" w:val="clear"/>
        <w:spacing w:lineRule="auto" w:line="240" w:before="0" w:after="150"/>
        <w:jc w:val="center"/>
        <w:rPr/>
      </w:pPr>
      <w:r>
        <w:rPr>
          <w:rFonts w:eastAsia="Times New Roman" w:cs="Helvetica" w:ascii="Helvetica" w:hAnsi="Helvetica"/>
          <w:color w:val="333333"/>
          <w:sz w:val="16"/>
          <w:szCs w:val="16"/>
          <w:vertAlign w:val="subscript"/>
          <w:lang w:val="en-US" w:eastAsia="en-US"/>
        </w:rPr>
        <w:drawing>
          <wp:inline distT="0" distB="0" distL="0" distR="0">
            <wp:extent cx="2321560" cy="39751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5" t="-90" r="-15" b="-90"/>
                    <a:stretch>
                      <a:fillRect/>
                    </a:stretch>
                  </pic:blipFill>
                  <pic:spPr bwMode="auto">
                    <a:xfrm>
                      <a:off x="0" y="0"/>
                      <a:ext cx="2321560" cy="397510"/>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color w:val="333333"/>
          <w:sz w:val="21"/>
          <w:szCs w:val="21"/>
          <w:lang w:eastAsia="ru-RU"/>
        </w:rPr>
        <w:t>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час</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 По справочным данным производителя определяем габаритные размеры элементов (с учетом установки межэлементных соединителей) - 205× 17 7×286 м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По варианту планировки размещения элементов выбираем типовой аккумуляторный шкаф (габаритные размеры 10 00×500×2250 м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 Размер вентиля ц ионных отверстий в шкафу для обеспечения циркуляц ии рассчитанного объема возд уха должен быть более</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S</w:t>
      </w:r>
      <w:r>
        <w:rPr>
          <w:rFonts w:eastAsia="Times New Roman" w:cs="Helvetica" w:ascii="Helvetica" w:hAnsi="Helvetica"/>
          <w:color w:val="333333"/>
          <w:sz w:val="21"/>
          <w:szCs w:val="21"/>
          <w:lang w:eastAsia="ru-RU"/>
        </w:rPr>
        <w:t> ³ 28·</w:t>
      </w:r>
      <w:r>
        <w:rPr>
          <w:rFonts w:eastAsia="Times New Roman" w:cs="Helvetica" w:ascii="Helvetica" w:hAnsi="Helvetica"/>
          <w:i/>
          <w:iCs/>
          <w:color w:val="333333"/>
          <w:sz w:val="21"/>
          <w:szCs w:val="21"/>
          <w:lang w:eastAsia="ru-RU"/>
        </w:rPr>
        <w:t>Q</w:t>
      </w:r>
      <w:r>
        <w:rPr>
          <w:rFonts w:eastAsia="Times New Roman" w:cs="Helvetica" w:ascii="Helvetica" w:hAnsi="Helvetica"/>
          <w:color w:val="333333"/>
          <w:sz w:val="21"/>
          <w:szCs w:val="21"/>
          <w:lang w:eastAsia="ru-RU"/>
        </w:rPr>
        <w:t> = 28·0,63 = 17,6 </w:t>
      </w:r>
      <w:r>
        <w:rPr>
          <w:rFonts w:eastAsia="Times New Roman" w:cs="Helvetica" w:ascii="Helvetica" w:hAnsi="Helvetica"/>
          <w:i/>
          <w:iCs/>
          <w:color w:val="333333"/>
          <w:sz w:val="21"/>
          <w:szCs w:val="21"/>
          <w:lang w:eastAsia="ru-RU"/>
        </w:rPr>
        <w:t>см</w:t>
      </w:r>
      <w:r>
        <w:rPr>
          <w:rFonts w:eastAsia="Times New Roman" w:cs="Helvetica" w:ascii="Helvetica" w:hAnsi="Helvetica"/>
          <w:i/>
          <w:iCs/>
          <w:color w:val="333333"/>
          <w:sz w:val="16"/>
          <w:szCs w:val="16"/>
          <w:vertAlign w:val="superscript"/>
          <w:lang w:eastAsia="ru-RU"/>
        </w:rPr>
        <w:t> 2</w:t>
      </w:r>
      <w:r>
        <w:rPr>
          <w:rFonts w:eastAsia="Times New Roman" w:cs="Helvetica" w:ascii="Helvetica" w:hAnsi="Helvetica"/>
          <w:color w:val="333333"/>
          <w:sz w:val="21"/>
          <w:szCs w:val="21"/>
          <w:lang w:eastAsia="ru-RU"/>
        </w:rPr>
        <w:t>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3. Определяем объем, занимаемый оборудованием АТС и ЭП У в помещении. Электронная подстанция вышеуказанной емкости сост оит из трех ст ативов. Размер ст ативов - 980×900×2300 м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4. В качестве эле кт ропитающей установки выбираем типовую стойку (с номинальной выходной мощностью без учета резерва 6000 Вт), включающей в себя три выпрямителя с номинальным значением выходного тока 50 А (желательно наличие у выпрямителей температурной компенсации выходного напряжения для сохранения срока службы батареи при длительных отклонениях температуры ее эксплуатации от номинального значения 20 °С). Габаритные размеры установки - 900×450×2250 мм.</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5 . Объем, занимаемый оборудованием АТС и ЭПУ , составляет:</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V</w:t>
      </w:r>
      <w:r>
        <w:rPr>
          <w:rFonts w:eastAsia="Times New Roman" w:cs="Helvetica" w:ascii="Helvetica" w:hAnsi="Helvetica"/>
          <w:color w:val="333333"/>
          <w:sz w:val="16"/>
          <w:szCs w:val="16"/>
          <w:vertAlign w:val="subscript"/>
          <w:lang w:eastAsia="ru-RU"/>
        </w:rPr>
        <w:t> 1</w:t>
      </w:r>
      <w:r>
        <w:rPr>
          <w:rFonts w:eastAsia="Times New Roman" w:cs="Helvetica" w:ascii="Helvetica" w:hAnsi="Helvetica"/>
          <w:color w:val="333333"/>
          <w:sz w:val="21"/>
          <w:szCs w:val="21"/>
          <w:lang w:eastAsia="ru-RU"/>
        </w:rPr>
        <w:t> = ( 0,98·0,9· 2,3)·4 + 0,9·0 ,45· 2,25 + 1·0,5· 2,25 = 10,15 </w:t>
      </w:r>
      <w:r>
        <w:rPr>
          <w:rFonts w:eastAsia="Times New Roman" w:cs="Helvetica" w:ascii="Helvetica" w:hAnsi="Helvetica"/>
          <w:i/>
          <w:iCs/>
          <w:color w:val="333333"/>
          <w:sz w:val="21"/>
          <w:szCs w:val="21"/>
          <w:lang w:eastAsia="ru-RU"/>
        </w:rPr>
        <w:t>м</w:t>
      </w:r>
      <w:r>
        <w:rPr>
          <w:rFonts w:eastAsia="Times New Roman" w:cs="Helvetica" w:ascii="Helvetica" w:hAnsi="Helvetica"/>
          <w:i/>
          <w:iCs/>
          <w:color w:val="333333"/>
          <w:sz w:val="16"/>
          <w:szCs w:val="16"/>
          <w:vertAlign w:val="superscript"/>
          <w:lang w:eastAsia="ru-RU"/>
        </w:rPr>
        <w:t>2</w:t>
      </w:r>
      <w:r>
        <w:rPr>
          <w:rFonts w:eastAsia="Times New Roman" w:cs="Helvetica" w:ascii="Helvetica" w:hAnsi="Helvetica"/>
          <w:color w:val="333333"/>
          <w:sz w:val="21"/>
          <w:szCs w:val="21"/>
          <w:lang w:eastAsia="ru-RU"/>
        </w:rPr>
        <w:t>.</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6. Определяем минимальный объем помещения, необходимый для обеспечения условий взр ы вобезопасност и при совместном размещении аккумуляторной батареи с электрооборудованием:</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V</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V</w:t>
      </w:r>
      <w:r>
        <w:rPr>
          <w:rFonts w:eastAsia="Times New Roman" w:cs="Helvetica" w:ascii="Helvetica" w:hAnsi="Helvetica"/>
          <w:i/>
          <w:iCs/>
          <w:color w:val="333333"/>
          <w:sz w:val="16"/>
          <w:szCs w:val="16"/>
          <w:vertAlign w:val="subscript"/>
          <w:lang w:eastAsia="ru-RU"/>
        </w:rPr>
        <w:t> св</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V</w:t>
      </w:r>
      <w:r>
        <w:rPr>
          <w:rFonts w:eastAsia="Times New Roman" w:cs="Helvetica" w:ascii="Helvetica" w:hAnsi="Helvetica"/>
          <w:color w:val="333333"/>
          <w:sz w:val="16"/>
          <w:szCs w:val="16"/>
          <w:vertAlign w:val="subscript"/>
          <w:lang w:eastAsia="ru-RU"/>
        </w:rPr>
        <w:t> 1</w:t>
      </w:r>
      <w:r>
        <w:rPr>
          <w:rFonts w:eastAsia="Times New Roman" w:cs="Helvetica" w:ascii="Helvetica" w:hAnsi="Helvetica"/>
          <w:color w:val="333333"/>
          <w:sz w:val="21"/>
          <w:szCs w:val="21"/>
          <w:lang w:eastAsia="ru-RU"/>
        </w:rPr>
        <w:t> = 2 ,5·</w:t>
      </w:r>
      <w:r>
        <w:rPr>
          <w:rFonts w:eastAsia="Times New Roman" w:cs="Helvetica" w:ascii="Helvetica" w:hAnsi="Helvetica"/>
          <w:i/>
          <w:iCs/>
          <w:color w:val="333333"/>
          <w:sz w:val="21"/>
          <w:szCs w:val="21"/>
          <w:lang w:eastAsia="ru-RU"/>
        </w:rPr>
        <w:t> Q</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V</w:t>
      </w:r>
      <w:r>
        <w:rPr>
          <w:rFonts w:eastAsia="Times New Roman" w:cs="Helvetica" w:ascii="Helvetica" w:hAnsi="Helvetica"/>
          <w:color w:val="333333"/>
          <w:sz w:val="16"/>
          <w:szCs w:val="16"/>
          <w:vertAlign w:val="subscript"/>
          <w:lang w:eastAsia="ru-RU"/>
        </w:rPr>
        <w:t> 1</w:t>
      </w:r>
      <w:r>
        <w:rPr>
          <w:rFonts w:eastAsia="Times New Roman" w:cs="Helvetica" w:ascii="Helvetica" w:hAnsi="Helvetica"/>
          <w:color w:val="333333"/>
          <w:sz w:val="21"/>
          <w:szCs w:val="21"/>
          <w:lang w:eastAsia="ru-RU"/>
        </w:rPr>
        <w:t> = 2,5· 0,63 + 10,25 = 11 ,725 </w:t>
      </w:r>
      <w:r>
        <w:rPr>
          <w:rFonts w:eastAsia="Times New Roman" w:cs="Helvetica" w:ascii="Helvetica" w:hAnsi="Helvetica"/>
          <w:i/>
          <w:iCs/>
          <w:color w:val="333333"/>
          <w:sz w:val="21"/>
          <w:szCs w:val="21"/>
          <w:lang w:eastAsia="ru-RU"/>
        </w:rPr>
        <w:t>м</w:t>
      </w:r>
      <w:r>
        <w:rPr>
          <w:rFonts w:eastAsia="Times New Roman" w:cs="Helvetica" w:ascii="Helvetica" w:hAnsi="Helvetica"/>
          <w:i/>
          <w:iCs/>
          <w:color w:val="333333"/>
          <w:sz w:val="16"/>
          <w:szCs w:val="16"/>
          <w:vertAlign w:val="superscript"/>
          <w:lang w:eastAsia="ru-RU"/>
        </w:rPr>
        <w:t>2</w:t>
      </w:r>
      <w:r>
        <w:rPr>
          <w:rFonts w:eastAsia="Times New Roman" w:cs="Helvetica" w:ascii="Helvetica" w:hAnsi="Helvetica"/>
          <w:color w:val="333333"/>
          <w:sz w:val="21"/>
          <w:szCs w:val="21"/>
          <w:lang w:eastAsia="ru-RU"/>
        </w:rPr>
        <w:t>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 минимальной высоте помещения 3 м его минимальная площадь для размещения АТС с ЭПУ и аккумуляторной батареей при обеспечении условий взрывобезопасности составит:</w:t>
      </w:r>
    </w:p>
    <w:p>
      <w:pPr>
        <w:pStyle w:val="Normal"/>
        <w:shd w:fill="FFFFFF" w:val="clear"/>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16"/>
          <w:szCs w:val="16"/>
          <w:vertAlign w:val="subscript"/>
          <w:lang w:val="en-US" w:eastAsia="en-US"/>
        </w:rPr>
        <w:drawing>
          <wp:inline distT="0" distB="0" distL="0" distR="0">
            <wp:extent cx="1200785" cy="38925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30" t="-92" r="-30" b="-92"/>
                    <a:stretch>
                      <a:fillRect/>
                    </a:stretch>
                  </pic:blipFill>
                  <pic:spPr bwMode="auto">
                    <a:xfrm>
                      <a:off x="0" y="0"/>
                      <a:ext cx="1200785" cy="389255"/>
                    </a:xfrm>
                    <a:prstGeom prst="rect">
                      <a:avLst/>
                    </a:prstGeom>
                  </pic:spPr>
                </pic:pic>
              </a:graphicData>
            </a:graphic>
          </wp:inline>
        </w:drawing>
      </w:r>
      <w:r>
        <w:rPr>
          <w:rFonts w:eastAsia="Times New Roman" w:cs="Helvetica" w:ascii="Helvetica" w:hAnsi="Helvetica"/>
          <w:color w:val="333333"/>
          <w:sz w:val="21"/>
          <w:szCs w:val="21"/>
          <w:lang w:eastAsia="ru-RU"/>
        </w:rPr>
        <w:t>  </w:t>
      </w:r>
      <w:r>
        <w:rPr>
          <w:rFonts w:eastAsia="Times New Roman" w:cs="Helvetica" w:ascii="Helvetica" w:hAnsi="Helvetica"/>
          <w:i/>
          <w:iCs/>
          <w:color w:val="333333"/>
          <w:sz w:val="21"/>
          <w:szCs w:val="21"/>
          <w:lang w:eastAsia="ru-RU"/>
        </w:rPr>
        <w:t>м</w:t>
      </w:r>
      <w:r>
        <w:rPr>
          <w:rFonts w:eastAsia="Times New Roman" w:cs="Helvetica" w:ascii="Helvetica" w:hAnsi="Helvetica"/>
          <w:i/>
          <w:iCs/>
          <w:color w:val="333333"/>
          <w:sz w:val="16"/>
          <w:szCs w:val="16"/>
          <w:vertAlign w:val="superscript"/>
          <w:lang w:eastAsia="ru-RU"/>
        </w:rPr>
        <w:t>2</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Реальная площадь помещения превышает расчетную.</w:t>
      </w:r>
    </w:p>
    <w:p>
      <w:pPr>
        <w:pStyle w:val="Normal"/>
        <w:shd w:fill="FFFFFF" w:val="clear"/>
        <w:spacing w:lineRule="auto" w:line="240" w:before="0" w:after="150"/>
        <w:rPr/>
      </w:pPr>
      <w:r>
        <w:rPr>
          <w:rFonts w:eastAsia="Times New Roman" w:cs="Helvetica" w:ascii="Helvetica" w:hAnsi="Helvetica"/>
          <w:color w:val="333333"/>
          <w:sz w:val="21"/>
          <w:szCs w:val="21"/>
          <w:lang w:eastAsia="ru-RU"/>
        </w:rPr>
        <w:t>17 . Определяем величину напряжения длительного подзаряда батареи</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для температуры</w:t>
      </w:r>
      <w:r>
        <w:rPr>
          <w:rFonts w:eastAsia="Times New Roman" w:cs="Helvetica" w:ascii="Helvetica" w:hAnsi="Helvetica"/>
          <w:b/>
          <w:bCs/>
          <w:color w:val="333333"/>
          <w:sz w:val="21"/>
          <w:szCs w:val="21"/>
          <w:lang w:eastAsia="ru-RU"/>
        </w:rPr>
        <w:t> </w:t>
      </w:r>
      <w:r>
        <w:rPr>
          <w:rFonts w:eastAsia="Times New Roman" w:cs="Helvetica" w:ascii="Helvetica" w:hAnsi="Helvetica"/>
          <w:color w:val="333333"/>
          <w:sz w:val="21"/>
          <w:szCs w:val="21"/>
          <w:lang w:eastAsia="ru-RU"/>
        </w:rPr>
        <w:t>эксплуатации 20 ° С:</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U</w:t>
      </w:r>
      <w:r>
        <w:rPr>
          <w:rFonts w:eastAsia="Times New Roman" w:cs="Helvetica" w:ascii="Helvetica" w:hAnsi="Helvetica"/>
          <w:i/>
          <w:iCs/>
          <w:color w:val="333333"/>
          <w:sz w:val="16"/>
          <w:szCs w:val="16"/>
          <w:vertAlign w:val="subscript"/>
          <w:lang w:eastAsia="ru-RU"/>
        </w:rPr>
        <w:t> пзб</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U</w:t>
      </w:r>
      <w:r>
        <w:rPr>
          <w:rFonts w:eastAsia="Times New Roman" w:cs="Helvetica" w:ascii="Helvetica" w:hAnsi="Helvetica"/>
          <w:i/>
          <w:iCs/>
          <w:color w:val="333333"/>
          <w:sz w:val="16"/>
          <w:szCs w:val="16"/>
          <w:vertAlign w:val="subscript"/>
          <w:lang w:eastAsia="ru-RU"/>
        </w:rPr>
        <w:t> пз</w:t>
      </w:r>
      <w:r>
        <w:rPr>
          <w:rFonts w:eastAsia="Times New Roman" w:cs="Helvetica" w:ascii="Helvetica" w:hAnsi="Helvetica"/>
          <w:color w:val="333333"/>
          <w:sz w:val="21"/>
          <w:szCs w:val="21"/>
          <w:lang w:eastAsia="ru-RU"/>
        </w:rPr>
        <w:t> ·</w:t>
      </w:r>
      <w:r>
        <w:rPr>
          <w:rFonts w:eastAsia="Times New Roman" w:cs="Helvetica" w:ascii="Helvetica" w:hAnsi="Helvetica"/>
          <w:i/>
          <w:iCs/>
          <w:color w:val="333333"/>
          <w:sz w:val="21"/>
          <w:szCs w:val="21"/>
          <w:lang w:eastAsia="ru-RU"/>
        </w:rPr>
        <w:t> n</w:t>
      </w:r>
      <w:r>
        <w:rPr>
          <w:rFonts w:eastAsia="Times New Roman" w:cs="Helvetica" w:ascii="Helvetica" w:hAnsi="Helvetica"/>
          <w:color w:val="333333"/>
          <w:sz w:val="21"/>
          <w:szCs w:val="21"/>
          <w:lang w:eastAsia="ru-RU"/>
        </w:rPr>
        <w:t> = 2, 25·28 = 63 </w:t>
      </w:r>
      <w:r>
        <w:rPr>
          <w:rFonts w:eastAsia="Times New Roman" w:cs="Helvetica" w:ascii="Helvetica" w:hAnsi="Helvetica"/>
          <w:i/>
          <w:iCs/>
          <w:color w:val="333333"/>
          <w:sz w:val="21"/>
          <w:szCs w:val="21"/>
          <w:lang w:eastAsia="ru-RU"/>
        </w:rPr>
        <w:t>В</w:t>
      </w:r>
      <w:r>
        <w:rPr>
          <w:rFonts w:eastAsia="Times New Roman" w:cs="Helvetica" w:ascii="Helvetica" w:hAnsi="Helvetica"/>
          <w:color w:val="333333"/>
          <w:sz w:val="21"/>
          <w:szCs w:val="21"/>
          <w:lang w:eastAsia="ru-RU"/>
        </w:rPr>
        <w:t>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Учитывая частоту перерывов в сети электроснабжения и условия размещения аккумуляторной батареи, выбираем режим заряда батареи при стабилизации напряжения подзаряда , для чего в ЭПУ должна быт ь заблокирована схема автоматического переключения уставок напряжения выпрямителей.</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еличина напряжения длительного подзаряда батареи для крайних значен и й диапазона температуры эксплуатации составит:</w:t>
      </w:r>
    </w:p>
    <w:p>
      <w:pPr>
        <w:pStyle w:val="Normal"/>
        <w:shd w:fill="FFFFFF" w:val="clear"/>
        <w:spacing w:lineRule="auto" w:line="240" w:before="0" w:after="150"/>
        <w:rPr/>
      </w:pPr>
      <w:r>
        <w:rPr>
          <w:rFonts w:eastAsia="Times New Roman" w:cs="Helvetica" w:ascii="Helvetica" w:hAnsi="Helvetica"/>
          <w:color w:val="333333"/>
          <w:sz w:val="21"/>
          <w:szCs w:val="21"/>
          <w:lang w:eastAsia="ru-RU"/>
        </w:rPr>
        <w:t>- для нижнего значения температуры эксплуатации 10 ° С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изб</w:t>
      </w:r>
      <w:r>
        <w:rPr>
          <w:rFonts w:eastAsia="Times New Roman" w:cs="Helvetica" w:ascii="Helvetica" w:hAnsi="Helvetica"/>
          <w:color w:val="333333"/>
          <w:sz w:val="21"/>
          <w:szCs w:val="21"/>
          <w:lang w:eastAsia="ru-RU"/>
        </w:rPr>
        <w:t> = 2,29 * 28 = 64,12 В;</w:t>
      </w:r>
    </w:p>
    <w:p>
      <w:pPr>
        <w:pStyle w:val="Normal"/>
        <w:shd w:fill="FFFFFF" w:val="clear"/>
        <w:spacing w:lineRule="auto" w:line="240" w:before="0" w:after="150"/>
        <w:rPr/>
      </w:pPr>
      <w:r>
        <w:rPr>
          <w:rFonts w:eastAsia="Times New Roman" w:cs="Helvetica" w:ascii="Helvetica" w:hAnsi="Helvetica"/>
          <w:color w:val="333333"/>
          <w:sz w:val="21"/>
          <w:szCs w:val="21"/>
          <w:lang w:eastAsia="ru-RU"/>
        </w:rPr>
        <w:t>- для верхнего значения температуры эксплуатации 45 ° С </w:t>
      </w:r>
      <w:r>
        <w:rPr>
          <w:rFonts w:eastAsia="Times New Roman" w:cs="Helvetica" w:ascii="Helvetica" w:hAnsi="Helvetica"/>
          <w:b/>
          <w:bCs/>
          <w:color w:val="333333"/>
          <w:sz w:val="21"/>
          <w:szCs w:val="21"/>
          <w:lang w:eastAsia="ru-RU"/>
        </w:rPr>
        <w:t>U</w:t>
      </w:r>
      <w:r>
        <w:rPr>
          <w:rFonts w:eastAsia="Times New Roman" w:cs="Helvetica" w:ascii="Helvetica" w:hAnsi="Helvetica"/>
          <w:b/>
          <w:bCs/>
          <w:color w:val="333333"/>
          <w:sz w:val="16"/>
          <w:szCs w:val="16"/>
          <w:vertAlign w:val="subscript"/>
          <w:lang w:eastAsia="ru-RU"/>
        </w:rPr>
        <w:t> изб</w:t>
      </w:r>
      <w:r>
        <w:rPr>
          <w:rFonts w:eastAsia="Times New Roman" w:cs="Helvetica" w:ascii="Helvetica" w:hAnsi="Helvetica"/>
          <w:color w:val="333333"/>
          <w:sz w:val="21"/>
          <w:szCs w:val="21"/>
          <w:lang w:eastAsia="ru-RU"/>
        </w:rPr>
        <w:t> = 2,18 * 28 = 61,04 В.</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 Определяем ток нагрузки, потребляемый АТС в номинальном режиме работы ЭПУ:</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I</w:t>
      </w:r>
      <w:r>
        <w:rPr>
          <w:rFonts w:eastAsia="Times New Roman" w:cs="Helvetica" w:ascii="Helvetica" w:hAnsi="Helvetica"/>
          <w:i/>
          <w:iCs/>
          <w:color w:val="333333"/>
          <w:sz w:val="16"/>
          <w:szCs w:val="16"/>
          <w:vertAlign w:val="subscript"/>
          <w:lang w:eastAsia="ru-RU"/>
        </w:rPr>
        <w:t> н</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Р</w:t>
      </w:r>
      <w:r>
        <w:rPr>
          <w:rFonts w:eastAsia="Times New Roman" w:cs="Helvetica" w:ascii="Helvetica" w:hAnsi="Helvetica"/>
          <w:i/>
          <w:iCs/>
          <w:color w:val="333333"/>
          <w:sz w:val="16"/>
          <w:szCs w:val="16"/>
          <w:vertAlign w:val="subscript"/>
          <w:lang w:eastAsia="ru-RU"/>
        </w:rPr>
        <w:t>потр</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U</w:t>
      </w:r>
      <w:r>
        <w:rPr>
          <w:rFonts w:eastAsia="Times New Roman" w:cs="Helvetica" w:ascii="Helvetica" w:hAnsi="Helvetica"/>
          <w:i/>
          <w:iCs/>
          <w:color w:val="333333"/>
          <w:sz w:val="16"/>
          <w:szCs w:val="16"/>
          <w:vertAlign w:val="subscript"/>
          <w:lang w:eastAsia="ru-RU"/>
        </w:rPr>
        <w:t> пзб</w:t>
      </w:r>
      <w:r>
        <w:rPr>
          <w:rFonts w:eastAsia="Times New Roman" w:cs="Helvetica" w:ascii="Helvetica" w:hAnsi="Helvetica"/>
          <w:color w:val="333333"/>
          <w:sz w:val="21"/>
          <w:szCs w:val="21"/>
          <w:lang w:eastAsia="ru-RU"/>
        </w:rPr>
        <w:t> = 3000: 63 = 47,6 </w:t>
      </w:r>
      <w:r>
        <w:rPr>
          <w:rFonts w:eastAsia="Times New Roman" w:cs="Helvetica" w:ascii="Helvetica" w:hAnsi="Helvetica"/>
          <w:i/>
          <w:iCs/>
          <w:color w:val="333333"/>
          <w:sz w:val="21"/>
          <w:szCs w:val="21"/>
          <w:lang w:eastAsia="ru-RU"/>
        </w:rPr>
        <w:t>А</w:t>
      </w:r>
      <w:r>
        <w:rPr>
          <w:rFonts w:eastAsia="Times New Roman" w:cs="Helvetica" w:ascii="Helvetica" w:hAnsi="Helvetica"/>
          <w:color w:val="333333"/>
          <w:sz w:val="21"/>
          <w:szCs w:val="21"/>
          <w:lang w:eastAsia="ru-RU"/>
        </w:rPr>
        <w:t>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 . Определяем допустимый ток заряда разряженной батареи:</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I</w:t>
      </w:r>
      <w:r>
        <w:rPr>
          <w:rFonts w:eastAsia="Times New Roman" w:cs="Helvetica" w:ascii="Helvetica" w:hAnsi="Helvetica"/>
          <w:i/>
          <w:iCs/>
          <w:color w:val="333333"/>
          <w:sz w:val="16"/>
          <w:szCs w:val="16"/>
          <w:vertAlign w:val="subscript"/>
          <w:lang w:eastAsia="ru-RU"/>
        </w:rPr>
        <w:t> зар</w:t>
      </w:r>
      <w:r>
        <w:rPr>
          <w:rFonts w:eastAsia="Times New Roman" w:cs="Helvetica" w:ascii="Helvetica" w:hAnsi="Helvetica"/>
          <w:color w:val="333333"/>
          <w:sz w:val="21"/>
          <w:szCs w:val="21"/>
          <w:lang w:eastAsia="ru-RU"/>
        </w:rPr>
        <w:t> = 0 , 3</w:t>
      </w:r>
      <w:r>
        <w:rPr>
          <w:rFonts w:eastAsia="Times New Roman" w:cs="Helvetica" w:ascii="Helvetica" w:hAnsi="Helvetica"/>
          <w:i/>
          <w:iCs/>
          <w:color w:val="333333"/>
          <w:sz w:val="21"/>
          <w:szCs w:val="21"/>
          <w:lang w:eastAsia="ru-RU"/>
        </w:rPr>
        <w:t>С</w:t>
      </w:r>
      <w:r>
        <w:rPr>
          <w:rFonts w:eastAsia="Times New Roman" w:cs="Helvetica" w:ascii="Helvetica" w:hAnsi="Helvetica"/>
          <w:color w:val="333333"/>
          <w:sz w:val="16"/>
          <w:szCs w:val="16"/>
          <w:vertAlign w:val="subscript"/>
          <w:lang w:eastAsia="ru-RU"/>
        </w:rPr>
        <w:t>10</w:t>
      </w:r>
      <w:r>
        <w:rPr>
          <w:rFonts w:eastAsia="Times New Roman" w:cs="Helvetica" w:ascii="Helvetica" w:hAnsi="Helvetica"/>
          <w:color w:val="333333"/>
          <w:sz w:val="21"/>
          <w:szCs w:val="21"/>
          <w:lang w:eastAsia="ru-RU"/>
        </w:rPr>
        <w:t> = 0 ,3 · 18 0 = 54 </w:t>
      </w:r>
      <w:r>
        <w:rPr>
          <w:rFonts w:eastAsia="Times New Roman" w:cs="Helvetica" w:ascii="Helvetica" w:hAnsi="Helvetica"/>
          <w:i/>
          <w:iCs/>
          <w:color w:val="333333"/>
          <w:sz w:val="21"/>
          <w:szCs w:val="21"/>
          <w:lang w:eastAsia="ru-RU"/>
        </w:rPr>
        <w:t>А</w:t>
      </w:r>
      <w:r>
        <w:rPr>
          <w:rFonts w:eastAsia="Times New Roman" w:cs="Helvetica" w:ascii="Helvetica" w:hAnsi="Helvetica"/>
          <w:color w:val="333333"/>
          <w:sz w:val="21"/>
          <w:szCs w:val="21"/>
          <w:lang w:eastAsia="ru-RU"/>
        </w:rPr>
        <w:t>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Автоматика ЭПУ долж н а о граничивать ток в ц епи заряда батареи на уровне не более 54 А.</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0. Максимально допустимый ток ЭПУ при питании нагрузки и заряде батареи не должен превышать</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I</w:t>
      </w:r>
      <w:r>
        <w:rPr>
          <w:rFonts w:eastAsia="Times New Roman" w:cs="Helvetica" w:ascii="Helvetica" w:hAnsi="Helvetica"/>
          <w:color w:val="333333"/>
          <w:sz w:val="16"/>
          <w:szCs w:val="16"/>
          <w:vertAlign w:val="subscript"/>
          <w:lang w:eastAsia="ru-RU"/>
        </w:rPr>
        <w:t> макс</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I</w:t>
      </w:r>
      <w:r>
        <w:rPr>
          <w:rFonts w:eastAsia="Times New Roman" w:cs="Helvetica" w:ascii="Helvetica" w:hAnsi="Helvetica"/>
          <w:color w:val="333333"/>
          <w:sz w:val="16"/>
          <w:szCs w:val="16"/>
          <w:vertAlign w:val="subscript"/>
          <w:lang w:eastAsia="ru-RU"/>
        </w:rPr>
        <w:t> н</w:t>
      </w:r>
      <w:r>
        <w:rPr>
          <w:rFonts w:eastAsia="Times New Roman" w:cs="Helvetica" w:ascii="Helvetica" w:hAnsi="Helvetica"/>
          <w:color w:val="333333"/>
          <w:sz w:val="21"/>
          <w:szCs w:val="21"/>
          <w:lang w:eastAsia="ru-RU"/>
        </w:rPr>
        <w:t> + </w:t>
      </w:r>
      <w:r>
        <w:rPr>
          <w:rFonts w:eastAsia="Times New Roman" w:cs="Helvetica" w:ascii="Helvetica" w:hAnsi="Helvetica"/>
          <w:i/>
          <w:iCs/>
          <w:color w:val="333333"/>
          <w:sz w:val="21"/>
          <w:szCs w:val="21"/>
          <w:lang w:eastAsia="ru-RU"/>
        </w:rPr>
        <w:t>I</w:t>
      </w:r>
      <w:r>
        <w:rPr>
          <w:rFonts w:eastAsia="Times New Roman" w:cs="Helvetica" w:ascii="Helvetica" w:hAnsi="Helvetica"/>
          <w:color w:val="333333"/>
          <w:sz w:val="16"/>
          <w:szCs w:val="16"/>
          <w:vertAlign w:val="subscript"/>
          <w:lang w:eastAsia="ru-RU"/>
        </w:rPr>
        <w:t> заб</w:t>
      </w:r>
      <w:r>
        <w:rPr>
          <w:rFonts w:eastAsia="Times New Roman" w:cs="Helvetica" w:ascii="Helvetica" w:hAnsi="Helvetica"/>
          <w:color w:val="333333"/>
          <w:sz w:val="21"/>
          <w:szCs w:val="21"/>
          <w:lang w:eastAsia="ru-RU"/>
        </w:rPr>
        <w:t> = 47,6 + 54 = 101,6 </w:t>
      </w:r>
      <w:r>
        <w:rPr>
          <w:rFonts w:eastAsia="Times New Roman" w:cs="Helvetica" w:ascii="Helvetica" w:hAnsi="Helvetica"/>
          <w:i/>
          <w:iCs/>
          <w:color w:val="333333"/>
          <w:sz w:val="21"/>
          <w:szCs w:val="21"/>
          <w:lang w:eastAsia="ru-RU"/>
        </w:rPr>
        <w:t>А</w:t>
      </w:r>
      <w:r>
        <w:rPr>
          <w:rFonts w:eastAsia="Times New Roman" w:cs="Helvetica" w:ascii="Helvetica" w:hAnsi="Helvetica"/>
          <w:color w:val="333333"/>
          <w:sz w:val="21"/>
          <w:szCs w:val="21"/>
          <w:lang w:eastAsia="ru-RU"/>
        </w:rPr>
        <w:t> .</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1. Величина конечного напряжения разряда батареи</w:t>
      </w:r>
    </w:p>
    <w:p>
      <w:pPr>
        <w:pStyle w:val="Normal"/>
        <w:shd w:fill="FFFFFF" w:val="clear"/>
        <w:spacing w:lineRule="auto" w:line="240" w:before="0" w:after="150"/>
        <w:jc w:val="center"/>
        <w:rPr/>
      </w:pPr>
      <w:r>
        <w:rPr>
          <w:rFonts w:eastAsia="Times New Roman" w:cs="Helvetica" w:ascii="Helvetica" w:hAnsi="Helvetica"/>
          <w:i/>
          <w:iCs/>
          <w:color w:val="333333"/>
          <w:sz w:val="21"/>
          <w:szCs w:val="21"/>
          <w:lang w:eastAsia="ru-RU"/>
        </w:rPr>
        <w:t>U</w:t>
      </w:r>
      <w:r>
        <w:rPr>
          <w:rFonts w:eastAsia="Times New Roman" w:cs="Helvetica" w:ascii="Helvetica" w:hAnsi="Helvetica"/>
          <w:i/>
          <w:iCs/>
          <w:color w:val="333333"/>
          <w:sz w:val="16"/>
          <w:szCs w:val="16"/>
          <w:vertAlign w:val="subscript"/>
          <w:lang w:eastAsia="ru-RU"/>
        </w:rPr>
        <w:t> кон</w:t>
      </w:r>
      <w:r>
        <w:rPr>
          <w:rFonts w:eastAsia="Times New Roman" w:cs="Helvetica" w:ascii="Helvetica" w:hAnsi="Helvetica"/>
          <w:color w:val="333333"/>
          <w:sz w:val="16"/>
          <w:szCs w:val="16"/>
          <w:vertAlign w:val="subscript"/>
          <w:lang w:eastAsia="ru-RU"/>
        </w:rPr>
        <w:t> .</w:t>
      </w:r>
      <w:r>
        <w:rPr>
          <w:rFonts w:eastAsia="Times New Roman" w:cs="Helvetica" w:ascii="Helvetica" w:hAnsi="Helvetica"/>
          <w:i/>
          <w:iCs/>
          <w:color w:val="333333"/>
          <w:sz w:val="16"/>
          <w:szCs w:val="16"/>
          <w:vertAlign w:val="subscript"/>
          <w:lang w:eastAsia="ru-RU"/>
        </w:rPr>
        <w:t>раз</w:t>
      </w:r>
      <w:r>
        <w:rPr>
          <w:rFonts w:eastAsia="Times New Roman" w:cs="Helvetica" w:ascii="Helvetica" w:hAnsi="Helvetica"/>
          <w:color w:val="333333"/>
          <w:sz w:val="21"/>
          <w:szCs w:val="21"/>
          <w:lang w:eastAsia="ru-RU"/>
        </w:rPr>
        <w:t> = 28· 1, 75 = 49 </w:t>
      </w:r>
      <w:r>
        <w:rPr>
          <w:rFonts w:eastAsia="Times New Roman" w:cs="Helvetica" w:ascii="Helvetica" w:hAnsi="Helvetica"/>
          <w:i/>
          <w:iCs/>
          <w:color w:val="333333"/>
          <w:sz w:val="21"/>
          <w:szCs w:val="21"/>
          <w:lang w:eastAsia="ru-RU"/>
        </w:rPr>
        <w:t>В</w:t>
      </w:r>
      <w:r>
        <w:rPr>
          <w:rFonts w:eastAsia="Times New Roman" w:cs="Helvetica" w:ascii="Helvetica" w:hAnsi="Helvetica"/>
          <w:color w:val="333333"/>
          <w:sz w:val="21"/>
          <w:szCs w:val="21"/>
          <w:lang w:eastAsia="ru-RU"/>
        </w:rPr>
        <w:t>.</w:t>
      </w:r>
    </w:p>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b/>
          <w:bCs/>
          <w:color w:val="333333"/>
          <w:sz w:val="21"/>
          <w:szCs w:val="21"/>
          <w:lang w:eastAsia="ru-RU"/>
        </w:rPr>
        <w:t>Результаты расчета:</w:t>
      </w:r>
    </w:p>
    <w:p>
      <w:pPr>
        <w:pStyle w:val="Normal"/>
        <w:shd w:fill="FFFFFF" w:val="clear"/>
        <w:spacing w:lineRule="auto" w:line="240" w:before="0" w:after="150"/>
        <w:rPr/>
      </w:pPr>
      <w:r>
        <w:rPr>
          <w:rFonts w:eastAsia="Times New Roman" w:cs="Helvetica" w:ascii="Helvetica" w:hAnsi="Helvetica"/>
          <w:color w:val="333333"/>
          <w:sz w:val="21"/>
          <w:szCs w:val="21"/>
          <w:lang w:eastAsia="ru-RU"/>
        </w:rPr>
        <w:t>В качестве резервного источника постоянного тока ЭПУ АТС выбрана аккумуляторная батарея в составе 28 герметизированных элементов емкостью 180 А·ч , размещенная в типовом аккумуляторном шкафу. Величина вентиляционных отверстий шкафа для обеспечения условий взры вобезопасности должна быт ь не менее 17,6 см</w:t>
      </w:r>
      <w:r>
        <w:rPr>
          <w:rFonts w:eastAsia="Times New Roman" w:cs="Helvetica" w:ascii="Helvetica" w:hAnsi="Helvetica"/>
          <w:color w:val="333333"/>
          <w:sz w:val="16"/>
          <w:szCs w:val="16"/>
          <w:vertAlign w:val="superscript"/>
          <w:lang w:eastAsia="ru-RU"/>
        </w:rPr>
        <w:t>2</w:t>
      </w:r>
      <w:r>
        <w:rPr>
          <w:rFonts w:eastAsia="Times New Roman" w:cs="Helvetica" w:ascii="Helvetica" w:hAnsi="Helvetica"/>
          <w:color w:val="333333"/>
          <w:sz w:val="21"/>
          <w:szCs w:val="21"/>
          <w:lang w:eastAsia="ru-RU"/>
        </w:rPr>
        <w:t>. Минимальный объем помещ ения с учетом размещения оборудования АТС и ЭПУ должен быть не менее 11 ,725 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Выходные параметры ЭПУ должны иметь следующие значения:</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номинальное выходное напряжение для температуры эксплуатации 20 ° С - 63 В ± 1 % , при этом должна быть заблокирована схема автоматического переключения уставок напряжени я выпрямителей;</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величина то к а ограничени я в цепи заряда аккумуляторной батареи ЭПУ должна составлят ь - не более 54 А;</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порог отключения батареи от нагрузки по окончани и разряда - не менее 49 В;</w:t>
      </w:r>
    </w:p>
    <w:p>
      <w:pPr>
        <w:pStyle w:val="Normal"/>
        <w:shd w:fill="FFFFFF" w:val="clear"/>
        <w:spacing w:lineRule="auto" w:line="240" w:before="0" w:after="150"/>
        <w:rPr>
          <w:rFonts w:ascii="Helvetica" w:hAnsi="Helvetica" w:cs="Helvetica"/>
          <w:color w:val="333333"/>
          <w:sz w:val="21"/>
          <w:szCs w:val="21"/>
          <w:lang w:eastAsia="ru-RU"/>
        </w:rPr>
      </w:pPr>
      <w:r>
        <w:rPr>
          <w:rFonts w:eastAsia="Times New Roman" w:cs="Helvetica" w:ascii="Helvetica" w:hAnsi="Helvetica"/>
          <w:color w:val="333333"/>
          <w:sz w:val="21"/>
          <w:szCs w:val="21"/>
          <w:lang w:eastAsia="ru-RU"/>
        </w:rPr>
        <w:t>•</w:t>
      </w:r>
      <w:r>
        <w:rPr>
          <w:rFonts w:eastAsia="Helvetica" w:cs="Helvetica" w:ascii="Helvetica" w:hAnsi="Helvetica"/>
          <w:color w:val="333333"/>
          <w:sz w:val="21"/>
          <w:szCs w:val="21"/>
          <w:lang w:eastAsia="ru-RU"/>
        </w:rPr>
        <w:t xml:space="preserve"> </w:t>
      </w:r>
      <w:r>
        <w:rPr>
          <w:rFonts w:eastAsia="Times New Roman" w:cs="Helvetica" w:ascii="Helvetica" w:hAnsi="Helvetica"/>
          <w:color w:val="333333"/>
          <w:sz w:val="21"/>
          <w:szCs w:val="21"/>
          <w:lang w:eastAsia="ru-RU"/>
        </w:rPr>
        <w:t>диапазон изменения напряжения на выходе ЭПУ для температуры эксплуатации батареи 20 °С - (63 - 49) В , а с учетом температурной компенсации напряжения длительного под заряд а батареи в заданном температурном диапазоне эксплуатации -(64,12 - 49) В.</w:t>
      </w:r>
    </w:p>
    <w:p>
      <w:pPr>
        <w:pStyle w:val="Normal"/>
        <w:numPr>
          <w:ilvl w:val="0"/>
          <w:numId w:val="0"/>
        </w:numPr>
        <w:shd w:fill="FFFFFF" w:val="clear"/>
        <w:spacing w:lineRule="auto" w:line="240" w:before="161" w:after="161"/>
        <w:jc w:val="right"/>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Приложение 6</w:t>
      </w:r>
    </w:p>
    <w:p>
      <w:pPr>
        <w:pStyle w:val="Normal"/>
        <w:numPr>
          <w:ilvl w:val="0"/>
          <w:numId w:val="0"/>
        </w:numPr>
        <w:shd w:fill="FFFFFF" w:val="clear"/>
        <w:spacing w:lineRule="auto" w:line="240" w:before="161" w:after="161"/>
        <w:jc w:val="center"/>
        <w:outlineLvl w:val="0"/>
        <w:rPr/>
      </w:pPr>
      <w:r>
        <w:rPr/>
        <w:t>Нормы на серную аккумуляторную кислоту по ГОСТ 667-73</w:t>
      </w:r>
    </w:p>
    <w:tbl>
      <w:tblPr>
        <w:tblW w:w="5000" w:type="pct"/>
        <w:jc w:val="left"/>
        <w:tblInd w:w="-38" w:type="dxa"/>
        <w:tblLayout w:type="fixed"/>
        <w:tblCellMar>
          <w:top w:w="0" w:type="dxa"/>
          <w:left w:w="0" w:type="dxa"/>
          <w:bottom w:w="0" w:type="dxa"/>
          <w:right w:w="0" w:type="dxa"/>
        </w:tblCellMar>
      </w:tblPr>
      <w:tblGrid>
        <w:gridCol w:w="5480"/>
        <w:gridCol w:w="2079"/>
        <w:gridCol w:w="1796"/>
      </w:tblGrid>
      <w:tr>
        <w:trPr>
          <w:tblHeader w:val="true"/>
        </w:trPr>
        <w:tc>
          <w:tcPr>
            <w:tcW w:w="54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оказатель</w:t>
            </w:r>
          </w:p>
        </w:tc>
        <w:tc>
          <w:tcPr>
            <w:tcW w:w="38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орма для серной кислоты</w:t>
            </w:r>
          </w:p>
        </w:tc>
      </w:tr>
      <w:tr>
        <w:trPr>
          <w:tblHeader w:val="true"/>
        </w:trPr>
        <w:tc>
          <w:tcPr>
            <w:tcW w:w="5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Высший сорт ОКП 21.211.0720.00</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ервый сорт ОКП 21.211.0730.09</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1. Массовая доля моногидрата ( H</w:t>
            </w:r>
            <w:r>
              <w:rPr>
                <w:rFonts w:eastAsia="Times New Roman" w:cs="Helvetica" w:ascii="Helvetica" w:hAnsi="Helvetica"/>
                <w:color w:val="333333"/>
                <w:sz w:val="16"/>
                <w:szCs w:val="16"/>
                <w:vertAlign w:val="subscript"/>
                <w:lang w:eastAsia="ru-RU"/>
              </w:rPr>
              <w:t> 2</w:t>
            </w:r>
            <w:r>
              <w:rPr>
                <w:rFonts w:eastAsia="Times New Roman" w:cs="Helvetica" w:ascii="Helvetica" w:hAnsi="Helvetica"/>
                <w:color w:val="333333"/>
                <w:sz w:val="21"/>
                <w:szCs w:val="21"/>
                <w:lang w:eastAsia="ru-RU"/>
              </w:rPr>
              <w:t> SO</w:t>
            </w:r>
            <w:r>
              <w:rPr>
                <w:rFonts w:eastAsia="Times New Roman" w:cs="Helvetica" w:ascii="Helvetica" w:hAnsi="Helvetica"/>
                <w:color w:val="333333"/>
                <w:sz w:val="16"/>
                <w:szCs w:val="16"/>
                <w:vertAlign w:val="subscript"/>
                <w:lang w:eastAsia="ru-RU"/>
              </w:rPr>
              <w:t> 4</w:t>
            </w:r>
            <w:r>
              <w:rPr>
                <w:rFonts w:eastAsia="Times New Roman" w:cs="Helvetica" w:ascii="Helvetica" w:hAnsi="Helvetica"/>
                <w:color w:val="333333"/>
                <w:sz w:val="21"/>
                <w:szCs w:val="21"/>
                <w:lang w:eastAsia="ru-RU"/>
              </w:rPr>
              <w:t> ),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2 - 94</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2 - 94</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Массовая доля железа ( Fe ), % , не боле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5</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10</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Массовая доля остатка после прокаливания, % , не боле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2</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3</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4. Массовая доля оксидов азота ( N</w:t>
            </w:r>
            <w:r>
              <w:rPr>
                <w:rFonts w:eastAsia="Times New Roman" w:cs="Helvetica" w:ascii="Helvetica" w:hAnsi="Helvetica"/>
                <w:color w:val="333333"/>
                <w:sz w:val="16"/>
                <w:szCs w:val="16"/>
                <w:vertAlign w:val="subscript"/>
                <w:lang w:eastAsia="ru-RU"/>
              </w:rPr>
              <w:t> 2</w:t>
            </w:r>
            <w:r>
              <w:rPr>
                <w:rFonts w:eastAsia="Times New Roman" w:cs="Helvetica" w:ascii="Helvetica" w:hAnsi="Helvetica"/>
                <w:color w:val="333333"/>
                <w:sz w:val="21"/>
                <w:szCs w:val="21"/>
                <w:lang w:eastAsia="ru-RU"/>
              </w:rPr>
              <w:t> O</w:t>
            </w:r>
            <w:r>
              <w:rPr>
                <w:rFonts w:eastAsia="Times New Roman" w:cs="Helvetica" w:ascii="Helvetica" w:hAnsi="Helvetica"/>
                <w:color w:val="333333"/>
                <w:sz w:val="16"/>
                <w:szCs w:val="16"/>
                <w:vertAlign w:val="subscript"/>
                <w:lang w:eastAsia="ru-RU"/>
              </w:rPr>
              <w:t> 3</w:t>
            </w:r>
            <w:r>
              <w:rPr>
                <w:rFonts w:eastAsia="Times New Roman" w:cs="Helvetica" w:ascii="Helvetica" w:hAnsi="Helvetica"/>
                <w:color w:val="333333"/>
                <w:sz w:val="21"/>
                <w:szCs w:val="21"/>
                <w:lang w:eastAsia="ru-RU"/>
              </w:rPr>
              <w:t> ), %, не боле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 , 00003</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1</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Массовая доля мышьяка ( As ) , % , не боле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5</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8</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Массовая доля хлористых соединений (Cl), % , не боле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2</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3</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 Массовая доля марганца ( Mn), %, не боле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5</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1</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 Массовая доля суммы тяжелых металлов в пересчете на свинец ( Pb), %, не боле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1</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 Массовая доля меди ( Cu ), % , не боле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5</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5</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10 . Массовая доля веществ, восстанавливающих марганцовокислый калий ( KMnO</w:t>
            </w:r>
            <w:r>
              <w:rPr>
                <w:rFonts w:eastAsia="Times New Roman" w:cs="Helvetica" w:ascii="Helvetica" w:hAnsi="Helvetica"/>
                <w:color w:val="333333"/>
                <w:sz w:val="16"/>
                <w:szCs w:val="16"/>
                <w:vertAlign w:val="subscript"/>
                <w:lang w:eastAsia="ru-RU"/>
              </w:rPr>
              <w:t> 4</w:t>
            </w:r>
            <w:r>
              <w:rPr>
                <w:rFonts w:eastAsia="Times New Roman" w:cs="Helvetica" w:ascii="Helvetica" w:hAnsi="Helvetica"/>
                <w:color w:val="333333"/>
                <w:sz w:val="21"/>
                <w:szCs w:val="21"/>
                <w:lang w:eastAsia="ru-RU"/>
              </w:rPr>
              <w:t> ), см</w:t>
            </w:r>
            <w:r>
              <w:rPr>
                <w:rFonts w:eastAsia="Times New Roman" w:cs="Helvetica" w:ascii="Helvetica" w:hAnsi="Helvetica"/>
                <w:color w:val="333333"/>
                <w:sz w:val="16"/>
                <w:szCs w:val="16"/>
                <w:vertAlign w:val="superscript"/>
                <w:lang w:eastAsia="ru-RU"/>
              </w:rPr>
              <w:t> 3</w:t>
            </w:r>
            <w:r>
              <w:rPr>
                <w:rFonts w:eastAsia="Times New Roman" w:cs="Helvetica" w:ascii="Helvetica" w:hAnsi="Helvetica"/>
                <w:color w:val="333333"/>
                <w:sz w:val="21"/>
                <w:szCs w:val="21"/>
                <w:lang w:eastAsia="ru-RU"/>
              </w:rPr>
              <w:t> раствора с (1/5 KMnO</w:t>
            </w:r>
            <w:r>
              <w:rPr>
                <w:rFonts w:eastAsia="Times New Roman" w:cs="Helvetica" w:ascii="Helvetica" w:hAnsi="Helvetica"/>
                <w:color w:val="333333"/>
                <w:sz w:val="16"/>
                <w:szCs w:val="16"/>
                <w:vertAlign w:val="subscript"/>
                <w:lang w:eastAsia="ru-RU"/>
              </w:rPr>
              <w:t> 4</w:t>
            </w:r>
            <w:r>
              <w:rPr>
                <w:rFonts w:eastAsia="Times New Roman" w:cs="Helvetica" w:ascii="Helvetica" w:hAnsi="Helvetica"/>
                <w:color w:val="333333"/>
                <w:sz w:val="21"/>
                <w:szCs w:val="21"/>
                <w:lang w:eastAsia="ru-RU"/>
              </w:rPr>
              <w:t> ) = 0, 01 моль/ д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не боле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5</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0</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 Прозрачность</w:t>
            </w:r>
          </w:p>
        </w:tc>
        <w:tc>
          <w:tcPr>
            <w:tcW w:w="38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Должна выдерживать требования по п. 3 .13 ГОСТа</w:t>
            </w:r>
          </w:p>
        </w:tc>
      </w:tr>
    </w:tbl>
    <w:p>
      <w:pPr>
        <w:pStyle w:val="Normal"/>
        <w:numPr>
          <w:ilvl w:val="0"/>
          <w:numId w:val="0"/>
        </w:numPr>
        <w:shd w:fill="FFFFFF" w:val="clear"/>
        <w:spacing w:lineRule="auto" w:line="240" w:before="161" w:after="161"/>
        <w:jc w:val="right"/>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Приложение 7</w:t>
      </w:r>
    </w:p>
    <w:p>
      <w:pPr>
        <w:pStyle w:val="Normal"/>
        <w:numPr>
          <w:ilvl w:val="0"/>
          <w:numId w:val="0"/>
        </w:numPr>
        <w:shd w:fill="FFFFFF" w:val="clear"/>
        <w:spacing w:lineRule="auto" w:line="240" w:before="161" w:after="161"/>
        <w:outlineLvl w:val="0"/>
        <w:rPr/>
      </w:pPr>
      <w:r>
        <w:rPr/>
        <w:t>Нормы на кислоту серную особой чистоты по ГОСТ 14262-78</w:t>
      </w:r>
    </w:p>
    <w:tbl>
      <w:tblPr>
        <w:tblW w:w="5000" w:type="pct"/>
        <w:jc w:val="left"/>
        <w:tblInd w:w="-38" w:type="dxa"/>
        <w:tblLayout w:type="fixed"/>
        <w:tblCellMar>
          <w:top w:w="0" w:type="dxa"/>
          <w:left w:w="0" w:type="dxa"/>
          <w:bottom w:w="0" w:type="dxa"/>
          <w:right w:w="0" w:type="dxa"/>
        </w:tblCellMar>
      </w:tblPr>
      <w:tblGrid>
        <w:gridCol w:w="5290"/>
        <w:gridCol w:w="1986"/>
        <w:gridCol w:w="2079"/>
      </w:tblGrid>
      <w:tr>
        <w:trPr>
          <w:tblHeader w:val="true"/>
        </w:trPr>
        <w:tc>
          <w:tcPr>
            <w:tcW w:w="52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именование показателя</w:t>
            </w:r>
          </w:p>
        </w:tc>
        <w:tc>
          <w:tcPr>
            <w:tcW w:w="40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орма для марки</w:t>
            </w:r>
          </w:p>
        </w:tc>
      </w:tr>
      <w:tr>
        <w:trPr>
          <w:tblHeader w:val="true"/>
        </w:trPr>
        <w:tc>
          <w:tcPr>
            <w:tcW w:w="52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ос. ч. 11-5</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ОКП</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6 1212 0044 08</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ос. ч. 5-5</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ОКП</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6 1212 0034 10</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Внешний вид</w:t>
            </w:r>
          </w:p>
        </w:tc>
        <w:tc>
          <w:tcPr>
            <w:tcW w:w="40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Испытание п о п . 3.2</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2. Массовая доля серной кислоты ( H</w:t>
            </w:r>
            <w:r>
              <w:rPr>
                <w:rFonts w:eastAsia="Times New Roman" w:cs="Helvetica" w:ascii="Helvetica" w:hAnsi="Helvetica"/>
                <w:color w:val="333333"/>
                <w:sz w:val="16"/>
                <w:szCs w:val="16"/>
                <w:vertAlign w:val="subscript"/>
                <w:lang w:eastAsia="ru-RU"/>
              </w:rPr>
              <w:t> 2</w:t>
            </w:r>
            <w:r>
              <w:rPr>
                <w:rFonts w:eastAsia="Times New Roman" w:cs="Helvetica" w:ascii="Helvetica" w:hAnsi="Helvetica"/>
                <w:color w:val="333333"/>
                <w:sz w:val="21"/>
                <w:szCs w:val="21"/>
                <w:lang w:eastAsia="ru-RU"/>
              </w:rPr>
              <w:t> S o</w:t>
            </w:r>
            <w:r>
              <w:rPr>
                <w:rFonts w:eastAsia="Times New Roman" w:cs="Helvetica" w:ascii="Helvetica" w:hAnsi="Helvetica"/>
                <w:color w:val="333333"/>
                <w:sz w:val="16"/>
                <w:szCs w:val="16"/>
                <w:vertAlign w:val="subscript"/>
                <w:lang w:eastAsia="ru-RU"/>
              </w:rPr>
              <w:t> 4</w:t>
            </w:r>
            <w:r>
              <w:rPr>
                <w:rFonts w:eastAsia="Times New Roman" w:cs="Helvetica" w:ascii="Helvetica" w:hAnsi="Helvetica"/>
                <w:color w:val="333333"/>
                <w:sz w:val="21"/>
                <w:szCs w:val="21"/>
                <w:lang w:eastAsia="ru-RU"/>
              </w:rPr>
              <w:t> ),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3,5 - 95,6</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3,5 - 95,6</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Массовая доля остатка после прокаливан и я,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 10</w:t>
            </w:r>
            <w:r>
              <w:rPr>
                <w:rFonts w:eastAsia="Times New Roman" w:cs="Helvetica" w:ascii="Helvetica" w:hAnsi="Helvetica"/>
                <w:color w:val="333333"/>
                <w:sz w:val="16"/>
                <w:szCs w:val="16"/>
                <w:vertAlign w:val="superscript"/>
                <w:lang w:eastAsia="ru-RU"/>
              </w:rPr>
              <w:t>- 4</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 10</w:t>
            </w:r>
            <w:r>
              <w:rPr>
                <w:rFonts w:eastAsia="Times New Roman" w:cs="Helvetica" w:ascii="Helvetica" w:hAnsi="Helvetica"/>
                <w:color w:val="333333"/>
                <w:sz w:val="16"/>
                <w:szCs w:val="16"/>
                <w:vertAlign w:val="superscript"/>
                <w:lang w:eastAsia="ru-RU"/>
              </w:rPr>
              <w:t> -4</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4. Массовая доля аммония ( NH</w:t>
            </w:r>
            <w:r>
              <w:rPr>
                <w:rFonts w:eastAsia="Times New Roman" w:cs="Helvetica" w:ascii="Helvetica" w:hAnsi="Helvetica"/>
                <w:color w:val="333333"/>
                <w:sz w:val="16"/>
                <w:szCs w:val="16"/>
                <w:vertAlign w:val="subscript"/>
                <w:lang w:eastAsia="ru-RU"/>
              </w:rPr>
              <w:t> 4</w:t>
            </w:r>
            <w:r>
              <w:rPr>
                <w:rFonts w:eastAsia="Times New Roman" w:cs="Helvetica" w:ascii="Helvetica" w:hAnsi="Helvetica"/>
                <w:color w:val="333333"/>
                <w:sz w:val="21"/>
                <w:szCs w:val="21"/>
                <w:lang w:eastAsia="ru-RU"/>
              </w:rPr>
              <w:t> ),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4</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4</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Массовая доля алюминия (Al),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 10</w:t>
            </w:r>
            <w:r>
              <w:rPr>
                <w:rFonts w:eastAsia="Times New Roman" w:cs="Helvetica" w:ascii="Helvetica" w:hAnsi="Helvetica"/>
                <w:color w:val="333333"/>
                <w:sz w:val="16"/>
                <w:szCs w:val="16"/>
                <w:vertAlign w:val="superscript"/>
                <w:lang w:eastAsia="ru-RU"/>
              </w:rPr>
              <w:t>-6</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е нормируется</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6. Массовая доля висмута (Bi),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6</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е нормируется</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 Массовая доля железа (Fe),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 10</w:t>
            </w:r>
            <w:r>
              <w:rPr>
                <w:rFonts w:eastAsia="Times New Roman" w:cs="Helvetica" w:ascii="Helvetica" w:hAnsi="Helvetica"/>
                <w:color w:val="333333"/>
                <w:sz w:val="16"/>
                <w:szCs w:val="16"/>
                <w:vertAlign w:val="superscript"/>
                <w:lang w:eastAsia="ru-RU"/>
              </w:rPr>
              <w:t>-6</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 0</w:t>
            </w:r>
            <w:r>
              <w:rPr>
                <w:rFonts w:eastAsia="Times New Roman" w:cs="Helvetica" w:ascii="Helvetica" w:hAnsi="Helvetica"/>
                <w:color w:val="333333"/>
                <w:sz w:val="16"/>
                <w:szCs w:val="16"/>
                <w:vertAlign w:val="superscript"/>
                <w:lang w:eastAsia="ru-RU"/>
              </w:rPr>
              <w:t>-3</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 Массовая доля кадмия ( Cd ),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 10</w:t>
            </w:r>
            <w:r>
              <w:rPr>
                <w:rFonts w:eastAsia="Times New Roman" w:cs="Helvetica" w:ascii="Helvetica" w:hAnsi="Helvetica"/>
                <w:color w:val="333333"/>
                <w:sz w:val="16"/>
                <w:szCs w:val="16"/>
                <w:vertAlign w:val="superscript"/>
                <w:lang w:eastAsia="ru-RU"/>
              </w:rPr>
              <w:t> -6</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е нормируется</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 Массовая доля кобальта (Co),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6</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е нормируется</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 Массовая доля меди (Cu),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 10</w:t>
            </w:r>
            <w:r>
              <w:rPr>
                <w:rFonts w:eastAsia="Times New Roman" w:cs="Helvetica" w:ascii="Helvetica" w:hAnsi="Helvetica"/>
                <w:color w:val="333333"/>
                <w:sz w:val="16"/>
                <w:szCs w:val="16"/>
                <w:vertAlign w:val="superscript"/>
                <w:lang w:eastAsia="ru-RU"/>
              </w:rPr>
              <w:t> -7</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 1 0</w:t>
            </w:r>
            <w:r>
              <w:rPr>
                <w:rFonts w:eastAsia="Times New Roman" w:cs="Helvetica" w:ascii="Helvetica" w:hAnsi="Helvetica"/>
                <w:color w:val="333333"/>
                <w:sz w:val="16"/>
                <w:szCs w:val="16"/>
                <w:vertAlign w:val="superscript"/>
                <w:lang w:eastAsia="ru-RU"/>
              </w:rPr>
              <w:t>-7</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1. Массовая доля мышьяка ( As ),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 -7</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6</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2. Массовая доля никеля (Ni),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 10</w:t>
            </w:r>
            <w:r>
              <w:rPr>
                <w:rFonts w:eastAsia="Times New Roman" w:cs="Helvetica" w:ascii="Helvetica" w:hAnsi="Helvetica"/>
                <w:color w:val="333333"/>
                <w:sz w:val="16"/>
                <w:szCs w:val="16"/>
                <w:vertAlign w:val="superscript"/>
                <w:lang w:eastAsia="ru-RU"/>
              </w:rPr>
              <w:t> -7</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 10</w:t>
            </w:r>
            <w:r>
              <w:rPr>
                <w:rFonts w:eastAsia="Times New Roman" w:cs="Helvetica" w:ascii="Helvetica" w:hAnsi="Helvetica"/>
                <w:color w:val="333333"/>
                <w:sz w:val="16"/>
                <w:szCs w:val="16"/>
                <w:vertAlign w:val="superscript"/>
                <w:lang w:eastAsia="ru-RU"/>
              </w:rPr>
              <w:t>- 7</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13 . Массовая доля нитратов ( NO</w:t>
            </w:r>
            <w:r>
              <w:rPr>
                <w:rFonts w:eastAsia="Times New Roman" w:cs="Helvetica" w:ascii="Helvetica" w:hAnsi="Helvetica"/>
                <w:color w:val="333333"/>
                <w:sz w:val="16"/>
                <w:szCs w:val="16"/>
                <w:vertAlign w:val="subscript"/>
                <w:lang w:eastAsia="ru-RU"/>
              </w:rPr>
              <w:t> 3</w:t>
            </w:r>
            <w:r>
              <w:rPr>
                <w:rFonts w:eastAsia="Times New Roman" w:cs="Helvetica" w:ascii="Helvetica" w:hAnsi="Helvetica"/>
                <w:color w:val="333333"/>
                <w:sz w:val="21"/>
                <w:szCs w:val="21"/>
                <w:lang w:eastAsia="ru-RU"/>
              </w:rPr>
              <w:t> ),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 10</w:t>
            </w:r>
            <w:r>
              <w:rPr>
                <w:rFonts w:eastAsia="Times New Roman" w:cs="Helvetica" w:ascii="Helvetica" w:hAnsi="Helvetica"/>
                <w:color w:val="333333"/>
                <w:sz w:val="16"/>
                <w:szCs w:val="16"/>
                <w:vertAlign w:val="superscript"/>
                <w:lang w:eastAsia="ru-RU"/>
              </w:rPr>
              <w:t>-5</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2 * 10</w:t>
            </w:r>
            <w:r>
              <w:rPr>
                <w:rFonts w:eastAsia="Times New Roman" w:cs="Helvetica" w:ascii="Helvetica" w:hAnsi="Helvetica"/>
                <w:color w:val="333333"/>
                <w:sz w:val="16"/>
                <w:szCs w:val="16"/>
                <w:vertAlign w:val="superscript"/>
                <w:lang w:eastAsia="ru-RU"/>
              </w:rPr>
              <w:t>-5</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4 . Массовая доля свинца ( Pb ),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 10</w:t>
            </w:r>
            <w:r>
              <w:rPr>
                <w:rFonts w:eastAsia="Times New Roman" w:cs="Helvetica" w:ascii="Helvetica" w:hAnsi="Helvetica"/>
                <w:color w:val="333333"/>
                <w:sz w:val="16"/>
                <w:szCs w:val="16"/>
                <w:vertAlign w:val="superscript"/>
                <w:lang w:eastAsia="ru-RU"/>
              </w:rPr>
              <w:t>-6</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 -5</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5 . Массовая доля селена (Se),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4</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4</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6. Массовая доля серебра ( Ag ),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 -6</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е нормируется</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7 . Массовая доля сурьмы ( Sb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 5</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10</w:t>
            </w:r>
            <w:r>
              <w:rPr>
                <w:rFonts w:eastAsia="Times New Roman" w:cs="Helvetica" w:ascii="Helvetica" w:hAnsi="Helvetica"/>
                <w:color w:val="333333"/>
                <w:sz w:val="16"/>
                <w:szCs w:val="16"/>
                <w:vertAlign w:val="superscript"/>
                <w:lang w:eastAsia="ru-RU"/>
              </w:rPr>
              <w:t> -5</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8 . Массовая доля хлори дов ( Cl ) ,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 10</w:t>
            </w:r>
            <w:r>
              <w:rPr>
                <w:rFonts w:eastAsia="Times New Roman" w:cs="Helvetica" w:ascii="Helvetica" w:hAnsi="Helvetica"/>
                <w:color w:val="333333"/>
                <w:sz w:val="16"/>
                <w:szCs w:val="16"/>
                <w:vertAlign w:val="superscript"/>
                <w:lang w:eastAsia="ru-RU"/>
              </w:rPr>
              <w:t> -5</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 10</w:t>
            </w:r>
            <w:r>
              <w:rPr>
                <w:rFonts w:eastAsia="Times New Roman" w:cs="Helvetica" w:ascii="Helvetica" w:hAnsi="Helvetica"/>
                <w:color w:val="333333"/>
                <w:sz w:val="16"/>
                <w:szCs w:val="16"/>
                <w:vertAlign w:val="superscript"/>
                <w:lang w:eastAsia="ru-RU"/>
              </w:rPr>
              <w:t>- 5</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9. Массовая доля цинка (Zn), % , не более</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 * 10</w:t>
            </w:r>
            <w:r>
              <w:rPr>
                <w:rFonts w:eastAsia="Times New Roman" w:cs="Helvetica" w:ascii="Helvetica" w:hAnsi="Helvetica"/>
                <w:color w:val="333333"/>
                <w:sz w:val="16"/>
                <w:szCs w:val="16"/>
                <w:vertAlign w:val="superscript"/>
                <w:lang w:eastAsia="ru-RU"/>
              </w:rPr>
              <w:t>-6</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е нормируется</w:t>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мечание. При вычислении числа и суммы примесей для установления марок не учитывают показатели 3, 4, 11 , 15, 18 табл. 1.</w:t>
      </w:r>
    </w:p>
    <w:p>
      <w:pPr>
        <w:pStyle w:val="Normal"/>
        <w:numPr>
          <w:ilvl w:val="0"/>
          <w:numId w:val="0"/>
        </w:numPr>
        <w:shd w:fill="FFFFFF" w:val="clear"/>
        <w:spacing w:lineRule="auto" w:line="240" w:before="161" w:after="161"/>
        <w:jc w:val="right"/>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Приложение 8</w:t>
      </w:r>
    </w:p>
    <w:p>
      <w:pPr>
        <w:pStyle w:val="Normal"/>
        <w:numPr>
          <w:ilvl w:val="0"/>
          <w:numId w:val="0"/>
        </w:numPr>
        <w:shd w:fill="FFFFFF" w:val="clear"/>
        <w:spacing w:lineRule="auto" w:line="240" w:before="161" w:after="161"/>
        <w:jc w:val="center"/>
        <w:outlineLvl w:val="0"/>
        <w:rPr/>
      </w:pPr>
      <w:r>
        <w:rPr/>
        <w:t>Нормы на кислоту серную по ГОСТ 4204-77</w:t>
      </w:r>
    </w:p>
    <w:tbl>
      <w:tblPr>
        <w:tblW w:w="5000" w:type="pct"/>
        <w:jc w:val="left"/>
        <w:tblInd w:w="-38" w:type="dxa"/>
        <w:tblLayout w:type="fixed"/>
        <w:tblCellMar>
          <w:top w:w="0" w:type="dxa"/>
          <w:left w:w="0" w:type="dxa"/>
          <w:bottom w:w="0" w:type="dxa"/>
          <w:right w:w="0" w:type="dxa"/>
        </w:tblCellMar>
      </w:tblPr>
      <w:tblGrid>
        <w:gridCol w:w="5101"/>
        <w:gridCol w:w="1417"/>
        <w:gridCol w:w="1418"/>
        <w:gridCol w:w="1419"/>
      </w:tblGrid>
      <w:tr>
        <w:trPr>
          <w:tblHeader w:val="true"/>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аименование показател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орма для</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х.ч.)</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орма для</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ч.д.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орма для</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ч.)</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 . В нешний вид</w:t>
            </w:r>
          </w:p>
        </w:tc>
        <w:tc>
          <w:tcPr>
            <w:tcW w:w="42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Анализ проводят по п. 3.2 ГОСТа</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2. Мас со вая доля H</w:t>
            </w:r>
            <w:r>
              <w:rPr>
                <w:rFonts w:eastAsia="Times New Roman" w:cs="Helvetica" w:ascii="Helvetica" w:hAnsi="Helvetica"/>
                <w:color w:val="333333"/>
                <w:sz w:val="16"/>
                <w:szCs w:val="16"/>
                <w:vertAlign w:val="subscript"/>
                <w:lang w:eastAsia="ru-RU"/>
              </w:rPr>
              <w:t> 2</w:t>
            </w:r>
            <w:r>
              <w:rPr>
                <w:rFonts w:eastAsia="Times New Roman" w:cs="Helvetica" w:ascii="Helvetica" w:hAnsi="Helvetica"/>
                <w:color w:val="333333"/>
                <w:sz w:val="21"/>
                <w:szCs w:val="21"/>
                <w:lang w:eastAsia="ru-RU"/>
              </w:rPr>
              <w:t> PO</w:t>
            </w:r>
            <w:r>
              <w:rPr>
                <w:rFonts w:eastAsia="Times New Roman" w:cs="Helvetica" w:ascii="Helvetica" w:hAnsi="Helvetica"/>
                <w:color w:val="333333"/>
                <w:sz w:val="16"/>
                <w:szCs w:val="16"/>
                <w:vertAlign w:val="subscript"/>
                <w:lang w:eastAsia="ru-RU"/>
              </w:rPr>
              <w:t> 4</w:t>
            </w:r>
            <w:r>
              <w:rPr>
                <w:rFonts w:eastAsia="Times New Roman" w:cs="Helvetica" w:ascii="Helvetica" w:hAnsi="Helvetica"/>
                <w:color w:val="333333"/>
                <w:sz w:val="21"/>
                <w:szCs w:val="21"/>
                <w:lang w:eastAsia="ru-RU"/>
              </w:rPr>
              <w:t> , %, не мене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3,6 - 95,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3,6 - 9 5,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3 , 6 - 9 5,6</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3. М ассо вая доля осадка после прокаливания, % , не боле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1</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1</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5</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4 . М ассовая доля хлоридов ( Cl ), % , не боле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1</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5. Массовая доля нитратов ( N</w:t>
            </w:r>
            <w:r>
              <w:rPr>
                <w:rFonts w:eastAsia="Times New Roman" w:cs="Helvetica" w:ascii="Helvetica" w:hAnsi="Helvetica"/>
                <w:color w:val="333333"/>
                <w:sz w:val="16"/>
                <w:szCs w:val="16"/>
                <w:vertAlign w:val="subscript"/>
                <w:lang w:eastAsia="ru-RU"/>
              </w:rPr>
              <w:t> 2</w:t>
            </w:r>
            <w:r>
              <w:rPr>
                <w:rFonts w:eastAsia="Times New Roman" w:cs="Helvetica" w:ascii="Helvetica" w:hAnsi="Helvetica"/>
                <w:color w:val="333333"/>
                <w:sz w:val="21"/>
                <w:szCs w:val="21"/>
                <w:lang w:eastAsia="ru-RU"/>
              </w:rPr>
              <w:t> O</w:t>
            </w:r>
            <w:r>
              <w:rPr>
                <w:rFonts w:eastAsia="Times New Roman" w:cs="Helvetica" w:ascii="Helvetica" w:hAnsi="Helvetica"/>
                <w:color w:val="333333"/>
                <w:sz w:val="16"/>
                <w:szCs w:val="16"/>
                <w:vertAlign w:val="subscript"/>
                <w:lang w:eastAsia="ru-RU"/>
              </w:rPr>
              <w:t> 3</w:t>
            </w:r>
            <w:r>
              <w:rPr>
                <w:rFonts w:eastAsia="Times New Roman" w:cs="Helvetica" w:ascii="Helvetica" w:hAnsi="Helvetica"/>
                <w:color w:val="333333"/>
                <w:sz w:val="21"/>
                <w:szCs w:val="21"/>
                <w:lang w:eastAsia="ru-RU"/>
              </w:rPr>
              <w:t> ) , % , не боле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2</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5</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6. Массовая доля аммонийных солей ( NH</w:t>
            </w:r>
            <w:r>
              <w:rPr>
                <w:rFonts w:eastAsia="Times New Roman" w:cs="Helvetica" w:ascii="Helvetica" w:hAnsi="Helvetica"/>
                <w:color w:val="333333"/>
                <w:sz w:val="16"/>
                <w:szCs w:val="16"/>
                <w:vertAlign w:val="subscript"/>
                <w:lang w:eastAsia="ru-RU"/>
              </w:rPr>
              <w:t> 4</w:t>
            </w:r>
            <w:r>
              <w:rPr>
                <w:rFonts w:eastAsia="Times New Roman" w:cs="Helvetica" w:ascii="Helvetica" w:hAnsi="Helvetica"/>
                <w:color w:val="333333"/>
                <w:sz w:val="21"/>
                <w:szCs w:val="21"/>
                <w:lang w:eastAsia="ru-RU"/>
              </w:rPr>
              <w:t> ), % , не боле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5</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7 . М ассовая доля тяжелых металлов ( Pb ), %, не боле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5</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8. Мас со вая доля железа ( Fe ), % , не боле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2</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5</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3</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9 . М ассовая доля мышьяка ( As ), %, не боле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0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0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01</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0. Ма ссо вая доля селена ( Se ) , %, не боле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5</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11. Массовая доля веществ, восстанавливающих KMnO</w:t>
            </w:r>
            <w:r>
              <w:rPr>
                <w:rFonts w:eastAsia="Times New Roman" w:cs="Helvetica" w:ascii="Helvetica" w:hAnsi="Helvetica"/>
                <w:color w:val="333333"/>
                <w:sz w:val="16"/>
                <w:szCs w:val="16"/>
                <w:vertAlign w:val="subscript"/>
                <w:lang w:eastAsia="ru-RU"/>
              </w:rPr>
              <w:t> 4</w:t>
            </w:r>
            <w:r>
              <w:rPr>
                <w:rFonts w:eastAsia="Times New Roman" w:cs="Helvetica" w:ascii="Helvetica" w:hAnsi="Helvetica"/>
                <w:color w:val="333333"/>
                <w:sz w:val="21"/>
                <w:szCs w:val="21"/>
                <w:lang w:eastAsia="ru-RU"/>
              </w:rPr>
              <w:t> , % , (в пересчете на SO</w:t>
            </w:r>
            <w:r>
              <w:rPr>
                <w:rFonts w:eastAsia="Times New Roman" w:cs="Helvetica" w:ascii="Helvetica" w:hAnsi="Helvetica"/>
                <w:color w:val="333333"/>
                <w:sz w:val="16"/>
                <w:szCs w:val="16"/>
                <w:vertAlign w:val="subscript"/>
                <w:lang w:eastAsia="ru-RU"/>
              </w:rPr>
              <w:t> 2</w:t>
            </w:r>
            <w:r>
              <w:rPr>
                <w:rFonts w:eastAsia="Times New Roman" w:cs="Helvetica" w:ascii="Helvetica" w:hAnsi="Helvetica"/>
                <w:color w:val="333333"/>
                <w:sz w:val="21"/>
                <w:szCs w:val="21"/>
                <w:lang w:eastAsia="ru-RU"/>
              </w:rPr>
              <w:t> ), не боле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2</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3</w:t>
            </w:r>
          </w:p>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004</w:t>
            </w:r>
          </w:p>
        </w:tc>
      </w:tr>
    </w:tbl>
    <w:p>
      <w:pPr>
        <w:pStyle w:val="Normal"/>
        <w:shd w:fill="FFFFFF" w:val="clear"/>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римечание: кислоту с нормами, указанными в скобках , допускается выпускать до 01.01.95.</w:t>
      </w:r>
    </w:p>
    <w:p>
      <w:pPr>
        <w:pStyle w:val="Normal"/>
        <w:numPr>
          <w:ilvl w:val="0"/>
          <w:numId w:val="0"/>
        </w:numPr>
        <w:shd w:fill="FFFFFF" w:val="clear"/>
        <w:spacing w:lineRule="auto" w:line="240" w:before="161" w:after="161"/>
        <w:jc w:val="right"/>
        <w:outlineLvl w:val="0"/>
        <w:rPr>
          <w:rFonts w:ascii="Helvetica" w:hAnsi="Helvetica" w:eastAsia="Times New Roman" w:cs="Helvetica"/>
          <w:color w:val="333333"/>
          <w:kern w:val="2"/>
          <w:sz w:val="48"/>
          <w:szCs w:val="48"/>
          <w:lang w:eastAsia="ru-RU"/>
        </w:rPr>
      </w:pPr>
      <w:r>
        <w:rPr>
          <w:rFonts w:eastAsia="Times New Roman" w:cs="Helvetica" w:ascii="Helvetica" w:hAnsi="Helvetica"/>
          <w:color w:val="333333"/>
          <w:kern w:val="2"/>
          <w:sz w:val="48"/>
          <w:szCs w:val="48"/>
          <w:lang w:eastAsia="ru-RU"/>
        </w:rPr>
        <w:t>Приложение 9</w:t>
      </w:r>
    </w:p>
    <w:p>
      <w:pPr>
        <w:pStyle w:val="Normal"/>
        <w:numPr>
          <w:ilvl w:val="0"/>
          <w:numId w:val="0"/>
        </w:numPr>
        <w:shd w:fill="FFFFFF" w:val="clear"/>
        <w:spacing w:lineRule="auto" w:line="240" w:before="161" w:after="161"/>
        <w:jc w:val="center"/>
        <w:outlineLvl w:val="0"/>
        <w:rPr/>
      </w:pPr>
      <w:r>
        <w:rPr/>
        <w:t>Нормы на дистиллированную воду для приготовления электролита по ГОСТ 6709-72</w:t>
      </w:r>
    </w:p>
    <w:tbl>
      <w:tblPr>
        <w:tblW w:w="5000" w:type="pct"/>
        <w:jc w:val="left"/>
        <w:tblInd w:w="-38" w:type="dxa"/>
        <w:tblLayout w:type="fixed"/>
        <w:tblCellMar>
          <w:top w:w="0" w:type="dxa"/>
          <w:left w:w="0" w:type="dxa"/>
          <w:bottom w:w="0" w:type="dxa"/>
          <w:right w:w="0" w:type="dxa"/>
        </w:tblCellMar>
      </w:tblPr>
      <w:tblGrid>
        <w:gridCol w:w="6803"/>
        <w:gridCol w:w="2552"/>
      </w:tblGrid>
      <w:tr>
        <w:trPr>
          <w:tblHeader w:val="true"/>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Показатель</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Норма</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Массовая концен т рац ия, мг/дм</w:t>
            </w:r>
            <w:r>
              <w:rPr>
                <w:rFonts w:eastAsia="Times New Roman" w:cs="Helvetica" w:ascii="Helvetica" w:hAnsi="Helvetica"/>
                <w:color w:val="333333"/>
                <w:sz w:val="16"/>
                <w:szCs w:val="16"/>
                <w:vertAlign w:val="superscript"/>
                <w:lang w:eastAsia="ru-RU"/>
              </w:rPr>
              <w:t>3</w:t>
            </w:r>
            <w:r>
              <w:rPr>
                <w:rFonts w:eastAsia="Times New Roman" w:cs="Helvetica" w:ascii="Helvetica" w:hAnsi="Helvetica"/>
                <w:color w:val="333333"/>
                <w:sz w:val="21"/>
                <w:szCs w:val="21"/>
                <w:lang w:eastAsia="ru-RU"/>
              </w:rPr>
              <w:t>, не более</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остатка после выпар и вания</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 аммиака и аммонийных солей ( NH</w:t>
            </w:r>
            <w:r>
              <w:rPr>
                <w:rFonts w:eastAsia="Times New Roman" w:cs="Helvetica" w:ascii="Helvetica" w:hAnsi="Helvetica"/>
                <w:color w:val="333333"/>
                <w:sz w:val="16"/>
                <w:szCs w:val="16"/>
                <w:vertAlign w:val="subscript"/>
                <w:lang w:eastAsia="ru-RU"/>
              </w:rPr>
              <w:t> 4</w:t>
            </w:r>
            <w:r>
              <w:rPr>
                <w:rFonts w:eastAsia="Times New Roman" w:cs="Helvetica" w:ascii="Helvetica" w:hAnsi="Helvetica"/>
                <w:color w:val="333333"/>
                <w:sz w:val="21"/>
                <w:szCs w:val="21"/>
                <w:lang w:eastAsia="ru-RU"/>
              </w:rPr>
              <w:t>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2</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 нитратов ( NO</w:t>
            </w:r>
            <w:r>
              <w:rPr>
                <w:rFonts w:eastAsia="Times New Roman" w:cs="Helvetica" w:ascii="Helvetica" w:hAnsi="Helvetica"/>
                <w:color w:val="333333"/>
                <w:sz w:val="16"/>
                <w:szCs w:val="16"/>
                <w:vertAlign w:val="subscript"/>
                <w:lang w:eastAsia="ru-RU"/>
              </w:rPr>
              <w:t> 3</w:t>
            </w:r>
            <w:r>
              <w:rPr>
                <w:rFonts w:eastAsia="Times New Roman" w:cs="Helvetica" w:ascii="Helvetica" w:hAnsi="Helvetica"/>
                <w:color w:val="333333"/>
                <w:sz w:val="21"/>
                <w:szCs w:val="21"/>
                <w:lang w:eastAsia="ru-RU"/>
              </w:rPr>
              <w:t>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2</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 сульфатов ( SO</w:t>
            </w:r>
            <w:r>
              <w:rPr>
                <w:rFonts w:eastAsia="Times New Roman" w:cs="Helvetica" w:ascii="Helvetica" w:hAnsi="Helvetica"/>
                <w:color w:val="333333"/>
                <w:sz w:val="16"/>
                <w:szCs w:val="16"/>
                <w:vertAlign w:val="subscript"/>
                <w:lang w:eastAsia="ru-RU"/>
              </w:rPr>
              <w:t> 4</w:t>
            </w:r>
            <w:r>
              <w:rPr>
                <w:rFonts w:eastAsia="Times New Roman" w:cs="Helvetica" w:ascii="Helvetica" w:hAnsi="Helvetica"/>
                <w:color w:val="333333"/>
                <w:sz w:val="21"/>
                <w:szCs w:val="21"/>
                <w:lang w:eastAsia="ru-RU"/>
              </w:rPr>
              <w:t>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5</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хлор и дов ( Cl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 , 02</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алю м иния ( Al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5</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железа (Fe)</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5</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каль ц ия ( Ca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8</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меди (Cu)</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2</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свинца ( Pb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5</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цинка ( Zn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2</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eastAsia="Times New Roman" w:cs="Helvetica" w:ascii="Helvetica" w:hAnsi="Helvetica"/>
                <w:color w:val="333333"/>
                <w:sz w:val="21"/>
                <w:szCs w:val="21"/>
                <w:lang w:eastAsia="ru-RU"/>
              </w:rPr>
              <w:t>- веществ, восстанавливающих KMnO</w:t>
            </w:r>
            <w:r>
              <w:rPr>
                <w:rFonts w:eastAsia="Times New Roman" w:cs="Helvetica" w:ascii="Helvetica" w:hAnsi="Helvetica"/>
                <w:color w:val="333333"/>
                <w:sz w:val="16"/>
                <w:szCs w:val="16"/>
                <w:vertAlign w:val="subscript"/>
                <w:lang w:eastAsia="ru-RU"/>
              </w:rPr>
              <w:t> 4</w:t>
            </w:r>
            <w:r>
              <w:rPr>
                <w:rFonts w:eastAsia="Times New Roman" w:cs="Helvetica" w:ascii="Helvetica" w:hAnsi="Helvetica"/>
                <w:color w:val="333333"/>
                <w:sz w:val="21"/>
                <w:szCs w:val="21"/>
                <w:lang w:eastAsia="ru-RU"/>
              </w:rPr>
              <w:t> (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0,08</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рН воды</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5,4 - 6,6</w:t>
            </w:r>
          </w:p>
        </w:tc>
      </w:tr>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 Удельная электрическая проводимость при 20 ° С, Ом/ м, не более</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Helvetica" w:hAnsi="Helvetica" w:eastAsia="Times New Roman" w:cs="Helvetica"/>
                <w:color w:val="333333"/>
                <w:sz w:val="21"/>
                <w:szCs w:val="21"/>
                <w:lang w:val="en-US" w:eastAsia="ru-RU"/>
              </w:rPr>
            </w:pPr>
            <w:r>
              <w:rPr>
                <w:rFonts w:eastAsia="Times New Roman" w:cs="Helvetica" w:ascii="Helvetica" w:hAnsi="Helvetica"/>
                <w:color w:val="333333"/>
                <w:sz w:val="21"/>
                <w:szCs w:val="21"/>
                <w:lang w:eastAsia="ru-RU"/>
              </w:rPr>
              <w:t>5 · 10</w:t>
            </w:r>
            <w:r>
              <w:rPr>
                <w:rFonts w:eastAsia="Times New Roman" w:cs="Helvetica" w:ascii="Helvetica" w:hAnsi="Helvetica"/>
                <w:color w:val="333333"/>
                <w:sz w:val="16"/>
                <w:szCs w:val="16"/>
                <w:vertAlign w:val="superscript"/>
                <w:lang w:eastAsia="ru-RU"/>
              </w:rPr>
              <w:t> -4</w:t>
              <w:b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16:00Z</dcterms:created>
  <dc:creator>Makarevich,Jury,80000109;Дед Пихто и Агния Барто</dc:creator>
  <dc:description/>
  <cp:keywords/>
  <dc:language>en-US</dc:language>
  <cp:lastModifiedBy>Makarevich,Jury,80000109</cp:lastModifiedBy>
  <dcterms:modified xsi:type="dcterms:W3CDTF">2017-02-07T08:50:00Z</dcterms:modified>
  <cp:revision>2</cp:revision>
  <dc:subject/>
  <dc:title/>
</cp:coreProperties>
</file>