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4"/>
        </w:numPr>
        <w:spacing w:before="240" w:after="0"/>
        <w:jc w:val="center"/>
        <w:rPr/>
      </w:pPr>
      <w:r>
        <w:rPr/>
        <w:t>Сопряжение с внешним устройством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 xml:space="preserve"> </w:t>
      </w:r>
      <w:r>
        <w:rPr/>
        <w:t xml:space="preserve">РС обеспечивает сопряжение с ВУ (ЭВМ объекта или другая аппаратура автоматизации связи) по стыку С2. Протокол обмена разработан применительно к ПЭВМ "Багет" или совместимых с ней, исходя из </w:t>
      </w:r>
      <w:r>
        <w:rPr>
          <w:lang w:eastAsia="en-US"/>
        </w:rPr>
        <w:t>необходимости решения по стыку двух задач:</w:t>
      </w:r>
    </w:p>
    <w:p>
      <w:pPr>
        <w:pStyle w:val="TextBodyIndent"/>
        <w:numPr>
          <w:ilvl w:val="0"/>
          <w:numId w:val="2"/>
        </w:numPr>
        <w:rPr/>
      </w:pPr>
      <w:r>
        <w:rPr>
          <w:lang w:eastAsia="en-US"/>
        </w:rPr>
        <w:t>управление функционированием РС, включенным в автоматизированные системы управления и автоматизированные рабочие места;</w:t>
      </w:r>
    </w:p>
    <w:p>
      <w:pPr>
        <w:pStyle w:val="TextBodyIndent"/>
        <w:numPr>
          <w:ilvl w:val="0"/>
          <w:numId w:val="2"/>
        </w:numPr>
        <w:rPr/>
      </w:pPr>
      <w:r>
        <w:rPr>
          <w:lang w:eastAsia="en-US"/>
        </w:rPr>
        <w:t xml:space="preserve">передача в РС данных, выработанных в оконечном оборудовании данных (ООД) и предназначенных для передачи по радиоканалу удалённому ООД. 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>
          <w:lang w:val="en-US" w:eastAsia="en-US"/>
        </w:rPr>
        <w:t xml:space="preserve">Стык С2  </w:t>
      </w:r>
      <w:r>
        <w:rPr/>
        <w:t>соответствует</w:t>
      </w:r>
      <w:r>
        <w:rPr>
          <w:lang w:eastAsia="en-US"/>
        </w:rPr>
        <w:t xml:space="preserve"> требованиям ГОСТ 18145-81 "Цепи на стыке С2 аппаратуры передачи данных с оконечным оборудованием при последовательном вводе-выводе" и ГОСТ 23675-79 "Цепи стыка С2 системы передач данных" с уточнениями, рекомендованными в стандартах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Подключение ВУ к РС должно осуществляться кабелем через соединитель "ВУ". Цоколевка соединителя приведена в табл. 1.Тип соединителя на приемопередатчике РС - ОНЦ-БС-1-19/18-В1-1-В бР0.364.030ТУ.</w:t>
      </w:r>
    </w:p>
    <w:p>
      <w:pPr>
        <w:pStyle w:val="TextBodyIndent"/>
        <w:spacing w:before="240" w:after="0"/>
        <w:ind w:left="6663" w:firstLine="567"/>
        <w:jc w:val="right"/>
        <w:rPr>
          <w:lang w:eastAsia="en-US"/>
        </w:rPr>
      </w:pPr>
      <w:r>
        <w:rPr/>
        <w:t xml:space="preserve">Таблице  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910"/>
        <w:gridCol w:w="4853"/>
        <w:gridCol w:w="1701"/>
        <w:gridCol w:w="1276"/>
        <w:gridCol w:w="1134"/>
      </w:tblGrid>
      <w:tr>
        <w:trPr>
          <w:trHeight w:val="240" w:hRule="atLeast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eastAsia="en-US"/>
              </w:rPr>
              <w:t>Контакт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пь</w:t>
            </w:r>
          </w:p>
        </w:tc>
        <w:tc>
          <w:tcPr>
            <w:tcW w:w="6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eastAsia="en-US"/>
              </w:rPr>
              <w:t>Полное наименование цепи сты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eastAsia="en-US"/>
              </w:rPr>
              <w:t>Номер цепи по ГОСТ 1814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ГОСТ 18145-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стандарту RS-23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Корп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Сигнальное зазем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/>
              <w:t>G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Передаваемые данны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x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ринимаемые д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x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Запрос переда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Готов к передач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С го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T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ООД гот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S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eastAsia="en-US"/>
              </w:rPr>
              <w:t>Детектор принимаемого линейного сигнала канала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8788"/>
      </w:tblGrid>
      <w:tr>
        <w:trPr/>
        <w:tc>
          <w:tcPr>
            <w:tcW w:w="153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eastAsia="en-US"/>
              </w:rPr>
              <w:t>Примечания.</w:t>
            </w:r>
          </w:p>
        </w:tc>
        <w:tc>
          <w:tcPr>
            <w:tcW w:w="878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eastAsia="en-US"/>
              </w:rPr>
              <w:t>1. Цепи "Корпус" и "Сигнальное заземление" в технически обоснованных случаях допускается объединять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TextBodyIndent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tcBorders/>
          </w:tcPr>
          <w:p>
            <w:pPr>
              <w:pStyle w:val="TextBodyIndent"/>
              <w:ind w:hanging="0"/>
              <w:rPr>
                <w:lang w:eastAsia="en-US"/>
              </w:rPr>
            </w:pPr>
            <w:r>
              <w:rPr>
                <w:lang w:eastAsia="en-US"/>
              </w:rPr>
              <w:t>2. Цепи "Запрос передачи" и " Готов к передаче" не используются при работе с ООД, формирующей только команды управления.</w:t>
            </w:r>
          </w:p>
        </w:tc>
      </w:tr>
    </w:tbl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Длина соединительного кабеля не должна превышать 10 м. В режим управления от ВУ РС переводится путем установки переключателя "РЕЖИМ" ПУ в положение "ВП" или переключателя "РЕЖИМ" ПДУ-У, СПУ-2, СПУ-3 в положение "ВУ". При этом переключатели, тумблеры и световые индикаторы ПУ или ВП блокируются.</w:t>
      </w:r>
    </w:p>
    <w:p>
      <w:pPr>
        <w:pStyle w:val="TextBodyIndent"/>
        <w:rPr/>
      </w:pPr>
      <w:r>
        <w:rPr/>
        <w:t>Если ВУ отсутствует, выключено его питание или нарушено кабельное соединение между РС и ВУ, то на дисплей ПУ (ВП) выводится сообщение "Авар. 8", а в телефоны оператора -предупреждающий сигнал "ЗС-ОШ". Световая и звуковая сигнализация действуют до устранения ошибки (включение питания ВУ, восстановление соединения с ним или отказ от ДУ)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Подключение ООД к РС при их совместной работе должно осуществляться кабелем в соответствии с рис 1.</w:t>
      </w:r>
    </w:p>
    <w:p>
      <w:pPr>
        <w:pStyle w:val="TextBodyIndent"/>
        <w:numPr>
          <w:ilvl w:val="2"/>
          <w:numId w:val="4"/>
        </w:numPr>
        <w:spacing w:before="240" w:after="0"/>
        <w:ind w:left="0" w:firstLine="567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5265</wp:posOffset>
                </wp:positionH>
                <wp:positionV relativeFrom="paragraph">
                  <wp:posOffset>-82550</wp:posOffset>
                </wp:positionV>
                <wp:extent cx="3536950" cy="2377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2377440"/>
                          <a:chOff x="0" y="0"/>
                          <a:chExt cx="3537000" cy="237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0" w:firstLine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Кор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GND</w:t>
                                <w:t>10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TxD</w:t>
                                <w:t>10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RxD</w:t>
                                <w:t>10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RTS</w:t>
                                <w:t>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CTS</w:t>
                                <w:t>10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DTC</w:t>
                                <w:t>10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DSR</w:t>
                                <w:t>108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0"/>
                            <a:ext cx="118872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0" w:firstLine="1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р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2</w:t>
                                <w:t>GN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3</w:t>
                                <w:t>Tx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4</w:t>
                                <w:t>Rx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5</w:t>
                                <w:t>RT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6</w:t>
                                <w:t>CT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7</w:t>
                                <w:t>DT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8.2</w:t>
                                <w:t>DS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0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731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5486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210312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3009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920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517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3392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7373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5pt;margin-top:-6.5pt;width:278.55pt;height:187.2pt" coordorigin="4339,-130" coordsize="5571,3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39;top:-130;width:172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О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0" w:firstLine="10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Корп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GND</w:t>
                          <w:t>10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TxD</w:t>
                          <w:t>10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RxD</w:t>
                          <w:t>10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RTS</w:t>
                          <w:t>10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CTS</w:t>
                          <w:t>10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DTC</w:t>
                          <w:t>10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DSR</w:t>
                          <w:t>108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37;top:-130;width:1871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0" w:firstLine="10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рп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2</w:t>
                          <w:t>GN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3</w:t>
                          <w:t>Tx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4</w:t>
                          <w:t>Rx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5</w:t>
                          <w:t>RT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6</w:t>
                          <w:t>CT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7</w:t>
                          <w:t>DT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8.2</w:t>
                          <w:t>DS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0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63,1022" to="8078,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734" to="8078,7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14;top:3182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63,344" to="8078,3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63,2894" to="8078,28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063,1310" to="8078,13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063,1598" to="8078,1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2259" to="8078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979" to="8078,19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063,2606" to="8078,26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eastAsia="en-US"/>
        </w:rPr>
        <w:t>Техническая скорость передачи данных по цепям 103 и 104 равна 38,4 кбит/с</w:t>
      </w:r>
      <w:r>
        <w:rPr>
          <w:lang w:val="en-US" w:eastAsia="en-US"/>
        </w:rPr>
        <w:t>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>
          <w:lang w:eastAsia="en-US"/>
        </w:rPr>
        <w:t>Электрические параметры цепей стыка соответствуют разделу 3 ГОСТ 23675-79, рассматривающего работу стыка  при скоростях передачи данных до 100 кбит/</w:t>
      </w:r>
      <w:commentRangeStart w:id="0"/>
      <w:r>
        <w:rPr>
          <w:lang w:eastAsia="en-US"/>
        </w:rPr>
        <w:t>с</w:t>
      </w:r>
      <w:r>
        <w:rPr>
          <w:rStyle w:val="Style11"/>
          <w:vanish w:val="false"/>
          <w:lang w:eastAsia="en-US"/>
        </w:rPr>
      </w:r>
      <w:commentRangeEnd w:id="0"/>
      <w:r>
        <w:commentReference w:id="0"/>
      </w:r>
      <w:r>
        <w:rPr>
          <w:lang w:eastAsia="en-US"/>
        </w:rPr>
        <w:t xml:space="preserve">. 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 xml:space="preserve">Обмен </w:t>
      </w:r>
      <w:r>
        <w:rPr>
          <w:lang w:eastAsia="en-US"/>
        </w:rPr>
        <w:t>командами</w:t>
      </w:r>
      <w:r>
        <w:rPr/>
        <w:t xml:space="preserve"> управления по цепям 103 и 104 осуществляется по стартстопной системе. Байт информации предаваться по линии в составе слова, структура которого представлен в таблице </w:t>
      </w:r>
      <w:r>
        <w:rPr>
          <w:lang w:val="en-US"/>
        </w:rPr>
        <w:t>2</w:t>
      </w:r>
      <w:r>
        <w:rPr/>
        <w:t xml:space="preserve">: </w:t>
        <w:tab/>
      </w:r>
    </w:p>
    <w:p>
      <w:pPr>
        <w:pStyle w:val="Style13"/>
        <w:numPr>
          <w:ilvl w:val="0"/>
          <w:numId w:val="0"/>
        </w:numPr>
        <w:tabs>
          <w:tab w:val="clear" w:pos="720"/>
          <w:tab w:val="left" w:pos="7938" w:leader="none"/>
        </w:tabs>
        <w:ind w:hanging="0"/>
        <w:jc w:val="both"/>
        <w:outlineLvl w:val="0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  <w:tab/>
        <w:tab/>
        <w:t xml:space="preserve">Таблица  </w:t>
      </w:r>
      <w:r>
        <w:rPr>
          <w:b w:val="false"/>
          <w:sz w:val="24"/>
          <w:lang w:eastAsia="ru-RU"/>
        </w:rPr>
        <w:fldChar w:fldCharType="begin"/>
      </w:r>
      <w:r>
        <w:rPr>
          <w:sz w:val="24"/>
          <w:b w:val="false"/>
          <w:lang w:eastAsia="ru-RU"/>
        </w:rPr>
        <w:instrText xml:space="preserve"> SEQ Табл._ \* ARABIC </w:instrText>
      </w:r>
      <w:r>
        <w:rPr>
          <w:sz w:val="24"/>
          <w:b w:val="false"/>
          <w:lang w:eastAsia="ru-RU"/>
        </w:rPr>
        <w:fldChar w:fldCharType="separate"/>
      </w:r>
      <w:r>
        <w:rPr>
          <w:sz w:val="24"/>
          <w:b w:val="false"/>
          <w:lang w:eastAsia="ru-RU"/>
        </w:rPr>
        <w:t>2</w:t>
      </w:r>
      <w:r>
        <w:rPr>
          <w:sz w:val="24"/>
          <w:b w:val="false"/>
          <w:lang w:eastAsia="ru-RU"/>
        </w:rPr>
        <w:fldChar w:fldCharType="end"/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992"/>
        <w:gridCol w:w="743"/>
        <w:gridCol w:w="743"/>
        <w:gridCol w:w="743"/>
        <w:gridCol w:w="743"/>
        <w:gridCol w:w="743"/>
        <w:gridCol w:w="743"/>
        <w:gridCol w:w="743"/>
        <w:gridCol w:w="744"/>
        <w:gridCol w:w="1145"/>
        <w:gridCol w:w="114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овый бит, лог.1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 чётности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повый бит. Лог. 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ваемый байт (хххххххх)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В ВУ, вырабатывающих непрерывные потоки данных,  должны быть приняты меры по их буферизации с целью адаптации под пропускную способность РС, работающих в режимах АС и ППРЧ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 xml:space="preserve">Обмен между ВУ и РС информацией, предназначенной для передачи по каналу  радиосвязи, осуществляется пакетами длиной 192 бита. </w:t>
      </w:r>
    </w:p>
    <w:p>
      <w:pPr>
        <w:pStyle w:val="TextBodyIndent"/>
        <w:spacing w:before="240" w:after="0"/>
        <w:rPr/>
      </w:pPr>
      <w:r>
        <w:rPr>
          <w:lang w:eastAsia="en-US"/>
        </w:rPr>
        <w:t xml:space="preserve">При некратности </w:t>
      </w:r>
      <w:r>
        <w:rPr/>
        <w:t>общего</w:t>
      </w:r>
      <w:r>
        <w:rPr>
          <w:lang w:eastAsia="en-US"/>
        </w:rPr>
        <w:t xml:space="preserve"> количества передаваемой информации размеру пакета, последний из пакетов может быть короче. 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Алгоритм взаимодействия цепей стыка соответствует разделу 2 ГОСТ 18145, с учётом уточнений, допускаемых стандартом и изложенных в настоящем разделе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В течение всего времени пребывания цепей 107 и 108.2 в состоянии "Включено", а цепей 105 и 106 в состоянии "Выключено" обмен осуществляется только между ВУ и РС командами управления, без  передачи их удалённому абоненту. Форматы команд приведены в приложении 5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При передаче информации удалённому абоненту, используется взаимодействие между ООД и РС по цепям 105, 106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При приёме информации от удалённого абонента, РС информирует ООД об этом установкой  цепи 109 в состояние "Включено" на всё время занятости радиоканала принимаемой информацией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Временная диаграмма «Временные диаграммы взаимодействия ООД и РС» приведена на рис 14.1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>Дистанционное управление РС от ВУ 0осуществляется команда</w:t>
        <w:softHyphen/>
        <w:t>ми, состоящими из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байта номера команды (табл. 3.1)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одного,  шестнадцати или девятнадцати байт содержания команды.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 xml:space="preserve">Каждая команда передаваемая по цепям </w:t>
      </w:r>
      <w:r>
        <w:rPr>
          <w:lang w:val="en-US"/>
        </w:rPr>
        <w:t>RxD</w:t>
      </w:r>
      <w:r>
        <w:rPr/>
        <w:t xml:space="preserve"> и TxD,  сопровождается кратковременной установкой  "1" (DSR) и "Готовность ООД" (DTR) соответственно (Рис. 14.1)</w:t>
      </w:r>
    </w:p>
    <w:p>
      <w:pPr>
        <w:pStyle w:val="TextBodyIndent"/>
        <w:numPr>
          <w:ilvl w:val="2"/>
          <w:numId w:val="4"/>
        </w:numPr>
        <w:spacing w:before="240" w:after="0"/>
        <w:rPr/>
      </w:pPr>
      <w:r>
        <w:rPr/>
        <w:t xml:space="preserve">Каждая команда передаётся и исполняется в РС отд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Приложение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 xml:space="preserve">ВЗАИМОДЕЙСТВИЕ РС И ВУ ПО СТЫКУ C2 </w:t>
      </w:r>
    </w:p>
    <w:p>
      <w:pPr>
        <w:pStyle w:val="2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numPr>
          <w:ilvl w:val="0"/>
          <w:numId w:val="3"/>
        </w:numPr>
        <w:rPr/>
      </w:pPr>
      <w:r>
        <w:rPr/>
        <w:t>Форматы команд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Формат байта команды должен соответствовать табл. 3.1.</w: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5">
                <wp:simplePos x="0" y="0"/>
                <wp:positionH relativeFrom="column">
                  <wp:posOffset>2544445</wp:posOffset>
                </wp:positionH>
                <wp:positionV relativeFrom="paragraph">
                  <wp:posOffset>136525</wp:posOffset>
                </wp:positionV>
                <wp:extent cx="4161790" cy="4849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484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828" w:firstLine="567"/>
                              <w:rPr/>
                            </w:pPr>
                            <w:r>
                              <w:rPr/>
                              <w:t>Таблица 3.1</w:t>
                            </w:r>
                          </w:p>
                          <w:tbl>
                            <w:tblPr>
                              <w:tblW w:w="6169" w:type="dxa"/>
                              <w:jc w:val="left"/>
                              <w:tblInd w:w="-6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761"/>
                              <w:gridCol w:w="3"/>
                              <w:gridCol w:w="755"/>
                              <w:gridCol w:w="641"/>
                              <w:gridCol w:w="642"/>
                              <w:gridCol w:w="642"/>
                              <w:gridCol w:w="641"/>
                              <w:gridCol w:w="642"/>
                              <w:gridCol w:w="642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К 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7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б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.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г.0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команды в двоичном код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 pазp. ...............мл. pазp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ind w:left="3828" w:firstLine="567"/>
                              <w:rPr/>
                            </w:pPr>
                            <w:r>
                              <w:rPr/>
                              <w:t>Таблица 3.2</w:t>
                            </w:r>
                          </w:p>
                          <w:tbl>
                            <w:tblPr>
                              <w:tblW w:w="6147" w:type="dxa"/>
                              <w:jc w:val="left"/>
                              <w:tblInd w:w="-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994"/>
                              <w:gridCol w:w="610"/>
                              <w:gridCol w:w="611"/>
                              <w:gridCol w:w="610"/>
                              <w:gridCol w:w="611"/>
                              <w:gridCol w:w="661"/>
                              <w:gridCol w:w="662"/>
                              <w:gridCol w:w="662"/>
                            </w:tblGrid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К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ог.0 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переключател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(1-12), табл. 3.3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номера канала    (1-8), табл. 3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0" w:firstLine="720"/>
                              <w:rPr/>
                            </w:pPr>
                            <w:r>
                              <w:rPr/>
                              <w:t>Таблица 3.3</w:t>
                            </w:r>
                          </w:p>
                          <w:tbl>
                            <w:tblPr>
                              <w:tblW w:w="65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709"/>
                              <w:gridCol w:w="76"/>
                              <w:gridCol w:w="785"/>
                              <w:gridCol w:w="840"/>
                              <w:gridCol w:w="731"/>
                              <w:gridCol w:w="976"/>
                              <w:gridCol w:w="702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жение переключателя РЕЖ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Н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З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1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Д1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М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Т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З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Д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ЛФ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Г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Г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П  (ВУ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П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П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Д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381.85pt;mso-wrap-distance-left:2.85pt;mso-wrap-distance-right:2.85pt;mso-wrap-distance-top:2.85pt;mso-wrap-distance-bottom:2.85pt;margin-top:10.7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3828" w:firstLine="567"/>
                        <w:rPr/>
                      </w:pPr>
                      <w:r>
                        <w:rPr/>
                        <w:t>Таблица 3.1</w:t>
                      </w:r>
                    </w:p>
                    <w:tbl>
                      <w:tblPr>
                        <w:tblW w:w="6169" w:type="dxa"/>
                        <w:jc w:val="left"/>
                        <w:tblInd w:w="-6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761"/>
                        <w:gridCol w:w="3"/>
                        <w:gridCol w:w="755"/>
                        <w:gridCol w:w="641"/>
                        <w:gridCol w:w="642"/>
                        <w:gridCol w:w="642"/>
                        <w:gridCol w:w="641"/>
                        <w:gridCol w:w="642"/>
                        <w:gridCol w:w="642"/>
                      </w:tblGrid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К 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7 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бк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.0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.0</w:t>
                            </w:r>
                          </w:p>
                        </w:tc>
                        <w:tc>
                          <w:tcPr>
                            <w:tcW w:w="385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команды в двоичном код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0" w:type="dxa"/>
                            <w:gridSpan w:val="6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pазp. ...............мл. pазp.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ind w:left="3828" w:firstLine="567"/>
                        <w:rPr/>
                      </w:pPr>
                      <w:r>
                        <w:rPr/>
                        <w:t>Таблица 3.2</w:t>
                      </w:r>
                    </w:p>
                    <w:tbl>
                      <w:tblPr>
                        <w:tblW w:w="6147" w:type="dxa"/>
                        <w:jc w:val="left"/>
                        <w:tblInd w:w="-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994"/>
                        <w:gridCol w:w="610"/>
                        <w:gridCol w:w="611"/>
                        <w:gridCol w:w="610"/>
                        <w:gridCol w:w="611"/>
                        <w:gridCol w:w="661"/>
                        <w:gridCol w:w="662"/>
                        <w:gridCol w:w="662"/>
                      </w:tblGrid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К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ог.0 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переключ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(1-12), табл. 3.3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номера канала    (1-8), табл. 3.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0" w:firstLine="720"/>
                        <w:rPr/>
                      </w:pPr>
                      <w:r>
                        <w:rPr/>
                        <w:t>Таблица 3.3</w:t>
                      </w:r>
                    </w:p>
                    <w:tbl>
                      <w:tblPr>
                        <w:tblW w:w="65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709"/>
                        <w:gridCol w:w="76"/>
                        <w:gridCol w:w="785"/>
                        <w:gridCol w:w="840"/>
                        <w:gridCol w:w="731"/>
                        <w:gridCol w:w="976"/>
                        <w:gridCol w:w="702"/>
                        <w:gridCol w:w="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переключателя РЕЖ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З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С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1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Д1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М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Т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 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З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Д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ЛФ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Г  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Г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П  (ВУ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П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П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Д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Формат команды 1 (ввод) приведен в табл. 3.2. Она воспринимается в РС как имитация положений переключателей РЕЖИМ и КАНАЛ ПУ (ВП, ВУ), назначение которых приведено в табл. 3.2 и 3.3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 xml:space="preserve">По команде 2 (ввод) в РС изменяются номер ЗПЧ  (от 1 до 8) текущего режима ("ФЧС", "ФЧДС", "АС" и "СП"), который для режима "ФЧС" является также номером ЗПЧ передачи.   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 xml:space="preserve">По команде 3 (ввод) изменяется номер ЗПЧ передачи (от 1 до 8) текущего режима "ФЧ, АС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265</wp:posOffset>
                </wp:positionH>
                <wp:positionV relativeFrom="page">
                  <wp:posOffset>4211955</wp:posOffset>
                </wp:positionV>
                <wp:extent cx="2117090" cy="19678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Таблица 3.4      </w:t>
                            </w:r>
                          </w:p>
                          <w:tbl>
                            <w:tblPr>
                              <w:tblW w:w="36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516"/>
                              <w:gridCol w:w="516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кл. КА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1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2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3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4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5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6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7 "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" 8 "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4.95pt;mso-wrap-distance-left:9.05pt;mso-wrap-distance-right:9.05pt;mso-wrap-distance-top:0pt;mso-wrap-distance-bottom:0pt;margin-top:331.65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Таблица 3.4      </w:t>
                      </w:r>
                    </w:p>
                    <w:tbl>
                      <w:tblPr>
                        <w:tblW w:w="36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516"/>
                        <w:gridCol w:w="516"/>
                        <w:gridCol w:w="2091"/>
                      </w:tblGrid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кл. КА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1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2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3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4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5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6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7 "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" 8 "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jc w:val="both"/>
        <w:rPr/>
      </w:pPr>
      <w:r>
        <w:rPr/>
        <w:t xml:space="preserve">                                                    </w:t>
      </w:r>
      <w:r>
        <w:rPr/>
        <w:t>Таблица 3.5</w:t>
      </w:r>
    </w:p>
    <w:tbl>
      <w:tblPr>
        <w:tblW w:w="8840" w:type="dxa"/>
        <w:jc w:val="left"/>
        <w:tblInd w:w="9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4"/>
        <w:gridCol w:w="744"/>
        <w:gridCol w:w="744"/>
        <w:gridCol w:w="744"/>
        <w:gridCol w:w="1276"/>
        <w:gridCol w:w="709"/>
        <w:gridCol w:w="1043"/>
        <w:gridCol w:w="1418"/>
        <w:gridCol w:w="1418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ПЧ ПРМ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ПЧ ПРД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рограммы ППРЧ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/ В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</w:t>
            </w:r>
          </w:p>
        </w:tc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стояние РС (табл. 3.6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1755" distB="71755" distL="114935" distR="114935" simplePos="0" locked="0" layoutInCell="0" allowOverlap="1" relativeHeight="16">
                <wp:simplePos x="0" y="0"/>
                <wp:positionH relativeFrom="column">
                  <wp:posOffset>3273425</wp:posOffset>
                </wp:positionH>
                <wp:positionV relativeFrom="paragraph">
                  <wp:posOffset>114300</wp:posOffset>
                </wp:positionV>
                <wp:extent cx="3510280" cy="20364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61" w:hanging="0"/>
                              <w:rPr/>
                            </w:pPr>
                            <w:r>
                              <w:rPr/>
                              <w:t>Таблица 3.6</w:t>
                            </w:r>
                          </w:p>
                          <w:tbl>
                            <w:tblPr>
                              <w:tblW w:w="51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619"/>
                              <w:gridCol w:w="619"/>
                              <w:gridCol w:w="3246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кущее состояние Р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ФЧ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Д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С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ППР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ФЧ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жим СП-Д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жим Д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60.35pt;mso-wrap-distance-left:9.05pt;mso-wrap-distance-right:9.05pt;mso-wrap-distance-top:5.65pt;mso-wrap-distance-bottom:5.65pt;margin-top:9pt;mso-position-vertical-relative:text;margin-left:2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261" w:hanging="0"/>
                        <w:rPr/>
                      </w:pPr>
                      <w:r>
                        <w:rPr/>
                        <w:t>Таблица 3.6</w:t>
                      </w:r>
                    </w:p>
                    <w:tbl>
                      <w:tblPr>
                        <w:tblW w:w="51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619"/>
                        <w:gridCol w:w="619"/>
                        <w:gridCol w:w="3246"/>
                      </w:tblGrid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кущее состояние Р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ФЧ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Д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С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ППР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ФЧ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жим СП-Д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ДП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По команде 4 (ввод) изменяется номер программы ППРЧ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По командам 5 и 6 (ввод) изменяется текущее состояние РС.</w:t>
      </w:r>
    </w:p>
    <w:p>
      <w:pPr>
        <w:pStyle w:val="Normal"/>
        <w:spacing w:lineRule="auto" w:line="192"/>
        <w:ind w:firstLine="567"/>
        <w:jc w:val="both"/>
        <w:rPr/>
      </w:pPr>
      <w:r>
        <w:rPr/>
      </w:r>
    </w:p>
    <w:p>
      <w:pPr>
        <w:pStyle w:val="Normal"/>
        <w:spacing w:lineRule="auto" w:line="192"/>
        <w:ind w:left="5040" w:firstLine="720"/>
        <w:jc w:val="both"/>
        <w:rPr/>
      </w:pPr>
      <w:r>
        <w:rPr/>
      </w:r>
    </w:p>
    <w:p>
      <w:pPr>
        <w:pStyle w:val="Normal"/>
        <w:spacing w:lineRule="auto" w:line="192"/>
        <w:ind w:left="5040" w:firstLine="720"/>
        <w:jc w:val="both"/>
        <w:rPr/>
      </w:pPr>
      <w:r>
        <w:rPr/>
      </w:r>
    </w:p>
    <w:p>
      <w:pPr>
        <w:pStyle w:val="Normal"/>
        <w:spacing w:lineRule="auto" w:line="192"/>
        <w:ind w:left="5040" w:firstLine="720"/>
        <w:jc w:val="both"/>
        <w:rPr/>
      </w:pPr>
      <w:r>
        <w:rPr/>
      </w:r>
    </w:p>
    <w:p>
      <w:pPr>
        <w:pStyle w:val="Normal"/>
        <w:spacing w:lineRule="auto" w:line="192"/>
        <w:ind w:left="5040" w:firstLine="720"/>
        <w:jc w:val="both"/>
        <w:rPr/>
      </w:pPr>
      <w:r>
        <w:rPr/>
      </w:r>
    </w:p>
    <w:p>
      <w:pPr>
        <w:pStyle w:val="Normal"/>
        <w:spacing w:lineRule="auto" w:line="192"/>
        <w:ind w:left="5040" w:firstLine="720"/>
        <w:jc w:val="both"/>
        <w:rPr/>
      </w:pPr>
      <w:r>
        <w:rPr/>
      </w:r>
    </w:p>
    <w:p>
      <w:pPr>
        <w:pStyle w:val="Normal"/>
        <w:spacing w:lineRule="auto" w:line="192"/>
        <w:ind w:left="4962" w:firstLine="720"/>
        <w:jc w:val="both"/>
        <w:rPr/>
      </w:pPr>
      <w:r>
        <w:rPr/>
        <w:t>Т</w:t>
      </w:r>
    </w:p>
    <w:p>
      <w:pPr>
        <w:pStyle w:val="Normal"/>
        <w:spacing w:lineRule="auto" w:line="192"/>
        <w:ind w:left="4962" w:firstLine="720"/>
        <w:jc w:val="both"/>
        <w:rPr/>
      </w:pPr>
      <w:r>
        <w:rPr/>
      </w:r>
    </w:p>
    <w:p>
      <w:pPr>
        <w:pStyle w:val="Normal"/>
        <w:spacing w:lineRule="auto" w:line="192"/>
        <w:ind w:left="4962" w:firstLine="720"/>
        <w:jc w:val="both"/>
        <w:rPr/>
      </w:pPr>
      <w:r>
        <w:rPr/>
      </w:r>
    </w:p>
    <w:p>
      <w:pPr>
        <w:pStyle w:val="Normal"/>
        <w:spacing w:lineRule="auto" w:line="192"/>
        <w:ind w:left="4962" w:firstLine="720"/>
        <w:jc w:val="both"/>
        <w:rPr/>
      </w:pPr>
      <w:r>
        <w:rPr/>
        <w:t xml:space="preserve">            </w:t>
      </w:r>
      <w:r>
        <w:rPr/>
        <w:t>Таблица 3.7</w:t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1107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ЩУ </w:t>
            </w:r>
          </w:p>
          <w:p>
            <w:pPr>
              <w:pStyle w:val="Normal"/>
              <w:rPr/>
            </w:pPr>
            <w:r>
              <w:rPr/>
              <w:t>(табл. 3.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</w:t>
            </w:r>
          </w:p>
        </w:tc>
      </w:tr>
    </w:tbl>
    <w:p>
      <w:pPr>
        <w:pStyle w:val="Normal"/>
        <w:spacing w:lineRule="auto" w:line="192"/>
        <w:ind w:left="5040" w:firstLine="720"/>
        <w:jc w:val="both"/>
        <w:rPr/>
      </w:pPr>
      <w:r>
        <w:rPr/>
        <w:t>Таблица 3.8</w:t>
      </w:r>
    </w:p>
    <w:tbl>
      <w:tblPr>
        <w:tblW w:w="10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1843"/>
        <w:gridCol w:w="1843"/>
        <w:gridCol w:w="1843"/>
        <w:gridCol w:w="1843"/>
        <w:gridCol w:w="1843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Щ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168У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-168-5УВ,</w:t>
              <w:br/>
              <w:t xml:space="preserve">А-5МК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-168-25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-25М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168-100У, </w:t>
            </w:r>
          </w:p>
          <w:p>
            <w:pPr>
              <w:pStyle w:val="Normal"/>
              <w:rPr/>
            </w:pPr>
            <w:r>
              <w:rPr/>
              <w:t>А-100МКМ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</w:p>
        </w:tc>
      </w:tr>
    </w:tbl>
    <w:p>
      <w:pPr>
        <w:pStyle w:val="2"/>
        <w:numPr>
          <w:ilvl w:val="1"/>
          <w:numId w:val="3"/>
        </w:numPr>
        <w:jc w:val="both"/>
        <w:rPr/>
      </w:pPr>
      <w:r>
        <w:rPr/>
        <w:t>По команде 7(ввод) РС формирует и передает кодограмму адресного или избирательного вызовов, интерпретируя содержимое байта как двоично-десятичное значение адреса.</w:t>
      </w:r>
    </w:p>
    <w:p>
      <w:pPr>
        <w:pStyle w:val="Normal"/>
        <w:ind w:firstLine="567"/>
        <w:jc w:val="both"/>
        <w:rPr/>
      </w:pPr>
      <w:r>
        <w:rPr/>
        <w:t>Команда 8 (ввод) при установке в лог. 1 имитирует нажатие тангенты (аналоговой или цифровой) или посылку тонального вызова</w:t>
      </w:r>
    </w:p>
    <w:p>
      <w:pPr>
        <w:pStyle w:val="Normal"/>
        <w:ind w:firstLine="567"/>
        <w:jc w:val="both"/>
        <w:rPr/>
      </w:pPr>
      <w:r>
        <w:rPr/>
        <w:t>Команду 11 (ввод) РС воспринимает как нажатие кнопки с соответствующим кодом.</w:t>
      </w:r>
    </w:p>
    <w:p>
      <w:pPr>
        <w:pStyle w:val="Normal"/>
        <w:ind w:firstLine="567"/>
        <w:jc w:val="both"/>
        <w:rPr/>
      </w:pPr>
      <w:r>
        <w:rPr/>
        <w:t>Команды 9 и 10 - резервные.</w:t>
      </w:r>
    </w:p>
    <w:p>
      <w:pPr>
        <w:pStyle w:val="Normal"/>
        <w:ind w:left="6480" w:hanging="0"/>
        <w:jc w:val="both"/>
        <w:rPr/>
      </w:pPr>
      <w:r>
        <w:rPr/>
        <w:t>Таблица 3.9</w:t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98"/>
        <w:gridCol w:w="934"/>
        <w:gridCol w:w="934"/>
        <w:gridCol w:w="967"/>
        <w:gridCol w:w="901"/>
        <w:gridCol w:w="1"/>
      </w:tblGrid>
      <w:tr>
        <w:trPr/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94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57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воично-десятичный код адреса вызываемого абонента (от 00 до 31)</w:t>
            </w:r>
          </w:p>
        </w:tc>
      </w:tr>
      <w:tr>
        <w:trPr/>
        <w:tc>
          <w:tcPr>
            <w:tcW w:w="94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дес. разряд адреса </w:t>
            </w:r>
          </w:p>
        </w:tc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. дес. разряд адреса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Г-А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Г-Ц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.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.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в. код нажатой кнопки (табл. 3.10)</w:t>
            </w:r>
          </w:p>
        </w:tc>
      </w:tr>
    </w:tbl>
    <w:p>
      <w:pPr>
        <w:pStyle w:val="Normal"/>
        <w:keepNext w:val="true"/>
        <w:ind w:left="6481" w:hanging="0"/>
        <w:jc w:val="both"/>
        <w:rPr/>
      </w:pPr>
      <w:r>
        <w:rPr/>
        <w:t>Таблица 3.10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"/>
        <w:gridCol w:w="454"/>
        <w:gridCol w:w="453"/>
        <w:gridCol w:w="454"/>
        <w:gridCol w:w="454"/>
        <w:gridCol w:w="647"/>
        <w:gridCol w:w="89"/>
        <w:gridCol w:w="739"/>
        <w:gridCol w:w="2"/>
        <w:gridCol w:w="20"/>
        <w:gridCol w:w="842"/>
        <w:gridCol w:w="2"/>
        <w:gridCol w:w="7"/>
        <w:gridCol w:w="726"/>
        <w:gridCol w:w="124"/>
        <w:gridCol w:w="725"/>
        <w:gridCol w:w="126"/>
        <w:gridCol w:w="638"/>
        <w:gridCol w:w="213"/>
        <w:gridCol w:w="770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</w:t>
            </w:r>
          </w:p>
          <w:p>
            <w:pPr>
              <w:pStyle w:val="Normal"/>
              <w:rPr/>
            </w:pPr>
            <w:r>
              <w:rPr/>
              <w:t>кнопки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бита</w:t>
            </w:r>
          </w:p>
        </w:tc>
        <w:tc>
          <w:tcPr>
            <w:tcW w:w="56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опки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ЗП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КД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1 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"0"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/Гл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/Гл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/Гл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/Гл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/Гл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2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1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С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3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2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ДС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Д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Д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Д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ФЧД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4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3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ПРЧ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ПРЧ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ПР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ПР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ПРЧ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5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4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6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5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7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6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8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7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РУ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Р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МТ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У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УП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9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8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Т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АТ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S1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"9" 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П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П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ДП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Т " Табло 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2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В " Выз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3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С "сброс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4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РЖ "    Режим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5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+"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+"</w:t>
            </w:r>
          </w:p>
        </w:tc>
        <w:tc>
          <w:tcPr>
            <w:tcW w:w="3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ПП "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6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–"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–"</w:t>
            </w:r>
          </w:p>
        </w:tc>
        <w:tc>
          <w:tcPr>
            <w:tcW w:w="3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 ПШ "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7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А " Адpес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8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</w:t>
            </w:r>
          </w:p>
        </w:tc>
        <w:tc>
          <w:tcPr>
            <w:tcW w:w="41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М " Мощность  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19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Х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20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" ТМ "    Техн.маскиp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15(ввод) ВУ делает запрос на одну из команд цикла вывод, которую РС должно передать.</w:t>
      </w:r>
    </w:p>
    <w:p>
      <w:pPr>
        <w:pStyle w:val="Normal"/>
        <w:ind w:firstLine="567"/>
        <w:jc w:val="both"/>
        <w:rPr/>
      </w:pPr>
      <w:r>
        <w:rPr/>
        <w:t>По команде 16(ввод) РС, при работе в режиме "АС", формирует и передает в эфир команду на перевод абонента (или радиосети) на резервную частоту.</w:t>
      </w:r>
    </w:p>
    <w:p>
      <w:pPr>
        <w:pStyle w:val="TextBodyIndent"/>
        <w:rPr/>
      </w:pPr>
      <w:r>
        <w:rPr/>
        <w:t>Командой 17(ввод) ВУ передает в РС 19 байт нового значения ключа для текущего канала. Алгоритм формирования ключа и описание его структуры приведены в разделе 5 настоящего протокола.</w:t>
      </w:r>
    </w:p>
    <w:p>
      <w:pPr>
        <w:pStyle w:val="Normal"/>
        <w:ind w:left="6480" w:hanging="0"/>
        <w:jc w:val="both"/>
        <w:rPr/>
      </w:pPr>
      <w:r>
        <w:rPr/>
        <w:t>Таблица 3.11</w:t>
      </w:r>
    </w:p>
    <w:tbl>
      <w:tblPr>
        <w:tblW w:w="934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9"/>
        <w:gridCol w:w="1051"/>
        <w:gridCol w:w="1051"/>
        <w:gridCol w:w="1051"/>
        <w:gridCol w:w="1051"/>
        <w:gridCol w:w="1051"/>
        <w:gridCol w:w="1051"/>
        <w:gridCol w:w="1031"/>
        <w:gridCol w:w="17"/>
        <w:gridCol w:w="3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воичный код запрашиваемой у РС команды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анда перевода на резерв в режиме АС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НАЧЕНИЕ    КЛЮЧА    19 БАЙТ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8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байт:  Номер  группы (00Н - FFН) + группа    Р Д   объёмом    16      байт </w:t>
            </w:r>
          </w:p>
        </w:tc>
      </w:tr>
    </w:tbl>
    <w:p>
      <w:pPr>
        <w:pStyle w:val="2"/>
        <w:numPr>
          <w:ilvl w:val="1"/>
          <w:numId w:val="3"/>
        </w:numPr>
        <w:jc w:val="both"/>
        <w:rPr/>
      </w:pPr>
      <w:r>
        <w:rPr/>
        <w:t>Командой 18 ВУ передает в РС группу РД из 16-ти байт и номер группы (полный комплект РД занимает объем 4096 байт). Распределение РД по байтам должно соответствовать структуре, приведенной в разделе 5 настоящего протокола. Нумерация групп сквозная от начала до конца и меняется в 16-ричном представлении от 00Н до FFН</w:t>
      </w:r>
      <w:r>
        <w:rPr>
          <w:rStyle w:val="Style11"/>
          <w:vanish w:val="false"/>
        </w:rPr>
        <w:commentReference w:id="1"/>
      </w:r>
      <w:r>
        <w:rPr/>
        <w:t>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Таблица 3.12</w:t>
      </w:r>
    </w:p>
    <w:tbl>
      <w:tblPr>
        <w:tblW w:w="932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83"/>
        <w:gridCol w:w="1042"/>
        <w:gridCol w:w="1042"/>
        <w:gridCol w:w="1035"/>
        <w:gridCol w:w="7"/>
        <w:gridCol w:w="1039"/>
        <w:gridCol w:w="3"/>
        <w:gridCol w:w="1042"/>
        <w:gridCol w:w="1"/>
        <w:gridCol w:w="1050"/>
        <w:gridCol w:w="1"/>
        <w:gridCol w:w="1249"/>
        <w:gridCol w:w="1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П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2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1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0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2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1  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0 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2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    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ВК для ФК1    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ВК для ФК2   </w:t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К для ФК5    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2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1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0 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2 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1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0 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1  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0  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ВК для ФК3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ВК для ФК4</w:t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К для ФК5    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М2 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М1 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М0  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Д2  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Д1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Д0  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    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Т    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окна ПРМ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окна ПРД   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-вкл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М2 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М1 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М0  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Д2  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Д1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Д0  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    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п.    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окна ПРМ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окна ПРД   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-вкл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КД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КД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КД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 xml:space="preserve">Команды 27-33(ввод) исполняется только в  многоканальной  РС. </w:t>
      </w:r>
    </w:p>
    <w:p>
      <w:pPr>
        <w:pStyle w:val="Normal"/>
        <w:ind w:firstLine="567"/>
        <w:jc w:val="both"/>
        <w:rPr/>
      </w:pPr>
      <w:r>
        <w:rPr/>
        <w:t xml:space="preserve">Командой 27(ввод) ВУ переключает РС в режимы Дуп. или  РТ. При сбросе обеих бит  РС возвращается в режим независимой работы по пяти каналам. </w:t>
      </w:r>
    </w:p>
    <w:p>
      <w:pPr>
        <w:pStyle w:val="Normal"/>
        <w:ind w:firstLine="567"/>
        <w:jc w:val="both"/>
        <w:rPr/>
      </w:pPr>
      <w:r>
        <w:rPr/>
        <w:t>В командах 28(ввод) и 29(ввод)  в РС поступают данные об установлении соответствия между ФК МК РС (номер соединителя от 1 до 5)  и ВК (позиция используемого канала во временной области от 0 до 4, неиспользуемый канал может быть помечен числом 5). Данные установки действуют при независимой работе пяти пользователей по пяти временным каналам.</w:t>
      </w:r>
    </w:p>
    <w:p>
      <w:pPr>
        <w:pStyle w:val="Normal"/>
        <w:ind w:firstLine="567"/>
        <w:jc w:val="both"/>
        <w:rPr/>
      </w:pPr>
      <w:r>
        <w:rPr/>
        <w:t xml:space="preserve">В команде 30 содержится  указание о двух временных каналах (один для принимаемой, другой для преизлучаемой информации). Указанные ВК изымаются у независимых пользователей и переключаются в режим ретрансляции. </w:t>
      </w:r>
    </w:p>
    <w:p>
      <w:pPr>
        <w:pStyle w:val="Normal"/>
        <w:ind w:firstLine="567"/>
        <w:jc w:val="both"/>
        <w:rPr/>
      </w:pPr>
      <w:r>
        <w:rPr/>
        <w:t>В команде 32(ввод) содержится информация о двух временных каналах, которые передаются одному из пользователей для работы в режиме дуплек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ы, формат которых не определен, зарезервированы для расширения функциональных возможностей РС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Формат команд 1...5 цикла вывод соответствует формату команд 1..5 цикла ввод (табл. 3.2...3.5)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В команде 2 (вывод) содержится номер частоты ПРМ текущего режима ФЧ, АС, СП (от 1 до 8). Для режима ФЧС он же является номером частоты ПРД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В команде 3 (вывод) содержится номер частоты ПРМ текущего режима "ФЧ" или "АС" (от 1 до 8)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ами 5 и 6 (вывод) РС информирует ВУ о своем текущем состоянии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7 (вывод) РС доводит до ВУ двоично-десятичный код адреса вызывающего абонента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8 (вывод), независимо от запроса ВУ, РС сообщает состояние первичных тангент и состояние передающего тракта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9 (вывод) ВУ информируется о готовности РС к передаче информации по радиоканалу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10 (вывод), независимо от запроса ВУ, РС сообщает состояние аппаратных средств и памяти РД различного назначения.</w:t>
      </w:r>
    </w:p>
    <w:p>
      <w:pPr>
        <w:pStyle w:val="Normal"/>
        <w:ind w:left="720" w:firstLine="720"/>
        <w:rPr/>
      </w:pPr>
      <w:r>
        <w:rPr/>
        <w:t>Таблица  3.13</w:t>
      </w:r>
    </w:p>
    <w:tbl>
      <w:tblPr>
        <w:tblW w:w="6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00"/>
        <w:gridCol w:w="706"/>
        <w:gridCol w:w="706"/>
        <w:gridCol w:w="706"/>
        <w:gridCol w:w="706"/>
        <w:gridCol w:w="706"/>
        <w:gridCol w:w="706"/>
        <w:gridCol w:w="1150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7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сть/нет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6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 ом е р           а в а р и и       (Табл. 3.14)</w:t>
            </w:r>
          </w:p>
        </w:tc>
      </w:tr>
    </w:tbl>
    <w:p>
      <w:pPr>
        <w:pStyle w:val="Normal"/>
        <w:ind w:left="1440" w:firstLine="720"/>
        <w:rPr/>
      </w:pPr>
      <w:r>
        <w:rPr/>
        <w:t>Таблица 3.14</w:t>
      </w:r>
    </w:p>
    <w:tbl>
      <w:tblPr>
        <w:tblW w:w="8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666"/>
        <w:gridCol w:w="666"/>
        <w:gridCol w:w="666"/>
        <w:gridCol w:w="666"/>
        <w:gridCol w:w="666"/>
        <w:gridCol w:w="666"/>
        <w:gridCol w:w="2976"/>
      </w:tblGrid>
      <w:tr>
        <w:trPr>
          <w:tblHeader w:val="true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ария устройства или отсутствие РД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ен СЧ 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ен УМ 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т частот ФЧ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т частот АС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т частот СП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т частот ППРЧ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т ключей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адресов 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все Р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12 (вывод), при условии нажатия одной из тангент, ВУ информируется о результатах оценочного измерения выходной мощности передатчика.</w:t>
      </w:r>
    </w:p>
    <w:p>
      <w:pPr>
        <w:pStyle w:val="Normal"/>
        <w:ind w:left="5040" w:firstLine="720"/>
        <w:rPr/>
      </w:pPr>
      <w:r>
        <w:rPr/>
        <w:t>Таблица 3.15</w:t>
      </w:r>
    </w:p>
    <w:tbl>
      <w:tblPr>
        <w:tblW w:w="8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42"/>
        <w:gridCol w:w="964"/>
        <w:gridCol w:w="964"/>
        <w:gridCol w:w="964"/>
        <w:gridCol w:w="964"/>
        <w:gridCol w:w="964"/>
        <w:gridCol w:w="964"/>
        <w:gridCol w:w="1163"/>
        <w:gridCol w:w="1"/>
      </w:tblGrid>
      <w:tr>
        <w:trPr/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К 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воичный код измеренной МЩ (Табл. 3.16)</w:t>
            </w:r>
          </w:p>
        </w:tc>
      </w:tr>
    </w:tbl>
    <w:p>
      <w:pPr>
        <w:pStyle w:val="Normal"/>
        <w:ind w:left="21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1355</wp:posOffset>
                </wp:positionH>
                <wp:positionV relativeFrom="paragraph">
                  <wp:posOffset>43180</wp:posOffset>
                </wp:positionV>
                <wp:extent cx="2236470" cy="17373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Таблица 3.16</w:t>
                            </w:r>
                          </w:p>
                          <w:tbl>
                            <w:tblPr>
                              <w:tblW w:w="3130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70"/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111"/>
                                    <w:rPr/>
                                  </w:pPr>
                                  <w:r>
                                    <w:rPr/>
                                    <w:t>Условный критерий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111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111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111"/>
                                    <w:ind w:left="2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&gt; 0,5 Вт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111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111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2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&gt; 2,5 Вт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2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&gt; 12 Вт-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2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&gt; 60 Вт-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11" w:after="0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6.8pt;mso-wrap-distance-left:9.05pt;mso-wrap-distance-right:9.05pt;mso-wrap-distance-top:0pt;mso-wrap-distance-bottom:0pt;margin-top:3.4pt;mso-position-vertical-relative:text;margin-left:3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Таблица 3.16</w:t>
                      </w:r>
                    </w:p>
                    <w:tbl>
                      <w:tblPr>
                        <w:tblW w:w="3130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70"/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111"/>
                              <w:rPr/>
                            </w:pPr>
                            <w:r>
                              <w:rPr/>
                              <w:t>Условный критерий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111"/>
                              <w:ind w:left="11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111"/>
                              <w:ind w:left="11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111"/>
                              <w:ind w:left="220" w:hanging="0"/>
                              <w:jc w:val="both"/>
                              <w:rPr/>
                            </w:pPr>
                            <w:r>
                              <w:rPr/>
                              <w:t>&gt; 0,5 Вт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111"/>
                              <w:ind w:left="11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111"/>
                              <w:ind w:left="11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220" w:hanging="0"/>
                              <w:jc w:val="both"/>
                              <w:rPr/>
                            </w:pPr>
                            <w:r>
                              <w:rPr/>
                              <w:t>&gt; 2,5 Вт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11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11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220" w:hanging="0"/>
                              <w:jc w:val="both"/>
                              <w:rPr/>
                            </w:pPr>
                            <w:r>
                              <w:rPr/>
                              <w:t>&gt; 12 Вт-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11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11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220" w:hanging="0"/>
                              <w:jc w:val="both"/>
                              <w:rPr/>
                            </w:pPr>
                            <w:r>
                              <w:rPr/>
                              <w:t>&gt; 60 Вт-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11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111" w:after="0"/>
                              <w:ind w:left="11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13 (вывод), в режиме приема, до ВУ доводится результаты оценочного измерения ВЧ сигнала на входе приемника 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280" w:right="264" w:hanging="0"/>
        <w:rPr/>
      </w:pPr>
      <w:r>
        <w:rPr/>
      </w:r>
    </w:p>
    <w:p>
      <w:pPr>
        <w:pStyle w:val="Normal"/>
        <w:ind w:left="5280" w:right="264" w:hanging="0"/>
        <w:rPr/>
      </w:pPr>
      <w:r>
        <w:rPr/>
      </w:r>
    </w:p>
    <w:p>
      <w:pPr>
        <w:pStyle w:val="Normal"/>
        <w:ind w:left="5280" w:right="264" w:hanging="0"/>
        <w:rPr/>
      </w:pPr>
      <w:r>
        <w:rPr/>
        <w:t>Таблица 3.17</w:t>
      </w:r>
    </w:p>
    <w:tbl>
      <w:tblPr>
        <w:tblW w:w="838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р о в е н ь     п о м е х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ой 15</w:t>
      </w:r>
      <w:r>
        <w:rPr>
          <w:rStyle w:val="Style11"/>
          <w:vanish w:val="false"/>
        </w:rPr>
        <w:commentReference w:id="2"/>
      </w:r>
      <w:r>
        <w:rPr/>
        <w:t>(вывод) РС подтверждает факт приема любой из команд, с повторением ее номера. На исполнение некоторых команд требуется время до 10...16 с. По истечении необходимого времени, РС повторно подает команду 15 с указанием о факте ее успешного исполнения или ошибке исполнения.</w:t>
      </w:r>
    </w:p>
    <w:p>
      <w:pPr>
        <w:pStyle w:val="Normal"/>
        <w:ind w:left="5760" w:firstLine="720"/>
        <w:rPr/>
      </w:pPr>
      <w:r>
        <w:rPr/>
        <w:t>Таблица 3.17</w:t>
      </w:r>
    </w:p>
    <w:tbl>
      <w:tblPr>
        <w:tblW w:w="838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нятой команды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держимое команды 15 приведено в таблице 3.1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6385</wp:posOffset>
                </wp:positionH>
                <wp:positionV relativeFrom="paragraph">
                  <wp:posOffset>9525</wp:posOffset>
                </wp:positionV>
                <wp:extent cx="3872865" cy="12738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70" w:right="264" w:hanging="0"/>
                              <w:rPr/>
                            </w:pPr>
                            <w:r>
                              <w:rPr/>
                              <w:t>Таблица 3.18</w:t>
                            </w:r>
                          </w:p>
                          <w:tbl>
                            <w:tblPr>
                              <w:tblW w:w="5530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0"/>
                              <w:gridCol w:w="960"/>
                              <w:gridCol w:w="384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трибут ком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ве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ная, начало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ная, конец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ная, не исполне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00.3pt;mso-wrap-distance-left:9.05pt;mso-wrap-distance-right:9.05pt;mso-wrap-distance-top:0pt;mso-wrap-distance-bottom:0pt;margin-top:0.75pt;mso-position-vertical-relative:text;margin-left:-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70" w:right="264" w:hanging="0"/>
                        <w:rPr/>
                      </w:pPr>
                      <w:r>
                        <w:rPr/>
                        <w:t>Таблица 3.18</w:t>
                      </w:r>
                    </w:p>
                    <w:tbl>
                      <w:tblPr>
                        <w:tblW w:w="5530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0"/>
                        <w:gridCol w:w="960"/>
                        <w:gridCol w:w="384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рибут команды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верна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ая, начало исполне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ая, конец исполне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ая, не исполне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ами 19-20 (вывод)  и 23-24 (вывод) РС сообщает ВУ двоичное значение частоты приема и передачи соответственно, с весом младшего разряда 25 кГц. Младший разряд кода частоты соответствует младшему разряду второго байта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Таблица. 3.19</w:t>
      </w:r>
    </w:p>
    <w:tbl>
      <w:tblPr>
        <w:tblW w:w="838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6720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частоты ПРМ, 1 байт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частоты ПРМ, 2 бай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аблица 3.20</w:t>
      </w:r>
    </w:p>
    <w:tbl>
      <w:tblPr>
        <w:tblW w:w="838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6720"/>
      </w:tblGrid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частоты ПРД, 1 байт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частоты ПРД, 2 б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манды 8, 10, 15 (вывод) передаются инициативно (без запроса от ВУ)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оличество байт в командах обмена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 ВУ к РС: 20 - в команде 17, 17 - в команде 18, 2 - в остальных командах;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/>
        <w:t>от РС к ВУ: 2 - во всех командах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numPr>
          <w:ilvl w:val="0"/>
          <w:numId w:val="3"/>
        </w:numPr>
        <w:rPr/>
      </w:pPr>
      <w:r>
        <w:rPr/>
        <w:t xml:space="preserve">СТРУКТУРА КЛЮЧА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Алгоритм подготовки определяется длиной ключа (128 бит), порядком его набора с пульта управления как последовательности 48-ми восьмеричных цифр и трех восьмеричных цифр контрольной суммы, либо признаком её отсутствия, и порядком выдачи записанного ключа из памяти МЭВМ на устройство через параллельный порт вывода побайтно, начиная с младшего байта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Представить значения ключа (128 бит) в виде восьми групп по 16 бит и записать их в виде 8-ми строк (табл. 4.1). Каждую группу справа налево разбить на триады, каждую из которых представить в восьмеричном коде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>Табл 4.1</w:t>
      </w:r>
    </w:p>
    <w:tbl>
      <w:tblPr>
        <w:tblW w:w="96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7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ключа для номер бита в группе: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руппа (младшая)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руппа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группа (старшая)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группа (KS)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ab/>
        <w:tab/>
        <w:tab/>
        <w:tab/>
        <w:tab/>
        <w:tab/>
        <w:tab/>
        <w:t>Табл. 4.2</w:t>
      </w:r>
    </w:p>
    <w:tbl>
      <w:tblPr>
        <w:tblW w:w="67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25"/>
        <w:gridCol w:w="925"/>
        <w:gridCol w:w="925"/>
        <w:gridCol w:w="925"/>
        <w:gridCol w:w="925"/>
        <w:gridCol w:w="92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5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ьмеричное значение ключа: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31"/>
        <w:rPr/>
      </w:pPr>
      <w:r>
        <w:rPr/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Ключ (128 бит) представить в виде 16 групп по 8 бит и записать побайтно в виде 16-ти строк (табл. П4.1) Подсчитать контрольную сумму KS 16-ти байтов методом сложения без учета переноса CY. Разбить полученный байт контрольной суммы по три бита справа налево, представить их в восьмеричном  коде и записать  справа налево  9-ой  строкой в табл. 4.2</w:t>
      </w:r>
    </w:p>
    <w:p>
      <w:pPr>
        <w:pStyle w:val="TextBodyIndent"/>
        <w:rPr/>
      </w:pPr>
      <w:r>
        <w:rPr/>
        <w:t>Табл. 4.3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869"/>
        <w:gridCol w:w="869"/>
        <w:gridCol w:w="870"/>
        <w:gridCol w:w="869"/>
        <w:gridCol w:w="869"/>
        <w:gridCol w:w="870"/>
        <w:gridCol w:w="869"/>
        <w:gridCol w:w="870"/>
      </w:tblGrid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группы</w:t>
            </w:r>
          </w:p>
        </w:tc>
        <w:tc>
          <w:tcPr>
            <w:tcW w:w="69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ключа:</w:t>
            </w:r>
          </w:p>
        </w:tc>
      </w:tr>
      <w:tr>
        <w:trPr>
          <w:trHeight w:val="28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руппа (младш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группа (старша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880"/>
        <w:jc w:val="both"/>
        <w:rPr/>
      </w:pPr>
      <w:r>
        <w:rPr/>
      </w:r>
    </w:p>
    <w:p>
      <w:pPr>
        <w:pStyle w:val="Normal"/>
        <w:ind w:firstLine="880"/>
        <w:jc w:val="both"/>
        <w:rPr/>
      </w:pPr>
      <w:r>
        <w:rPr/>
        <w:t>Первое число контрольной суммы ( 2 бита ) может принимать значения только 0, 1, 2,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36195</wp:posOffset>
                </wp:positionV>
                <wp:extent cx="2859405" cy="23666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36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. 4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для набора</w:t>
                            </w:r>
                          </w:p>
                          <w:tbl>
                            <w:tblPr>
                              <w:tblW w:w="3793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ок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86.35pt;mso-wrap-distance-left:9.05pt;mso-wrap-distance-right:9.05pt;mso-wrap-distance-top:0pt;mso-wrap-distance-bottom:0pt;margin-top:2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. 4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нные для набора</w:t>
                      </w:r>
                    </w:p>
                    <w:tbl>
                      <w:tblPr>
                        <w:tblW w:w="3793" w:type="dxa"/>
                        <w:jc w:val="left"/>
                        <w:tblInd w:w="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ка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олученные 9 строк восьмеричных цифр являются данными для ручного набора ключа с пульта управления.</w:t>
      </w:r>
    </w:p>
    <w:p>
      <w:pPr>
        <w:pStyle w:val="Normal"/>
        <w:ind w:firstLine="880"/>
        <w:jc w:val="both"/>
        <w:rPr/>
      </w:pPr>
      <w:r>
        <w:rPr/>
        <w:t>При правильном наборе значения ключа с контрольной суммой или наборе ключа с признаком отсутствия контрольной суммы появляется индикация К.  ПРАВ.</w:t>
      </w:r>
    </w:p>
    <w:p>
      <w:pPr>
        <w:pStyle w:val="Normal"/>
        <w:ind w:firstLine="880"/>
        <w:jc w:val="both"/>
        <w:rPr/>
      </w:pPr>
      <w:r>
        <w:rPr/>
        <w:t>При индикации К. Н.ПРАВ. следует повторить набор неправильно набранных строк. Контрольная сумма может не подсчитываться и не вводиться с пульта управления. Признаком её отсутствия будет набор в девятой строке хотя бы одной цифры 9, являющейся некорректной для восьмеричного кода. Например: KS=999.</w:t>
      </w:r>
    </w:p>
    <w:p>
      <w:pPr>
        <w:pStyle w:val="Normal"/>
        <w:ind w:firstLine="77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70"/>
        <w:jc w:val="both"/>
        <w:rPr/>
      </w:pPr>
      <w:r>
        <w:rPr/>
        <w:t>Сформировать 17-й и 18-й байты к  табл. ... В случае отказа от использования контрольной суммы 17-й байт должен быть равен значение  55Н, а 18-й - произвольное знач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9900</wp:posOffset>
                </wp:positionH>
                <wp:positionV relativeFrom="page">
                  <wp:posOffset>775970</wp:posOffset>
                </wp:positionV>
                <wp:extent cx="3778250" cy="284035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284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. П5.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в памяти УВРД</w:t>
                            </w:r>
                          </w:p>
                          <w:tbl>
                            <w:tblPr>
                              <w:tblW w:w="54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147"/>
                              <w:gridCol w:w="538"/>
                              <w:gridCol w:w="2147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X+ 0   атрибут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5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5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5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5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4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9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2H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H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4H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7H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223.65pt;mso-wrap-distance-left:9.05pt;mso-wrap-distance-right:9.05pt;mso-wrap-distance-top:0pt;mso-wrap-distance-bottom:0pt;margin-top:61.1pt;mso-position-vertical-relative:page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. П5.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начение в памяти УВРД</w:t>
                      </w:r>
                    </w:p>
                    <w:tbl>
                      <w:tblPr>
                        <w:tblW w:w="54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2147"/>
                        <w:gridCol w:w="538"/>
                        <w:gridCol w:w="2147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X+ 0   атрибуты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5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5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5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5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4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9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2H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H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4H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7H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0"/>
        <w:jc w:val="both"/>
        <w:rPr/>
      </w:pPr>
      <w:r>
        <w:rPr/>
        <w:tab/>
        <w:t>При использовании контрольной суммы 17-й байт должен иметь значение 00Н, а 18-й содержать значение контрольной суммы из п. 6, например:</w:t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lang w:eastAsia="en-US"/>
        </w:rPr>
        <w:t>Полученные</w:t>
      </w:r>
      <w:r>
        <w:rPr/>
        <w:t xml:space="preserve"> 18 байт п. 10 (с 1-го по 18-й) являются данными для ввода значения ключа в УВРД. Они дополняются нулевым байтом с атрибутами ЗАПИСАН, ЗАКРЫТ.</w:t>
      </w:r>
    </w:p>
    <w:p>
      <w:pPr>
        <w:pStyle w:val="Normal"/>
        <w:rPr/>
      </w:pPr>
      <w:r>
        <w:rPr/>
        <w:t>Контрольный пример:</w:t>
      </w:r>
    </w:p>
    <w:p>
      <w:pPr>
        <w:pStyle w:val="Normal"/>
        <w:tabs>
          <w:tab w:val="clear" w:pos="720"/>
          <w:tab w:val="left" w:pos="1940" w:leader="none"/>
        </w:tabs>
        <w:jc w:val="both"/>
        <w:rPr/>
      </w:pPr>
      <w:r>
        <w:rPr/>
        <w:t xml:space="preserve"> </w:t>
      </w:r>
      <w:r>
        <w:rPr/>
        <w:t xml:space="preserve">На устройство выдаются 16 байт: KX+1 - KX+16, начиная с младшего байта, т. е. значение ключа с 1-го по 128-й бит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numPr>
          <w:ilvl w:val="0"/>
          <w:numId w:val="3"/>
        </w:numPr>
        <w:rPr/>
      </w:pPr>
      <w:r>
        <w:rPr/>
        <w:t xml:space="preserve">СТРУКТУРА ДАННЫХ В УВРД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lang w:eastAsia="en-US"/>
        </w:rPr>
        <w:t xml:space="preserve">РД в УВРД располагаются </w:t>
      </w:r>
      <w:commentRangeStart w:id="3"/>
      <w:r>
        <w:rPr>
          <w:lang w:eastAsia="en-US"/>
        </w:rPr>
        <w:t>блоками</w:t>
      </w:r>
      <w:r>
        <w:rPr>
          <w:rStyle w:val="Style11"/>
          <w:vanish w:val="false"/>
          <w:lang w:eastAsia="en-US"/>
        </w:rPr>
      </w:r>
      <w:commentRangeEnd w:id="3"/>
      <w:r>
        <w:commentReference w:id="3"/>
      </w:r>
      <w:r>
        <w:rPr>
          <w:lang w:eastAsia="en-US"/>
        </w:rPr>
        <w:t xml:space="preserve">. Основные параметры блоков приведены в табл. 5.. Страница - это 256 байт информации. Структура РД одинакова в блоках 1 - 4 и в блоках 5 - 8, но различна для этих двух групп блок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4845</wp:posOffset>
                </wp:positionH>
                <wp:positionV relativeFrom="paragraph">
                  <wp:posOffset>22225</wp:posOffset>
                </wp:positionV>
                <wp:extent cx="3587750" cy="234442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34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Табл. 5.1</w:t>
                            </w:r>
                          </w:p>
                          <w:tbl>
                            <w:tblPr>
                              <w:tblW w:w="5353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1"/>
                              <w:gridCol w:w="1984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блока (канала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солют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(Hex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блока (стр-ц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0H - 02FF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ва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ол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нал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300H - 05FF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600H - 08FF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900H - 0BFF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0C00H - 0CFFH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то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епол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нал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0D00H - 0DFFH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0E00H - 0EFFH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0F00H - 0FFFH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5pt;height:184.6pt;mso-wrap-distance-left:9.05pt;mso-wrap-distance-right:9.05pt;mso-wrap-distance-top:0pt;mso-wrap-distance-bottom:0pt;margin-top:1.75pt;mso-position-vertical-relative:text;margin-left:252.3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Табл. 5.1</w:t>
                      </w:r>
                    </w:p>
                    <w:tbl>
                      <w:tblPr>
                        <w:tblW w:w="5353" w:type="dxa"/>
                        <w:jc w:val="left"/>
                        <w:tblInd w:w="-3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1"/>
                        <w:gridCol w:w="1984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блока (канала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олю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(Hex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блока (стр-ц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0H - 02FFH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в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л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300H - 05FFH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600H - 08FFH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900H - 0BFFH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0C00H - 0CFFH 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епол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0D00H - 0DFFH 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0E00H - 0EFFH 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0F00H - 0FFFH 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Структура  РД, с указанием различий для первой и второй группы представлена в табл. 5.2. Адреса РД для конкретных блоков вычисляются путем добавления смещения, равного начальному абсолютному адресу блока из табл. 5.1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/>
      </w:pPr>
      <w:r>
        <w:rPr/>
        <w:t>Табл. 5.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54"/>
        <w:gridCol w:w="4182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ый адрес (Hex)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РД: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й групп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группы</w:t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Х00H - 0Х1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состоя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Х20H, 0Х21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режимы ведения связи; М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Х22H - 0Х2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0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ПРМ в режиме Ф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1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основной ПРМ в режиме 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2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номер частоты сканирования в режиме С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3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ограммы ППР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Х34H-0Х37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8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ПРД в режиме Ф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9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основной ПРД в режиме 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3A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ПРД в режиме С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Х3BH-0Х3F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Х40H-0Х41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; МК: режимы ведения связ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42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сумма бл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43H-0Х47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48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ленные Р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49H-0Х4В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4С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); МК: режим работы уплотнител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4DH-0Х4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50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ПРМ в режиме Ф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51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основной ПРМ в режиме 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52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номер частоты сканирования в режиме С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53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ограммы ППР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Х54H-0Х57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58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ПРД в режиме Ф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59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оты основной ПРД в режиме 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Х5AH-0Х5FH 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Х60H-0Х72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ключа с контрольной суммой. Структура описана в р. П5.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Х73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); МК: атрибуты ВК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74H- 0075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);МК: двоичные номера ВК для 5-ти ФК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76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; МК: атрибуты окон ПРМ/ПРД  РТ МК</w:t>
            </w:r>
          </w:p>
        </w:tc>
      </w:tr>
      <w:tr>
        <w:trPr>
          <w:trHeight w:val="4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77H- 0078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; МК: двоичные номера окон ПРМ/ПРД  РТ М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79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; МК: атрибуты ВК ПРМ/ПРД и ФК ДУП М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7AH-007B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: 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; МК: дв. номера ВК ПРМ/ПРД и ФК ДУ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7CH-007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80H, 009F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поражённых част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A0H, 00A1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нижней границы полосы П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A2H, 00A3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шага частот ПЧ в полос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A4H, 00A5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верхней границы полосы П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A6H, 00A7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A8H, 00A9H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и дв. значение ЧЧП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AAH, 00AB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и двоично-десятичное значение С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ACH, 00AD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рибуты и двоично-десятичное значение Ц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AEH-00B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C0H-00C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8-ми программ ППРЧ. Каждое значение занимает 2 байта: первый  атрибуты, второй - номер программы ППРЧ от 00H до FFH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D0H-00DF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8-ми частот ФЧ и С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E0H-00EFH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8-ми частот А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F0H-00FFH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азличное значение (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ХH-02FF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до 256-ти частот П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личие 1 в байтах 020Н и  021Н указывает на включённое состояние соответствующего режима, 0 – на его выключенное состояние. Если бит  ДС/СМ=1, то установлен режим двухчастотного симплекса для ФЧ, а при ДС/СМ=0  - режим одночастотного симплекса для ФЧ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760" w:firstLine="720"/>
        <w:rPr/>
      </w:pPr>
      <w:r>
        <w:rPr/>
        <w:t>Табл. 5.3</w:t>
      </w:r>
    </w:p>
    <w:tbl>
      <w:tblPr>
        <w:tblW w:w="9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76"/>
        <w:gridCol w:w="16"/>
        <w:gridCol w:w="993"/>
        <w:gridCol w:w="992"/>
        <w:gridCol w:w="992"/>
        <w:gridCol w:w="992"/>
        <w:gridCol w:w="1092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/в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С/СМ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Ч - ПЧ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1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Ч – П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Состояния пары бит ФЧ-ПЧ имеют следующее значение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00 - режим ФЧ;  01 - режим АС; 10 - режим СП; 11 - режим П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right="-1" w:firstLine="567"/>
        <w:jc w:val="both"/>
        <w:rPr/>
      </w:pPr>
      <w:r>
        <w:rPr/>
        <w:t>Контрольная сумма блока (байт 0042Н) вычисляется путем побайтного сложения с переносом всех байт блока, за исключением  байта с адресом 0X42H и  записывается по данному адресу.</w:t>
      </w:r>
    </w:p>
    <w:p>
      <w:pPr>
        <w:pStyle w:val="TextBodyIndent"/>
        <w:rPr/>
      </w:pPr>
      <w:r>
        <w:rPr>
          <w:lang w:eastAsia="en-US"/>
        </w:rPr>
        <w:t>Отметка о наличии конкретного типа подготовленных РД в байте 0048H обязательна, т.к. программа, проверяющая корректность задания РД, стирает из памяти РД, отмеченные как неподготовленные.</w:t>
      </w:r>
    </w:p>
    <w:p>
      <w:pPr>
        <w:pStyle w:val="Normal"/>
        <w:ind w:left="5760" w:firstLine="720"/>
        <w:rPr/>
      </w:pPr>
      <w:r>
        <w:rPr/>
        <w:t>Табл. 5.4</w:t>
      </w:r>
    </w:p>
    <w:tbl>
      <w:tblPr>
        <w:tblW w:w="9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15"/>
        <w:gridCol w:w="1016"/>
        <w:gridCol w:w="1015"/>
        <w:gridCol w:w="1015"/>
        <w:gridCol w:w="1016"/>
        <w:gridCol w:w="1015"/>
        <w:gridCol w:w="1015"/>
        <w:gridCol w:w="1016"/>
      </w:tblGrid>
      <w:tr>
        <w:trPr/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.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ПЧ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Ч</w:t>
            </w:r>
          </w:p>
        </w:tc>
      </w:tr>
    </w:tbl>
    <w:p>
      <w:pPr>
        <w:pStyle w:val="TextBodyIndent"/>
        <w:rPr>
          <w:lang w:eastAsia="en-US"/>
        </w:rPr>
      </w:pPr>
      <w:r>
        <w:rPr>
          <w:lang w:eastAsia="en-US"/>
        </w:rPr>
        <w:t xml:space="preserve">РД каждого типа содержит в двух старших разрядах первого байта атрибуты: </w:t>
      </w:r>
    </w:p>
    <w:p>
      <w:pPr>
        <w:pStyle w:val="Normal"/>
        <w:ind w:firstLine="567"/>
        <w:jc w:val="both"/>
        <w:rPr/>
      </w:pPr>
      <w:r>
        <w:rPr/>
        <w:t>в разряде 7 - НЕ ЗАПИСАНО (1) / ЗАПИСАНО (0)</w:t>
      </w:r>
    </w:p>
    <w:p>
      <w:pPr>
        <w:pStyle w:val="Normal"/>
        <w:ind w:firstLine="567"/>
        <w:jc w:val="both"/>
        <w:rPr/>
      </w:pPr>
      <w:r>
        <w:rPr/>
        <w:t xml:space="preserve">в разряде 6 - ЗАКРЫТО (1) / ОТКРЫТО (0) </w:t>
      </w:r>
    </w:p>
    <w:p>
      <w:pPr>
        <w:pStyle w:val="Normal"/>
        <w:ind w:firstLine="567"/>
        <w:jc w:val="both"/>
        <w:rPr/>
      </w:pPr>
      <w:r>
        <w:rPr/>
        <w:t>Атрибуты необходимы программам проверки корректности РД, проверки наличия РД при установке режимов ведения связи и программам подготовки индикации.</w:t>
      </w:r>
    </w:p>
    <w:p>
      <w:pPr>
        <w:pStyle w:val="Normal"/>
        <w:ind w:firstLine="567"/>
        <w:jc w:val="both"/>
        <w:rPr/>
      </w:pPr>
      <w:r>
        <w:rPr/>
        <w:t>Если конкретное значение подготовлено, оно должно иметь атрибут: ЗАПИСАНО. Все подготовленные значения РД, кроме частот для режимов "ФЧ" и "СП", должны иметь атрибуты: ЗАКРЫТО.</w:t>
      </w:r>
    </w:p>
    <w:p>
      <w:pPr>
        <w:pStyle w:val="Normal"/>
        <w:ind w:left="5760" w:firstLine="720"/>
        <w:rPr/>
      </w:pPr>
      <w:r>
        <w:rPr/>
        <w:t>Табл. 5.5</w:t>
      </w:r>
    </w:p>
    <w:tbl>
      <w:tblPr>
        <w:tblW w:w="9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76"/>
        <w:gridCol w:w="16"/>
        <w:gridCol w:w="993"/>
        <w:gridCol w:w="992"/>
        <w:gridCol w:w="992"/>
        <w:gridCol w:w="992"/>
        <w:gridCol w:w="1092"/>
      </w:tblGrid>
      <w:tr>
        <w:trPr>
          <w:trHeight w:val="329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мер режимов Д или РТ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лжно быть подготовлено такое число частот ПЧ, которое указано по адресу 00A9H подряд, начиная с первой частоты (числу 00H по адресу 00A9H должно соответствовать 256 частот ПЧ). В противном случае, программа проверки корректности РД отметит частоты ПЧ как неподготовленные и сотрет их из памяти.</w:t>
      </w:r>
    </w:p>
    <w:p>
      <w:pPr>
        <w:pStyle w:val="Normal"/>
        <w:ind w:firstLine="567"/>
        <w:jc w:val="both"/>
        <w:rPr/>
      </w:pPr>
      <w:r>
        <w:rPr/>
        <w:t>Таблица пораженных частот и ЧЧП для неполного канала вычисляются в РС из значений величин НГ, ВГ,  шага и не требуют ввода с УВРД.</w:t>
      </w:r>
    </w:p>
    <w:p>
      <w:pPr>
        <w:pStyle w:val="TextBody"/>
        <w:ind w:right="-1" w:firstLine="567"/>
        <w:jc w:val="both"/>
        <w:rPr/>
      </w:pPr>
      <w:r>
        <w:rPr/>
        <w:t xml:space="preserve">Формат двоично-десятичного значения СА и ЦА идентичен приведённому в команде 7. </w:t>
      </w:r>
    </w:p>
    <w:p>
      <w:pPr>
        <w:pStyle w:val="TextBodyIndent"/>
        <w:rPr/>
      </w:pPr>
      <w:r>
        <w:rPr/>
        <w:t>Каждое значение номинала частоты в двоичном представлении зани</w:t>
        <w:softHyphen/>
        <w:t>мает 13 разрядов, размещённых в двух байтах. Младший разряд, вес которого составляет 25 кГц, соответствует младшему разряду второго байта.</w:t>
      </w:r>
    </w:p>
    <w:p>
      <w:pPr>
        <w:pStyle w:val="Normal"/>
        <w:spacing w:before="0" w:after="222"/>
        <w:ind w:left="1980" w:right="88" w:hanging="0"/>
        <w:jc w:val="both"/>
        <w:rPr/>
      </w:pPr>
      <w:r>
        <w:rPr/>
      </w:r>
    </w:p>
    <w:p>
      <w:pPr>
        <w:pStyle w:val="Normal"/>
        <w:spacing w:before="0" w:after="222"/>
        <w:ind w:left="1980" w:right="88" w:hanging="0"/>
        <w:jc w:val="both"/>
        <w:rPr/>
      </w:pPr>
      <w:r>
        <w:rPr/>
        <w:t>Перечень принятых сокращений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5К</w:t>
        <w:tab/>
        <w:t>-</w:t>
        <w:tab/>
        <w:t>пятиканальный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АВ</w:t>
        <w:tab/>
        <w:t>-</w:t>
        <w:tab/>
        <w:t>адресный вызов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АКЗП </w:t>
        <w:tab/>
        <w:t>-</w:t>
        <w:tab/>
        <w:t>автоматический компенсатор заградительной помехи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АПД</w:t>
        <w:tab/>
        <w:t>-</w:t>
        <w:tab/>
        <w:t>аппаратура передачи данных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АС</w:t>
        <w:tab/>
        <w:t>-</w:t>
        <w:tab/>
        <w:t>автоматизированная связ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Б</w:t>
        <w:tab/>
        <w:t>-</w:t>
        <w:tab/>
        <w:t>«Багет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БД</w:t>
        <w:tab/>
        <w:t>-</w:t>
        <w:tab/>
        <w:t>быстродействие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БИ</w:t>
        <w:tab/>
        <w:t>-</w:t>
        <w:tab/>
        <w:t>биимпульсны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В</w:t>
        <w:tab/>
        <w:t>-</w:t>
        <w:tab/>
        <w:t>вызо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ВГ</w:t>
        <w:tab/>
        <w:t>-</w:t>
        <w:tab/>
        <w:t>верхняя границ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ВК</w:t>
        <w:tab/>
        <w:t>-</w:t>
        <w:tab/>
        <w:t>временной кана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ВП</w:t>
        <w:tab/>
        <w:t>-</w:t>
        <w:tab/>
        <w:t>вынесенный пульт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ВУ</w:t>
        <w:tab/>
        <w:t>-</w:t>
        <w:tab/>
        <w:t>внешнее устройство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Гл/вед- </w:t>
        <w:tab/>
        <w:t>главный/ведомы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ГРС</w:t>
        <w:tab/>
        <w:t>-</w:t>
        <w:tab/>
        <w:t>готовность радиосредств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Д, ДУП-</w:t>
        <w:tab/>
        <w:t>дуплек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ДОЧ</w:t>
        <w:tab/>
        <w:t>-</w:t>
        <w:tab/>
        <w:t>датчик опорных частот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ДП</w:t>
        <w:tab/>
        <w:t>-</w:t>
        <w:tab/>
        <w:t>дежурный прием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ДС</w:t>
        <w:tab/>
        <w:t>-</w:t>
        <w:tab/>
        <w:t>двухчастотный симплек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ДУ</w:t>
        <w:tab/>
        <w:t>-</w:t>
        <w:tab/>
        <w:t>дистанционное управление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ЗАС</w:t>
        <w:tab/>
        <w:t>-</w:t>
        <w:tab/>
        <w:t>засекречивание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ЗП</w:t>
        <w:tab/>
        <w:t>-</w:t>
        <w:tab/>
        <w:t>запис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ЗПЧ</w:t>
        <w:tab/>
        <w:t>-</w:t>
        <w:tab/>
        <w:t>заранее подготовленная частот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Кл.</w:t>
        <w:tab/>
        <w:t>-</w:t>
        <w:tab/>
        <w:t>ключ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КВ</w:t>
        <w:tab/>
        <w:t>-</w:t>
        <w:tab/>
        <w:t>коротковолновое возимое (РС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КН</w:t>
        <w:tab/>
        <w:t>-</w:t>
        <w:tab/>
        <w:t>коротковолновое носимое (РС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КЧ</w:t>
        <w:tab/>
        <w:t>-</w:t>
        <w:tab/>
        <w:t>код частот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МК </w:t>
        <w:tab/>
        <w:t>-</w:t>
        <w:tab/>
        <w:t xml:space="preserve">многоканальный;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МЩ</w:t>
        <w:tab/>
        <w:t>-</w:t>
        <w:tab/>
        <w:t>мощно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МЩУ</w:t>
        <w:tab/>
        <w:t>-</w:t>
        <w:tab/>
        <w:t>мощность установленна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МЭВМ</w:t>
        <w:tab/>
        <w:t xml:space="preserve">- </w:t>
        <w:tab/>
        <w:t>микроэлектронная вычислительная машин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Н</w:t>
        <w:tab/>
        <w:t>-</w:t>
        <w:tab/>
        <w:t>настройк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НГ</w:t>
        <w:tab/>
        <w:t>-</w:t>
        <w:tab/>
        <w:t>нижняя границ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НК</w:t>
        <w:tab/>
        <w:t>-</w:t>
        <w:tab/>
        <w:t>номер канал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ОА</w:t>
        <w:tab/>
        <w:t>-</w:t>
        <w:tab/>
        <w:t>оконечная аппаратур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ОК</w:t>
        <w:tab/>
        <w:t>-</w:t>
        <w:tab/>
        <w:t>одноканальны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ПДУ</w:t>
        <w:tab/>
        <w:t>-</w:t>
        <w:tab/>
        <w:t>пульт дистанционного управлен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ПП</w:t>
        <w:tab/>
        <w:t>-</w:t>
        <w:tab/>
        <w:t>подавитель помех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ППРЧ </w:t>
        <w:tab/>
        <w:t>-</w:t>
        <w:tab/>
        <w:t>программная перестройка рабочей частот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ПР  </w:t>
        <w:tab/>
        <w:t>-</w:t>
        <w:tab/>
        <w:t>признак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ПРД  </w:t>
        <w:tab/>
        <w:t>-</w:t>
        <w:tab/>
        <w:t>передатчик, передач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ПРМ</w:t>
        <w:tab/>
        <w:t>-</w:t>
        <w:tab/>
        <w:t>приемник, прием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ПС</w:t>
        <w:tab/>
        <w:t>-</w:t>
        <w:tab/>
        <w:t>пилот-сигна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ПУ</w:t>
        <w:tab/>
        <w:t>-</w:t>
        <w:tab/>
        <w:t>пульт управлен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ПШ   </w:t>
        <w:tab/>
        <w:t>-</w:t>
        <w:tab/>
        <w:t>подавитель шум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РД</w:t>
        <w:tab/>
        <w:t>-</w:t>
        <w:tab/>
        <w:t>радиоданные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РЖ   </w:t>
        <w:tab/>
        <w:t>-</w:t>
        <w:tab/>
        <w:t>режим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РС</w:t>
        <w:tab/>
        <w:t>-</w:t>
        <w:tab/>
        <w:t>радиосредство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РТ   </w:t>
        <w:tab/>
        <w:t>-</w:t>
        <w:tab/>
        <w:t>ретрансляц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РТ0 </w:t>
        <w:tab/>
        <w:t>-</w:t>
        <w:tab/>
        <w:t>ретрансляция (основной режим)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С</w:t>
        <w:tab/>
        <w:t>-</w:t>
        <w:tab/>
        <w:t>сброс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С1-ФЛ</w:t>
        <w:tab/>
        <w:t>-</w:t>
        <w:tab/>
        <w:t>стык первого типа с физической линие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СА</w:t>
        <w:tab/>
        <w:t xml:space="preserve">- </w:t>
        <w:tab/>
        <w:t>собственный адре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СИ   </w:t>
        <w:tab/>
        <w:t>-</w:t>
        <w:tab/>
        <w:t>синхронизирующие импульс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СМ   </w:t>
        <w:tab/>
        <w:t>-</w:t>
        <w:tab/>
        <w:t>симплек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СП   </w:t>
        <w:tab/>
        <w:t>-</w:t>
        <w:tab/>
        <w:t>сканирующий прием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СПУ</w:t>
        <w:tab/>
        <w:t>-</w:t>
        <w:tab/>
        <w:t>совмещённый пульт управлен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СРД  </w:t>
        <w:tab/>
        <w:t>-</w:t>
        <w:tab/>
        <w:t>сброс pадиоданных (аварийный)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Т</w:t>
        <w:tab/>
        <w:t>-</w:t>
        <w:tab/>
        <w:t>табло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ТВ   </w:t>
        <w:tab/>
        <w:t>-</w:t>
        <w:tab/>
        <w:t>тональный вызов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ТГ</w:t>
        <w:tab/>
        <w:t>-</w:t>
        <w:tab/>
        <w:t>тангент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ТИ  </w:t>
        <w:tab/>
        <w:t>-</w:t>
        <w:tab/>
        <w:t>тактовые импульс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ТЛФ  </w:t>
        <w:tab/>
        <w:t>-</w:t>
        <w:tab/>
        <w:t>телефон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ТМ  </w:t>
        <w:tab/>
        <w:t>-</w:t>
        <w:tab/>
        <w:t>техническое маскирование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УВРД </w:t>
        <w:tab/>
        <w:t>-</w:t>
        <w:tab/>
        <w:t>устройство ввода pадиоданных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УКВ  </w:t>
        <w:tab/>
        <w:t>-</w:t>
        <w:tab/>
        <w:t>ультракороткие волн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УВ</w:t>
        <w:tab/>
        <w:t>-</w:t>
        <w:tab/>
        <w:t>ультракоротковолновое возимое (РС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УН</w:t>
        <w:tab/>
        <w:t>-</w:t>
        <w:tab/>
        <w:t>ультракоротковолновое носимое (РС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УМ</w:t>
        <w:tab/>
        <w:t xml:space="preserve">- </w:t>
        <w:tab/>
        <w:t>усилитель мощности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ФК</w:t>
        <w:tab/>
        <w:t>-</w:t>
        <w:tab/>
        <w:t>физический кана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ФЛ</w:t>
        <w:tab/>
        <w:t>-</w:t>
        <w:tab/>
        <w:t>физическая лин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ФЧ  </w:t>
        <w:tab/>
        <w:t>-</w:t>
        <w:tab/>
        <w:t>фиксированная частот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Ц    </w:t>
        <w:tab/>
        <w:t>-</w:t>
        <w:tab/>
        <w:t>цифрово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ЦА</w:t>
        <w:tab/>
        <w:t>-</w:t>
        <w:tab/>
        <w:t>циркулярный адрес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 xml:space="preserve">ЦВ   </w:t>
        <w:tab/>
        <w:t>-</w:t>
        <w:tab/>
        <w:t>циркулярный вызов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ЧЧП</w:t>
        <w:tab/>
        <w:t>-</w:t>
        <w:tab/>
        <w:t>число частот  прыжков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  <w:t>ЭК</w:t>
        <w:tab/>
        <w:t>-</w:t>
        <w:tab/>
        <w:t>экономайзер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0" w:right="8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60" w:leader="none"/>
          <w:tab w:val="left" w:pos="1000" w:leader="none"/>
        </w:tabs>
        <w:ind w:left="110" w:right="88" w:hanging="0"/>
        <w:jc w:val="both"/>
        <w:rPr>
          <w:rFonts w:ascii="ARIAL CYR;Courier New" w:hAnsi="ARIAL CYR;Courier New" w:cs="ARIAL CYR;Courier New"/>
        </w:rPr>
      </w:pPr>
      <w:r>
        <w:rPr>
          <w:rFonts w:cs="ARIAL CYR;Courier New" w:ascii="ARIAL CYR;Courier New" w:hAnsi="ARIAL CYR;Courier New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680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Отдел 137" w:date="0-00-00T00:00:00Z" w:initials="О1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</w:r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>Напряжение генератора при сопротивлении нагрузки 4…6 В;</w:t>
      </w:r>
    </w:p>
  </w:comment>
  <w:comment w:id="1" w:author="Мананников Александр" w:date="0-00-00T00:00:00Z" w:initials="М.А.А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>Стр: 6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 xml:space="preserve">  1. Это связано с тем, что при считывании информации по последовательной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</w:r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 xml:space="preserve">      магистрали от контроллера к РС невозможна точная синхронизация при передаче сразу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</w:r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 xml:space="preserve">     4Kb радиоданных.</w:t>
      </w:r>
    </w:p>
  </w:comment>
  <w:comment w:id="2" w:author="Мананников Александр" w:date="0-00-00T00:00:00Z" w:initials="М.А.А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>Стр: 8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 xml:space="preserve"> 3. Номер команды  21 заменен на номер 15 исключительно для унификации номеров команд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</w:r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 xml:space="preserve">    в КВ и УКВ изделиях.</w:t>
      </w:r>
    </w:p>
  </w:comment>
  <w:comment w:id="3" w:author="Мананников Александр" w:date="0-00-00T00:00:00Z" w:initials="М.А.А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>Стр: 12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bidi="en-US" w:val="ru-RU" w:eastAsia="ru-RU"/>
        </w:rPr>
        <w:t xml:space="preserve"> 5. Не путать эти блоки с группами  по 16 байт,  передаваемых в команде обмен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Courier New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5715</wp:posOffset>
              </wp:positionV>
              <wp:extent cx="513080" cy="1771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-0.4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3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0" w:leader="none"/>
      </w:tabs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. снум2"/>
    <w:basedOn w:val="Normal"/>
    <w:qFormat/>
    <w:pPr>
      <w:numPr>
        <w:ilvl w:val="0"/>
        <w:numId w:val="3"/>
      </w:numPr>
    </w:pPr>
    <w:rPr/>
  </w:style>
  <w:style w:type="paragraph" w:styleId="3">
    <w:name w:val="Обычн. с нумер3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lang w:eastAsia="ru-RU"/>
    </w:rPr>
  </w:style>
  <w:style w:type="paragraph" w:styleId="31">
    <w:name w:val="Основной текст с отступом 3"/>
    <w:basedOn w:val="Normal"/>
    <w:qFormat/>
    <w:pPr>
      <w:ind w:firstLine="88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sz w:val="20"/>
      <w:lang w:val="ru-RU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09:55:00Z</dcterms:created>
  <dc:creator>Отдел 137</dc:creator>
  <dc:description/>
  <dc:language>en-US</dc:language>
  <cp:lastModifiedBy>Отдел 137</cp:lastModifiedBy>
  <cp:lastPrinted>2001-09-13T17:02:00Z</cp:lastPrinted>
  <dcterms:modified xsi:type="dcterms:W3CDTF">2001-10-05T09:28:00Z</dcterms:modified>
  <cp:revision>10</cp:revision>
  <dc:subject/>
  <dc:title>	УТВЕРЖДАЮ				УТВЕРЖДАЮ</dc:title>
</cp:coreProperties>
</file>