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Руководителю управления Федеральной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службы по надзору в сфере связи,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информационных технологий и массовых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 xml:space="preserve">коммуникаций по Южному 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федеральному округу</w:t>
      </w:r>
    </w:p>
    <w:p>
      <w:pPr>
        <w:pStyle w:val="Normal"/>
        <w:ind w:left="467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С.Н. Кузенкову</w:t>
      </w:r>
    </w:p>
    <w:p>
      <w:pPr>
        <w:pStyle w:val="Normal"/>
        <w:ind w:left="467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678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ул. Маяковского, 158, г. Краснодар, 35000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/>
        <w:t>ЗАЯВЛЕНИЕ</w:t>
      </w:r>
    </w:p>
    <w:p>
      <w:pPr>
        <w:pStyle w:val="Normal"/>
        <w:jc w:val="center"/>
        <w:rPr/>
      </w:pPr>
      <w:r>
        <w:rPr>
          <w:b/>
          <w:sz w:val="24"/>
        </w:rPr>
        <w:t>о регистрации (</w:t>
      </w:r>
      <w:r>
        <w:rPr>
          <w:b/>
          <w:color w:val="000000"/>
          <w:sz w:val="24"/>
        </w:rPr>
        <w:t xml:space="preserve">перерегистрации) </w:t>
      </w:r>
      <w:r>
        <w:rPr>
          <w:b/>
          <w:sz w:val="24"/>
        </w:rPr>
        <w:t xml:space="preserve">радиоэлектронного средства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(высокочастотного устройства) гражданского назначени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791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6112"/>
      </w:tblGrid>
      <w:tr>
        <w:trPr/>
        <w:tc>
          <w:tcPr>
            <w:tcW w:w="10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Общие  сведения  о  заявителе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Ф.И.О. физического лица (или) индивидуального предпринимателя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Имя, фамилия и гражданство (в случае его наличия) – для иностранных граждан и лиц без гражданства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аименование и организационно-правовая форма юридического лица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места нахождения, жительства (место регистрации)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Данные документа (серия, номер, кем и когда выдан) удостоверяющие личность гражданина Российской Федерации, иностранных граждан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vertAlign w:val="superscript"/>
              </w:rPr>
            </w:pPr>
            <w:r>
              <w:rPr>
                <w:b/>
                <w:i/>
                <w:sz w:val="36"/>
                <w:szCs w:val="36"/>
                <w:vertAlign w:val="superscript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его наличии)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елефона, факс., Е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сведения о радиоэлектронном средстве (высокочастотном устройстве)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, тип и номер РЭС (ВЧУ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выдачи и номер разрешения на использование радиочастот или радиочастотных каналов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и номер решения ГКРЧ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свидетельства об образовании позывного сигнала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.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Заявляемый срок регистрации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</w:r>
          </w:p>
        </w:tc>
      </w:tr>
      <w:tr>
        <w:trPr>
          <w:trHeight w:val="464" w:hRule="atLeast"/>
        </w:trPr>
        <w:tc>
          <w:tcPr>
            <w:tcW w:w="10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</w:rPr>
              <w:t>С обработкой своих персональных данных согласен</w:t>
            </w:r>
          </w:p>
        </w:tc>
      </w:tr>
      <w:tr>
        <w:trPr>
          <w:trHeight w:val="959" w:hRule="atLeast"/>
        </w:trPr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должностного (физического) лица - владельца РЭС (ВЧУ), печать при наличии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ТЕХНИЧЕСКИХ ХАРАКТЕРИСТИК И ПАРАМЕТРОВ ИЗЛУЧЕНИЯ РАДИОЭЛЕКТРОННЫХ СРЕДСТВ И ВЫСОКОЧАСТОТНЫХ УСТРОЙСТВ, СВЕДЕНИЯ О КОТОРЫХ ПРИЛАГАЮТСЯ К ЗАЯВЛЕНИЮ О РЕГИСТРАЦИИ ЭТИХ СРЕДСТВ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УСТРОЙСТ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left"/>
        <w:tblInd w:w="-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1459"/>
        <w:gridCol w:w="5480"/>
        <w:gridCol w:w="2735"/>
      </w:tblGrid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, параметр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</w:tr>
      <w:tr>
        <w:trPr>
          <w:trHeight w:val="436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ужба радиосвяз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                     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одской (серийный, учетный) номер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изготовления         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од-изготовитель                 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ывной сигнал опознавания        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эксплуатации (стационарное, возимое, носимое)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места установки (район размещения при отсутстви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а)                      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ческая широта места установки, град., мин.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ческая долгота места установки, град., мин.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смического аппарата (КА)  и его точка стояния  (град.)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чие частоты передачи/приема радиоэлектронного        </w:t>
              <w:br/>
              <w:t xml:space="preserve">средства (полоса рабочих радиочастот высокочастотного    устройства), МГц                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щение несущей частоты, Гц       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излучения                    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щность на выходе передатчика радиоэлектронного         </w:t>
              <w:br/>
              <w:t xml:space="preserve">средства (мощность высокочастотного устройства), Вт,     </w:t>
              <w:br/>
              <w:t xml:space="preserve">либо эффективная изотропно излучаемая мощность           </w:t>
              <w:br/>
              <w:t xml:space="preserve">радиоэлектронного средства, дБВт   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антенны                        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эффициент усиления антенны, дБ   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ухание антенно-фидерного тракта, дБ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ота подвеса антенны, м          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зимут излучения, град.            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 места излучения, град.        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яризация излучения (горизонтальная, вертикальная,     </w:t>
              <w:br/>
              <w:t xml:space="preserve">наклонная)                         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РЭС в сети связи, десятичн.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сети связи, десятичн.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любительской радиостанции                     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cs="Times New Roman"/>
                <w:b/>
                <w:i/>
                <w:sz w:val="26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ладелец </w:t>
            </w:r>
          </w:p>
        </w:tc>
        <w:tc>
          <w:tcPr>
            <w:tcW w:w="8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b/>
                <w:sz w:val="26"/>
              </w:rPr>
              <w:t>_______________             _________________            ____</w:t>
            </w:r>
            <w:r>
              <w:rPr>
                <w:sz w:val="26"/>
              </w:rPr>
              <w:t>__________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должность (только для                                     подпись                                                        Ф.И.О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юридических лиц)</w:t>
            </w:r>
          </w:p>
        </w:tc>
      </w:tr>
      <w:tr>
        <w:trPr>
          <w:trHeight w:val="539" w:hRule="atLeast"/>
        </w:trPr>
        <w:tc>
          <w:tcPr>
            <w:tcW w:w="103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6"/>
              </w:rPr>
              <w:t>М.П</w:t>
            </w:r>
            <w:r>
              <w:rPr>
                <w:b/>
              </w:rPr>
              <w:t>. (при ее наличи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3" w:hanging="0"/>
      <w:outlineLvl w:val="1"/>
    </w:pPr>
    <w:rPr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23:00Z</dcterms:created>
  <dc:creator>Скворцов</dc:creator>
  <dc:description/>
  <cp:keywords/>
  <dc:language>en-US</dc:language>
  <cp:lastModifiedBy>victor</cp:lastModifiedBy>
  <cp:lastPrinted>2014-07-08T15:22:00Z</cp:lastPrinted>
  <dcterms:modified xsi:type="dcterms:W3CDTF">2014-07-08T11:22:00Z</dcterms:modified>
  <cp:revision>54</cp:revision>
  <dc:subject/>
  <dc:title>Форма 1с</dc:title>
</cp:coreProperties>
</file>