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E22P2XE    MODIFY 99 CHANNEL FOR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POKE.EXE CPU SLOWDOWN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