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1  Отклонение несущей(Гц)= 3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2  Отклонение несущей(Гц)= 3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3  Отклонение несущей(Гц)= 2.1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4  Отклонение несущей(Гц)=0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5  Отклонение несущей(Гц)= 0.8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6  Отклонение несущей(Гц)= 3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7  Отклонение несущей(Гц)= 3.6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8  Отклонение несущей(Гц)= 1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09  Отклонение несущей(Гц)= 2.38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0  Отклонение несущей(Гц)= 3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1  Отклонение несущей(Гц)= 2.4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2  Отклонение несущей(Гц)= 3.3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3  Отклонение несущей(Гц)= 0.0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4  Отклонение несущей(Гц)= 2.8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5  Отклонение несущей(Гц)= 3.2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6  Отклонение несущей(Гц)= 1.6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7  Отклонение несущей(Гц)= 3.54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8  Отклонение несущей(Гц)= 1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19  Отклонение несущей(Гц)= 3.3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0  Отклонение несущей(Гц)= 4.5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1  Отклонение несущей(Гц)= 1.8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2  Отклонение несущей(Гц)= 2.8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3  Отклонение несущей(Гц)= 3.75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4  Отклонение несущей(Гц)= 0.4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5  Отклонение несущей(Гц)=2.06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6  Отклонение несущей(Гц)=2.01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7  Отклонение несущей(Гц)= 2.37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8  Отклонение несущей(Гц)= 3.3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29  Отклонение несущей(Гц)= 0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0  Отклонение несущей(Гц)=5.18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1  Отклонение несущей(Гц)= 3.1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2  Отклонение несущей(Гц)= 5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3  Отклонение несущей(Гц)= 4.0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4  Отклонение несущей(Гц)= 2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5  Отклонение несущей(Гц)= 2.40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6  Отклонение несущей(Гц)= 2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7  Отклонение несущей(Гц)= 3.2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8  Отклонение несущей(Гц)= 2.84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39  Отклонение несущей(Гц)= 3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0  Отклонение несущей(Гц)= 3.8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1  Отклонение несущей(Гц)= 2.4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2  Отклонение несущей(Гц)= 3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3  Отклонение несущей(Гц)= 2.80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4  Отклонение несущей(Гц)= 3.7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5  Отклонение несущей(Гц)= 3.92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6  Отклонение несущей(Гц)= 3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7  Отклонение несущей(Гц)= 3.1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8  Отклонение несущей(Гц)= 3.7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49  Отклонение несущей(Гц)= 3.54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0  Отклонение несущей(Гц)= 3.4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1  Отклонение несущей(Гц)= 2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2  Отклонение несущей(Гц)= 3.4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3  Отклонение несущей(Гц)= 3.5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4  Отклонение несущей(Гц)= 3.8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5  Отклонение несущей(Гц)= 3.2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6  Отклонение несущей(Гц)= 3.2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7  Отклонение несущей(Гц)= 3.7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8  Отклонение несущей(Гц)= 2.3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59  Отклонение несущей(Гц)= 2.4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0  Отклонение несущей(Гц)= 3.8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1  Отклонение несущей(Гц)= 3.7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2  Отклонение несущей(Гц)=4.30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3  Отклонение несущей(Гц)= 4.1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4  Отклонение несущей(Гц)= 2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5  Отклонение несущей(Гц)= 3.3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6  Отклонение несущей(Гц)= 3.0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7  Отклонение несущей(Гц)= 2.9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8  Отклонение несущей(Гц)= 2.8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69  Отклонение несущей(Гц)= 3.0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0  Отклонение несущей(Гц)= 3.5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1  Отклонение несущей(Гц)= 4.0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2  Отклонение несущей(Гц)= 3.6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3  Отклонение несущей(Гц)= 0.8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4  Отклонение несущей(Гц)= 3.1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5  Отклонение несущей(Гц)= 4.1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6  Отклонение несущей(Гц)= 4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7  Отклонение несущей(Гц)= 2.8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8  Отклонение несущей(Гц)= 4.9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79  Отклонение несущей(Гц)= 4.4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0  Отклонение несущей(Гц)= 4.3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1  Отклонение несущей(Гц)= 3.8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2  Отклонение несущей(Гц)=0.71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3  Отклонение несущей(Гц)= 2.7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4  Отклонение несущей(Гц)= 2.4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5  Отклонение несущей(Гц)= 2.54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6  Отклонение несущей(Гц)= 2.1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7  Отклонение несущей(Гц)= 1.45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8  Отклонение несущей(Гц)= 3.2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89  Отклонение несущей(Гц)=0.5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0  Отклонение несущей(Гц)= 4.9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1  Отклонение несущей(Гц)= 2.9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2  Отклонение несущей(Гц)= 3.97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3  Отклонение несущей(Гц)=1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4  Отклонение несущей(Гц)= 4.1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5  Отклонение несущей(Гц)= 0.1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6  Отклонение несущей(Гц)= 2.50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7  Отклонение несущей(Гц)= 3.7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8  Отклонение несущей(Гц)= 3.75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099  Отклонение несущей(Гц)= 3.4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0  Отклонение несущей(Гц)= 5.53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1  Отклонение несущей(Гц)= 2.96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2  Отклонение несущей(Гц)=0.07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3  Отклонение несущей(Гц)= 2.34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4  Отклонение несущей(Гц)= 3.81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5  Отклонение несущей(Гц)= 4.1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6  Отклонение несущей(Гц)= 4.02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7  Отклонение несущей(Гц)= 0.2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8  Отклонение несущей(Гц)= 3.1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09  Отклонение несущей(Гц)= 1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0  Отклонение несущей(Гц)= 2.48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1  Отклонение несущей(Гц)= 3.7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2  Отклонение несущей(Гц)= 4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3  Отклонение несущей(Гц)= 3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4  Отклонение несущей(Гц)= 3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5  Отклонение несущей(Гц)= 3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6  Отклонение несущей(Гц)= 4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7  Отклонение несущей(Гц)= 4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8  Отклонение несущей(Гц)= 4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19  Отклонение несущей(Гц)= 4.42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0  Отклонение несущей(Гц)= 2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1  Отклонение несущей(Гц)= 3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2  Отклонение несущей(Гц)= 3.4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3  Отклонение несущей(Гц)= 2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4  Отклонение несущей(Гц)= 2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5  Отклонение несущей(Гц)= 1.58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6  Отклонение несущей(Гц)= 4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7  Отклонение несущей(Гц)= 2.2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8  Отклонение несущей(Гц)= 3.8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29  Отклонение несущей(Гц)= 6.1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0  Отклонение несущей(Гц)= 1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1  Отклонение несущей(Гц)= 2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2  Отклонение несущей(Гц)= 5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3  Отклонение несущей(Гц)= 3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4  Отклонение несущей(Гц)= 4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5  Отклонение несущей(Гц)=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6  Отклонение несущей(Гц)= 6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7  Отклонение несущей(Гц)= 4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8  Отклонение несущей(Гц)=0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39  Отклонение несущей(Гц)=1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0  Отклонение несущей(Гц)= 3.87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1  Отклонение несущей(Гц)= 3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2  Отклонение несущей(Гц)= 4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3  Отклонение несущей(Гц)= 4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4  Отклонение несущей(Гц)= 0.1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5  Отклонение несущей(Гц)= 2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6  Отклонение несущей(Гц)= 2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7  Отклонение несущей(Гц)= 4.3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8  Отклонение несущей(Гц)= 2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49  Отклонение несущей(Гц)=0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0  Отклонение несущей(Гц)= 0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1  Отклонение несущей(Гц)= 4.48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2  Отклонение несущей(Гц)= 2.75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3  Отклонение несущей(Гц)= 3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4  Отклонение несущей(Гц)=0.7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5  Отклонение несущей(Гц)= 1.98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6  Отклонение несущей(Гц)= 3.19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7  Отклонение несущей(Гц)=0.6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8  Отклонение несущей(Гц)= 4.00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59  Отклонение несущей(Гц)= 4.8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0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1  Отклонение несущей(Гц)= 5.29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2  Отклонение несущей(Гц)= 3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3  Отклонение несущей(Гц)= 4.46  </w:t>
      </w:r>
    </w:p>
    <w:p>
      <w:pPr>
        <w:pStyle w:val="Normal"/>
        <w:rPr/>
      </w:pPr>
      <w:r>
        <w:rPr/>
        <w:t xml:space="preserve">Ошибка вызова.Корреспондент=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4  Отклонение несущей(Гц)= 5.3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5  Отклонение несущей(Гц)=1.5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6  Отклонение несущей(Гц)= 5.75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7  Отклонение несущей(Гц)= 0.1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8  Отклонение несущей(Гц)= 3.9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69  Отклонение несущей(Гц)= 3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0  Отклонение несущей(Гц)=4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1  Отклонение несущей(Гц)=0.6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2  Отклонение несущей(Гц)= 2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3  Отклонение несущей(Гц)= 0.58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4  Отклонение несущей(Гц)= 1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5  Отклонение несущей(Гц)= 5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6  Отклонение несущей(Гц)= 4.2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7  Отклонение несущей(Гц)= 5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8  Отклонение несущей(Гц)= 5.21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79  Отклонение несущей(Гц)= 3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0  Отклонение несущей(Гц)= 3.8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1  Отклонение несущей(Гц)= 5.7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2  Отклонение несущей(Гц)= 7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3  Отклонение несущей(Гц)=0.34  </w:t>
      </w:r>
    </w:p>
    <w:p>
      <w:pPr>
        <w:pStyle w:val="Normal"/>
        <w:rPr/>
      </w:pPr>
      <w:r>
        <w:rPr/>
        <w:t xml:space="preserve">Ошибка вызова.Корреспондент=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4  Отклонение несущей(Гц)= 3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5  Отклонение несущей(Гц)=0.4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6  Отклонение несущей(Гц)= 5.1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7  Отклонение несущей(Гц)= 3.9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8  Отклонение несущей(Гц)= 6.0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89  Отклонение несущей(Гц)= 4.6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0  Отклонение несущей(Гц)= 4.8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1  Отклонение несущей(Гц)= 5.38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2  Отклонение несущей(Гц)= 4.29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3  Отклонение несущей(Гц)= 3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4  Отклонение несущей(Гц)= 5.48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5  Отклонение несущей(Гц)= 5.4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6  Отклонение несущей(Гц)= 4.6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7  Отклонение несущей(Гц)= 6.26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8  Отклонение несущей(Гц)= 4.9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199  Отклонение несущей(Гц)= 4.9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0  Отклонение несущей(Гц)= 5.9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1  Отклонение несущей(Гц)= 2.3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2  Отклонение несущей(Гц)= 3.7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3  Отклонение несущей(Гц)= 3.6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4  Отклонение несущей(Гц)= 5.6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5  Отклонение несущей(Гц)= 3.4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6  Отклонение несущей(Гц)= 1.70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7  Отклонение несущей(Гц)= 6.2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8  Отклонение несущей(Гц)= 4.0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09  Отклонение несущей(Гц)= 4.4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0  Отклонение несущей(Гц)= 2.4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1  Отклонение несущей(Гц)= 4.0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2  Отклонение несущей(Гц)= 2.8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3  Отклонение несущей(Гц)= 2.3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4  Отклонение несущей(Гц)= 2.8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5  Отклонение несущей(Гц)= 3.0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6  Отклонение несущей(Гц)= 3.9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7  Отклонение несущей(Гц)= 4.2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8  Отклонение несущей(Гц)= 5.7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19  Отклонение несущей(Гц)= 5.4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0  Отклонение несущей(Гц)= 4.4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1  Отклонение несущей(Гц)= 5.8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2  Отклонение несущей(Гц)= 4.0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3  Отклонение несущей(Гц)= 4.0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4  Отклонение несущей(Гц)= 5.7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5  Отклонение несущей(Гц)= 5.5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6  Отклонение несущей(Гц)= 4.5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7  Отклонение несущей(Гц)= 0.3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8  Отклонение несущей(Гц)= 1.7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29  Отклонение несущей(Гц)= 1.7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0  Отклонение несущей(Гц)= 3.3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1  Отклонение несущей(Гц)= 5.1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2  Отклонение несущей(Гц)= 5.4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3  Отклонение несущей(Гц)= 4.5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4  Отклонение несущей(Гц)= 5.4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5  Отклонение несущей(Гц)= 3.9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6  Отклонение несущей(Гц)= 5.4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7  Отклонение несущей(Гц)= 5.2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8  Отклонение несущей(Гц)= 3.14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39  Отклонение несущей(Гц)= 3.1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0  Отклонение несущей(Гц)= 4.7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1  Отклонение несущей(Гц)= 5.2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2  Отклонение несущей(Гц)= 5.5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3  Отклонение несущей(Гц)= 5.6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4  Отклонение несущей(Гц)= 4.3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5  Отклонение несущей(Гц)= 5.3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6  Отклонение несущей(Гц)= 4.9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7  Отклонение несущей(Гц)= 4.5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8  Отклонение несущей(Гц)= 6.4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49  Отклонение несущей(Гц)= 5.3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0  Отклонение несущей(Гц)= 5.6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1  Отклонение несущей(Гц)= 6.1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2  Отклонение несущей(Гц)= 5.4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3  Отклонение несущей(Гц)= 6.1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4  Отклонение несущей(Гц)= 5.0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5  Отклонение несущей(Гц)= 5.5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6  Отклонение несущей(Гц)= 5.9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7  Отклонение несущей(Гц)= 5.73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8  Отклонение несущей(Гц)= 5.2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59  Отклонение несущей(Гц)= 4.5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0  Отклонение несущей(Гц)= 5.4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1  Отклонение несущей(Гц)= 4.9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2  Отклонение несущей(Гц)= 3.94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3  Отклонение несущей(Гц)= 9.8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4  Отклонение несущей(Гц)= 4.9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5  Отклонение несущей(Гц)= 5.4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6  Отклонение несущей(Гц)= 5.92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7  Отклонение несущей(Гц)= 5.47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8  Отклонение несущей(Гц)= 5.88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69  Отклонение несущей(Гц)= 5.73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0  Отклонение несущей(Гц)= 5.6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1  Отклонение несущей(Гц)= 4.95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2  Отклонение несущей(Гц)= 5.73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3  Отклонение несущей(Гц)= 5.3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4  Отклонение несущей(Гц)= 4.3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5  Отклонение несущей(Гц)= 6.8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6  Отклонение несущей(Гц)= 5.4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7  Отклонение несущей(Гц)= 6.2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8  Отклонение несущей(Гц)= 5.6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79  Отклонение несущей(Гц)= 5.2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0  Отклонение несущей(Гц)= 6.9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1  Отклонение несущей(Гц)= 5.8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2  Отклонение несущей(Гц)= 6.22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3  Отклонение несущей(Гц)= 4.7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4  Отклонение несущей(Гц)= 6.3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5  Отклонение несущей(Гц)= 4.9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6  Отклонение несущей(Гц)= 7.0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7  Отклонение несущей(Гц)= 3.20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8  Отклонение несущей(Гц)= 5.9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89  Отклонение несущей(Гц)= 4.1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0  Отклонение несущей(Гц)= 3.2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1  Отклонение несущей(Гц)= 6.0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2  Отклонение несущей(Гц)= 5.86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3  Отклонение несущей(Гц)= 3.0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4  Отклонение несущей(Гц)= 6.24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5  Отклонение несущей(Гц)= 4.4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6  Отклонение несущей(Гц)= 5.8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7  Отклонение несущей(Гц)= 5.9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8  Отклонение несущей(Гц)= 5.2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299  Отклонение несущей(Гц)= 5.0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0  Отклонение несущей(Гц)= 5.0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1  Отклонение несущей(Гц)= 1.77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2  Отклонение несущей(Гц)= 3.5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3  Отклонение несущей(Гц)=2.65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4  Отклонение несущей(Гц)= 5.7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5  Отклонение несущей(Гц)= 3.80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6  Отклонение несущей(Гц)= 5.9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7  Отклонение несущей(Гц)= 2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8  Отклонение несущей(Гц)= 6.6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09  Отклонение несущей(Гц)= 5.19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0  Отклонение несущей(Гц)= 7.0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1  Отклонение несущей(Гц)= 5.6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2  Отклонение несущей(Гц)= 5.7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3  Отклонение несущей(Гц)= 5.1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4  Отклонение несущей(Гц)= 5.6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5  Отклонение несущей(Гц)= 5.0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6  Отклонение несущей(Гц)= 5.3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7  Отклонение несущей(Гц)= 5.5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8  Отклонение несущей(Гц)= 5.7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19  Отклонение несущей(Гц)= 5.7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0  Отклонение несущей(Гц)= 6.26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1  Отклонение несущей(Гц)= 6.7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2  Отклонение несущей(Гц)= 5.88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3  Отклонение несущей(Гц)= 5.60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4  Отклонение несущей(Гц)= 5.4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5  Отклонение несущей(Гц)= 4.66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6  Отклонение несущей(Гц)= 5.6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7  Отклонение несущей(Гц)= 5.74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8  Отклонение несущей(Гц)= 6.50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29  Отклонение несущей(Гц)= 5.36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0  Отклонение несущей(Гц)= 4.7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1  Отклонение несущей(Гц)= 6.69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2  Отклонение несущей(Гц)= 8.4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3  Отклонение несущей(Гц)= 6.1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4  Отклонение несущей(Гц)= 7.0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5  Отклонение несущей(Гц)= 6.7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6  Отклонение несущей(Гц)= 5.0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7  Отклонение несущей(Гц)= 5.2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8  Отклонение несущей(Гц)= 6.7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39  Отклонение несущей(Гц)= 5.7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0  Отклонение несущей(Гц)= 5.6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1  Отклонение несущей(Гц)= 5.6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2  Отклонение несущей(Гц)= 3.3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3  Отклонение несущей(Гц)=13.1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4  Отклонение несущей(Гц)= 5.4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5  Отклонение несущей(Гц)= 0.1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6  Отклонение несущей(Гц)= 4.5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7  Отклонение несущей(Гц)= 3.0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8  Отклонение несущей(Гц)= 1.9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49  Отклонение несущей(Гц)= 2.96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0  Отклонение несущей(Гц)= 2.8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1  Отклонение несущей(Гц)= 3.5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2  Отклонение несущей(Гц)= 3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3  Отклонение несущей(Гц)= 1.9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4  Отклонение несущей(Гц)=1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5  Отклонение несущей(Гц)= 2.2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6  Отклонение несущей(Гц)= 2.2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7  Отклонение несущей(Гц)= 2.2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8  Отклонение несущей(Гц)=0.4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59  Отклонение несущей(Гц)= 2.2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0  Отклонение несущей(Гц)= 0.2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1  Отклонение несущей(Гц)= 2.0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2  Отклонение несущей(Гц)= 1.7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3  Отклонение несущей(Гц)= 0.9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4  Отклонение несущей(Гц)= 1.9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5  Отклонение несущей(Гц)= 0.9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6  Отклонение несущей(Гц)= 2.4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7  Отклонение несущей(Гц)= 0.5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8  Отклонение несущей(Гц)= 1.6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69  Отклонение несущей(Гц)= 1.9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0  Отклонение несущей(Гц)= 0.9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1  Отклонение несущей(Гц)= 1.2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2  Отклонение несущей(Гц)= 2.1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3  Отклонение несущей(Гц)= 2.0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4  Отклонение несущей(Гц)= 1.8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5  Отклонение несущей(Гц)= 2.2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6  Отклонение несущей(Гц)= 4.8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7  Отклонение несущей(Гц)= 1.8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8  Отклонение несущей(Гц)= 0.8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79  Отклонение несущей(Гц)=1.8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0  Отклонение несущей(Гц)= 2.18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1  Отклонение несущей(Гц)= 2.1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2  Отклонение несущей(Гц)= 0.3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3  Отклонение несущей(Гц)= 1.8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4  Отклонение несущей(Гц)=0.3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5  Отклонение несущей(Гц)= 2.4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6  Отклонение несущей(Гц)= 1.96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7  Отклонение несущей(Гц)= 1.6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8  Отклонение несущей(Гц)= 1.6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89  Отклонение несущей(Гц)= 2.0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0  Отклонение несущей(Гц)= 3.24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1  Отклонение несущей(Гц)= 0.8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2  Отклонение несущей(Гц)= 1.6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3  Отклонение несущей(Гц)= 2.7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4  Отклонение несущей(Гц)=0.3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5  Отклонение несущей(Гц)= 1.0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6  Отклонение несущей(Гц)= 0.8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7  Отклонение несущей(Гц)= 2.09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8  Отклонение несущей(Гц)= 2.0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399  Отклонение несущей(Гц)=1.2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0  Отклонение несущей(Гц)= 0.3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1  Отклонение несущей(Гц)= 1.3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2  Отклонение несущей(Гц)= 2.1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3  Отклонение несущей(Гц)= 1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4  Отклонение несущей(Гц)= 2.1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5  Отклонение несущей(Гц)= 2.11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6  Отклонение несущей(Гц)= 1.6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7  Отклонение несущей(Гц)= 0.4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8  Отклонение несущей(Гц)= 1.6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09  Отклонение несущей(Гц)= 0.7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0  Отклонение несущей(Гц)= 1.9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1  Отклонение несущей(Гц)= 3.1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2  Отклонение несущей(Гц)= 2.61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3  Отклонение несущей(Гц)= 2.1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4  Отклонение несущей(Гц)= 1.13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5  Отклонение несущей(Гц)= 1.9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6  Отклонение несущей(Гц)= 2.6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7  Отклонение несущей(Гц)= 2.4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8  Отклонение несущей(Гц)= 2.6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19  Отклонение несущей(Гц)= 1.8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0  Отклонение несущей(Гц)= 1.8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1  Отклонение несущей(Гц)= 2.1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2  Отклонение несущей(Гц)= 0.3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3  Отклонение несущей(Гц)= 1.3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4  Отклонение несущей(Гц)= 2.1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5  Отклонение несущей(Гц)= 2.3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6  Отклонение несущей(Гц)= 2.3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7  Отклонение несущей(Гц)= 2.47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8  Отклонение несущей(Гц)= 1.4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29  Отклонение несущей(Гц)= 2.4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0  Отклонение несущей(Гц)= 0.4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1  Отклонение несущей(Гц)= 2.3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2  Отклонение несущей(Гц)= 2.52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3  Отклонение несущей(Гц)= 2.3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4  Отклонение несущей(Гц)= 2.16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5  Отклонение несущей(Гц)= 1.4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6  Отклонение несущей(Гц)= 6.54  </w:t>
      </w:r>
    </w:p>
    <w:p>
      <w:pPr>
        <w:pStyle w:val="Normal"/>
        <w:rPr/>
      </w:pPr>
      <w:r>
        <w:rPr/>
        <w:t xml:space="preserve">Ошибка вызова.Корреспондент=0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7  Отклонение несущей(Гц)= 2.01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8  Отклонение несущей(Гц)= 2.08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39  Отклонение несущей(Гц)=0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0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1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2  Отклонение несущей(Гц)= 2.09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3  Отклонение несущей(Гц)= 5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4  Отклонение несущей(Гц)= 1.77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5  Отклонение несущей(Гц)= 1.9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6  Отклонение несущей(Гц)= 3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7  Отклонение несущей(Гц)= 2.6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8  Отклонение несущей(Гц)= 2.6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49  Отклонение несущей(Гц)= 2.12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0  Отклонение несущей(Гц)= 1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1  Отклонение несущей(Гц)= 1.7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2  Отклонение несущей(Гц)= 2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3  Отклонение несущей(Гц)= 0.5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4  Отклонение несущей(Гц)= 2.95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5  Отклонение несущей(Гц)=0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6  Отклонение несущей(Гц)= 2.30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7  Отклонение несущей(Гц)= 1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8  Отклонение несущей(Гц)= 0.2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59  Отклонение несущей(Гц)= 1.3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0  Отклонение несущей(Гц)= 1.16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1  Отклонение несущей(Гц)= 0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2  Отклонение несущей(Гц)= 2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3  Отклонение несущей(Гц)= 1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4  Отклонение несущей(Гц)= 2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5  Отклонение несущей(Гц)= 3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6  Отклонение несущей(Гц)= 0.51  </w:t>
      </w:r>
    </w:p>
    <w:p>
      <w:pPr>
        <w:pStyle w:val="Normal"/>
        <w:rPr/>
      </w:pPr>
      <w:r>
        <w:rPr/>
        <w:t xml:space="preserve">Ошибка вызова.Корреспондент=0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7  Отклонение несущей(Гц)= 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8  Отклонение несущей(Гц)= 0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69  Отклонение несущей(Гц)= 2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0  Отклонение несущей(Гц)= 0.6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1  Отклонение несущей(Гц)= 0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2  Отклонение несущей(Гц)= 0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3  Отклонение несущей(Гц)=0.0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4  Отклонение несущей(Гц)=0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5  Отклонение несущей(Гц)= 1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6  Отклонение несущей(Гц)= 2.0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7  Отклонение несущей(Гц)= 3.0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8  Отклонение несущей(Гц)= 1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79  Отклонение несущей(Гц)=1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0  Отклонение несущей(Гц)= 4.87  </w:t>
      </w:r>
    </w:p>
    <w:p>
      <w:pPr>
        <w:pStyle w:val="Normal"/>
        <w:rPr/>
      </w:pPr>
      <w:r>
        <w:rPr/>
        <w:t xml:space="preserve">Ошибка вызова.Корреспондент=0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1  Отклонение несущей(Гц)= 1.6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2  Отклонение несущей(Гц)= 0.17  </w:t>
      </w:r>
    </w:p>
    <w:p>
      <w:pPr>
        <w:pStyle w:val="Normal"/>
        <w:rPr/>
      </w:pPr>
      <w:r>
        <w:rPr/>
        <w:t xml:space="preserve">Ошибка вызова.Корреспондент=0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3  Отклонение несущей(Гц)= 2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4  Отклонение несущей(Гц)= 0.0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5  Отклонение несущей(Гц)=0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6  Отклонение несущей(Гц)= 1.7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7  Отклонение несущей(Гц)=2.8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8  Отклонение несущей(Гц)=0.63  </w:t>
      </w:r>
    </w:p>
    <w:p>
      <w:pPr>
        <w:pStyle w:val="Normal"/>
        <w:rPr/>
      </w:pPr>
      <w:r>
        <w:rPr/>
        <w:t xml:space="preserve">Ошибка вызова.Корреспондент=0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89  Отклонение несущей(Гц)=11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0  Отклонение несущей(Гц)= 4.7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1  Отклонение несущей(Гц)= 1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2  Отклонение несущей(Гц)=0.6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3  Отклонение несущей(Гц)=1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4  Отклонение несущей(Гц)= 1.75  </w:t>
      </w:r>
    </w:p>
    <w:p>
      <w:pPr>
        <w:pStyle w:val="Normal"/>
        <w:rPr/>
      </w:pPr>
      <w:r>
        <w:rPr/>
        <w:t xml:space="preserve">Ошибка вызова.Корреспондент=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5  Отклонение несущей(Гц)=1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6  Отклонение несущей(Гц)= 3.2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7  Отклонение несущей(Гц)=0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8  Отклонение несущей(Гц)= 1.63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499  Отклонение несущей(Гц)= 2.7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0  Отклонение несущей(Гц)=1.53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1  Отклонение несущей(Гц)=0.5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2  Отклонение несущей(Гц)= 3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3  Отклонение несущей(Гц)= 1.7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4  Отклонение несущей(Гц)=2.7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5  Отклонение несущей(Гц)=1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6  Отклонение несущей(Гц)= 2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7  Отклонение несущей(Гц)= 0.13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8  Отклонение несущей(Гц)=1.63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09  Отклонение несущей(Гц)=2.27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0  Отклонение несущей(Гц)= 1.3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1  Отклонение несущей(Гц)= 1.3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2  Отклонение несущей(Гц)= 1.77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3  Отклонение несущей(Гц)= 1.7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4  Отклонение несущей(Гц)=4.57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5  Отклонение несущей(Гц)= 0.13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6  Отклонение несущей(Гц)= 1.5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7  Отклонение несущей(Гц)= 2.40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8  Отклонение несущей(Гц)= 2.4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19  Отклонение несущей(Гц)=0.4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0  Отклонение несущей(Гц)= 2.48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1  Отклонение несущей(Гц)= 1.62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2  Отклонение несущей(Гц)= 1.8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3  Отклонение несущей(Гц)= 1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4  Отклонение несущей(Гц)= 2.47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5  Отклонение несущей(Гц)= 1.83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6  Отклонение несущей(Гц)= 0.65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7  Отклонение несущей(Гц)= 0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8  Отклонение несущей(Гц)= 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29  Отклонение несущей(Гц)= 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0  Отклонение несущей(Гц)=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1  Отклонение несущей(Гц)=2.4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2  Отклонение несущей(Гц)= 0.84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3  Отклонение несущей(Гц)= 3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4  Отклонение несущей(Гц)= 2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5  Отклонение несущей(Гц)=2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6  Отклонение несущей(Гц)= 1.72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7  Отклонение несущей(Гц)= 0.22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8  Отклонение несущей(Гц)= 0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39  Отклонение несущей(Гц)=2.2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0  Отклонение несущей(Гц)=2.50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1  Отклонение несущей(Гц)= 2.4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2  Отклонение несущей(Гц)= 2.4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3  Отклонение несущей(Гц)= 2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4  Отклонение несущей(Гц)= 1.50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5  Отклонение несущей(Гц)= 1.1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6  Отклонение несущей(Гц)= 1.9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7  Отклонение несущей(Гц)= 1.8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8  Отклонение несущей(Гц)= 2.8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49  Отклонение несущей(Гц)= 1.4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0  Отклонение несущей(Гц)= 4.0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1  Отклонение несущей(Гц)= 1.7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2  Отклонение несущей(Гц)= 2.32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3  Отклонение несущей(Гц)= 2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4  Отклонение несущей(Гц)= 2.9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5  Отклонение несущей(Гц)= 1.2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6  Отклонение несущей(Гц)= 1.11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7  Отклонение несущей(Гц)= 2.4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8  Отклонение несущей(Гц)=0.2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59  Отклонение несущей(Гц)=2.5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0  Отклонение несущей(Гц)= 2.9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1  Отклонение несущей(Гц)= 2.41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2  Отклонение несущей(Гц)= 3.7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3  Отклонение несущей(Гц)= 1.4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4  Отклонение несущей(Гц)=3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5  Отклонение несущей(Гц)=1.2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6  Отклонение несущей(Гц)=2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7  Отклонение несущей(Гц)=0.3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8  Отклонение несущей(Гц)=0.5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69  Отклонение несущей(Гц)=1.6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0  Отклонение несущей(Гц)= 0.48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1  Отклонение несущей(Гц)=0.22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2  Отклонение несущей(Гц)=0.58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3  Отклонение несущей(Гц)= 1.3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4  Отклонение несущей(Гц)= 1.7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5  Отклонение несущей(Гц)= 2.9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6  Отклонение несущей(Гц)= 2.4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7  Отклонение несущей(Гц)= 0.4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8  Отклонение несущей(Гц)= 1.93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79  Отклонение несущей(Гц)= 2.20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0  Отклонение несущей(Гц)= 1.6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1  Отклонение несущей(Гц)= 1.6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2  Отклонение несущей(Гц)= 0.9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3  Отклонение несущей(Гц)= 0.53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4  Отклонение несущей(Гц)= 1.6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5  Отклонение несущей(Гц)= 1.0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6  Отклонение несущей(Гц)= 1.93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7  Отклонение несущей(Гц)= 2.4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8  Отклонение несущей(Гц)= 1.3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89  Отклонение несущей(Гц)= 1.9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0  Отклонение несущей(Гц)= 1.48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1  Отклонение несущей(Гц)= 1.2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2  Отклонение несущей(Гц)= 2.19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3  Отклонение несущей(Гц)= 0.0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4  Отклонение несущей(Гц)=1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5  Отклонение несущей(Гц)= 1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6  Отклонение несущей(Гц)= 1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7  Отклонение несущей(Гц)=4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8  Отклонение несущей(Гц)=3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599  Отклонение несущей(Гц)= 1.44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0  Отклонение несущей(Гц)=0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1  Отклонение несущей(Гц)= 2.81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2  Отклонение несущей(Гц)= 2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3  Отклонение несущей(Гц)= 1.0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4  Отклонение несущей(Гц)=1.26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5  Отклонение несущей(Гц)=2.50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6  Отклонение несущей(Гц)= 1.4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7  Отклонение несущей(Гц)=0.6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8  Отклонение несущей(Гц)=0.09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09  Отклонение несущей(Гц)= 0.69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0  Отклонение несущей(Гц)= 1.77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1  Отклонение несущей(Гц)= 2.30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2  Отклонение несущей(Гц)= 1.04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3  Отклонение несущей(Гц)= 2.58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4  Отклонение несущей(Гц)= 2.86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5  Отклонение несущей(Гц)= 2.1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6  Отклонение несущей(Гц)= 1.56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7  Отклонение несущей(Гц)= 1.6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8  Отклонение несущей(Гц)= 1.9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19  Отклонение несущей(Гц)= 1.46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0  Отклонение несущей(Гц)= 1.1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1  Отклонение несущей(Гц)= 1.7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2  Отклонение несущей(Гц)= 1.5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3  Отклонение несущей(Гц)= 1.2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4  Отклонение несущей(Гц)= 1.8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5  Отклонение несущей(Гц)= 2.2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6  Отклонение несущей(Гц)= 1.4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7  Отклонение несущей(Гц)= 1.64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8  Отклонение несущей(Гц)= 2.4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29  Отклонение несущей(Гц)= 0.3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0  Отклонение несущей(Гц)= 1.60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1  Отклонение несущей(Гц)= 1.74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2  Отклонение несущей(Гц)= 2.11  </w:t>
      </w:r>
    </w:p>
    <w:p>
      <w:pPr>
        <w:pStyle w:val="Normal"/>
        <w:rPr/>
      </w:pPr>
      <w:r>
        <w:rPr/>
        <w:t xml:space="preserve">Ошибка вызова.Корреспондент=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3  Отклонение несущей(Гц)= 1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4  Отклонение несущей(Гц)= 1.53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5  Отклонение несущей(Гц)= 1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6  Отклонение несущей(Гц)=6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7  Отклонение несущей(Гц)=1.0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8  Отклонение несущей(Гц)= 2.6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39  Отклонение несущей(Гц)= 1.4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0  Отклонение несущей(Гц)= 1.24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1  Отклонение несущей(Гц)= 1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2  Отклонение несущей(Гц)= 2.26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3  Отклонение несущей(Гц)= 1.4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4  Отклонение несущей(Гц)= 1.6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5  Отклонение несущей(Гц)= 1.43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6  Отклонение несущей(Гц)= 1.72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7  Отклонение несущей(Гц)= 1.5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8  Отклонение несущей(Гц)= 1.28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49  Отклонение несущей(Гц)= 1.61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0  Отклонение несущей(Гц)= 1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1  Отклонение несущей(Гц)= 0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2  Отклонение несущей(Гц)= 1.60  </w:t>
      </w:r>
    </w:p>
    <w:p>
      <w:pPr>
        <w:pStyle w:val="Normal"/>
        <w:rPr/>
      </w:pPr>
      <w:r>
        <w:rPr/>
        <w:t xml:space="preserve">Ошибка вызова.Корреспондент=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3  Отклонение несущей(Гц)= 1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4  Отклонение несущей(Гц)=0.0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5  Отклонение несущей(Гц)= 2.16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6  Отклонение несущей(Гц)= 1.98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7  Отклонение несущей(Гц)= 1.95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8  Отклонение несущей(Гц)= 0.8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59  Отклонение несущей(Гц)=2.02  </w:t>
      </w:r>
    </w:p>
    <w:p>
      <w:pPr>
        <w:pStyle w:val="Normal"/>
        <w:rPr/>
      </w:pPr>
      <w:r>
        <w:rPr/>
        <w:t xml:space="preserve">Ошибка вызова.Корреспондент=0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0  Отклонение несущей(Гц)= 0.8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1  Отклонение несущей(Гц)= 0.79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2  Отклонение несущей(Гц)= 2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3  Отклонение несущей(Гц)= 0.7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4  Отклонение несущей(Гц)= 1.12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5  Отклонение несущей(Гц)= 1.16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6  Отклонение несущей(Гц)= 1.9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7  Отклонение несущей(Гц)= 2.2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8  Отклонение несущей(Гц)= 1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69  Отклонение несущей(Гц)= 2.40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0  Отклонение несущей(Гц)= 2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1  Отклонение несущей(Гц)=8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2  Отклонение несущей(Гц)=0.3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3  Отклонение несущей(Гц)= 3.1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4  Отклонение несущей(Гц)= 0.24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5  Отклонение несущей(Гц)= 0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6  Отклонение несущей(Гц)=1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7  Отклонение несущей(Гц)= 1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8  Отклонение несущей(Гц)= 0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79  Отклонение несущей(Гц)= 0.5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0  Отклонение несущей(Гц)= 1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1  Отклонение несущей(Гц)= 1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2  Отклонение несущей(Гц)= 2.41  </w:t>
      </w:r>
    </w:p>
    <w:p>
      <w:pPr>
        <w:pStyle w:val="Normal"/>
        <w:rPr/>
      </w:pPr>
      <w:r>
        <w:rPr/>
        <w:t xml:space="preserve">Ошибка вызова.Корреспондент=0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3  Отклонение несущей(Гц)=1.6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4  Отклонение несущей(Гц)= 2.3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5  Отклонение несущей(Гц)= 1.8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6  Отклонение несущей(Гц)=1.61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7  Отклонение несущей(Гц)=0.20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8  Отклонение несущей(Гц)=0.3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89  Отклонение несущей(Гц)= 1.9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0  Отклонение несущей(Гц)= 3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1  Отклонение несущей(Гц)= 1.73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2  Отклонение несущей(Гц)=4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3  Отклонение несущей(Гц)= 0.25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4  Отклонение несущей(Гц)=2.0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5  Отклонение несущей(Гц)= 0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6  Отклонение несущей(Гц)=4.09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7  Отклонение несущей(Гц)=8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8  Отклонение несущей(Гц)= 1.14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699  Отклонение несущей(Гц)= 0.8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0  Отклонение несущей(Гц)= 2.1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1  Отклонение несущей(Гц)= 0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2  Отклонение несущей(Гц)= 0.9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3  Отклонение несущей(Гц)= 1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4  Отклонение несущей(Гц)= 0.67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5  Отклонение несущей(Гц)= 1.55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6  Отклонение несущей(Гц)= 1.3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7  Отклонение несущей(Гц)= 1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8  Отклонение несущей(Гц)=1.99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09  Отклонение несущей(Гц)= 1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0  Отклонение несущей(Гц)= 1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1  Отклонение несущей(Гц)=2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2  Отклонение несущей(Гц)=1.67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3  Отклонение несущей(Гц)=1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4  Отклонение несущей(Гц)=6.19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5  Отклонение несущей(Гц)= 3.1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6  Отклонение несущей(Гц)= 0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7  Отклонение несущей(Гц)= 0.7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8  Отклонение несущей(Гц)=9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19  Отклонение несущей(Гц)=1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0  Отклонение несущей(Гц)=0.1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1  Отклонение несущей(Гц)= 2.19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2  Отклонение несущей(Гц)= 1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3  Отклонение несущей(Гц)=0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4  Отклонение несущей(Гц)=2.2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5  Отклонение несущей(Гц)= 0.38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6  Отклонение несущей(Гц)= 1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7  Отклонение несущей(Гц)= 0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8  Отклонение несущей(Гц)= 1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29  Отклонение несущей(Гц)= 1.0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0  Отклонение несущей(Гц)= 1.2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1  Отклонение несущей(Гц)= 4.05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2  Отклонение несущей(Гц)=2.62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3  Отклонение несущей(Гц)=1.1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4  Отклонение несущей(Гц)= 1.4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5  Отклонение несущей(Гц)= 0.03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6  Отклонение несущей(Гц)= 0.0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7  Отклонение несущей(Гц)= 1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8  Отклонение несущей(Гц)= 1.6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39  Отклонение несущей(Гц)= 0.76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0  Отклонение несущей(Гц)= 0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1  Отклонение несущей(Гц)= 0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2  Отклонение несущей(Гц)= 2.2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3  Отклонение несущей(Гц)= 1.1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4  Отклонение несущей(Гц)= 0.26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5  Отклонение несущей(Гц)= 1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6  Отклонение несущей(Гц)=0.08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7  Отклонение несущей(Гц)= 0.2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8  Отклонение несущей(Гц)= 0.8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49  Отклонение несущей(Гц)= 1.17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0  Отклонение несущей(Гц)= 0.9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1  Отклонение несущей(Гц)= 0.8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2  Отклонение несущей(Гц)= 0.8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3  Отклонение несущей(Гц)= 0.6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4  Отклонение несущей(Гц)=0.76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5  Отклонение несущей(Гц)= 0.1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6  Отклонение несущей(Гц)= 1.8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7  Отклонение несущей(Гц)= 0.52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8  Отклонение несущей(Гц)=1.6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59  Отклонение несущей(Гц)= 0.0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0  Отклонение несущей(Гц)= 2.39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1  Отклонение несущей(Гц)= 0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2  Отклонение несущей(Гц)= 1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3  Отклонение несущей(Гц)=0.2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4  Отклонение несущей(Гц)= 1.3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5  Отклонение несущей(Гц)=0.5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6  Отклонение несущей(Гц)= 2.5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7  Отклонение несущей(Гц)= 3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8  Отклонение несущей(Гц)=0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69  Отклонение несущей(Гц)= 0.64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0  Отклонение несущей(Гц)=0.8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1  Отклонение несущей(Гц)=0.5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2  Отклонение несущей(Гц)=1.68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3  Отклонение несущей(Гц)= 1.44  </w:t>
      </w:r>
    </w:p>
    <w:p>
      <w:pPr>
        <w:pStyle w:val="Normal"/>
        <w:rPr/>
      </w:pPr>
      <w:r>
        <w:rPr/>
        <w:t xml:space="preserve">Ошибка вызова.Корреспондент=0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4  Отклонение несущей(Гц)=1.27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5  Отклонение несущей(Гц)= 1.55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6  Отклонение несущей(Гц)= 0.20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7  Отклонение несущей(Гц)= 1.05  </w:t>
      </w:r>
    </w:p>
    <w:p>
      <w:pPr>
        <w:pStyle w:val="Normal"/>
        <w:rPr/>
      </w:pPr>
      <w:r>
        <w:rPr/>
        <w:t xml:space="preserve">Ошибка вызова.Корреспондент=04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8  Отклонение несущей(Гц)= 1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79  Отклонение несущей(Гц)= 1.14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0  Отклонение несущей(Гц)= 1.20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1  Отклонение несущей(Гц)=0.14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2  Отклонение несущей(Гц)=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3  Отклонение несущей(Гц)= 1.7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4  Отклонение несущей(Гц)= 1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5  Отклонение несущей(Гц)=0.99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6  Отклонение несущей(Гц)=0.1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7  Отклонение несущей(Гц)= 0.05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8  Отклонение несущей(Гц)= 0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89  Отклонение несущей(Гц)=1.12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0  Отклонение несущей(Гц)=0.70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1  Отклонение несущей(Гц)= 1.2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2  Отклонение несущей(Гц)= 0.8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3  Отклонение несущей(Гц)= 0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4  Отклонение несущей(Гц)= 0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5  Отклонение несущей(Гц)= 0.26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6  Отклонение несущей(Гц)= 1.7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7  Отклонение несущей(Гц)= 0.51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8  Отклонение несущей(Гц)= 0.0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799  Отклонение несущей(Гц)= 0.68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0  Отклонение несущей(Гц)= 0.81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1  Отклонение несущей(Гц)=0.77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2  Отклонение несущей(Гц)= 1.6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3  Отклонение несущей(Гц)= 0.46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4  Отклонение несущей(Гц)= 0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5  Отклонение несущей(Гц)= 1.14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6  Отклонение несущей(Гц)= 1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7  Отклонение несущей(Гц)=2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8  Отклонение несущей(Гц)=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09  Отклонение несущей(Гц)=1.88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0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1  Отклонение несущей(Гц)= 0.6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2  Отклонение несущей(Гц)= 0.08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3  Отклонение несущей(Гц)=0.53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4  Отклонение несущей(Гц)= 0.1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5  Отклонение несущей(Гц)= 0.85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6  Отклонение несущей(Гц)= 0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7  Отклонение несущей(Гц)=0.3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8  Отклонение несущей(Гц)=1.10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19  Отклонение несущей(Гц)=0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0  Отклонение несущей(Гц)=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1  Отклонение несущей(Гц)=2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2  Отклонение несущей(Гц)=4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3  Отклонение несущей(Гц)=6.61  </w:t>
      </w:r>
    </w:p>
    <w:p>
      <w:pPr>
        <w:pStyle w:val="Normal"/>
        <w:rPr/>
      </w:pPr>
      <w:r>
        <w:rPr/>
        <w:t xml:space="preserve">Ошибка вызова.Корреспондент=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4  Отклонение несущей(Гц)=3.16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5  Отклонение несущей(Гц)=2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6  Отклонение несущей(Гц)= 1.37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7  Отклонение несущей(Гц)=0.5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8  Отклонение несущей(Гц)= 0.88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29  Отклонение несущей(Гц)= 0.54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0  Отклонение несущей(Гц)=0.1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1  Отклонение несущей(Гц)= 1.5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2  Отклонение несущей(Гц)=0.53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3  Отклонение несущей(Гц)= 1.03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4  Отклонение несущей(Гц)= 1.25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5  Отклонение несущей(Гц)= 1.5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6  Отклонение несущей(Гц)= 0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7  Отклонение несущей(Гц)=1.28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8  Отклонение несущей(Гц)=0.9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39  Отклонение несущей(Гц)=2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0  Отклонение несущей(Гц)=0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1  Отклонение несущей(Гц)=3.35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2  Отклонение несущей(Гц)= 1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3  Отклонение несущей(Гц)= 0.8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4  Отклонение несущей(Гц)=0.0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5  Отклонение несущей(Гц)=3.9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6  Отклонение несущей(Гц)=1.94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7  Отклонение несущей(Гц)=1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8  Отклонение несущей(Гц)= 1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49  Отклонение несущей(Гц)=1.5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0  Отклонение несущей(Гц)= 1.5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1  Отклонение несущей(Гц)= 0.1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2  Отклонение несущей(Гц)= 0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3  Отклонение несущей(Гц)= 0.4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4  Отклонение несущей(Гц)= 0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5  Отклонение несущей(Гц)=0.1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6  Отклонение несущей(Гц)=1.1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7  Отклонение несущей(Гц)= 0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8  Отклонение несущей(Гц)= 0.7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59  Отклонение несущей(Гц)=0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0  Отклонение несущей(Гц)=0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1  Отклонение несущей(Гц)= 0.2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2  Отклонение несущей(Гц)=1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3  Отклонение несущей(Гц)= 1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4  Отклонение несущей(Гц)= 0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5  Отклонение несущей(Гц)=2.12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6  Отклонение несущей(Гц)= 0.6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7  Отклонение несущей(Гц)=0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8  Отклонение несущей(Гц)=1.1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69  Отклонение несущей(Гц)=0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0  Отклонение несущей(Гц)= 1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1  Отклонение несущей(Гц)= 0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2  Отклонение несущей(Гц)= 0.45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3  Отклонение несущей(Гц)=0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4  Отклонение несущей(Гц)= 0.7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5  Отклонение несущей(Гц)=1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6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7  Отклонение несущей(Гц)=0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8  Отклонение несущей(Гц)= 0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79  Отклонение несущей(Гц)=4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0  Отклонение несущей(Гц)=0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1  Отклонение несущей(Гц)=0.2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2  Отклонение несущей(Гц)=0.4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3  Отклонение несущей(Гц)=0.37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4  Отклонение несущей(Гц)=0.1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5  Отклонение несущей(Гц)= 0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6  Отклонение несущей(Гц)=0.46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7  Отклонение несущей(Гц)=0.2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8  Отклонение несущей(Гц)=0.28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89  Отклонение несущей(Гц)=0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0  Отклонение несущей(Гц)=0.28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1  Отклонение несущей(Гц)=0.73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2  Отклонение несущей(Гц)=0.61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3  Отклонение несущей(Гц)=0.4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4  Отклонение несущей(Гц)=5.9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5  Отклонение несущей(Гц)=0.0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6  Отклонение несущей(Гц)= 0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7  Отклонение несущей(Гц)= 2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8  Отклонение несущей(Гц)=2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899  Отклонение несущей(Гц)=2.0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0  Отклонение несущей(Гц)=4.04  </w:t>
      </w:r>
    </w:p>
    <w:p>
      <w:pPr>
        <w:pStyle w:val="Normal"/>
        <w:rPr/>
      </w:pPr>
      <w:r>
        <w:rPr/>
        <w:t xml:space="preserve">Ошибка вызова.Корреспондент=0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1  Отклонение несущей(Гц)=0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2  Отклонение несущей(Гц)=0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3  Отклонение несущей(Гц)= 0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4  Отклонение несущей(Гц)=1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5  Отклонение несущей(Гц)=0.9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6  Отклонение несущей(Гц)=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7  Отклонение несущей(Гц)=0.1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8  Отклонение несущей(Гц)=1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09  Отклонение несущей(Гц)=0.5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0  Отклонение несущей(Гц)=3.34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1  Отклонение несущей(Гц)= 0.8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2  Отклонение несущей(Гц)=0.86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3  Отклонение несущей(Гц)= 0.41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4  Отклонение несущей(Гц)= 1.1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5  Отклонение несущей(Гц)= 0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6  Отклонение несущей(Гц)=1.2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7  Отклонение несущей(Гц)= 4.1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8  Отклонение несущей(Гц)=0.28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19  Отклонение несущей(Гц)=0.0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0  Отклонение несущей(Гц)= 2.4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1  Отклонение несущей(Гц)=3.4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2  Отклонение несущей(Гц)= 1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3  Отклонение несущей(Гц)= 1.0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4  Отклонение несущей(Гц)=0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5  Отклонение несущей(Гц)=6.2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6  Отклонение несущей(Гц)=1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7  Отклонение несущей(Гц)=3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8  Отклонение несущей(Гц)= 2.7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29  Отклонение несущей(Гц)=2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0  Отклонение несущей(Гц)=0.33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1  Отклонение несущей(Гц)=2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2  Отклонение несущей(Гц)=1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3  Отклонение несущей(Гц)=4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4  Отклонение несущей(Гц)=0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5  Отклонение несущей(Гц)=2.28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6  Отклонение несущей(Гц)=1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7  Отклонение несущей(Гц)=0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8  Отклонение несущей(Гц)=1.29  </w:t>
      </w:r>
    </w:p>
    <w:p>
      <w:pPr>
        <w:pStyle w:val="Normal"/>
        <w:rPr/>
      </w:pPr>
      <w:r>
        <w:rPr/>
        <w:t xml:space="preserve">Ошибка вызова.Корреспондент=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39  Отклонение несущей(Гц)= 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0  Отклонение несущей(Гц)=6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1  Отклонение несущей(Гц)=3.9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2  Отклонение несущей(Гц)=2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3  Отклонение несущей(Гц)=0.7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4  Отклонение несущей(Гц)=2.09  </w:t>
      </w:r>
    </w:p>
    <w:p>
      <w:pPr>
        <w:pStyle w:val="Normal"/>
        <w:rPr/>
      </w:pPr>
      <w:r>
        <w:rPr/>
        <w:t xml:space="preserve">Ошибка вызова.Корреспондент=0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5  Отклонение несущей(Гц)=1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6  Отклонение несущей(Гц)= 0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7  Отклонение несущей(Гц)= 1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8  Отклонение несущей(Гц)=3.14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49  Отклонение несущей(Гц)=0.2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0  Отклонение несущей(Гц)=3.00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1  Отклонение несущей(Гц)=1.8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2  Отклонение несущей(Гц)=1.1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3  Отклонение несущей(Гц)=1.62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4  Отклонение несущей(Гц)=5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5  Отклонение несущей(Гц)= 1.09  </w:t>
      </w:r>
    </w:p>
    <w:p>
      <w:pPr>
        <w:pStyle w:val="Normal"/>
        <w:rPr/>
      </w:pPr>
      <w:r>
        <w:rPr/>
        <w:t xml:space="preserve">Ошибка вызова.Корреспондент=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6  Отклонение несущей(Гц)=1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7  Отклонение несущей(Гц)= 0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8  Отклонение несущей(Гц)=1.8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59  Отклонение несущей(Гц)=2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0  Отклонение несущей(Гц)= 1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1  Отклонение несущей(Гц)=0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2  Отклонение несущей(Гц)=1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3  Отклонение несущей(Гц)=0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4  Отклонение несущей(Гц)=0.8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5  Отклонение несущей(Гц)=3.24  </w:t>
      </w:r>
    </w:p>
    <w:p>
      <w:pPr>
        <w:pStyle w:val="Normal"/>
        <w:rPr/>
      </w:pPr>
      <w:r>
        <w:rPr/>
        <w:t xml:space="preserve">Ошибка вызова.Корреспондент=0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6  Отклонение несущей(Гц)=1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7  Отклонение несущей(Гц)=0.9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8  Отклонение несущей(Гц)=0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69  Отклонение несущей(Гц)=1.01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0  Отклонение несущей(Гц)=0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1  Отклонение несущей(Гц)=1.6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2  Отклонение несущей(Гц)=1.2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3  Отклонение несущей(Гц)=0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4  Отклонение несущей(Гц)=3.0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5  Отклонение несущей(Гц)=3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6  Отклонение несущей(Гц)=1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7  Отклонение несущей(Гц)=0.84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8  Отклонение несущей(Гц)=3.8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79  Отклонение несущей(Гц)=0.6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0  Отклонение несущей(Гц)=1.8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1  Отклонение несущей(Гц)=1.9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2  Отклонение несущей(Гц)=0.5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3  Отклонение несущей(Гц)=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4  Отклонение несущей(Гц)=1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5  Отклонение несущей(Гц)=2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6  Отклонение несущей(Гц)=1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7  Отклонение несущей(Гц)=2.19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8  Отклонение несущей(Гц)=2.2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89  Отклонение несущей(Гц)=2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0  Отклонение несущей(Гц)=1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1  Отклонение несущей(Гц)=0.9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2  Отклонение несущей(Гц)=1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3  Отклонение несущей(Гц)=0.9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4  Отклонение несущей(Гц)=5.7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5  Отклонение несущей(Гц)=3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6  Отклонение несущей(Гц)=2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7  Отклонение несущей(Гц)=1.28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8  Отклонение несущей(Гц)=2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0999  Отклонение несущей(Гц)=1.40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0  Отклонение несущей(Гц)=5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1  Отклонение несущей(Гц)=1.23  </w:t>
      </w:r>
    </w:p>
    <w:p>
      <w:pPr>
        <w:pStyle w:val="Normal"/>
        <w:rPr/>
      </w:pPr>
      <w:r>
        <w:rPr/>
        <w:t xml:space="preserve">Ошибка вызова.Корреспондент=0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2  Отклонение несущей(Гц)=0.8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3  Отклонение несущей(Гц)=3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4  Отклонение несущей(Гц)= 2.01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5  Отклонение несущей(Гц)=1.97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6  Отклонение несущей(Гц)=0.7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7  Отклонение несущей(Гц)=2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8  Отклонение несущей(Гц)=1.01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09  Отклонение несущей(Гц)=1.70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0  Отклонение несущей(Гц)=1.1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1  Отклонение несущей(Гц)= 0.0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2  Отклонение несущей(Гц)=1.4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3  Отклонение несущей(Гц)=1.5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4  Отклонение несущей(Гц)=0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5  Отклонение несущей(Гц)=6.25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6  Отклонение несущей(Гц)=3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7  Отклонение несущей(Гц)=1.1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8  Отклонение несущей(Гц)=0.7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19  Отклонение несущей(Гц)=2.5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0  Отклонение несущей(Гц)=2.21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1  Отклонение несущей(Гц)=2.32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2  Отклонение несущей(Гц)=2.58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3  Отклонение несущей(Гц)=8.0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4  Отклонение несущей(Гц)=0.17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5  Отклонение несущей(Гц)=2.9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6  Отклонение несущей(Гц)= 0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7  Отклонение несущей(Гц)=1.9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8  Отклонение несущей(Гц)=3.0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29  Отклонение несущей(Гц)=3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0  Отклонение несущей(Гц)=1.7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1  Отклонение несущей(Гц)=1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2  Отклонение несущей(Гц)=3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3  Отклонение несущей(Гц)= 1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4  Отклонение несущей(Гц)=2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5  Отклонение несущей(Гц)=3.5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6  Отклонение несущей(Гц)=1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7  Отклонение несущей(Гц)=1.06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8  Отклонение несущей(Гц)=1.48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39  Отклонение несущей(Гц)=0.93  </w:t>
      </w:r>
    </w:p>
    <w:p>
      <w:pPr>
        <w:pStyle w:val="Normal"/>
        <w:rPr/>
      </w:pPr>
      <w:r>
        <w:rPr/>
        <w:t xml:space="preserve">Ошибка вызова.Корреспондент=0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0  Отклонение несущей(Гц)=2.0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1  Отклонение несущей(Гц)=1.0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2  Отклонение несущей(Гц)=0.96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3  Отклонение несущей(Гц)=0.4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4  Отклонение несущей(Гц)=1.9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5  Отклонение несущей(Гц)=1.5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6  Отклонение несущей(Гц)=1.9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7  Отклонение несущей(Гц)=5.6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8  Отклонение несущей(Гц)= 0.52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49  Отклонение несущей(Гц)=2.66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0  Отклонение несущей(Гц)=4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1  Отклонение несущей(Гц)=1.93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2  Отклонение несущей(Гц)=4.4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3  Отклонение несущей(Гц)=1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4  Отклонение несущей(Гц)= 1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5  Отклонение несущей(Гц)=2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6  Отклонение несущей(Гц)=0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7  Отклонение несущей(Гц)=2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8  Отклонение несущей(Гц)= 0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59  Отклонение несущей(Гц)=1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0  Отклонение несущей(Гц)=1.4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1  Отклонение несущей(Гц)= 0.6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2  Отклонение несущей(Гц)=1.9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3  Отклонение несущей(Гц)=0.8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4  Отклонение несущей(Гц)=1.49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5  Отклонение несущей(Гц)=0.7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6  Отклонение несущей(Гц)=1.0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7  Отклонение несущей(Гц)=1.7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8  Отклонение несущей(Гц)=1.3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69  Отклонение несущей(Гц)=1.4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0  Отклонение несущей(Гц)=2.9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1  Отклонение несущей(Гц)=3.2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2  Отклонение несущей(Гц)=5.1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3  Отклонение несущей(Гц)=7.1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4  Отклонение несущей(Гц)=9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5  Отклонение несущей(Гц)=2.9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6  Отклонение несущей(Гц)=5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7  Отклонение несущей(Гц)=1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8  Отклонение несущей(Гц)=2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79  Отклонение несущей(Гц)=2.2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0  Отклонение несущей(Гц)=2.4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1  Отклонение несущей(Гц)=7.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2  Отклонение несущей(Гц)=1.5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3  Отклонение несущей(Гц)=1.5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4  Отклонение несущей(Гц)=0.5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5  Отклонение несущей(Гц)=1.4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6  Отклонение несущей(Гц)=1.9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7  Отклонение несущей(Гц)=2.1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8  Отклонение несущей(Гц)=3.8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89  Отклонение несущей(Гц)=1.5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0  Отклонение несущей(Гц)=2.0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1  Отклонение несущей(Гц)=2.2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2  Отклонение несущей(Гц)=2.2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3  Отклонение несущей(Гц)=0.7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4  Отклонение несущей(Гц)=0.6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5  Отклонение несущей(Гц)=2.65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6  Отклонение несущей(Гц)=2.8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7  Отклонение несущей(Гц)=1.7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8  Отклонение несущей(Гц)=7.90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099  Отклонение несущей(Гц)=4.8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0  Отклонение несущей(Гц)=3.11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1  Отклонение несущей(Гц)=0.29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2  Отклонение несущей(Гц)=3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3  Отклонение несущей(Гц)=1.53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4  Отклонение несущей(Гц)=0.4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5  Отклонение несущей(Гц)=1.49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6  Отклонение несущей(Гц)=1.16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7  Отклонение несущей(Гц)=7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8  Отклонение несущей(Гц)=1.7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09  Отклонение несущей(Гц)=1.6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0  Отклонение несущей(Гц)=2.1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1  Отклонение несущей(Гц)=2.25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2  Отклонение несущей(Гц)=2.48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3  Отклонение несущей(Гц)=1.55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4  Отклонение несущей(Гц)=1.5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5  Отклонение несущей(Гц)=1.8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6  Отклонение несущей(Гц)=1.41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7  Отклонение несущей(Гц)=1.7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8  Отклонение несущей(Гц)=1.4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19  Отклонение несущей(Гц)=1.7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0  Отклонение несущей(Гц)=1.7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1  Отклонение несущей(Гц)=1.4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2  Отклонение несущей(Гц)=2.1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3  Отклонение несущей(Гц)=2.0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4  Отклонение несущей(Гц)= 0.4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5  Отклонение несущей(Гц)=1.2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6  Отклонение несущей(Гц)=2.4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7  Отклонение несущей(Гц)=2.2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8  Отклонение несущей(Гц)=1.2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29  Отклонение несущей(Гц)=2.1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0  Отклонение несущей(Гц)=1.6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1  Отклонение несущей(Гц)=1.79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2  Отклонение несущей(Гц)=0.5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3  Отклонение несущей(Гц)=1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4  Отклонение несущей(Гц)=4.29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5  Отклонение несущей(Гц)=1.0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6  Отклонение несущей(Гц)=2.01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7  Отклонение несущей(Гц)=2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8  Отклонение несущей(Гц)=3.07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39  Отклонение несущей(Гц)=0.77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0  Отклонение несущей(Гц)=1.7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1  Отклонение несущей(Гц)=2.3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2  Отклонение несущей(Гц)=1.3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3  Отклонение несущей(Гц)=3.0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4  Отклонение несущей(Гц)=2.8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5  Отклонение несущей(Гц)=1.9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6  Отклонение несущей(Гц)=6.1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7  Отклонение несущей(Гц)=1.6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8  Отклонение несущей(Гц)=1.4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49  Отклонение несущей(Гц)=2.3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0  Отклонение несущей(Гц)=2.6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1  Отклонение несущей(Гц)=3.0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2  Отклонение несущей(Гц)=1.5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3  Отклонение несущей(Гц)=0.1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4  Отклонение несущей(Гц)=1.8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5  Отклонение несущей(Гц)=2.9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6  Отклонение несущей(Гц)=1.8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7  Отклонение несущей(Гц)=1.91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8  Отклонение несущей(Гц)=1.9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59  Отклонение несущей(Гц)=1.4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0  Отклонение несущей(Гц)=1.8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1  Отклонение несущей(Гц)=2.66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2  Отклонение несущей(Гц)=0.3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3  Отклонение несущей(Гц)=1.3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4  Отклонение несущей(Гц)=1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5  Отклонение несущей(Гц)=2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6  Отклонение несущей(Гц)=1.27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7  Отклонение несущей(Гц)=3.3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8  Отклонение несущей(Гц)=2.1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69  Отклонение несущей(Гц)=0.2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0  Отклонение несущей(Гц)=3.87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1  Отклонение несущей(Гц)=2.0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2  Отклонение несущей(Гц)=1.89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3  Отклонение несущей(Гц)=1.1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4  Отклонение несущей(Гц)=7.15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5  Отклонение несущей(Гц)=2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6  Отклонение несущей(Гц)=1.9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7  Отклонение несущей(Гц)=2.18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8  Отклонение несущей(Гц)=2.8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79  Отклонение несущей(Гц)=1.9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0  Отклонение несущей(Гц)=1.7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1  Отклонение несущей(Гц)=1.9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2  Отклонение несущей(Гц)=1.1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3  Отклонение несущей(Гц)=1.3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4  Отклонение несущей(Гц)=1.5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5  Отклонение несущей(Гц)=1.1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6  Отклонение несущей(Гц)=1.4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7  Отклонение несущей(Гц)=2.11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8  Отклонение несущей(Гц)=1.3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89  Отклонение несущей(Гц)=1.1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0  Отклонение несущей(Гц)=3.5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1  Отклонение несущей(Гц)=2.8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2  Отклонение несущей(Гц)=2.05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3  Отклонение несущей(Гц)=3.04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4  Отклонение несущей(Гц)=1.8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5  Отклонение несущей(Гц)=1.51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6  Отклонение несущей(Гц)= 0.5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7  Отклонение несущей(Гц)=2.6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8  Отклонение несущей(Гц)=6.98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199  Отклонение несущей(Гц)=0.6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0  Отклонение несущей(Гц)=3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1  Отклонение несущей(Гц)=4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2  Отклонение несущей(Гц)=2.24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3  Отклонение несущей(Гц)=1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4  Отклонение несущей(Гц)=3.8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5  Отклонение несущей(Гц)=3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6  Отклонение несущей(Гц)=1.46  </w:t>
      </w:r>
    </w:p>
    <w:p>
      <w:pPr>
        <w:pStyle w:val="Normal"/>
        <w:rPr/>
      </w:pPr>
      <w:r>
        <w:rPr/>
        <w:t xml:space="preserve">Ошибка вызова.Корреспондент=0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7  Отклонение несущей(Гц)= 3.0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8  Отклонение несущей(Гц)= 0.1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09  Отклонение несущей(Гц)=0.86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0  Отклонение несущей(Гц)=2.7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1  Отклонение несущей(Гц)=2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2  Отклонение несущей(Гц)=1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3  Отклонение несущей(Гц)=9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4  Отклонение несущей(Гц)=1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5  Отклонение несущей(Гц)=2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6  Отклонение несущей(Гц)=0.69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7  Отклонение несущей(Гц)=1.4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8  Отклонение несущей(Гц)=2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19  Отклонение несущей(Гц)=1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0  Отклонение несущей(Гц)=1.4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1  Отклонение несущей(Гц)=1.7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2  Отклонение несущей(Гц)=2.2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3  Отклонение несущей(Гц)=2.1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4  Отклонение несущей(Гц)=1.6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5  Отклонение несущей(Гц)=2.3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6  Отклонение несущей(Гц)=3.6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7  Отклонение несущей(Гц)=1.6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8  Отклонение несущей(Гц)=2.3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29  Отклонение несущей(Гц)=2.20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0  Отклонение несущей(Гц)=0.6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1  Отклонение несущей(Гц)=1.43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2  Отклонение несущей(Гц)=2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3  Отклонение несущей(Гц)=2.2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4  Отклонение несущей(Гц)=2.0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5  Отклонение несущей(Гц)=2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6  Отклонение несущей(Гц)=4.8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7  Отклонение несущей(Гц)=1.13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8  Отклонение несущей(Гц)=3.49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39  Отклонение несущей(Гц)=0.94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0  Отклонение несущей(Гц)=2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1  Отклонение несущей(Гц)=1.63  </w:t>
      </w:r>
    </w:p>
    <w:p>
      <w:pPr>
        <w:pStyle w:val="Normal"/>
        <w:rPr/>
      </w:pPr>
      <w:r>
        <w:rPr/>
        <w:t xml:space="preserve">Ошибка вызова.Корреспондент=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2  Отклонение несущей(Гц)=1.96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3  Отклонение несущей(Гц)=1.4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4  Отклонение несущей(Гц)=2.5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5  Отклонение несущей(Гц)=2.8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6  Отклонение несущей(Гц)=1.8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7  Отклонение несущей(Гц)=1.6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8  Отклонение несущей(Гц)=1.7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49  Отклонение несущей(Гц)=1.6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0  Отклонение несущей(Гц)=4.3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1  Отклонение несущей(Гц)=2.1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2  Отклонение несущей(Гц)=3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3  Отклонение несущей(Гц)=2.9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4  Отклонение несущей(Гц)=2.4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5  Отклонение несущей(Гц)=2.4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6  Отклонение несущей(Гц)=1.6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7  Отклонение несущей(Гц)=1.8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8  Отклонение несущей(Гц)=2.2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59  Отклонение несущей(Гц)=3.1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0  Отклонение несущей(Гц)=2.4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1  Отклонение несущей(Гц)=1.6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2  Отклонение несущей(Гц)=1.4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3  Отклонение несущей(Гц)=2.3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4  Отклонение несущей(Гц)=2.58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5  Отклонение несущей(Гц)=1.4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6  Отклонение несущей(Гц)=2.2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7  Отклонение несущей(Гц)=2.0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8  Отклонение несущей(Гц)=2.1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69  Отклонение несущей(Гц)=3.2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0  Отклонение несущей(Гц)=3.2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1  Отклонение несущей(Гц)=2.5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2  Отклонение несущей(Гц)=5.7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3  Отклонение несущей(Гц)=2.0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4  Отклонение несущей(Гц)=3.0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5  Отклонение несущей(Гц)=5.6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6  Отклонение несущей(Гц)=3.5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7  Отклонение несущей(Гц)=3.2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8  Отклонение несущей(Гц)=3.1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79  Отклонение несущей(Гц)=2.2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0  Отклонение несущей(Гц)=2.7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1  Отклонение несущей(Гц)=1.7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2  Отклонение несущей(Гц)=2.1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3  Отклонение несущей(Гц)=2.0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4  Отклонение несущей(Гц)=2.0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5  Отклонение несущей(Гц)=1.4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6  Отклонение несущей(Гц)=2.4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7  Отклонение несущей(Гц)=2.0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8  Отклонение несущей(Гц)=1.0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89  Отклонение несущей(Гц)=1.2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0  Отклонение несущей(Гц)=2.4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1  Отклонение несущей(Гц)=1.9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2  Отклонение несущей(Гц)=1.8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3  Отклонение несущей(Гц)=1.69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4  Отклонение несущей(Гц)=2.2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5  Отклонение несущей(Гц)=2.2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6  Отклонение несущей(Гц)=3.1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7  Отклонение несущей(Гц)=1.4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8  Отклонение несущей(Гц)=2.4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299  Отклонение несущей(Гц)=0.2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0  Отклонение несущей(Гц)=2.34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1  Отклонение несущей(Гц)=1.4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2  Отклонение несущей(Гц)=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3  Отклонение несущей(Гц)= 0.53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4  Отклонение несущей(Гц)=2.74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5  Отклонение несущей(Гц)=1.9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6  Отклонение несущей(Гц)=2.3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7  Отклонение несущей(Гц)=2.3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8  Отклонение несущей(Гц)=1.7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09  Отклонение несущей(Гц)=2.0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0  Отклонение несущей(Гц)=2.3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1  Отклонение несущей(Гц)=2.5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2  Отклонение несущей(Гц)=3.5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3  Отклонение несущей(Гц)=2.6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4  Отклонение несущей(Гц)=2.1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5  Отклонение несущей(Гц)=2.0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6  Отклонение несущей(Гц)=2.2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7  Отклонение несущей(Гц)=2.4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8  Отклонение несущей(Гц)=1.9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19  Отклонение несущей(Гц)=1.8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0  Отклонение несущей(Гц)=3.5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1  Отклонение несущей(Гц)=1.7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2  Отклонение несущей(Гц)=1.8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3  Отклонение несущей(Гц)=2.0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4  Отклонение несущей(Гц)=2.7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5  Отклонение несущей(Гц)=2.6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6  Отклонение несущей(Гц)=1.8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7  Отклонение несущей(Гц)=2.0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8  Отклонение несущей(Гц)=1.4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29  Отклонение несущей(Гц)=1.1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0  Отклонение несущей(Гц)=2.1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1  Отклонение несущей(Гц)= 0.0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2  Отклонение несущей(Гц)= 1.06  </w:t>
      </w:r>
    </w:p>
    <w:p>
      <w:pPr>
        <w:pStyle w:val="Normal"/>
        <w:rPr/>
      </w:pPr>
      <w:r>
        <w:rPr/>
        <w:t>Вызов корректен.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3  Отклонение несущей(Гц)=2.16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4  Отклонение несущей(Гц)=1.5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5  Отклонение несущей(Гц)=1.6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6  Отклонение несущей(Гц)=2.58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7  Отклонение несущей(Гц)=1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8  Отклонение несущей(Гц)=1.9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39  Отклонение несущей(Гц)=2.3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0  Отклонение несущей(Гц)=2.2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1  Отклонение несущей(Гц)=0.6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2  Отклонение несущей(Гц)=2.0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3  Отклонение несущей(Гц)=2.2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4  Отклонение несущей(Гц)=2.3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5  Отклонение несущей(Гц)=1.4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6  Отклонение несущей(Гц)=2.4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7  Отклонение несущей(Гц)=1.9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8  Отклонение несущей(Гц)=1.4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49  Отклонение несущей(Гц)=1.7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0  Отклонение несущей(Гц)=2.4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1  Отклонение несущей(Гц)=1.9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2  Отклонение несущей(Гц)=0.7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3  Отклонение несущей(Гц)=6.1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4  Отклонение несущей(Гц)=1.9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5  Отклонение несущей(Гц)=2.3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6  Отклонение несущей(Гц)=2.8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7  Отклонение несущей(Гц)=1.6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8  Отклонение несущей(Гц)=2.1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59  Отклонение несущей(Гц)=1.1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0  Отклонение несущей(Гц)=1.1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1  Отклонение несущей(Гц)=1.6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2  Отклонение несущей(Гц)=2.2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3  Отклонение несущей(Гц)=2.2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4  Отклонение несущей(Гц)=2.4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5  Отклонение несущей(Гц)= 0.18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6  Отклонение несущей(Гц)=2.9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7  Отклонение несущей(Гц)=2.2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8  Отклонение несущей(Гц)=1.51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69  Отклонение несущей(Гц)=1.8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0  Отклонение несущей(Гц)=2.2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1  Отклонение несущей(Гц)=1.5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2  Отклонение несущей(Гц)=2.2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3  Отклонение несущей(Гц)=4.98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4  Отклонение несущей(Гц)=1.6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5  Отклонение несущей(Гц)=1.2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6  Отклонение несущей(Гц)=1.9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7  Отклонение несущей(Гц)=2.7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8  Отклонение несущей(Гц)=2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79  Отклонение несущей(Гц)=2.2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0  Отклонение несущей(Гц)=2.5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1  Отклонение несущей(Гц)=2.0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2  Отклонение несущей(Гц)=2.73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3  Отклонение несущей(Гц)=1.9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4  Отклонение несущей(Гц)=2.1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5  Отклонение несущей(Гц)=2.6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6  Отклонение несущей(Гц)=1.5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7  Отклонение несущей(Гц)=2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8  Отклонение несущей(Гц)=2.1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89  Отклонение несущей(Гц)=1.9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0  Отклонение несущей(Гц)= 0.2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1  Отклонение несущей(Гц)=2.3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2  Отклонение несущей(Гц)=1.8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3  Отклонение несущей(Гц)=2.0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4  Отклонение несущей(Гц)=1.9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5  Отклонение несущей(Гц)=1.8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6  Отклонение несущей(Гц)=1.8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7  Отклонение несущей(Гц)=2.21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8  Отклонение несущей(Гц)=2.3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399  Отклонение несущей(Гц)=2.95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0  Отклонение несущей(Гц)=1.9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1  Отклонение несущей(Гц)=0.8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2  Отклонение несущей(Гц)=1.3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3  Отклонение несущей(Гц)=0.8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4  Отклонение несущей(Гц)=3.3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5  Отклонение несущей(Гц)=2.0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6  Отклонение несущей(Гц)=3.5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7  Отклонение несущей(Гц)=1.4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8  Отклонение несущей(Гц)=2.6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09  Отклонение несущей(Гц)=1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0  Отклонение несущей(Гц)=4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1  Отклонение несущей(Гц)=4.16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2  Отклонение несущей(Гц)=5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3  Отклонение несущей(Гц)=1.33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4  Отклонение несущей(Гц)=4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5  Отклонение несущей(Гц)=1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6  Отклонение несущей(Гц)=1.34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7  Отклонение несущей(Гц)=2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8  Отклонение несущей(Гц)=1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19  Отклонение несущей(Гц)=1.3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0  Отклонение несущей(Гц)=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1  Отклонение несущей(Гц)=2.8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2  Отклонение несущей(Гц)=2.3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3  Отклонение несущей(Гц)=4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4  Отклонение несущей(Гц)=0.4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5  Отклонение несущей(Гц)=3.4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6  Отклонение несущей(Гц)=4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7  Отклонение несущей(Гц)=6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8  Отклонение несущей(Гц)=10.80  </w:t>
      </w:r>
    </w:p>
    <w:p>
      <w:pPr>
        <w:pStyle w:val="Normal"/>
        <w:rPr/>
      </w:pPr>
      <w:r>
        <w:rPr/>
        <w:t xml:space="preserve">Ошибка вызова.Корреспондент=0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29  Отклонение несущей(Гц)=0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0  Отклонение несущей(Гц)=5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1  Отклонение несущей(Гц)=0.3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2  Отклонение несущей(Гц)=3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3  Отклонение несущей(Гц)=2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4  Отклонение несущей(Гц)=1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5  Отклонение несущей(Гц)=0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6  Отклонение несущей(Гц)=0.6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7  Отклонение несущей(Гц)=1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8  Отклонение несущей(Гц)=0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39  Отклонение несущей(Гц)=2.0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0  Отклонение несущей(Гц)=1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1  Отклонение несущей(Гц)=2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2  Отклонение несущей(Гц)=2.1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3  Отклонение несущей(Гц)=2.3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4  Отклонение несущей(Гц)=1.59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5  Отклонение несущей(Гц)=0.9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6  Отклонение несущей(Гц)=1.7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7  Отклонение несущей(Гц)=1.7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8  Отклонение несущей(Гц)=2.5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49  Отклонение несущей(Гц)=2.6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0  Отклонение несущей(Гц)=2.1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1  Отклонение несущей(Гц)= 2.6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2  Отклонение несущей(Гц)=0.81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3  Отклонение несущей(Гц)=1.8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4  Отклонение несущей(Гц)=2.8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5  Отклонение несущей(Гц)=2.3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6  Отклонение несущей(Гц)=0.1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7  Отклонение несущей(Гц)=2.8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8  Отклонение несущей(Гц)=2.8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59  Отклонение несущей(Гц)=3.2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0  Отклонение несущей(Гц)=2.4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1  Отклонение несущей(Гц)=1.80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2  Отклонение несущей(Гц)=1.2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3  Отклонение несущей(Гц)=2.0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4  Отклонение несущей(Гц)=1.8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5  Отклонение несущей(Гц)=1.6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6  Отклонение несущей(Гц)=1.6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7  Отклонение несущей(Гц)=1.59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8  Отклонение несущей(Гц)=0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69  Отклонение несущей(Гц)=2.5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0  Отклонение несущей(Гц)=2.1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1  Отклонение несущей(Гц)=1.94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2  Отклонение несущей(Гц)=1.34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3  Отклонение несущей(Гц)=1.08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4  Отклонение несущей(Гц)=1.4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5  Отклонение несущей(Гц)=1.0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6  Отклонение несущей(Гц)=1.3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7  Отклонение несущей(Гц)=0.0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8  Отклонение несущей(Гц)=1.0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79  Отклонение несущей(Гц)=0.8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0  Отклонение несущей(Гц)=1.9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1  Отклонение несущей(Гц)=2.26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2  Отклонение несущей(Гц)=1.2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3  Отклонение несущей(Гц)=1.0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4  Отклонение несущей(Гц)=1.7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5  Отклонение несущей(Гц)=0.5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6  Отклонение несущей(Гц)=3.1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7  Отклонение несущей(Гц)=0.9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8  Отклонение несущей(Гц)=1.5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89  Отклонение несущей(Гц)=1.2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0  Отклонение несущей(Гц)=0.6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1  Отклонение несущей(Гц)=2.2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2  Отклонение несущей(Гц)=1.2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3  Отклонение несущей(Гц)=0.2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4  Отклонение несущей(Гц)=1.07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5  Отклонение несущей(Гц)=2.47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6  Отклонение несущей(Гц)=1.9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7  Отклонение несущей(Гц)=2.1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8  Отклонение несущей(Гц)=3.2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499  Отклонение несущей(Гц)=2.7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0  Отклонение несущей(Гц)=1.7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1  Отклонение несущей(Гц)=1.4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2  Отклонение несущей(Гц)=1.33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3  Отклонение несущей(Гц)=1.5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4  Отклонение несущей(Гц)=3.3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5  Отклонение несущей(Гц)=1.6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6  Отклонение несущей(Гц)=2.0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7  Отклонение несущей(Гц)=1.34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8  Отклонение несущей(Гц)=0.2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09  Отклонение несущей(Гц)=3.50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0  Отклонение несущей(Гц)=2.88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1  Отклонение несущей(Гц)=1.3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2  Отклонение несущей(Гц)=1.93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3  Отклонение несущей(Гц)=1.3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4  Отклонение несущей(Гц)=2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5  Отклонение несущей(Гц)=0.6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6  Отклонение несущей(Гц)=2.1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7  Отклонение несущей(Гц)=1.3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8  Отклонение несущей(Гц)=2.81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19  Отклонение несущей(Гц)=1.8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0  Отклонение несущей(Гц)=1.4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1  Отклонение несущей(Гц)=2.0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2  Отклонение несущей(Гц)=1.6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3  Отклонение несущей(Гц)=2.0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4  Отклонение несущей(Гц)=1.0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5  Отклонение несущей(Гц)=2.1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6  Отклонение несущей(Гц)=1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7  Отклонение несущей(Гц)=1.7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8  Отклонение несущей(Гц)=1.8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29  Отклонение несущей(Гц)=1.6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0  Отклонение несущей(Гц)=1.2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1  Отклонение несущей(Гц)=1.5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2  Отклонение несущей(Гц)=1.6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3  Отклонение несущей(Гц)=4.1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4  Отклонение несущей(Гц)=1.6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5  Отклонение несущей(Гц)=0.9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6  Отклонение несущей(Гц)=1.9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7  Отклонение несущей(Гц)=1.5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8  Отклонение несущей(Гц)=1.64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39  Отклонение несущей(Гц)= 0.30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0  Отклонение несущей(Гц)=2.4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1  Отклонение несущей(Гц)=0.59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2  Отклонение несущей(Гц)=1.4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3  Отклонение несущей(Гц)=2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4  Отклонение несущей(Гц)=1.51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5  Отклонение несущей(Гц)=1.4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6  Отклонение несущей(Гц)=2.6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7  Отклонение несущей(Гц)=1.4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8  Отклонение несущей(Гц)=3.9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49  Отклонение несущей(Гц)=0.9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0  Отклонение несущей(Гц)=0.8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1  Отклонение несущей(Гц)=1.4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2  Отклонение несущей(Гц)=2.0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3  Отклонение несущей(Гц)=1.6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4  Отклонение несущей(Гц)=1.2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5  Отклонение несущей(Гц)=1.3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6  Отклонение несущей(Гц)=1.4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7  Отклонение несущей(Гц)=0.7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8  Отклонение несущей(Гц)=1.5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59  Отклонение несущей(Гц)=1.7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0  Отклонение несущей(Гц)=2.6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1  Отклонение несущей(Гц)=1.1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2  Отклонение несущей(Гц)=2.2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3  Отклонение несущей(Гц)=1.5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4  Отклонение несущей(Гц)=2.29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5  Отклонение несущей(Гц)=1.5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6  Отклонение несущей(Гц)=1.0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7  Отклонение несущей(Гц)=1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8  Отклонение несущей(Гц)=1.0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69  Отклонение несущей(Гц)=2.5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0  Отклонение несущей(Гц)=0.8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1  Отклонение несущей(Гц)=0.0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2  Отклонение несущей(Гц)= 2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3  Отклонение несущей(Гц)=3.12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4  Отклонение несущей(Гц)=3.92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5  Отклонение несущей(Гц)=0.6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6  Отклонение несущей(Гц)=1.5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7  Отклонение несущей(Гц)=1.6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8  Отклонение несущей(Гц)=0.7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79  Отклонение несущей(Гц)=1.3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0  Отклонение несущей(Гц)=1.4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1  Отклонение несущей(Гц)=1.1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2  Отклонение несущей(Гц)=0.7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3  Отклонение несущей(Гц)=0.9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4  Отклонение несущей(Гц)=1.3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5  Отклонение несущей(Гц)=2.5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6  Отклонение несущей(Гц)=1.4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7  Отклонение несущей(Гц)=0.9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8  Отклонение несущей(Гц)=2.0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89  Отклонение несущей(Гц)=1.3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0  Отклонение несущей(Гц)=0.7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1  Отклонение несущей(Гц)=0.5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2  Отклонение несущей(Гц)=1.9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3  Отклонение несущей(Гц)=1.0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4  Отклонение несущей(Гц)=1.1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5  Отклонение несущей(Гц)=1.4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6  Отклонение несущей(Гц)=1.7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7  Отклонение несущей(Гц)=1.0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8  Отклонение несущей(Гц)=2.0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599  Отклонение несущей(Гц)=1.2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0  Отклонение несущей(Гц)=0.5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1  Отклонение несущей(Гц)=1.4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2  Отклонение несущей(Гц)=1.6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3  Отклонение несущей(Гц)=0.62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4  Отклонение несущей(Гц)= 0.1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5  Отклонение несущей(Гц)=1.0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6  Отклонение несущей(Гц)=2.4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7  Отклонение несущей(Гц)=3.0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8  Отклонение несущей(Гц)=0.4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09  Отклонение несущей(Гц)=0.8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0  Отклонение несущей(Гц)=1.1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1  Отклонение несущей(Гц)=0.8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2  Отклонение несущей(Гц)=1.1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3  Отклонение несущей(Гц)=0.2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4  Отклонение несущей(Гц)=2.3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5  Отклонение несущей(Гц)=1.9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6  Отклонение несущей(Гц)=1.3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7  Отклонение несущей(Гц)=0.5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8  Отклонение несущей(Гц)=2.1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19  Отклонение несущей(Гц)=0.8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0  Отклонение несущей(Гц)=2.5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1  Отклонение несущей(Гц)=0.9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2  Отклонение несущей(Гц)=0.3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3  Отклонение несущей(Гц)=1.1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4  Отклонение несущей(Гц)=0.5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5  Отклонение несущей(Гц)=1.7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6  Отклонение несущей(Гц)=2.6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7  Отклонение несущей(Гц)=0.9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8  Отклонение несущей(Гц)=1.8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29  Отклонение несущей(Гц)=0.94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0  Отклонение несущей(Гц)=0.7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1  Отклонение несущей(Гц)=1.8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2  Отклонение несущей(Гц)= 0.2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3  Отклонение несущей(Гц)=1.1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4  Отклонение несущей(Гц)=1.6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5  Отклонение несущей(Гц)=1.68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6  Отклонение несущей(Гц)=2.2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7  Отклонение несущей(Гц)=1.6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8  Отклонение несущей(Гц)=0.9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39  Отклонение несущей(Гц)=1.4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0  Отклонение несущей(Гц)=0.9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1  Отклонение несущей(Гц)=1.53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2  Отклонение несущей(Гц)=1.2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3  Отклонение несущей(Гц)= 0.0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4  Отклонение несущей(Гц)= 0.1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5  Отклонение несущей(Гц)=0.39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6  Отклонение несущей(Гц)=1.0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7  Отклонение несущей(Гц)=2.9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8  Отклонение несущей(Гц)=1.4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49  Отклонение несущей(Гц)=0.4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0  Отклонение несущей(Гц)=0.8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1  Отклонение несущей(Гц)=3.59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2  Отклонение несущей(Гц)=1.9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3  Отклонение несущей(Гц)=1.77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4  Отклонение несущей(Гц)= 0.3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5  Отклонение несущей(Гц)=0.63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6  Отклонение несущей(Гц)=0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7  Отклонение несущей(Гц)=0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8  Отклонение несущей(Гц)=0.8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59  Отклонение несущей(Гц)=1.4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0  Отклонение несущей(Гц)=0.3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1  Отклонение несущей(Гц)=1.11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2  Отклонение несущей(Гц)=0.5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3  Отклонение несущей(Гц)=0.5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4  Отклонение несущей(Гц)=0.2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5  Отклонение несущей(Гц)=3.92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6  Отклонение несущей(Гц)=0.77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7  Отклонение несущей(Гц)=0.7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8  Отклонение несущей(Гц)=0.06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69  Отклонение несущей(Гц)=1.1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0  Отклонение несущей(Гц)= 0.0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1  Отклонение несущей(Гц)=0.4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2  Отклонение несущей(Гц)=1.8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3  Отклонение несущей(Гц)=0.50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4  Отклонение несущей(Гц)=0.7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5  Отклонение несущей(Гц)=2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6  Отклонение несущей(Гц)=1.27  </w:t>
      </w:r>
    </w:p>
    <w:p>
      <w:pPr>
        <w:pStyle w:val="Normal"/>
        <w:rPr/>
      </w:pPr>
      <w:r>
        <w:rPr/>
        <w:t xml:space="preserve">Ошибка вызова.Корреспондент=0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7  Отклонение несущей(Гц)= 0.5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8  Отклонение несущей(Гц)=0.3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79  Отклонение несущей(Гц)=1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0  Отклонение несущей(Гц)=0.6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1  Отклонение несущей(Гц)=6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2  Отклонение несущей(Гц)= 0.1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3  Отклонение несущей(Гц)= 0.0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4  Отклонение несущей(Гц)=0.05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5  Отклонение несущей(Гц)=0.7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6  Отклонение несущей(Гц)=0.90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7  Отклонение несущей(Гц)=1.1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8  Отклонение несущей(Гц)=1.3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89  Отклонение несущей(Гц)=0.32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0  Отклонение несущей(Гц)=0.6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1  Отклонение несущей(Гц)=1.1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2  Отклонение несущей(Гц)=0.37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3  Отклонение несущей(Гц)=0.4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4  Отклонение несущей(Гц)=1.35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5  Отклонение несущей(Гц)=1.17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6  Отклонение несущей(Гц)=0.0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7  Отклонение несущей(Гц)=2.2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8  Отклонение несущей(Гц)=3.55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699  Отклонение несущей(Гц)= 0.3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0  Отклонение несущей(Гц)=1.26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1  Отклонение несущей(Гц)=2.31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2  Отклонение несущей(Гц)= 0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3  Отклонение несущей(Гц)=0.9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4  Отклонение несущей(Гц)=0.41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5  Отклонение несущей(Гц)=2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6  Отклонение несущей(Гц)=1.6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7  Отклонение несущей(Гц)=1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8  Отклонение несущей(Гц)=1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09  Отклонение несущей(Гц)=3.6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0  Отклонение несущей(Гц)= 2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1  Отклонение несущей(Гц)=1.7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2  Отклонение несущей(Гц)=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3  Отклонение несущей(Гц)= 0.8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4  Отклонение несущей(Гц)=1.2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5  Отклонение несущей(Гц)= 0.9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6  Отклонение несущей(Гц)=4.0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7  Отклонение несущей(Гц)=0.5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8  Отклонение несущей(Гц)=1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19  Отклонение несущей(Гц)= 0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0  Отклонение несущей(Гц)=1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1  Отклонение несущей(Гц)= 2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2  Отклонение несущей(Гц)= 1.70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3  Отклонение несущей(Гц)=0.7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4  Отклонение несущей(Гц)= 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5  Отклонение несущей(Гц)= 0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6  Отклонение несущей(Гц)=1.1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7  Отклонение несущей(Гц)=0.64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8  Отклонение несущей(Гц)=0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29  Отклонение несущей(Гц)= 0.4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0  Отклонение несущей(Гц)=6.81  </w:t>
      </w:r>
    </w:p>
    <w:p>
      <w:pPr>
        <w:pStyle w:val="Normal"/>
        <w:rPr/>
      </w:pPr>
      <w:r>
        <w:rPr/>
        <w:t xml:space="preserve">Ошибка вызова.Корреспондент=0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1  Отклонение несущей(Гц)=6.8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2  Отклонение несущей(Гц)= 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3  Отклонение несущей(Гц)= 0.1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4  Отклонение несущей(Гц)=0.7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5  Отклонение несущей(Гц)= 2.0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6  Отклонение несущей(Гц)=0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7  Отклонение несущей(Гц)=0.0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8  Отклонение несущей(Гц)=2.38  </w:t>
      </w:r>
    </w:p>
    <w:p>
      <w:pPr>
        <w:pStyle w:val="Normal"/>
        <w:rPr/>
      </w:pPr>
      <w:r>
        <w:rPr/>
        <w:t xml:space="preserve">Ошибка вызова.Корреспондент=0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39  Отклонение несущей(Гц)= 0.8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0  Отклонение несущей(Гц)= 1.9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1  Отклонение несущей(Гц)=0.2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2  Отклонение несущей(Гц)= 0.35  </w:t>
      </w:r>
    </w:p>
    <w:p>
      <w:pPr>
        <w:pStyle w:val="Normal"/>
        <w:rPr/>
      </w:pPr>
      <w:r>
        <w:rPr/>
        <w:t xml:space="preserve">Ошибка вызова.Корреспондент=0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3  Отклонение несущей(Гц)= 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4  Отклонение несущей(Гц)= 1.4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5  Отклонение несущей(Гц)= 1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6  Отклонение несущей(Гц)= 0.8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7  Отклонение несущей(Гц)=0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8  Отклонение несущей(Гц)= 0.6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49  Отклонение несущей(Гц)=4.7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0  Отклонение несущей(Гц)=0.8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1  Отклонение несущей(Гц)= 0.4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2  Отклонение несущей(Гц)=2.1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3  Отклонение несущей(Гц)= 0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4  Отклонение несущей(Гц)= 2.24  </w:t>
      </w:r>
    </w:p>
    <w:p>
      <w:pPr>
        <w:pStyle w:val="Normal"/>
        <w:rPr/>
      </w:pPr>
      <w:r>
        <w:rPr/>
        <w:t xml:space="preserve">Ошибка вызова.Корреспондент=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5  Отклонение несущей(Гц)= 0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6  Отклонение несущей(Гц)=0.70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7  Отклонение несущей(Гц)=5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8  Отклонение несущей(Гц)= 1.3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59  Отклонение несущей(Гц)=0.8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0  Отклонение несущей(Гц)= 1.42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1  Отклонение несущей(Гц)= 0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2  Отклонение несущей(Гц)= 1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3  Отклонение несущей(Гц)= 0.9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4  Отклонение несущей(Гц)= 0.3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5  Отклонение несущей(Гц)=0.1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6  Отклонение несущей(Гц)= 1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7  Отклонение несущей(Гц)= 0.50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8  Отклонение несущей(Гц)=2.38  </w:t>
      </w:r>
    </w:p>
    <w:p>
      <w:pPr>
        <w:pStyle w:val="Normal"/>
        <w:rPr/>
      </w:pPr>
      <w:r>
        <w:rPr/>
        <w:t xml:space="preserve">Ошибка вызова.Корреспондент=0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69  Отклонение несущей(Гц)= 0.57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0  Отклонение несущей(Гц)= 1.2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1  Отклонение несущей(Гц)= 1.0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2  Отклонение несущей(Гц)= 0.2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3  Отклонение несущей(Гц)= 0.3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4  Отклонение несущей(Гц)= 0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5  Отклонение несущей(Гц)= 1.1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6  Отклонение несущей(Гц)=0.29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7  Отклонение несущей(Гц)= 0.47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8  Отклонение несущей(Гц)= 0.5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79  Отклонение несущей(Гц)=3.6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0  Отклонение несущей(Гц)=1.07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1  Отклонение несущей(Гц)= 0.4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2  Отклонение несущей(Гц)=0.23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3  Отклонение несущей(Гц)= 3.6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4  Отклонение несущей(Гц)=2.57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5  Отклонение несущей(Гц)=4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6  Отклонение несущей(Гц)=1.5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7  Отклонение несущей(Гц)=1.2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8  Отклонение несущей(Гц)= 1.2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89  Отклонение несущей(Гц)= 0.0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0  Отклонение несущей(Гц)= 0.4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1  Отклонение несущей(Гц)= 1.02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2  Отклонение несущей(Гц)= 0.76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3  Отклонение несущей(Гц)= 2.2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4  Отклонение несущей(Гц)= 0.2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5  Отклонение несущей(Гц)= 0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6  Отклонение несущей(Гц)=1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7  Отклонение несущей(Гц)= 2.0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8  Отклонение несущей(Гц)= 0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799  Отклонение несущей(Гц)= 0.50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0  Отклонение несущей(Гц)= 1.5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1  Отклонение несущей(Гц)= 0.60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2  Отклонение несущей(Гц)= 0.5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3  Отклонение несущей(Гц)= 1.9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4  Отклонение несущей(Гц)= 1.8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5  Отклонение несущей(Гц)= 0.4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6  Отклонение несущей(Гц)= 1.92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7  Отклонение несущей(Гц)= 0.2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8  Отклонение несущей(Гц)=1.74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09  Отклонение несущей(Гц)= 1.2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0  Отклонение несущей(Гц)= 1.7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1  Отклонение несущей(Гц)=3.71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2  Отклонение несущей(Гц)= 1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3  Отклонение несущей(Гц)= 0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4  Отклонение несущей(Гц)= 2.27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5  Отклонение несущей(Гц)= 3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6  Отклонение несущей(Гц)=1.1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7  Отклонение несущей(Гц)= 1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8  Отклонение несущей(Гц)= 1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19  Отклонение несущей(Гц)= 1.1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0  Отклонение несущей(Гц)= 1.1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1  Отклонение несущей(Гц)= 0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2  Отклонение несущей(Гц)=0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3  Отклонение несущей(Гц)= 0.6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4  Отклонение несущей(Гц)= 1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5  Отклонение несущей(Гц)= 0.8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6  Отклонение несущей(Гц)=0.7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7  Отклонение несущей(Гц)=1.0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8  Отклонение несущей(Гц)=3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29  Отклонение несущей(Гц)=0.3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0  Отклонение несущей(Гц)=0.2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1  Отклонение несущей(Гц)=1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2  Отклонение несущей(Гц)= 2.0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3  Отклонение несущей(Гц)= 0.9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4  Отклонение несущей(Гц)=1.7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5  Отклонение несущей(Гц)= 0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6  Отклонение несущей(Гц)= 1.6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7  Отклонение несущей(Гц)= 2.0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8  Отклонение несущей(Гц)= 0.8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39  Отклонение несущей(Гц)= 1.4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0  Отклонение несущей(Гц)=5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1  Отклонение несущей(Гц)= 0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2  Отклонение несущей(Гц)= 0.8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3  Отклонение несущей(Гц)=1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4  Отклонение несущей(Гц)= 0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5  Отклонение несущей(Гц)=0.3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6  Отклонение несущей(Гц)= 1.2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7  Отклонение несущей(Гц)= 0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8  Отклонение несущей(Гц)= 0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49  Отклонение несущей(Гц)=0.56  </w:t>
      </w:r>
    </w:p>
    <w:p>
      <w:pPr>
        <w:pStyle w:val="Normal"/>
        <w:rPr/>
      </w:pPr>
      <w:r>
        <w:rPr/>
        <w:t xml:space="preserve">Ошибка вызова.Корреспондент=0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0  Отклонение несущей(Гц)=5.1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1  Отклонение несущей(Гц)= 2.8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2  Отклонение несущей(Гц)= 2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3  Отклонение несущей(Гц)= 1.96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4  Отклонение несущей(Гц)= 1.6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5  Отклонение несущей(Гц)=6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6  Отклонение несущей(Гц)= 2.45  </w:t>
      </w:r>
    </w:p>
    <w:p>
      <w:pPr>
        <w:pStyle w:val="Normal"/>
        <w:rPr/>
      </w:pPr>
      <w:r>
        <w:rPr/>
        <w:t xml:space="preserve">Ошибка вызова.Корреспондент=0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7  Отклонение несущей(Гц)= 0.6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8  Отклонение несущей(Гц)=1.78  </w:t>
      </w:r>
    </w:p>
    <w:p>
      <w:pPr>
        <w:pStyle w:val="Normal"/>
        <w:rPr/>
      </w:pPr>
      <w:r>
        <w:rPr/>
        <w:t xml:space="preserve">Ошибка вызова.Корреспондент=0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59  Отклонение несущей(Гц)= 1.7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0  Отклонение несущей(Гц)=0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1  Отклонение несущей(Гц)= 2.0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2  Отклонение несущей(Гц)= 1.5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3  Отклонение несущей(Гц)=0.1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4  Отклонение несущей(Гц)=0.1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5  Отклонение несущей(Гц)= 1.3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6  Отклонение несущей(Гц)= 0.09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7  Отклонение несущей(Гц)= 2.16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8  Отклонение несущей(Гц)=0.9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69  Отклонение несущей(Гц)= 2.08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0  Отклонение несущей(Гц)= 0.0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1  Отклонение несущей(Гц)= 3.6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2  Отклонение несущей(Гц)= 1.7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3  Отклонение несущей(Гц)= 1.48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4  Отклонение несущей(Гц)= 1.8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5  Отклонение несущей(Гц)= 2.4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6  Отклонение несущей(Гц)=2.1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7  Отклонение несущей(Гц)= 0.6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8  Отклонение несущей(Гц)=0.0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79  Отклонение несущей(Гц)= 1.9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0  Отклонение несущей(Гц)= 2.34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1  Отклонение несущей(Гц)=0.3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2  Отклонение несущей(Гц)= 0.73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3  Отклонение несущей(Гц)= 0.6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4  Отклонение несущей(Гц)= 1.3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5  Отклонение несущей(Гц)= 2.2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6  Отклонение несущей(Гц)= 2.05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7  Отклонение несущей(Гц)= 1.8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8  Отклонение несущей(Гц)= 2.0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89  Отклонение несущей(Гц)= 1.3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0  Отклонение несущей(Гц)= 3.2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1  Отклонение несущей(Гц)= 1.6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2  Отклонение несущей(Гц)= 2.15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3  Отклонение несущей(Гц)= 1.5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4  Отклонение несущей(Гц)= 2.0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5  Отклонение несущей(Гц)= 2.46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6  Отклонение несущей(Гц)= 1.7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7  Отклонение несущей(Гц)= 1.1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8  Отклонение несущей(Гц)= 2.45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899  Отклонение несущей(Гц)= 1.8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0  Отклонение несущей(Гц)= 1.64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1  Отклонение несущей(Гц)= 1.61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2  Отклонение несущей(Гц)= 2.4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3  Отклонение несущей(Гц)= 1.4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4  Отклонение несущей(Гц)= 3.2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5  Отклонение несущей(Гц)= 2.4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6  Отклонение несущей(Гц)= 2.4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7  Отклонение несущей(Гц)= 2.5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8  Отклонение несущей(Гц)= 1.9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09  Отклонение несущей(Гц)= 1.0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0  Отклонение несущей(Гц)= 1.9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1  Отклонение несущей(Гц)=0.34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2  Отклонение несущей(Гц)= 1.61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3  Отклонение несущей(Гц)= 2.8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4  Отклонение несущей(Гц)= 1.2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5  Отклонение несущей(Гц)= 2.9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6  Отклонение несущей(Гц)= 3.6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7  Отклонение несущей(Гц)= 4.3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8  Отклонение несущей(Гц)= 2.80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19  Отклонение несущей(Гц)= 2.2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0  Отклонение несущей(Гц)= 0.8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1  Отклонение несущей(Гц)= 1.9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2  Отклонение несущей(Гц)= 2.5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3  Отклонение несущей(Гц)= 1.6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4  Отклонение несущей(Гц)= 1.7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5  Отклонение несущей(Гц)= 1.7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6  Отклонение несущей(Гц)= 1.7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7  Отклонение несущей(Гц)= 1.8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8  Отклонение несущей(Гц)= 1.8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29  Отклонение несущей(Гц)= 1.6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0  Отклонение несущей(Гц)=1.2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1  Отклонение несущей(Гц)= 2.0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2  Отклонение несущей(Гц)= 1.3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3  Отклонение несущей(Гц)= 2.0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4  Отклонение несущей(Гц)= 1.4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5  Отклонение несущей(Гц)= 2.2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6  Отклонение несущей(Гц)=0.4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7  Отклонение несущей(Гц)= 1.73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8  Отклонение несущей(Гц)= 2.2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39  Отклонение несущей(Гц)= 2.6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0  Отклонение несущей(Гц)= 1.04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1  Отклонение несущей(Гц)= 0.4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2  Отклонение несущей(Гц)= 2.5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3  Отклонение несущей(Гц)= 2.58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4  Отклонение несущей(Гц)= 1.53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5  Отклонение несущей(Гц)= 1.9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6  Отклонение несущей(Гц)= 2.3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7  Отклонение несущей(Гц)= 1.5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8  Отклонение несущей(Гц)= 1.5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49  Отклонение несущей(Гц)= 1.4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0  Отклонение несущей(Гц)= 2.2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1  Отклонение несущей(Гц)= 1.4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2  Отклонение несущей(Гц)= 1.9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3  Отклонение несущей(Гц)= 2.4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4  Отклонение несущей(Гц)= 3.27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5  Отклонение несущей(Гц)= 2.63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6  Отклонение несущей(Гц)= 2.3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7  Отклонение несущей(Гц)= 1.9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8  Отклонение несущей(Гц)= 1.1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59  Отклонение несущей(Гц)= 2.2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0  Отклонение несущей(Гц)= 2.0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1  Отклонение несущей(Гц)= 2.6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2  Отклонение несущей(Гц)= 1.6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3  Отклонение несущей(Гц)= 2.3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4  Отклонение несущей(Гц)= 1.8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5  Отклонение несущей(Гц)= 1.41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6  Отклонение несущей(Гц)= 1.35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7  Отклонение несущей(Гц)= 2.5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8  Отклонение несущей(Гц)=1.0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69  Отклонение несущей(Гц)= 3.55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0  Отклонение несущей(Гц)= 2.1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1  Отклонение несущей(Гц)= 2.34  </w:t>
      </w:r>
    </w:p>
    <w:p>
      <w:pPr>
        <w:pStyle w:val="Normal"/>
        <w:rPr/>
      </w:pPr>
      <w:r>
        <w:rPr/>
        <w:t xml:space="preserve">Ошибка вызова.Корреспондент=0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2  Отклонение несущей(Гц)= 1.2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3  Отклонение несущей(Гц)= 1.7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4  Отклонение несущей(Гц)= 1.7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5  Отклонение несущей(Гц)= 1.3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6  Отклонение несущей(Гц)= 3.7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7  Отклонение несущей(Гц)= 1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8  Отклонение несущей(Гц)= 0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79  Отклонение несущей(Гц)= 0.9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0  Отклонение несущей(Гц)= 1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1  Отклонение несущей(Гц)= 1.25  </w:t>
      </w:r>
    </w:p>
    <w:p>
      <w:pPr>
        <w:pStyle w:val="Normal"/>
        <w:rPr/>
      </w:pPr>
      <w:r>
        <w:rPr/>
        <w:t xml:space="preserve">Ошибка вызова.Корреспондент=0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2  Отклонение несущей(Гц)= 0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3  Отклонение несущей(Гц)= 3.9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4  Отклонение несущей(Гц)= 1.6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5  Отклонение несущей(Гц)= 3.0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6  Отклонение несущей(Гц)= 2.30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7  Отклонение несущей(Гц)= 1.65  </w:t>
      </w:r>
    </w:p>
    <w:p>
      <w:pPr>
        <w:pStyle w:val="Normal"/>
        <w:rPr/>
      </w:pPr>
      <w:r>
        <w:rPr/>
        <w:t xml:space="preserve">Ошибка вызова.Корреспондент=0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8  Отклонение несущей(Гц)= 0.9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89  Отклонение несущей(Гц)=0.1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0  Отклонение несущей(Гц)= 0.2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1  Отклонение несущей(Гц)=0.3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2  Отклонение несущей(Гц)= 3.17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3  Отклонение несущей(Гц)=3.6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4  Отклонение несущей(Гц)= 3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5  Отклонение несущей(Гц)= 0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6  Отклонение несущей(Гц)=5.9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7  Отклонение несущей(Гц)=2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8  Отклонение несущей(Гц)= 0.5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1999  Отклонение несущей(Гц)= 3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0  Отклонение несущей(Гц)= 2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1  Отклонение несущей(Гц)=0.1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2  Отклонение несущей(Гц)= 1.2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3  Отклонение несущей(Гц)=0.1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4  Отклонение несущей(Гц)= 0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5  Отклонение несущей(Гц)=1.31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6  Отклонение несущей(Гц)= 0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7  Отклонение несущей(Гц)= 1.93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8  Отклонение несущей(Гц)= 4.06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09  Отклонение несущей(Гц)= 1.47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0  Отклонение несущей(Гц)= 3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1  Отклонение несущей(Гц)= 2.5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2  Отклонение несущей(Гц)= 1.6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3  Отклонение несущей(Гц)= 2.2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4  Отклонение несущей(Гц)= 2.5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5  Отклонение несущей(Гц)= 2.90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6  Отклонение несущей(Гц)= 2.87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7  Отклонение несущей(Гц)= 2.3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8  Отклонение несущей(Гц)= 2.64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19  Отклонение несущей(Гц)= 1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0  Отклонение несущей(Гц)= 1.6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1  Отклонение несущей(Гц)= 3.2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2  Отклонение несущей(Гц)= 2.2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3  Отклонение несущей(Гц)= 1.4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4  Отклонение несущей(Гц)= 3.1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5  Отклонение несущей(Гц)= 2.5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6  Отклонение несущей(Гц)= 2.1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7  Отклонение несущей(Гц)= 3.7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8  Отклонение несущей(Гц)= 2.5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29  Отклонение несущей(Гц)= 2.5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0  Отклонение несущей(Гц)= 0.2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1  Отклонение несущей(Гц)= 2.4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2  Отклонение несущей(Гц)= 3.2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3  Отклонение несущей(Гц)= 2.2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4  Отклонение несущей(Гц)= 2.8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5  Отклонение несущей(Гц)= 1.7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6  Отклонение несущей(Гц)= 2.6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7  Отклонение несущей(Гц)=3.9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8  Отклонение несущей(Гц)= 2.5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39  Отклонение несущей(Гц)= 0.0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0  Отклонение несущей(Гц)= 2.8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1  Отклонение несущей(Гц)= 1.6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2  Отклонение несущей(Гц)= 1.0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3  Отклонение несущей(Гц)= 1.7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4  Отклонение несущей(Гц)= 2.6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5  Отклонение несущей(Гц)= 1.7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6  Отклонение несущей(Гц)=1.4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7  Отклонение несущей(Гц)= 1.9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8  Отклонение несущей(Гц)= 2.0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49  Отклонение несущей(Гц)= 2.07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0  Отклонение несущей(Гц)= 1.76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1  Отклонение несущей(Гц)= 2.2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2  Отклонение несущей(Гц)= 2.04  </w:t>
      </w:r>
    </w:p>
    <w:p>
      <w:pPr>
        <w:pStyle w:val="Normal"/>
        <w:rPr/>
      </w:pPr>
      <w:r>
        <w:rPr/>
        <w:t xml:space="preserve">Ошибка вызова.Корреспондент=0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3  Отклонение несущей(Гц)= 3.00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4  Отклонение несущей(Гц)= 2.5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5  Отклонение несущей(Гц)= 1.60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6  Отклонение несущей(Гц)= 2.3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7  Отклонение несущей(Гц)= 2.3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8  Отклонение несущей(Гц)= 2.1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59  Отклонение несущей(Гц)= 1.9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0  Отклонение несущей(Гц)= 2.2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1  Отклонение несущей(Гц)= 0.4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2  Отклонение несущей(Гц)= 2.3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3  Отклонение несущей(Гц)= 1.7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4  Отклонение несущей(Гц)= 2.2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5  Отклонение несущей(Гц)= 2.6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6  Отклонение несущей(Гц)= 1.4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7  Отклонение несущей(Гц)= 2.4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8  Отклонение несущей(Гц)= 2.0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69  Отклонение несущей(Гц)= 1.8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0  Отклонение несущей(Гц)= 1.56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1  Отклонение несущей(Гц)= 2.5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2  Отклонение несущей(Гц)= 2.2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3  Отклонение несущей(Гц)= 2.0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4  Отклонение несущей(Гц)= 2.4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5  Отклонение несущей(Гц)= 2.41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6  Отклонение несущей(Гц)=3.22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7  Отклонение несущей(Гц)= 0.2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8  Отклонение несущей(Гц)= 2.3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79  Отклонение несущей(Гц)= 3.5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0  Отклонение несущей(Гц)= 2.0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1  Отклонение несущей(Гц)= 1.22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2  Отклонение несущей(Гц)= 2.1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3  Отклонение несущей(Гц)= 2.2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4  Отклонение несущей(Гц)= 2.1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5  Отклонение несущей(Гц)= 1.4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6  Отклонение несущей(Гц)= 2.0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7  Отклонение несущей(Гц)= 0.0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8  Отклонение несущей(Гц)= 2.7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89  Отклонение несущей(Гц)= 1.9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0  Отклонение несущей(Гц)= 2.3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1  Отклонение несущей(Гц)= 2.51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2  Отклонение несущей(Гц)= 2.9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3  Отклонение несущей(Гц)= 3.2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4  Отклонение несущей(Гц)= 1.9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5  Отклонение несущей(Гц)= 1.9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6  Отклонение несущей(Гц)= 1.4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7  Отклонение несущей(Гц)= 2.5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8  Отклонение несущей(Гц)= 1.8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099  Отклонение несущей(Гц)= 2.5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0  Отклонение несущей(Гц)= 1.8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1  Отклонение несущей(Гц)= 2.7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2  Отклонение несущей(Гц)= 1.6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3  Отклонение несущей(Гц)= 1.1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4  Отклонение несущей(Гц)= 1.7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5  Отклонение несущей(Гц)= 2.6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6  Отклонение несущей(Гц)= 2.6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7  Отклонение несущей(Гц)= 1.3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8  Отклонение несущей(Гц)= 2.5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09  Отклонение несущей(Гц)= 2.7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0  Отклонение несущей(Гц)= 2.3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1  Отклонение несущей(Гц)= 1.5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2  Отклонение несущей(Гц)= 1.5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3  Отклонение несущей(Гц)= 0.3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4  Отклонение несущей(Гц)= 2.5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5  Отклонение несущей(Гц)= 1.9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6  Отклонение несущей(Гц)= 1.8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7  Отклонение несущей(Гц)= 2.4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8  Отклонение несущей(Гц)= 1.5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19  Отклонение несущей(Гц)= 2.2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0  Отклонение несущей(Гц)= 2.11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1  Отклонение несущей(Гц)= 2.0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2  Отклонение несущей(Гц)= 2.9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3  Отклонение несущей(Гц)= 2.2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4  Отклонение несущей(Гц)= 2.3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5  Отклонение несущей(Гц)= 2.4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6  Отклонение несущей(Гц)= 0.7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7  Отклонение несущей(Гц)= 2.4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8  Отклонение несущей(Гц)= 1.2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29  Отклонение несущей(Гц)= 1.9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0  Отклонение несущей(Гц)= 1.92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1  Отклонение несущей(Гц)= 2.3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2  Отклонение несущей(Гц)= 2.2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3  Отклонение несущей(Гц)= 2.0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4  Отклонение несущей(Гц)= 2.4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5  Отклонение несущей(Гц)= 0.2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6  Отклонение несущей(Гц)= 3.29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7  Отклонение несущей(Гц)=5.5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8  Отклонение несущей(Гц)= 0.81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39  Отклонение несущей(Гц)= 0.3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0  Отклонение несущей(Гц)= 1.76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1  Отклонение несущей(Гц)= 2.0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2  Отклонение несущей(Гц)= 2.0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3  Отклонение несущей(Гц)= 1.3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4  Отклонение несущей(Гц)= 2.1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5  Отклонение несущей(Гц)= 0.4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6  Отклонение несущей(Гц)= 2.0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7  Отклонение несущей(Гц)= 2.5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8  Отклонение несущей(Гц)= 1.91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49  Отклонение несущей(Гц)= 2.2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0  Отклонение несущей(Гц)= 2.9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1  Отклонение несущей(Гц)= 1.7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2  Отклонение несущей(Гц)= 1.6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3  Отклонение несущей(Гц)= 0.6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4  Отклонение несущей(Гц)= 0.5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5  Отклонение несущей(Гц)= 1.9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6  Отклонение несущей(Гц)= 1.7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7  Отклонение несущей(Гц)= 2.8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8  Отклонение несущей(Гц)= 2.5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59  Отклонение несущей(Гц)= 2.4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0  Отклонение несущей(Гц)= 1.5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1  Отклонение несущей(Гц)= 1.5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2  Отклонение несущей(Гц)= 1.1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3  Отклонение несущей(Гц)= 2.64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4  Отклонение несущей(Гц)= 1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5  Отклонение несущей(Гц)= 1.2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6  Отклонение несущей(Гц)= 2.3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7  Отклонение несущей(Гц)= 0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8  Отклонение несущей(Гц)= 2.07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69  Отклонение несущей(Гц)= 0.34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0  Отклонение несущей(Гц)= 2.1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1  Отклонение несущей(Гц)= 1.7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2  Отклонение несущей(Гц)= 1.06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3  Отклонение несущей(Гц)= 2.9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4  Отклонение несущей(Гц)= 1.6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5  Отклонение несущей(Гц)= 1.0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6  Отклонение несущей(Гц)= 0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7  Отклонение несущей(Гц)=3.9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8  Отклонение несущей(Гц)= 1.8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79  Отклонение несущей(Гц)= 1.36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0  Отклонение несущей(Гц)= 4.73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1  Отклонение несущей(Гц)=0.8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2  Отклонение несущей(Гц)= 2.44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3  Отклонение несущей(Гц)= 1.5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4  Отклонение несущей(Гц)= 2.4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5  Отклонение несущей(Гц)=0.78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6  Отклонение несущей(Гц)= 0.9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7  Отклонение несущей(Гц)=2.6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8  Отклонение несущей(Гц)= 3.69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89  Отклонение несущей(Гц)= 4.0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0  Отклонение несущей(Гц)=1.5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1  Отклонение несущей(Гц)= 0.96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2  Отклонение несущей(Гц)= 1.5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3  Отклонение несущей(Гц)= 2.83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4  Отклонение несущей(Гц)= 0.9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5  Отклонение несущей(Гц)= 2.0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6  Отклонение несущей(Гц)= 2.2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7  Отклонение несущей(Гц)= 1.0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8  Отклонение несущей(Гц)= 2.6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199  Отклонение несущей(Гц)= 2.2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0  Отклонение несущей(Гц)= 1.72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1  Отклонение несущей(Гц)= 0.1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2  Отклонение несущей(Гц)= 2.8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3  Отклонение несущей(Гц)= 1.8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4  Отклонение несущей(Гц)= 1.60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5  Отклонение несущей(Гц)= 2.6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6  Отклонение несущей(Гц)= 1.5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7  Отклонение несущей(Гц)= 1.1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8  Отклонение несущей(Гц)= 4.5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09  Отклонение несущей(Гц)= 2.1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0  Отклонение несущей(Гц)= 1.9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1  Отклонение несущей(Гц)= 0.6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2  Отклонение несущей(Гц)= 1.6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3  Отклонение несущей(Гц)= 2.2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4  Отклонение несущей(Гц)=2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5  Отклонение несущей(Гц)= 1.9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6  Отклонение несущей(Гц)= 2.11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7  Отклонение несущей(Гц)= 3.0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8  Отклонение несущей(Гц)= 1.83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19  Отклонение несущей(Гц)= 2.0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0  Отклонение несущей(Гц)= 1.8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1  Отклонение несущей(Гц)= 2.3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2  Отклонение несущей(Гц)= 3.8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3  Отклонение несущей(Гц)= 1.3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4  Отклонение несущей(Гц)= 2.36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5  Отклонение несущей(Гц)= 1.82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6  Отклонение несущей(Гц)= 1.7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7  Отклонение несущей(Гц)= 1.4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8  Отклонение несущей(Гц)= 0.9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29  Отклонение несущей(Гц)= 2.53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0  Отклонение несущей(Гц)= 0.2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1  Отклонение несущей(Гц)= 0.9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2  Отклонение несущей(Гц)= 1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3  Отклонение несущей(Гц)= 2.72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4  Отклонение несущей(Гц)= 1.0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5  Отклонение несущей(Гц)=0.6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6  Отклонение несущей(Гц)= 3.1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7  Отклонение несущей(Гц)= 2.0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8  Отклонение несущей(Гц)= 1.8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39  Отклонение несущей(Гц)= 0.8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0  Отклонение несущей(Гц)= 1.5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1  Отклонение несущей(Гц)= 2.12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2  Отклонение несущей(Гц)= 1.9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3  Отклонение несущей(Гц)= 0.5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4  Отклонение несущей(Гц)= 1.3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5  Отклонение несущей(Гц)= 1.8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6  Отклонение несущей(Гц)=1.5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7  Отклонение несущей(Гц)= 1.5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8  Отклонение несущей(Гц)= 1.99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49  Отклонение несущей(Гц)= 1.2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0  Отклонение несущей(Гц)= 1.4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1  Отклонение несущей(Гц)= 2.1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2  Отклонение несущей(Гц)= 2.1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3  Отклонение несущей(Гц)= 1.2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4  Отклонение несущей(Гц)= 1.58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5  Отклонение несущей(Гц)= 1.4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6  Отклонение несущей(Гц)= 1.6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7  Отклонение несущей(Гц)= 1.2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8  Отклонение несущей(Гц)= 1.5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59  Отклонение несущей(Гц)= 1.31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0  Отклонение несущей(Гц)= 1.2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1  Отклонение несущей(Гц)= 1.78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2  Отклонение несущей(Гц)= 2.0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3  Отклонение несущей(Гц)= 2.7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4  Отклонение несущей(Гц)=2.4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5  Отклонение несущей(Гц)= 2.4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6  Отклонение несущей(Гц)= 0.5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7  Отклонение несущей(Гц)= 1.7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8  Отклонение несущей(Гц)= 1.5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69  Отклонение несущей(Гц)= 1.90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0  Отклонение несущей(Гц)= 1.9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1  Отклонение несущей(Гц)= 1.8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2  Отклонение несущей(Гц)= 2.2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3  Отклонение несущей(Гц)= 1.9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4  Отклонение несущей(Гц)= 0.94  </w:t>
      </w:r>
    </w:p>
    <w:p>
      <w:pPr>
        <w:pStyle w:val="Normal"/>
        <w:rPr/>
      </w:pPr>
      <w:r>
        <w:rPr/>
        <w:t xml:space="preserve">Ошибка вызова.Корреспондент=0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5  Отклонение несущей(Гц)= 1.6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6  Отклонение несущей(Гц)= 2.79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7  Отклонение несущей(Гц)= 1.4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8  Отклонение несущей(Гц)=0.0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79  Отклонение несущей(Гц)= 1.6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0  Отклонение несущей(Гц)= 1.8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1  Отклонение несущей(Гц)= 2.3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2  Отклонение несущей(Гц)= 2.0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3  Отклонение несущей(Гц)= 1.2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4  Отклонение несущей(Гц)= 2.07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5  Отклонение несущей(Гц)=1.4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6  Отклонение несущей(Гц)= 1.5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7  Отклонение несущей(Гц)= 2.1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8  Отклонение несущей(Гц)=0.0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89  Отклонение несущей(Гц)= 1.1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0  Отклонение несущей(Гц)= 0.2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1  Отклонение несущей(Гц)= 1.6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2  Отклонение несущей(Гц)= 1.14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3  Отклонение несущей(Гц)= 1.8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4  Отклонение несущей(Гц)= 0.23  </w:t>
      </w:r>
    </w:p>
    <w:p>
      <w:pPr>
        <w:pStyle w:val="Normal"/>
        <w:rPr/>
      </w:pPr>
      <w:r>
        <w:rPr/>
        <w:t xml:space="preserve">Ошибка вызова.Корреспондент=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5  Отклонение несущей(Гц)= 1.06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6  Отклонение несущей(Гц)= 1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7  Отклонение несущей(Гц)= 2.05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8  Отклонение несущей(Гц)= 0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299  Отклонение несущей(Гц)= 1.90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0  Отклонение несущей(Гц)= 1.68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1  Отклонение несущей(Гц)= 0.16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2  Отклонение несущей(Гц)=0.9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3  Отклонение несущей(Гц)= 2.8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4  Отклонение несущей(Гц)= 1.2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5  Отклонение несущей(Гц)= 2.36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6  Отклонение несущей(Гц)=1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7  Отклонение несущей(Гц)= 3.22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8  Отклонение несущей(Гц)=2.22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09  Отклонение несущей(Гц)= 2.06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0  Отклонение несущей(Гц)= 0.67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1  Отклонение несущей(Гц)= 1.38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2  Отклонение несущей(Гц)=0.60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3  Отклонение несущей(Гц)= 2.3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4  Отклонение несущей(Гц)= 1.9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5  Отклонение несущей(Гц)= 0.33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6  Отклонение несущей(Гц)= 0.2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7  Отклонение несущей(Гц)= 0.15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8  Отклонение несущей(Гц)= 1.05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19  Отклонение несущей(Гц)= 1.08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0  Отклонение несущей(Гц)= 0.3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1  Отклонение несущей(Гц)= 1.52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2  Отклонение несущей(Гц)= 1.71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3  Отклонение несущей(Гц)= 2.1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4  Отклонение несущей(Гц)= 1.4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5  Отклонение несущей(Гц)= 1.7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6  Отклонение несущей(Гц)= 3.43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7  Отклонение несущей(Гц)= 1.98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8  Отклонение несущей(Гц)= 0.5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29  Отклонение несущей(Гц)= 1.42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0  Отклонение несущей(Гц)= 0.9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1  Отклонение несущей(Гц)= 1.52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2  Отклонение несущей(Гц)= 1.0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3  Отклонение несущей(Гц)= 1.02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4  Отклонение несущей(Гц)= 1.1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5  Отклонение несущей(Гц)= 1.8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6  Отклонение несущей(Гц)= 1.80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7  Отклонение несущей(Гц)= 2.3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8  Отклонение несущей(Гц)= 0.6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39  Отклонение несущей(Гц)= 2.0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0  Отклонение несущей(Гц)=0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1  Отклонение несущей(Гц)= 0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2  Отклонение несущей(Гц)= 2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3  Отклонение несущей(Гц)= 0.3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4  Отклонение несущей(Гц)=1.3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5  Отклонение несущей(Гц)= 1.49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6  Отклонение несущей(Гц)= 3.0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7  Отклонение несущей(Гц)=0.0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8  Отклонение несущей(Гц)= 2.6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49  Отклонение несущей(Гц)= 0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0  Отклонение несущей(Гц)= 2.40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1  Отклонение несущей(Гц)= 1.8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2  Отклонение несущей(Гц)= 1.8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3  Отклонение несущей(Гц)= 1.0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4  Отклонение несущей(Гц)= 1.17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5  Отклонение несущей(Гц)= 1.6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6  Отклонение несущей(Гц)= 0.7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7  Отклонение несущей(Гц)= 1.64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8  Отклонение несущей(Гц)= 1.3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59  Отклонение несущей(Гц)= 1.61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0  Отклонение несущей(Гц)=0.14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1  Отклонение несущей(Гц)= 1.4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2  Отклонение несущей(Гц)= 1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3  Отклонение несущей(Гц)=1.03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4  Отклонение несущей(Гц)= 3.7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5  Отклонение несущей(Гц)= 0.62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6  Отклонение несущей(Гц)= 0.52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7  Отклонение несущей(Гц)= 2.11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8  Отклонение несущей(Гц)= 0.6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69  Отклонение несущей(Гц)= 2.5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0  Отклонение несущей(Гц)= 0.77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1  Отклонение несущей(Гц)= 0.4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2  Отклонение несущей(Гц)= 1.0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3  Отклонение несущей(Гц)= 2.17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4  Отклонение несущей(Гц)=1.1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5  Отклонение несущей(Гц)= 1.0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6  Отклонение несущей(Гц)= 1.5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7  Отклонение несущей(Гц)= 2.51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8  Отклонение несущей(Гц)= 1.2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79  Отклонение несущей(Гц)= 0.4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0  Отклонение несущей(Гц)= 1.74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1  Отклонение несущей(Гц)= 1.3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2  Отклонение несущей(Гц)= 1.4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3  Отклонение несущей(Гц)= 1.2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4  Отклонение несущей(Гц)= 1.0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5  Отклонение несущей(Гц)= 1.3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6  Отклонение несущей(Гц)= 1.30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7  Отклонение несущей(Гц)= 2.0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8  Отклонение несущей(Гц)= 1.3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89  Отклонение несущей(Гц)= 1.88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0  Отклонение несущей(Гц)= 0.7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1  Отклонение несущей(Гц)= 2.5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2  Отклонение несущей(Гц)= 0.2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3  Отклонение несущей(Гц)= 2.5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4  Отклонение несущей(Гц)= 2.5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5  Отклонение несущей(Гц)= 1.73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6  Отклонение несущей(Гц)= 1.4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7  Отклонение несущей(Гц)= 1.9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8  Отклонение несущей(Гц)= 1.4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399  Отклонение несущей(Гц)= 1.4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0  Отклонение несущей(Гц)= 1.4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1  Отклонение несущей(Гц)= 0.21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2  Отклонение несущей(Гц)=1.16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3  Отклонение несущей(Гц)= 1.5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4  Отклонение несущей(Гц)= 1.87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5  Отклонение несущей(Гц)= 1.7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6  Отклонение несущей(Гц)= 1.6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7  Отклонение несущей(Гц)= 1.7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8  Отклонение несущей(Гц)=2.5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09  Отклонение несущей(Гц)= 1.1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0  Отклонение несущей(Гц)= 0.5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1  Отклонение несущей(Гц)= 3.0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2  Отклонение несущей(Гц)= 2.1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3  Отклонение несущей(Гц)= 1.4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4  Отклонение несущей(Гц)= 1.3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5  Отклонение несущей(Гц)= 1.6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6  Отклонение несущей(Гц)= 1.11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7  Отклонение несущей(Гц)= 0.9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8  Отклонение несущей(Гц)=0.2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19  Отклонение несущей(Гц)= 1.2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0  Отклонение несущей(Гц)= 1.3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1  Отклонение несущей(Гц)= 0.81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2  Отклонение несущей(Гц)= 0.4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3  Отклонение несущей(Гц)= 1.5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4  Отклонение несущей(Гц)= 0.3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5  Отклонение несущей(Гц)= 1.3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6  Отклонение несущей(Гц)= 0.3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7  Отклонение несущей(Гц)= 1.4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8  Отклонение несущей(Гц)= 0.7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29  Отклонение несущей(Гц)= 0.9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0  Отклонение несущей(Гц)= 1.57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1  Отклонение несущей(Гц)= 0.0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2  Отклонение несущей(Гц)= 1.43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3  Отклонение несущей(Гц)= 0.78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4  Отклонение несущей(Гц)=0.9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5  Отклонение несущей(Гц)= 1.4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6  Отклонение несущей(Гц)= 1.7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7  Отклонение несущей(Гц)= 1.2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8  Отклонение несущей(Гц)= 0.6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39  Отклонение несущей(Гц)= 1.3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0  Отклонение несущей(Гц)= 2.0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1  Отклонение несущей(Гц)= 1.6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2  Отклонение несущей(Гц)= 1.9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3  Отклонение несущей(Гц)= 1.7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4  Отклонение несущей(Гц)= 1.0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5  Отклонение несущей(Гц)= 0.5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6  Отклонение несущей(Гц)= 1.1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7  Отклонение несущей(Гц)= 0.8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8  Отклонение несущей(Гц)=0.53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49  Отклонение несущей(Гц)= 1.0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0  Отклонение несущей(Гц)= 0.1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1  Отклонение несущей(Гц)= 1.6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2  Отклонение несущей(Гц)= 0.8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3  Отклонение несущей(Гц)= 0.8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4  Отклонение несущей(Гц)= 1.3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5  Отклонение несущей(Гц)= 1.2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6  Отклонение несущей(Гц)= 1.83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7  Отклонение несущей(Гц)= 1.3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8  Отклонение несущей(Гц)= 1.4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59  Отклонение несущей(Гц)= 1.21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0  Отклонение несущей(Гц)= 1.0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1  Отклонение несущей(Гц)= 1.25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2  Отклонение несущей(Гц)= 1.12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3  Отклонение несущей(Гц)= 0.80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4  Отклонение несущей(Гц)= 0.9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5  Отклонение несущей(Гц)= 1.6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6  Отклонение несущей(Гц)= 2.5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7  Отклонение несущей(Гц)= 0.8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8  Отклонение несущей(Гц)=2.0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69  Отклонение несущей(Гц)= 0.8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0  Отклонение несущей(Гц)= 1.1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1  Отклонение несущей(Гц)= 1.1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2  Отклонение несущей(Гц)=0.34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3  Отклонение несущей(Гц)= 1.0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4  Отклонение несущей(Гц)= 0.76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5  Отклонение несущей(Гц)=0.78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6  Отклонение несущей(Гц)= 1.4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7  Отклонение несущей(Гц)= 1.20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8  Отклонение несущей(Гц)= 0.8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79  Отклонение несущей(Гц)= 0.92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0  Отклонение несущей(Гц)= 1.06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1  Отклонение несущей(Гц)= 0.70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2  Отклонение несущей(Гц)= 1.0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3  Отклонение несущей(Гц)= 1.7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4  Отклонение несущей(Гц)= 1.0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5  Отклонение несущей(Гц)= 0.21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6  Отклонение несущей(Гц)= 1.5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7  Отклонение несущей(Гц)=0.4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8  Отклонение несущей(Гц)= 1.4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89  Отклонение несущей(Гц)= 1.1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0  Отклонение несущей(Гц)= 0.8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1  Отклонение несущей(Гц)= 0.09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2  Отклонение несущей(Гц)=0.4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3  Отклонение несущей(Гц)= 1.0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4  Отклонение несущей(Гц)= 0.8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5  Отклонение несущей(Гц)= 1.15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6  Отклонение несущей(Гц)= 0.9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7  Отклонение несущей(Гц)= 0.44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8  Отклонение несущей(Гц)= 0.7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499  Отклонение несущей(Гц)= 0.29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0  Отклонение несущей(Гц)= 1.01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1  Отклонение несущей(Гц)= 1.16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2  Отклонение несущей(Гц)= 0.69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3  Отклонение несущей(Гц)= 0.15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4  Отклонение несущей(Гц)= 1.1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5  Отклонение несущей(Гц)= 1.34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6  Отклонение несущей(Гц)= 0.83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7  Отклонение несущей(Гц)= 0.6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8  Отклонение несущей(Гц)= 0.9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09  Отклонение несущей(Гц)= 1.5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0  Отклонение несущей(Гц)= 1.35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1  Отклонение несущей(Гц)= 0.9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2  Отклонение несущей(Гц)=0.1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3  Отклонение несущей(Гц)= 0.20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4  Отклонение несущей(Гц)=0.14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5  Отклонение несущей(Гц)= 0.18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6  Отклонение несущей(Гц)= 0.7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7  Отклонение несущей(Гц)= 0.76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8  Отклонение несущей(Гц)= 0.3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19  Отклонение несущей(Гц)= 0.9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0  Отклонение несущей(Гц)= 0.9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1  Отклонение несущей(Гц)= 1.20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2  Отклонение несущей(Гц)= 0.1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3  Отклонение несущей(Гц)= 0.6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4  Отклонение несущей(Гц)= 0.7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5  Отклонение несущей(Гц)= 0.52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6  Отклонение несущей(Гц)= 3.5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7  Отклонение несущей(Гц)= 1.1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8  Отклонение несущей(Гц)= 0.6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29  Отклонение несущей(Гц)= 1.44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0  Отклонение несущей(Гц)= 0.3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1  Отклонение несущей(Гц)= 1.1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2  Отклонение несущей(Гц)= 0.51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3  Отклонение несущей(Гц)=0.0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4  Отклонение несущей(Гц)= 0.6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5  Отклонение несущей(Гц)= 0.93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6  Отклонение несущей(Гц)= 0.7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7  Отклонение несущей(Гц)= 1.0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8  Отклонение несущей(Гц)= 1.0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39  Отклонение несущей(Гц)= 0.9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0  Отклонение несущей(Гц)= 0.3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1  Отклонение несущей(Гц)= 0.9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2  Отклонение несущей(Гц)= 0.48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3  Отклонение несущей(Гц)= 1.14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4  Отклонение несущей(Гц)= 0.85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5  Отклонение несущей(Гц)= 0.42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6  Отклонение несущей(Гц)= 1.22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7  Отклонение несущей(Гц)= 0.59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8  Отклонение несущей(Гц)= 0.38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49  Отклонение несущей(Гц)= 0.9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0  Отклонение несущей(Гц)= 0.8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1  Отклонение несущей(Гц)= 0.66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2  Отклонение несущей(Гц)= 0.1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3  Отклонение несущей(Гц)= 1.12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4  Отклонение несущей(Гц)= 1.0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5  Отклонение несущей(Гц)= 1.4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6  Отклонение несущей(Гц)=1.2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7  Отклонение несущей(Гц)= 0.1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8  Отклонение несущей(Гц)= 0.77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59  Отклонение несущей(Гц)= 0.66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0  Отклонение несущей(Гц)= 0.5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1  Отклонение несущей(Гц)= 0.27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2  Отклонение несущей(Гц)=0.2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3  Отклонение несущей(Гц)= 1.0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4  Отклонение несущей(Гц)= 1.28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5  Отклонение несущей(Гц)= 0.5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6  Отклонение несущей(Гц)=0.05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7  Отклонение несущей(Гц)=0.9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8  Отклонение несущей(Гц)= 0.69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69  Отклонение несущей(Гц)= 0.1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0  Отклонение несущей(Гц)=0.3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1  Отклонение несущей(Гц)= 1.2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2  Отклонение несущей(Гц)= 0.4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3  Отклонение несущей(Гц)=0.63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4  Отклонение несущей(Гц)= 1.2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5  Отклонение несущей(Гц)=0.11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6  Отклонение несущей(Гц)= 1.55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7  Отклонение несущей(Гц)= 0.30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8  Отклонение несущей(Гц)= 0.7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79  Отклонение несущей(Гц)= 0.18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0  Отклонение несущей(Гц)= 0.60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1  Отклонение несущей(Гц)= 0.77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2  Отклонение несущей(Гц)= 0.5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3  Отклонение несущей(Гц)=0.60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4  Отклонение несущей(Гц)= 1.25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5  Отклонение несущей(Гц)= 1.33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6  Отклонение несущей(Гц)=1.47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7  Отклонение несущей(Гц)= 0.19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8  Отклонение несущей(Гц)= 0.35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89  Отклонение несущей(Гц)= 0.12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0  Отклонение несущей(Гц)= 1.57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1  Отклонение несущей(Гц)=0.54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2  Отклонение несущей(Гц)= 0.42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3  Отклонение несущей(Гц)=0.20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4  Отклонение несущей(Гц)=1.38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5  Отклонение несущей(Гц)=0.4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6  Отклонение несущей(Гц)=0.18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7  Отклонение несущей(Гц)= 0.40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8  Отклонение несущей(Гц)= 1.47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599  Отклонение несущей(Гц)= 0.61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0  Отклонение несущей(Гц)= 0.16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1  Отклонение несущей(Гц)=0.34  </w:t>
      </w:r>
    </w:p>
    <w:p>
      <w:pPr>
        <w:pStyle w:val="Normal"/>
        <w:rPr/>
      </w:pPr>
      <w:r>
        <w:rPr/>
        <w:t xml:space="preserve">Ошибка вызова.Корреспондент=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2  Отклонение несущей(Гц)= 1.18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3  Отклонение несущей(Гц)= 0.27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4  Отклонение несущей(Гц)=0.5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5  Отклонение несущей(Гц)=0.59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6  Отклонение несущей(Гц)= 0.60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7  Отклонение несущей(Гц)=0.34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8  Отклонение несущей(Гц)= 0.6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09  Отклонение несущей(Гц)= 0.64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0  Отклонение несущей(Гц)= 0.3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1  Отклонение несущей(Гц)= 0.63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2  Отклонение несущей(Гц)=1.06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3  Отклонение несущей(Гц)= 0.69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4  Отклонение несущей(Гц)=0.03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5  Отклонение несущей(Гц)= 0.58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6  Отклонение несущей(Гц)=0.94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7  Отклонение несущей(Гц)= 2.27  </w:t>
      </w:r>
    </w:p>
    <w:p>
      <w:pPr>
        <w:pStyle w:val="Normal"/>
        <w:rPr/>
      </w:pPr>
      <w:r>
        <w:rPr/>
        <w:t xml:space="preserve">Ошибка вызова.Корреспондент=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8  Отклонение несущей(Гц)=0.10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19  Отклонение несущей(Гц)= 2.03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0  Отклонение несущей(Гц)= 0.6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1  Отклонение несущей(Гц)=0.36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2  Отклонение несущей(Гц)=0.25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3  Отклонение несущей(Гц)=0.14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4  Отклонение несущей(Гц)=0.4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5  Отклонение несущей(Гц)= 1.21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6  Отклонение несущей(Гц)= 1.01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7  Отклонение несущей(Гц)=0.83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8  Отклонение несущей(Гц)= 1.82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29  Отклонение несущей(Гц)= 0.14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0  Отклонение несущей(Гц)=0.35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1  Отклонение несущей(Гц)=0.74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2  Отклонение несущей(Гц)=0.10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3  Отклонение несущей(Гц)= 0.64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4  Отклонение несущей(Гц)= 0.59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5  Отклонение несущей(Гц)= 0.16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6  Отклонение несущей(Гц)= 0.43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7  Отклонение несущей(Гц)= 2.35  </w:t>
      </w:r>
    </w:p>
    <w:p>
      <w:pPr>
        <w:pStyle w:val="Normal"/>
        <w:rPr/>
      </w:pPr>
      <w:r>
        <w:rPr/>
        <w:t xml:space="preserve">Ошибка вызова.Корреспондент=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8  Отклонение несущей(Гц)= 0.95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39  Отклонение несущей(Гц)= 0.92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0  Отклонение несущей(Гц)= 2.45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1  Отклонение несущей(Гц)= 0.84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2  Отклонение несущей(Гц)=2.81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3  Отклонение несущей(Гц)= 0.0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4  Отклонение несущей(Гц)= 0.76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5  Отклонение несущей(Гц)=0.81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6  Отклонение несущей(Гц)= 0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7  Отклонение несущей(Гц)=0.42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8  Отклонение несущей(Гц)= 1.21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49  Отклонение несущей(Гц)= 1.48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0  Отклонение несущей(Гц)=1.11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1  Отклонение несущей(Гц)= 0.05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2  Отклонение несущей(Гц)=2.18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3  Отклонение несущей(Гц)=1.53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4  Отклонение несущей(Гц)=1.00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5  Отклонение несущей(Гц)= 0.69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6  Отклонение несущей(Гц)= 0.62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7  Отклонение несущей(Гц)= 1.0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8  Отклонение несущей(Гц)= 0.06  </w:t>
      </w:r>
    </w:p>
    <w:p>
      <w:pPr>
        <w:pStyle w:val="Normal"/>
        <w:rPr/>
      </w:pPr>
      <w:r>
        <w:rPr/>
        <w:t>Вызов корректен.Корреспондент=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59  Отклонение несущей(Гц)= 1.0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0  Отклонение несущей(Гц)=5.24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1  Отклонение несущей(Гц)=0.4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2  Отклонение несущей(Гц)= 2.71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3  Отклонение несущей(Гц)=2.05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4  Отклонение несущей(Гц)= 0.76  </w:t>
      </w:r>
    </w:p>
    <w:p>
      <w:pPr>
        <w:pStyle w:val="Normal"/>
        <w:rPr/>
      </w:pPr>
      <w:r>
        <w:rPr/>
        <w:t>Вызов корректен.Корреспондент=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5  Отклонение несущей(Гц)=0.03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6  Отклонение несущей(Гц)= 0.67  </w:t>
      </w:r>
    </w:p>
    <w:p>
      <w:pPr>
        <w:pStyle w:val="Normal"/>
        <w:rPr/>
      </w:pPr>
      <w:r>
        <w:rPr/>
        <w:t>Вызов корректен.Корреспондент=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7  Отклонение несущей(Гц)= 0.40  </w:t>
      </w:r>
    </w:p>
    <w:p>
      <w:pPr>
        <w:pStyle w:val="Normal"/>
        <w:rPr/>
      </w:pPr>
      <w:r>
        <w:rPr/>
        <w:t>Вызов корректен.Корреспондент=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8  Отклонение несущей(Гц)= 0.17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69  Отклонение несущей(Гц)= 0.32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0  Отклонение несущей(Гц)= 0.17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1  Отклонение несущей(Гц)=0.19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2  Отклонение несущей(Гц)= 0.58  </w:t>
      </w:r>
    </w:p>
    <w:p>
      <w:pPr>
        <w:pStyle w:val="Normal"/>
        <w:rPr/>
      </w:pPr>
      <w:r>
        <w:rPr/>
        <w:t>Вызов корректен.Корреспондент=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3  Отклонение несущей(Гц)= 0.4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4  Отклонение несущей(Гц)=0.31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5  Отклонение несущей(Гц)=0.41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6  Отклонение несущей(Гц)= 0.56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7  Отклонение несущей(Гц)= 0.41  </w:t>
      </w:r>
    </w:p>
    <w:p>
      <w:pPr>
        <w:pStyle w:val="Normal"/>
        <w:rPr/>
      </w:pPr>
      <w:r>
        <w:rPr/>
        <w:t xml:space="preserve">Ошибка вызова.Корреспондент=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8  Отклонение несущей(Гц)= 1.69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79  Отклонение несущей(Гц)= 0.65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0  Отклонение несущей(Гц)= 0.62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1  Отклонение несущей(Гц)=3.99  </w:t>
      </w:r>
    </w:p>
    <w:p>
      <w:pPr>
        <w:pStyle w:val="Normal"/>
        <w:rPr/>
      </w:pPr>
      <w:r>
        <w:rPr/>
        <w:t>Вызов корректен.Корреспондент=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2  Отклонение несущей(Гц)= 0.50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3  Отклонение несущей(Гц)=2.07  </w:t>
      </w:r>
    </w:p>
    <w:p>
      <w:pPr>
        <w:pStyle w:val="Normal"/>
        <w:rPr/>
      </w:pPr>
      <w:r>
        <w:rPr/>
        <w:t xml:space="preserve">Ошибка вызова.Корреспондент=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4  Отклонение несущей(Гц)= 0.67  </w:t>
      </w:r>
    </w:p>
    <w:p>
      <w:pPr>
        <w:pStyle w:val="Normal"/>
        <w:rPr/>
      </w:pPr>
      <w:r>
        <w:rPr/>
        <w:t>Вызов корректен.Корреспондент=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5  Отклонение несущей(Гц)=0.12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6  Отклонение несущей(Гц)= 0.25  </w:t>
      </w:r>
    </w:p>
    <w:p>
      <w:pPr>
        <w:pStyle w:val="Normal"/>
        <w:rPr/>
      </w:pPr>
      <w:r>
        <w:rPr/>
        <w:t>Вызов корректен.Корреспондент=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7  Отклонение несущей(Гц)=1.97  </w:t>
      </w:r>
    </w:p>
    <w:p>
      <w:pPr>
        <w:pStyle w:val="Normal"/>
        <w:rPr/>
      </w:pPr>
      <w:r>
        <w:rPr/>
        <w:t xml:space="preserve">Ошибка вызова.Корреспондент=0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8  Отклонение несущей(Гц)=0.2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89  Отклонение несущей(Гц)=1.54  </w:t>
      </w:r>
    </w:p>
    <w:p>
      <w:pPr>
        <w:pStyle w:val="Normal"/>
        <w:rPr/>
      </w:pPr>
      <w:r>
        <w:rPr/>
        <w:t>Вызов корректен.Корреспондент=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0  Отклонение несущей(Гц)=6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1  Отклонение несущей(Гц)=1.54  </w:t>
      </w:r>
    </w:p>
    <w:p>
      <w:pPr>
        <w:pStyle w:val="Normal"/>
        <w:rPr/>
      </w:pPr>
      <w:r>
        <w:rPr/>
        <w:t xml:space="preserve">Ошибка вызова.Корреспондент=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2  Отклонение несущей(Гц)=0.67  </w:t>
      </w:r>
    </w:p>
    <w:p>
      <w:pPr>
        <w:pStyle w:val="Normal"/>
        <w:rPr/>
      </w:pPr>
      <w:r>
        <w:rPr/>
        <w:t xml:space="preserve">Ошибка вызова.Корреспондент=0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3  Отклонение несущей(Гц)=1.0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4  Отклонение несущей(Гц)=1.72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5  Отклонение несущей(Гц)= 0.21  </w:t>
      </w:r>
    </w:p>
    <w:p>
      <w:pPr>
        <w:pStyle w:val="Normal"/>
        <w:rPr/>
      </w:pPr>
      <w:r>
        <w:rPr/>
        <w:t>Вызов корректен.Корреспондент=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6  Отклонение несущей(Гц)=0.72  </w:t>
      </w:r>
    </w:p>
    <w:p>
      <w:pPr>
        <w:pStyle w:val="Normal"/>
        <w:rPr/>
      </w:pPr>
      <w:r>
        <w:rPr/>
        <w:t>Вызов корректен.Корреспондент=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7  Отклонение несущей(Гц)= 0.88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8  Отклонение несущей(Гц)=1.64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699  Отклонение несущей(Гц)=0.25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0  Отклонение несущей(Гц)= 1.07  </w:t>
      </w:r>
    </w:p>
    <w:p>
      <w:pPr>
        <w:pStyle w:val="Normal"/>
        <w:rPr/>
      </w:pPr>
      <w:r>
        <w:rPr/>
        <w:t>Вызов корректен.Корреспондент=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1  Отклонение несущей(Гц)= 0.96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2  Отклонение несущей(Гц)=0.08  </w:t>
      </w:r>
    </w:p>
    <w:p>
      <w:pPr>
        <w:pStyle w:val="Normal"/>
        <w:rPr/>
      </w:pPr>
      <w:r>
        <w:rPr/>
        <w:t>Вызов корректен.Корреспондент=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3  Отклонение несущей(Гц)= 0.2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4  Отклонение несущей(Гц)= 0.58  </w:t>
      </w:r>
    </w:p>
    <w:p>
      <w:pPr>
        <w:pStyle w:val="Normal"/>
        <w:rPr/>
      </w:pPr>
      <w:r>
        <w:rPr/>
        <w:t>Вызов корректен.Корреспондент=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5  Отклонение несущей(Гц)= 1.23  </w:t>
      </w:r>
    </w:p>
    <w:p>
      <w:pPr>
        <w:pStyle w:val="Normal"/>
        <w:rPr/>
      </w:pPr>
      <w:r>
        <w:rPr/>
        <w:t>Вызов корректен.Корреспондент=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6  Отклонение несущей(Гц)= 0.26  </w:t>
      </w:r>
    </w:p>
    <w:p>
      <w:pPr>
        <w:pStyle w:val="Normal"/>
        <w:rPr/>
      </w:pPr>
      <w:r>
        <w:rPr/>
        <w:t xml:space="preserve">Ошибка вызова.Корреспондент=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7  Отклонение несущей(Гц)=0.1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8  Отклонение несущей(Гц)= 0.19  </w:t>
      </w:r>
    </w:p>
    <w:p>
      <w:pPr>
        <w:pStyle w:val="Normal"/>
        <w:rPr/>
      </w:pPr>
      <w:r>
        <w:rPr/>
        <w:t xml:space="preserve">Ошибка вызова.Корреспондент=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09  Отклонение несущей(Гц)= 0.92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0  Отклонение несущей(Гц)=1.96  </w:t>
      </w:r>
    </w:p>
    <w:p>
      <w:pPr>
        <w:pStyle w:val="Normal"/>
        <w:rPr/>
      </w:pPr>
      <w:r>
        <w:rPr/>
        <w:t xml:space="preserve">Ошибка вызова.Корреспондент=0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1  Отклонение несущей(Гц)= 0.7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2  Отклонение несущей(Гц)=0.00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3  Отклонение несущей(Гц)=0.63  </w:t>
      </w:r>
    </w:p>
    <w:p>
      <w:pPr>
        <w:pStyle w:val="Normal"/>
        <w:rPr/>
      </w:pPr>
      <w:r>
        <w:rPr/>
        <w:t xml:space="preserve">Ошибка вызова.Корреспондент=0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4  Отклонение несущей(Гц)= 2.03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5  Отклонение несущей(Гц)=1.87  </w:t>
      </w:r>
    </w:p>
    <w:p>
      <w:pPr>
        <w:pStyle w:val="Normal"/>
        <w:rPr/>
      </w:pPr>
      <w:r>
        <w:rPr/>
        <w:t>Вызов корректен.Корреспондент=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6  Отклонение несущей(Гц)= 0.2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7  Отклонение несущей(Гц)=3.18  </w:t>
      </w:r>
    </w:p>
    <w:p>
      <w:pPr>
        <w:pStyle w:val="Normal"/>
        <w:rPr/>
      </w:pPr>
      <w:r>
        <w:rPr/>
        <w:t xml:space="preserve">Ошибка вызова.Корреспондент=0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8  Отклонение несущей(Гц)=0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19  Отклонение несущей(Гц)= 0.49  </w:t>
      </w:r>
    </w:p>
    <w:p>
      <w:pPr>
        <w:pStyle w:val="Normal"/>
        <w:rPr/>
      </w:pPr>
      <w:r>
        <w:rPr/>
        <w:t xml:space="preserve">Ошибка вызова.Корреспондент=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0  Отклонение несущей(Гц)=1.46  </w:t>
      </w:r>
    </w:p>
    <w:p>
      <w:pPr>
        <w:pStyle w:val="Normal"/>
        <w:rPr/>
      </w:pPr>
      <w:r>
        <w:rPr/>
        <w:t xml:space="preserve">Ошибка вызова.Корреспондент=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1  Отклонение несущей(Гц)=0.8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2  Отклонение несущей(Гц)= 0.54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3  Отклонение несущей(Гц)=2.5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4  Отклонение несущей(Гц)=0.48  </w:t>
      </w:r>
    </w:p>
    <w:p>
      <w:pPr>
        <w:pStyle w:val="Normal"/>
        <w:rPr/>
      </w:pPr>
      <w:r>
        <w:rPr/>
        <w:t xml:space="preserve">Ошибка вызова.Корреспондент=0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5  Отклонение несущей(Гц)=0.24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6  Отклонение несущей(Гц)= 2.59  </w:t>
      </w:r>
    </w:p>
    <w:p>
      <w:pPr>
        <w:pStyle w:val="Normal"/>
        <w:rPr/>
      </w:pPr>
      <w:r>
        <w:rPr/>
        <w:t xml:space="preserve">Ошибка вызова.Корреспондент=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7  Отклонение несущей(Гц)=1.05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8  Отклонение несущей(Гц)= 1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29  Отклонение несущей(Гц)=2.9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0  Отклонение несущей(Гц)=5.06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1  Отклонение несущей(Гц)=1.67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2  Отклонение несущей(Гц)=0.03  </w:t>
      </w:r>
    </w:p>
    <w:p>
      <w:pPr>
        <w:pStyle w:val="Normal"/>
        <w:rPr/>
      </w:pPr>
      <w:r>
        <w:rPr/>
        <w:t xml:space="preserve">Ошибка вызова.Корреспондент=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3  Отклонение несущей(Гц)=0.3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4  Отклонение несущей(Гц)= 1.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5  Отклонение несущей(Гц)= 0.77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6  Отклонение несущей(Гц)=1.09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7  Отклонение несущей(Гц)= 0.59  </w:t>
      </w:r>
    </w:p>
    <w:p>
      <w:pPr>
        <w:pStyle w:val="Normal"/>
        <w:rPr/>
      </w:pPr>
      <w:r>
        <w:rPr/>
        <w:t>Корреспондент=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8  Отклонение несущей(Гц)=0.96  </w:t>
      </w:r>
    </w:p>
    <w:p>
      <w:pPr>
        <w:pStyle w:val="Normal"/>
        <w:rPr/>
      </w:pPr>
      <w:r>
        <w:rPr/>
        <w:t>Слабый уровень сигнала</w:t>
      </w:r>
    </w:p>
    <w:p>
      <w:pPr>
        <w:pStyle w:val="Normal"/>
        <w:rPr/>
      </w:pPr>
      <w:r>
        <w:rPr/>
        <w:t>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39  Отклонение несущей(Гц)=0.51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40  Отклонение несущей(Гц)=0.71  </w:t>
      </w:r>
    </w:p>
    <w:p>
      <w:pPr>
        <w:pStyle w:val="Normal"/>
        <w:rPr/>
      </w:pPr>
      <w:r>
        <w:rPr/>
        <w:t xml:space="preserve">Ошибка вызова.Корреспондент=0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41  Отклонение несущей(Гц)=1.49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42  Отклонение несущей(Гц)=0.55  </w:t>
      </w:r>
    </w:p>
    <w:p>
      <w:pPr>
        <w:pStyle w:val="Normal"/>
        <w:rPr/>
      </w:pPr>
      <w:r>
        <w:rPr/>
        <w:t xml:space="preserve">Ошибка вызова.Корреспондент=0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43  Отклонение несущей(Гц)= 1.30  </w:t>
      </w:r>
    </w:p>
    <w:p>
      <w:pPr>
        <w:pStyle w:val="Normal"/>
        <w:rPr/>
      </w:pPr>
      <w:r>
        <w:rPr/>
        <w:t>Ошибка вызова.Корреспондент=НЕ ИДЕНТИФИЦИР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ка 002744  Отклонение несущей(Гц)=0.60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Ошибка вызова.Корреспондент=НЕ ИДЕНТИФИЦИРОВ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0:00Z</dcterms:created>
  <dc:creator/>
  <dc:description/>
  <dc:language>en-US</dc:language>
  <cp:lastModifiedBy/>
  <dcterms:modified xsi:type="dcterms:W3CDTF">2012-04-26T10:40:00Z</dcterms:modified>
  <cp:revision>2</cp:revision>
  <dc:subject/>
  <dc:title/>
</cp:coreProperties>
</file>