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6" w:type="dxa"/>
        <w:jc w:val="left"/>
        <w:tblInd w:w="-108" w:type="dxa"/>
        <w:tblLayout w:type="fixed"/>
        <w:tblCellMar>
          <w:top w:w="0" w:type="dxa"/>
          <w:left w:w="108" w:type="dxa"/>
          <w:bottom w:w="0" w:type="dxa"/>
          <w:right w:w="108" w:type="dxa"/>
        </w:tblCellMar>
      </w:tblPr>
      <w:tblGrid>
        <w:gridCol w:w="2718"/>
        <w:gridCol w:w="364"/>
        <w:gridCol w:w="6644"/>
      </w:tblGrid>
      <w:tr>
        <w:trPr/>
        <w:tc>
          <w:tcPr>
            <w:tcW w:w="2718" w:type="dxa"/>
            <w:tcBorders/>
          </w:tcPr>
          <w:p>
            <w:pPr>
              <w:pStyle w:val="P1"/>
              <w:bidi w:val="0"/>
              <w:ind w:left="720" w:hanging="72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bidi w:val="0"/>
              <w:ind w:left="720" w:hanging="720"/>
              <w:rPr/>
            </w:pPr>
            <w:r>
              <w:rPr/>
            </w:r>
          </w:p>
        </w:tc>
        <w:tc>
          <w:tcPr>
            <w:tcW w:w="364" w:type="dxa"/>
            <w:tcBorders/>
          </w:tcPr>
          <w:p>
            <w:pPr>
              <w:pStyle w:val="P1"/>
              <w:bidi w:val="0"/>
              <w:snapToGrid w:val="false"/>
              <w:ind w:left="720" w:hanging="72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P1"/>
              <w:bidi w:val="0"/>
              <w:ind w:left="720" w:hanging="72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6644" w:type="dxa"/>
            <w:tcBorders/>
          </w:tcPr>
          <w:p>
            <w:pPr>
              <w:pStyle w:val="P1"/>
              <w:bidi w:val="0"/>
              <w:ind w:left="720" w:hanging="72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FYLDE</w:t>
            </w:r>
          </w:p>
          <w:p>
            <w:pPr>
              <w:pStyle w:val="P1"/>
              <w:bidi w:val="0"/>
              <w:ind w:left="720" w:hanging="72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ICROSYSTEMS Ltd</w:t>
            </w:r>
          </w:p>
          <w:p>
            <w:pPr>
              <w:pStyle w:val="P1"/>
              <w:bidi w:val="0"/>
              <w:ind w:left="720" w:hanging="72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P1"/>
              <w:bidi w:val="0"/>
              <w:ind w:left="720" w:hanging="72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echnical Product Specification</w:t>
            </w:r>
          </w:p>
          <w:p>
            <w:pPr>
              <w:pStyle w:val="P1"/>
              <w:bidi w:val="0"/>
              <w:ind w:left="720" w:hanging="72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or</w:t>
            </w:r>
          </w:p>
          <w:p>
            <w:pPr>
              <w:pStyle w:val="P1"/>
              <w:bidi w:val="0"/>
              <w:ind w:left="720" w:hanging="72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P1"/>
              <w:bidi w:val="0"/>
              <w:ind w:left="720" w:hanging="720"/>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TK715/815 Network</w:t>
            </w:r>
          </w:p>
          <w:p>
            <w:pPr>
              <w:pStyle w:val="P1"/>
              <w:bidi w:val="0"/>
              <w:ind w:left="720" w:hanging="720"/>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Personalisation</w:t>
            </w:r>
          </w:p>
          <w:p>
            <w:pPr>
              <w:pStyle w:val="P1"/>
              <w:bidi w:val="0"/>
              <w:ind w:left="720" w:hanging="720"/>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P1"/>
              <w:bidi w:val="0"/>
              <w:ind w:left="720" w:hanging="72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or personalisation software</w:t>
            </w:r>
          </w:p>
          <w:p>
            <w:pPr>
              <w:pStyle w:val="P1"/>
              <w:bidi w:val="0"/>
              <w:ind w:left="720" w:hanging="72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Version 1.06</w:t>
            </w:r>
          </w:p>
          <w:p>
            <w:pPr>
              <w:pStyle w:val="P1"/>
              <w:bidi w:val="0"/>
              <w:ind w:left="720" w:hanging="72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P1"/>
              <w:bidi w:val="0"/>
              <w:ind w:left="720" w:hanging="72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Compatible with all mobile software</w:t>
            </w:r>
          </w:p>
          <w:p>
            <w:pPr>
              <w:pStyle w:val="P1"/>
              <w:bidi w:val="0"/>
              <w:ind w:left="720" w:hanging="72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o version 1.07</w:t>
            </w:r>
          </w:p>
          <w:p>
            <w:pPr>
              <w:pStyle w:val="P1"/>
              <w:bidi w:val="0"/>
              <w:ind w:left="720" w:hanging="72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P1"/>
              <w:bidi w:val="0"/>
              <w:ind w:left="720" w:hanging="72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ppendix (iv) contains additions for mobile software version 1.08</w:t>
            </w:r>
          </w:p>
          <w:p>
            <w:pPr>
              <w:pStyle w:val="P1"/>
              <w:bidi w:val="0"/>
              <w:ind w:left="720" w:hanging="720"/>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br w:type="page"/>
      </w: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RODUCTION</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out this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anual is split up into three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tion 1. provides an overview of the MPT1327/1343 standard.  The various facilities offered by the standard which are implemented in the Kenwood mobile are describ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tion 2, the "Network Operators Guide" provides the information required to generate a master file, which describes the Network to which the mobile will connect  to.  This section also contains a list of error messages which either the P.C or the mobile will display before, during or after person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tion 3. describes how the installer of the mobiles may personalise the facitities for a particular fleet and assign the IDENTS.  If the necessary Network (.NET) files have been generated, then an installer might skip the first and second part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i) contains a sample Network Personalisation form and additional help for the Network Op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ii) contains a form for each fleet connected onto a Network.  This form has space for allocated idents and active idents.  The user may choose to use one form per mobile or one form per fl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iii) contains details of advanced features which may be triggered during Network person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sue of manual covers mobile software version 1.07 or later.  Some of the facilities described in this manual may not be available on earlier software issues.  The added facilities were incorporated from dealer and network operator re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THE MPT1327/MPT1343 STANDARD</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1.1 Mobile Radio Trun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runking is a technique whereby a number of independent fleets of mobiles may share a "pool" of radio channels. The collective name for these channels is a "Network". A particular channel is assigned by the network to enable one or more mobiles to communicate, and when the call is completed, the channel is returned to the "pool" for use by the users of the Network.  The Network may offer other facilities such as data transmission,  and dispatcher operation.  Mobiles may also be able to communicate using  line connected services such as PABX and PST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ssignment and management of the channels is performed by a "Control Channel".  Unless a mobile is active in a conversation, it will be continually monitoring the Control Channel.  Mobiles have the ability to scan particular channels looking for a valid Control Channel.  A Control Channel transmits data which the mobiles listen to.  Messages may be transmitted on the Control Channel for all mobiles in the Network, or for particular mobiles.  In some cases a message may require a reply from a particular mo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ce there may be several Networks sharing a single channel, (Re-use of channels is common), mobiles need to know if a particular Control Channel is the one to which it subscribes.  Each control channel is identified by a "System Identity Code".  An equivalent System Identity Code must be programmed into each mobile on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Trunking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common facility is a speech call.  Speech calls may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bile to/from Mo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bile to a group of Mob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bile to/from line dispat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bile to/from PAB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bile to/from PST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 facilities which a Network may support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us Calls.  A 'Status' Number in the range 1 to 30 may be transmitted across the Network.  In addition by using a special technique in the mobile,  another mobile may be interrogated for its status.  Status calls are tranmitted using the Control Channel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atcher Calls.  This is a special case of a status=0 which may be transmitted across the Network to a 'dispatcher' mobile, and means 'please call me back'.  A mobile fleet would be managed by this central dispatcher.  The dispatcher has a 'call stack'.  Mobiles who require service from the dispatcher transmit their 'identity' and status=0 which is stored in the dispatcher's stack.  Only the dispatcher is allowed to originate a speech call to members of the fl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rt Data Messages.  These are text messages of up to 184 bits which may be transmitted using the Control Channel.  The number of characters which may be transmitted is dependent on the number of bits/character.  MPT1343 defines BCD format (44x4 bit numeric characters), TELEX (35x 5 bit characters), CCITT No 5 (25x7 bit characters).  There is also a 1327 format where up to 22x8 bits characters may be trans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g Data.  Messages longer than 184 bits characters may be transmitted using 'Non Prescribed Data'.  A traffic channel is assigned for the data.  The length of message is determined by the bit rate and the time allocated for the call by the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Kenwood mobile supports all of these call types, only if the Network also supports the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mobile in the Network has a unique numeric identity.  This identity is split up into two parts, the PREFIX and the IDENT.  If a particular fleet has all of its mobiles sharing a Common Prefix, then the Network will process calls in a more efficient way than if differing prefix's were used.  Some Networks will only support this Common Prefix 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bile must be 'personalised' before it can be used on a Network.  This procedure implants both the Network and the fleet details into the mobile.  For the Kenwood unit, the personalisation is performed in two steps.  The first step is to enter the information regarding the particular Network and store it into a file.  The second step loads the Network information from the disk, adds the fleet details and then transmits both to the mobile through a KPG-4 programming cab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1.2  Kenwood Mobile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Kenwood mobile has three menu areas where calling parties may be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is space in the directory for 20 prefix/idents.  each entry may have a prefix which is the same as or different to the prefix for that particular mobile.  Note however that inter-prefix calls are less efficient, take longer to set up and are less reliable than single prefix calls.  The prefix may also written with a STATUS marker which changes the call request from a speech call to a status=0 dispatcher call.  (Note that the status call will be single prefix).</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NUMeric menu</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leet may be designated as 'large fleet' or 'small fleet'.  A large fleet has three numeric digits in the range 200-999.  A small fleet has two digits in the range 20-99.   During personalisation, if the numeric area is not appropriate to a particular fleet, it may be suppressed completely.  The mobile is then less complicated to use.  The numeric menu selects call requests for speech call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TELephone menu</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nu has space for four PABX or PSTN numbers.  For PSTN, there is space for 15 digits.  In the case of PABX, the standard allows 9 digits maximum.</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us facilitie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calls to mobiles, a speech call may be modified to a Status call by accessing a Status menu.  Any status permitted in the standard may be transmitted.  In addition the displayed status of another mobile may be interrogated from this menu.</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ll Stack</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ll stack holds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dentity of mobiles who have called this mobile and the call has not been answered and</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dentity of the caller and status value of status calls which have been received by this mobil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facilities to scan through the stack, to return calls, and delete the calls from the stack.  Any outgoing call scans the stack and automatically removes it.</w:t>
      </w:r>
    </w:p>
    <w:p>
      <w:pPr>
        <w:pStyle w:val="Normal"/>
        <w:numPr>
          <w:ilvl w:val="0"/>
          <w:numId w:val="0"/>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 P.C Computer connected operation.</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bile may be configured to be P.C connected during personalisation .  A serial interface cable connects the P.C to the rear of the mobile (not to be confused with the programming cable which plugs into the microphone socket).  If a mobile is personalised in this way, all outgoing calls (including data calls) may be commanded through the serial interface.  A simple dispatcher software is available in to maintain a database, stack calls and enable a wide range of facilities to be available from the computer.  Note that incoming calls are not stacked by the mobile in this mode but are passed directly to the computer.  The computer maintains its own call stack.</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 Data transmission</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a transmission facility is available if enabled during personalisation.  A serial printer may be connected to the data port.   The mobile uses both 'Short Data Messages' and 'Non Prescribed Data' facilities.  The selection of SDM or NPD is entirely automatic and requires no selection by the user.  Data calls may be to individually address mobiles or to groups.  Data calls are single prefix only.</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ce the NPD is not prescrbed by the MPT1327 standard, the air and access interface used by the Kenwood mobile is described in the 'Programmers Toolki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 facilitie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 ACK Back</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ack is a technique whereby the recipient of a speech call may indicate to the Network that he either cannot or does not wish to receive a speech call at the moment,  and will call back later.  The kenwood mobile supports both manually set Ack-back and Auto-Ack-back.  If permitted during network personalisation, the mobile will enter Ack-back operation if powered up with the PTT held.  In the case of the terminal dispatcher, ack-back may be selected from the screen menu.  This is the preffered mode of operation from the dispatcher since any speech calls to the dispatcher are effectively barred.</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en the mobile is in Ack-Back mode, any speech calls will be acknowledged with ack-back, and the call will not mature.  The callers IDENT will be stacked in the called mobile a confidence tone will indicate to the sender that the call has been received.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uto-Ack-Back mode, the mobile automatically selectes ack-back when a any speech calls have been stacked due to 'call in absence'.  This is a great benefit to the network since the traffic channel is not allocated.</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PERSONALISING THE NETWORK PARAMETER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Mobile Personalisation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bile is personalised using a software package supplied on a floppy disk.  The program is compatable with all I.B.M  P.C's and clones fitted with at least one floppy disk drive and one Serial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bile is connected to the P.C using a Kenwood KPG-4 cable.  One end of the cable is plugged into the microphone socket of the mobile and the other end into the serial port of the P.C.  If the P.C. is fitted with a 9 pin serial connector, then an adaptor must be used to convert from the 25 pin connector on the KPG-4 cable.  These adaptors are readily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gramming package is designed such that it may be used by technicians who have an in depth knowledge of MPT1327/43, and by installers who do not have such know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formation about the network to which the mobile will be connected is stored in a file.  Access to this file is password protected.  Each separate Network may assigned a different filename.  This only needs to be done once, although the file can be later edited if the Network changes for any reason.  The appendix (i) contains a sample form which may be used to request the Network parameters from a Network Op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ustomer Fleet details are stored in a separate 'Fleet' file.  This file holds the mobile individual ident, a list of 'directory idents', the PABX/PSTN numbers and other parameters which may be unique to that particular fleet.  When personalising a mobile fleet it is only necessary to identify the Network by its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1 Configuring the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wo programs supplied are KENPASS.EXE and KENWOOD.EXE.  It is necessary to run KENPASS fir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NPASS asks for a password which should be entered using six characters.  This password will be prompted in the KENWOOD program to gain access to [G] option  (Configure the Network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cond question asked by KENPASS is the SYNC word which will be used by the Network.    There are only a few networks using the French SYNC,  so outside France it is most likely that the C4D7 sync will be used.  Enter '0' for the C4D7 sy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NPASS then asks for a language code.  The Kenwood mobile may display messages to the user during call set-up.  Eight languages are stored in the mobile.  The language to use is activated by a number in the range 0 to 7.  Only 5 of the languages are active.  Languages 6 and 7 are available for customisation, but require a modification the EPROM inside  the mo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NPASS asks for the Emergency call timer.  The TK715/815 has the ability to make an emergency call to a pre-set address.  The call timer for this type of call may be programmed to a different (and usually larger) value than the normal call ti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NPASS asks for the COM port number to which the KPG-4 programming cable will be attached.  For P.C's without a mouse, COM1 is the most likely.  For PC's which run Microsoft Windows, the COM1 port may already be used for the mouse.  In this case COM2 may be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NPASS stores the password, SYNC, and language code in a file named CONFIG.KE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2 Generating the NETWORK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ad the personalisation software by typing KENWOOD at the system pro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lect the [G] option, and enter the password when prom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oftware will then prompt for a Network Name.  The name chosen should be one which would easily identify the Network.  e.g For the British National Band 3 Network, X123FGT would not be as obvious as NATB3.  If the name has not been used before, a new file will be opened.  If the name has been used before, that file will be loa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two screens which are presented in a similar order to the form in the appendix (i)  at the end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active entry is marked in inverse video and a prompt is displayed at the bottom of the screen with the range of values which are acceptable. If a value is not acceptable the active entry will remain unchang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ctive entry may be changed by entering a new value and pressing the &lt;Enter&gt; key.  If the value does not require changing then the &lt;Enter&gt; key may be pressed on its own.  The cursor down key has the same effect.  To move the active field up, then either the &lt;ESC&gt; key or the cursor up key may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lt;ESC&gt; or cursor up is moved past the first active field then you will  return to the main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first screen has been completed, the second screen will be prompted.  When the second screen has been completed, the data entered will be stored on the disk.  If several Networks are stored, each must be assigned a different file-name.  The Network data may be edited later, but again selecting the [G] option and entering the origional filename.  (Note that all network files have the extension .NET appended to them before storing on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make the Network Personalisation easier, a form has been designed [see appendix (i)]  for completion by the Network Operat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2.2.3 Interpreting the Network Personalisation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nformation on this form must be entered on the two screens.  The data will require some translation (principally converting some binary values to hexadecimal) to provide the neccessary syntax which the personalisation software can understand.     These are taken in t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twork Authorisation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form has zero's or blanks, then leave the eight entries as bl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re is authorisation data, this is entered as a four digi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589" w:type="dxa"/>
        <w:jc w:val="left"/>
        <w:tblInd w:w="-108" w:type="dxa"/>
        <w:tblLayout w:type="fixed"/>
        <w:tblCellMar>
          <w:top w:w="0" w:type="dxa"/>
          <w:left w:w="108" w:type="dxa"/>
          <w:bottom w:w="0" w:type="dxa"/>
          <w:right w:w="108" w:type="dxa"/>
        </w:tblCellMar>
      </w:tblPr>
      <w:tblGrid>
        <w:gridCol w:w="2668"/>
        <w:gridCol w:w="483"/>
        <w:gridCol w:w="1438"/>
      </w:tblGrid>
      <w:tr>
        <w:trPr/>
        <w:tc>
          <w:tcPr>
            <w:tcW w:w="26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igit i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r zo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r are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6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r fu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ther three digits contain the access authorisation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hexadecimal, so it is necessary to convert the entries on the 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g     16.9.3.4.2.3       Acquisition Authorisation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5672" w:type="dxa"/>
        <w:jc w:val="left"/>
        <w:tblInd w:w="-123" w:type="dxa"/>
        <w:tblLayout w:type="fixed"/>
        <w:tblCellMar>
          <w:top w:w="0" w:type="dxa"/>
          <w:left w:w="108" w:type="dxa"/>
          <w:bottom w:w="0" w:type="dxa"/>
          <w:right w:w="108" w:type="dxa"/>
        </w:tblCellMar>
      </w:tblPr>
      <w:tblGrid>
        <w:gridCol w:w="1377"/>
        <w:gridCol w:w="2438"/>
        <w:gridCol w:w="1857"/>
      </w:tblGrid>
      <w:tr>
        <w:trPr/>
        <w:tc>
          <w:tcPr>
            <w:tcW w:w="1377"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ntry_No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3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one[A]rea[F]u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5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bin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Z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57" w:type="dxa"/>
            <w:tcBorders/>
          </w:tcPr>
          <w:p>
            <w:pPr>
              <w:pStyle w:val="Normal"/>
              <w:bidi w:val="0"/>
              <w:jc w:val="right"/>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011011</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2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57" w:type="dxa"/>
            <w:tcBorders/>
          </w:tcPr>
          <w:p>
            <w:pPr>
              <w:pStyle w:val="Normal"/>
              <w:bidi w:val="0"/>
              <w:jc w:val="right"/>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1100100</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F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57" w:type="dxa"/>
            <w:tcBorders/>
          </w:tcPr>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0100101</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4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5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22"/>
          <w:szCs w:val="22"/>
        </w:rPr>
        <w:t xml:space="preserve"> §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third entry would be input as  3 1 A 5</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ll Back 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Network does not support fallback, ente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s this a National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a '1' for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ter the Zone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National Network the range is 0 -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Regional Network the range is 0 -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ter the Area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National Network the range is 0 -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Regional Network the range is 0 -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gram will not allow a value which is in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ter the Network Identit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National Network the range is binary 00 to 11  (0-3 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a Regional Network the range is binary 0000000 to 1111111                                                         (0-7F) he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 from the form must be converted to hexadeci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 the value 1001101 would be entered as 4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west and Highest Channel in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the value directly from the form (decimal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ress Comprehensive H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a '1' if suppress is 'yes'.  'Yes' is recommended if the total number of channels to search is not greater than 32.  If Comprehensive Hunt is essential, then the mobile uses an advanced search algorithm to ensure that Normal Hunt Channels are sampled during a Comprehensive H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m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value requires conversion from binary to hexadecimal.  Only the Area Field from the SYS is entered.  This parameter is used to encourage mobiles within the same fleet to aquire the same control channel.  This improves the efficiency of the Network and improves the call set-up re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ll Back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the value directly from the form  (deci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me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value requires conversion from binary to hexadeci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C1, NC2, NX1, NX2, NZ1, NZ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the decimal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es the Network support ACK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1' for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es the Network support RQQ. Does the Netwok support SDM-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 0 for n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 1 for RQ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 2 for SDM-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te-3 field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the value from the for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 of PON's POFF'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the values from the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IM Traffic Channel Time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bile supports the latest CLIM traffic channel timer specification in MPT1327.  If the mobile is switched on, or if the mobile aquires a new control channel,  then the default timer will the the value stored here.  The timer will count up from zero, when the traffic channel is allo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imer value is obtained from this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840" w:type="dxa"/>
        <w:jc w:val="left"/>
        <w:tblInd w:w="-108" w:type="dxa"/>
        <w:tblLayout w:type="fixed"/>
        <w:tblCellMar>
          <w:top w:w="0" w:type="dxa"/>
          <w:left w:w="108" w:type="dxa"/>
          <w:bottom w:w="0" w:type="dxa"/>
          <w:right w:w="108" w:type="dxa"/>
        </w:tblCellMar>
      </w:tblPr>
      <w:tblGrid>
        <w:gridCol w:w="2910"/>
        <w:gridCol w:w="612"/>
        <w:gridCol w:w="4318"/>
      </w:tblGrid>
      <w:tr>
        <w:trPr/>
        <w:tc>
          <w:tcPr>
            <w:tcW w:w="29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ime in seconds     </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in the range 10-25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ime in minutes+4   </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a value from 1-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e </w:t>
              <w:tab/>
              <w:t xml:space="preserve">5 mins </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6 mins</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 xml:space="preserve">7 mins </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8 mins</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9 mins</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10 mins </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1 mins</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2 mins</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3 mins</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Timer Infinite  </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25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BCAST STCLIM has advised the mobiles on a particular site that it is using a new Call Timer, then the same rules apply as the table above.  When the traffic channel is allocated however, the display will count down instead of up.  This is possible because the mobile is now synchronised with the Network, and knows the length of time allocated fo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J TN TS TT 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the value from the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es the Network support PABX Ex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1 for Yes, and you want the mobile to us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stem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 xml:space="preserve">This is a single hexadecimal number which may be used to enable certain features.  These are described in appendix (iii).   If  there is any doubt, </w:t>
      </w:r>
      <w:r>
        <w:rPr>
          <w:b w:val="false"/>
          <w:bCs w:val="false"/>
          <w:i/>
          <w:iCs w:val="false"/>
          <w:caps w:val="false"/>
          <w:smallCaps w:val="false"/>
          <w:strike w:val="false"/>
          <w:dstrike w:val="false"/>
          <w:outline w:val="false"/>
          <w:vanish w:val="false"/>
          <w:sz w:val="22"/>
          <w:szCs w:val="22"/>
        </w:rPr>
        <w:t>leave this field set to 00.</w:t>
      </w:r>
      <w:r>
        <w:rPr>
          <w:b w:val="false"/>
          <w:bCs w:val="false"/>
          <w:i w:val="false"/>
          <w:iCs w:val="false"/>
          <w:caps w:val="false"/>
          <w:smallCaps w:val="false"/>
          <w:strike w:val="false"/>
          <w:dstrike w:val="false"/>
          <w:outline w:val="false"/>
          <w:vanish w:val="false"/>
          <w:sz w:val="22"/>
          <w:szCs w:val="22"/>
        </w:rPr>
        <w:t xml:space="preserve">  DO NOT EXPERIM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rmal Hunt Channel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the values from the form. Note that channel numbers may be repeated to encourage mobiles to a particular control channe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CTION 3</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ERATING A FLEET (.FLE) FILE AND PROGRAMMING THE MOBILE</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obile is connected to the P.C using a special interface cable.  This cable is a Kenwood part number KPG-4.  One end of the cable is connected to the SERIAL connector of the P.C. The connector supplied has 25 pins.  If the serial connector of the P.C has 9 pins, then an adaptors are readily available. The mobile end of the programming cable is plugged into the microphone socket of the mob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bile must be put into programming mode.  This is done by powering up the mobile while holding the CALL button.  'PROG' is displayed as confirmation of programming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lect the [P] option, from the main me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will be prompted for a Network (.NET) file,  A list will be displayed for selection.  It will not be possible to proceed further unless a Network file is present.  The Network file contains the parameters necessary for a mobile to access the Network and also information relating to the facilitie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Network file has been selected, the program will prompt for a Fleet file.  If there are any fleet (.FLE) files present a list will be displayed.  A suitable filename may be entered for the storage of the flee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Activating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filename is entered, a small menu illustrated below is displayed.  Not all menu items will be displayed.  The program looks at the Network file to check if a particular facility exists.  If the facility does exist, then you are prompted whether this particular fleet requires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  If 'RQQ Support' is entered as [N] then, when the mobile has been programmed, the front panel buttons will not be able to select STATU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y limiting the users of fleets to the facilities that they require (and no more), the mobiles are much easier to use.  As an example of an extreme case, the Kenwood mobile may be programmed with just one ident.  In this case the mobile will only be able to call  one ident, all selection buttons having no effect.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Kenwood mobile is unique in that facilities which are required or not required for a particular user may be activated as required. Thus a mobile with very few facilities is very simple to use, since its menu's are automatically enabled or disabled according to the facil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679" w:type="dxa"/>
        <w:jc w:val="left"/>
        <w:tblInd w:w="-108" w:type="dxa"/>
        <w:tblLayout w:type="fixed"/>
        <w:tblCellMar>
          <w:top w:w="0" w:type="dxa"/>
          <w:left w:w="108" w:type="dxa"/>
          <w:bottom w:w="0" w:type="dxa"/>
          <w:right w:w="108" w:type="dxa"/>
        </w:tblCellMar>
      </w:tblPr>
      <w:tblGrid>
        <w:gridCol w:w="5627"/>
        <w:gridCol w:w="526"/>
        <w:gridCol w:w="526"/>
      </w:tblGrid>
      <w:tr>
        <w:trPr/>
        <w:tc>
          <w:tcPr>
            <w:tcW w:w="5627" w:type="dxa"/>
            <w:tcBorders/>
          </w:tcPr>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djust IBI and GBI by 20(200)</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7" w:type="dxa"/>
            <w:tcBorders/>
          </w:tcPr>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lephone style ringing when call received</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uto ACKB on called in absence   </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QQ Support (status 1-30)</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SDM2 Support </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7" w:type="dxa"/>
            <w:tcBorders/>
          </w:tcPr>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PT1343 SDM2 SST's supported</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gh Priority RQS</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nable Full Off Air Call Setup  </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nable PTT to Initate Call  </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able Numeric Menu (small fleet)</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able Numeric Menu (large fleet)</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ble Directory Mode</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working through this list, an answer 'Y' or 'N' is prompted. In order to leave the item unchanged, press the ENTE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ach item from this menu will now be explained in more detail</w:t>
      </w:r>
    </w:p>
    <w:p>
      <w:pPr>
        <w:pStyle w:val="Normal"/>
        <w:tabs>
          <w:tab w:val="clear" w:pos="720"/>
          <w:tab w:val="left" w:pos="5627"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27"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djust IBI and GBI by 20(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using the Kenwood mobile in fleets with other keypad mobiles, it is essential that the called party ident has the same network numbering structure for 'Small Fleets' and 'Large Fleets'.  The Kenwood mobile has an equivalent IBI and GBI to constuct a 1327 ident from the displayed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sion 1.04 software allows the full 1343 specification Base Identity to be used as defined in section 8.2.4.2 of MPT1343.  When [P]rogramming a mobile, the first Configuration now has an o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just IBI and GBI by 20(2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option is answered [N]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dent is calculated from two digit NUmeric numbers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dent=IBI+nuXX           (where XX is the displayed 2 digit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dent is calculated from three digit NUmeric numbers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dent=IBI+nuZZZ           (where ZZZ is the displayed 3 digit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blem is that the idents 0001-0020 or 0001-0199 are impossible to orig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 selecting [Y] to the above option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option is answered [Y]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dent is calculated from two digit NUmeric numbers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dent=IBI+nuXX-20           (where XX is the displayed 2 digit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dent is calculated from three digit NUmeric numbers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dent=IBI+nuZZZ-200           (where ZZZ is the displayed 3 digit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nforms to section 8.2.4.2 of MPT1343.  The full range if MPT1327 idents may be generated by the mo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avoid confusion in the main programming screen, if this feature is activated then the message 'Caution - Offset of 20(200) active' 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   A Small Fleet mobile has 1327 idents 0001 to 0020 allocated by the Network corresponding to NU20 (for ident 0001) to NU39 (for ident 00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et is activated and a small fleet defined by setting the following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just IBI and GBI by 20(200)</w:t>
        <w:tab/>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able Numeric Menu Small Flee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able Numeric Menu Large Fleet</w:t>
        <w:tab/>
        <w: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calculate IBI in the main programming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IDENT(1327)=displayed number +IBI-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o </w:t>
        <w:tab/>
        <w:t>0001</w:t>
        <w:tab/>
        <w:t>=</w:t>
        <w:tab/>
        <w:t>20+IBI-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BI</w:t>
        <w:tab/>
        <w:t>=</w:t>
        <w:tab/>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e take the lowest ident corresponding to NU20 and also note the lowest 1327 ident that this corresponds to, th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BI</w:t>
        <w:tab/>
        <w:t>=</w:t>
        <w:tab/>
        <w:t>lowest 1327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MAX and MIN on the main programming screen still refer to 1327 idents so in this example MIN=0001 and MAX=00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new fleets it is recommended that [Y] is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ephone style ringing when call receive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feature is activated, the mobile will simulate the U.K telephone style ring when a call is received.  If the option is disabled, the ring tone will be a short momentary warble.  Note that this option is not available for a Network which uses Full Off Air Call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    </w:t>
      </w:r>
      <w:r>
        <w:rPr>
          <w:b/>
          <w:bCs w:val="false"/>
          <w:i w:val="false"/>
          <w:iCs w:val="false"/>
          <w:caps w:val="false"/>
          <w:smallCaps w:val="false"/>
          <w:strike w:val="false"/>
          <w:dstrike w:val="false"/>
          <w:outline w:val="false"/>
          <w:vanish w:val="false"/>
          <w:sz w:val="24"/>
          <w:szCs w:val="24"/>
        </w:rPr>
        <w:t>Auto ACKB on called in absenc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to ACKB makes the Network more efficient and a [Y] to this question is recommended.  If the user of a mobile is absent, and an unanswered call is received, the any further calls will be acknowledeged with 'ACK BACK'  The calling party is put in the stack for call back.    Note that the Network must support ACKB to use this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sz w:val="24"/>
          <w:szCs w:val="24"/>
        </w:rPr>
        <w:t>RQQ Sup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set to [Y] if the mobile is permitted to send status messages.  In order to send a status message, the user first enters the recipients ident (either in DIR mode or NUM mode if active).  The user then presses the FUNC key to access to the status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knob can then select the desired status value, and the call button pressed to send the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DM2 Sup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data message is transmitted via the RS232 port, and this option set to [Y], the mobile will use SDM-2 if the number of characters is less th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3 if the mobile is configured for 1327 SDM2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e 1343 SDM2 SST'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6 if the mobile is configured for 1343 SDM2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e 1343 SDM2 SST'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Network must support SDM-2 to utilise this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PT 1343 SDM SST's Supporte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option is set to [Y] then the MPT1343 format for transmitting Short Data Messages will be used.  The mobile will transmit up to 25x7 bit characters.  Note that the receipient of an SDM is able to receive both 1327 and 1343 type SDM's and the determine which format is being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High Priority RQ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is option is set to [Y] then all RQS calls will be high priority.  The Network must support high priority RQS to use this fe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w:t>
      </w:r>
      <w:r>
        <w:rPr>
          <w:b/>
          <w:bCs w:val="false"/>
          <w:i w:val="false"/>
          <w:iCs w:val="false"/>
          <w:caps w:val="false"/>
          <w:smallCaps w:val="false"/>
          <w:strike w:val="false"/>
          <w:dstrike w:val="false"/>
          <w:outline w:val="false"/>
          <w:vanish w:val="false"/>
          <w:sz w:val="24"/>
          <w:szCs w:val="24"/>
        </w:rPr>
        <w:t>Enable Full Off Air Call Setup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is option is set to [Y] then the mobile will use FOACSU.  This is not recommended.    The Network must support FOACSU to use this fe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b/>
        <w:t xml:space="preserve">     Enable PTT to Initate Cal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option is set to [Y] then the PTT on the microphone will initiate a call attempt as well as the CALL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nable Numeric Menu (small fleet)  </w:t>
        <w:tab/>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nable Numeric Menu (large fleet)  </w:t>
        <w:tab/>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both of these options are set to [N] then then the FUNC key on the  mobile will not be able to select the NUM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 mode satisfies the numeric specifications in MPT 1343.  Fleets of mobiles may be split up into Small Fleets and Large Fle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mall fleet uses two digits to select the 'B' party ident in the range 20 to 99.</w:t>
      </w:r>
    </w:p>
    <w:p>
      <w:pPr>
        <w:pStyle w:val="Norma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arge fleet uses three digits to select the 'B' party ident in the range 200 to 999.</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able Directory Mode</w:t>
        <w:tab/>
        <w:t>[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is option is set to 'Y', then the DiRectory will be completely disabled.  On power-up the mobile will enter NUmeric mode.  This is useful in fleets where other manufacturers mobiles have similar synta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CTUAL ident transmitted is given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TUAL = DISPLAYED IDENT + IBI  (-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r individual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TUAL = DISPLAYED IDENT + GBI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r group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s inbound have their idents translated back before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example is given later  in this docum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in programming screen is now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5" w:type="dxa"/>
        <w:tblLayout w:type="fixed"/>
        <w:tblCellMar>
          <w:top w:w="0" w:type="dxa"/>
          <w:left w:w="108" w:type="dxa"/>
          <w:bottom w:w="0" w:type="dxa"/>
          <w:right w:w="108" w:type="dxa"/>
        </w:tblCellMar>
      </w:tblPr>
      <w:tblGrid>
        <w:gridCol w:w="8520"/>
      </w:tblGrid>
      <w:tr>
        <w:trPr/>
        <w:tc>
          <w:tcPr>
            <w:tcW w:w="8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ate : 01 Sep --                 ** KENWOOD U.K MOBILE PROGRAMMING **              Time : 6: 57: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BILE PREFIX       INDIVIDUAL-ID       DATA        AUX-IDENT        CNTRL-CAT-(ABC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0]</w:t>
              <w:tab/>
              <w:tab/>
              <w:t>[0000]             [1200]               [0000]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t xml:space="preserve">       GROUP I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t>[0000]</w:t>
              <w:tab/>
              <w:tab/>
              <w:tab/>
              <w:t>[0000]</w:t>
              <w:tab/>
              <w:tab/>
              <w:tab/>
              <w:t xml:space="preserve">[0000]         </w:t>
              <w:tab/>
              <w:tab/>
              <w:t>[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tab/>
              <w:t>IDENTITY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 </w:t>
              <w:tab/>
              <w:t>[000][0000]                   2</w:t>
              <w:tab/>
              <w:t>[000][0000]                   3</w:t>
              <w:tab/>
              <w:t>[000][0000]                 4</w:t>
              <w:tab/>
              <w:t>[0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w:t>
              <w:tab/>
              <w:t>[000][0000]                   6</w:t>
              <w:tab/>
              <w:t>[000][0000]                   7</w:t>
              <w:tab/>
              <w:t xml:space="preserve">[000][0000]                 8  </w:t>
              <w:tab/>
              <w:t>[0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w:t>
              <w:tab/>
              <w:t>[000][0000]                 10</w:t>
              <w:tab/>
              <w:t>[000][0000]                 11</w:t>
              <w:tab/>
              <w:t>[000][0000]               12</w:t>
              <w:tab/>
              <w:t>[0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w:t>
              <w:tab/>
              <w:t>[000][0000]                 14</w:t>
              <w:tab/>
              <w:t>[000][0000]                 15</w:t>
              <w:tab/>
              <w:t>[000][0000]               16</w:t>
              <w:tab/>
              <w:t>[0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7</w:t>
              <w:tab/>
              <w:t>[000][0000]                 18</w:t>
              <w:tab/>
              <w:t xml:space="preserve">[000][0000] </w:t>
              <w:tab/>
              <w:t xml:space="preserve">       19  </w:t>
              <w:tab/>
              <w:t xml:space="preserve">[000][0000] </w:t>
              <w:tab/>
              <w:t xml:space="preserve">     20</w:t>
              <w:tab/>
              <w:t>[0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min 1  [0000]          </w:t>
              <w:tab/>
              <w:t xml:space="preserve">       max 1  [0000]                  min 2  [0000]       </w:t>
              <w:tab/>
              <w:t>max 2   [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BI   [0000]       GBI   [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STN/PABX 1 [PABX][1234                        ]         PSTN/PABX 2 [PSTN][02531234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STN/PABX 3 [</w:t>
            </w:r>
            <w:r>
              <w:rPr>
                <w:b w:val="false"/>
                <w:bCs w:val="false"/>
                <w:i w:val="false"/>
                <w:iCs w:val="false"/>
                <w:caps w:val="false"/>
                <w:smallCaps w:val="false"/>
                <w:strike w:val="false"/>
                <w:dstrike w:val="false"/>
                <w:outline w:val="false"/>
                <w:vanish w:val="false"/>
                <w:color w:val="FFFFFF"/>
                <w:sz w:val="18"/>
                <w:szCs w:val="18"/>
              </w:rPr>
              <w:t>PABX</w:t>
            </w: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color w:val="FFFFFF"/>
                <w:sz w:val="18"/>
                <w:szCs w:val="18"/>
              </w:rPr>
              <w:t xml:space="preserve">1234     </w:t>
            </w:r>
            <w:r>
              <w:rPr>
                <w:b w:val="false"/>
                <w:bCs w:val="false"/>
                <w:i w:val="false"/>
                <w:iCs w:val="false"/>
                <w:caps w:val="false"/>
                <w:smallCaps w:val="false"/>
                <w:strike w:val="false"/>
                <w:dstrike w:val="false"/>
                <w:outline w:val="false"/>
                <w:vanish w:val="false"/>
                <w:sz w:val="18"/>
                <w:szCs w:val="18"/>
              </w:rPr>
              <w:t xml:space="preserve">                   ]         PSTN/PABX 4 [</w:t>
            </w:r>
            <w:r>
              <w:rPr>
                <w:b w:val="false"/>
                <w:bCs w:val="false"/>
                <w:i w:val="false"/>
                <w:iCs w:val="false"/>
                <w:caps w:val="false"/>
                <w:smallCaps w:val="false"/>
                <w:strike w:val="false"/>
                <w:dstrike w:val="false"/>
                <w:outline w:val="false"/>
                <w:vanish w:val="false"/>
                <w:color w:val="FFFFFF"/>
                <w:sz w:val="18"/>
                <w:szCs w:val="18"/>
              </w:rPr>
              <w:t>PSTN</w:t>
            </w: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color w:val="FFFFFF"/>
                <w:sz w:val="18"/>
                <w:szCs w:val="18"/>
              </w:rPr>
              <w:t xml:space="preserve">0253123456   </w:t>
            </w:r>
            <w:r>
              <w:rPr>
                <w:b w:val="false"/>
                <w:bCs w:val="false"/>
                <w:i w:val="false"/>
                <w:iCs w:val="false"/>
                <w:caps w:val="false"/>
                <w:smallCaps w:val="false"/>
                <w:strike w:val="false"/>
                <w:dstrike w:val="false"/>
                <w:outline w:val="false"/>
                <w:vanish w:val="false"/>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New Parameters - CUS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18"/>
                <w:szCs w:val="18"/>
              </w:rPr>
              <w:t>Keys -   áâßà  &lt;space bar&gt;fills_a_box [P]rogram program_[D]ispatcher &lt;ESC&gt;_to_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tSc)_to_print_screen  [R]ead_numbers_from_mobile  [S]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ge is 0 -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val="false"/>
          <w:bCs w:val="false"/>
          <w:i w:val="false"/>
          <w:iCs w:val="false"/>
          <w:caps w:val="false"/>
          <w:smallCaps w:val="false"/>
          <w:strike w:val="false"/>
          <w:dstrike w:val="false"/>
          <w:outline w:val="false"/>
          <w:vanish w:val="false"/>
          <w:sz w:val="22"/>
          <w:szCs w:val="22"/>
        </w:rPr>
        <w:t>The cursor keys  áâßà   may be freely used to move the 'active' field around the screen.  In order to change a field, the &lt;space bar&gt; is pressed.  The field selected field is then blanked allowing the data to be changed.  The prompt at the bottom of the screen indicates the range of values allowed in that particular field.  When the new value has been entered, the active field will adv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e active field is over the IDENT field of the 20 IDENTITY CODES the "F" key becomes active.  This key copies the PREFIX/IDENT to the next IDENTITY CODE but incremented by 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Network permits RQQ calls, an 'S' can be entered if the active field is the PREFIX field of the 20 IDENTITY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9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9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BILE PREF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the mobile prefix allocated by the Network Op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DIVIDU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the mobile ident allocated by the Network Op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a '1' here if the mobile will be used to transmit or receive data messages through the RS232 port at 1200 baud.  Enter '2' if the data port baud rate is 9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AUX-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reserved for special applications. Set to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NTRL-CAT-(ABC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the value advised by the Network Operator.  This is normally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OUP I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ny group idents have been allocated by the Network Operator, enter the I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must be an entry in the group table to INITIATE a group call as well RECEIVE a group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DENTITY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is a table of 20 PREFIX/IDENTS in the DiRectory. (DiR mode on the mobile displ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pp][i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efix ppp is a numeric value to initiate an RQS speech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more efficient and more reliable to use single prefix calls. i.e the prefix's in the IDENTITY CODES table matches the mobiles own PREF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Network permits an 'S' may be entered. This converts the call type to a RQQ (status=0) call to a dispatcher.  This will be assumed to be single prefix.</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dent iiii is a numeric value and may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r>
    </w:p>
    <w:tbl>
      <w:tblPr>
        <w:tblW w:w="6034" w:type="dxa"/>
        <w:jc w:val="left"/>
        <w:tblInd w:w="1057" w:type="dxa"/>
        <w:tblLayout w:type="fixed"/>
        <w:tblCellMar>
          <w:top w:w="0" w:type="dxa"/>
          <w:left w:w="108" w:type="dxa"/>
          <w:bottom w:w="0" w:type="dxa"/>
          <w:right w:w="108" w:type="dxa"/>
        </w:tblCellMar>
      </w:tblPr>
      <w:tblGrid>
        <w:gridCol w:w="801"/>
        <w:gridCol w:w="388"/>
        <w:gridCol w:w="4845"/>
      </w:tblGrid>
      <w:tr>
        <w:trPr/>
        <w:tc>
          <w:tcPr>
            <w:tcW w:w="80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individual ident to another mob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0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individual ident to a dispatch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01" w:type="dxa"/>
            <w:tcBorders/>
          </w:tcPr>
          <w:p>
            <w:pPr>
              <w:pStyle w:val="Normal"/>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prefix ppp is marked '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0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i)</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roup ident (assumed single prefi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0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v)</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 to a line connected servi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616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ident field is left blank, that particular directory entry will be skipped when rotating the knob on the mobile in Di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ter a number of consecutive idents (iiii), enter the first ppp,iiii, move the cursor back over the iiii field and press the "F" key until the desired number has been copi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min1/max1 min2/ma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e has NUMERIC mode enabled, the min1/max1, min2/max2 defines the band of idents between which the mobile is allowed to make calls.  The rule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valid call attempt in NUMERIC mode, the ident must fall within EITHER min1/max1 OR min2/max2 OR be present in the group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the max/min idents are AS TRANSMITTED.  The IBI must be added (see the examp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BI,G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ront panel of the mobile in NUMERIC mode may be set to any value from 000 to 999 for a large fleet or 20 to 99 for a small fleet.  The ident is calculated by adding the displayed value on the mobile to IBI for individual calls, or GBI for group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e  IDENT=displayed number + IBI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r individual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NT=displayed number + GBI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r group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xample with IBI (GBI) offset set to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etwork Operator has assigned the idents 3020-3045 to a fleet, and one group ident 6037.  The mobile will assign some of its fleet using the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ERIC mode may be used by deciding what NUMERIC values will be used to sel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he idents for individual call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firstLine="45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the ident for the group call</w:t>
      </w:r>
    </w:p>
    <w:p>
      <w:pPr>
        <w:pStyle w:val="Normal"/>
        <w:tabs>
          <w:tab w:val="clear" w:pos="720"/>
          <w:tab w:val="left"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firstLine="45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99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oose numeric values in NUMERIC mode (small fleet) 20 to 45 for the idents 3020-3045 and 46 for the group numbe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firstLine="45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firstLine="45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 number in the group table 6037</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firstLine="45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firstLine="45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1=3020  max1=3045</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firstLine="45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firstLine="45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BI=3020-20=3000</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firstLine="45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firstLine="45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BI=6037-46=5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40" w:firstLine="45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NUMERIC mode has been selected on the mobile, a 'r' will be displayed in the right mode digit if the number selected is out of range, or a 'c' if the call is a group call. ('c' for con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BX/PS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ur character field preceeds the actual numeric dialling field.  If a '2' is entered in the four character field then the numeric value is marked as a PSTN call.  A '1' marks a PABX call and a zero deletes the numeric field.  Note that the 1327 standard limits PABX to 9 digits maxim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AB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two ways in which a Network may implement PABX.  The Network file contains a flag to indicate which is imple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PABX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entered digits are passed to the Network as a single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RQS (Ex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eric value entered must consist of 5 digits.  The first digit must be a 0,1,2 or 3 and is passed to the Network as the exchange.  The second digit must not be a zero. (This method only allows entensions in the range 1000 to 9181).  If a value is entered which does not follow these rules, the mobile will attempt to connect the call using the alternative PABXI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S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63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1343 assumes that all PSTN numbers will begin with a '0' (STD code) and the mobile should strip this digit off.  The Network adds this digit before passing the call to the PSTN.  This will not work outside the UK.  If the Network does add the '0', The PSTN number must have the leading '0' omitted from the string.</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    081 123 4567 would be entered as 8112345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Network does not add the '0', the full dialling string must be en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operator will  provide thi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ll parameters have been entered they may be [S]aved on disk, or the mobile [P]rogrammed.  An IBM connected dispatcher may be programmed by the [D]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20 entries in the DiR directory may cont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FIX/IDENT where the prefix matches the prefix of the mobile.  When the mobile makes a call to this particular directory entry, the call set-up will be a single prefix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FIX/IDENT where the prefix is not the same as this particular mobile.  The call set-up in this case is an interprefix call.  Interprefix calls take longer to set up, require more signalling, and are less reliable than single prefix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IDENT are single prefix status calls intended for calling a dispatcher.  The call is not connected straight away, but is placed in a call stack.   The dispatcher will call back when fr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ad option from the MAIN menu will read the personalisation data from the mobile and display it on the screen.  Note that the Network file name is held in the mobile and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is also a [R]ead function in the mobile programming menu.  The personalisation data may be extracted from the mobile, edited and [P]rogrammed back, or another mobile 'cloned' with the same fleet data. (But don't forget to change the individual ident.  Two identical idents on the same Network is not permitt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RROR MESSAG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ONFIG.KEN not found - run KENPASS fir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program KENWOOD has been run before the configuration program KENPAS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Mobile did not repl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tring of data was sent to the mobile, but the mobile did not reply.  This might be because the programming cable was not plugged into the microphone socket, or the mobile was not put into programming mode, or not switched 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re are no Network Files - run option [G] firs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 option was entered from the main menu before any Network files were generated from the [G] op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at name was not found. choose another or &lt;ESC&g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etwork File name was entered but not found.  Choose another from the list on the scre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Large Fleet and Small Fleet cannot both be [Y]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Y] answer was given to both 'Large Fleet' AND 'Small Fleet'.  Make one of the options [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IBI must be less than or equal to INDIVIDUAL-I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impossible IBI to be greater than the individual -ID since the ACTUAL ident as transmitted is    INDIVIDUAL-ID minus IB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There must be at least one IDENT within the 20 ID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bile must have ONE identity stored in its DiRecto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Mobile Cable not Connec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pecial cable is not inserted into the serial port of the P.C or not connected into the COM port defined during configuration using KENPAS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val="false"/>
          <w:bCs w:val="false"/>
          <w:i w:val="false"/>
          <w:iCs w:val="false"/>
          <w:caps w:val="false"/>
          <w:smallCaps w:val="false"/>
          <w:strike w:val="false"/>
          <w:dstrike w:val="false"/>
          <w:outline w:val="false"/>
          <w:vanish w:val="false"/>
          <w:sz w:val="22"/>
          <w:szCs w:val="22"/>
        </w:rPr>
        <w:t>"The number of digits entered for PABX must be less tha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PT1327 standard does not allow PABX calls with greater than 9 digits. The number of digits must be reduced.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RROR MESSAGES DISPLAYED BY THE MO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val="false"/>
          <w:bCs w:val="false"/>
          <w:i w:val="false"/>
          <w:iCs w:val="false"/>
          <w:caps w:val="false"/>
          <w:smallCaps w:val="false"/>
          <w:strike w:val="false"/>
          <w:dstrike w:val="false"/>
          <w:outline w:val="false"/>
          <w:vanish w:val="false"/>
        </w:rPr>
        <w:t>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numPr>
          <w:ilvl w:val="0"/>
          <w:numId w:val="0"/>
        </w:numPr>
        <w:tabs>
          <w:tab w:val="clear" w:pos="720"/>
          <w:tab w:val="left" w:pos="9216" w:leader="none"/>
        </w:tabs>
        <w:bidi w:val="0"/>
        <w:jc w:val="both"/>
        <w:rPr/>
      </w:pPr>
      <w:r>
        <w:rPr/>
      </w:r>
      <w:r>
        <w:br w:type="page"/>
      </w:r>
    </w:p>
    <w:p>
      <w:pPr>
        <w:pStyle w:val="Normal"/>
        <w:tabs>
          <w:tab w:val="clear" w:pos="720"/>
          <w:tab w:val="left" w:pos="9216" w:leader="none"/>
        </w:tabs>
        <w:bidi w:val="0"/>
        <w:jc w:val="left"/>
        <w:rPr/>
      </w:pPr>
      <w:r>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Normal"/>
              <w:tabs>
                <w:tab w:val="clear" w:pos="720"/>
                <w:tab w:val="left" w:pos="9216"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PPENDIX (i)</w:t>
            </w:r>
          </w:p>
          <w:p>
            <w:pPr>
              <w:pStyle w:val="Normal"/>
              <w:tabs>
                <w:tab w:val="clear" w:pos="720"/>
                <w:tab w:val="left" w:pos="9216"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orm is designed from completion by a Network Operator to enable the Kenwood Mobile to access and use the facilities provided by that Network.  Notes for help are included at the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41" w:type="dxa"/>
        <w:jc w:val="left"/>
        <w:tblInd w:w="-123" w:type="dxa"/>
        <w:tblLayout w:type="fixed"/>
        <w:tblCellMar>
          <w:top w:w="0" w:type="dxa"/>
          <w:left w:w="108" w:type="dxa"/>
          <w:bottom w:w="0" w:type="dxa"/>
          <w:right w:w="108" w:type="dxa"/>
        </w:tblCellMar>
      </w:tblPr>
      <w:tblGrid>
        <w:gridCol w:w="1341"/>
        <w:gridCol w:w="1390"/>
        <w:gridCol w:w="1325"/>
        <w:gridCol w:w="3541"/>
        <w:gridCol w:w="1"/>
        <w:gridCol w:w="1842"/>
        <w:gridCol w:w="1"/>
      </w:tblGrid>
      <w:tr>
        <w:trPr/>
        <w:tc>
          <w:tcPr>
            <w:tcW w:w="134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1343 Item N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12"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1343 Re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12"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TEM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4.2.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quisition Authorisation Dat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ry N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one[A]rea[F]u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bina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4.2.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 this a National Network Y/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4.2.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one Sub-field Lengt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4.2.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ea Sub-field Lengt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4.2.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twork Identity Code NET/OPI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2.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st Channel in Net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 field represent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2.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ghest Channel in Net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 field represent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3.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ppress Comprehensive Hunt Y/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Are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ll Back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ll Back SY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2.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Zo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4.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C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4.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C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4.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X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4.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X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4.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Z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Z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es the Network support ACK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es the Network support RQQ</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es the Network support SDM-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es the Network support Hig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ority RQ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6" w:type="dxa"/>
            <w:gridSpan w:val="2"/>
            <w:tcBorders>
              <w:top w:val="single" w:sz="12"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es the Network use FOACSU 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es the Network Operator wish the mobiles to select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gridSpan w:val="2"/>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4.2.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6"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te3 field lengt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 0 if the Network does not support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gridSpan w:val="2"/>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2.3.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P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2.3.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POFF'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9.2.3.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M Traffic Channel Timeou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 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J Further Signalling Timeou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 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N Traffic Channel Inactivity Timeou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 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 Delay leaving Control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 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T Max Item Du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 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C Random Access Timeou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es the Network Support PAB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t=1 and do you want the mobile to use it in place of PABX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2.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mal Hunt Channel Numbe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 field represent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ry N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annel Numb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9</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341"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9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5" w:type="dxa"/>
            <w:tcBorders>
              <w:top w:val="single" w:sz="6"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542" w:type="dxa"/>
            <w:gridSpan w:val="2"/>
            <w:tcBorders>
              <w:top w:val="single" w:sz="6" w:space="0" w:color="000000"/>
              <w:left w:val="single" w:sz="6" w:space="0" w:color="000000"/>
              <w:bottom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br w:type="page"/>
      </w:r>
      <w:r>
        <w:rPr>
          <w:b/>
          <w:bCs w:val="false"/>
          <w:i w:val="false"/>
          <w:iCs w:val="false"/>
          <w:caps w:val="false"/>
          <w:smallCaps w:val="false"/>
          <w:strike w:val="false"/>
          <w:dstrike w:val="false"/>
          <w:outline w:val="false"/>
          <w:vanish w:val="false"/>
          <w:sz w:val="24"/>
          <w:szCs w:val="24"/>
        </w:rPr>
        <w:t>NOTES FOR THE NETWORK OP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quisition Authorization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Network does not have any Network Authorisation data, leave the eight entries blank.  If there are entries, the number of bits in the authorisation data must be the same as the field length.  e.g if the Zone length is 4 and the Area length is 5, th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f an entry were made for [Z]one then the number of bits for the authorisation data must b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f an entry were made for [A]rea then the number of bits for the authorisation data must b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f an entry were made for [F]ull then the number of bits for the authorisation data must be 4 for a Regional Network or 9 for a National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746" w:type="dxa"/>
        <w:jc w:val="left"/>
        <w:tblInd w:w="-123" w:type="dxa"/>
        <w:tblLayout w:type="fixed"/>
        <w:tblCellMar>
          <w:top w:w="0" w:type="dxa"/>
          <w:left w:w="108" w:type="dxa"/>
          <w:bottom w:w="0" w:type="dxa"/>
          <w:right w:w="108" w:type="dxa"/>
        </w:tblCellMar>
      </w:tblPr>
      <w:tblGrid>
        <w:gridCol w:w="3363"/>
        <w:gridCol w:w="1341"/>
        <w:gridCol w:w="2199"/>
        <w:gridCol w:w="1843"/>
      </w:tblGrid>
      <w:tr>
        <w:trPr/>
        <w:tc>
          <w:tcPr>
            <w:tcW w:w="3363" w:type="dxa"/>
            <w:tcBorders>
              <w:top w:val="single" w:sz="12" w:space="0" w:color="000000"/>
              <w:left w:val="single" w:sz="12" w:space="0" w:color="000000"/>
              <w:bottom w:val="single" w:sz="6" w:space="0" w:color="000000"/>
              <w:right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1"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ry_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99"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one[A]rea[F]u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bin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363"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I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9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Z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363"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I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9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ID FOR NATION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1"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99"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010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780" w:type="dxa"/>
        <w:jc w:val="left"/>
        <w:tblInd w:w="-123" w:type="dxa"/>
        <w:tblLayout w:type="fixed"/>
        <w:tblCellMar>
          <w:top w:w="0" w:type="dxa"/>
          <w:left w:w="108" w:type="dxa"/>
          <w:bottom w:w="0" w:type="dxa"/>
          <w:right w:w="108" w:type="dxa"/>
        </w:tblCellMar>
      </w:tblPr>
      <w:tblGrid>
        <w:gridCol w:w="3372"/>
        <w:gridCol w:w="1366"/>
        <w:gridCol w:w="2191"/>
        <w:gridCol w:w="1851"/>
      </w:tblGrid>
      <w:tr>
        <w:trPr/>
        <w:tc>
          <w:tcPr>
            <w:tcW w:w="3372"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66"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ry_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91"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one[A]rea[F]u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5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bin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LI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9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5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1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LI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9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5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372"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LI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66"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91"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5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 this a National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just requires the answer Y or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ter the Zone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National Network the range is 0 -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Regional Network the range is 0 -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ter the Area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National Network the range is 0 -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Regional Network the range is 0 -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ter the Network Identit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National Network the range is binary 00 to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Regional Network the range is binary 0000000 to 111111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west and Highest Channel in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bile uses this data if it enters a comprehensive hunt sequence.  By limiting the range of channels, then the mobile is never searching for Control Channels which are out of range.  Note that the representation is the CHAN field representation.  (e.g for band III the lowest channel is channel 1 NOT channel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ress Comprehensive H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 is strongly recommended that Comprehensive Hunt is suppressed.  Comprehensive hunt considerably reduces the ability of a mobile to find a valid Control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m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fficiency of a Network is considerably enhanced if most calls are single site.  Multisite calls require two traffic channel pairs whereas single site calls only require one traffic channel pair.  In a multi-site system, with overlapping coverage, it is possible that some mobiles will register onto a diffferent site even though they are within range of their 'home'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hunt encourages mobiles within a particular fleet to register on to a preferred site (the site within their normal coverag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home site is not required, a 0 should be entered.  If home site is required, then the Area Field bits for the preferred site should be enter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   A regional system has three sites.  The parameter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ngth of Area Field =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courage a fleet of mobiles to 'home' on to site 1 then 0001 is the area field and '1' (hex for 0001) would be entered in the Home Area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courage a fleet to 'home' on to site 2 then 0010 is the area field and '2' (hex for 0010) would be entered in the Home Area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courage a fleet to 'home' on to site 3 then 0011 is the area field and '3' (hex for 0011) would be entered in the Home Area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ll Back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Network uses fallback, enter the fallback channel number. Note that the representation is the CHAN field representation.  (e.g for band III the lowest channel is channel 1 NOT channel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Network does not use fallback ente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ll Back S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Network uses fallback, enter the full SYS code (15 bits) for the fall back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me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Network does not require 'Home Zone' then ente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C1, NC2, NX1, NX2, NZ1, NZ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the decimal valu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es the Network support ACK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 of ACKB reduces the allocation of traffic channels when the 'B' party is not present.  The mobile also supports 'Auto ACKB' which forces the mobile into ACKB mode if there is a 'call in absence' in its stack.  It is essential that the Network supports ACKB for the mobile to use it.  The ACKB facitities in the mobile may only be activated if the answer to this quention is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es the Network support RQ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bile will not activate any of the RQQ features if this is 'No' (The exception is the RQQ to support FOAC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es the Network support SDM-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e Network does support SDM-2, any data messages with less than 23 characters will be transmitted using SDM's rather than long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te-3 field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messages within MPT1327/43 (such as clear messages) which do not carry any bits which identify the Network.  In the earlier release of the standard, the reception of messages from a remote Network might cause problems such as cleardown.  The September 1991 issue of the standard improved this shortfall by using some spare bits which could be checked against part of the SYS.  The position of these bits is defined by the Site-3 field length.  Enter the decimal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 of PON's POFF'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is no acknowledgement to these messages so repeats for reliability are allowed.  The number recommended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761" w:type="dxa"/>
        <w:jc w:val="left"/>
        <w:tblInd w:w="-123" w:type="dxa"/>
        <w:tblLayout w:type="fixed"/>
        <w:tblCellMar>
          <w:top w:w="0" w:type="dxa"/>
          <w:left w:w="108" w:type="dxa"/>
          <w:bottom w:w="0" w:type="dxa"/>
          <w:right w:w="108" w:type="dxa"/>
        </w:tblCellMar>
      </w:tblPr>
      <w:tblGrid>
        <w:gridCol w:w="4626"/>
        <w:gridCol w:w="1519"/>
        <w:gridCol w:w="1616"/>
      </w:tblGrid>
      <w:tr>
        <w:trPr/>
        <w:tc>
          <w:tcPr>
            <w:tcW w:w="4626" w:type="dxa"/>
            <w:tcBorders>
              <w:top w:val="single" w:sz="12" w:space="0" w:color="000000"/>
              <w:left w:val="single" w:sz="12" w:space="0" w:color="000000"/>
              <w:bottom w:val="single" w:sz="6" w:space="0" w:color="000000"/>
              <w:right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19"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PON'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FF'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62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VHF Low Band  (50-80MHz)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62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VHF High Band (150-180MHz)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626"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HF (229MHz,  250MH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1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626"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UHF           (400-470MHz)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1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4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br w:type="page"/>
      </w:r>
      <w:r>
        <w:rPr>
          <w:b/>
          <w:bCs w:val="false"/>
          <w:i w:val="false"/>
          <w:iCs w:val="false"/>
          <w:caps w:val="false"/>
          <w:smallCaps w:val="false"/>
          <w:strike w:val="false"/>
          <w:dstrike w:val="false"/>
          <w:outline w:val="false"/>
          <w:vanish w:val="false"/>
          <w:sz w:val="24"/>
          <w:szCs w:val="24"/>
        </w:rPr>
        <w:t>CLIM Traffic Channel Time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bile supports the latest CLIM traffic channel timer specification in MPT1327.  There is a BCAST in the September 91 issue of the standard which enables the traffic channel timeout to be broadcast to all mobiles in the network.  If this Network does not use this feature then the default is entered here according to this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60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in seconds</w:t>
      </w:r>
    </w:p>
    <w:p>
      <w:pPr>
        <w:pStyle w:val="Normal"/>
        <w:tabs>
          <w:tab w:val="clear" w:pos="720"/>
          <w:tab w:val="left" w:pos="460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Enter in the range 10-254</w:t>
      </w:r>
    </w:p>
    <w:p>
      <w:pPr>
        <w:pStyle w:val="Normal"/>
        <w:tabs>
          <w:tab w:val="clear" w:pos="720"/>
          <w:tab w:val="left" w:pos="460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60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ime in minutes+4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Enter a value from 1-9</w:t>
      </w:r>
    </w:p>
    <w:p>
      <w:pPr>
        <w:pStyle w:val="Normal"/>
        <w:tabs>
          <w:tab w:val="clear" w:pos="720"/>
          <w:tab w:val="left" w:pos="460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710" w:leader="none"/>
          <w:tab w:val="left" w:pos="19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 mins</w:t>
        <w:tab/>
        <w:t>-</w:t>
        <w:tab/>
        <w:t>1</w:t>
      </w:r>
    </w:p>
    <w:p>
      <w:pPr>
        <w:pStyle w:val="Normal"/>
        <w:tabs>
          <w:tab w:val="clear" w:pos="720"/>
          <w:tab w:val="left" w:pos="1710" w:leader="none"/>
          <w:tab w:val="left" w:pos="19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6 mins</w:t>
        <w:tab/>
        <w:t>-</w:t>
        <w:tab/>
        <w:t>2</w:t>
      </w:r>
    </w:p>
    <w:p>
      <w:pPr>
        <w:pStyle w:val="Normal"/>
        <w:tabs>
          <w:tab w:val="clear" w:pos="720"/>
          <w:tab w:val="left" w:pos="1710" w:leader="none"/>
          <w:tab w:val="left" w:pos="19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 mins</w:t>
        <w:tab/>
        <w:t>-</w:t>
        <w:tab/>
        <w:t>3</w:t>
      </w:r>
    </w:p>
    <w:p>
      <w:pPr>
        <w:pStyle w:val="Normal"/>
        <w:tabs>
          <w:tab w:val="clear" w:pos="720"/>
          <w:tab w:val="left" w:pos="1710" w:leader="none"/>
          <w:tab w:val="left" w:pos="19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 mins</w:t>
        <w:tab/>
        <w:t>-</w:t>
        <w:tab/>
        <w:t>4</w:t>
      </w:r>
    </w:p>
    <w:p>
      <w:pPr>
        <w:pStyle w:val="Normal"/>
        <w:tabs>
          <w:tab w:val="clear" w:pos="720"/>
          <w:tab w:val="left" w:pos="1710" w:leader="none"/>
          <w:tab w:val="left" w:pos="19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9 mins</w:t>
        <w:tab/>
        <w:t>-</w:t>
        <w:tab/>
        <w:t>5</w:t>
      </w:r>
    </w:p>
    <w:p>
      <w:pPr>
        <w:pStyle w:val="Normal"/>
        <w:tabs>
          <w:tab w:val="clear" w:pos="720"/>
          <w:tab w:val="left" w:pos="1710" w:leader="none"/>
          <w:tab w:val="left" w:pos="19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0 mins</w:t>
        <w:tab/>
        <w:t>-</w:t>
        <w:tab/>
        <w:t>6</w:t>
      </w:r>
    </w:p>
    <w:p>
      <w:pPr>
        <w:pStyle w:val="Normal"/>
        <w:tabs>
          <w:tab w:val="clear" w:pos="720"/>
          <w:tab w:val="left" w:pos="1710" w:leader="none"/>
          <w:tab w:val="left" w:pos="19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1 mins</w:t>
        <w:tab/>
        <w:t>-</w:t>
        <w:tab/>
        <w:t>7</w:t>
      </w:r>
    </w:p>
    <w:p>
      <w:pPr>
        <w:pStyle w:val="Normal"/>
        <w:tabs>
          <w:tab w:val="clear" w:pos="720"/>
          <w:tab w:val="left" w:pos="1710" w:leader="none"/>
          <w:tab w:val="left" w:pos="19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2 mins</w:t>
        <w:tab/>
        <w:t>-</w:t>
        <w:tab/>
        <w:t>8</w:t>
      </w:r>
    </w:p>
    <w:p>
      <w:pPr>
        <w:pStyle w:val="Normal"/>
        <w:tabs>
          <w:tab w:val="clear" w:pos="720"/>
          <w:tab w:val="left" w:pos="1710" w:leader="none"/>
          <w:tab w:val="left" w:pos="19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3 mins</w:t>
        <w:tab/>
        <w:t>-</w:t>
        <w:tab/>
        <w:t>9</w:t>
      </w:r>
    </w:p>
    <w:p>
      <w:pPr>
        <w:pStyle w:val="Normal"/>
        <w:tabs>
          <w:tab w:val="clear" w:pos="720"/>
          <w:tab w:val="left" w:pos="1710" w:leader="none"/>
          <w:tab w:val="left" w:pos="19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60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imer Infinit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 Enter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fault will also be used if a mobile has received a Go To Channel message before the traffic channel broad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BCAST STCLIM has advised the mobiles on a particular site that it is using a new Call Timer, then the same rules apply as the tabl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J TN TS TT 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the value in second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es the Network support PABX Ex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two mechanisms for PABX speech calls, PABXI and RQS(Ext=1).  If the Network supports RQS(Ext=1) and you which the mobiles to use it if possible, enter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When the mobiles are programmed with the PABX numbers, and Ext=1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 </w:t>
        <w:tab/>
        <w:t>The number of digits must be 5</w:t>
      </w:r>
    </w:p>
    <w:p>
      <w:pPr>
        <w:pStyle w:val="Normal"/>
        <w:tabs>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71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first digit = exchange. Second, third, fourth, fifth  PABX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i) </w:t>
        <w:tab/>
        <w:t>The first exchange digit must be in the 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ii) </w:t>
        <w:tab/>
        <w:t>The second digit must not be a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bile will look at the numbers and only use RQS(Ext=1) if all of the above conditions are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rmal Hunt Channel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any numbers may be put in any order. There may also be gaps which will be skipped by the mobile.  (It is good practice to keep the channels in one contiguous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s may be entered more than once to give a preference to a particular site.  This might be used with home hunt where one site was the major coverage site, other sites being used for inf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the representation is the CHAN field representation.  (e.g for band III the lowest channel is channel 1 NOT channel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must be at least one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used entries may be left blank</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PPENDIX (i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mc:AlternateContent>
          <mc:Choice Requires="wps">
            <w:drawing>
              <wp:anchor behindDoc="0" distT="0" distB="0" distL="114300" distR="114300" simplePos="0" locked="0" layoutInCell="0" allowOverlap="1" relativeHeight="2">
                <wp:simplePos x="0" y="0"/>
                <wp:positionH relativeFrom="page">
                  <wp:posOffset>1083945</wp:posOffset>
                </wp:positionH>
                <wp:positionV relativeFrom="paragraph">
                  <wp:posOffset>128270</wp:posOffset>
                </wp:positionV>
                <wp:extent cx="440690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4406900" cy="10692130"/>
                        </a:xfrm>
                        <a:prstGeom prst="rect"/>
                        <a:solidFill>
                          <a:srgbClr val="FFFFFF">
                            <a:alpha val="0"/>
                          </a:srgbClr>
                        </a:solidFill>
                      </wps:spPr>
                      <wps:txbx>
                        <w:txbxContent>
                          <w:tbl>
                            <w:tblPr>
                              <w:tblW w:w="6924" w:type="dxa"/>
                              <w:jc w:val="left"/>
                              <w:tblInd w:w="0" w:type="dxa"/>
                              <w:tblLayout w:type="fixed"/>
                              <w:tblCellMar>
                                <w:top w:w="0" w:type="dxa"/>
                                <w:left w:w="108" w:type="dxa"/>
                                <w:bottom w:w="0" w:type="dxa"/>
                                <w:right w:w="108" w:type="dxa"/>
                              </w:tblCellMar>
                            </w:tblPr>
                            <w:tblGrid>
                              <w:gridCol w:w="2155"/>
                              <w:gridCol w:w="743"/>
                              <w:gridCol w:w="130"/>
                              <w:gridCol w:w="631"/>
                              <w:gridCol w:w="1"/>
                              <w:gridCol w:w="582"/>
                              <w:gridCol w:w="126"/>
                              <w:gridCol w:w="695"/>
                              <w:gridCol w:w="1131"/>
                              <w:gridCol w:w="726"/>
                              <w:gridCol w:w="1"/>
                              <w:gridCol w:w="1"/>
                              <w:gridCol w:w="1"/>
                              <w:gridCol w:w="1"/>
                            </w:tblGrid>
                            <w:tr>
                              <w:trPr/>
                              <w:tc>
                                <w:tcPr>
                                  <w:tcW w:w="6920" w:type="dxa"/>
                                  <w:gridSpan w:val="1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STOM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TWOR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T (ABC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TWORK  FILENA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EET FILENA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pPr>
                                  <w:r>
                                    <w:rPr/>
                                    <w:t>ALLOCATED PREFIX</w:t>
                                  </w:r>
                                </w:p>
                                <w:p>
                                  <w:pPr>
                                    <w:pStyle w:val="Normal"/>
                                    <w:bidi w:val="0"/>
                                    <w:jc w:val="left"/>
                                    <w:rPr/>
                                  </w:pPr>
                                  <w:r>
                                    <w:rPr/>
                                  </w:r>
                                </w:p>
                                <w:p>
                                  <w:pPr>
                                    <w:pStyle w:val="Normal"/>
                                    <w:bidi w:val="0"/>
                                    <w:jc w:val="left"/>
                                    <w:rPr/>
                                  </w:pPr>
                                  <w:r>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pPr>
                                  <w:r>
                                    <w:rPr/>
                                    <w:t>ALLOCATED IDENTS</w:t>
                                  </w:r>
                                </w:p>
                                <w:p>
                                  <w:pPr>
                                    <w:pStyle w:val="Normal"/>
                                    <w:bidi w:val="0"/>
                                    <w:jc w:val="left"/>
                                    <w:rPr/>
                                  </w:pPr>
                                  <w:r>
                                    <w:rPr/>
                                  </w:r>
                                </w:p>
                                <w:p>
                                  <w:pPr>
                                    <w:pStyle w:val="Normal"/>
                                    <w:bidi w:val="0"/>
                                    <w:jc w:val="left"/>
                                    <w:rPr/>
                                  </w:pPr>
                                  <w:r>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to</w:t>
                                  </w:r>
                                </w:p>
                                <w:p>
                                  <w:pPr>
                                    <w:pStyle w:val="Normal"/>
                                    <w:bidi w:val="0"/>
                                    <w:jc w:val="left"/>
                                    <w:rPr/>
                                  </w:pPr>
                                  <w:r>
                                    <w:rPr/>
                                  </w:r>
                                </w:p>
                                <w:p>
                                  <w:pPr>
                                    <w:pStyle w:val="Normal"/>
                                    <w:bidi w:val="0"/>
                                    <w:jc w:val="left"/>
                                    <w:rPr/>
                                  </w:pPr>
                                  <w:r>
                                    <w:rPr/>
                                  </w:r>
                                </w:p>
                                <w:p>
                                  <w:pPr>
                                    <w:pStyle w:val="Normal"/>
                                    <w:bidi w:val="0"/>
                                    <w:jc w:val="left"/>
                                    <w:rPr/>
                                  </w:pPr>
                                  <w:r>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GROUP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242" w:type="dxa"/>
                                  <w:gridSpan w:val="6"/>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ERIC MODE ENABLED (y/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98"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x/min for NUMERI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5"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660"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IVIDUAL  BASE I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62"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659"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 BASE I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62"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659"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XILLIARY I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64"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STN/PAB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69"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PSTN  PAB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69"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PSTN  PAB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69"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PSTN  PAB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69"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PSTN  PAB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69" w:type="dxa"/>
                                  <w:gridSpan w:val="9"/>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xbxContent>
                      </wps:txbx>
                      <wps:bodyPr anchor="t" lIns="0" tIns="0" rIns="0" bIns="0">
                        <a:noAutofit/>
                      </wps:bodyPr>
                    </wps:wsp>
                  </a:graphicData>
                </a:graphic>
              </wp:anchor>
            </w:drawing>
          </mc:Choice>
          <mc:Fallback>
            <w:pict>
              <v:rect fillcolor="#FFFFFF" style="position:absolute;rotation:-0;width:347pt;height:841.9pt;mso-wrap-distance-left:9pt;mso-wrap-distance-right:9pt;mso-wrap-distance-top:0pt;mso-wrap-distance-bottom:0pt;margin-top:10.1pt;mso-position-vertical-relative:text;margin-left:85.35pt;mso-position-horizontal-relative:page">
                <v:fill opacity="0f"/>
                <v:textbox inset="0in,0in,0in,0in">
                  <w:txbxContent>
                    <w:tbl>
                      <w:tblPr>
                        <w:tblW w:w="6924" w:type="dxa"/>
                        <w:jc w:val="left"/>
                        <w:tblInd w:w="0" w:type="dxa"/>
                        <w:tblLayout w:type="fixed"/>
                        <w:tblCellMar>
                          <w:top w:w="0" w:type="dxa"/>
                          <w:left w:w="108" w:type="dxa"/>
                          <w:bottom w:w="0" w:type="dxa"/>
                          <w:right w:w="108" w:type="dxa"/>
                        </w:tblCellMar>
                      </w:tblPr>
                      <w:tblGrid>
                        <w:gridCol w:w="2155"/>
                        <w:gridCol w:w="743"/>
                        <w:gridCol w:w="130"/>
                        <w:gridCol w:w="631"/>
                        <w:gridCol w:w="1"/>
                        <w:gridCol w:w="582"/>
                        <w:gridCol w:w="126"/>
                        <w:gridCol w:w="695"/>
                        <w:gridCol w:w="1131"/>
                        <w:gridCol w:w="726"/>
                        <w:gridCol w:w="1"/>
                        <w:gridCol w:w="1"/>
                        <w:gridCol w:w="1"/>
                        <w:gridCol w:w="1"/>
                      </w:tblGrid>
                      <w:tr>
                        <w:trPr/>
                        <w:tc>
                          <w:tcPr>
                            <w:tcW w:w="6920" w:type="dxa"/>
                            <w:gridSpan w:val="1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STOM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TWOR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T (ABC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TWORK  FILENA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EET FILENA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pPr>
                            <w:r>
                              <w:rPr/>
                              <w:t>ALLOCATED PREFIX</w:t>
                            </w:r>
                          </w:p>
                          <w:p>
                            <w:pPr>
                              <w:pStyle w:val="Normal"/>
                              <w:bidi w:val="0"/>
                              <w:jc w:val="left"/>
                              <w:rPr/>
                            </w:pPr>
                            <w:r>
                              <w:rPr/>
                            </w:r>
                          </w:p>
                          <w:p>
                            <w:pPr>
                              <w:pStyle w:val="Normal"/>
                              <w:bidi w:val="0"/>
                              <w:jc w:val="left"/>
                              <w:rPr/>
                            </w:pPr>
                            <w:r>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pPr>
                            <w:r>
                              <w:rPr/>
                              <w:t>ALLOCATED IDENTS</w:t>
                            </w:r>
                          </w:p>
                          <w:p>
                            <w:pPr>
                              <w:pStyle w:val="Normal"/>
                              <w:bidi w:val="0"/>
                              <w:jc w:val="left"/>
                              <w:rPr/>
                            </w:pPr>
                            <w:r>
                              <w:rPr/>
                            </w:r>
                          </w:p>
                          <w:p>
                            <w:pPr>
                              <w:pStyle w:val="Normal"/>
                              <w:bidi w:val="0"/>
                              <w:jc w:val="left"/>
                              <w:rPr/>
                            </w:pPr>
                            <w:r>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to</w:t>
                            </w:r>
                          </w:p>
                          <w:p>
                            <w:pPr>
                              <w:pStyle w:val="Normal"/>
                              <w:bidi w:val="0"/>
                              <w:jc w:val="left"/>
                              <w:rPr/>
                            </w:pPr>
                            <w:r>
                              <w:rPr/>
                            </w:r>
                          </w:p>
                          <w:p>
                            <w:pPr>
                              <w:pStyle w:val="Normal"/>
                              <w:bidi w:val="0"/>
                              <w:jc w:val="left"/>
                              <w:rPr/>
                            </w:pPr>
                            <w:r>
                              <w:rPr/>
                            </w:r>
                          </w:p>
                          <w:p>
                            <w:pPr>
                              <w:pStyle w:val="Normal"/>
                              <w:bidi w:val="0"/>
                              <w:jc w:val="left"/>
                              <w:rPr/>
                            </w:pPr>
                            <w:r>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GROUP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28"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92"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242" w:type="dxa"/>
                            <w:gridSpan w:val="6"/>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ERIC MODE ENABLED (y/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898"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x/min for NUMERI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5"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660" w:type="dxa"/>
                            <w:gridSpan w:val="5"/>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IVIDUAL  BASE I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62"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659"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 BASE I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62"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659"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XILLIARY I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64"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STN/PAB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69"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PSTN  PAB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69"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PSTN  PAB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69"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PSTN  PAB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69"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PSTN  PAB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69" w:type="dxa"/>
                            <w:gridSpan w:val="9"/>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583555</wp:posOffset>
                </wp:positionH>
                <wp:positionV relativeFrom="paragraph">
                  <wp:posOffset>42545</wp:posOffset>
                </wp:positionV>
                <wp:extent cx="1328420" cy="10692130"/>
                <wp:effectExtent l="0" t="0" r="0" b="0"/>
                <wp:wrapSquare wrapText="largest"/>
                <wp:docPr id="2" name="Frame2"/>
                <a:graphic xmlns:a="http://schemas.openxmlformats.org/drawingml/2006/main">
                  <a:graphicData uri="http://schemas.microsoft.com/office/word/2010/wordprocessingShape">
                    <wps:wsp>
                      <wps:cNvSpPr txBox="1"/>
                      <wps:spPr>
                        <a:xfrm>
                          <a:off x="0" y="0"/>
                          <a:ext cx="1328420" cy="10692130"/>
                        </a:xfrm>
                        <a:prstGeom prst="rect"/>
                        <a:solidFill>
                          <a:srgbClr val="FFFFFF">
                            <a:alpha val="0"/>
                          </a:srgbClr>
                        </a:solidFill>
                      </wps:spPr>
                      <wps:txbx>
                        <w:txbxContent>
                          <w:p>
                            <w:pPr>
                              <w:pStyle w:val="Normal"/>
                              <w:bidi w:val="0"/>
                              <w:jc w:val="left"/>
                              <w:rPr/>
                            </w:pPr>
                            <w:r>
                              <w:rPr/>
                              <w:t>FLEET DETAILS</w:t>
                            </w:r>
                          </w:p>
                          <w:tbl>
                            <w:tblPr>
                              <w:tblW w:w="2145" w:type="dxa"/>
                              <w:jc w:val="left"/>
                              <w:tblInd w:w="-15" w:type="dxa"/>
                              <w:tblLayout w:type="fixed"/>
                              <w:tblCellMar>
                                <w:top w:w="0" w:type="dxa"/>
                                <w:left w:w="108" w:type="dxa"/>
                                <w:bottom w:w="0" w:type="dxa"/>
                                <w:right w:w="108" w:type="dxa"/>
                              </w:tblCellMar>
                            </w:tblPr>
                            <w:tblGrid>
                              <w:gridCol w:w="1080"/>
                              <w:gridCol w:w="1065"/>
                            </w:tblGrid>
                            <w:tr>
                              <w:trPr/>
                              <w:tc>
                                <w:tcPr>
                                  <w:tcW w:w="2145" w:type="dxa"/>
                                  <w:gridSpan w:val="2"/>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CA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xbxContent>
                      </wps:txbx>
                      <wps:bodyPr anchor="t" lIns="0" tIns="0" rIns="0" bIns="0">
                        <a:noAutofit/>
                      </wps:bodyPr>
                    </wps:wsp>
                  </a:graphicData>
                </a:graphic>
              </wp:anchor>
            </w:drawing>
          </mc:Choice>
          <mc:Fallback>
            <w:pict>
              <v:rect fillcolor="#FFFFFF" style="position:absolute;rotation:-0;width:104.6pt;height:841.9pt;mso-wrap-distance-left:9pt;mso-wrap-distance-right:9pt;mso-wrap-distance-top:0pt;mso-wrap-distance-bottom:0pt;margin-top:3.35pt;mso-position-vertical-relative:text;margin-left:439.65pt;mso-position-horizontal-relative:page">
                <v:fill opacity="0f"/>
                <v:textbox inset="0in,0in,0in,0in">
                  <w:txbxContent>
                    <w:p>
                      <w:pPr>
                        <w:pStyle w:val="Normal"/>
                        <w:bidi w:val="0"/>
                        <w:jc w:val="left"/>
                        <w:rPr/>
                      </w:pPr>
                      <w:r>
                        <w:rPr/>
                        <w:t>FLEET DETAILS</w:t>
                      </w:r>
                    </w:p>
                    <w:tbl>
                      <w:tblPr>
                        <w:tblW w:w="2145" w:type="dxa"/>
                        <w:jc w:val="left"/>
                        <w:tblInd w:w="-15" w:type="dxa"/>
                        <w:tblLayout w:type="fixed"/>
                        <w:tblCellMar>
                          <w:top w:w="0" w:type="dxa"/>
                          <w:left w:w="108" w:type="dxa"/>
                          <w:bottom w:w="0" w:type="dxa"/>
                          <w:right w:w="108" w:type="dxa"/>
                        </w:tblCellMar>
                      </w:tblPr>
                      <w:tblGrid>
                        <w:gridCol w:w="1080"/>
                        <w:gridCol w:w="1065"/>
                      </w:tblGrid>
                      <w:tr>
                        <w:trPr/>
                        <w:tc>
                          <w:tcPr>
                            <w:tcW w:w="2145" w:type="dxa"/>
                            <w:gridSpan w:val="2"/>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CA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iii)</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eature' byte allows some additional facilities to be enabled  in the Kenwood Mobile.  Each bit of this byte enables or disables a separate feature.  If in doubt, DO NOT EXPERI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304" w:type="dxa"/>
        <w:jc w:val="left"/>
        <w:tblInd w:w="-108" w:type="dxa"/>
        <w:tblLayout w:type="fixed"/>
        <w:tblCellMar>
          <w:top w:w="0" w:type="dxa"/>
          <w:left w:w="108" w:type="dxa"/>
          <w:bottom w:w="0" w:type="dxa"/>
          <w:right w:w="108" w:type="dxa"/>
        </w:tblCellMar>
      </w:tblPr>
      <w:tblGrid>
        <w:gridCol w:w="1240"/>
        <w:gridCol w:w="8064"/>
      </w:tblGrid>
      <w:tr>
        <w:trPr/>
        <w:tc>
          <w:tcPr>
            <w:tcW w:w="1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 '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0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rved - Leave at zer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064"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Networks are non-standard in that any acknowlegement from the mobile is not expected in the next slot.  These Networks are usually hand portable networks.  If this bit is set non-zero then all transmitted codewords are delayed one slo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 '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0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Kenwood mobile receiver is VERY sensitive.  If the base station is located on a site with a high noise floor, then the base will not hear the mobile.  There may be a better site to aquire, but the mobile will not leave its existing site.  If this bit is set non-zero, then FFSK decode is gated on squelch.  The squelch setting will then determine the FFSK sensitivit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 '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0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1' Activate the HOOK on the microphone.  The hook will become active after the first PTT on a traffic channel.  If the hook on the microphine is grounded, the call will be cleared dow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 '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0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early versions of the MPT STandard, expiry of the TT timer cleared the call.  In later versions, it is permitted to just disable the pressel until the user releases the PTT.  To invoke this feature, set this bit to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 '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0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rved. Set to '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 '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0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rved. Set to '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 '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0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gical Channels by calcul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gical Channels by Calc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earlier releases of mobile software, the transmitter and receiver frequencies have been determined by a channel table which is permanently stored in the Eprom of the Trunked Signalling PCB.  In countries which have a National Trunked Band Plan, this method is satisfactory.  There are also advantages where a Network Operator has been allocated a number of unconn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isadvantage with tables is that they reside in the Eprom.  The alternative is to calculate the correct Rx and Tx frequency by calculation.  This issue of software offers the option whereby the channels may be calculated and hence defined during Personalis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 Creation Software KWCHAN2 or KWCHAN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is an extra menu option [M] which will create a file with data which the Personalisation program can read.   The lowest (logical channel 1) frequency for transmit and receive will be prompted followed by  the Mobile I.F frequency and channel separation.  The file name will then be prompted.  The name must be 1 to 8 characters without an extension.  The extension .CNL will be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TABLE CREATION FOR KENWOOD MOBILES ver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XTAL.DAT contains the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tal fundemental = 1.228875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ference limit high = 6.5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ference limit low  = 6.5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 xml:space="preserve">[C]alculated_frequencies  from_[F]ile  or calculated_in_[M]obile </w:t>
      </w:r>
      <w:r>
        <w:rPr>
          <w:b/>
          <w:bCs w:val="false"/>
          <w:i w:val="false"/>
          <w:iCs w:val="false"/>
          <w:caps w:val="false"/>
          <w:smallCaps w:val="false"/>
          <w:strike w:val="false"/>
          <w:dstrike w:val="false"/>
          <w:outline w:val="false"/>
          <w:vanish w:val="false"/>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 xml:space="preserve">Enter 1st Receive Channel in MHz ? </w:t>
      </w:r>
      <w:r>
        <w:rPr>
          <w:b/>
          <w:bCs w:val="false"/>
          <w:i w:val="false"/>
          <w:iCs w:val="false"/>
          <w:caps w:val="false"/>
          <w:smallCaps w:val="false"/>
          <w:strike w:val="false"/>
          <w:dstrike w:val="false"/>
          <w:outline w:val="false"/>
          <w:vanish w:val="false"/>
        </w:rPr>
        <w:t>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ter 1st Transmit Channel in MHz ? </w:t>
      </w:r>
      <w:r>
        <w:rPr>
          <w:b/>
          <w:bCs w:val="false"/>
          <w:i w:val="false"/>
          <w:iCs w:val="false"/>
          <w:caps w:val="false"/>
          <w:smallCaps w:val="false"/>
          <w:strike w:val="false"/>
          <w:dstrike w:val="false"/>
          <w:outline w:val="false"/>
          <w:vanish w:val="false"/>
        </w:rPr>
        <w:t>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ter Channel Separation in kHz ? </w:t>
      </w:r>
      <w:r>
        <w:rPr>
          <w:b/>
          <w:bCs w:val="false"/>
          <w:i w:val="false"/>
          <w:iCs w:val="false"/>
          <w:caps w:val="false"/>
          <w:smallCaps w:val="false"/>
          <w:strike w:val="false"/>
          <w:dstrike w:val="false"/>
          <w:outline w:val="false"/>
          <w:vanish w:val="false"/>
        </w:rPr>
        <w:t>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 xml:space="preserve">Enter I.F in MHz? </w:t>
      </w:r>
      <w:r>
        <w:rPr>
          <w:b/>
          <w:bCs w:val="false"/>
          <w:i w:val="false"/>
          <w:iCs w:val="false"/>
          <w:caps w:val="false"/>
          <w:smallCaps w:val="false"/>
          <w:strike w:val="false"/>
          <w:dstrike w:val="false"/>
          <w:outline w:val="false"/>
          <w:vanish w:val="false"/>
        </w:rPr>
        <w:t>3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 xml:space="preserve">Enter Name of File to write to ? </w:t>
      </w:r>
      <w:r>
        <w:rPr>
          <w:b/>
          <w:bCs w:val="false"/>
          <w:i w:val="false"/>
          <w:iCs w:val="false"/>
          <w:caps w:val="false"/>
          <w:smallCaps w:val="false"/>
          <w:strike w:val="false"/>
          <w:dstrike w:val="false"/>
          <w:outline w:val="false"/>
          <w:vanish w:val="false"/>
        </w:rPr>
        <w:t>vhf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VHFNET.CLN WRITTEN TO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1st receive and transmit are the frequencies which represent the MPT 1327 logical channel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le which is created is a text file, and for this example contai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3E5DBE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1 Rx Freq - 150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1 Tx Freq - 150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 34.4</w:t>
        <w:tab/>
        <w:t>Chan Separaton - 12.5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Filename - VHFNET.CLN</w:t>
      </w:r>
      <w:r>
        <w:rPr>
          <w:b/>
          <w:bCs w:val="false"/>
          <w:i w:val="false"/>
          <w:iCs w:val="false"/>
          <w:caps w:val="false"/>
          <w:smallCaps w:val="false"/>
          <w:strike w:val="false"/>
          <w:dstrike w:val="false"/>
          <w:outline w:val="false"/>
          <w:vanish w:val="false"/>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sonalisation Software KENWOOD.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formation from KWCHAN2 is embedded into the network definition file (file.NET).  From the [G] option, bit 7 of the FEATURE variable must be set to turn on 'channels by calculation'.  (and the option may be cleared to 'channels from channel table' by clearing this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ther bits of FEATURE have ather meanings which can be found in the Personalisation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 of setting FEATURE -</w:t>
      </w:r>
    </w:p>
    <w:p>
      <w:pPr>
        <w:pStyle w:val="P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FEATURE byte is entered from the keyboard as a hexadecimal number.  Each of the bits if FEATURE has a meaning and may be set '0' or '1'.  If you do not know exactly what each bit defines THEN LEAVE IT ZERO.  DO NOT EXPERIMENT.  If bit 7 was the only bit to set then the number in binary would be</w:t>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1 0 0 0    0 0 0 0 </w:t>
      </w:r>
    </w:p>
    <w:p>
      <w:pPr>
        <w:pStyle w:val="P1"/>
        <w:bidi w:val="0"/>
        <w:ind w:left="720" w:hanging="720"/>
        <w:rPr/>
      </w:pPr>
      <w:r>
        <w:rPr>
          <w:b w:val="false"/>
          <w:bCs w:val="false"/>
          <w:i w:val="false"/>
          <w:iCs w:val="false"/>
          <w:caps w:val="false"/>
          <w:smallCaps w:val="false"/>
          <w:strike w:val="false"/>
          <w:dstrike w:val="false"/>
          <w:outline w:val="false"/>
          <w:vanish w:val="false"/>
          <w:sz w:val="22"/>
          <w:szCs w:val="22"/>
        </w:rPr>
        <w:t xml:space="preserve">The hex equivalent is               8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bit is set, and the Normal Hunt Channels have be entered, the software lists all files with a .CLN extension on the screen. (generated by KWCHAN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ppropriate file name is selected, and the data within that file is saved with the other Network data as a .NE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bile may then be [P]rogrammed in the normal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iv)</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ULTIPLE NETWORK UPGRADE FOR KENWOOD TK7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 you need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NWOOD TK715 Trunking Software Ver 1.0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NWOOD2 Personalisation Ver 1.12 or high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w does it Work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personalisation software will allow up to 6 additional sets of Network Parameters to be defined -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w:t>
        <w:tab/>
        <w:t>National/Region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w:t>
        <w:tab/>
        <w:t>NET/OPI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w:t>
        <w:tab/>
        <w:t>L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w:t>
        <w:tab/>
        <w:t>L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control channel hunting, the radio will look for the Primary NET/OPID.  If this is not found it will look for a secondary NET/OPID.  When a suitable network has been found, the appropriate value of Lz and LA will be 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ew [A] option is used to select the Additional Network paramet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mc:AlternateContent>
          <mc:Choice Requires="wps">
            <w:drawing>
              <wp:anchor behindDoc="0" distT="0" distB="0" distL="114300" distR="114300" simplePos="0" locked="0" layoutInCell="0" allowOverlap="1" relativeHeight="4">
                <wp:simplePos x="0" y="0"/>
                <wp:positionH relativeFrom="page">
                  <wp:posOffset>920750</wp:posOffset>
                </wp:positionH>
                <wp:positionV relativeFrom="paragraph">
                  <wp:posOffset>635</wp:posOffset>
                </wp:positionV>
                <wp:extent cx="5033010" cy="2870200"/>
                <wp:effectExtent l="0" t="0" r="0" b="0"/>
                <wp:wrapSquare wrapText="largest"/>
                <wp:docPr id="3" name="Frame3"/>
                <a:graphic xmlns:a="http://schemas.openxmlformats.org/drawingml/2006/main">
                  <a:graphicData uri="http://schemas.microsoft.com/office/word/2010/wordprocessingShape">
                    <wps:wsp>
                      <wps:cNvSpPr txBox="1"/>
                      <wps:spPr>
                        <a:xfrm>
                          <a:off x="0" y="0"/>
                          <a:ext cx="5033010" cy="2870200"/>
                        </a:xfrm>
                        <a:prstGeom prst="rect"/>
                        <a:solidFill>
                          <a:srgbClr val="FFFFFF">
                            <a:alpha val="0"/>
                          </a:srgbClr>
                        </a:solidFill>
                        <a:ln w="9525">
                          <a:solidFill>
                            <a:srgbClr val="000000"/>
                          </a:solidFill>
                        </a:ln>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 08 Jun 97     ** KENWOOD U K MOBILE PROGRAMMING **     Time : 07:38: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D ALTERNATIVE NETWOR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FLEETCOM  TEST      TE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ter filename -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KENWOOD U K            ***        Ver 1.12 **</w:t>
                            </w:r>
                          </w:p>
                        </w:txbxContent>
                      </wps:txbx>
                      <wps:bodyPr anchor="t" lIns="12700" tIns="12700" rIns="12700" bIns="12700">
                        <a:noAutofit/>
                      </wps:bodyPr>
                    </wps:wsp>
                  </a:graphicData>
                </a:graphic>
              </wp:anchor>
            </w:drawing>
          </mc:Choice>
          <mc:Fallback>
            <w:pict>
              <v:rect fillcolor="#FFFFFF" strokecolor="#000000" strokeweight="0pt" style="position:absolute;rotation:-0;width:396.3pt;height:226pt;mso-wrap-distance-left:9pt;mso-wrap-distance-right:9pt;mso-wrap-distance-top:0pt;mso-wrap-distance-bottom:0pt;margin-top:0.05pt;mso-position-vertical-relative:text;margin-left:72.5pt;mso-position-horizontal-relative:page">
                <v:fill opacity="0f"/>
                <v:textbox inset="0.0138888888888889in,0.0138888888888889in,0.0138888888888889in,0.0138888888888889in">
                  <w:txbxContent>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 08 Jun 97     ** KENWOOD U K MOBILE PROGRAMMING **     Time : 07:38: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D ALTERNATIVE NETWOR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FLEETCOM  TEST      TE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ter filename -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KENWOOD U K            ***        Ver 1.12 **</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lename must be chosen to store these additional Network parameters.  If a file name is entered which does not exist, a file will be crea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mc:AlternateContent>
          <mc:Choice Requires="wps">
            <w:drawing>
              <wp:anchor behindDoc="0" distT="0" distB="0" distL="114300" distR="114300" simplePos="0" locked="0" layoutInCell="0" allowOverlap="1" relativeHeight="5">
                <wp:simplePos x="0" y="0"/>
                <wp:positionH relativeFrom="page">
                  <wp:posOffset>928370</wp:posOffset>
                </wp:positionH>
                <wp:positionV relativeFrom="paragraph">
                  <wp:posOffset>21590</wp:posOffset>
                </wp:positionV>
                <wp:extent cx="5033010" cy="2870200"/>
                <wp:effectExtent l="0" t="0" r="0" b="0"/>
                <wp:wrapSquare wrapText="largest"/>
                <wp:docPr id="4" name="Frame4"/>
                <a:graphic xmlns:a="http://schemas.openxmlformats.org/drawingml/2006/main">
                  <a:graphicData uri="http://schemas.microsoft.com/office/word/2010/wordprocessingShape">
                    <wps:wsp>
                      <wps:cNvSpPr txBox="1"/>
                      <wps:spPr>
                        <a:xfrm>
                          <a:off x="0" y="0"/>
                          <a:ext cx="5033010" cy="2870200"/>
                        </a:xfrm>
                        <a:prstGeom prst="rect"/>
                        <a:solidFill>
                          <a:srgbClr val="FFFFFF">
                            <a:alpha val="0"/>
                          </a:srgbClr>
                        </a:solidFill>
                        <a:ln w="9525">
                          <a:solidFill>
                            <a:srgbClr val="000000"/>
                          </a:solidFill>
                        </a:ln>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 08 Jun 97     ** KENWOOD U K MOBILE PROGRAMMING **     Time : 07:45: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D ALTERNATIVE NETWOR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at/Reg     Lz         La      NET/O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ork # 2         [0]       [0]       [0]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ork # 3         [0]       [0]       [0]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ork # 4         [0]       [0]       [0]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ork # 5         [0]       [0]       [0]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ork # 6         [0]       [0]       [0]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ork # 7         [0]       [0]       [0]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File - NET2.AT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ad   Save   Upload from mobile  Download to mob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d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ter Option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KENWOOD U K            ***        Ver 1.12 **</w:t>
                            </w:r>
                          </w:p>
                        </w:txbxContent>
                      </wps:txbx>
                      <wps:bodyPr anchor="t" lIns="12700" tIns="12700" rIns="12700" bIns="12700">
                        <a:noAutofit/>
                      </wps:bodyPr>
                    </wps:wsp>
                  </a:graphicData>
                </a:graphic>
              </wp:anchor>
            </w:drawing>
          </mc:Choice>
          <mc:Fallback>
            <w:pict>
              <v:rect fillcolor="#FFFFFF" strokecolor="#000000" strokeweight="0pt" style="position:absolute;rotation:-0;width:396.3pt;height:226pt;mso-wrap-distance-left:9pt;mso-wrap-distance-right:9pt;mso-wrap-distance-top:0pt;mso-wrap-distance-bottom:0pt;margin-top:1.7pt;mso-position-vertical-relative:text;margin-left:73.1pt;mso-position-horizontal-relative:page">
                <v:fill opacity="0f"/>
                <v:textbox inset="0.0138888888888889in,0.0138888888888889in,0.0138888888888889in,0.0138888888888889in">
                  <w:txbxContent>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 08 Jun 97     ** KENWOOD U K MOBILE PROGRAMMING **     Time : 07:45: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D ALTERNATIVE NETWOR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at/Reg     Lz         La      NET/O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ork # 2         [0]       [0]       [0]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ork # 3         [0]       [0]       [0]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ork # 4         [0]       [0]       [0]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ork # 5         [0]       [0]       [0]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ork # 6         [0]       [0]       [0]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ork # 7         [0]       [0]       [0]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File - NET2.AT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ad   Save   Upload from mobile  Download to mob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d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ter Option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KENWOOD U K            ***        Ver 1.12 **</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ur fields Nat/Reg, Lz La, NET/OPID allow the 6 additional Network parameters to be entered.  The Nat/Reg requires '0' for Regional and '1' for Nation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the Network Authorisation data (8 values) from the [G] option are common to both the Primary and Secondary Networks.  It is most likely that this list would only contain zero'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delete all Secondary Networks in the TK715, fill all data fields with '0' and [D]ownload to the mob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control channel hunting, the radio will look for the Primary NET/OPID.  If this is not found it will look for a secondary NET/OPID.  When a suitable network has been found, the appropriate value of Lz and LA will be us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The new personalisation software is called KENWOOD2.EX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The table of additional NET/OPID's may be [D]ownloaded to the radio</w:t>
      </w:r>
    </w:p>
    <w:p>
      <w:pPr>
        <w:pStyle w:val="Normal"/>
        <w:bidi w:val="0"/>
        <w:jc w:val="left"/>
        <w:rPr/>
      </w:pPr>
      <w:r>
        <w:rPr>
          <w:b w:val="false"/>
          <w:bCs w:val="false"/>
          <w:i w:val="false"/>
          <w:iCs w:val="false"/>
          <w:caps w:val="false"/>
          <w:smallCaps w:val="false"/>
          <w:strike w:val="false"/>
          <w:dstrike w:val="false"/>
          <w:outline w:val="false"/>
          <w:vanish w:val="false"/>
          <w:sz w:val="22"/>
          <w:szCs w:val="22"/>
        </w:rPr>
        <w:t>3.</w:t>
        <w:tab/>
        <w:t xml:space="preserve">If all six additional NET/OPID's are not required, </w:t>
      </w:r>
      <w:r>
        <w:rPr>
          <w:b w:val="false"/>
          <w:bCs w:val="false"/>
          <w:i w:val="false"/>
          <w:iCs w:val="false"/>
          <w:caps w:val="false"/>
          <w:smallCaps w:val="false"/>
          <w:strike w:val="false"/>
          <w:dstrike w:val="false"/>
          <w:outline w:val="false"/>
          <w:vanish w:val="false"/>
          <w:sz w:val="22"/>
          <w:szCs w:val="22"/>
          <w:u w:val="single"/>
        </w:rPr>
        <w:t>copy the last one entered to the</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unused on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If ALL menu fields are zero and [D]ownload, then the additional Network id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re disabl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 xml:space="preserve">The KENWOOD2 software is compatible with earlier mobile software.  It is only th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option which will not work with earlier than 1.07 and earli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The KENWOOD software version 1.06 and 1.07 can still personalise mob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oftware 1.08, but the additional NET/OPID will be inaccessibl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MING CONSECUTIVE ID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sonalisation software - KENWOOD2.EXE version 1.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programming a fleet of mobiles, all of the information on the programming screen may stay the same.  Only the Individual Ident changes.  After [P]rogramming a mobile you will be given the op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at sent O-K - Program Another [Y/N] or program next [C]onsecutive i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 - moves the cursor to the first field in the programming scre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 - exits, but asks if you wish to save the programm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 increments the Individual Ident by one, highlights the field in yellow and asks f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nfirmation that you wish to program another mob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TA FEATURE BYT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sonalis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A FEATURES BYTES may be  defined during personalisation of the mobile.  The default value is zero.  The four characters are entered as hexadecimal numbers.  Each bit represents a flag.  Although four hexadecimal characters contains sixteen bits, only 10 bits have a mean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a features bytes may also be re-defined using a command through the RS232 port during normal operation of the mobile, but only if the 'prtct' bit is set non zero during personalis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te 1</w:t>
      </w:r>
    </w:p>
    <w:tbl>
      <w:tblPr>
        <w:tblW w:w="9024" w:type="dxa"/>
        <w:jc w:val="left"/>
        <w:tblInd w:w="-115" w:type="dxa"/>
        <w:tblLayout w:type="fixed"/>
        <w:tblCellMar>
          <w:top w:w="0" w:type="dxa"/>
          <w:left w:w="108" w:type="dxa"/>
          <w:bottom w:w="0" w:type="dxa"/>
          <w:right w:w="108" w:type="dxa"/>
        </w:tblCellMar>
      </w:tblPr>
      <w:tblGrid>
        <w:gridCol w:w="1128"/>
        <w:gridCol w:w="1128"/>
        <w:gridCol w:w="1128"/>
        <w:gridCol w:w="1128"/>
        <w:gridCol w:w="1128"/>
        <w:gridCol w:w="1128"/>
        <w:gridCol w:w="1128"/>
        <w:gridCol w:w="1128"/>
      </w:tblGrid>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tc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tsf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rt23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psm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te 2</w:t>
      </w:r>
    </w:p>
    <w:tbl>
      <w:tblPr>
        <w:tblW w:w="9024" w:type="dxa"/>
        <w:jc w:val="left"/>
        <w:tblInd w:w="-115" w:type="dxa"/>
        <w:tblLayout w:type="fixed"/>
        <w:tblCellMar>
          <w:top w:w="0" w:type="dxa"/>
          <w:left w:w="108" w:type="dxa"/>
          <w:bottom w:w="0" w:type="dxa"/>
          <w:right w:w="108" w:type="dxa"/>
        </w:tblCellMar>
      </w:tblPr>
      <w:tblGrid>
        <w:gridCol w:w="1128"/>
        <w:gridCol w:w="1128"/>
        <w:gridCol w:w="1128"/>
        <w:gridCol w:w="1128"/>
        <w:gridCol w:w="1128"/>
        <w:gridCol w:w="1128"/>
        <w:gridCol w:w="1128"/>
        <w:gridCol w:w="1128"/>
      </w:tblGrid>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v</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ie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tct</w:t>
        <w:tab/>
        <w:t>-</w:t>
        <w:tab/>
        <w:t>0</w:t>
        <w:tab/>
        <w:t>the data feature bytes cannot be re-defined through the RS232 port</w:t>
      </w:r>
    </w:p>
    <w:p>
      <w:pPr>
        <w:pStyle w:val="Normal"/>
        <w:tabs>
          <w:tab w:val="clear" w:pos="720"/>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the data feature bytes may be re-defined using the 'X' command through the RS232 port.</w:t>
      </w:r>
    </w:p>
    <w:p>
      <w:pPr>
        <w:pStyle w:val="Normal"/>
        <w:numPr>
          <w:ilvl w:val="0"/>
          <w:numId w:val="0"/>
        </w:numPr>
        <w:tabs>
          <w:tab w:val="clear" w:pos="720"/>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tsfg</w:t>
        <w:tab/>
        <w:t>-</w:t>
        <w:tab/>
        <w:t>0</w:t>
        <w:tab/>
        <w:t>There is no flow control on the RS232 port.  The mobile will assume that the terminal connected to the RS232 port is always ready.  All data calls will be accepted.</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Flow control is active.  The following table will determine if the data call will be accepted or rejected.  IF RTS is true, calls will be accepted.  If RTS is false, calls will be accepted of rejected as follows -</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Radio personalised as:</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P]rogram</w:t>
        <w:tab/>
        <w:tab/>
        <w:t>[D]ispatcher</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RQS Speech</w:t>
        <w:tab/>
        <w:tab/>
        <w:t>Accept</w:t>
        <w:tab/>
        <w:tab/>
        <w:tab/>
        <w:t>Reject</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RQS Data</w:t>
        <w:tab/>
        <w:tab/>
        <w:t>Reject</w:t>
        <w:tab/>
        <w:tab/>
        <w:tab/>
        <w:t>Reject</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SDM1</w:t>
        <w:tab/>
        <w:tab/>
        <w:tab/>
        <w:t>Accept</w:t>
        <w:tab/>
        <w:tab/>
        <w:tab/>
        <w:t>Reject</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SDM2</w:t>
        <w:tab/>
        <w:tab/>
        <w:tab/>
        <w:t>Reject</w:t>
        <w:tab/>
        <w:tab/>
        <w:tab/>
        <w:t>Reject</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440" w:hanging="2160"/>
        <w:jc w:val="both"/>
        <w:rPr/>
      </w:pPr>
      <w:r>
        <w:rPr>
          <w:b w:val="false"/>
          <w:bCs w:val="false"/>
          <w:i w:val="false"/>
          <w:iCs w:val="false"/>
          <w:caps w:val="false"/>
          <w:smallCaps w:val="false"/>
          <w:strike w:val="false"/>
          <w:dstrike w:val="false"/>
          <w:outline w:val="false"/>
          <w:vanish w:val="false"/>
          <w:sz w:val="22"/>
          <w:szCs w:val="22"/>
        </w:rPr>
        <w:tab/>
        <w:tab/>
        <w:t xml:space="preserve">NOTE THAT IF FLOW CONTROL IS ACTIVE AND RTS GOES FALSE AS CHARACTERS ARE BEING TRANSMITTED FROM THE RS232 PORT, THE MOBILE WILL WAIT POSSIBLY FOR EVER. THIS WILL </w:t>
      </w:r>
      <w:r>
        <w:rPr>
          <w:b w:val="false"/>
          <w:bCs w:val="false"/>
          <w:i w:val="false"/>
          <w:iCs w:val="false"/>
          <w:caps w:val="false"/>
          <w:smallCaps w:val="false"/>
          <w:strike w:val="false"/>
          <w:dstrike w:val="false"/>
          <w:outline w:val="false"/>
          <w:vanish w:val="false"/>
          <w:sz w:val="22"/>
          <w:szCs w:val="22"/>
          <w:u w:val="single"/>
        </w:rPr>
        <w:t>HANG</w:t>
      </w:r>
      <w:r>
        <w:rPr>
          <w:b w:val="false"/>
          <w:bCs w:val="false"/>
          <w:i w:val="false"/>
          <w:iCs w:val="false"/>
          <w:caps w:val="false"/>
          <w:smallCaps w:val="false"/>
          <w:strike w:val="false"/>
          <w:dstrike w:val="false"/>
          <w:outline w:val="false"/>
          <w:vanish w:val="false"/>
          <w:sz w:val="22"/>
          <w:szCs w:val="22"/>
        </w:rPr>
        <w:t xml:space="preserve"> THE RADIO.</w:t>
      </w:r>
    </w:p>
    <w:p>
      <w:pPr>
        <w:pStyle w:val="Normal"/>
        <w:tabs>
          <w:tab w:val="left" w:pos="720" w:leader="none"/>
          <w:tab w:val="left" w:pos="14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rt232</w:t>
        <w:tab/>
        <w:t>-</w:t>
        <w:tab/>
        <w:t>0</w:t>
        <w:tab/>
        <w:t>no RS232 characters when mobile called and alerting</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send calling party PREFIX/IDENT to RS232 port when mobile is alerts for a speech call.</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psm1</w:t>
        <w:tab/>
        <w:t>-</w:t>
        <w:tab/>
        <w:t>0</w:t>
        <w:tab/>
        <w:t>all SDM1 messages will be stacked in the mobile</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the status message will not be stacked in the mobile but will be sent to the RS232 port.</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v</w:t>
        <w:tab/>
        <w:t>-</w:t>
        <w:tab/>
        <w:t>0</w:t>
        <w:tab/>
        <w:t>All Non Prescribed Data messages transmitted from this mobile will use 'message forwarding' mode</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All Non Prescribed Data message transmitted from his mobile will use 'conversational' mode</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Note a) - If small messages of less than 23 (or 25 for SST)  characters require conversational mode, extra characters may require appending to the message to ensure that the mobile will not use the SDM2 mechanism.</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Note b) - If conversational mode is selected, the 'B' party will be informed from the first data message transmitted on the traffic channel.  Conversational mode will remain until the call is cleared down.</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iet</w:t>
        <w:tab/>
        <w:t>-</w:t>
        <w:tab/>
        <w:t>0</w:t>
        <w:tab/>
        <w:t>pip tones are sounded for RS232 initiated calls</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the radio is quiet for all RS232 initiated calls</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w:t>
        <w:tab/>
        <w:t>-</w:t>
        <w:tab/>
        <w:t>0</w:t>
        <w:tab/>
        <w:t>If the Network sends a AHOY to the mobile, the acknowledgement will be ACK, the call will proceed and the traffic channel will be allocated.</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If the Network sends a AHOY, the acknowledgement will be ACKB.  The mobile will stack the callers identity for call back.</w:t>
      </w:r>
    </w:p>
    <w:p>
      <w:pPr>
        <w:pStyle w:val="Normal"/>
        <w:numPr>
          <w:ilvl w:val="0"/>
          <w:numId w:val="0"/>
        </w:numPr>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 to set data feature bytes for -</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enable re-define of data features through RS232 port (bit 12=0)</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bile uses flow control on RS232 port (bit 10=1)</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dio will send the calling party PREFIX/IDENT to RS232 port if called (bit 9=1)</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bile stacks SDM1 status messages (bit 8=0)</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dio uses conversational mode for NPD data (bit 4=1)</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ip tones sounded on RS232 initiated calls</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ll back disabled (bit 1=0)</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te 1</w:t>
      </w:r>
    </w:p>
    <w:tbl>
      <w:tblPr>
        <w:tblW w:w="9024" w:type="dxa"/>
        <w:jc w:val="left"/>
        <w:tblInd w:w="-115" w:type="dxa"/>
        <w:tblLayout w:type="fixed"/>
        <w:tblCellMar>
          <w:top w:w="0" w:type="dxa"/>
          <w:left w:w="108" w:type="dxa"/>
          <w:bottom w:w="0" w:type="dxa"/>
          <w:right w:w="108" w:type="dxa"/>
        </w:tblCellMar>
      </w:tblPr>
      <w:tblGrid>
        <w:gridCol w:w="1128"/>
        <w:gridCol w:w="1128"/>
        <w:gridCol w:w="1128"/>
        <w:gridCol w:w="1128"/>
        <w:gridCol w:w="1128"/>
        <w:gridCol w:w="1128"/>
        <w:gridCol w:w="1128"/>
        <w:gridCol w:w="1128"/>
      </w:tblGrid>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tc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tsf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ertf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psm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te 2</w:t>
      </w:r>
    </w:p>
    <w:tbl>
      <w:tblPr>
        <w:tblW w:w="9024" w:type="dxa"/>
        <w:jc w:val="left"/>
        <w:tblInd w:w="-115" w:type="dxa"/>
        <w:tblLayout w:type="fixed"/>
        <w:tblCellMar>
          <w:top w:w="0" w:type="dxa"/>
          <w:left w:w="108" w:type="dxa"/>
          <w:bottom w:w="0" w:type="dxa"/>
          <w:right w:w="108" w:type="dxa"/>
        </w:tblCellMar>
      </w:tblPr>
      <w:tblGrid>
        <w:gridCol w:w="1128"/>
        <w:gridCol w:w="1128"/>
        <w:gridCol w:w="1128"/>
        <w:gridCol w:w="1128"/>
        <w:gridCol w:w="1128"/>
        <w:gridCol w:w="1128"/>
        <w:gridCol w:w="1128"/>
        <w:gridCol w:w="1128"/>
      </w:tblGrid>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v</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ie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r defined feature bytes is therefore  0000 0110  0001 0000  =  hexadecimal $0610</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1906" w:h="16838"/>
      <w:pgMar w:left="1440" w:right="1440" w:gutter="0" w:header="0" w:top="1440" w:footer="864" w:bottom="1915"/>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sz w:val="20"/>
        <w:szCs w:val="20"/>
      </w:rPr>
      <w:t xml:space="preserve">KENWOOD -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KEYWORDS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dnotetext">
    <w:name w:val="endnot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 w:type="paragraph" w:styleId="P1">
    <w:name w:val="p1"/>
    <w:basedOn w:val="Normal"/>
    <w:next w:val="Normal"/>
    <w:qFormat/>
    <w:pPr>
      <w:numPr>
        <w:ilvl w:val="1"/>
        <w:numId w:val="1"/>
      </w:numPr>
      <w:ind w:left="720" w:hanging="720"/>
      <w:jc w:val="both"/>
      <w:outlineLvl w:val="1"/>
    </w:pPr>
    <w:rPr>
      <w:b w:val="false"/>
      <w:bCs w:val="false"/>
      <w:i w:val="false"/>
      <w:iCs w:val="false"/>
      <w:caps w:val="false"/>
      <w:smallCaps w:val="false"/>
      <w:strike w:val="false"/>
      <w:dstrike w:val="false"/>
      <w:outline w:val="false"/>
      <w:vanish w:val="false"/>
      <w:sz w:val="24"/>
      <w:szCs w:val="24"/>
    </w:rPr>
  </w:style>
  <w:style w:type="paragraph" w:styleId="P2">
    <w:name w:val="p2"/>
    <w:qFormat/>
    <w:pPr>
      <w:widowControl w:val="false"/>
      <w:numPr>
        <w:ilvl w:val="2"/>
        <w:numId w:val="1"/>
      </w:numPr>
      <w:bidi w:val="0"/>
      <w:ind w:left="1440" w:hanging="72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4-09T12:54:00Z</cp:lastPrinted>
  <cp:revision>0</cp:revision>
  <dc:subject/>
  <dc:title/>
</cp:coreProperties>
</file>