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left"/>
        <w:tblInd w:w="-108" w:type="dxa"/>
        <w:tblLayout w:type="fixed"/>
        <w:tblCellMar>
          <w:top w:w="0" w:type="dxa"/>
          <w:left w:w="108" w:type="dxa"/>
          <w:bottom w:w="0" w:type="dxa"/>
          <w:right w:w="108" w:type="dxa"/>
        </w:tblCellMar>
      </w:tblPr>
      <w:tblGrid>
        <w:gridCol w:w="2358"/>
        <w:gridCol w:w="634"/>
        <w:gridCol w:w="6644"/>
      </w:tblGrid>
      <w:tr>
        <w:trPr/>
        <w:tc>
          <w:tcPr>
            <w:tcW w:w="2358" w:type="dxa"/>
            <w:tcBorders/>
          </w:tcPr>
          <w:p>
            <w:pPr>
              <w:pStyle w:val="P1"/>
              <w:bidi w:val="0"/>
              <w:ind w:left="720" w:hanging="72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1"/>
              <w:bidi w:val="0"/>
              <w:ind w:left="720" w:hanging="720"/>
              <w:rPr/>
            </w:pPr>
            <w:r>
              <w:rPr/>
            </w:r>
          </w:p>
        </w:tc>
        <w:tc>
          <w:tcPr>
            <w:tcW w:w="634" w:type="dxa"/>
            <w:tcBorders/>
          </w:tcPr>
          <w:p>
            <w:pPr>
              <w:pStyle w:val="P1"/>
              <w:bidi w:val="0"/>
              <w:snapToGrid w:val="false"/>
              <w:ind w:left="720" w:hanging="72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P1"/>
              <w:bidi w:val="0"/>
              <w:ind w:left="720" w:hanging="72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6644" w:type="dxa"/>
            <w:tcBorders/>
          </w:tcPr>
          <w:p>
            <w:pPr>
              <w:pStyle w:val="P1"/>
              <w:bidi w:val="0"/>
              <w:ind w:left="720" w:hanging="720"/>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FYLDE</w:t>
            </w:r>
          </w:p>
          <w:p>
            <w:pPr>
              <w:pStyle w:val="P1"/>
              <w:bidi w:val="0"/>
              <w:ind w:left="720" w:hanging="720"/>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ICROSYSTEMS Ltd</w:t>
            </w:r>
          </w:p>
          <w:p>
            <w:pPr>
              <w:pStyle w:val="P1"/>
              <w:bidi w:val="0"/>
              <w:ind w:left="720" w:hanging="72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P1"/>
              <w:bidi w:val="0"/>
              <w:ind w:left="720" w:hanging="72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dvanced AuxilliaryToolkit</w:t>
            </w:r>
          </w:p>
          <w:p>
            <w:pPr>
              <w:pStyle w:val="P1"/>
              <w:bidi w:val="0"/>
              <w:ind w:left="720" w:hanging="72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P1"/>
              <w:bidi w:val="0"/>
              <w:ind w:left="720" w:hanging="72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or</w:t>
            </w:r>
          </w:p>
          <w:p>
            <w:pPr>
              <w:pStyle w:val="P1"/>
              <w:bidi w:val="0"/>
              <w:ind w:left="720" w:hanging="72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P1"/>
              <w:bidi w:val="0"/>
              <w:ind w:left="720" w:hanging="720"/>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t>TK715/815</w:t>
            </w:r>
          </w:p>
          <w:p>
            <w:pPr>
              <w:pStyle w:val="P1"/>
              <w:bidi w:val="0"/>
              <w:ind w:left="720" w:hanging="720"/>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t>Trunked Mobile</w:t>
            </w:r>
          </w:p>
          <w:p>
            <w:pPr>
              <w:pStyle w:val="P1"/>
              <w:bidi w:val="0"/>
              <w:ind w:left="720" w:hanging="720"/>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r>
          </w:p>
          <w:p>
            <w:pPr>
              <w:pStyle w:val="P1"/>
              <w:bidi w:val="0"/>
              <w:ind w:left="720" w:hanging="72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oftware Version 1.07</w:t>
            </w:r>
          </w:p>
          <w:p>
            <w:pPr>
              <w:pStyle w:val="P1"/>
              <w:bidi w:val="0"/>
              <w:ind w:left="720" w:hanging="72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P1"/>
              <w:bidi w:val="0"/>
              <w:ind w:left="720" w:hanging="72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P1"/>
              <w:bidi w:val="0"/>
              <w:ind w:left="720" w:hanging="72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Prepared by</w:t>
            </w:r>
          </w:p>
          <w:p>
            <w:pPr>
              <w:pStyle w:val="P1"/>
              <w:bidi w:val="0"/>
              <w:ind w:left="720" w:hanging="72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P1"/>
              <w:bidi w:val="0"/>
              <w:ind w:left="720" w:hanging="72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Brian Seedle</w:t>
            </w:r>
          </w:p>
          <w:p>
            <w:pPr>
              <w:pStyle w:val="P1"/>
              <w:bidi w:val="0"/>
              <w:ind w:left="720" w:hanging="72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P1"/>
              <w:bidi w:val="0"/>
              <w:ind w:left="720" w:hanging="720"/>
              <w:rPr/>
            </w:pPr>
            <w:r>
              <w:rPr/>
            </w:r>
          </w:p>
          <w:p>
            <w:pPr>
              <w:pStyle w:val="P1"/>
              <w:bidi w:val="0"/>
              <w:ind w:left="720" w:hanging="720"/>
              <w:rPr/>
            </w:pPr>
            <w:r>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toolkit contains advanced information for engineers supporting the Kenwood Trunked Mobiles</w:t>
            </w:r>
          </w:p>
          <w:p>
            <w:pPr>
              <w:pStyle w:val="P1"/>
              <w:bidi w:val="0"/>
              <w:ind w:lef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1"/>
              <w:bidi w:val="0"/>
              <w:ind w:left="720" w:hanging="720"/>
              <w:rPr/>
            </w:pPr>
            <w:r>
              <w:rPr/>
            </w:r>
          </w:p>
        </w:tc>
      </w:tr>
    </w:tbl>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ONTENTS</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ctio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ORK TOOLK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prom H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ustom Programming of Chann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ctio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STOMISED CHANNEL CRE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ctio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FACILITIES TOOLK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ir Interface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ccess Interface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ctio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YNAMIC REGROUP PROTOCOL</w:t>
      </w:r>
    </w:p>
    <w:p>
      <w:pPr>
        <w:sectPr>
          <w:footerReference w:type="default" r:id="rId2"/>
          <w:type w:val="nextPage"/>
          <w:pgSz w:w="11906" w:h="16838"/>
          <w:pgMar w:left="1440" w:right="1440" w:gutter="0" w:header="0" w:top="1440" w:footer="720" w:bottom="1440"/>
          <w:pgNumType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ECTION 1. NETWORK TOOLKIT FOR KENWOOD MOBILES</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ocumentation, together with a suite of programs contained on a floppy disk enable an engineering facility to configure parameters other than those defined in the Network Personalisation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 Logical Chann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ntrol and traffic channels which the mobile will have access to are contained in a table, within the Eprom of the mobile.  In the MPT1327 standard, actual channels are assigned logical channel numbers.  In the case of the U.K Band III system the channels are defined for Sub Band 1 and Sub Band 2.  If the mobile is to be used in other bands, each logical channel will have to be assigned an actual Tx and Rx frequency.  The Kenwood mobile holds the actual frequencies in a table in the Ep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1 Eprom Addresses and synthesiser const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of the following assumes that the base address of the Eprom is $0000.  The memory map for the Standard Eprom i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187" w:type="dxa"/>
        <w:jc w:val="left"/>
        <w:tblInd w:w="-108" w:type="dxa"/>
        <w:tblLayout w:type="fixed"/>
        <w:tblCellMar>
          <w:top w:w="0" w:type="dxa"/>
          <w:left w:w="108" w:type="dxa"/>
          <w:bottom w:w="0" w:type="dxa"/>
          <w:right w:w="108" w:type="dxa"/>
        </w:tblCellMar>
      </w:tblPr>
      <w:tblGrid>
        <w:gridCol w:w="1305"/>
        <w:gridCol w:w="4113"/>
        <w:gridCol w:w="2769"/>
      </w:tblGrid>
      <w:tr>
        <w:trPr/>
        <w:tc>
          <w:tcPr>
            <w:tcW w:w="13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80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Personalisation Data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runking Program Cod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not used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ED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ad Channel Tabl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6 by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n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n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n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not used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EE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hannel Tabl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 K by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 - - - - - - - - - - -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not used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E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Printer Tokenising Tabl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6 by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F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EST Channel Tabl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6 by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FD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dr of Message Head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FD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dr of Message Foo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FDC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ddr of Bad Chan Table (ED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by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FD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ddr - TEST Chan Table (FF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 by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FE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dress of Channel Table (EE0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 by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FE2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ynthesiser Constant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 by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FE6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FE9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ynthesiser Constant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 by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rp3rxsubband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H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H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rp3rxsubband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grp3tx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not used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by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FEA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ynthesiser R Reg 2048 ($080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 by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FEC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PU Vector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F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1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guration area in Ep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00                   ORG     $8000   ;Address of 27256</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00           BYTE1</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00                   IF      FRENCH</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00           VER     DB      '2.00'</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00                   ENDIF</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00                   IF      GERMAN</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00           VER     DB      '3.00'</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00                   ENDIF</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00                   IF      DUTCH</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00           VER     DB      '4.00'  ;Version Number</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00                   ENDIF</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00                   IF      ENGLISH</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00 312E4138  VER     DB      '1.07'  ;Version Number</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04                   ENDIF</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04                   IF      AFRICA</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04           VER     DB      '5.00'</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04                   ENDIF</w:t>
      </w:r>
    </w:p>
    <w:p>
      <w:pPr>
        <w:pStyle w:val="Normal"/>
        <w:tabs>
          <w:tab w:val="clear" w:pos="720"/>
          <w:tab w:val="left" w:pos="9270" w:leader="none"/>
        </w:tabs>
        <w:bidi w:val="0"/>
        <w:ind w:right="-691"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is section for analyser versions</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04                   IF      ANALYS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04                   DB      'KWANAL.107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04                   ELS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04 4B454E57          DB      'KENWOOD.107'</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0F                   ENDIF</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0F 30313937          DB      '0197'  ;month/year</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13 1C        DLYBIT  DB      28      ;Delay between bit 64 and pre-ambl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14                                   ;in units of data bits</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014                                   ;minimum value 10 because bits are lost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 ENCOD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14                                   ;moved to electrical ROM</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14                                   ;timed from T0 in MPT1327</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14 05        NUDELAY DB      5       ;Delay to NU ton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15 00                DB      0       ;Spare 1.06</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16 05        NOFPIPS DB      5       ;number of pips generated on timeou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17 08        PIPTIME DB      8       ;time at which pips star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able of defaults from MPT 1327</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18 03        ND1     DB      3       ;number of disconnect messages sent by c</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led RU</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19 05        ND2     DB      5       ;number of disconnect messages sent by c</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ling RU</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1A 10        NENE    DB      16      ;max number of RQE messages</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1B 08        NR      DB      8       ;max number of RQS,RQD,RQX,RQT,RQR,RQQ</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1C 3C        TA      DB      60      ;timeout for alerted RU waiting for call</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1D 02        TB      DB      2       ;time barred from calling same ident af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r ACK</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1E                                   ;ACKX,ACKV or any ident after ACK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1E 3C        TJ      DB      60      ;timeout after receiving ACKI(Qual=1)</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1F                                   ;now in electrical rom</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1F 07        TN      DB      7       ;inactivity timeout on traffic channel</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20                                   ;now in electrical rom</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20 05        TP      DB      5       ;max interval between periodic messages</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21 3C        TR      DB      60      ;timeout for called RU waiting for its u</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r/data</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22                                   ;equipment to be ready</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22 05        TS      DB      5       ;minimum time before RU reverts to contr</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l</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23                                   ;channel aquisition after signal conform</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ty is los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23                                   ;now in electrical rom</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23 3C        TT      DB      60      ;maximum item duration</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24 3C        TW      DB      60      ;timeout for calling RU waiting for call</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25 11        SETTLE  DB      17      ;10's of mS for mobile to wait on a chan</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el</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26                                   ;to find sync</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26 FF        DEBUG   DB      $FF     ;if non-zero then can enter debug mod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27 20        DBMASK  DB      $20     ;$20 if PTT will enable debug mod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28                                   ;$0C if both buttons will enable debug m</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d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28 03        CIAGAP1 DB      3       ;gap for ciapips (1-10 pips)</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29 1E        CIAGAP2 DB      30      ;gap for ciapips (&gt;10 pips)</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S232C Set-Up Requirements (HELD in EPROM)</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Bit 0-3 is SPAR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Bit 4 Selects the Data Word Length   0 = 8 Bit Word</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1 = 7 Bit Word</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Bit 5 Selects the No of STOP bits    0 = 1 Stop Bi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1 = 2 Stop Bits</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Bit 6 Selects Parity Sense           0 = Even Parity</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1 = Odd  Parity</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Bit 7 Selects Parity                 0 = No Parity</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1 = Parity On</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fault if programming is 9600 baud</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2A 01        RS232SU DB      %00000001       ;default for programming</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2B 05        NW      DB      5       ;default value for wai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2C 3C        TIMER   DB      60      ;timeout on traffic channel (now in EERO</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2D 17        MANCODE DB      23      ;manufacturers code for security</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2E 01        MODEL   DB      1       ;model for security</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2F 00        DISPACH DB      0       ;non zero for dispatcher sending ACKB to</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HOY</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30 00        SILENT  DB      0       ;non zero for silent running on</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31                                   ;emergency calls</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31 E862      SERCHK  DW      $E862   ;for fransesc andres 6045=179D com=E862</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33 457F00CA          DB      $45,$7F,0,$CA,0,0       ;junk</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39 1E        WAITACK DB      30      ;number of 10's mS to wait for a data ac</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k</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3A 0A        HANG    DB      10      ;hang from TX to RX in mS</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3B                   IF      FRENCH</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3B           HHRETRY DW      360     ;default timeout for home hunt retry</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3B                   ELS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3B 0258      HHRETRY DW      600     ;default timeout for home hunt retry</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3D                   ENDIF</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3D FF        REGON   DB      $FF     ;$FF    ;non zero if registration is req</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ired</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3E                                   ;if zero then mobile will NEVER register</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3E FF                DB      $FF     ;spar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3F 00        CTSEN   DB      $00     ;non zero if CTS enabled</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40 FF                DB      $FF     ;spar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41 FF                DB      $FF     ;spar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42 C4D7      SYNCCON DW      SYNCVAL</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44 3B28      SYNCTRF DW      NOT SYNCVAL</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46 FFFFFFFF          DB      $FF,$FF,$FF,$FF ;spare config bytes</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4A FFFFFFFF          DB      $FF,$FF,$FF,$FF</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4E FFFFFFFF          DB      $FF,$FF,$FF,$FF</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2                   IF      AFRICA</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052           ALRT232 DB      $FF     ;non zero if PREFIX/IDENT to RS232 when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erting</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2           RQQ232  DB      $FF     ;non zero if status rx'd to rs232 instea</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 of stack</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2                   ELS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052 00        ALRT232 DB      $00     ;non zero if PREFIX/IDENT to RS232 when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erting</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3 00        RQQ232  DB      $00     ;non zero if status rx'd to rs232 instea</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 of stack</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4                   ENDIF</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4 FF                DB      $FF     ;spar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5                   IF      LACW</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5           CHANTST DB      1       ;non zero to display channel number</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5                   ELS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5 00        CHANTST DB      0       ;non zero to display channel number</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6                   ENDIF</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6 FF        EMERRQQ DB      $FF     ;if ff then send RQE to EAUX if aux wir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rounded</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7                                   ;if 0-30 send RQQ to EAUX. if $80 send R</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QS to EAUX</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7 05        CARSMPL DB      5       ;number of 10's of milliseconds after la</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ding</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8                                   ;on a new channel in aquire before sampl</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g</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8                                   ;carrier and DCD</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8 0A        AHYTIMR DB      10      ;number of seconds radio will sit waitin</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9                                   ;for GTC after AHY to 'B' party</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9                                   ;REDUNDAN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9 3C        RINGTM  DB      60      ;1.08 number of seconds alerted mobile w</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ll wai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A                                   ;before giving up DELETED 1.08</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A FA        DATDLY  DB      250     ;delay - carrier to first bit DATA in FF</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K bits</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B                                   ;1.06 was 120</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B 05        DATOFF  DB      5       ;delay - last bit to tx off DATA in FFSK</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its</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C                                   ;1.06 was 90</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C 00        CONFIG  DB      %00000000       ;bit 0 - use fylde group calling</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ructur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05D                                           ;bit 1 - securicor open channel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 6</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D                                           ;        on knob 39,40</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05D                                           ;bit 2 - ignore LAB field in ch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qu</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D FF                DB      $FF     ;spar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E                   IF      FRENCH</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E           MAXCHAN DW      1023    ;max channel allowed in GTC</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E                   ENDIF</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E                   IF      ENGLISH</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5E 03F8      MAXCHAN DW      1016    ;max channel allowed in GTC</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0                   ENDIF</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0                   IF      GERMAN</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0           MAXCHAN DW      799     ;max channel allowed in GTC</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0                   ENDIF</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0                   IF      DUTCH</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0           MAXCHAN DW      799     ;max channel allowed in GTC</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0                   ENDIF</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0                   IF      AFRICA</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0           MAXCHAN DW      1016    ;max channel allowed in GTC</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0                   ENDIF</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0 FF                DB      $FF     ;spar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1 00        SLOWPTR DB      0       ;mS to wait between chars for unbuffered</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inter</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2 02        CRCCNT  DB      2       ;number of bad consecutive CRC's befor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3                                   ;marking SYNCFG as fals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3 00        TOKENON DB      0       ;make non zero if tokenising of messages</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abled</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4 01        QUIET   DB      1       ;if non zero, RS232 originated calls ar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quie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5                   IF      FRENCH</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5           MINCHAN DW      58      ;min channel allowed in GTC</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5                   ELS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5 0001      MINCHAN DW      1       ;all except dutch</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7                   ENDIF</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7 00        STATCON DB      0       ;default status sent in an RQQ call</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8 0A        AKEY    DB      $0A     ;key for 'A'</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9 0B        BKEY    DB      $0B</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A 0C        CKEY    DB      $0C</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B 0D        DKEY    DB      $0D</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C FF                DB      $FF     ;spar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D FF                DB      $FF</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E FF                DB      $FF</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6F 04        NI      DB      4       ;number of attempts at an includ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70 28        FLSHSPD DB      40      ;10's mS for display flash</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71 00        DIVERT  DB      0       ;non zero for divert enables</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72                                   ;note that bit 0 FEATUR must also be non</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zero</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tants for packet data</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72 0A        AWATE   DB      10      ;units of 100mS for A party to wai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73                                   ;on traffic data call before either</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73                                   ;a) ahoying for data</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73                                   ;b) sending group data info</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073                                   ;non packet mode, timers for packet ar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 ACKTBL</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73 04        BWATE   DB      4       ;number of seconds 'B' party waits</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74                                   ;for AHOY on traffic (data)</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74 05        NUMPRDS DB      5       ;number of ahoys sent on traffic data</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75                                   ;was 1 - 1.06</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75 00        BR      DB      0       ;initial baud rate for packet data</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76                                   ;0-1200,  1-600,  2-400,  3-300</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76 05        REPDN   DB      5       ;number of SITH's+data retry's</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77 02        REPDNGP DB      2       ;number of ahoy's and SITH's packet data</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ROUP</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06 was</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CKTBL DB      30,60,90,120    ;10 mS to wait for a data ack in</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acke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w</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78 08101820  ACKTBL  DB      8,16,24,32      ;10 mS to wait for a data ack in</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acke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7C 0001      FRMT    DW      1       ;format of the data</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7E 00        AUTOBIT DB      0       ;if non zero, use autobaud on packet da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7F 10        FRAGLMX DB      16      ;fragment length to be used for packet d</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ta</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80                                   ;note that if bit rate degrades then fra</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men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080                                   ;length will be adjusted to keep timing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f packe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80                                   ;the sam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80 1E        DNGRADE DB      %00011110       ;mask for downgrade of bit rat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81                                           ;bit  4   3   2   1   0</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81                                           ;   1200 600 400 300 custom</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81                                           ;and mask for bit rates support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81 0A        HOLDDIS DB      10      ;delay holding dispaly for messag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82                                   ;to be read</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ssages to display</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rst entry is english</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nd entry french</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rd german</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4th italian</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th spanish</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th dutch</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th portugese  ;1.06</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th spar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82 2020204F  ONMSG   DB      '   ON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8A 2020204F          DB      '   ON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92 2020204F          DB      '   ON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9A 2020204F          DB      '   ON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A2 2020204F          DB      '   ON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AA 2020204F          DB      '   ON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B2 2020204F          DB      '   ON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BA 2020204F          DB      '   ON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C2 2020204F  OFFMSG  DB      '   OFF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CA 2020204F          DB      '   OFF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D2 2020204F          DB      '   OFF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DA 2020204F          DB      '   OFF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E2 2020204F          DB      '   OFF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EA 2020204F          DB      '   OFF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F2 2020204F          DB      '   OFF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FA 2020204F          DB      '   OFF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102 20205052  PRMES   DB      '  PROG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10A 20205052          DB      '  PROG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112 20205052          DB      '  PROG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11A 20205052          DB      '  PROG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122 20205052          DB      '  PROG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12A 20205052          DB      '  PROG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132 20205052          DB      '  PROG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13A 20205052          DB      '  PROG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142 2020454E  CLRMES  DB      '  END   '      ;first entry is english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14A 2020464C          DB      '  FLN   '      ;2nd entry french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152 2020454E          DB      '  END   '      ;3rd german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15A 20204631          DB      '  F1NE  '      ;4th italian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162 20204649          DB      '  FIN   '      ;5th spanish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16A 2020454E          DB      '  END   '      ;6th dutch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172 2020454E          DB      '  END   '      ;7th portuges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17A 2020454E          DB      '  END   '      ;8th spar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182 20204552  ERRMESS DB      '  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18A 20204552          DB      '  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192 20204552          DB      '  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19A 20204552          DB      '  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1A2 20204552          DB      '  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1AA 20204552          DB      '  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1B2 20204552          DB      '  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1BA 20204552          DB      '  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1C2 2020474F  ACKMES  DB      '  GOOD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1CA 2020424F          DB      '  BON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1D2 20204755          DB      '  GUT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1DA 20204255          DB      '  BUONO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1E2 20204255          DB      '  BUENO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1EA 2020474F          DB      '  GOOD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1F2 2020474F          DB      '  GOOD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1FA 2020474F          DB      '  GOOD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202 20204641  ACKVMES DB      '  FA1L  '      ;first entry is english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20A 20204543          DB      '  ECHC  '      ;2nd entry french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212 20204552          DB      '  ER    '      ;3rd german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21A 20204552          DB      '  ERR   '      ;4th italian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222 20204552          DB      '  ERR   '      ;5th spanish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22A 20204641          DB      '  FA1L  '      ;6th dutch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232 20204641          DB      '  FALHA '      ;7th portuges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23A 20204641          DB      '  FA1L  '      ;8th spar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242 20204641  ACKXMES DB      '  FA1L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24A 20204543          DB      '  ECHC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252 20204552          DB      '  E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25A 20204552          DB      '  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262 20204552          DB      '  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26A 20204641          DB      '  FA1L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272 20204641          DB      '  FALHA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27A 20204641          DB      '  FA1L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282 2020484F  ACKIMES DB      '  HO1D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28A 20205445          DB      '  TENU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292 20204841          DB      '  HALT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29A 20204F43          DB      '  OCC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2A2 20205041          DB      '  PAUS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2AA 2020484F          DB      '  HO1D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2B2 20204553          DB      '  ESPERA'</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2BA 2020484F          DB      '  HO1D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2C2 42204255  AKQ1MES DB      'B BUSY  '      ;first entry is english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2CA 42203043          DB      'B 0CC   '      ;2nd entry french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2D2 42204255          DB      'B BUSY  '      ;3rd german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2DA 42203043          DB      'B 0CC   '      ;4th italian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2E2 42204F43          DB      'B OCU   '      ;5th spanish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2EA 42204255          DB      'B BUSY  '      ;6th dutch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2F2 20204F43          DB      '  OCUPAD'      ;7th portugese 1.06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2FA 42204255          DB      'B BUSY  '      ;8th spar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302 4348484F  AKQ0MES DB      'CHHO1D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30A 43485445          DB      'CHTENU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312 43484841          DB      'CHHALT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31A 434E5041          DB      'CNPAUS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322 43485041          DB      'CHPAUS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32A 4348484F          DB      'CHHO1D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332 43484553          DB      'CHESPERA'</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33A 4348484F          DB      'CHHO1D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342 2020432D  ACKBMES DB      '  C-BAC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34A 2020432D          DB      '  C-BAC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352 2020432D          DB      '  C-BAC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35A 2020432D          DB      '  C-BAC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362 2020432D          DB      '  C-BAC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36A 2020432D          DB      '  C-BAC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372 2020434F          DB      '  CONFIR'</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37A 2020432D          DB      '  C-BAC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ssages to display for calls rx'D</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382 20204C49  MSPECL  DB      '  LIN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38A 20204C49          DB      '  LIN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392 20204C49          DB      '  LIN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39A 20204C49          DB      '  LIN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3A2 20204C49          DB      '  LIN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3AA 20204C49          DB      '  LIN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3B2 20204C49          DB      '  LIN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3BA 20204C49          DB      '  LIN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3C2 50482050  MPUBL   DB      'PH PSTN '      ;first entry is english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3CA 50482052          DB      'PH RTC  '      ;2nd entry french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3D2 50482050          DB      'PH PSTN '      ;3rd german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3DA 50482050          DB      'PH PSTN '      ;4th italian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3E2 50482052          DB      'PH RTCN '      ;5th spanish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3EA 50482050          DB      'PH PSTN '      ;6th dutch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3F2 50482050          DB      'PH PSTN '      ;7th portuges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3FA 50482050          DB      'PH PSTN '      ;8th spar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02 50482050  MPABE   DB      'PH PAB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0A 50482050          DB      'PH PA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12 50482050          DB      'PH PAB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1A 50482050          DB      'PH PA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22 50482050          DB      'PH PA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2A 50482050          DB      'PH PAB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32 50482050          DB      'PH PAB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3A 50482050          DB      'PH PAB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42 20204243  MALLI   DB      '  BCAST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4A 2020414E          DB      '  ANONC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52 2020414E          DB      '  ANSAG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5A 2020414E          DB      '  ANUNC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62 2020414E          DB      '  ANUNC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6A 20204243          DB      '  BCAST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72 20204243          DB      '  BCAST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7A 20204243          DB      '  BCAST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82 20204243  MCONF   DB      '  BCAST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8A 2020414E          DB      '  ANONC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92 2020414E          DB      '  ANSAG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9A 2020414E          DB      '  ANUNC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A2 2020414E          DB      '  ANUNC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AA 20204243          DB      '  BCAST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B2 20204243          DB      '  BCAST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BA 20204243          DB      '  BCAST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C2 20494E43  MINC    DB      ' INCL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CA 20494E43          DB      ' INCL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D2 20494E43          DB      ' INCL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DA 20494E43          DB      ' INCL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E2 20494E43          DB      ' INCL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EA 20494E43          DB      ' INCL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F2 20494E43          DB      ' INCL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FA 20494E43          DB      ' INCL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rror messages</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02 20205354  ERRMES0 DB      '  ST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0A 20205354          DB      '  ST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12 20205354          DB      '  ST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1A 20205354          DB      '  ST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22 20205354          DB      '  ST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2A 20205354          DB      '  ST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32 20205354          DB      '  ST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3A 20205354          DB      '  ST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42 20205241  ERRMES1 DB      '  RANG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4A 20205241          DB      '  RANG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52 20205241          DB      '  RANG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5A 20205241          DB      '  RANG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62 20205241          DB      '  RANG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6A 20205241          DB      '  RANG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72 20205241          DB      '  RANG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7A 20205241          DB      '  RANG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82 20204449  ERRMES2 DB      '  DI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8A 20204449          DB      '  DI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92 20204449          DB      '  DI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9A 20204449          DB      '  DI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A2 20204449          DB      '  DI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AA 20204449          DB      '  DI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B2 20204449          DB      '  DI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BA 20204449          DB      '  DI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C2 20202020  ERRMES3 DB      '    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CA 20202020          DB      '    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D2 20202020          DB      '    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DA 20202020          DB      '    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E2 20202020          DB      '    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EA 20202020          DB      '    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F2 20202020          DB      '    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FA 20202020          DB      '    ER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02 20202049  INFMESS DB      '   INF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0A 20202049          DB      '   INF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12 20202049          DB      '   INF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1A 20202049          DB      '   INF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22 20202049          DB      '   INF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2A 20202049          DB      '   INF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32 20202049          DB      '   INF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3A 20202049          DB      '   INF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42 2020442D  DIVMES0 DB      '  D-SET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4A 2020442D          DB      '  D-SET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52 2020442D          DB      '  D-SET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5A 2020442D          DB      '  D-SET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62 2020442D          DB      '  D-SET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6A 2020442D          DB      '  D-SET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72 2020442D          DB      '  D-SET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7A 2020442D          DB      '  D-SET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82 2020442D  DIVMES1 DB      '  D-CL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8A 2020442D          DB      '  D-CL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92 2020442D          DB      '  D-CL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9A 2020442D          DB      '  D-CL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A2 2020442D          DB      '  D-CL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AA 2020442D          DB      '  D-CL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B2 2020442D          DB      '  D-CL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BA 2020442D          DB      '  D-CLR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ssage displayed for npd</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C2 20204441  DATMES1 DB      '  DATA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CA 20204441          DB      '  DATA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D2 20204441          DB      '  DATA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DA 20204441          DB      '  DATA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E2 20204441          DB      '  DATA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EA 20204441          DB      '  DATA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F2 20204441          DB      '  DATA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FA 20204441          DB      '  DATA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message displayed when mobile sends received data to pc in npd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od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02 20204441  OPMESS  DB      '  DA-PC '      ;used to indicate output of</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ata</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0A 2020444F          DB      '  DO-PC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12 20204441          DB      '  DA-PC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1A 20204441          DB      '  DA-PC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22 20204441          DB      '  DA-PC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2A 20204441          DB      '  DA-PC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32 20204441          DB      '  DA-PC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3A 20204441          DB      '  DA-PC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06 ackv(0) messag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42 20204E4F  AKV0MES DB      '  NOREP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4A 20204E4F          DB      '  NOREP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52 20204E4F          DB      '  NOREP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5A 20204E4F          DB      '  NOREP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62 20204E4F          DB      '  NOREP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6A 20204E4F          DB      '  NOREP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72 20204E4F          DB      '  NOREP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7A 20204E4F          DB      '  NOREP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par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82 2B2B2B2B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8A 2B2B2B2B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92 2B2B2B2B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9A 2B2B2B2B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A2 2B2B2B2B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AA 2B2B2B2B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B2 2B2B2B2B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BA 2B2B2B2B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par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C2 2B2B2B2B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CA 2B2B2B2B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D2 2B2B2B2B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DA 2B2B2B2B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E2 2B2B2B2B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EA 2B2B2B2B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F2 2B2B2B2B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FA 2B2B2B2B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hort messages</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02 4452      DR      DB      'DR'</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04 2D2D      DSHDSH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06 4348      CH      DB      'CH'</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08 4341      CA      DB      'CA'</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0A 5354      ST      DB      'S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0C 4E55      NU      DB      'NU'</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0E 5445      TE      DB      'TE'</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10 4C        L       DB      'L'</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11 44        D       DB      'D'</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12 43        C       DB      'C'</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13 52        R       DB      'R'</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spare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14 2B2B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16 2B2B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18 2B2B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1A 2B2B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1C 2B2B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1E 2B2B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20 2B2B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22 2B2B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24 2B2B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26 2B2B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28 2B2B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2A 2B2B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2C 2B2B              DB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2E 20205445  TESTMSG DB      '  TEST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36 50522D54  PRTEST  DB      'PR-TEST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3E 53462D54  SFTEST  DB      'SF-TEST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8846 20205350  SPCHMES DB      '  SPCH  '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4E 31303130  DTMES01 DB      '10101010'</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56 30303030  DTMES00 DB      '00000000'</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5E 31313131  DTMES11 DB      '11111111'</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66 20204255  SBERR   DB      '  BUTT  '</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270" w:leader="none"/>
        </w:tabs>
        <w:bidi w:val="0"/>
        <w:ind w:right="-69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91"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 OF USEFUL ADDRE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7522" w:type="dxa"/>
        <w:jc w:val="left"/>
        <w:tblInd w:w="-123" w:type="dxa"/>
        <w:tblLayout w:type="fixed"/>
        <w:tblCellMar>
          <w:top w:w="0" w:type="dxa"/>
          <w:left w:w="108" w:type="dxa"/>
          <w:bottom w:w="0" w:type="dxa"/>
          <w:right w:w="108" w:type="dxa"/>
        </w:tblCellMar>
      </w:tblPr>
      <w:tblGrid>
        <w:gridCol w:w="1456"/>
        <w:gridCol w:w="6066"/>
      </w:tblGrid>
      <w:tr>
        <w:trPr/>
        <w:tc>
          <w:tcPr>
            <w:tcW w:w="145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XMIT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6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umber of bits between bit 64 of the 1327 downlink and the start of preamble on the uplink.  The number 29 positions the codeword in the middle of the uplink window.  The units are FFSK data 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6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FP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6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the end of the traffic channel time, a number of pips are generated to indicate that the call is to be clea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6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IP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6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number defines the number of seconds before cleardown at which the pips st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6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6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fleet employs a dispatcher, this byte non zero forces the mobile to return ACKB in response to an AHOY.  Thus if the dispatcher is called using an RQS call (which will beat the stacking) the call will be stacked for a return call just as an RQQ call.  The network must support RQQ to use this fe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6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HRE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6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Hunt is a feature whereby, mobiles may be persuaded to a lock on to a preferred control channel.  If a mobile is locked onto a control channel which is not preferred then at regular intervals, the mobile can try to find its home site.  This value in seconds defines this inter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6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TS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6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mobile is being used as a data terminal and has a printer connected to the RS232 port, if the printer supports CTS, then this byte non zero enables that fe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6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NG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6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call is not answered, the calling party ident will be stored, in the mobile stack.  This timer defines the maximum wait time.  Note that a clear message will probably occur before this timer times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6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XCH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6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t in here the highest logical channel used on a particular system.  The default value is Sub Band1 + Sub Band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6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6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an array of messages.  Each message contains up to eight characters. There are 8 languages, which are enabled from the personalisation software.  The message is repeated for each language.  Thus it is possible to customise all messages by altering the contents of this ar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6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LOWP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6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S to wait between  chars for unbuffered printer.  If the printer connected to the RS232 port has a slow buffer, this location will delay separate each character by 'n'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6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6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6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KEN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6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ke non zero if tokenising of messages. In order to improve the efficiency of data transfer, commonly used words or sentences may be assigned a single character.  Tokens are characters from ASCII $80 to ASCII $FF.  The lookup table to expand the token is held in the EPROM of the mobile.  If this feature is required, set this byte non-zero.  See section 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6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UI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6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non zero, RS232 originated calls are quiet. (i.e no pip tones or war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6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CH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6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 channel allowed in G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6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TC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066" w:type="dxa"/>
            <w:tcBorders>
              <w:top w:val="single" w:sz="12" w:space="0" w:color="808080"/>
              <w:left w:val="single" w:sz="12" w:space="0" w:color="808080"/>
              <w:bottom w:val="single" w:sz="12" w:space="0" w:color="808080"/>
              <w:right w:val="single" w:sz="12" w:space="0" w:color="80808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fault status sent in an RQQ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1440"/>
        <w:jc w:val="both"/>
        <w:rPr>
          <w:b/>
          <w:b/>
          <w:bCs w:val="false"/>
          <w:i w:val="false"/>
          <w:i w:val="false"/>
          <w:iCs w:val="false"/>
          <w:caps w:val="false"/>
          <w:smallCaps w:val="false"/>
          <w:strike w:val="false"/>
          <w:dstrike w:val="false"/>
          <w:outline w:val="false"/>
          <w:vanish w:val="false"/>
          <w:sz w:val="22"/>
          <w:szCs w:val="22"/>
        </w:rPr>
      </w:pPr>
      <w:r>
        <w:rPr>
          <w:rFonts w:eastAsia="Liberation Serif" w:cs="Liberation Serif"/>
          <w:b/>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1.1.2 Printer Tokenising Table  (128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val="false"/>
          <w:bCs w:val="false"/>
          <w:i w:val="false"/>
          <w:iCs w:val="false"/>
          <w:caps w:val="false"/>
          <w:smallCaps w:val="false"/>
          <w:strike w:val="false"/>
          <w:dstrike w:val="false"/>
          <w:outline w:val="false"/>
          <w:vanish w:val="false"/>
          <w:sz w:val="22"/>
          <w:szCs w:val="22"/>
        </w:rPr>
        <w:t>When the mobile is used as a data terminal, the characters 128 to 255 ($80-$FF) may be used as TOKENS. To use this feature the byte at location $0063 must be marked non zero.  Each character may be expanded to a message.  This message may be any characters ending in an EOT character (04).  e.g The tokenised message $0D,$0A,$0A,$0A,$0A,$0A,$0A,$04 will cause the printer to output 6 line feeds.  To use tokens, enter the address of the first character of the message in the tokenising table.  Care must be taken to use only free memory for these messages and terminate them in an $04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rFonts w:eastAsia="Liberation Serif" w:cs="Liberation Serif"/>
          <w:b/>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1.1.3 Message H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 message is output to a printer a header which is stored in Eprom may precede this message.  The start address of this message is contained at loaction $FFD8/9.  The message must end in $04</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rFonts w:eastAsia="Liberation Serif" w:cs="Liberation Serif"/>
          <w:b/>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1.1.4  Message Foo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2"/>
          <w:szCs w:val="22"/>
        </w:rPr>
        <w:t>After a message has been printed, a footer may be output. Note that this footer may contain control characters to feed paper ($0D,$0A) or ring the bell ($07).  The footer string must end in $04.  The address of the start of this message must be stored in location $FFD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rFonts w:eastAsia="Liberation Serif" w:cs="Liberation Serif"/>
          <w:b/>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1.1.5 Channel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val="false"/>
          <w:bCs w:val="false"/>
          <w:i w:val="false"/>
          <w:iCs w:val="false"/>
          <w:caps w:val="false"/>
          <w:smallCaps w:val="false"/>
          <w:strike w:val="false"/>
          <w:dstrike w:val="false"/>
          <w:outline w:val="false"/>
          <w:vanish w:val="false"/>
          <w:sz w:val="22"/>
          <w:szCs w:val="22"/>
        </w:rPr>
        <w:t>The bits for the synthesiser are held in two bytes for Rx and 2 bytes for Tx (4 bytes per channel). Each logical channel has 4 bytes in a table.  The start address of the table is contained at location $7FE2,7FE3.  By having the table moveable, the best advantage of memory space may be utilised between the channel table and the printer tokenising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nnel table starts with 4 zero bytes which represent a dummy channel 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4 bytes are mapped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mit (2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eastAsia="Liberation Serif" w:cs="Liberation Serif"/>
        </w:rPr>
      </w:pPr>
      <w:r>
        <w:rPr>
          <w:rFonts w:eastAsia="Liberation Serif" w:cs="Liberation Serif"/>
        </w:rPr>
        <w:t xml:space="preserve">   </w:t>
      </w:r>
    </w:p>
    <w:tbl>
      <w:tblPr>
        <w:tblW w:w="8623" w:type="dxa"/>
        <w:jc w:val="left"/>
        <w:tblInd w:w="-108" w:type="dxa"/>
        <w:tblLayout w:type="fixed"/>
        <w:tblCellMar>
          <w:top w:w="0" w:type="dxa"/>
          <w:left w:w="0" w:type="dxa"/>
          <w:bottom w:w="0" w:type="dxa"/>
          <w:right w:w="0" w:type="dxa"/>
        </w:tblCellMar>
      </w:tblPr>
      <w:tblGrid>
        <w:gridCol w:w="703"/>
        <w:gridCol w:w="11"/>
        <w:gridCol w:w="474"/>
        <w:gridCol w:w="437"/>
        <w:gridCol w:w="437"/>
        <w:gridCol w:w="437"/>
        <w:gridCol w:w="437"/>
        <w:gridCol w:w="437"/>
        <w:gridCol w:w="437"/>
        <w:gridCol w:w="437"/>
        <w:gridCol w:w="437"/>
        <w:gridCol w:w="437"/>
        <w:gridCol w:w="437"/>
        <w:gridCol w:w="423"/>
        <w:gridCol w:w="14"/>
        <w:gridCol w:w="437"/>
        <w:gridCol w:w="437"/>
        <w:gridCol w:w="437"/>
        <w:gridCol w:w="437"/>
        <w:gridCol w:w="437"/>
        <w:gridCol w:w="437"/>
        <w:gridCol w:w="6"/>
      </w:tblGrid>
      <w:tr>
        <w:trPr/>
        <w:tc>
          <w:tcPr>
            <w:tcW w:w="714" w:type="dxa"/>
            <w:gridSpan w:val="2"/>
            <w:tcBorders/>
          </w:tcPr>
          <w:p>
            <w:pPr>
              <w:pStyle w:val="TableHeading"/>
              <w:suppressLineNumbers/>
              <w:bidi w:val="0"/>
              <w:jc w:val="center"/>
              <w:rPr/>
            </w:pPr>
            <w:r>
              <w:rPr/>
            </w:r>
          </w:p>
        </w:tc>
        <w:tc>
          <w:tcPr>
            <w:tcW w:w="5267" w:type="dxa"/>
            <w:gridSpan w:val="12"/>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N Register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42" w:type="dxa"/>
            <w:gridSpan w:val="7"/>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Regist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3" w:type="dxa"/>
            <w:tcBorders/>
            <w:tcMar>
              <w:left w:w="108" w:type="dxa"/>
              <w:right w:w="108" w:type="dxa"/>
            </w:tcMar>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5" w:type="dxa"/>
            <w:gridSpan w:val="2"/>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gridSpan w:val="2"/>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x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3"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5" w:type="dxa"/>
            <w:gridSpan w:val="2"/>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gridSpan w:val="2"/>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ive (2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eastAsia="Liberation Serif" w:cs="Liberation Serif"/>
        </w:rPr>
      </w:pPr>
      <w:r>
        <w:rPr>
          <w:rFonts w:eastAsia="Liberation Serif" w:cs="Liberation Serif"/>
        </w:rPr>
        <w:t xml:space="preserve">   </w:t>
      </w:r>
    </w:p>
    <w:tbl>
      <w:tblPr>
        <w:tblW w:w="8623" w:type="dxa"/>
        <w:jc w:val="left"/>
        <w:tblInd w:w="-108" w:type="dxa"/>
        <w:tblLayout w:type="fixed"/>
        <w:tblCellMar>
          <w:top w:w="0" w:type="dxa"/>
          <w:left w:w="0" w:type="dxa"/>
          <w:bottom w:w="0" w:type="dxa"/>
          <w:right w:w="0" w:type="dxa"/>
        </w:tblCellMar>
      </w:tblPr>
      <w:tblGrid>
        <w:gridCol w:w="703"/>
        <w:gridCol w:w="11"/>
        <w:gridCol w:w="474"/>
        <w:gridCol w:w="437"/>
        <w:gridCol w:w="437"/>
        <w:gridCol w:w="437"/>
        <w:gridCol w:w="437"/>
        <w:gridCol w:w="437"/>
        <w:gridCol w:w="437"/>
        <w:gridCol w:w="437"/>
        <w:gridCol w:w="437"/>
        <w:gridCol w:w="437"/>
        <w:gridCol w:w="437"/>
        <w:gridCol w:w="423"/>
        <w:gridCol w:w="14"/>
        <w:gridCol w:w="437"/>
        <w:gridCol w:w="437"/>
        <w:gridCol w:w="437"/>
        <w:gridCol w:w="437"/>
        <w:gridCol w:w="437"/>
        <w:gridCol w:w="437"/>
        <w:gridCol w:w="6"/>
      </w:tblGrid>
      <w:tr>
        <w:trPr/>
        <w:tc>
          <w:tcPr>
            <w:tcW w:w="714" w:type="dxa"/>
            <w:gridSpan w:val="2"/>
            <w:tcBorders/>
          </w:tcPr>
          <w:p>
            <w:pPr>
              <w:pStyle w:val="TableHeading"/>
              <w:suppressLineNumbers/>
              <w:bidi w:val="0"/>
              <w:jc w:val="center"/>
              <w:rPr/>
            </w:pPr>
            <w:r>
              <w:rPr/>
            </w:r>
          </w:p>
        </w:tc>
        <w:tc>
          <w:tcPr>
            <w:tcW w:w="5267" w:type="dxa"/>
            <w:gridSpan w:val="12"/>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N Register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42" w:type="dxa"/>
            <w:gridSpan w:val="7"/>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Regist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3" w:type="dxa"/>
            <w:tcBorders/>
            <w:tcMar>
              <w:left w:w="108" w:type="dxa"/>
              <w:right w:w="108" w:type="dxa"/>
            </w:tcMar>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5" w:type="dxa"/>
            <w:gridSpan w:val="2"/>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gridSpan w:val="2"/>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x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3"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5" w:type="dxa"/>
            <w:gridSpan w:val="2"/>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gridSpan w:val="2"/>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 w:type="dxa"/>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val="false"/>
          <w:bCs w:val="false"/>
          <w:i w:val="false"/>
          <w:iCs w:val="false"/>
          <w:caps w:val="false"/>
          <w:smallCaps w:val="false"/>
          <w:strike w:val="false"/>
          <w:dstrike w:val="false"/>
          <w:outline w:val="false"/>
          <w:vanish w:val="false"/>
          <w:sz w:val="22"/>
          <w:szCs w:val="22"/>
        </w:rPr>
        <w:t xml:space="preserve">The 'N' register is in fact 11 bits.  The extra bit is contained at location RXCONST </w:t>
      </w:r>
      <w:r>
        <w:rPr>
          <w:b w:val="false"/>
          <w:bCs w:val="false"/>
          <w:i w:val="false"/>
          <w:iCs w:val="false"/>
          <w:caps w:val="false"/>
          <w:smallCaps w:val="false"/>
          <w:strike w:val="false"/>
          <w:dstrike w:val="false"/>
          <w:outline w:val="false"/>
          <w:vanish w:val="false"/>
          <w:sz w:val="20"/>
          <w:szCs w:val="20"/>
        </w:rPr>
        <w:t>$7FEA</w:t>
      </w:r>
      <w:r>
        <w:rPr>
          <w:b w:val="false"/>
          <w:bCs w:val="false"/>
          <w:i w:val="false"/>
          <w:iCs w:val="false"/>
          <w:caps w:val="false"/>
          <w:smallCaps w:val="false"/>
          <w:strike w:val="false"/>
          <w:dstrike w:val="false"/>
          <w:outline w:val="false"/>
          <w:vanish w:val="false"/>
          <w:sz w:val="22"/>
          <w:szCs w:val="22"/>
        </w:rPr>
        <w:t xml:space="preserve"> (Rx) or TXCONST </w:t>
      </w:r>
      <w:r>
        <w:rPr>
          <w:b w:val="false"/>
          <w:bCs w:val="false"/>
          <w:i w:val="false"/>
          <w:iCs w:val="false"/>
          <w:caps w:val="false"/>
          <w:smallCaps w:val="false"/>
          <w:strike w:val="false"/>
          <w:dstrike w:val="false"/>
          <w:outline w:val="false"/>
          <w:vanish w:val="false"/>
          <w:sz w:val="20"/>
          <w:szCs w:val="20"/>
        </w:rPr>
        <w:t>$7FEB</w:t>
      </w:r>
      <w:r>
        <w:rPr>
          <w:b w:val="false"/>
          <w:bCs w:val="false"/>
          <w:i w:val="false"/>
          <w:iCs w:val="false"/>
          <w:caps w:val="false"/>
          <w:smallCaps w:val="false"/>
          <w:strike w:val="false"/>
          <w:dstrike w:val="false"/>
          <w:outline w:val="false"/>
          <w:vanish w:val="false"/>
          <w:sz w:val="22"/>
          <w:szCs w:val="22"/>
        </w:rPr>
        <w:t xml:space="preserve"> (Tx).  This bit may require to change in the middle of a logical channel table.  Thus bit 0 of these two bytes is used if the logical channel is less than that stored in RXBOUND (</w:t>
      </w:r>
      <w:r>
        <w:rPr>
          <w:b w:val="false"/>
          <w:bCs w:val="false"/>
          <w:i w:val="false"/>
          <w:iCs w:val="false"/>
          <w:caps w:val="false"/>
          <w:smallCaps w:val="false"/>
          <w:strike w:val="false"/>
          <w:dstrike w:val="false"/>
          <w:outline w:val="false"/>
          <w:vanish w:val="false"/>
          <w:sz w:val="20"/>
          <w:szCs w:val="20"/>
        </w:rPr>
        <w:t>$7FE4,5</w:t>
      </w:r>
      <w:r>
        <w:rPr>
          <w:b w:val="false"/>
          <w:bCs w:val="false"/>
          <w:i w:val="false"/>
          <w:iCs w:val="false"/>
          <w:caps w:val="false"/>
          <w:smallCaps w:val="false"/>
          <w:strike w:val="false"/>
          <w:dstrike w:val="false"/>
          <w:outline w:val="false"/>
          <w:vanish w:val="false"/>
          <w:sz w:val="22"/>
          <w:szCs w:val="22"/>
        </w:rPr>
        <w:t>) for receive else bit 1 is loaded.  A similar rule applies for Tx except the locations are TXBOUND (</w:t>
      </w:r>
      <w:r>
        <w:rPr>
          <w:b w:val="false"/>
          <w:bCs w:val="false"/>
          <w:i w:val="false"/>
          <w:iCs w:val="false"/>
          <w:caps w:val="false"/>
          <w:smallCaps w:val="false"/>
          <w:strike w:val="false"/>
          <w:dstrike w:val="false"/>
          <w:outline w:val="false"/>
          <w:vanish w:val="false"/>
          <w:sz w:val="20"/>
          <w:szCs w:val="20"/>
        </w:rPr>
        <w:t>$7FE6,7</w:t>
      </w:r>
      <w:r>
        <w:rPr>
          <w:b w:val="false"/>
          <w:bCs w:val="false"/>
          <w:i w:val="false"/>
          <w:iCs w:val="false"/>
          <w:caps w:val="false"/>
          <w:smallCaps w:val="false"/>
          <w:strike w:val="false"/>
          <w:dstrike w:val="false"/>
          <w:outline w:val="false"/>
          <w:vanish w:val="false"/>
          <w:sz w:val="22"/>
          <w:szCs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val="false"/>
          <w:bCs w:val="false"/>
          <w:i w:val="false"/>
          <w:iCs w:val="false"/>
          <w:caps w:val="false"/>
          <w:smallCaps w:val="false"/>
          <w:strike w:val="false"/>
          <w:dstrike w:val="false"/>
          <w:outline w:val="false"/>
          <w:vanish w:val="false"/>
          <w:sz w:val="22"/>
          <w:szCs w:val="22"/>
        </w:rPr>
        <w:t xml:space="preserve">The 'R' register value is stored at location </w:t>
      </w:r>
      <w:r>
        <w:rPr>
          <w:b w:val="false"/>
          <w:bCs w:val="false"/>
          <w:i w:val="false"/>
          <w:iCs w:val="false"/>
          <w:caps w:val="false"/>
          <w:smallCaps w:val="false"/>
          <w:strike w:val="false"/>
          <w:dstrike w:val="false"/>
          <w:outline w:val="false"/>
          <w:vanish w:val="false"/>
          <w:sz w:val="20"/>
          <w:szCs w:val="20"/>
        </w:rPr>
        <w:t>$7FE8</w:t>
      </w:r>
      <w:r>
        <w:rPr>
          <w:b w:val="false"/>
          <w:bCs w:val="false"/>
          <w:i w:val="false"/>
          <w:iCs w:val="false"/>
          <w:caps w:val="false"/>
          <w:smallCaps w:val="false"/>
          <w:strike w:val="false"/>
          <w:dstrike w:val="false"/>
          <w:outline w:val="false"/>
          <w:vanish w:val="false"/>
          <w:sz w:val="22"/>
          <w:szCs w:val="22"/>
        </w:rPr>
        <w:t xml:space="preserve"> and defaults to </w:t>
      </w:r>
      <w:r>
        <w:rPr>
          <w:b w:val="false"/>
          <w:bCs w:val="false"/>
          <w:i w:val="false"/>
          <w:iCs w:val="false"/>
          <w:caps w:val="false"/>
          <w:smallCaps w:val="false"/>
          <w:strike w:val="false"/>
          <w:dstrike w:val="false"/>
          <w:outline w:val="false"/>
          <w:vanish w:val="false"/>
          <w:sz w:val="20"/>
          <w:szCs w:val="20"/>
        </w:rPr>
        <w:t>2048 ($0800)</w:t>
      </w:r>
      <w:r>
        <w:rPr>
          <w:b w:val="false"/>
          <w:bCs w:val="false"/>
          <w:i w:val="false"/>
          <w:iCs w:val="false"/>
          <w:caps w:val="false"/>
          <w:smallCaps w:val="false"/>
          <w:strike w:val="false"/>
          <w:dstrike w:val="false"/>
          <w:outline w:val="false"/>
          <w:vanish w:val="false"/>
          <w:sz w:val="22"/>
          <w:szCs w:val="22"/>
        </w:rPr>
        <w:t xml:space="preserve"> for 6.25KHz channel steps and </w:t>
      </w:r>
      <w:r>
        <w:rPr>
          <w:b w:val="false"/>
          <w:bCs w:val="false"/>
          <w:i w:val="false"/>
          <w:iCs w:val="false"/>
          <w:caps w:val="false"/>
          <w:smallCaps w:val="false"/>
          <w:strike w:val="false"/>
          <w:dstrike w:val="false"/>
          <w:outline w:val="false"/>
          <w:vanish w:val="false"/>
          <w:sz w:val="20"/>
          <w:szCs w:val="20"/>
        </w:rPr>
        <w:t>1024 ($0400</w:t>
      </w:r>
      <w:r>
        <w:rPr>
          <w:b w:val="false"/>
          <w:bCs w:val="false"/>
          <w:i w:val="false"/>
          <w:iCs w:val="false"/>
          <w:caps w:val="false"/>
          <w:smallCaps w:val="false"/>
          <w:strike w:val="false"/>
          <w:dstrike w:val="false"/>
          <w:outline w:val="false"/>
          <w:vanish w:val="false"/>
          <w:sz w:val="22"/>
          <w:szCs w:val="22"/>
        </w:rPr>
        <w:t>) for 12.5 KHz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ce the calculations involved with a channel table are difficult, a program is supplied on the programers toolkit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gram is called KWCHAN3.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run the program, enter KWCHAN3 at the system prompt,  The program will ask for Tx and Rx base addresses, the channel step size, channel separation and the number of logical chann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nal prompt is the filename for the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oftware produces an Intel Assembler documented source file, which may be assembled to produce an Intel HEX or a Motorola MIK loader file.  By using this method, the channel table is visible and accountable from generation to Eprom.  The file may also be easily manually edit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ample output file produced by this program is given below and further described in the Customising channel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FYLDE CHANNEL TABLE for KENWOOD MO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I.F = 30.3 MHz      Output File = CX-658T4.A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x channels which are prone to de-sense from the CPU cl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e marked with 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ORG</w:t>
        <w:tab/>
        <w:t>$EE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NEL</w:t>
        <w:tab/>
        <w:t>DW</w:t>
        <w:tab/>
        <w:t>$0000</w:t>
        <w:tab/>
        <w:tab/>
        <w:t>;Dummy Chan 0 R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0000</w:t>
        <w:tab/>
        <w:tab/>
        <w:t>;Dummy Chan 0 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02E8</w:t>
        <w:tab/>
        <w:tab/>
        <w:t>; Rx Ch   1 444.5500 N-1035 A-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0E00</w:t>
        <w:tab/>
        <w:tab/>
        <w:t>; Tx Ch   1 432.0000 N-1080 A-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0014</w:t>
        <w:tab/>
        <w:tab/>
        <w:t>; Rx Ch   2 440.0250 N-1024 A-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09A0</w:t>
        <w:tab/>
        <w:tab/>
        <w:t>; Tx Ch   2 425.0000 N-1062 A-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05AF</w:t>
        <w:tab/>
        <w:tab/>
        <w:t>; Rx Ch   3 448.9937 N-1046 A-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0000</w:t>
        <w:tab/>
        <w:tab/>
        <w:t>; Tx Ch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0000</w:t>
        <w:tab/>
        <w:tab/>
        <w:t>; Rx Ch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0000</w:t>
        <w:tab/>
        <w:tab/>
        <w:t>; Tx Ch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0000</w:t>
        <w:tab/>
        <w:tab/>
        <w:t>; Rx Ch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0000</w:t>
        <w:tab/>
        <w:tab/>
        <w:t>; Tx Ch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02E8</w:t>
        <w:tab/>
        <w:tab/>
        <w:t>; Rx Ch   7 444.5500 N-1035 A-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0E00</w:t>
        <w:tab/>
        <w:tab/>
        <w:t>; Tx Ch   7 432.0000 N-1080 A-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01A8</w:t>
        <w:tab/>
        <w:tab/>
        <w:t>; Rx Ch   8 442.5500 N-1030 A-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0DB0</w:t>
        <w:tab/>
        <w:tab/>
        <w:t>; Tx Ch   8 431.5000 N-1078 A-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01B8</w:t>
        <w:tab/>
        <w:tab/>
        <w:t>; Rx Ch   9 442.6500 N-1030 A-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0DC0</w:t>
        <w:tab/>
        <w:tab/>
        <w:t>; Tx Ch   9 431.6000 N-1079 A-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01C8</w:t>
        <w:tab/>
        <w:tab/>
        <w:t>; Rx Ch  10 442.7500 N-1031 A-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0DD0</w:t>
        <w:tab/>
        <w:tab/>
        <w:t>; Tx Ch  10 431.7000 N-1079 A-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st of logical channel numbers which are a rx harmo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 the CPU clock (1.228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d within + 6.0 and - 6.0 kHz of Rx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ORG</w:t>
        <w:tab/>
        <w:t>$ED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DCH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 xml:space="preserve">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ORG</w:t>
        <w:tab/>
        <w:t>$FF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DADDR</w:t>
        <w:tab/>
        <w:t>DW</w:t>
        <w:tab/>
        <w:t>BADCH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ORG</w:t>
        <w:tab/>
        <w:t>$FFE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TBL</w:t>
        <w:tab/>
        <w:t>DW</w:t>
        <w:tab/>
        <w:t>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w:t>
        <w:tab/>
        <w:tab/>
        <w:t>ORG</w:t>
        <w:tab/>
        <w:t>$FFE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PRX1</w:t>
        <w:tab/>
        <w:t>DB</w:t>
        <w:tab/>
        <w:t>%00001101</w:t>
        <w:tab/>
        <w:t>;-L6=0 channels 513-10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PRX2</w:t>
        <w:tab/>
        <w:t>DB</w:t>
        <w:tab/>
        <w:t>%00001101</w:t>
        <w:tab/>
        <w:t>;-L6=0 channels 1-5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END</w:t>
      </w:r>
    </w:p>
    <w:p>
      <w:pPr>
        <w:sectPr>
          <w:footerReference w:type="default" r:id="rId3"/>
          <w:type w:val="nextPage"/>
          <w:pgSz w:w="11906" w:h="16838"/>
          <w:pgMar w:left="1440" w:right="1440" w:gutter="0" w:header="0" w:top="1440" w:footer="864" w:bottom="2016"/>
          <w:pgNumType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ANNEL TABLE GENERATION FOR KENWOOD MOBILES</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Summ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gram KWCHAN3 is supplied in source code and executable formats (KWCHAN3.BAS KWCHAN3.EXE)  This is compatible with all releases of mobile software to version 1.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is only minor syntax checking since the software is not intended for general re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gram will generate an Intel compatable assembler source code file for the Fylde Trunking software, or a master channel file for version 1.04 if the 'channel calculation' option is activ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put may be Calculated or from a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hannel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ogical channels assigned to a particular frequency are contained in a table.  The table is resident in the Eprom of the mo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val="false"/>
          <w:bCs w:val="false"/>
          <w:i w:val="false"/>
          <w:iCs w:val="false"/>
          <w:caps w:val="false"/>
          <w:smallCaps w:val="false"/>
          <w:strike w:val="false"/>
          <w:dstrike w:val="false"/>
          <w:outline w:val="false"/>
          <w:vanish w:val="false"/>
          <w:sz w:val="22"/>
          <w:szCs w:val="22"/>
        </w:rPr>
        <w:t>The default start address of this channel table is $EE00 ($7E00 in the Eprom).  KWCHAN will position the channel table at this address unless given an altern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art adress of the channel table is contained at location $FFE0,1.  e.g if the start address of the channel table is $EE00, $EE will be stored at location $FFE0 and $00 at location $FFE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armonics of the CPU clock, may cause de-sensing on some channels.  These channels are calculated by KWCHAN and a bad channel table is created.  The address of this table is contained at location $FFDC.  The default is $ED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val="false"/>
          <w:bCs w:val="false"/>
          <w:i w:val="false"/>
          <w:iCs w:val="false"/>
          <w:caps w:val="false"/>
          <w:smallCaps w:val="false"/>
          <w:strike w:val="false"/>
          <w:dstrike w:val="false"/>
          <w:outline w:val="false"/>
          <w:vanish w:val="false"/>
          <w:sz w:val="22"/>
          <w:szCs w:val="22"/>
        </w:rPr>
        <w:t xml:space="preserve">The table contains two bytes representing the logical channel on which there may be interference.  The interference is removed by 'slugging' the CPU clock by 70 Hz.  This has the effect of shifting the harmonic by more than 1 logical channel.  Additional bad channels may be inserted by adding to the end of the table.  Note that the table must end in 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WCHAN is started from the DOS prom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2"/>
          <w:szCs w:val="22"/>
        </w:rPr>
        <w:t xml:space="preserve">e.g. </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0"/>
          <w:szCs w:val="20"/>
        </w:rPr>
        <w:t>A&gt;KWCHAN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for any reason, the channel table is located at another address, the alternative address may be entered when KWCHAN3 is loa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val="false"/>
          <w:bCs w:val="false"/>
          <w:i w:val="false"/>
          <w:iCs w:val="false"/>
          <w:caps w:val="false"/>
          <w:smallCaps w:val="false"/>
          <w:strike w:val="false"/>
          <w:dstrike w:val="false"/>
          <w:outline w:val="false"/>
          <w:vanish w:val="false"/>
          <w:sz w:val="22"/>
          <w:szCs w:val="22"/>
        </w:rPr>
        <w:t xml:space="preserve">e.g  </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0"/>
          <w:szCs w:val="20"/>
        </w:rPr>
        <w:t>A&gt;KWCHAN3 F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program is run the first prompt will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0"/>
          <w:szCs w:val="20"/>
        </w:rPr>
        <w:tab/>
        <w:t>Enter [S]ix (for 6.25 KHz or [T]welve (for 12.5kHz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CO step size MUST be entered correctly.  If the incorrect value is entered, the mobile may appear to function correctly, but the optimum VCO response will not be achie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0"/>
          <w:szCs w:val="20"/>
        </w:rPr>
        <w:t>[C]alculated_frequencies   from_[F]ile or  calculated_in_[M]o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ALCULATED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lculated input is for the generation of contiguous blocks of channels. which will be stored in a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will be prompted f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st Receive Channel in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st Transmit Channel in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hannel separation in K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F in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prompted for the file to write to, enter the name without the exte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2"/>
          <w:szCs w:val="22"/>
        </w:rPr>
        <w:t>e.g</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0"/>
          <w:szCs w:val="20"/>
        </w:rPr>
        <w:t>Enter file to write to ?</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0"/>
          <w:szCs w:val="20"/>
        </w:rPr>
        <w:t>CHNNW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xtension .ASM will be added by the program, so the file produced from the example above will be CHNNWK.AS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IL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put file may be produced by any text editor or word processor using NON DOCUMENT format.  There must be no embedded control characters except carriage return and line feed characters.  The name of the table must have the extension .CH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ach channel is contained on one lin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gical_Channel_Number  ,  Tx_Frequency  ,  Rx_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xumum value of Logical_Channel_Number is 1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nels can be listed in any 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alid list would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72,165.06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0,172.05,16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166.0625,162.98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prompted for the I.F frequency enter the appropriate value for the band in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0"/>
          <w:szCs w:val="20"/>
        </w:rPr>
        <w:t>Enter I.F in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prompted for the file to read from, do not enter the extention.  (A list of suitable input files is provided on the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2"/>
          <w:szCs w:val="22"/>
        </w:rPr>
        <w:t>e.g</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0"/>
          <w:szCs w:val="20"/>
        </w:rPr>
        <w:t>Enter file to read from ?</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0"/>
          <w:szCs w:val="20"/>
        </w:rPr>
        <w:t>NWKCH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prompted for the file to write to, enter the name without the exte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0"/>
          <w:szCs w:val="20"/>
        </w:rPr>
        <w:t>Enter file to write to ?</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0"/>
          <w:szCs w:val="20"/>
        </w:rPr>
        <w:t>CHNNW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xtension .ASM will be added by the program, so the file produced from the example above will be CHNNWK.A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sembling the .ASM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le produced by the program is Intel compatable source code format and may be assembled using any cross assemb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Z"/>
        <w:bidi w:val="0"/>
        <w:jc w:val="left"/>
        <w:rPr/>
      </w:pPr>
      <w:r>
        <w:rPr/>
        <w:t xml:space="preserve">e.g  </w:t>
      </w:r>
      <w:r>
        <w:rPr>
          <w:b w:val="false"/>
          <w:bCs w:val="false"/>
          <w:i w:val="false"/>
          <w:iCs w:val="false"/>
          <w:caps w:val="false"/>
          <w:smallCaps w:val="false"/>
          <w:strike w:val="false"/>
          <w:dstrike w:val="false"/>
          <w:outline w:val="false"/>
          <w:vanish w:val="false"/>
        </w:rPr>
        <w:t>A&gt;XASM NWKCH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ssembler will produce a Motorola 'S' record format. The syntax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A&gt;XASM NWKCH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Motorola output file will have the extension .MI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orking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2"/>
          <w:szCs w:val="22"/>
        </w:rPr>
        <w:t>A file VHFTEST.CHN is produced by a text ed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Z"/>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2.0,162.05</w:t>
      </w:r>
    </w:p>
    <w:p>
      <w:pPr>
        <w:pStyle w:val="Z"/>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50.0,150.05</w:t>
      </w:r>
    </w:p>
    <w:p>
      <w:pPr>
        <w:pStyle w:val="Z"/>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73.9875,173.9375</w:t>
      </w:r>
    </w:p>
    <w:p>
      <w:pPr>
        <w:pStyle w:val="Z"/>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62.0,162.0</w:t>
      </w:r>
    </w:p>
    <w:p>
      <w:pPr>
        <w:pStyle w:val="Z"/>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62.5,162.5</w:t>
      </w:r>
    </w:p>
    <w:p>
      <w:pPr>
        <w:pStyle w:val="Z"/>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62.6,162.6</w:t>
      </w:r>
    </w:p>
    <w:p>
      <w:pPr>
        <w:pStyle w:val="Z"/>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62.7,16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WCHAN3 is then r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Z"/>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NNEL TABLE CREATION FOR KENWOOD MOB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Z"/>
        <w:bidi w:val="0"/>
        <w:jc w:val="left"/>
        <w:rPr/>
      </w:pPr>
      <w:r>
        <w:rPr>
          <w:b w:val="false"/>
          <w:bCs w:val="false"/>
          <w:i w:val="false"/>
          <w:iCs w:val="false"/>
          <w:caps w:val="false"/>
          <w:smallCaps w:val="false"/>
          <w:strike w:val="false"/>
          <w:dstrike w:val="false"/>
          <w:outline w:val="false"/>
          <w:vanish w:val="false"/>
        </w:rPr>
        <w:t xml:space="preserve">Enter [S]ix (for 6.25 KHz) or [T]welve (for 12.5kHz) steps </w:t>
      </w:r>
      <w:r>
        <w:rPr>
          <w:b/>
          <w:bCs w:val="false"/>
          <w:i w:val="false"/>
          <w:iCs w:val="false"/>
          <w:caps w:val="false"/>
          <w:smallCaps w:val="false"/>
          <w:strike w:val="false"/>
          <w:dstrike w:val="false"/>
          <w:outline w:val="false"/>
          <w:vanish w:val="false"/>
        </w:rPr>
        <w: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Z"/>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lculated entry or frequencies from [F]ile </w:t>
      </w:r>
      <w:r>
        <w:rPr>
          <w:b/>
          <w:bCs w:val="false"/>
          <w:i w:val="false"/>
          <w:iCs w:val="false"/>
          <w:caps w:val="false"/>
          <w:smallCaps w:val="false"/>
          <w:strike w:val="false"/>
          <w:dstrike w:val="false"/>
          <w:outline w:val="false"/>
          <w:vanish w:val="false"/>
        </w:rPr>
        <w:t>F</w:t>
      </w:r>
    </w:p>
    <w:p>
      <w:pPr>
        <w:pStyle w:val="Z"/>
        <w:bidi w:val="0"/>
        <w:jc w:val="left"/>
        <w:rPr/>
      </w:pPr>
      <w:r>
        <w:rPr>
          <w:b w:val="false"/>
          <w:bCs w:val="false"/>
          <w:i w:val="false"/>
          <w:iCs w:val="false"/>
          <w:caps w:val="false"/>
          <w:smallCaps w:val="false"/>
          <w:strike w:val="false"/>
          <w:dstrike w:val="false"/>
          <w:outline w:val="false"/>
          <w:vanish w:val="false"/>
        </w:rPr>
        <w:t>Enter I.F in MHz?</w:t>
      </w:r>
      <w:r>
        <w:rPr/>
        <w:t xml:space="preserve"> </w:t>
      </w:r>
      <w:r>
        <w:rPr>
          <w:b/>
          <w:bCs w:val="false"/>
          <w:i w:val="false"/>
          <w:iCs w:val="false"/>
          <w:caps w:val="false"/>
          <w:smallCaps w:val="false"/>
          <w:strike w:val="false"/>
          <w:dstrike w:val="false"/>
          <w:outline w:val="false"/>
          <w:vanish w:val="false"/>
        </w:rPr>
        <w:t>3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Z"/>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HFTEST .CHN    UHFTEST.CHN    B3TEST.CHN</w:t>
      </w:r>
    </w:p>
    <w:p>
      <w:pPr>
        <w:pStyle w:val="Z"/>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x Bytes free</w:t>
      </w:r>
    </w:p>
    <w:p>
      <w:pPr>
        <w:pStyle w:val="Z"/>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
        <w:bidi w:val="0"/>
        <w:jc w:val="left"/>
        <w:rPr/>
      </w:pPr>
      <w:r>
        <w:rPr>
          <w:b w:val="false"/>
          <w:bCs w:val="false"/>
          <w:i w:val="false"/>
          <w:iCs w:val="false"/>
          <w:caps w:val="false"/>
          <w:smallCaps w:val="false"/>
          <w:strike w:val="false"/>
          <w:dstrike w:val="false"/>
          <w:outline w:val="false"/>
          <w:vanish w:val="false"/>
        </w:rPr>
        <w:t>Enter file to read from ?</w:t>
      </w:r>
      <w:r>
        <w:rPr/>
        <w:t xml:space="preserve"> </w:t>
      </w:r>
      <w:r>
        <w:rPr>
          <w:b/>
          <w:bCs w:val="false"/>
          <w:i w:val="false"/>
          <w:iCs w:val="false"/>
          <w:caps w:val="false"/>
          <w:smallCaps w:val="false"/>
          <w:strike w:val="false"/>
          <w:dstrike w:val="false"/>
          <w:outline w:val="false"/>
          <w:vanish w:val="false"/>
        </w:rPr>
        <w:t>vhftest</w:t>
      </w:r>
    </w:p>
    <w:p>
      <w:pPr>
        <w:pStyle w:val="Z"/>
        <w:bidi w:val="0"/>
        <w:jc w:val="left"/>
        <w:rPr/>
      </w:pPr>
      <w:r>
        <w:rPr>
          <w:b w:val="false"/>
          <w:bCs w:val="false"/>
          <w:i w:val="false"/>
          <w:iCs w:val="false"/>
          <w:caps w:val="false"/>
          <w:smallCaps w:val="false"/>
          <w:strike w:val="false"/>
          <w:dstrike w:val="false"/>
          <w:outline w:val="false"/>
          <w:vanish w:val="false"/>
        </w:rPr>
        <w:t>Enter Name of File to write to ?</w:t>
      </w:r>
      <w:r>
        <w:rPr/>
        <w:t xml:space="preserve"> </w:t>
      </w:r>
      <w:r>
        <w:rPr>
          <w:b/>
          <w:bCs w:val="false"/>
          <w:i w:val="false"/>
          <w:iCs w:val="false"/>
          <w:caps w:val="false"/>
          <w:smallCaps w:val="false"/>
          <w:strike w:val="false"/>
          <w:dstrike w:val="false"/>
          <w:outline w:val="false"/>
          <w:vanish w:val="false"/>
        </w:rPr>
        <w:t>vhftest</w:t>
      </w:r>
    </w:p>
    <w:p>
      <w:pPr>
        <w:pStyle w:val="Z"/>
        <w:bidi w:val="0"/>
        <w:jc w:val="left"/>
        <w:rPr/>
      </w:pPr>
      <w:r>
        <w:rPr/>
      </w:r>
    </w:p>
    <w:p>
      <w:pPr>
        <w:pStyle w:val="Z"/>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el xx</w:t>
      </w:r>
    </w:p>
    <w:p>
      <w:pPr>
        <w:pStyle w:val="Z"/>
        <w:bidi w:val="0"/>
        <w:jc w:val="left"/>
        <w:rPr/>
      </w:pPr>
      <w:r>
        <w:rPr/>
      </w:r>
    </w:p>
    <w:p>
      <w:pPr>
        <w:pStyle w:val="Z"/>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VHFTEST.ASM to disk</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ample of output from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FYLDE CHANNEL TABLE for KENWOOD MO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I.F = 34.4 MHz      Output File = CX-653.A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x channels which are prone to de-sense from the CPU cl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e marked with 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ORG</w:t>
        <w:tab/>
        <w:tab/>
        <w:t>$EE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NEL</w:t>
        <w:tab/>
        <w:t>DW</w:t>
        <w:tab/>
        <w:tab/>
        <w:t>$0000</w:t>
        <w:tab/>
        <w:tab/>
        <w:t>;Dummy Chan 0 R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ab/>
        <w:t>$0000</w:t>
        <w:tab/>
        <w:tab/>
        <w:t>;Dummy Chan 0 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ab/>
        <w:t>$4FC8</w:t>
        <w:tab/>
        <w:tab/>
        <w:t>; Rx Ch   1 162.0500 N- 319 A-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ab/>
        <w:t>$6540</w:t>
        <w:tab/>
        <w:tab/>
        <w:t>; Tx Ch   1 162.0000 N- 405 A-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ab/>
        <w:t>$4848</w:t>
        <w:tab/>
        <w:tab/>
        <w:t>; Rx Ch   2 150.0500 N- 289 A-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ab/>
        <w:t>$5DC0</w:t>
        <w:tab/>
        <w:tab/>
        <w:t>; Tx Ch   2 150.0000 N- 375 A-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ab/>
        <w:t>$5736</w:t>
        <w:tab/>
        <w:tab/>
        <w:t>; Rx Ch   3 173.9375 N- 348 A-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ab/>
        <w:t>$6CBE</w:t>
        <w:tab/>
        <w:tab/>
        <w:t>; Tx Ch   3 173.9875 N- 434 A-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ab/>
        <w:t>$0000</w:t>
        <w:tab/>
        <w:tab/>
        <w:t>; Rx Ch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ab/>
        <w:t>$0000</w:t>
        <w:tab/>
        <w:tab/>
        <w:t>; Tx Ch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ab/>
        <w:t>$0000</w:t>
        <w:tab/>
        <w:tab/>
        <w:t>; Rx Ch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ab/>
        <w:t>$0000</w:t>
        <w:tab/>
        <w:tab/>
        <w:t>; Tx Ch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ab/>
        <w:t>$0000</w:t>
        <w:tab/>
        <w:tab/>
        <w:t>; Rx Ch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ab/>
        <w:t>$0000</w:t>
        <w:tab/>
        <w:tab/>
        <w:t>; Tx Ch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ab/>
        <w:t>$4FC0</w:t>
        <w:tab/>
        <w:tab/>
        <w:t>; Rx Ch   7 162.0000 N- 319 A-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ab/>
        <w:t>$6540</w:t>
        <w:tab/>
        <w:tab/>
        <w:t>; Tx Ch   7 162.0000 N- 405 A-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ab/>
        <w:t>$5010</w:t>
        <w:tab/>
        <w:tab/>
        <w:t>; Rx Ch   8 162.5000 N- 320 A-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ab/>
        <w:t>$6590</w:t>
        <w:tab/>
        <w:tab/>
        <w:t>; Tx Ch   8 162.5000 N- 406 A-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ab/>
        <w:t>$5020</w:t>
        <w:tab/>
        <w:tab/>
        <w:t>; Rx Ch   9 162.6000 N- 320 A-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ab/>
        <w:t>$65A0</w:t>
        <w:tab/>
        <w:tab/>
        <w:t>; Tx Ch   9 162.6000 N- 406 A-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ab/>
        <w:t>$5030</w:t>
        <w:tab/>
        <w:tab/>
        <w:t>; Rx Ch  10 162.7000 N- 320 A-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w:t>
        <w:tab/>
        <w:tab/>
        <w:t>$65B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LCULATED IN MO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ogical Channels by Calc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releases of mobile software prior to 1.04, the transmitter and receiver frequencies have been determined by a channel table which is permanently stored in the Eprom of the Trunked Signalling PCB.  In countries which have a National Trunked Band Plan, this method is satisfactory.  There are also advantages where a Network Operator has been allocated a number of unconnected frequenci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isadvantage with tables is that they reside in the Eprom.  The alternative is to calculate the correct Rx and Tx frequency by calculation.  This issue of software offers the option whereby the channels may be calculated and hence defined during Personal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nu option [M] will create a file with data which the Personalisation program can read.   The lowest (logical channel 1) frequency for transmit and receive will be prompted followed by  the Mobile I.F frequency and channel separation.  The file name will then be prompted.  The name must be 1 to 8 characters without an extension.  The extension .CNL will be ad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ample</w:t>
      </w:r>
    </w:p>
    <w:p>
      <w:pPr>
        <w:pStyle w:val="Z"/>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Z"/>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EL TABLE CREATION FOR KENWOOD MOBILES ver 1.03</w:t>
      </w:r>
    </w:p>
    <w:p>
      <w:pPr>
        <w:pStyle w:val="Z"/>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XTAL.DAT contains the data -</w:t>
      </w:r>
    </w:p>
    <w:p>
      <w:pPr>
        <w:pStyle w:val="Z"/>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tal fundemental = 1.228875 MHz</w:t>
      </w:r>
    </w:p>
    <w:p>
      <w:pPr>
        <w:pStyle w:val="Z"/>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erference limit high = 6.5kHz</w:t>
      </w:r>
    </w:p>
    <w:p>
      <w:pPr>
        <w:pStyle w:val="Z"/>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erference limit low  = 6.5kHz</w:t>
      </w:r>
    </w:p>
    <w:p>
      <w:pPr>
        <w:pStyle w:val="Z"/>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lculated_frequencies  from_[F]ile  or calculated_in_[M]obile </w:t>
      </w:r>
      <w:r>
        <w:rPr>
          <w:b/>
          <w:bCs w:val="false"/>
          <w:i w:val="false"/>
          <w:iCs w:val="false"/>
          <w:caps w:val="false"/>
          <w:smallCaps w:val="false"/>
          <w:strike w:val="false"/>
          <w:dstrike w:val="false"/>
          <w:outline w:val="false"/>
          <w:vanish w:val="false"/>
        </w:rPr>
        <w:t>M</w:t>
      </w:r>
    </w:p>
    <w:p>
      <w:pPr>
        <w:pStyle w:val="Z"/>
        <w:bidi w:val="0"/>
        <w:jc w:val="left"/>
        <w:rPr/>
      </w:pPr>
      <w:r>
        <w:rPr>
          <w:b w:val="false"/>
          <w:bCs w:val="false"/>
          <w:i w:val="false"/>
          <w:iCs w:val="false"/>
          <w:caps w:val="false"/>
          <w:smallCaps w:val="false"/>
          <w:strike w:val="false"/>
          <w:dstrike w:val="false"/>
          <w:outline w:val="false"/>
          <w:vanish w:val="false"/>
        </w:rPr>
        <w:t xml:space="preserve">Enter 1st Receive Channel in MHz ? </w:t>
      </w:r>
      <w:r>
        <w:rPr>
          <w:b/>
          <w:bCs w:val="false"/>
          <w:i w:val="false"/>
          <w:iCs w:val="false"/>
          <w:caps w:val="false"/>
          <w:smallCaps w:val="false"/>
          <w:strike w:val="false"/>
          <w:dstrike w:val="false"/>
          <w:outline w:val="false"/>
          <w:vanish w:val="false"/>
        </w:rPr>
        <w:t>150</w:t>
      </w:r>
    </w:p>
    <w:p>
      <w:pPr>
        <w:pStyle w:val="Z"/>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ter 1st Transmit Channel in MHz ? </w:t>
      </w:r>
      <w:r>
        <w:rPr>
          <w:b/>
          <w:bCs w:val="false"/>
          <w:i w:val="false"/>
          <w:iCs w:val="false"/>
          <w:caps w:val="false"/>
          <w:smallCaps w:val="false"/>
          <w:strike w:val="false"/>
          <w:dstrike w:val="false"/>
          <w:outline w:val="false"/>
          <w:vanish w:val="false"/>
        </w:rPr>
        <w:t>150</w:t>
      </w:r>
    </w:p>
    <w:p>
      <w:pPr>
        <w:pStyle w:val="Z"/>
        <w:bidi w:val="0"/>
        <w:jc w:val="left"/>
        <w:rPr/>
      </w:pPr>
      <w:r>
        <w:rPr>
          <w:b w:val="false"/>
          <w:bCs w:val="false"/>
          <w:i w:val="false"/>
          <w:iCs w:val="false"/>
          <w:caps w:val="false"/>
          <w:smallCaps w:val="false"/>
          <w:strike w:val="false"/>
          <w:dstrike w:val="false"/>
          <w:outline w:val="false"/>
          <w:vanish w:val="false"/>
        </w:rPr>
        <w:t xml:space="preserve">Enter Channel Separation in kHz ? </w:t>
      </w:r>
      <w:r>
        <w:rPr>
          <w:b/>
          <w:bCs w:val="false"/>
          <w:i w:val="false"/>
          <w:iCs w:val="false"/>
          <w:caps w:val="false"/>
          <w:smallCaps w:val="false"/>
          <w:strike w:val="false"/>
          <w:dstrike w:val="false"/>
          <w:outline w:val="false"/>
          <w:vanish w:val="false"/>
        </w:rPr>
        <w:t>12.5</w:t>
      </w:r>
    </w:p>
    <w:p>
      <w:pPr>
        <w:pStyle w:val="Z"/>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ter I.F in MHz? </w:t>
      </w:r>
      <w:r>
        <w:rPr>
          <w:b/>
          <w:bCs w:val="false"/>
          <w:i w:val="false"/>
          <w:iCs w:val="false"/>
          <w:caps w:val="false"/>
          <w:smallCaps w:val="false"/>
          <w:strike w:val="false"/>
          <w:dstrike w:val="false"/>
          <w:outline w:val="false"/>
          <w:vanish w:val="false"/>
        </w:rPr>
        <w:t>34.4</w:t>
      </w:r>
    </w:p>
    <w:p>
      <w:pPr>
        <w:pStyle w:val="Z"/>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ter Name of File to write to ? </w:t>
      </w:r>
      <w:r>
        <w:rPr>
          <w:b/>
          <w:bCs w:val="false"/>
          <w:i w:val="false"/>
          <w:iCs w:val="false"/>
          <w:caps w:val="false"/>
          <w:smallCaps w:val="false"/>
          <w:strike w:val="false"/>
          <w:dstrike w:val="false"/>
          <w:outline w:val="false"/>
          <w:vanish w:val="false"/>
        </w:rPr>
        <w:t>vhfnet</w:t>
      </w:r>
    </w:p>
    <w:p>
      <w:pPr>
        <w:pStyle w:val="Z"/>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VHFNET.CLN WRITTEN TO DISK</w:t>
      </w:r>
    </w:p>
    <w:p>
      <w:pPr>
        <w:pStyle w:val="Z"/>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1st receive and transmit are the frequencies which represent the MPT 1327 logical channel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le which is created is a text file, and for this example contai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Z"/>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3E5DBE2</w:t>
      </w:r>
    </w:p>
    <w:p>
      <w:pPr>
        <w:pStyle w:val="Z"/>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el 1 Rx Freq - 150 MHz</w:t>
      </w:r>
    </w:p>
    <w:p>
      <w:pPr>
        <w:pStyle w:val="Z"/>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el 1 Tx Freq - 150 MHz</w:t>
      </w:r>
    </w:p>
    <w:p>
      <w:pPr>
        <w:pStyle w:val="Z"/>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 34.4</w:t>
        <w:tab/>
        <w:t>Chan Separaton - 12.5 KHz</w:t>
      </w:r>
    </w:p>
    <w:p>
      <w:pPr>
        <w:pStyle w:val="Z"/>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ame - VHFNET.CLN</w:t>
      </w:r>
      <w:r>
        <w:rPr>
          <w:b/>
          <w:bCs w:val="false"/>
          <w:i w:val="false"/>
          <w:iCs w:val="false"/>
          <w:caps w:val="false"/>
          <w:smallCaps w:val="false"/>
          <w:strike w:val="false"/>
          <w:dstrike w:val="false"/>
          <w:outline w:val="false"/>
          <w:vanish w:val="fals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formation from KWCHAN3 (the file xxx.CNL),  is embedded into the network definition file (file.NET) by the personalisation software KENWOOD.EXE.  From the [G] option, bit 7 of the FEATURE variable must be set to turn on 'channels by calculation'.  (and the option may be cleared to 'channels from channel table' by clearing this 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ther bits of FEATURE have ather meanings which can be found in the Personalisation Docu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is bit is set, and the Normal Hunt Channels have be entered, the software lists all files with a .CLN extension on the screen. (generated by KWCHAN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ppropriate file name is selected, and the data within that file is saved with the other Network data as a .NE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4"/>
          <w:type w:val="nextPage"/>
          <w:pgSz w:w="11906" w:h="16838"/>
          <w:pgMar w:left="1440" w:right="1440" w:gutter="0" w:header="0" w:top="1440" w:footer="864" w:bottom="2016"/>
          <w:pgNumType w:fmt="decimal"/>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2"/>
          <w:szCs w:val="22"/>
        </w:rPr>
        <w:t>The mobile may then be [P]rogrammed in the normal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N-PRESCRIBED DATA TOOLBOX</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SUMM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protocol provides an ARQ type data transfer protocol for the Kenwood MPT1327 trunked radio using the 'non prescribed data' call procedures.  The specification is in the public domain.  The Kenwood mobiles uses a subset, in particula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747" w:type="dxa"/>
        <w:jc w:val="left"/>
        <w:tblInd w:w="-108" w:type="dxa"/>
        <w:tblLayout w:type="fixed"/>
        <w:tblCellMar>
          <w:top w:w="0" w:type="dxa"/>
          <w:left w:w="108" w:type="dxa"/>
          <w:bottom w:w="0" w:type="dxa"/>
          <w:right w:w="108" w:type="dxa"/>
        </w:tblCellMar>
      </w:tblPr>
      <w:tblGrid>
        <w:gridCol w:w="572"/>
        <w:gridCol w:w="6175"/>
      </w:tblGrid>
      <w:tr>
        <w:trPr/>
        <w:tc>
          <w:tcPr>
            <w:tcW w:w="57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1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viding an efficient 'packet' type ARQ mechanism which may be used on all known networks supporting RQS (DT=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72"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17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7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1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tilises a sub-set of the Standard Data protocol. (Section 17 MPT1327).</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72"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17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7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1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sures that the protocol is completely transparent to the network.  The TSC must never be able to assign some meaning to the dat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72"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17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1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vides 5 bit rat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72" w:type="dxa"/>
            <w:tcBorders/>
          </w:tcPr>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17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7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1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1200 bit/se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7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1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 600  bit/se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72"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1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 400  bit/se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7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1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 300  bit/se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efault bit rate is 1200 although the mobile may adjust the bit rate while active on the traffic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796" w:type="dxa"/>
        <w:jc w:val="left"/>
        <w:tblInd w:w="-108" w:type="dxa"/>
        <w:tblLayout w:type="fixed"/>
        <w:tblCellMar>
          <w:top w:w="0" w:type="dxa"/>
          <w:left w:w="108" w:type="dxa"/>
          <w:bottom w:w="0" w:type="dxa"/>
          <w:right w:w="108" w:type="dxa"/>
        </w:tblCellMar>
      </w:tblPr>
      <w:tblGrid>
        <w:gridCol w:w="379"/>
        <w:gridCol w:w="6417"/>
      </w:tblGrid>
      <w:tr>
        <w:trPr/>
        <w:tc>
          <w:tcPr>
            <w:tcW w:w="37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1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oup calls are supported (although not acknowledg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79"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17"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7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1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bile obey's MPT1327 traffic channel signalling including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79"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17"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79"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I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79"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GTC on traffic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79"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CLEAR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7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1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7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1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mat supported is message forwarding with end to end acknowledgeme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br w:type="page"/>
      </w: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NON PRESCRIBED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 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Kenwood trunked mobiles support non-prescribed data for both individual calls and group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pecification describes a technique for the transmission of data between radio units using MPT 1327 trunked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nly support required from the network is RQS(DT=1).  A radio unit requests a data call by sending an RQS message on a control channel (Section 9.2 MPT1327) with DT bit='1'. The traffic channel provides the link between the radio units engaged in the call. (Note that this differs from Standard Data which is a store and forward protocol which provides a link from radio unit to TSC).  This protocol uses the network in a completely transparent man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tocol may use up to five bit rates.  Four of these bit rates may use the internal MPT1327 modem, and one bit rate is spare for custom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wo modes are provided.  The mode is selected by a 'config' character which is contained in the initial data provided by the data terminal connected to the radio unit or by radio unit personal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de 1 provides a message forwarding service with end to end acknowled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ode 2 is a conversational mode with transparent conne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te that traffic channel time constraints may prohibit the conversational mod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essential that the non prescribed data remains transparent to the trunking infrastructure.  Any codeword at 1200 bits/second with traffic channel sync may be intercepted, or have a meaning to the TSC, so a different sync pattern is used.  The sync word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 1 1 0 1 0 1 1 0 0 1 0 0 0 1 1    (EB23 h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1200Hz and 1800Hz tones are retained for the lower bit rates.  Since the alternate bit rates (600,400,300) are exact divisors of 1200, these bit rates may be realised using the existing modem hard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must be noted however that FFSK decoder designs must be such that the radio unit will remain compliant with MPT1327/43 traffic channel procedures for MAINTS and CLEARS etc.</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address and data codewords are transmitted as 64 bit messages in accordance with 3.2.2 MPT1327. The 63,48 cyclic code specified in 3.2.3 and Appendix 2 of MPT1327 is retained.  The designer must take care in the error control properties since uncorrectable falsing can occ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ARQ princi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8295" w:type="dxa"/>
        <w:jc w:val="left"/>
        <w:tblInd w:w="-115" w:type="dxa"/>
        <w:tblLayout w:type="fixed"/>
        <w:tblCellMar>
          <w:top w:w="0" w:type="dxa"/>
          <w:left w:w="108" w:type="dxa"/>
          <w:bottom w:w="0" w:type="dxa"/>
          <w:right w:w="108" w:type="dxa"/>
        </w:tblCellMar>
      </w:tblPr>
      <w:tblGrid>
        <w:gridCol w:w="553"/>
        <w:gridCol w:w="553"/>
        <w:gridCol w:w="553"/>
        <w:gridCol w:w="553"/>
        <w:gridCol w:w="553"/>
        <w:gridCol w:w="553"/>
        <w:gridCol w:w="553"/>
        <w:gridCol w:w="553"/>
        <w:gridCol w:w="553"/>
        <w:gridCol w:w="553"/>
        <w:gridCol w:w="553"/>
        <w:gridCol w:w="553"/>
        <w:gridCol w:w="553"/>
        <w:gridCol w:w="553"/>
        <w:gridCol w:w="553"/>
      </w:tblGrid>
      <w:tr>
        <w:trPr/>
        <w:tc>
          <w:tcPr>
            <w:tcW w:w="5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7746" w:type="dxa"/>
        <w:jc w:val="left"/>
        <w:tblInd w:w="-108" w:type="dxa"/>
        <w:tblLayout w:type="fixed"/>
        <w:tblCellMar>
          <w:top w:w="0" w:type="dxa"/>
          <w:left w:w="108" w:type="dxa"/>
          <w:bottom w:w="0" w:type="dxa"/>
          <w:right w:w="108" w:type="dxa"/>
        </w:tblCellMar>
      </w:tblPr>
      <w:tblGrid>
        <w:gridCol w:w="1008"/>
        <w:gridCol w:w="720"/>
        <w:gridCol w:w="348"/>
        <w:gridCol w:w="720"/>
        <w:gridCol w:w="360"/>
        <w:gridCol w:w="720"/>
        <w:gridCol w:w="360"/>
        <w:gridCol w:w="720"/>
        <w:gridCol w:w="360"/>
        <w:gridCol w:w="720"/>
        <w:gridCol w:w="360"/>
        <w:gridCol w:w="360"/>
        <w:gridCol w:w="360"/>
        <w:gridCol w:w="630"/>
      </w:tblGrid>
      <w:tr>
        <w:trPr/>
        <w:tc>
          <w:tcPr>
            <w:tcW w:w="1008" w:type="dxa"/>
            <w:tcBorders/>
          </w:tcPr>
          <w:p>
            <w:pPr>
              <w:pStyle w:val="Normal"/>
              <w:tabs>
                <w:tab w:val="clear" w:pos="720"/>
                <w:tab w:val="left" w:pos="1440" w:leader="none"/>
                <w:tab w:val="left" w:pos="2160" w:leader="none"/>
                <w:tab w:val="left" w:pos="2880" w:leader="none"/>
                <w:tab w:val="left" w:pos="3420" w:leader="none"/>
                <w:tab w:val="left" w:pos="3600" w:leader="none"/>
                <w:tab w:val="left" w:pos="387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nder</w:t>
            </w:r>
          </w:p>
          <w:p>
            <w:pPr>
              <w:pStyle w:val="Normal"/>
              <w:tabs>
                <w:tab w:val="clear" w:pos="720"/>
                <w:tab w:val="left" w:pos="1440" w:leader="none"/>
                <w:tab w:val="left" w:pos="2160" w:leader="none"/>
                <w:tab w:val="left" w:pos="2880" w:leader="none"/>
                <w:tab w:val="left" w:pos="3420" w:leader="none"/>
                <w:tab w:val="left" w:pos="3600" w:leader="none"/>
                <w:tab w:val="left" w:pos="387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2160" w:leader="none"/>
                <w:tab w:val="left" w:pos="2880" w:leader="none"/>
                <w:tab w:val="left" w:pos="3420" w:leader="none"/>
                <w:tab w:val="left" w:pos="3600" w:leader="none"/>
                <w:tab w:val="left" w:pos="387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1</w:t>
            </w:r>
          </w:p>
          <w:p>
            <w:pPr>
              <w:pStyle w:val="Normal"/>
              <w:tabs>
                <w:tab w:val="clear" w:pos="720"/>
                <w:tab w:val="left" w:pos="1440" w:leader="none"/>
                <w:tab w:val="left" w:pos="2160" w:leader="none"/>
                <w:tab w:val="left" w:pos="2880" w:leader="none"/>
                <w:tab w:val="left" w:pos="3420" w:leader="none"/>
                <w:tab w:val="left" w:pos="3600" w:leader="none"/>
                <w:tab w:val="left" w:pos="387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8" w:type="dxa"/>
            <w:tcBorders/>
          </w:tcPr>
          <w:p>
            <w:pPr>
              <w:pStyle w:val="Normal"/>
              <w:tabs>
                <w:tab w:val="clear" w:pos="720"/>
                <w:tab w:val="left" w:pos="1440" w:leader="none"/>
                <w:tab w:val="left" w:pos="2160" w:leader="none"/>
                <w:tab w:val="left" w:pos="2880" w:leader="none"/>
                <w:tab w:val="left" w:pos="3420" w:leader="none"/>
                <w:tab w:val="left" w:pos="3600" w:leader="none"/>
                <w:tab w:val="left" w:pos="387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440" w:leader="none"/>
                <w:tab w:val="left" w:pos="2160" w:leader="none"/>
                <w:tab w:val="left" w:pos="2880" w:leader="none"/>
                <w:tab w:val="left" w:pos="3420" w:leader="none"/>
                <w:tab w:val="left" w:pos="3600" w:leader="none"/>
                <w:tab w:val="left" w:pos="387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2160" w:leader="none"/>
                <w:tab w:val="left" w:pos="2880" w:leader="none"/>
                <w:tab w:val="left" w:pos="3420" w:leader="none"/>
                <w:tab w:val="left" w:pos="3600" w:leader="none"/>
                <w:tab w:val="left" w:pos="387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2</w:t>
            </w:r>
          </w:p>
          <w:p>
            <w:pPr>
              <w:pStyle w:val="Normal"/>
              <w:tabs>
                <w:tab w:val="clear" w:pos="720"/>
                <w:tab w:val="left" w:pos="1440" w:leader="none"/>
                <w:tab w:val="left" w:pos="2160" w:leader="none"/>
                <w:tab w:val="left" w:pos="2880" w:leader="none"/>
                <w:tab w:val="left" w:pos="3420" w:leader="none"/>
                <w:tab w:val="left" w:pos="3600" w:leader="none"/>
                <w:tab w:val="left" w:pos="387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cPr>
          <w:p>
            <w:pPr>
              <w:pStyle w:val="Normal"/>
              <w:tabs>
                <w:tab w:val="clear" w:pos="720"/>
                <w:tab w:val="left" w:pos="1440" w:leader="none"/>
                <w:tab w:val="left" w:pos="2160" w:leader="none"/>
                <w:tab w:val="left" w:pos="2880" w:leader="none"/>
                <w:tab w:val="left" w:pos="3420" w:leader="none"/>
                <w:tab w:val="left" w:pos="3600" w:leader="none"/>
                <w:tab w:val="left" w:pos="387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440" w:leader="none"/>
                <w:tab w:val="left" w:pos="2160" w:leader="none"/>
                <w:tab w:val="left" w:pos="2880" w:leader="none"/>
                <w:tab w:val="left" w:pos="3420" w:leader="none"/>
                <w:tab w:val="left" w:pos="3600" w:leader="none"/>
                <w:tab w:val="left" w:pos="387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2160" w:leader="none"/>
                <w:tab w:val="left" w:pos="2880" w:leader="none"/>
                <w:tab w:val="left" w:pos="3420" w:leader="none"/>
                <w:tab w:val="left" w:pos="3600" w:leader="none"/>
                <w:tab w:val="left" w:pos="387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3</w:t>
            </w:r>
          </w:p>
          <w:p>
            <w:pPr>
              <w:pStyle w:val="Normal"/>
              <w:tabs>
                <w:tab w:val="clear" w:pos="720"/>
                <w:tab w:val="left" w:pos="1440" w:leader="none"/>
                <w:tab w:val="left" w:pos="2160" w:leader="none"/>
                <w:tab w:val="left" w:pos="2880" w:leader="none"/>
                <w:tab w:val="left" w:pos="3420" w:leader="none"/>
                <w:tab w:val="left" w:pos="3600" w:leader="none"/>
                <w:tab w:val="left" w:pos="387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cPr>
          <w:p>
            <w:pPr>
              <w:pStyle w:val="Normal"/>
              <w:tabs>
                <w:tab w:val="clear" w:pos="720"/>
                <w:tab w:val="left" w:pos="1440" w:leader="none"/>
                <w:tab w:val="left" w:pos="2160" w:leader="none"/>
                <w:tab w:val="left" w:pos="2880" w:leader="none"/>
                <w:tab w:val="left" w:pos="3420" w:leader="none"/>
                <w:tab w:val="left" w:pos="3600" w:leader="none"/>
                <w:tab w:val="left" w:pos="387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440" w:leader="none"/>
                <w:tab w:val="left" w:pos="2160" w:leader="none"/>
                <w:tab w:val="left" w:pos="2880" w:leader="none"/>
                <w:tab w:val="left" w:pos="3420" w:leader="none"/>
                <w:tab w:val="left" w:pos="3600" w:leader="none"/>
                <w:tab w:val="left" w:pos="387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2160" w:leader="none"/>
                <w:tab w:val="left" w:pos="2880" w:leader="none"/>
                <w:tab w:val="left" w:pos="3420" w:leader="none"/>
                <w:tab w:val="left" w:pos="3600" w:leader="none"/>
                <w:tab w:val="left" w:pos="387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3</w:t>
            </w:r>
          </w:p>
          <w:p>
            <w:pPr>
              <w:pStyle w:val="Normal"/>
              <w:tabs>
                <w:tab w:val="clear" w:pos="720"/>
                <w:tab w:val="left" w:pos="1440" w:leader="none"/>
                <w:tab w:val="left" w:pos="2160" w:leader="none"/>
                <w:tab w:val="left" w:pos="2880" w:leader="none"/>
                <w:tab w:val="left" w:pos="3420" w:leader="none"/>
                <w:tab w:val="left" w:pos="3600" w:leader="none"/>
                <w:tab w:val="left" w:pos="387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cPr>
          <w:p>
            <w:pPr>
              <w:pStyle w:val="Normal"/>
              <w:tabs>
                <w:tab w:val="clear" w:pos="720"/>
                <w:tab w:val="left" w:pos="1440" w:leader="none"/>
                <w:tab w:val="left" w:pos="2160" w:leader="none"/>
                <w:tab w:val="left" w:pos="2880" w:leader="none"/>
                <w:tab w:val="left" w:pos="3420" w:leader="none"/>
                <w:tab w:val="left" w:pos="3600" w:leader="none"/>
                <w:tab w:val="left" w:pos="387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440" w:leader="none"/>
                <w:tab w:val="left" w:pos="2160" w:leader="none"/>
                <w:tab w:val="left" w:pos="2880" w:leader="none"/>
                <w:tab w:val="left" w:pos="3420" w:leader="none"/>
                <w:tab w:val="left" w:pos="3600" w:leader="none"/>
                <w:tab w:val="left" w:pos="387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2160" w:leader="none"/>
                <w:tab w:val="left" w:pos="2880" w:leader="none"/>
                <w:tab w:val="left" w:pos="3420" w:leader="none"/>
                <w:tab w:val="left" w:pos="3600" w:leader="none"/>
                <w:tab w:val="left" w:pos="387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n</w:t>
            </w:r>
          </w:p>
          <w:p>
            <w:pPr>
              <w:pStyle w:val="Normal"/>
              <w:tabs>
                <w:tab w:val="clear" w:pos="720"/>
                <w:tab w:val="left" w:pos="1440" w:leader="none"/>
                <w:tab w:val="left" w:pos="2160" w:leader="none"/>
                <w:tab w:val="left" w:pos="2880" w:leader="none"/>
                <w:tab w:val="left" w:pos="3420" w:leader="none"/>
                <w:tab w:val="left" w:pos="3600" w:leader="none"/>
                <w:tab w:val="left" w:pos="387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cPr>
          <w:p>
            <w:pPr>
              <w:pStyle w:val="Normal"/>
              <w:tabs>
                <w:tab w:val="clear" w:pos="720"/>
                <w:tab w:val="left" w:pos="1440" w:leader="none"/>
                <w:tab w:val="left" w:pos="2160" w:leader="none"/>
                <w:tab w:val="left" w:pos="2880" w:leader="none"/>
                <w:tab w:val="left" w:pos="3420" w:leader="none"/>
                <w:tab w:val="left" w:pos="3600" w:leader="none"/>
                <w:tab w:val="left" w:pos="387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1440" w:leader="none"/>
                <w:tab w:val="left" w:pos="2160" w:leader="none"/>
                <w:tab w:val="left" w:pos="2880" w:leader="none"/>
                <w:tab w:val="left" w:pos="3420" w:leader="none"/>
                <w:tab w:val="left" w:pos="3600" w:leader="none"/>
                <w:tab w:val="left" w:pos="387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cPr>
          <w:p>
            <w:pPr>
              <w:pStyle w:val="Normal"/>
              <w:tabs>
                <w:tab w:val="clear" w:pos="720"/>
                <w:tab w:val="left" w:pos="1440" w:leader="none"/>
                <w:tab w:val="left" w:pos="2160" w:leader="none"/>
                <w:tab w:val="left" w:pos="2880" w:leader="none"/>
                <w:tab w:val="left" w:pos="3420" w:leader="none"/>
                <w:tab w:val="left" w:pos="3600" w:leader="none"/>
                <w:tab w:val="left" w:pos="387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1440" w:leader="none"/>
                <w:tab w:val="left" w:pos="2160" w:leader="none"/>
                <w:tab w:val="left" w:pos="2880" w:leader="none"/>
                <w:tab w:val="left" w:pos="3420" w:leader="none"/>
                <w:tab w:val="left" w:pos="3600" w:leader="none"/>
                <w:tab w:val="left" w:pos="387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cPr>
          <w:p>
            <w:pPr>
              <w:pStyle w:val="Normal"/>
              <w:tabs>
                <w:tab w:val="clear" w:pos="720"/>
                <w:tab w:val="left" w:pos="1440" w:leader="none"/>
                <w:tab w:val="left" w:pos="2160" w:leader="none"/>
                <w:tab w:val="left" w:pos="2880" w:leader="none"/>
                <w:tab w:val="left" w:pos="3420" w:leader="none"/>
                <w:tab w:val="left" w:pos="3600" w:leader="none"/>
                <w:tab w:val="left" w:pos="387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1440" w:leader="none"/>
                <w:tab w:val="left" w:pos="2160" w:leader="none"/>
                <w:tab w:val="left" w:pos="2880" w:leader="none"/>
                <w:tab w:val="left" w:pos="3420" w:leader="none"/>
                <w:tab w:val="left" w:pos="3600" w:leader="none"/>
                <w:tab w:val="left" w:pos="387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cPr>
          <w:p>
            <w:pPr>
              <w:pStyle w:val="Normal"/>
              <w:tabs>
                <w:tab w:val="clear" w:pos="720"/>
                <w:tab w:val="left" w:pos="1440" w:leader="none"/>
                <w:tab w:val="left" w:pos="2160" w:leader="none"/>
                <w:tab w:val="left" w:pos="2880" w:leader="none"/>
                <w:tab w:val="left" w:pos="3420" w:leader="none"/>
                <w:tab w:val="left" w:pos="3600" w:leader="none"/>
                <w:tab w:val="left" w:pos="387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B</w:t>
            </w:r>
          </w:p>
          <w:p>
            <w:pPr>
              <w:pStyle w:val="Normal"/>
              <w:tabs>
                <w:tab w:val="clear" w:pos="720"/>
                <w:tab w:val="left" w:pos="1440" w:leader="none"/>
                <w:tab w:val="left" w:pos="2160" w:leader="none"/>
                <w:tab w:val="left" w:pos="2880" w:leader="none"/>
                <w:tab w:val="left" w:pos="3420" w:leader="none"/>
                <w:tab w:val="left" w:pos="3600" w:leader="none"/>
                <w:tab w:val="left" w:pos="387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8118" w:type="dxa"/>
        <w:jc w:val="left"/>
        <w:tblInd w:w="-108" w:type="dxa"/>
        <w:tblLayout w:type="fixed"/>
        <w:tblCellMar>
          <w:top w:w="0" w:type="dxa"/>
          <w:left w:w="108" w:type="dxa"/>
          <w:bottom w:w="0" w:type="dxa"/>
          <w:right w:w="108" w:type="dxa"/>
        </w:tblCellMar>
      </w:tblPr>
      <w:tblGrid>
        <w:gridCol w:w="1033"/>
        <w:gridCol w:w="695"/>
        <w:gridCol w:w="360"/>
        <w:gridCol w:w="730"/>
        <w:gridCol w:w="355"/>
        <w:gridCol w:w="715"/>
        <w:gridCol w:w="360"/>
        <w:gridCol w:w="720"/>
        <w:gridCol w:w="360"/>
        <w:gridCol w:w="720"/>
        <w:gridCol w:w="360"/>
        <w:gridCol w:w="360"/>
        <w:gridCol w:w="360"/>
        <w:gridCol w:w="630"/>
        <w:gridCol w:w="360"/>
      </w:tblGrid>
      <w:tr>
        <w:trPr/>
        <w:tc>
          <w:tcPr>
            <w:tcW w:w="103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x ack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9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3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5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1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897" w:type="dxa"/>
        <w:jc w:val="left"/>
        <w:tblInd w:w="-108" w:type="dxa"/>
        <w:tblLayout w:type="fixed"/>
        <w:tblCellMar>
          <w:top w:w="0" w:type="dxa"/>
          <w:left w:w="108" w:type="dxa"/>
          <w:bottom w:w="0" w:type="dxa"/>
          <w:right w:w="108" w:type="dxa"/>
        </w:tblCellMar>
      </w:tblPr>
      <w:tblGrid>
        <w:gridCol w:w="536"/>
        <w:gridCol w:w="7361"/>
      </w:tblGrid>
      <w:tr>
        <w:trPr/>
        <w:tc>
          <w:tcPr>
            <w:tcW w:w="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36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message is split up into a number dataitems (A1. A2....An).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36"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3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36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st dataitem may be smaller to accomodate data which will not fully fill the chosen dataitem siz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36"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36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36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ach dataitem is transmitted as SITHN+appended data codewords. (SA1. SA2. ...SAn).  The dataitem must be positively acknowledged before the next dataitem is transmitted.  In the example SA3 was repeated because the recipient acknowledged with a NAC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36"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36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36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lthough the example shows the message split into dataitems of equal length. The length may be adjusted because of the quality of signal or any other criteri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 is tranmitted using a SITHN address codeword with a number of data codewords appended ('dataitem').  The SITHN has space for 10 bits of user data and each appended data codeword 47 bits.  The maximum number of data codewords which may be appended is 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essage may be split up into one or more 'dataitems'. Although a dataitem contain a maximum of 63 appended data codewords, the message may be split up into smaller dataitems. The field FRAGL contained in the SITHN header informs the recipient how many appended data codewords are contained in the data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ach dataitem is acknowledged by the recipient unless the dataitem is to a group.  The dataitem must received correctly and positively acknowledged before the next datitem is trans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dataitem is received with errored data codewords and the recipient can ascertain which codewords were in error, a selective acknowledement 'SACK' may be transmitted to request the retransmission of a fragment of the data item containing only the data codewords receved in error.  Alternatively the receiver may request complete retransmission of the dataitem by sending a negative acknowledgement (N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a precaution against lost or duplicated messages, every header and acknowledgement contains a 1 bit alternating dataitem number.  The dataitem number remains constant for one dataitem and any repeat fragments but differs between any two adjacent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sending a dataitem or fragment, if within time WAITACK, the sender does not receive an acknowledgement then either, the recipient failed to decode the SITHN (hence the appended data codewords) or lost FFSK conformity or an acknowledgement was sent but not decoded, and the fragment may be repeated.  Clearly this is wasteful if the fragment was a long one.  To reduce waste a repeat last acknowlegement is specified (RLA) so that the sender may demand a acknowledgement repetition. If the sender successfully decodes a SACK with the AD bit set indicating that there is an appended data codeword, the radio unit shall wait for the appended data codeword even if the WAITACK timer has exp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RE bit in the SITHN address header is used to indicate the conclusion of the message.  For the last dataitem (indicated by MORE) LASTBIT indicates the position of the last bit of the message in the last appended data codeword.  If the data in the last dataitem can be accomodated in the SITHN without an appended data codeword then the end of data shall be followed by a '1' as a marker.  If it happens that the last user data bit occupies the final bit in the user data field, then an appended data codeword with LASTBIT=0 shall be appe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only part of the dataitem requires retransmission and a SACK acknowledgement is sent by the recipient, the SACK shall mark any errored data codewords by setting the appropriate EFLAG bit.  In order to accomodate the 63 possible EFLAGs, a data codeword may have to be appended (greater than 23).  If FRAGL is greater than 23 then a data codeword shall always be appended. (note this is at variance with standard data).  The sender shall retransmit only the codewords marked as errored in the same order as previously transmitted.  If another tranmission is required, the errored codeword shall again be mar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P field in the SITHN is set to '1' if this SITHN+data has been transmitted as the result of the recipient acknowledging with a SACK and this SITH+data contains only the errored data code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ACK codewords are most prone to falsing.  This is protected by a ONES field. The ONES field is the modulo 16 sum of the EFLAGS. (e.g if 4 EFLAGs are set then ONES='0100'. If the sender detects a false then a RLA may be sent to request repetition of the S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dataitem is transmitted with a fragment length of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  2  3  4  5  6  7  8  9 10 11 12 13 14 15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Codewords 4,5,9,11 are received in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 EFLAGs in the SACK are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0  0  0  1  1  0  0  0  1  0  1  0  0  0  0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The codewords are retransmitted with a fragment length of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Codewords 2,3 are received in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 EFLAGs in the SACK are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0  1  1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sender detect a discrepancy between the number of EFLAG's set and the contents of the ONES field, it shall request retransmission of the SACK using a RLA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oup calls may only be of two dataitems. To facilitate long messages, the fragment length field is 8 bits, so a maximum message length of 510 data codewords may be accomod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the sender is finding difficulty in sending the data, it may either shorten the fragment length, or adjust the bit rate (subject to the constraints of bit rate see 2.3.3.3).  Similarly the fragment length may be made longer or a higher speed employed if the quality of the link is acceptabl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 MOBILE BEHAVIOUR ON A TRAFFIC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1  MPT1327 Constr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hile on the traffic channel, the radio unit shall decode and make use of the MPT traffic channel messages transmitted by the TSC, and obey the traffic channel procedures defined in  MPT13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has a traffic channel timer, it shall take priority over any other timer specified in this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user wishes to terminate the transaction, or for any reason the traffic channel can no longer be used, the radio unit shall send the correct number of MAINT disconnect messages as mandated by MPT1343 and clear down from the traffic channel using the procedures defined in MPT 13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clude procedures defined in MPT1327 are not supported in this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2  Inactivity Time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employ a data channel inactivity timer TDN to indicate inactivity of the other party.  Inactivity is defined in this context as a continuous period without reception of a valid codeword.  If an interactive conversation is in progress, a radio unit may send an AHYDN to reset the inactivity tim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3  Signal Tim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receives an MPT1327 command to change channel, it shall be capable of receiving on the new channel within 35 mS after the end of the TSC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 dataitem is transmitted, there are timers which are crutial to the successful trans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09" w:type="dxa"/>
        <w:jc w:val="left"/>
        <w:tblInd w:w="-108" w:type="dxa"/>
        <w:tblLayout w:type="fixed"/>
        <w:tblCellMar>
          <w:top w:w="0" w:type="dxa"/>
          <w:left w:w="108" w:type="dxa"/>
          <w:bottom w:w="0" w:type="dxa"/>
          <w:right w:w="108" w:type="dxa"/>
        </w:tblCellMar>
      </w:tblPr>
      <w:tblGrid>
        <w:gridCol w:w="1187"/>
        <w:gridCol w:w="1187"/>
        <w:gridCol w:w="1187"/>
        <w:gridCol w:w="1187"/>
        <w:gridCol w:w="1187"/>
        <w:gridCol w:w="1187"/>
        <w:gridCol w:w="1187"/>
      </w:tblGrid>
      <w:tr>
        <w:trPr/>
        <w:tc>
          <w:tcPr>
            <w:tcW w:w="2374"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X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rFonts w:ascii="Symbol" w:hAnsi="Symbol"/>
                <w:b w:val="false"/>
                <w:bCs w:val="false"/>
                <w:i w:val="false"/>
                <w:iCs w:val="false"/>
                <w:caps w:val="false"/>
                <w:smallCaps w:val="false"/>
                <w:strike w:val="false"/>
                <w:dstrike w:val="false"/>
                <w:outline w:val="false"/>
                <w:vanish w:val="false"/>
                <w:sz w:val="20"/>
                <w:szCs w:val="20"/>
              </w:rPr>
              <w:t>ß</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74"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X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rFonts w:ascii="Symbol" w:hAnsi="Symbol"/>
                <w:b w:val="false"/>
                <w:bCs w:val="false"/>
                <w:i w:val="false"/>
                <w:iCs w:val="false"/>
                <w:caps w:val="false"/>
                <w:smallCaps w:val="false"/>
                <w:strike w:val="false"/>
                <w:dstrike w:val="false"/>
                <w:outline w:val="false"/>
                <w:vanish w:val="false"/>
                <w:sz w:val="20"/>
                <w:szCs w:val="20"/>
              </w:rPr>
              <w:t>ß</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op w:val="double" w:sz="6" w:space="0" w:color="000000"/>
              <w:left w:val="doub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rr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op w:val="doub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rr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op w:val="double" w:sz="6" w:space="0" w:color="000000"/>
              <w:left w:val="doub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rr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op w:val="doub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rr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561"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rFonts w:ascii="Symbol" w:hAnsi="Symbol"/>
                <w:b w:val="false"/>
                <w:bCs w:val="false"/>
                <w:i w:val="false"/>
                <w:iCs w:val="false"/>
                <w:caps w:val="false"/>
                <w:smallCaps w:val="false"/>
                <w:strike w:val="false"/>
                <w:dstrike w:val="false"/>
                <w:outline w:val="false"/>
                <w:vanish w:val="false"/>
                <w:sz w:val="20"/>
                <w:szCs w:val="20"/>
              </w:rPr>
              <w:t>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received by 'B'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R DAT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y TSC's require the mute to be open to enable talkthrough since the data may use the exisiting speech circuits. DATDLY allows for the mute in the TSC to be stable before data is trans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R - DAT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y networks employ fixed analogue links which experience a delay in the analogue path of up to 100mS. If the radio unit transmission ceases immediately after the hangover bit, and the mute shuts down the talk through, the last bits of data (still in the delay line) are missed.  DATOFF may be set for this type of network to allow for this delay. (APPENDIX 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DATDLY and DATOFF interact. If timer DATOFF is greater than DATDLY AT THE AIR INTERFACE, then both radio units will be transmitting at the changeover point and the start of the next packet of data may be mis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IMER - AW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TC's may not be transmitted for both the 'A' party and the 'B' party at the same time. For many networks and intersite calls the gap has been measured as several 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ailure in the call setup is possible whereby the 'B' party does not decode the GTC messages.  The 'A' party must most efficiently decide if the call must be abando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first decodeable GTC is decoded by the 'A' party, the AWAIT timer is sta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r an individual call, the 'A' party shall then send AHYDN messages (and wait WAITACK for the acknowledement) until AWAIT expires or the acknowledgement is received.  If AWAIT expires the the traffic channel shall be cleared down using the appropriate MPT1327/43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group call, the 'A' party shall start the AWAIT timer on receipt of the first decodeable GTC message.  On expiry of AWAIT the first AHYDN shall then be trans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IMER - BW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defines a period during which the 'B' party waits for an AHYDN on the traffic channel.  The timer is started on receipt of the first decodeable GTC message.  On expiry of this timer the 'B' party clears down the traffic channel in accordance with the proceduers defined in MPT 1327/4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R ARRAY - WAIT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imer is started immediately after sending a codeword(s) which demands an acknowledgement.  If the acknowlegement is not successfully decoded when the timer expires, the sender may assume that either the forward message was not decoded or the response was l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a timer value is required for each bit rate supported by the radio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3  Data Transaction on the traffic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3.2.3.1 Bit R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itial bit rate (BRN) that shall be used by all parties is stored in the Network Personalisation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3.2.3.2  Short Address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ring the data transaction, the full address (prefix/ident) is not used.  In its place a short form ident TRANSN is used which is constructed from the least significant 10 bits from the ident of the CALLED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3.3 Availability Che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which originated the call shall transmit a DAHYDN to the called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3.3.1 Format of the DAHYD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elds of the DAHYDN are filled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RANSN    -    calculated as 2.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NTER     -    interactive contact fl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320" w:hanging="432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 interactive contact with the called party is required (mod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320" w:hanging="43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320" w:hanging="432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0' forward message mode required (mod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EED     -    This radio unit supports in addition to the default, and invites the called party to change. (more than one of these bits may be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rFonts w:eastAsia="Liberation Serif" w:cs="Liberation Serif"/>
        </w:rPr>
      </w:pPr>
      <w:r>
        <w:rPr>
          <w:rFonts w:eastAsia="Liberation Serif" w:cs="Liberation Serif"/>
        </w:rPr>
        <w:t xml:space="preserve">           </w:t>
      </w:r>
    </w:p>
    <w:tbl>
      <w:tblPr>
        <w:tblW w:w="7271" w:type="dxa"/>
        <w:jc w:val="left"/>
        <w:tblInd w:w="-115" w:type="dxa"/>
        <w:tblLayout w:type="fixed"/>
        <w:tblCellMar>
          <w:top w:w="0" w:type="dxa"/>
          <w:left w:w="108" w:type="dxa"/>
          <w:bottom w:w="0" w:type="dxa"/>
          <w:right w:w="108" w:type="dxa"/>
        </w:tblCellMar>
      </w:tblPr>
      <w:tblGrid>
        <w:gridCol w:w="1384"/>
        <w:gridCol w:w="1384"/>
        <w:gridCol w:w="1384"/>
        <w:gridCol w:w="1384"/>
        <w:gridCol w:w="1735"/>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1200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600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400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300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3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USTOM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te : if all bits are set to '0' th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 called party shall retain its current bit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43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s>
        <w:bidi w:val="0"/>
        <w:ind w:left="189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this is the first transaction after the call setup then the bit rate shall be the default stored in the network personalisation 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b w:val="false"/>
          <w:bCs w:val="false"/>
          <w:i w:val="false"/>
          <w:iCs w:val="false"/>
          <w:caps/>
          <w:strike w:val="false"/>
          <w:dstrike w:val="false"/>
          <w:outline w:val="false"/>
          <w:vanish w:val="false"/>
          <w:sz w:val="22"/>
          <w:szCs w:val="22"/>
        </w:rPr>
        <w:t>a</w:t>
      </w:r>
      <w:r>
        <w:rPr>
          <w:b w:val="false"/>
          <w:bCs w:val="false"/>
          <w:i w:val="false"/>
          <w:iCs w:val="false"/>
          <w:caps w:val="false"/>
          <w:smallCaps w:val="false"/>
          <w:strike w:val="false"/>
          <w:dstrike w:val="false"/>
          <w:outline w:val="false"/>
          <w:vanish w:val="false"/>
          <w:sz w:val="22"/>
          <w:szCs w:val="22"/>
        </w:rPr>
        <w:t xml:space="preserve">ny or all of these bits set invite the called party to change. The change is effective AFTER the acknowledg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group call, the sender may change the speed, but assumes that the recipient can support the change.  In this case RESP=0 and the new speed is assumed to be effective immediately after the last repeated AHYD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UTO  -     Asks the 'B' party if it can select the correct bit rate automatically.  If both parties in the call agree, the sender may send any packet(s) with any mutually agreed bit rate and the recipient can switch to the correct bit rate automatic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320" w:hanging="432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SP  -     '1' a response from the called party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320" w:hanging="432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320" w:hanging="43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                  '0' a response from the called party is not exp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320" w:hanging="432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RMT  -     Format of the data. The called and calling party shall have a matching FRMT in its network personalisation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ecipient does not support the particular data format, it shall send DACKDN (REASON='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AHYDN shall be transmitted with RESP='1'. The DAHYDN may be repeated DDN times if no response is recei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alid response to DAHYDN is DACKDN (REASON='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3.3.2 Group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AHYDN shall be transmitted for a group call to provide the called party with additional information not provided by the call setup.  In this case RESP will be set to '0'.  In addition the message may be repeated for reli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sender wishes to either change to speed or the mode, it may do so but risks the recipient not receiving the messag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3.3.3 Bit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3.3.2.1 AUTO bit rate not a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case where AUTO is not active, and AHYDN invites a speed change, the change is not effective until after the acknowledgement.  If the sender of the AHYDN does not successfully decode the acknowledgement then eit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 recipient of the AHYDN did not decode the message, in which case it will not know about the invitation to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cipient decoded the AHYDN, acknowledged but the sender did not decode the acknowled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either case, there may result a disparity in speed between the parties.  A repeated DAHYDN may be reqired at the bit rates offered to regain speed synchroni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3.3.2.2 AUTO bit rate a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case where AUTO is offered in the AHYDN, the SPEED field bits are set to '1' for bit rates which can be automatically selected by the sender (including CUSTOM).  The recipient of the AHYDN also indicates that it can support AUTO by setting the AUTO field in the acknowledgement to '1'.  the SPEED field in the acknowledgement are set if the particular bits in the SPEED field of the DAHYDN are set AND if the recipient can automatically select that particular bit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bit rate may only be changed immediately prior to AHYDN, SITHN, RL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3.4 Transferring the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 is transmitted to the other party by transmitting a SITHN address codeword followed by a number of data code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message may be divided into smaller packets if appropriate.  In the case of an individual call, each packet is acknowledged.  The field MORE describes if there are more packets to be transmitted.  The last packet sets the field LASTBIT to point to the last bit of data in the last packet. If MORE='1' then LASTBIT=0. If MORE='0' then LASTBIT shall be in the range 0-4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elds of the SITHN are set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RANSN    </w:t>
        <w:tab/>
        <w:t xml:space="preserve">-    </w:t>
        <w:tab/>
        <w:t>Transaction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G           </w:t>
        <w:tab/>
        <w:t xml:space="preserve">-  </w:t>
        <w:tab/>
        <w:t>'0' if this fragment is directed to an individual TRANS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ab/>
        <w:t>'1' if this fragment is directed to a group TRANSN radio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ORE         </w:t>
        <w:tab/>
        <w:t xml:space="preserve">-    </w:t>
        <w:tab/>
        <w:t>'0' if this is the last packet of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ab/>
        <w:t>'1' if more to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TENUM     </w:t>
        <w:tab/>
        <w:t xml:space="preserve">-    </w:t>
        <w:tab/>
        <w:t xml:space="preserve">The number of the item which includes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ab/>
        <w:t>information in this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250" w:leader="none"/>
          <w:tab w:val="left" w:pos="378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bit is initally set to '1' for the first packet. In the case of an individual transaction,  this bit is alternated when a packet has been received and successfully acknowledged.  In this way the recipient can determine whether a SITHN+data is new data or repeated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ASTBIT    </w:t>
        <w:tab/>
        <w:t xml:space="preserve">-    </w:t>
        <w:tab/>
        <w:t>If MORE='1' then LASTBI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MORE='0' then LASTBIT indicates the bit number of the last bit of user information within the last data codeword holding user information in the range 1-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28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28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RAGL     </w:t>
        <w:tab/>
        <w:t xml:space="preserve">-    </w:t>
        <w:tab/>
        <w:t>number of data codewords appended (0-63)</w:t>
      </w:r>
    </w:p>
    <w:p>
      <w:pPr>
        <w:pStyle w:val="Normal"/>
        <w:tabs>
          <w:tab w:val="clear" w:pos="720"/>
          <w:tab w:val="left" w:pos="-18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RAGLG     </w:t>
        <w:tab/>
        <w:t>-</w:t>
        <w:tab/>
        <w:t xml:space="preserve">fragment length (8 bit field for group) (0- 255) number of </w:t>
        <w:tab/>
        <w:tab/>
        <w:tab/>
        <w:tab/>
        <w:t>data codewords appe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28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SITHN is not decoded without errors, then there are several possibili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144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 xml:space="preserve">-    </w:t>
        <w:tab/>
        <w:t xml:space="preserve">The recipient does not receive the SITHN header or does not know how much data is contained in the SITHN+data.  In this case, no DACKDN may be sent (because the radio unit does not know when to send it).  The sender will wait for a PACK (or NACK or SACK) for time WAITACK and then repeat the SITHN+data.  The sender may choose to reduce the number of data codewords appended to the SITHN for its next transmission.  The FRAGL shall be changed accordingly.  It is suggested that the number of repeats is not specified, but the traffic channel shall still be subject to TSC timeout and inactiv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216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    </w:t>
        <w:tab/>
        <w:t>The recipient decodes the SITHN but some of the data codewords are in error.  The receiver maintains bit syncronisation.  In this case the recipient knows when to transmit the ACK,NACK, or S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ab/>
        <w:t xml:space="preserve">-    </w:t>
        <w:tab/>
        <w:t>The recipient decodes the SITH but loses FFSK data completely before the SITH+data has been received.  The recipient may wait for a new SITH+data or wait subject to TSC timeout and ina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EP       -    </w:t>
        <w:tab/>
        <w:tab/>
        <w:t>'1' if this SITHN+data has been transmitted as the result of the recipient acknowledging with a SACK and this SITHN+data contains only the errored codeword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3.5 ARQ mechani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cknowledgement for SITHN is either DACKDN or SACK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CKDN (REASON='001') either acknowledges that the whole packet was received correctly OR it requires complete retransmission. (PACK or N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ACKN is a selective acknowledgement whereby only the parts which were in error need retransmis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re are more than 23 data codewords in the packet then a data codeword will appended to the SACKN address code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ach error flag is set to '1' if the position of a corresponding errored codeword is required to be repeated.  If all error flags corresponding to the number of codewords transmitted are set to '1' then the whole dataitem shall be re-trans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NES field is the modulo 16 sum of the EFLAGS's in the SACKN message.  This is neccessary to avoid falsing, since the falsing probability for this particular codeword is higher than norm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3.6 RLA mechani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Sender requires that the last acknowledgement is to be re- sent it may transmit a R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3.6 Clearing down the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non interactive call, the calling party may clear down the channel using the MPT1327 procedures (a MAINT clear message) when it has received the acknowledgement to the final dataitem.  If the recipient has received and positively acknowledged the final dataitem and a time has elapsed such that it can ascertain a repeat is not demanded then it can clear the traffic channel. Note that the TSC may have cleared the recipient before it can take this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case of an interactive call, either party may have to be sure that there is no repetition to the final dataitem before clearing down the traffic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rFonts w:eastAsia="Liberation Serif" w:cs="Liberation Serif"/>
          <w:b/>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CODEWORDS APPROPRIATE TO NON PRESCRIBED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vailability Check for Data AHYD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message is transmitted on a traffic channel before the first transaction, or if the sender needs to send a new value of SPEED or if the inactivity timer requires to be re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eastAsia="Liberation Serif" w:cs="Liberation Serif"/>
        </w:rPr>
      </w:pPr>
      <w:r>
        <w:rPr>
          <w:rFonts w:eastAsia="Liberation Serif" w:cs="Liberation Serif"/>
        </w:rPr>
        <w:t xml:space="preserve"> </w:t>
      </w:r>
    </w:p>
    <w:tbl>
      <w:tblPr>
        <w:tblW w:w="7764" w:type="dxa"/>
        <w:jc w:val="left"/>
        <w:tblInd w:w="-115" w:type="dxa"/>
        <w:tblLayout w:type="fixed"/>
        <w:tblCellMar>
          <w:top w:w="0" w:type="dxa"/>
          <w:left w:w="108" w:type="dxa"/>
          <w:bottom w:w="0" w:type="dxa"/>
          <w:right w:w="108" w:type="dxa"/>
        </w:tblCellMar>
      </w:tblPr>
      <w:tblGrid>
        <w:gridCol w:w="384"/>
        <w:gridCol w:w="808"/>
        <w:gridCol w:w="639"/>
        <w:gridCol w:w="385"/>
        <w:gridCol w:w="639"/>
        <w:gridCol w:w="639"/>
        <w:gridCol w:w="881"/>
        <w:gridCol w:w="639"/>
        <w:gridCol w:w="639"/>
        <w:gridCol w:w="833"/>
        <w:gridCol w:w="639"/>
        <w:gridCol w:w="639"/>
      </w:tblGrid>
      <w:tr>
        <w:trPr/>
        <w:tc>
          <w:tcPr>
            <w:tcW w:w="384" w:type="dxa"/>
            <w:tcBorders>
              <w:top w:val="single" w:sz="6" w:space="0" w:color="000000"/>
              <w:left w:val="single" w:sz="6" w:space="0" w:color="000000"/>
              <w:bottom w:val="single" w:sz="6" w:space="0" w:color="000000"/>
              <w:right w:val="single" w:sz="6" w:space="0" w:color="000000"/>
            </w:tcBorders>
          </w:tcPr>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1 </w:t>
            </w:r>
          </w:p>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RANSN </w:t>
            </w:r>
          </w:p>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RMT </w:t>
            </w:r>
          </w:p>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5" w:type="dxa"/>
            <w:tcBorders>
              <w:top w:val="single" w:sz="6" w:space="0" w:color="000000"/>
              <w:left w:val="single" w:sz="6" w:space="0" w:color="000000"/>
              <w:bottom w:val="single" w:sz="6" w:space="0" w:color="000000"/>
              <w:right w:val="single" w:sz="6" w:space="0" w:color="000000"/>
            </w:tcBorders>
          </w:tcPr>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 </w:t>
            </w:r>
          </w:p>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T  010 </w:t>
            </w:r>
          </w:p>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IND </w:t>
            </w:r>
          </w:p>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SVD </w:t>
            </w:r>
          </w:p>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SP </w:t>
            </w:r>
          </w:p>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UTO </w:t>
            </w:r>
          </w:p>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PEED </w:t>
            </w:r>
          </w:p>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TER </w:t>
            </w:r>
          </w:p>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9" w:type="dxa"/>
            <w:tcBorders/>
          </w:tcPr>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 </w:t>
            </w:r>
          </w:p>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84" w:type="dxa"/>
            <w:tcBorders>
              <w:top w:val="single" w:sz="6" w:space="0" w:color="000000"/>
              <w:left w:val="single" w:sz="6" w:space="0" w:color="000000"/>
              <w:bottom w:val="single" w:sz="6" w:space="0" w:color="000000"/>
              <w:right w:val="single" w:sz="6" w:space="0" w:color="000000"/>
            </w:tcBorders>
          </w:tcPr>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w:t>
            </w:r>
          </w:p>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10  </w:t>
            </w:r>
          </w:p>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10  </w:t>
            </w:r>
          </w:p>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5" w:type="dxa"/>
            <w:tcBorders>
              <w:top w:val="single" w:sz="6" w:space="0" w:color="000000"/>
              <w:left w:val="single" w:sz="6" w:space="0" w:color="000000"/>
              <w:bottom w:val="single" w:sz="6" w:space="0" w:color="000000"/>
              <w:right w:val="single" w:sz="6" w:space="0" w:color="000000"/>
            </w:tcBorders>
          </w:tcPr>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w:t>
            </w:r>
          </w:p>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w:t>
            </w:r>
          </w:p>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4</w:t>
            </w:r>
          </w:p>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w:t>
            </w:r>
          </w:p>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1 </w:t>
            </w:r>
          </w:p>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5 </w:t>
            </w:r>
          </w:p>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1 </w:t>
            </w:r>
          </w:p>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9" w:type="dxa"/>
            <w:tcBorders/>
          </w:tcPr>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ind w:left="-90" w:right="-10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AT       </w:t>
        <w:tab/>
        <w:t xml:space="preserve">-    </w:t>
        <w:tab/>
        <w:t>'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KIND      </w:t>
        <w:tab/>
        <w:t xml:space="preserve">-    </w:t>
        <w:tab/>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RANSN    </w:t>
        <w:tab/>
        <w:t xml:space="preserve">-    </w:t>
        <w:tab/>
        <w:t>A temporary ident for called and calling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RMT      </w:t>
        <w:tab/>
        <w:t xml:space="preserve">-    </w:t>
        <w:tab/>
        <w:t>Format of the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ESP      </w:t>
        <w:tab/>
        <w:t xml:space="preserve">-    </w:t>
        <w:tab/>
        <w:t xml:space="preserve">'1' </w:t>
        <w:tab/>
        <w:t>a response from the called party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288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ab/>
        <w:t xml:space="preserve">'0' </w:t>
        <w:tab/>
        <w:t>a response from the called party is not                    exp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28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28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UTO      </w:t>
        <w:tab/>
        <w:t xml:space="preserve">-    </w:t>
        <w:tab/>
        <w:t xml:space="preserve">'1' </w:t>
        <w:tab/>
        <w:t>This radio unit can automatically select the correct bit rate as codewords are received. It asks if the called party can also automatically select. In this case SPEED indicates the possible values which can be automatically sel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PEED     </w:t>
        <w:tab/>
        <w:t xml:space="preserve">-    </w:t>
        <w:tab/>
        <w:t>This radio unit supports in addition to the default, and</w:t>
      </w:r>
    </w:p>
    <w:p>
      <w:pPr>
        <w:pStyle w:val="Normal"/>
        <w:tabs>
          <w:tab w:val="left" w:pos="-18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nvites the called party to change. (more than one of these bits may be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rFonts w:eastAsia="Liberation Serif" w:cs="Liberation Serif"/>
        </w:rPr>
      </w:pPr>
      <w:r>
        <w:rPr>
          <w:rFonts w:eastAsia="Liberation Serif" w:cs="Liberation Serif"/>
        </w:rPr>
        <w:t xml:space="preserve">      </w:t>
      </w:r>
    </w:p>
    <w:tbl>
      <w:tblPr>
        <w:tblW w:w="6168" w:type="dxa"/>
        <w:jc w:val="left"/>
        <w:tblInd w:w="245" w:type="dxa"/>
        <w:tblLayout w:type="fixed"/>
        <w:tblCellMar>
          <w:top w:w="0" w:type="dxa"/>
          <w:left w:w="108" w:type="dxa"/>
          <w:bottom w:w="0" w:type="dxa"/>
          <w:right w:w="108" w:type="dxa"/>
        </w:tblCellMar>
      </w:tblPr>
      <w:tblGrid>
        <w:gridCol w:w="1661"/>
        <w:gridCol w:w="1068"/>
        <w:gridCol w:w="979"/>
        <w:gridCol w:w="900"/>
        <w:gridCol w:w="1560"/>
      </w:tblGrid>
      <w:tr>
        <w:trPr/>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12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6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4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3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USTOM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te : if all bits are set to '0' th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 called party shall retain its current bit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2970" w:leader="none"/>
          <w:tab w:val="left" w:pos="4320" w:leader="none"/>
          <w:tab w:val="left" w:pos="5040" w:leader="none"/>
          <w:tab w:val="left" w:pos="5760" w:leader="none"/>
          <w:tab w:val="left" w:pos="6480" w:leader="none"/>
          <w:tab w:val="left" w:pos="7200" w:leader="none"/>
          <w:tab w:val="left" w:pos="7920" w:leader="none"/>
        </w:tabs>
        <w:bidi w:val="0"/>
        <w:ind w:left="180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this is the first transaction after the call setup then the bit rate shall be the default stored in the network personalisation 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80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40" w:leader="none"/>
          <w:tab w:val="left" w:pos="810" w:leader="none"/>
          <w:tab w:val="left" w:pos="14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s>
        <w:bidi w:val="0"/>
        <w:ind w:left="180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ny or all of these bits set invite the called party to change. The change is effective AFTER the acknowledgement. </w:t>
      </w:r>
    </w:p>
    <w:p>
      <w:pPr>
        <w:pStyle w:val="Normal"/>
        <w:tabs>
          <w:tab w:val="left" w:pos="720" w:leader="none"/>
          <w:tab w:val="left" w:pos="1440" w:leader="none"/>
          <w:tab w:val="left" w:pos="216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s>
        <w:bidi w:val="0"/>
        <w:ind w:left="180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none"/>
          <w:tab w:val="left" w:pos="1800" w:leader="none"/>
          <w:tab w:val="left" w:pos="2880" w:leader="none"/>
          <w:tab w:val="left" w:pos="4320" w:leader="none"/>
          <w:tab w:val="left" w:pos="5040" w:leader="none"/>
          <w:tab w:val="left" w:pos="5760" w:leader="none"/>
          <w:tab w:val="left" w:pos="6480" w:leader="none"/>
          <w:tab w:val="left" w:pos="7200" w:leader="none"/>
          <w:tab w:val="left" w:pos="7920" w:leader="none"/>
        </w:tabs>
        <w:bidi w:val="0"/>
        <w:ind w:left="180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group call, the sender may change the speed, but assumes that the recipient can support the change.  In this case RESP=0 and the new speed is assumed to be effective immediately after the last repeated AHYD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     -    interactive contact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320" w:hanging="432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 interactive contact with the called party is required (mod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320" w:hanging="43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320" w:hanging="432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0' forward message mode (mod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group call, the sender may change the mode, but assumes that the recipient can support the change. In this case RESP=0 and the new mode is assumed to be effective immediately after the last repeated AHYD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         -    parity check bit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ata general purpose acknowlegement DACKD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message is transmitted as a general purpose acknowled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7716" w:type="dxa"/>
        <w:jc w:val="left"/>
        <w:tblInd w:w="-115" w:type="dxa"/>
        <w:tblLayout w:type="fixed"/>
        <w:tblCellMar>
          <w:top w:w="0" w:type="dxa"/>
          <w:left w:w="108" w:type="dxa"/>
          <w:bottom w:w="0" w:type="dxa"/>
          <w:right w:w="108" w:type="dxa"/>
        </w:tblCellMar>
      </w:tblPr>
      <w:tblGrid>
        <w:gridCol w:w="373"/>
        <w:gridCol w:w="784"/>
        <w:gridCol w:w="639"/>
        <w:gridCol w:w="300"/>
        <w:gridCol w:w="639"/>
        <w:gridCol w:w="639"/>
        <w:gridCol w:w="639"/>
        <w:gridCol w:w="639"/>
        <w:gridCol w:w="712"/>
        <w:gridCol w:w="905"/>
        <w:gridCol w:w="808"/>
        <w:gridCol w:w="639"/>
      </w:tblGrid>
      <w:tr>
        <w:trPr/>
        <w:tc>
          <w:tcPr>
            <w:tcW w:w="373" w:type="dxa"/>
            <w:tcBorders>
              <w:top w:val="single" w:sz="6" w:space="0" w:color="000000"/>
              <w:left w:val="single" w:sz="6" w:space="0" w:color="000000"/>
              <w:bottom w:val="single" w:sz="6" w:space="0" w:color="000000"/>
              <w:right w:val="single" w:sz="6" w:space="0" w:color="000000"/>
            </w:tcBorders>
          </w:tcPr>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1 </w:t>
            </w:r>
          </w:p>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4" w:type="dxa"/>
            <w:tcBorders>
              <w:top w:val="single" w:sz="6" w:space="0" w:color="000000"/>
              <w:left w:val="single" w:sz="6" w:space="0" w:color="000000"/>
              <w:bottom w:val="single" w:sz="6" w:space="0" w:color="000000"/>
              <w:right w:val="single" w:sz="6" w:space="0" w:color="000000"/>
            </w:tcBorders>
          </w:tcPr>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TRANSN </w:t>
            </w:r>
          </w:p>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RSVD  </w:t>
            </w:r>
          </w:p>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00" w:type="dxa"/>
            <w:tcBorders>
              <w:top w:val="single" w:sz="6" w:space="0" w:color="000000"/>
              <w:left w:val="single" w:sz="6" w:space="0" w:color="000000"/>
              <w:bottom w:val="single" w:sz="6" w:space="0" w:color="000000"/>
              <w:right w:val="single" w:sz="6" w:space="0" w:color="000000"/>
            </w:tcBorders>
          </w:tcPr>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1 </w:t>
            </w:r>
          </w:p>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CAT 101 </w:t>
            </w:r>
          </w:p>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KIND            0</w:t>
            </w:r>
          </w:p>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JOB 0101  </w:t>
            </w:r>
          </w:p>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RSVD  </w:t>
            </w:r>
          </w:p>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12" w:type="dxa"/>
            <w:tcBorders>
              <w:top w:val="single" w:sz="6" w:space="0" w:color="000000"/>
              <w:left w:val="single" w:sz="6" w:space="0" w:color="000000"/>
              <w:bottom w:val="single" w:sz="6" w:space="0" w:color="000000"/>
              <w:right w:val="single" w:sz="6" w:space="0" w:color="000000"/>
            </w:tcBorders>
          </w:tcPr>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CAUSE </w:t>
            </w:r>
          </w:p>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5" w:type="dxa"/>
            <w:tcBorders>
              <w:top w:val="single" w:sz="6" w:space="0" w:color="000000"/>
              <w:left w:val="single" w:sz="6" w:space="0" w:color="000000"/>
              <w:bottom w:val="single" w:sz="6" w:space="0" w:color="000000"/>
              <w:right w:val="single" w:sz="6" w:space="0" w:color="000000"/>
            </w:tcBorders>
          </w:tcPr>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REASON </w:t>
            </w:r>
          </w:p>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ITENUM </w:t>
            </w:r>
          </w:p>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9" w:type="dxa"/>
            <w:tcBorders/>
          </w:tcPr>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P </w:t>
            </w:r>
          </w:p>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4" w:type="dxa"/>
            <w:tcBorders>
              <w:top w:val="single" w:sz="6" w:space="0" w:color="000000"/>
              <w:left w:val="single" w:sz="6" w:space="0" w:color="000000"/>
              <w:bottom w:val="single" w:sz="6" w:space="0" w:color="000000"/>
              <w:right w:val="single" w:sz="6" w:space="0" w:color="000000"/>
            </w:tcBorders>
          </w:tcPr>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10 </w:t>
            </w:r>
          </w:p>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00" w:type="dxa"/>
            <w:tcBorders>
              <w:top w:val="single" w:sz="6" w:space="0" w:color="000000"/>
              <w:left w:val="single" w:sz="6" w:space="0" w:color="000000"/>
              <w:bottom w:val="single" w:sz="6" w:space="0" w:color="000000"/>
              <w:right w:val="single" w:sz="6" w:space="0" w:color="000000"/>
            </w:tcBorders>
          </w:tcPr>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1 </w:t>
            </w:r>
          </w:p>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3    </w:t>
            </w:r>
          </w:p>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1   </w:t>
            </w:r>
          </w:p>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4    </w:t>
            </w:r>
          </w:p>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7   </w:t>
            </w:r>
          </w:p>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12" w:type="dxa"/>
            <w:tcBorders>
              <w:top w:val="single" w:sz="6" w:space="0" w:color="000000"/>
              <w:left w:val="single" w:sz="6" w:space="0" w:color="000000"/>
              <w:bottom w:val="single" w:sz="6" w:space="0" w:color="000000"/>
              <w:right w:val="single" w:sz="6" w:space="0" w:color="000000"/>
            </w:tcBorders>
          </w:tcPr>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7   </w:t>
            </w:r>
          </w:p>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5" w:type="dxa"/>
            <w:tcBorders>
              <w:top w:val="single" w:sz="6" w:space="0" w:color="000000"/>
              <w:left w:val="single" w:sz="6" w:space="0" w:color="000000"/>
              <w:bottom w:val="single" w:sz="6" w:space="0" w:color="000000"/>
              <w:right w:val="single" w:sz="6" w:space="0" w:color="000000"/>
            </w:tcBorders>
          </w:tcPr>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3   </w:t>
            </w:r>
          </w:p>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08" w:type="dxa"/>
            <w:tcBorders>
              <w:top w:val="single" w:sz="6" w:space="0" w:color="000000"/>
              <w:left w:val="single" w:sz="6" w:space="0" w:color="000000"/>
              <w:bottom w:val="single" w:sz="6" w:space="0" w:color="000000"/>
              <w:right w:val="single" w:sz="6" w:space="0" w:color="000000"/>
            </w:tcBorders>
          </w:tcPr>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1    </w:t>
            </w:r>
          </w:p>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9" w:type="dxa"/>
            <w:tcBorders/>
          </w:tcPr>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16 </w:t>
            </w:r>
          </w:p>
          <w:p>
            <w:pPr>
              <w:pStyle w:val="Normal"/>
              <w:bidi w:val="0"/>
              <w:ind w:left="-90" w:righ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RANSN    </w:t>
        <w:tab/>
        <w:t xml:space="preserve">-    </w:t>
        <w:tab/>
        <w:t>A temporary ident for called and calling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AT            </w:t>
        <w:tab/>
        <w:t xml:space="preserve">-    </w:t>
        <w:tab/>
        <w:t>'1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KIND           </w:t>
        <w:tab/>
        <w:t xml:space="preserve">-    </w:t>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JOB            </w:t>
        <w:tab/>
        <w:t xml:space="preserve">-    </w:t>
        <w:tab/>
        <w:t>'01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SVD           -    </w:t>
        <w:tab/>
        <w:t>Reserved for future use. Default value = all '0'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EASON   </w:t>
        <w:tab/>
        <w:t xml:space="preserve">-    </w:t>
        <w:tab/>
        <w:t>Reason for this acknowled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760" w:hanging="57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TENUM       </w:t>
        <w:tab/>
        <w:t xml:space="preserve">-    </w:t>
        <w:tab/>
        <w:t>If REASON='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 w:val="left" w:pos="6480" w:leader="none"/>
          <w:tab w:val="left" w:pos="7200" w:leader="none"/>
          <w:tab w:val="left" w:pos="7920" w:leader="none"/>
        </w:tabs>
        <w:bidi w:val="0"/>
        <w:ind w:left="2160" w:hanging="57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Itemnumber from the data header to which this acknowledgment ref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760" w:hanging="57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760" w:hanging="576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ab/>
        <w:t>For all other values of REASON, ITENUM='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ab/>
        <w:t>'000' response for DAHYD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315" w:type="dxa"/>
        <w:jc w:val="left"/>
        <w:tblInd w:w="-115" w:type="dxa"/>
        <w:tblLayout w:type="fixed"/>
        <w:tblCellMar>
          <w:top w:w="0" w:type="dxa"/>
          <w:left w:w="108" w:type="dxa"/>
          <w:bottom w:w="0" w:type="dxa"/>
          <w:right w:w="108" w:type="dxa"/>
        </w:tblCellMar>
      </w:tblPr>
      <w:tblGrid>
        <w:gridCol w:w="1489"/>
        <w:gridCol w:w="929"/>
        <w:gridCol w:w="760"/>
        <w:gridCol w:w="680"/>
        <w:gridCol w:w="720"/>
        <w:gridCol w:w="720"/>
        <w:gridCol w:w="1038"/>
        <w:gridCol w:w="711"/>
        <w:gridCol w:w="1268"/>
      </w:tblGrid>
      <w:tr>
        <w:trPr/>
        <w:tc>
          <w:tcPr>
            <w:tcW w:w="148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REASON='000'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AUSE</w:t>
            </w:r>
          </w:p>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1200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600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400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300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CUSTOM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UTO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INTERACTIVE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bit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ab/>
        <w:t xml:space="preserve">INTERACTIVE </w:t>
        <w:tab/>
        <w:t>-</w:t>
        <w:tab/>
        <w:t>'1' interactive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ab/>
        <w:t>-</w:t>
        <w:tab/>
        <w:t>'0' interactive not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TO='1'</w:t>
      </w:r>
    </w:p>
    <w:p>
      <w:pPr>
        <w:pStyle w:val="Normal"/>
        <w:tabs>
          <w:tab w:val="left" w:pos="720" w:leader="none"/>
          <w:tab w:val="left" w:pos="1440" w:leader="none"/>
          <w:tab w:val="left" w:pos="2160" w:leader="none"/>
          <w:tab w:val="left" w:pos="2700" w:leader="none"/>
          <w:tab w:val="left" w:pos="4230" w:leader="none"/>
          <w:tab w:val="left" w:pos="4680" w:leader="none"/>
          <w:tab w:val="left" w:pos="5220" w:leader="none"/>
          <w:tab w:val="left" w:pos="5760" w:leader="none"/>
          <w:tab w:val="left" w:pos="6480" w:leader="none"/>
          <w:tab w:val="left" w:pos="7200" w:leader="none"/>
          <w:tab w:val="left" w:pos="7920" w:leader="none"/>
        </w:tabs>
        <w:bidi w:val="0"/>
        <w:ind w:left="2880" w:hanging="117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700" w:leader="none"/>
          <w:tab w:val="left" w:pos="4230" w:leader="none"/>
          <w:tab w:val="left" w:pos="4680" w:leader="none"/>
          <w:tab w:val="left" w:pos="5220" w:leader="none"/>
          <w:tab w:val="left" w:pos="5760" w:leader="none"/>
          <w:tab w:val="left" w:pos="6480" w:leader="none"/>
          <w:tab w:val="left" w:pos="7200" w:leader="none"/>
          <w:tab w:val="left" w:pos="7920" w:leader="none"/>
        </w:tabs>
        <w:bidi w:val="0"/>
        <w:ind w:left="288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bit rate   </w:t>
        <w:tab/>
        <w:t xml:space="preserve">- </w:t>
        <w:tab/>
        <w:t>the recipient sets the bit rate bits to a '1' if that particular speed can be adjusted automatically as codewords are received.</w:t>
      </w:r>
    </w:p>
    <w:p>
      <w:pPr>
        <w:pStyle w:val="Normal"/>
        <w:tabs>
          <w:tab w:val="left" w:pos="720" w:leader="none"/>
          <w:tab w:val="left" w:pos="1440" w:leader="none"/>
          <w:tab w:val="left" w:pos="2160" w:leader="none"/>
          <w:tab w:val="left" w:pos="2520" w:leader="none"/>
          <w:tab w:val="left" w:pos="2700" w:leader="none"/>
          <w:tab w:val="left" w:pos="4680" w:leader="none"/>
          <w:tab w:val="left" w:pos="5220" w:leader="none"/>
          <w:tab w:val="left" w:pos="5760" w:leader="none"/>
          <w:tab w:val="left" w:pos="6480" w:leader="none"/>
          <w:tab w:val="left" w:pos="7200" w:leader="none"/>
          <w:tab w:val="left" w:pos="7920" w:leader="none"/>
        </w:tabs>
        <w:bidi w:val="0"/>
        <w:ind w:left="30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27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144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UTO='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3060" w:leader="none"/>
          <w:tab w:val="left" w:pos="3600" w:leader="none"/>
          <w:tab w:val="left" w:pos="3780" w:leader="none"/>
          <w:tab w:val="left" w:pos="4320" w:leader="none"/>
          <w:tab w:val="left" w:pos="5760" w:leader="none"/>
          <w:tab w:val="left" w:pos="6480" w:leader="none"/>
          <w:tab w:val="left" w:pos="7200" w:leader="none"/>
          <w:tab w:val="left" w:pos="7920" w:leader="none"/>
        </w:tabs>
        <w:bidi w:val="0"/>
        <w:ind w:left="4680" w:hanging="468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t rate      - '00000' default only supported as programmed into network personalisation data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040" w:hanging="50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040" w:hanging="504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nly set ONE of these to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IS BIT RATE IS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ab/>
        <w:t>'001' response for AHYD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ata call abandoned becau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p>
    <w:tbl>
      <w:tblPr>
        <w:tblW w:w="6515" w:type="dxa"/>
        <w:jc w:val="left"/>
        <w:tblInd w:w="-115" w:type="dxa"/>
        <w:tblLayout w:type="fixed"/>
        <w:tblCellMar>
          <w:top w:w="0" w:type="dxa"/>
          <w:left w:w="108" w:type="dxa"/>
          <w:bottom w:w="0" w:type="dxa"/>
          <w:right w:w="108" w:type="dxa"/>
        </w:tblCellMar>
      </w:tblPr>
      <w:tblGrid>
        <w:gridCol w:w="1565"/>
        <w:gridCol w:w="1032"/>
        <w:gridCol w:w="678"/>
        <w:gridCol w:w="540"/>
        <w:gridCol w:w="540"/>
        <w:gridCol w:w="540"/>
        <w:gridCol w:w="540"/>
        <w:gridCol w:w="540"/>
        <w:gridCol w:w="540"/>
      </w:tblGrid>
      <w:tr>
        <w:trPr/>
        <w:tc>
          <w:tcPr>
            <w:tcW w:w="156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REASON='001'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3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AUSE</w:t>
            </w:r>
          </w:p>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78"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FMTF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4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TNR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40" w:type="dxa"/>
            <w:tcBorders>
              <w:top w:val="single" w:sz="6" w:space="0" w:color="000000"/>
              <w:bottom w:val="single" w:sz="6" w:space="0" w:color="000000"/>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40" w:type="dxa"/>
            <w:tcBorders>
              <w:top w:val="single" w:sz="6" w:space="0" w:color="000000"/>
              <w:bottom w:val="single" w:sz="6" w:space="0" w:color="000000"/>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40" w:type="dxa"/>
            <w:tcBorders>
              <w:top w:val="single" w:sz="6" w:space="0" w:color="000000"/>
              <w:bottom w:val="single" w:sz="6" w:space="0" w:color="000000"/>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40" w:type="dxa"/>
            <w:tcBorders>
              <w:top w:val="single" w:sz="6" w:space="0" w:color="000000"/>
              <w:bottom w:val="single" w:sz="6" w:space="0" w:color="000000"/>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40"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040" w:hanging="504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FMTF </w:t>
        <w:tab/>
        <w:t>- '1' the data format specified in the DAHY is not supported in this Radio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040" w:hanging="50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040" w:hanging="504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NR   - '1' Terminal Not Ready. The data terminal is not ready and the Radio Unit cannot or does not wish to buffer the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040" w:hanging="50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040" w:hanging="504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002' response for SITH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p>
    <w:tbl>
      <w:tblPr>
        <w:tblW w:w="6820" w:type="dxa"/>
        <w:jc w:val="left"/>
        <w:tblInd w:w="-115" w:type="dxa"/>
        <w:tblLayout w:type="fixed"/>
        <w:tblCellMar>
          <w:top w:w="0" w:type="dxa"/>
          <w:left w:w="108" w:type="dxa"/>
          <w:bottom w:w="0" w:type="dxa"/>
          <w:right w:w="108" w:type="dxa"/>
        </w:tblCellMar>
      </w:tblPr>
      <w:tblGrid>
        <w:gridCol w:w="1534"/>
        <w:gridCol w:w="1132"/>
        <w:gridCol w:w="914"/>
        <w:gridCol w:w="540"/>
        <w:gridCol w:w="540"/>
        <w:gridCol w:w="540"/>
        <w:gridCol w:w="540"/>
        <w:gridCol w:w="540"/>
        <w:gridCol w:w="540"/>
      </w:tblGrid>
      <w:tr>
        <w:trPr/>
        <w:tc>
          <w:tcPr>
            <w:tcW w:w="15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REASON='010'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AUSE</w:t>
            </w:r>
          </w:p>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1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Y/N</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4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040" w:hanging="504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040" w:hanging="504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 xml:space="preserve">Y/N   </w:t>
        <w:tab/>
        <w:t xml:space="preserve">- </w:t>
        <w:tab/>
        <w:t>'1' last SITHN + data codewords received without error (P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040" w:hanging="50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5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 retransmit SITHN + data codewords again in their entirety (N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5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010'-'101' 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110'-'111' sp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RANS    </w:t>
        <w:tab/>
        <w:t>-    Transaction number to be clo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              </w:t>
        <w:tab/>
        <w:t xml:space="preserve">-    parity check bit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peat last ACK - R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message is transmitted on a traffic channel by a radio unit to request a repeat of the last SACKN or DACKDN acknowled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bl>
      <w:tblPr>
        <w:tblW w:w="6376" w:type="dxa"/>
        <w:jc w:val="left"/>
        <w:tblInd w:w="-115" w:type="dxa"/>
        <w:tblLayout w:type="fixed"/>
        <w:tblCellMar>
          <w:top w:w="0" w:type="dxa"/>
          <w:left w:w="108" w:type="dxa"/>
          <w:bottom w:w="0" w:type="dxa"/>
          <w:right w:w="108" w:type="dxa"/>
        </w:tblCellMar>
      </w:tblPr>
      <w:tblGrid>
        <w:gridCol w:w="431"/>
        <w:gridCol w:w="830"/>
        <w:gridCol w:w="830"/>
        <w:gridCol w:w="346"/>
        <w:gridCol w:w="527"/>
        <w:gridCol w:w="661"/>
        <w:gridCol w:w="830"/>
        <w:gridCol w:w="685"/>
        <w:gridCol w:w="709"/>
        <w:gridCol w:w="527"/>
      </w:tblGrid>
      <w:tr>
        <w:trPr/>
        <w:tc>
          <w:tcPr>
            <w:tcW w:w="43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1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TRANSN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RSVD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1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CAT   101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KIND   0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JOB 1111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RSVD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SPARE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P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10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10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3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4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6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16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N    -    A temporary ident for called and calling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      -    Reserved for future use. Default value = all '0'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T       -    '1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ND      -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       -    '1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              -    parity check bit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elective Acknowledgement Header SACK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message is transmitted by a radio unit as a selective acknowledgement to a dataitem. If there are more than 23 data codewords in the packet then a data codeword will appended to the SACKN address code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617" w:type="dxa"/>
        <w:jc w:val="left"/>
        <w:tblInd w:w="-115" w:type="dxa"/>
        <w:tblLayout w:type="fixed"/>
        <w:tblCellMar>
          <w:top w:w="0" w:type="dxa"/>
          <w:left w:w="108" w:type="dxa"/>
          <w:bottom w:w="0" w:type="dxa"/>
          <w:right w:w="108" w:type="dxa"/>
        </w:tblCellMar>
      </w:tblPr>
      <w:tblGrid>
        <w:gridCol w:w="457"/>
        <w:gridCol w:w="911"/>
        <w:gridCol w:w="900"/>
        <w:gridCol w:w="349"/>
        <w:gridCol w:w="639"/>
        <w:gridCol w:w="639"/>
        <w:gridCol w:w="639"/>
        <w:gridCol w:w="614"/>
        <w:gridCol w:w="900"/>
        <w:gridCol w:w="639"/>
        <w:gridCol w:w="531"/>
        <w:gridCol w:w="893"/>
        <w:gridCol w:w="506"/>
      </w:tblGrid>
      <w:tr>
        <w:trPr/>
        <w:tc>
          <w:tcPr>
            <w:tcW w:w="457" w:type="dxa"/>
            <w:tcBorders>
              <w:top w:val="single" w:sz="6" w:space="0" w:color="000000"/>
              <w:left w:val="single" w:sz="6" w:space="0" w:color="000000"/>
              <w:bottom w:val="single" w:sz="6" w:space="0" w:color="000000"/>
              <w:right w:val="single" w:sz="6" w:space="0" w:color="000000"/>
            </w:tcBorders>
          </w:tcPr>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1 </w:t>
            </w:r>
          </w:p>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RANSN </w:t>
            </w:r>
          </w:p>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EFLAGS </w:t>
            </w:r>
          </w:p>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9" w:type="dxa"/>
            <w:tcBorders>
              <w:top w:val="single" w:sz="6" w:space="0" w:color="000000"/>
              <w:left w:val="single" w:sz="6" w:space="0" w:color="000000"/>
              <w:bottom w:val="single" w:sz="6" w:space="0" w:color="000000"/>
              <w:right w:val="single" w:sz="6" w:space="0" w:color="000000"/>
            </w:tcBorders>
          </w:tcPr>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 </w:t>
            </w:r>
          </w:p>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101 </w:t>
            </w:r>
          </w:p>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KIND1 </w:t>
            </w:r>
          </w:p>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ASK0 </w:t>
            </w:r>
          </w:p>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SVD </w:t>
            </w:r>
          </w:p>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EFLAGS </w:t>
            </w:r>
          </w:p>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ONES </w:t>
            </w:r>
          </w:p>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1" w:type="dxa"/>
            <w:tcBorders>
              <w:top w:val="single" w:sz="6" w:space="0" w:color="000000"/>
              <w:left w:val="single" w:sz="6" w:space="0" w:color="000000"/>
              <w:bottom w:val="single" w:sz="6" w:space="0" w:color="000000"/>
              <w:right w:val="single" w:sz="6" w:space="0" w:color="000000"/>
            </w:tcBorders>
          </w:tcPr>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D </w:t>
            </w:r>
          </w:p>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TENUM </w:t>
            </w:r>
          </w:p>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P  </w:t>
            </w:r>
          </w:p>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7" w:type="dxa"/>
            <w:tcBorders>
              <w:top w:val="single" w:sz="6" w:space="0" w:color="000000"/>
              <w:left w:val="single" w:sz="6" w:space="0" w:color="000000"/>
              <w:bottom w:val="single" w:sz="6" w:space="0" w:color="000000"/>
              <w:right w:val="single" w:sz="6" w:space="0" w:color="000000"/>
            </w:tcBorders>
          </w:tcPr>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  </w:t>
            </w:r>
          </w:p>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0     </w:t>
            </w:r>
          </w:p>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0    </w:t>
            </w:r>
          </w:p>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9" w:type="dxa"/>
            <w:tcBorders>
              <w:top w:val="single" w:sz="6" w:space="0" w:color="000000"/>
              <w:left w:val="single" w:sz="6" w:space="0" w:color="000000"/>
              <w:bottom w:val="single" w:sz="6" w:space="0" w:color="000000"/>
              <w:right w:val="single" w:sz="6" w:space="0" w:color="000000"/>
            </w:tcBorders>
          </w:tcPr>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3   </w:t>
            </w:r>
          </w:p>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  </w:t>
            </w:r>
          </w:p>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    </w:t>
            </w:r>
          </w:p>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2   </w:t>
            </w:r>
          </w:p>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3    </w:t>
            </w:r>
          </w:p>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4 </w:t>
            </w:r>
          </w:p>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1" w:type="dxa"/>
            <w:tcBorders>
              <w:top w:val="single" w:sz="6" w:space="0" w:color="000000"/>
              <w:left w:val="single" w:sz="6" w:space="0" w:color="000000"/>
              <w:bottom w:val="single" w:sz="6" w:space="0" w:color="000000"/>
              <w:right w:val="single" w:sz="6" w:space="0" w:color="000000"/>
            </w:tcBorders>
          </w:tcPr>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    </w:t>
            </w:r>
          </w:p>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   </w:t>
            </w:r>
          </w:p>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6 </w:t>
            </w:r>
          </w:p>
          <w:p>
            <w:pPr>
              <w:pStyle w:val="Normal"/>
              <w:bidi w:val="0"/>
              <w:ind w:left="-90" w:right="-11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N</w:t>
        <w:tab/>
        <w:t>-</w:t>
        <w:tab/>
        <w:t xml:space="preserve">Transaction nu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FLAGS</w:t>
        <w:tab/>
        <w:t>-</w:t>
        <w:tab/>
        <w:t xml:space="preserve">Error Flags. See next page for rules of u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T</w:t>
        <w:tab/>
        <w:tab/>
        <w:t>-</w:t>
        <w:tab/>
        <w:t>'1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ND</w:t>
        <w:tab/>
        <w:tab/>
        <w:t>-</w:t>
        <w:tab/>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SK</w:t>
        <w:tab/>
        <w:tab/>
        <w:t>-</w:t>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tab/>
        <w:tab/>
        <w:t>-</w:t>
        <w:tab/>
        <w:t>Reserved. Default value = all '0'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28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ES</w:t>
        <w:tab/>
        <w:tab/>
        <w:t>-</w:t>
        <w:tab/>
        <w:t>the modulo 16 sum of all the EFLAG bits in this code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28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28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w:t>
        <w:tab/>
        <w:tab/>
        <w:t>-</w:t>
        <w:tab/>
        <w:t>'0' if there is no appended data code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ab/>
        <w:t>'1' if there is an appended data code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ENUM</w:t>
        <w:tab/>
        <w:t>-</w:t>
        <w:tab/>
        <w:t xml:space="preserve">itemnumber from the data header to which this  acknowledgment </w:t>
        <w:tab/>
        <w:tab/>
        <w:tab/>
        <w:tab/>
        <w:t>ref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w:t>
        <w:tab/>
        <w:tab/>
        <w:t>-</w:t>
        <w:tab/>
        <w:t xml:space="preserve">parity check bit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ata codeword following Data Acknowledgement Header SACK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p>
    <w:tbl>
      <w:tblPr>
        <w:tblW w:w="4336" w:type="dxa"/>
        <w:jc w:val="left"/>
        <w:tblInd w:w="-115" w:type="dxa"/>
        <w:tblLayout w:type="fixed"/>
        <w:tblCellMar>
          <w:top w:w="0" w:type="dxa"/>
          <w:left w:w="108" w:type="dxa"/>
          <w:bottom w:w="0" w:type="dxa"/>
          <w:right w:w="108" w:type="dxa"/>
        </w:tblCellMar>
      </w:tblPr>
      <w:tblGrid>
        <w:gridCol w:w="536"/>
        <w:gridCol w:w="778"/>
        <w:gridCol w:w="1661"/>
        <w:gridCol w:w="729"/>
        <w:gridCol w:w="632"/>
      </w:tblGrid>
      <w:tr>
        <w:trPr/>
        <w:tc>
          <w:tcPr>
            <w:tcW w:w="5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0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ONES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EFLAGS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RSVD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P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1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4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40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3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16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FLAGS     </w:t>
        <w:tab/>
        <w:t>-    Error Flags (unused Error Flags='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28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NES         </w:t>
        <w:tab/>
        <w:t>-    the modulo 16 sum of ALL the EFLAG bits in this code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28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28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SVD        </w:t>
        <w:tab/>
        <w:t>-    Reserved. Default value = all '0'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              </w:t>
        <w:tab/>
        <w:t xml:space="preserve">-    parity check b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Rules governing the use of both EFLAG's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273" w:type="dxa"/>
        <w:jc w:val="left"/>
        <w:tblInd w:w="-108" w:type="dxa"/>
        <w:tblLayout w:type="fixed"/>
        <w:tblCellMar>
          <w:top w:w="0" w:type="dxa"/>
          <w:left w:w="108" w:type="dxa"/>
          <w:bottom w:w="0" w:type="dxa"/>
          <w:right w:w="108" w:type="dxa"/>
        </w:tblCellMar>
      </w:tblPr>
      <w:tblGrid>
        <w:gridCol w:w="627"/>
        <w:gridCol w:w="7646"/>
      </w:tblGrid>
      <w:tr>
        <w:trPr/>
        <w:tc>
          <w:tcPr>
            <w:tcW w:w="62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64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very data codeword in a user dataitem shall have an EFLAG assigned to it.  Each assigned EFLAG shall be set to '1' if its corresponding codeword is required to be repeated; otherwise it shall be set to '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627"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646"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62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64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thin the EFLAG fields the assigned EFLAG's shall be arranged contiguously in the same order as their data codewords in the message to which they are assigned; starting with the first EFLAG i.e bit 12 of the SACK address codewor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627"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646"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62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64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FLAG's in the address codeword are assigned first and only if they are all assigned is a data codeword append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627"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646"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62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64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eld REP is set to a '1' if the SITHN+data is a repeat as the result of the recipient sending a SAC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br w:type="page"/>
      </w:r>
      <w:r>
        <w:rPr>
          <w:b/>
          <w:bCs w:val="false"/>
          <w:i w:val="false"/>
          <w:iCs w:val="false"/>
          <w:caps w:val="false"/>
          <w:smallCaps w:val="false"/>
          <w:strike w:val="false"/>
          <w:dstrike w:val="false"/>
          <w:outline w:val="false"/>
          <w:vanish w:val="false"/>
          <w:sz w:val="22"/>
          <w:szCs w:val="22"/>
        </w:rPr>
        <w:t>Data Item Header SITH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message is transmitted by a radio unit on a traffic channel as a header to number of data codew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dividual Transaction Data Item Header</w:t>
      </w:r>
    </w:p>
    <w:tbl>
      <w:tblPr>
        <w:tblW w:w="9383" w:type="dxa"/>
        <w:jc w:val="left"/>
        <w:tblInd w:w="-115" w:type="dxa"/>
        <w:tblLayout w:type="fixed"/>
        <w:tblCellMar>
          <w:top w:w="0" w:type="dxa"/>
          <w:left w:w="108" w:type="dxa"/>
          <w:bottom w:w="0" w:type="dxa"/>
          <w:right w:w="108" w:type="dxa"/>
        </w:tblCellMar>
      </w:tblPr>
      <w:tblGrid>
        <w:gridCol w:w="386"/>
        <w:gridCol w:w="846"/>
        <w:gridCol w:w="1003"/>
        <w:gridCol w:w="326"/>
        <w:gridCol w:w="543"/>
        <w:gridCol w:w="591"/>
        <w:gridCol w:w="579"/>
        <w:gridCol w:w="422"/>
        <w:gridCol w:w="676"/>
        <w:gridCol w:w="786"/>
        <w:gridCol w:w="701"/>
        <w:gridCol w:w="664"/>
        <w:gridCol w:w="519"/>
        <w:gridCol w:w="822"/>
        <w:gridCol w:w="519"/>
      </w:tblGrid>
      <w:tr>
        <w:trPr/>
        <w:tc>
          <w:tcPr>
            <w:tcW w:w="38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TRANSN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SERDATA</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4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CAT101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9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KIND1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TASK1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I/G  0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MORE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LASTBIT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FRAGL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RSVD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REP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ITENUM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P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8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10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10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4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3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9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6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6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5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16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roup Transaction Data Item Header - TSC to Group</w:t>
      </w:r>
    </w:p>
    <w:tbl>
      <w:tblPr>
        <w:tblW w:w="9387" w:type="dxa"/>
        <w:jc w:val="left"/>
        <w:tblInd w:w="-115" w:type="dxa"/>
        <w:tblLayout w:type="fixed"/>
        <w:tblCellMar>
          <w:top w:w="0" w:type="dxa"/>
          <w:left w:w="108" w:type="dxa"/>
          <w:bottom w:w="0" w:type="dxa"/>
          <w:right w:w="108" w:type="dxa"/>
        </w:tblCellMar>
      </w:tblPr>
      <w:tblGrid>
        <w:gridCol w:w="408"/>
        <w:gridCol w:w="819"/>
        <w:gridCol w:w="989"/>
        <w:gridCol w:w="323"/>
        <w:gridCol w:w="553"/>
        <w:gridCol w:w="553"/>
        <w:gridCol w:w="626"/>
        <w:gridCol w:w="480"/>
        <w:gridCol w:w="686"/>
        <w:gridCol w:w="771"/>
        <w:gridCol w:w="784"/>
        <w:gridCol w:w="662"/>
        <w:gridCol w:w="553"/>
        <w:gridCol w:w="796"/>
        <w:gridCol w:w="384"/>
      </w:tblGrid>
      <w:tr>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1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TRANSN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USERDATA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2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CAT101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KIND1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TASK1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I/G1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8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MORE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7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LASTBIT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FRAGLG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SVD</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REP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ITENUM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P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1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10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8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10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2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3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8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7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6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8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3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16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RANSN         </w:t>
        <w:tab/>
        <w:t xml:space="preserve">-    </w:t>
        <w:tab/>
        <w:t>Transaction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USERDATA       </w:t>
        <w:tab/>
        <w:t xml:space="preserve">-    </w:t>
        <w:tab/>
        <w:t>10 bits of user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AT            </w:t>
        <w:tab/>
        <w:tab/>
        <w:t xml:space="preserve">-    </w:t>
        <w:tab/>
        <w:t>'1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KIND           </w:t>
        <w:tab/>
        <w:tab/>
        <w:t xml:space="preserve">-    </w:t>
        <w:tab/>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ASK           </w:t>
        <w:tab/>
        <w:tab/>
        <w:t xml:space="preserve">-    </w:t>
        <w:tab/>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G            </w:t>
        <w:tab/>
        <w:tab/>
        <w:t xml:space="preserve">-    </w:t>
        <w:tab/>
        <w:t>'0' if this fragment is directed to an individ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ab/>
        <w:t>TR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ab/>
        <w:tab/>
        <w:t>'1' if this fragment is directed to a group TR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ab/>
        <w:t>radio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ORE           </w:t>
        <w:tab/>
        <w:t xml:space="preserve">-    </w:t>
        <w:tab/>
        <w:t>'0' if this is the last packet in the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ab/>
        <w:tab/>
        <w:t>'1' if more to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ASTBIT        </w:t>
        <w:tab/>
        <w:t xml:space="preserve">-    </w:t>
        <w:tab/>
        <w:t>If MORE='1' then LASTBI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288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ab/>
        <w:tab/>
        <w:t>If MORE='0' then LASTBIT indicates the bit number of the last bit of user information within the last data codeword holding user information in the range 1-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28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RAGL          </w:t>
        <w:tab/>
        <w:t xml:space="preserve">-    </w:t>
        <w:tab/>
        <w:t xml:space="preserve">fragment length - number of data codewords                </w:t>
        <w:tab/>
        <w:tab/>
        <w:tab/>
        <w:tab/>
        <w:t>appe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28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RAGLG        </w:t>
        <w:tab/>
        <w:t xml:space="preserve">-    </w:t>
        <w:tab/>
        <w:t>fragment length (8 bit field for group) number of data codewords appe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28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28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TENUM         </w:t>
        <w:tab/>
        <w:t xml:space="preserve">-    </w:t>
        <w:tab/>
        <w:t xml:space="preserve">The number of the item which includes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ab/>
        <w:tab/>
        <w:t>information in this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28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EP   </w:t>
        <w:tab/>
        <w:tab/>
        <w:t xml:space="preserve">-    </w:t>
        <w:tab/>
        <w:t>'1' if this SITHN+data has been transmitted as the result of the recipient acknowledging with a S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28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28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SVD </w:t>
        <w:tab/>
        <w:tab/>
        <w:t xml:space="preserve">-    </w:t>
        <w:tab/>
        <w:t>Reserved. Default value = all '0'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        </w:t>
        <w:tab/>
        <w:tab/>
        <w:t xml:space="preserve">-    </w:t>
        <w:tab/>
        <w:t xml:space="preserve">parity check bit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PPENDIX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442" w:type="dxa"/>
        <w:jc w:val="left"/>
        <w:tblInd w:w="-123" w:type="dxa"/>
        <w:tblLayout w:type="fixed"/>
        <w:tblCellMar>
          <w:top w:w="0" w:type="dxa"/>
          <w:left w:w="108" w:type="dxa"/>
          <w:bottom w:w="0" w:type="dxa"/>
          <w:right w:w="108" w:type="dxa"/>
        </w:tblCellMar>
      </w:tblPr>
      <w:tblGrid>
        <w:gridCol w:w="1320"/>
        <w:gridCol w:w="1187"/>
        <w:gridCol w:w="1187"/>
        <w:gridCol w:w="1187"/>
        <w:gridCol w:w="1187"/>
        <w:gridCol w:w="1187"/>
        <w:gridCol w:w="1187"/>
      </w:tblGrid>
      <w:tr>
        <w:trPr/>
        <w:tc>
          <w:tcPr>
            <w:tcW w:w="1320" w:type="dxa"/>
            <w:tcBorders>
              <w:top w:val="single" w:sz="12" w:space="0" w:color="000000"/>
              <w:left w:val="single" w:sz="12" w:space="0" w:color="000000"/>
              <w:right w:val="single" w:sz="6" w:space="0" w:color="000000"/>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BIT-22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CAT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KIND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JOB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ASK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2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HYDN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010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ACKDN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101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0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010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LAN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101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0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11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ACKN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101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ITHN  individual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101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2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ITHN  group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0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12" w:space="0" w:color="000000"/>
              <w:right w:val="single" w:sz="6" w:space="0" w:color="000000"/>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PPENDIX II Ti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711" w:type="dxa"/>
        <w:jc w:val="left"/>
        <w:tblInd w:w="-123" w:type="dxa"/>
        <w:tblLayout w:type="fixed"/>
        <w:tblCellMar>
          <w:top w:w="0" w:type="dxa"/>
          <w:left w:w="108" w:type="dxa"/>
          <w:bottom w:w="0" w:type="dxa"/>
          <w:right w:w="108" w:type="dxa"/>
        </w:tblCellMar>
      </w:tblPr>
      <w:tblGrid>
        <w:gridCol w:w="1577"/>
        <w:gridCol w:w="5134"/>
      </w:tblGrid>
      <w:tr>
        <w:trPr/>
        <w:tc>
          <w:tcPr>
            <w:tcW w:w="1577"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nemonic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13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ange              Uni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77" w:type="dxa"/>
            <w:tcBorders>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13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7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ATDLY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13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 to 500       1200 b/s FFSK bits .833 m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77"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13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7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ATOFF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13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 to 500       1200 b/s FFSK bits .833 m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77"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13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77"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DN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13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0 to 60        second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ITACK ARRAY for each sp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4037" w:type="dxa"/>
        <w:jc w:val="left"/>
        <w:tblInd w:w="-123" w:type="dxa"/>
        <w:tblLayout w:type="fixed"/>
        <w:tblCellMar>
          <w:top w:w="0" w:type="dxa"/>
          <w:left w:w="108" w:type="dxa"/>
          <w:bottom w:w="0" w:type="dxa"/>
          <w:right w:w="108" w:type="dxa"/>
        </w:tblCellMar>
      </w:tblPr>
      <w:tblGrid>
        <w:gridCol w:w="1456"/>
        <w:gridCol w:w="2581"/>
      </w:tblGrid>
      <w:tr>
        <w:trPr/>
        <w:tc>
          <w:tcPr>
            <w:tcW w:w="1456"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200 b/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53 to 530      m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600  b/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6 to 530      m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400  b/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9 to 530      m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300  b/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2 to 530      m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56"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ustom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t specifi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APPENDIX III Description of FORMAT='0000000001' air interface </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ata is transmitted in BYTES (8 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ata has a checksum byte appended to the last byte, calculated by modulo 256 sum of all bytes in the data string starting with the initial value of 55 h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ata + sumcheck is then transmitted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868" w:type="dxa"/>
        <w:jc w:val="left"/>
        <w:tblInd w:w="-108" w:type="dxa"/>
        <w:tblLayout w:type="fixed"/>
        <w:tblCellMar>
          <w:top w:w="0" w:type="dxa"/>
          <w:left w:w="108" w:type="dxa"/>
          <w:bottom w:w="0" w:type="dxa"/>
          <w:right w:w="108" w:type="dxa"/>
        </w:tblCellMar>
      </w:tblPr>
      <w:tblGrid>
        <w:gridCol w:w="724"/>
        <w:gridCol w:w="6375"/>
        <w:gridCol w:w="2769"/>
      </w:tblGrid>
      <w:tr>
        <w:trPr/>
        <w:tc>
          <w:tcPr>
            <w:tcW w:w="7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9144" w:type="dxa"/>
            <w:gridSpan w:val="2"/>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SERDATA field in the SITHN codeword is not used and is filled with zero'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724"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37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69"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7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9144" w:type="dxa"/>
            <w:gridSpan w:val="2"/>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seven bits of each data codeword appended to the SITHN are not used and are set to '0'.  The remaining 40 bits carry five bytes of user dat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724"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37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69"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7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9144" w:type="dxa"/>
            <w:gridSpan w:val="2"/>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whole data string has been received, the sumcheck is recalculated.   If the sumcheck is not correct then the data string is reject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sectPr>
          <w:footerReference w:type="default" r:id="rId5"/>
          <w:type w:val="nextPage"/>
          <w:pgSz w:w="11906" w:h="16838"/>
          <w:pgMar w:left="1440" w:right="1440" w:gutter="0" w:header="0" w:top="1440" w:footer="864" w:bottom="2016"/>
          <w:pgNumType w:fmt="decimal"/>
          <w:formProt w:val="false"/>
          <w:textDirection w:val="lrTb"/>
        </w:sectPr>
      </w:pPr>
    </w:p>
    <w:p>
      <w:pPr>
        <w:sectPr>
          <w:type w:val="continuous"/>
          <w:pgSz w:w="11906" w:h="16838"/>
          <w:pgMar w:left="1440" w:right="1440" w:gutter="0" w:header="0" w:top="1440" w:footer="864" w:bottom="2016"/>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IV Description of Access Interface</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SYNC INTERFACE FOR USE WITH KENWOOD TRUNKED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val="false"/>
          <w:bCs w:val="false"/>
          <w:i w:val="false"/>
          <w:iCs w:val="false"/>
          <w:caps w:val="false"/>
          <w:smallCaps w:val="false"/>
          <w:strike w:val="false"/>
          <w:dstrike w:val="false"/>
          <w:outline w:val="false"/>
          <w:vanish w:val="false"/>
          <w:sz w:val="22"/>
          <w:szCs w:val="22"/>
        </w:rPr>
        <w:t>Communication to the host is at 1200 baud, or 9600 baud (selected during mobile personalisation), 8 bits, no parity.  All transfers are ASCII, and are framed inside STX and ETX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sic syntax is    STX command      message       E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tus messages from the mobile to the host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TX  status  E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tatus' is one single ascii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Initiate speech call (RQ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STX 'A' 'nnnn' E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left"/>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nnn' is a four digit numeric string defining the 'B' party 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Initiate data call (RQS D=1 or SDM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X 'B' 'nnnn' message E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number of characters in the message &gt; 22 bytes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se RQS D=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f the Network personalisation has set SDM2 support=true,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se SDM2 to transmit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se RQS D=1  (non prescribed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end 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nd 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id responses are given in the table 1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Initiate status call (RQ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X 'C' 'nnnn' 'ss' E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s' is a two character status value in the range '00' to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id responses are given in the table 1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 Set ACKB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TX 'D' E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re is no response for this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 Clear ACKB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TX 'E' E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re is no response for this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Set a dynamic regroup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TX 'F' 'nnnn' E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re is no response for this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 Interrogate mobile for ESN and S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TX 'T' E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data port in the mobile is activated, the mobile ESN and NET/OPID identifier may be interrogated.  To interrogate the mobile, the unit must be registered on to a control channel.  The syntax is -</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bile will reply -</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TX &lt;six character ESN &gt; &lt;4 character SYS&gt; ETX</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SN is in Decimal Character format</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YS is in hexadecimal format</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rsion 1.08 or higher mobile software enables interprefix call set-u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 Interprefix speech ca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X</w:t>
        <w:tab/>
        <w:t>J</w:t>
        <w:tab/>
        <w:t>PREFIX</w:t>
        <w:tab/>
        <w:tab/>
        <w:t>IDENT</w:t>
        <w:tab/>
        <w:tab/>
        <w:tab/>
        <w:t>ET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w:t>
        <w:tab/>
        <w:t>J</w:t>
        <w:tab/>
        <w:t>3 decimal</w:t>
        <w:tab/>
        <w:tab/>
        <w:t>4 decimal</w:t>
        <w:tab/>
        <w:tab/>
        <w:t>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characters</w:t>
        <w:tab/>
        <w:tab/>
        <w:t>charact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 Interprefix data ca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X</w:t>
        <w:tab/>
        <w:t>K</w:t>
        <w:tab/>
        <w:t>PREFIX</w:t>
        <w:tab/>
        <w:tab/>
        <w:t>IDENT</w:t>
        <w:tab/>
        <w:tab/>
        <w:t>message</w:t>
        <w:tab/>
        <w:tab/>
        <w:t>ET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w:t>
        <w:tab/>
        <w:t>K</w:t>
        <w:tab/>
        <w:t>3 decimal</w:t>
        <w:tab/>
        <w:tab/>
        <w:t>4 decimal</w:t>
        <w:tab/>
        <w:t>1-1600 char</w:t>
        <w:tab/>
        <w:t>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characters</w:t>
        <w:tab/>
        <w:tab/>
        <w:t>characters</w:t>
        <w:tab/>
        <w:t>charact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Interprefix status messa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X</w:t>
        <w:tab/>
        <w:t>L</w:t>
        <w:tab/>
        <w:t>PREFIX</w:t>
        <w:tab/>
        <w:tab/>
        <w:t>IDENT</w:t>
        <w:tab/>
        <w:tab/>
        <w:t>STATUS</w:t>
        <w:tab/>
        <w:t>ET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w:t>
        <w:tab/>
        <w:t>L</w:t>
        <w:tab/>
        <w:t>3 decimal</w:t>
        <w:tab/>
        <w:tab/>
        <w:t>4 decimal</w:t>
        <w:tab/>
        <w:t>2 decimal</w:t>
        <w:tab/>
        <w:t>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characters</w:t>
        <w:tab/>
        <w:tab/>
        <w:t>characters</w:t>
        <w:tab/>
        <w:t>charact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mobile will attempt to use SDM2 messages if the number of characters is less than 23(25 for SST) in the same way as single prefix data.   </w:t>
      </w:r>
      <w:r>
        <w:rPr>
          <w:b w:val="false"/>
          <w:bCs w:val="false"/>
          <w:i/>
          <w:iCs w:val="false"/>
          <w:caps w:val="false"/>
          <w:smallCaps w:val="false"/>
          <w:strike w:val="false"/>
          <w:dstrike w:val="false"/>
          <w:outline w:val="false"/>
          <w:vanish w:val="false"/>
          <w:sz w:val="20"/>
          <w:szCs w:val="20"/>
        </w:rPr>
        <w:t>Note for group long non-prescribed data, it may not be possible for the recipient to determine the calling party addres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40" w:hanging="0"/>
        <w:jc w:val="left"/>
        <w:rPr/>
      </w:pPr>
      <w:r>
        <w:rPr>
          <w:b w:val="false"/>
          <w:bCs w:val="false"/>
          <w:i w:val="false"/>
          <w:iCs w:val="false"/>
          <w:caps w:val="false"/>
          <w:smallCaps w:val="false"/>
          <w:strike w:val="false"/>
          <w:dstrike w:val="false"/>
          <w:outline w:val="false"/>
          <w:vanish w:val="false"/>
          <w:sz w:val="22"/>
          <w:szCs w:val="22"/>
        </w:rPr>
        <w:t xml:space="preserve">The Mobile will only acknowledge the STX 'T' ETX if it is locked onto a control channel.  If the mobile is hunting for a control channel perhaps because it is out of range,  there will be no reply to the interrogate command.  The interrogate command may be sent to the mobile at very regular intervals to test if the control channel is still in service.  </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may be used for -</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080" w:hanging="5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Restricting a terminal program to an individual mobile by matching the ESN with an internally stored value.</w:t>
      </w:r>
    </w:p>
    <w:p>
      <w:pPr>
        <w:pStyle w:val="Normal"/>
        <w:bidi w:val="0"/>
        <w:ind w:left="1080" w:hanging="5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080" w:hanging="5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Restricting a terminal program to one particular Network, or a number of preselected sites.</w:t>
      </w:r>
    </w:p>
    <w:p>
      <w:pPr>
        <w:pStyle w:val="Normal"/>
        <w:bidi w:val="0"/>
        <w:ind w:left="1080" w:hanging="5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080" w:hanging="5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Testing the control channel for service to determine if a data transaction or speech call is likely to succeed.  Since the interrogate may be repeated it is possible for the terminal program to collect statistical data regarding the quality of the channel or even measure flutter.</w:t>
      </w:r>
    </w:p>
    <w:p>
      <w:pPr>
        <w:pStyle w:val="Normal"/>
        <w:bidi w:val="0"/>
        <w:ind w:left="1080" w:hanging="5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080" w:hanging="5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Learning which site the mobile is currently registered on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5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5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 Clear Clear down Traffic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TX 'Z' E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te that this command is only active if the mobile is programmed as a dispatc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nd the mobile is on a traffic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re is no response for this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BL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879" w:type="dxa"/>
        <w:jc w:val="left"/>
        <w:tblInd w:w="-123" w:type="dxa"/>
        <w:tblLayout w:type="fixed"/>
        <w:tblCellMar>
          <w:top w:w="0" w:type="dxa"/>
          <w:left w:w="108" w:type="dxa"/>
          <w:bottom w:w="0" w:type="dxa"/>
          <w:right w:w="108" w:type="dxa"/>
        </w:tblCellMar>
      </w:tblPr>
      <w:tblGrid>
        <w:gridCol w:w="3628"/>
        <w:gridCol w:w="337"/>
        <w:gridCol w:w="2914"/>
      </w:tblGrid>
      <w:tr>
        <w:trPr/>
        <w:tc>
          <w:tcPr>
            <w:tcW w:w="3628"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CKNOWLED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3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TATUS TO H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3628"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0 ACKV qual=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3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fail or no re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data transaction timed out on traffic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62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 transaction su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62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 will call b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628"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DATA Ack for NPD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3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mobile is configured as a TERMINAL (by the 'D' option during Network Personalisation, then these messages are passed to the host during a call set-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BL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ssages to mobterm during a call setup 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904" w:type="dxa"/>
        <w:jc w:val="left"/>
        <w:tblInd w:w="-123" w:type="dxa"/>
        <w:tblLayout w:type="fixed"/>
        <w:tblCellMar>
          <w:top w:w="0" w:type="dxa"/>
          <w:left w:w="108" w:type="dxa"/>
          <w:bottom w:w="0" w:type="dxa"/>
          <w:right w:w="108" w:type="dxa"/>
        </w:tblCellMar>
      </w:tblPr>
      <w:tblGrid>
        <w:gridCol w:w="3701"/>
        <w:gridCol w:w="434"/>
        <w:gridCol w:w="2769"/>
      </w:tblGrid>
      <w:tr>
        <w:trPr/>
        <w:tc>
          <w:tcPr>
            <w:tcW w:w="3701"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CKNOWLEDGEMEN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434"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769" w:type="dxa"/>
            <w:tcBorders/>
          </w:tcPr>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TATUS TO HOS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3701"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CKI qual=(0) </w:t>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alerted or ring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701"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CKI qual=(1) </w:t>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setting up ca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701"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Q qual=(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for RQS call queued for channe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for RQQ queued by syste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701"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CKQ qual=(1)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 Queued wa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701"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CKV qual=(1) ACKX qual=(1)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bus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701"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V qual=(0) ACKX qual=(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fai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701"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B(0)</w:t>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 will call bac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701"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T(0)</w:t>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err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701"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T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4"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lt;dynamic call time&g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ription of message OUTPUT synta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s are output from the RS2323 port a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X 'M' &lt;ident of calling party&gt; '------------message-------------' E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the 'M' character may be changed to a different character, a string of characters including control characters including carriage return /line feed, by changing the configuration in the printer header block of the Epro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ATA FEATURE BYTES (Mobile software 1.08 or high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sonalis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ATA FEATURES BYTES may be  defined during personalisation of the mobile.  The default value is zero.  The four characters are entered as hexadecimal numbers.  Each bit represents a flag.  Although four hexadecimal characters contains sixteen bits, only 10 bits have a mean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ata features bytes may also be re-defined using a command through the RS232 port during normal operation of the mobile, but only if the 'prtct' bit is set non zero during personalis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yte 1</w:t>
      </w:r>
    </w:p>
    <w:tbl>
      <w:tblPr>
        <w:tblW w:w="9024" w:type="dxa"/>
        <w:jc w:val="left"/>
        <w:tblInd w:w="-115" w:type="dxa"/>
        <w:tblLayout w:type="fixed"/>
        <w:tblCellMar>
          <w:top w:w="0" w:type="dxa"/>
          <w:left w:w="108" w:type="dxa"/>
          <w:bottom w:w="0" w:type="dxa"/>
          <w:right w:w="108" w:type="dxa"/>
        </w:tblCellMar>
      </w:tblPr>
      <w:tblGrid>
        <w:gridCol w:w="1128"/>
        <w:gridCol w:w="1128"/>
        <w:gridCol w:w="1128"/>
        <w:gridCol w:w="1128"/>
        <w:gridCol w:w="1128"/>
        <w:gridCol w:w="1128"/>
        <w:gridCol w:w="1128"/>
        <w:gridCol w:w="1128"/>
      </w:tblGrid>
      <w:tr>
        <w:trPr/>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tc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ar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tsfg</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rt23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psm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yte 2</w:t>
      </w:r>
    </w:p>
    <w:tbl>
      <w:tblPr>
        <w:tblW w:w="9024" w:type="dxa"/>
        <w:jc w:val="left"/>
        <w:tblInd w:w="-115" w:type="dxa"/>
        <w:tblLayout w:type="fixed"/>
        <w:tblCellMar>
          <w:top w:w="0" w:type="dxa"/>
          <w:left w:w="108" w:type="dxa"/>
          <w:bottom w:w="0" w:type="dxa"/>
          <w:right w:w="108" w:type="dxa"/>
        </w:tblCellMar>
      </w:tblPr>
      <w:tblGrid>
        <w:gridCol w:w="1128"/>
        <w:gridCol w:w="1128"/>
        <w:gridCol w:w="1128"/>
        <w:gridCol w:w="1128"/>
        <w:gridCol w:w="1128"/>
        <w:gridCol w:w="1128"/>
        <w:gridCol w:w="1128"/>
        <w:gridCol w:w="1128"/>
      </w:tblGrid>
      <w:tr>
        <w:trPr/>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v</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uie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ar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b</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ar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tct</w:t>
        <w:tab/>
        <w:t>-</w:t>
        <w:tab/>
        <w:t>0</w:t>
        <w:tab/>
        <w:t>the data feature bytes cannot be re-defined through the RS232 port</w:t>
      </w:r>
    </w:p>
    <w:p>
      <w:pPr>
        <w:pStyle w:val="Normal"/>
        <w:tabs>
          <w:tab w:val="clear" w:pos="720"/>
          <w:tab w:val="left" w:pos="14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w:t>
        <w:tab/>
        <w:t>the data feature bytes may be re-defined using the 'X' command through the RS232 port.</w:t>
      </w:r>
    </w:p>
    <w:p>
      <w:pPr>
        <w:pStyle w:val="Normal"/>
        <w:tabs>
          <w:tab w:val="clear" w:pos="720"/>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tsfg</w:t>
        <w:tab/>
        <w:t>-</w:t>
        <w:tab/>
        <w:t>0</w:t>
        <w:tab/>
        <w:t>There is no flow control on the RS232 port.  The mobile will assume that the terminal connected to the RS232 port is always ready.  All data calls will be accepted.</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w:t>
        <w:tab/>
        <w:t>Flow control is active.  The following table will determine if the data call will be accepted or rejected.  IF RTS is true, calls will be accepted.  If RTS is false, calls will be accepted of rejected as follows -</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Radio personalised as:</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P]rogram</w:t>
        <w:tab/>
        <w:tab/>
        <w:t>[D]ispatcher</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RQS Speech</w:t>
        <w:tab/>
        <w:tab/>
        <w:t>Accept</w:t>
        <w:tab/>
        <w:tab/>
        <w:tab/>
        <w:t>Reject</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RQS Data</w:t>
        <w:tab/>
        <w:tab/>
        <w:t>Reject</w:t>
        <w:tab/>
        <w:tab/>
        <w:tab/>
        <w:t>Reject</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SDM1</w:t>
        <w:tab/>
        <w:tab/>
        <w:tab/>
        <w:t>Accept</w:t>
        <w:tab/>
        <w:tab/>
        <w:tab/>
        <w:t>Reject</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SDM2</w:t>
        <w:tab/>
        <w:tab/>
        <w:tab/>
        <w:t>Reject</w:t>
        <w:tab/>
        <w:tab/>
        <w:tab/>
        <w:t>Reject</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1440" w:hanging="2160"/>
        <w:jc w:val="both"/>
        <w:rPr/>
      </w:pPr>
      <w:r>
        <w:rPr>
          <w:b w:val="false"/>
          <w:bCs w:val="false"/>
          <w:i w:val="false"/>
          <w:iCs w:val="false"/>
          <w:caps w:val="false"/>
          <w:smallCaps w:val="false"/>
          <w:strike w:val="false"/>
          <w:dstrike w:val="false"/>
          <w:outline w:val="false"/>
          <w:vanish w:val="false"/>
          <w:sz w:val="22"/>
          <w:szCs w:val="22"/>
        </w:rPr>
        <w:tab/>
        <w:tab/>
        <w:t xml:space="preserve">NOTE THAT IF FLOW CONTROL IS ACTIVE AND RTS GOES FALSE AS CHARACTERS ARE BEING TRANSMITTED FROM THE RS232 PORT, THE MOBILE WILL WAIT POSSIBLY FOR EVER. THIS WILL </w:t>
      </w:r>
      <w:r>
        <w:rPr>
          <w:b w:val="false"/>
          <w:bCs w:val="false"/>
          <w:i w:val="false"/>
          <w:iCs w:val="false"/>
          <w:caps w:val="false"/>
          <w:smallCaps w:val="false"/>
          <w:strike w:val="false"/>
          <w:dstrike w:val="false"/>
          <w:outline w:val="false"/>
          <w:vanish w:val="false"/>
          <w:sz w:val="22"/>
          <w:szCs w:val="22"/>
          <w:u w:val="single"/>
        </w:rPr>
        <w:t>HANG</w:t>
      </w:r>
      <w:r>
        <w:rPr>
          <w:b w:val="false"/>
          <w:bCs w:val="false"/>
          <w:i w:val="false"/>
          <w:iCs w:val="false"/>
          <w:caps w:val="false"/>
          <w:smallCaps w:val="false"/>
          <w:strike w:val="false"/>
          <w:dstrike w:val="false"/>
          <w:outline w:val="false"/>
          <w:vanish w:val="false"/>
          <w:sz w:val="22"/>
          <w:szCs w:val="22"/>
        </w:rPr>
        <w:t xml:space="preserve"> THE RADIO.</w:t>
      </w:r>
    </w:p>
    <w:p>
      <w:pPr>
        <w:pStyle w:val="Normal"/>
        <w:tabs>
          <w:tab w:val="left" w:pos="720" w:leader="none"/>
          <w:tab w:val="left" w:pos="14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rt232</w:t>
        <w:tab/>
        <w:t>-</w:t>
        <w:tab/>
        <w:t>0</w:t>
        <w:tab/>
        <w:t>no RS232 characters when mobile called and alerting</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w:t>
        <w:tab/>
        <w:t>send calling party PREFIX/IDENT to RS232 port when mobile is alerts for a speech call.</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psm1</w:t>
        <w:tab/>
        <w:t>-</w:t>
        <w:tab/>
        <w:t>0</w:t>
        <w:tab/>
        <w:t>all SDM1 messages will be stacked in the mobile</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w:t>
        <w:tab/>
        <w:t>the status message will not be stacked in the mobile but will be sent to the RS232 port.</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v</w:t>
        <w:tab/>
        <w:t>-</w:t>
        <w:tab/>
        <w:t>0</w:t>
        <w:tab/>
        <w:t>All Non Prescribed Data messages transmitted from this mobile will use 'message forwarding' mode</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w:t>
        <w:tab/>
        <w:t>All Non Prescribed Data message transmitted from his mobile will use 'conversational' mode</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Note a) - If small messages of less than 23 (or 25 for SST)  characters require conversational mode, extra characters may require appending to the message to ensure that the mobile will not use the SDM2 mechanism.</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Note b) - If conversational mode is selected, the 'B' party will be informed from the first data message transmitted on the traffic channel.  Conversational mode will remain until the call is cleared down.</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uiet</w:t>
        <w:tab/>
        <w:t>-</w:t>
        <w:tab/>
        <w:t>0</w:t>
        <w:tab/>
        <w:t>pip tones are sounded for RS232 initiated calls</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w:t>
        <w:tab/>
        <w:t>the radio is quiet for all RS232 initiated calls</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b</w:t>
        <w:tab/>
        <w:t>-</w:t>
        <w:tab/>
        <w:t>0</w:t>
        <w:tab/>
        <w:t>If the Network sends a AHOY to the mobile, the acknowledgement will be ACK, the call will proceed and the traffic channel will be allocated.</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w:t>
        <w:tab/>
        <w:t>If the Network sends a AHOY, the acknowledgement will be ACKB.  The mobile will stack the callers identity for call back.</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 to set data feature bytes for -</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enable re-define of data features through RS232 port (bit 12=0)</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obile uses flow control on RS232 port (bit 10=1)</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adio will send the calling party PREFIX/IDENT to RS232 port if called (bit 9=1)</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obile stacks SDM1 status messages (bit 8=0)</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adio uses conversational mode for NPD data (bit 4=1)</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pip tones sounded on RS232 initiated calls</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all back disabled (bit 1=0)</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yte 1</w:t>
      </w:r>
    </w:p>
    <w:tbl>
      <w:tblPr>
        <w:tblW w:w="9024" w:type="dxa"/>
        <w:jc w:val="left"/>
        <w:tblInd w:w="-115" w:type="dxa"/>
        <w:tblLayout w:type="fixed"/>
        <w:tblCellMar>
          <w:top w:w="0" w:type="dxa"/>
          <w:left w:w="108" w:type="dxa"/>
          <w:bottom w:w="0" w:type="dxa"/>
          <w:right w:w="108" w:type="dxa"/>
        </w:tblCellMar>
      </w:tblPr>
      <w:tblGrid>
        <w:gridCol w:w="1128"/>
        <w:gridCol w:w="1128"/>
        <w:gridCol w:w="1128"/>
        <w:gridCol w:w="1128"/>
        <w:gridCol w:w="1128"/>
        <w:gridCol w:w="1128"/>
        <w:gridCol w:w="1128"/>
        <w:gridCol w:w="1128"/>
      </w:tblGrid>
      <w:tr>
        <w:trPr/>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tc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ar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tsfg</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ertfg</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psm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yte 2</w:t>
      </w:r>
    </w:p>
    <w:tbl>
      <w:tblPr>
        <w:tblW w:w="9024" w:type="dxa"/>
        <w:jc w:val="left"/>
        <w:tblInd w:w="-115" w:type="dxa"/>
        <w:tblLayout w:type="fixed"/>
        <w:tblCellMar>
          <w:top w:w="0" w:type="dxa"/>
          <w:left w:w="108" w:type="dxa"/>
          <w:bottom w:w="0" w:type="dxa"/>
          <w:right w:w="108" w:type="dxa"/>
        </w:tblCellMar>
      </w:tblPr>
      <w:tblGrid>
        <w:gridCol w:w="1128"/>
        <w:gridCol w:w="1128"/>
        <w:gridCol w:w="1128"/>
        <w:gridCol w:w="1128"/>
        <w:gridCol w:w="1128"/>
        <w:gridCol w:w="1128"/>
        <w:gridCol w:w="1128"/>
        <w:gridCol w:w="1128"/>
      </w:tblGrid>
      <w:tr>
        <w:trPr/>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v</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uie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ar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b</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ar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er defined feature bytes is therefore  0000 0110  0001 0000  =  hexadecimal $0610</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ATA FEATURES DEFINED DURING NORMAL OPERATION (Mobile s.w ver 1.08)</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bit 12 of the DATA FEATURE BYTES is set during personalisation, it will be possible to re-define the bytes using the 'X' command.  It is always possible to read the data feature bytes using the 'Y' command.  Bit 12 is however read only, and should be set to zero.  When writing data feature bytes, bit 15 and bit 7 must be set to '1'.  This is to avoid bit patterns which may be mistaken for the STX and ETX character.</w:t>
      </w:r>
    </w:p>
    <w:p>
      <w:pPr>
        <w:pStyle w:val="Normal"/>
        <w:tabs>
          <w:tab w:val="left" w:pos="72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rite Comman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X</w:t>
        <w:tab/>
        <w:t>'X'</w:t>
        <w:tab/>
        <w:t>data_feature_byte_1</w:t>
        <w:tab/>
        <w:tab/>
        <w:t>data_feature_byte_2</w:t>
        <w:tab/>
        <w:t xml:space="preserve">    ET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nowledgeme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X</w:t>
        <w:tab/>
        <w:t>'0'</w:t>
        <w:tab/>
        <w:t>ETX</w:t>
        <w:tab/>
        <w:t>-</w:t>
        <w:tab/>
        <w:t>data feature bytes write accept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X</w:t>
        <w:tab/>
        <w:t>'4'</w:t>
        <w:tab/>
        <w:t>ETX</w:t>
        <w:tab/>
        <w:t>-</w:t>
        <w:tab/>
        <w:t>write failed (bit 12 write protected bit was set dur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personalisation, or bit 15 or bit 7 not equal to '1'.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d Comman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X</w:t>
        <w:tab/>
        <w:t>'Y'</w:t>
        <w:tab/>
        <w:t>ET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nowledgem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X</w:t>
        <w:tab/>
        <w:t>data_feature_byte_1</w:t>
        <w:tab/>
        <w:tab/>
        <w:t>data_feature_byte_2</w:t>
        <w:tab/>
        <w:t xml:space="preserve">    ET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024" w:type="dxa"/>
        <w:jc w:val="left"/>
        <w:tblInd w:w="-115" w:type="dxa"/>
        <w:tblLayout w:type="fixed"/>
        <w:tblCellMar>
          <w:top w:w="0" w:type="dxa"/>
          <w:left w:w="108" w:type="dxa"/>
          <w:bottom w:w="0" w:type="dxa"/>
          <w:right w:w="108" w:type="dxa"/>
        </w:tblCellMar>
      </w:tblPr>
      <w:tblGrid>
        <w:gridCol w:w="1128"/>
        <w:gridCol w:w="1128"/>
        <w:gridCol w:w="1128"/>
        <w:gridCol w:w="1128"/>
        <w:gridCol w:w="1128"/>
        <w:gridCol w:w="1128"/>
        <w:gridCol w:w="1128"/>
        <w:gridCol w:w="1128"/>
      </w:tblGrid>
      <w:tr>
        <w:trPr/>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tc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d onl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ar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tsfg</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rt23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psm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024" w:type="dxa"/>
        <w:jc w:val="left"/>
        <w:tblInd w:w="-115" w:type="dxa"/>
        <w:tblLayout w:type="fixed"/>
        <w:tblCellMar>
          <w:top w:w="0" w:type="dxa"/>
          <w:left w:w="108" w:type="dxa"/>
          <w:bottom w:w="0" w:type="dxa"/>
          <w:right w:w="108" w:type="dxa"/>
        </w:tblCellMar>
      </w:tblPr>
      <w:tblGrid>
        <w:gridCol w:w="1128"/>
        <w:gridCol w:w="1128"/>
        <w:gridCol w:w="1128"/>
        <w:gridCol w:w="1128"/>
        <w:gridCol w:w="1128"/>
        <w:gridCol w:w="1128"/>
        <w:gridCol w:w="1128"/>
        <w:gridCol w:w="1128"/>
      </w:tblGrid>
      <w:tr>
        <w:trPr/>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v</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uie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ar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b</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ar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ATA CONVERSATIONAL MODE (Mobile software ver 1.08 or higher)</w:t>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data conversational mode is selected, and a NPD call is made, the first message will be transmitted from the 'A' party to the 'B' party.  The 'A' party will transmit to the terminal the status of this initial data transaction - '0' for success and '4' or 'E' for fail.  This is similar to message forwarding mode except that both mobiles will then stay on the traffic channel.  Either mobile may then initiate another transaction using the same format.</w:t>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X 'B' 'nnnn' message ETX</w:t>
      </w:r>
    </w:p>
    <w:p>
      <w:pPr>
        <w:pStyle w:val="Normal"/>
        <w:tabs>
          <w:tab w:val="left" w:pos="720" w:leader="none"/>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 is essential that both terminals engaged in the transaction have a protocol to prevent both attempting to transmit a message at the same time.</w:t>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o clear down the call </w:t>
        <w:tab/>
        <w:t>STX  'Z'  ETX</w:t>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left"/>
        <w:rPr/>
      </w:pPr>
      <w:r>
        <w:rPr>
          <w:b w:val="false"/>
          <w:bCs w:val="false"/>
          <w:i w:val="false"/>
          <w:iCs w:val="false"/>
          <w:caps w:val="false"/>
          <w:smallCaps w:val="false"/>
          <w:strike w:val="false"/>
          <w:dstrike w:val="false"/>
          <w:outline w:val="false"/>
          <w:vanish w:val="false"/>
          <w:sz w:val="22"/>
          <w:szCs w:val="22"/>
        </w:rPr>
        <w:t>If a data packet has not been received correctly, the mobile will retry the packet.  If the number of retry's is exceeded and the  STX '4' ETX   fail acknowledgement is sent to the terminal, the terminal may send the message again by repeating it.</w:t>
      </w:r>
    </w:p>
    <w:p>
      <w:pPr>
        <w:pStyle w:val="Normal"/>
        <w:numPr>
          <w:ilvl w:val="0"/>
          <w:numId w:val="0"/>
        </w:numPr>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PLE TRANSACTION</w:t>
      </w:r>
    </w:p>
    <w:p>
      <w:pPr>
        <w:pStyle w:val="Normal"/>
        <w:tabs>
          <w:tab w:val="left" w:pos="720" w:leader="none"/>
          <w:tab w:val="left" w:pos="144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9108" w:type="dxa"/>
        <w:jc w:val="left"/>
        <w:tblInd w:w="-108" w:type="dxa"/>
        <w:tblLayout w:type="fixed"/>
        <w:tblCellMar>
          <w:top w:w="0" w:type="dxa"/>
          <w:left w:w="108" w:type="dxa"/>
          <w:bottom w:w="0" w:type="dxa"/>
          <w:right w:w="108" w:type="dxa"/>
        </w:tblCellMar>
      </w:tblPr>
      <w:tblGrid>
        <w:gridCol w:w="288"/>
        <w:gridCol w:w="540"/>
        <w:gridCol w:w="3780"/>
        <w:gridCol w:w="3780"/>
        <w:gridCol w:w="720"/>
      </w:tblGrid>
      <w:tr>
        <w:trPr/>
        <w:tc>
          <w:tcPr>
            <w:tcW w:w="288" w:type="dxa"/>
            <w:tcBorders/>
          </w:tcPr>
          <w:p>
            <w:pPr>
              <w:pStyle w:val="Normal"/>
              <w:tabs>
                <w:tab w:val="left" w:pos="720" w:leader="none"/>
                <w:tab w:val="left" w:pos="1440" w:leader="none"/>
              </w:tabs>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40" w:type="dxa"/>
            <w:tcBorders>
              <w:top w:val="single" w:sz="6" w:space="0" w:color="000000"/>
              <w:left w:val="single" w:sz="6" w:space="0" w:color="000000"/>
              <w:bottom w:val="single" w:sz="6" w:space="0" w:color="000000"/>
            </w:tcBorders>
          </w:tcPr>
          <w:p>
            <w:pPr>
              <w:pStyle w:val="Normal"/>
              <w:tabs>
                <w:tab w:val="left" w:pos="720" w:leader="none"/>
                <w:tab w:val="left" w:pos="1440" w:leader="none"/>
              </w:tabs>
              <w:bidi w:val="0"/>
              <w:snapToGrid w:val="false"/>
              <w:ind w:right="-12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right="-12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rty (001/1030)</w:t>
            </w:r>
          </w:p>
          <w:p>
            <w:pPr>
              <w:pStyle w:val="Normal"/>
              <w:tabs>
                <w:tab w:val="left" w:pos="720" w:leader="none"/>
                <w:tab w:val="left" w:pos="14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party (001/1029)</w:t>
            </w:r>
          </w:p>
          <w:p>
            <w:pPr>
              <w:pStyle w:val="Normal"/>
              <w:tabs>
                <w:tab w:val="left" w:pos="720" w:leader="none"/>
                <w:tab w:val="left" w:pos="14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Pr>
          <w:p>
            <w:pPr>
              <w:pStyle w:val="Normal"/>
              <w:tabs>
                <w:tab w:val="left" w:pos="720" w:leader="none"/>
                <w:tab w:val="left" w:pos="1440" w:leader="none"/>
              </w:tabs>
              <w:bidi w:val="0"/>
              <w:snapToGrid w:val="false"/>
              <w:ind w:right="-12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right="-12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88" w:type="dxa"/>
            <w:tcBorders/>
          </w:tcPr>
          <w:p>
            <w:pPr>
              <w:pStyle w:val="Normal"/>
              <w:tabs>
                <w:tab w:val="left" w:pos="720" w:leader="none"/>
                <w:tab w:val="left" w:pos="144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40" w:type="dxa"/>
            <w:tcBorders>
              <w:top w:val="single" w:sz="6" w:space="0" w:color="000000"/>
              <w:left w:val="single" w:sz="6" w:space="0" w:color="000000"/>
              <w:bottom w:val="single" w:sz="6" w:space="0" w:color="000000"/>
            </w:tcBorders>
          </w:tcPr>
          <w:p>
            <w:pPr>
              <w:pStyle w:val="Normal"/>
              <w:tabs>
                <w:tab w:val="left" w:pos="720" w:leader="none"/>
                <w:tab w:val="left" w:pos="1440" w:leader="none"/>
              </w:tabs>
              <w:bidi w:val="0"/>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w:t>
            </w:r>
          </w:p>
          <w:p>
            <w:pPr>
              <w:pStyle w:val="Normal"/>
              <w:tabs>
                <w:tab w:val="left" w:pos="720" w:leader="none"/>
                <w:tab w:val="left" w:pos="1440" w:leader="none"/>
              </w:tabs>
              <w:bidi w:val="0"/>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X 'B' 1029 QUERYJOBNO102365+++++++++++++ ETX</w:t>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Pr>
          <w:p>
            <w:pPr>
              <w:pStyle w:val="Normal"/>
              <w:tabs>
                <w:tab w:val="left" w:pos="720" w:leader="none"/>
                <w:tab w:val="left" w:pos="1440" w:leader="none"/>
              </w:tabs>
              <w:bidi w:val="0"/>
              <w:snapToGrid w:val="false"/>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88" w:type="dxa"/>
            <w:tcBorders/>
          </w:tcPr>
          <w:p>
            <w:pPr>
              <w:pStyle w:val="Normal"/>
              <w:tabs>
                <w:tab w:val="left" w:pos="720" w:leader="none"/>
                <w:tab w:val="left" w:pos="144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40" w:type="dxa"/>
            <w:tcBorders>
              <w:top w:val="single" w:sz="6" w:space="0" w:color="000000"/>
              <w:left w:val="single" w:sz="6" w:space="0" w:color="000000"/>
              <w:bottom w:val="single" w:sz="6" w:space="0" w:color="000000"/>
            </w:tcBorders>
          </w:tcPr>
          <w:p>
            <w:pPr>
              <w:pStyle w:val="Normal"/>
              <w:tabs>
                <w:tab w:val="left" w:pos="720" w:leader="none"/>
                <w:tab w:val="left" w:pos="1440" w:leader="none"/>
              </w:tabs>
              <w:bidi w:val="0"/>
              <w:snapToGrid w:val="false"/>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X 'M' 1030</w:t>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UERYJOBNO102365+++++++++++++</w:t>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X</w:t>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Pr>
          <w:p>
            <w:pPr>
              <w:pStyle w:val="Normal"/>
              <w:tabs>
                <w:tab w:val="left" w:pos="720" w:leader="none"/>
                <w:tab w:val="left" w:pos="1440" w:leader="none"/>
              </w:tabs>
              <w:bidi w:val="0"/>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ut</w:t>
            </w:r>
          </w:p>
          <w:p>
            <w:pPr>
              <w:pStyle w:val="Normal"/>
              <w:tabs>
                <w:tab w:val="left" w:pos="720" w:leader="none"/>
                <w:tab w:val="left" w:pos="1440" w:leader="none"/>
              </w:tabs>
              <w:bidi w:val="0"/>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88" w:type="dxa"/>
            <w:tcBorders/>
          </w:tcPr>
          <w:p>
            <w:pPr>
              <w:pStyle w:val="Normal"/>
              <w:tabs>
                <w:tab w:val="left" w:pos="720" w:leader="none"/>
                <w:tab w:val="left" w:pos="144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40" w:type="dxa"/>
            <w:tcBorders>
              <w:top w:val="single" w:sz="6" w:space="0" w:color="000000"/>
              <w:left w:val="single" w:sz="6" w:space="0" w:color="000000"/>
              <w:bottom w:val="single" w:sz="6" w:space="0" w:color="000000"/>
            </w:tcBorders>
          </w:tcPr>
          <w:p>
            <w:pPr>
              <w:pStyle w:val="Normal"/>
              <w:tabs>
                <w:tab w:val="left" w:pos="720" w:leader="none"/>
                <w:tab w:val="left" w:pos="1440" w:leader="none"/>
              </w:tabs>
              <w:bidi w:val="0"/>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ut</w:t>
            </w:r>
          </w:p>
          <w:p>
            <w:pPr>
              <w:pStyle w:val="Normal"/>
              <w:tabs>
                <w:tab w:val="left" w:pos="720" w:leader="none"/>
                <w:tab w:val="left" w:pos="1440" w:leader="none"/>
              </w:tabs>
              <w:bidi w:val="0"/>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X '0' ETX</w:t>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Pr>
          <w:p>
            <w:pPr>
              <w:pStyle w:val="Normal"/>
              <w:tabs>
                <w:tab w:val="left" w:pos="720" w:leader="none"/>
                <w:tab w:val="left" w:pos="1440" w:leader="none"/>
              </w:tabs>
              <w:bidi w:val="0"/>
              <w:snapToGrid w:val="false"/>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88" w:type="dxa"/>
            <w:tcBorders/>
          </w:tcPr>
          <w:p>
            <w:pPr>
              <w:pStyle w:val="Normal"/>
              <w:tabs>
                <w:tab w:val="left" w:pos="720" w:leader="none"/>
                <w:tab w:val="left" w:pos="144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40" w:type="dxa"/>
            <w:tcBorders>
              <w:top w:val="single" w:sz="6" w:space="0" w:color="000000"/>
              <w:left w:val="single" w:sz="6" w:space="0" w:color="000000"/>
              <w:bottom w:val="single" w:sz="6" w:space="0" w:color="000000"/>
            </w:tcBorders>
          </w:tcPr>
          <w:p>
            <w:pPr>
              <w:pStyle w:val="Normal"/>
              <w:tabs>
                <w:tab w:val="left" w:pos="720" w:leader="none"/>
                <w:tab w:val="left" w:pos="1440" w:leader="none"/>
              </w:tabs>
              <w:bidi w:val="0"/>
              <w:snapToGrid w:val="false"/>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X 'B' 1030</w:t>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NSWERJOBNO102365Parts were ordered 2607 not yet available ETX </w:t>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Pr>
          <w:p>
            <w:pPr>
              <w:pStyle w:val="Normal"/>
              <w:tabs>
                <w:tab w:val="left" w:pos="720" w:leader="none"/>
                <w:tab w:val="left" w:pos="1440" w:leader="none"/>
              </w:tabs>
              <w:bidi w:val="0"/>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w:t>
            </w:r>
          </w:p>
          <w:p>
            <w:pPr>
              <w:pStyle w:val="Normal"/>
              <w:tabs>
                <w:tab w:val="left" w:pos="720" w:leader="none"/>
                <w:tab w:val="left" w:pos="1440" w:leader="none"/>
              </w:tabs>
              <w:bidi w:val="0"/>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88" w:type="dxa"/>
            <w:tcBorders/>
          </w:tcPr>
          <w:p>
            <w:pPr>
              <w:pStyle w:val="Normal"/>
              <w:tabs>
                <w:tab w:val="left" w:pos="720" w:leader="none"/>
                <w:tab w:val="left" w:pos="144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40" w:type="dxa"/>
            <w:tcBorders>
              <w:top w:val="single" w:sz="6" w:space="0" w:color="000000"/>
              <w:left w:val="single" w:sz="6" w:space="0" w:color="000000"/>
              <w:bottom w:val="single" w:sz="6" w:space="0" w:color="000000"/>
            </w:tcBorders>
          </w:tcPr>
          <w:p>
            <w:pPr>
              <w:pStyle w:val="Normal"/>
              <w:tabs>
                <w:tab w:val="left" w:pos="720" w:leader="none"/>
                <w:tab w:val="left" w:pos="1440" w:leader="none"/>
              </w:tabs>
              <w:bidi w:val="0"/>
              <w:snapToGrid w:val="false"/>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X '4' ETX</w:t>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Pr>
          <w:p>
            <w:pPr>
              <w:pStyle w:val="Normal"/>
              <w:tabs>
                <w:tab w:val="left" w:pos="720" w:leader="none"/>
                <w:tab w:val="left" w:pos="1440" w:leader="none"/>
              </w:tabs>
              <w:bidi w:val="0"/>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ut</w:t>
            </w:r>
          </w:p>
          <w:p>
            <w:pPr>
              <w:pStyle w:val="Normal"/>
              <w:tabs>
                <w:tab w:val="left" w:pos="720" w:leader="none"/>
                <w:tab w:val="left" w:pos="1440" w:leader="none"/>
              </w:tabs>
              <w:bidi w:val="0"/>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88" w:type="dxa"/>
            <w:tcBorders/>
          </w:tcPr>
          <w:p>
            <w:pPr>
              <w:pStyle w:val="Normal"/>
              <w:tabs>
                <w:tab w:val="left" w:pos="720" w:leader="none"/>
                <w:tab w:val="left" w:pos="144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40" w:type="dxa"/>
            <w:tcBorders>
              <w:top w:val="single" w:sz="6" w:space="0" w:color="000000"/>
              <w:left w:val="single" w:sz="6" w:space="0" w:color="000000"/>
              <w:bottom w:val="single" w:sz="6" w:space="0" w:color="000000"/>
            </w:tcBorders>
          </w:tcPr>
          <w:p>
            <w:pPr>
              <w:pStyle w:val="Normal"/>
              <w:tabs>
                <w:tab w:val="left" w:pos="720" w:leader="none"/>
                <w:tab w:val="left" w:pos="1440" w:leader="none"/>
              </w:tabs>
              <w:bidi w:val="0"/>
              <w:snapToGrid w:val="false"/>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X 'B' 1030</w:t>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NSWERJOBNO102365Parts were ordered 2607 not yet available ETX </w:t>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Pr>
          <w:p>
            <w:pPr>
              <w:pStyle w:val="Normal"/>
              <w:tabs>
                <w:tab w:val="left" w:pos="720" w:leader="none"/>
                <w:tab w:val="left" w:pos="1440" w:leader="none"/>
              </w:tabs>
              <w:bidi w:val="0"/>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w:t>
            </w:r>
          </w:p>
          <w:p>
            <w:pPr>
              <w:pStyle w:val="Normal"/>
              <w:tabs>
                <w:tab w:val="left" w:pos="720" w:leader="none"/>
                <w:tab w:val="left" w:pos="1440" w:leader="none"/>
              </w:tabs>
              <w:bidi w:val="0"/>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88" w:type="dxa"/>
            <w:tcBorders/>
          </w:tcPr>
          <w:p>
            <w:pPr>
              <w:pStyle w:val="Normal"/>
              <w:tabs>
                <w:tab w:val="left" w:pos="720" w:leader="none"/>
                <w:tab w:val="left" w:pos="144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40" w:type="dxa"/>
            <w:tcBorders>
              <w:top w:val="single" w:sz="6" w:space="0" w:color="000000"/>
              <w:left w:val="single" w:sz="6" w:space="0" w:color="000000"/>
              <w:bottom w:val="single" w:sz="6" w:space="0" w:color="000000"/>
            </w:tcBorders>
          </w:tcPr>
          <w:p>
            <w:pPr>
              <w:pStyle w:val="Normal"/>
              <w:tabs>
                <w:tab w:val="left" w:pos="720" w:leader="none"/>
                <w:tab w:val="left" w:pos="1440" w:leader="none"/>
              </w:tabs>
              <w:bidi w:val="0"/>
              <w:snapToGrid w:val="false"/>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X 'M' 1029</w:t>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NSWERJOBNO102365Parts were ordered 2607 not yet available ETX </w:t>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Pr>
          <w:p>
            <w:pPr>
              <w:pStyle w:val="Normal"/>
              <w:tabs>
                <w:tab w:val="left" w:pos="720" w:leader="none"/>
                <w:tab w:val="left" w:pos="1440" w:leader="none"/>
              </w:tabs>
              <w:bidi w:val="0"/>
              <w:snapToGrid w:val="false"/>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88" w:type="dxa"/>
            <w:tcBorders/>
          </w:tcPr>
          <w:p>
            <w:pPr>
              <w:pStyle w:val="Normal"/>
              <w:tabs>
                <w:tab w:val="left" w:pos="720" w:leader="none"/>
                <w:tab w:val="left" w:pos="144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40" w:type="dxa"/>
            <w:tcBorders>
              <w:top w:val="single" w:sz="6" w:space="0" w:color="000000"/>
              <w:left w:val="single" w:sz="6" w:space="0" w:color="000000"/>
              <w:bottom w:val="single" w:sz="6" w:space="0" w:color="000000"/>
            </w:tcBorders>
          </w:tcPr>
          <w:p>
            <w:pPr>
              <w:pStyle w:val="Normal"/>
              <w:tabs>
                <w:tab w:val="left" w:pos="720" w:leader="none"/>
                <w:tab w:val="left" w:pos="1440" w:leader="none"/>
              </w:tabs>
              <w:bidi w:val="0"/>
              <w:snapToGrid w:val="false"/>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X '0' ETX</w:t>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Pr>
          <w:p>
            <w:pPr>
              <w:pStyle w:val="Normal"/>
              <w:tabs>
                <w:tab w:val="left" w:pos="720" w:leader="none"/>
                <w:tab w:val="left" w:pos="1440" w:leader="none"/>
              </w:tabs>
              <w:bidi w:val="0"/>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ut</w:t>
            </w:r>
          </w:p>
          <w:p>
            <w:pPr>
              <w:pStyle w:val="Normal"/>
              <w:tabs>
                <w:tab w:val="left" w:pos="720" w:leader="none"/>
                <w:tab w:val="left" w:pos="1440" w:leader="none"/>
              </w:tabs>
              <w:bidi w:val="0"/>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88" w:type="dxa"/>
            <w:tcBorders/>
          </w:tcPr>
          <w:p>
            <w:pPr>
              <w:pStyle w:val="Normal"/>
              <w:tabs>
                <w:tab w:val="left" w:pos="720" w:leader="none"/>
                <w:tab w:val="left" w:pos="144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40" w:type="dxa"/>
            <w:tcBorders>
              <w:top w:val="single" w:sz="6" w:space="0" w:color="000000"/>
              <w:left w:val="single" w:sz="6" w:space="0" w:color="000000"/>
              <w:bottom w:val="single" w:sz="6" w:space="0" w:color="000000"/>
            </w:tcBorders>
          </w:tcPr>
          <w:p>
            <w:pPr>
              <w:pStyle w:val="Normal"/>
              <w:tabs>
                <w:tab w:val="left" w:pos="720" w:leader="none"/>
                <w:tab w:val="left" w:pos="1440" w:leader="none"/>
              </w:tabs>
              <w:bidi w:val="0"/>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w:t>
            </w:r>
          </w:p>
          <w:p>
            <w:pPr>
              <w:pStyle w:val="Normal"/>
              <w:tabs>
                <w:tab w:val="left" w:pos="720" w:leader="none"/>
                <w:tab w:val="left" w:pos="1440" w:leader="none"/>
              </w:tabs>
              <w:bidi w:val="0"/>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X 'Z' ETX</w:t>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Pr>
          <w:p>
            <w:pPr>
              <w:pStyle w:val="Normal"/>
              <w:tabs>
                <w:tab w:val="left" w:pos="720" w:leader="none"/>
                <w:tab w:val="left" w:pos="1440" w:leader="none"/>
              </w:tabs>
              <w:bidi w:val="0"/>
              <w:snapToGrid w:val="false"/>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88" w:type="dxa"/>
            <w:tcBorders/>
          </w:tcPr>
          <w:p>
            <w:pPr>
              <w:pStyle w:val="Normal"/>
              <w:tabs>
                <w:tab w:val="left" w:pos="720" w:leader="none"/>
                <w:tab w:val="left" w:pos="144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40" w:type="dxa"/>
            <w:tcBorders>
              <w:top w:val="single" w:sz="6" w:space="0" w:color="000000"/>
              <w:left w:val="single" w:sz="6" w:space="0" w:color="000000"/>
              <w:bottom w:val="single" w:sz="6" w:space="0" w:color="000000"/>
            </w:tcBorders>
          </w:tcPr>
          <w:p>
            <w:pPr>
              <w:pStyle w:val="Normal"/>
              <w:tabs>
                <w:tab w:val="left" w:pos="720" w:leader="none"/>
                <w:tab w:val="left" w:pos="1440" w:leader="none"/>
              </w:tabs>
              <w:bidi w:val="0"/>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ut</w:t>
            </w:r>
          </w:p>
          <w:p>
            <w:pPr>
              <w:pStyle w:val="Normal"/>
              <w:tabs>
                <w:tab w:val="left" w:pos="720" w:leader="none"/>
                <w:tab w:val="left" w:pos="1440" w:leader="none"/>
              </w:tabs>
              <w:bidi w:val="0"/>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X '0' ETX</w:t>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Pr>
          <w:p>
            <w:pPr>
              <w:pStyle w:val="Normal"/>
              <w:tabs>
                <w:tab w:val="left" w:pos="720" w:leader="none"/>
                <w:tab w:val="left" w:pos="1440" w:leader="none"/>
              </w:tabs>
              <w:bidi w:val="0"/>
              <w:snapToGrid w:val="false"/>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right="-12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f a NPD conversational transaction has been initiated, only the 'B' command (or the 'K' command for interprefix) may be used for the transaction.  If conversational has been initiated, this mode will remain until the traffic channel is cleared down either by the 'Z' command, or the TSC.</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fter the initial message, messages may be less than 23(26 for MPT1343) character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Both mobiles engaged in a conversational transaction will wait on the traffic channel for either party to continue the transaction.  The displays will show   coDATA  on both the 'A' party and the 'B' part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If data conversational mode has been selected, that mode will remain until bit 4 of the DATA FEATURES bytes has been reset to 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tab/>
        <w:t>If the 'A' party has initiated the transaction in conversational mode and transmitted the first string of data (and been positively acknowledged by the 'B' party,  either the 'B' party could send a reply string or the 'A' party can send another string, but care must be taken because there is no print spooler.  The recipient of a string must have transmitted the string out of the RS232 port before another string can be received.  In a pure conversation arrangement (a talks to B, then 'B' talks to 'A' then 'A' talks to 'B'.........)  there is no problem since 'B' does not know what will be its reply until it has received its full messag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w:t>
        <w:tab/>
        <w:t>If messages are transmitted in conversational mode, the recipient will not be able to reply until the message has been completely sent from the RS232 port, and a reply message has been sent back to the mobile to the RS232 port.  For long messages, there will be a delay whereby the traffic channel will be inactive and there is a possibility that the TSC will clear down the traffic channel due to this inactivity.  In order to maintain the traffic channel activity, the recipient will analyse the length of the message.  If the message will take longer than 5 seconds to output from the RS232 port, the recipient mobile will key the transmitter for 0.5 seconds. every 5 seconds.  The mobile will carefully calculate when the transmitter key-up is required such that the last key-up will start at the point whereby 100 characters remain to be sent from the RS232 port, and will end with just 40 characters remaining.</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V - Use of GPS vehicle tracking</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external control equipment is connected to the serial port of the radio, there is an option to inform the equipment about calls receiv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 Alerting Statu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option will send call set-up data to the RS232 port when the TK715/815  is alerting (the radio has received a call).  The option is quite special so to use it, a byte in the eprom must be set to non zero.  The address of this byte is $8052 and as a default is set to zero. For mobile software version 1.08 or higher this feature may be activated during personalisation or during operation - see ACCESS INTERFACE APPENDIX IV)</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Note that the TK715/815 must also have the data </w:t>
      </w:r>
      <w:r>
        <w:rPr>
          <w:b w:val="false"/>
          <w:bCs w:val="false"/>
          <w:i/>
          <w:iCs w:val="false"/>
          <w:caps w:val="false"/>
          <w:smallCaps w:val="false"/>
          <w:strike w:val="false"/>
          <w:dstrike w:val="false"/>
          <w:outline w:val="false"/>
          <w:vanish w:val="false"/>
          <w:sz w:val="22"/>
          <w:szCs w:val="22"/>
        </w:rPr>
        <w:t xml:space="preserve">( [1200] in the data box on the programming screen) </w:t>
      </w:r>
      <w:r>
        <w:rPr>
          <w:b w:val="false"/>
          <w:bCs w:val="false"/>
          <w:i w:val="false"/>
          <w:iCs w:val="false"/>
          <w:caps w:val="false"/>
          <w:smallCaps w:val="false"/>
          <w:strike w:val="false"/>
          <w:dstrike w:val="false"/>
          <w:outline w:val="false"/>
          <w:vanish w:val="false"/>
          <w:sz w:val="22"/>
          <w:szCs w:val="22"/>
        </w:rPr>
        <w:t>activated during personalis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mat of the RS232 string i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4"/>
          <w:szCs w:val="22"/>
        </w:rPr>
        <w:t>&lt;</w:t>
      </w:r>
      <w:r>
        <w:rPr>
          <w:b w:val="false"/>
          <w:bCs w:val="false"/>
          <w:i w:val="false"/>
          <w:iCs w:val="false"/>
          <w:caps w:val="false"/>
          <w:smallCaps w:val="false"/>
          <w:strike w:val="false"/>
          <w:dstrike w:val="false"/>
          <w:outline w:val="false"/>
          <w:vanish w:val="false"/>
          <w:sz w:val="22"/>
          <w:szCs w:val="22"/>
        </w:rPr>
        <w:t>STX</w:t>
      </w:r>
      <w:r>
        <w:rPr>
          <w:rFonts w:ascii="Symbol" w:hAnsi="Symbol"/>
          <w:b w:val="false"/>
          <w:bCs w:val="false"/>
          <w:i w:val="false"/>
          <w:iCs w:val="false"/>
          <w:caps w:val="false"/>
          <w:smallCaps w:val="false"/>
          <w:strike w:val="false"/>
          <w:dstrike w:val="false"/>
          <w:outline w:val="false"/>
          <w:vanish w:val="false"/>
          <w:sz w:val="24"/>
          <w:szCs w:val="22"/>
        </w:rPr>
        <w:t>&gt;</w:t>
      </w:r>
      <w:r>
        <w:rPr>
          <w:b w:val="false"/>
          <w:bCs w:val="false"/>
          <w:i w:val="false"/>
          <w:iCs w:val="false"/>
          <w:caps w:val="false"/>
          <w:smallCaps w:val="false"/>
          <w:strike w:val="false"/>
          <w:dstrike w:val="false"/>
          <w:outline w:val="false"/>
          <w:vanish w:val="false"/>
          <w:sz w:val="22"/>
          <w:szCs w:val="22"/>
        </w:rPr>
        <w:t xml:space="preserve">   'J'   S/E   I/G   PREFIX   IDENT   </w:t>
      </w:r>
      <w:r>
        <w:rPr>
          <w:rFonts w:ascii="Symbol" w:hAnsi="Symbol"/>
          <w:b w:val="false"/>
          <w:bCs w:val="false"/>
          <w:i w:val="false"/>
          <w:iCs w:val="false"/>
          <w:caps w:val="false"/>
          <w:smallCaps w:val="false"/>
          <w:strike w:val="false"/>
          <w:dstrike w:val="false"/>
          <w:outline w:val="false"/>
          <w:vanish w:val="false"/>
          <w:sz w:val="24"/>
          <w:szCs w:val="22"/>
        </w:rPr>
        <w:t>&lt;</w:t>
      </w:r>
      <w:r>
        <w:rPr>
          <w:b w:val="false"/>
          <w:bCs w:val="false"/>
          <w:i w:val="false"/>
          <w:iCs w:val="false"/>
          <w:caps w:val="false"/>
          <w:smallCaps w:val="false"/>
          <w:strike w:val="false"/>
          <w:dstrike w:val="false"/>
          <w:outline w:val="false"/>
          <w:vanish w:val="false"/>
          <w:sz w:val="22"/>
          <w:szCs w:val="22"/>
        </w:rPr>
        <w:t>ETX</w:t>
      </w:r>
      <w:r>
        <w:rPr>
          <w:rFonts w:ascii="Symbol" w:hAnsi="Symbol"/>
          <w:b w:val="false"/>
          <w:bCs w:val="false"/>
          <w:i w:val="false"/>
          <w:iCs w:val="false"/>
          <w:caps w:val="false"/>
          <w:smallCaps w:val="false"/>
          <w:strike w:val="false"/>
          <w:dstrike w:val="false"/>
          <w:outline w:val="false"/>
          <w:vanish w:val="false"/>
          <w:sz w:val="24"/>
          <w:szCs w:val="22"/>
        </w:rPr>
        <w:t>&gt;</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szCs w:val="22"/>
        </w:rPr>
        <w:t>&lt;</w:t>
      </w:r>
      <w:r>
        <w:rPr>
          <w:b w:val="false"/>
          <w:bCs w:val="false"/>
          <w:i w:val="false"/>
          <w:iCs w:val="false"/>
          <w:caps w:val="false"/>
          <w:smallCaps w:val="false"/>
          <w:strike w:val="false"/>
          <w:dstrike w:val="false"/>
          <w:outline w:val="false"/>
          <w:vanish w:val="false"/>
          <w:sz w:val="22"/>
          <w:szCs w:val="22"/>
        </w:rPr>
        <w:t>STX</w:t>
      </w:r>
      <w:r>
        <w:rPr>
          <w:rFonts w:ascii="Symbol" w:hAnsi="Symbol"/>
          <w:b w:val="false"/>
          <w:bCs w:val="false"/>
          <w:i w:val="false"/>
          <w:iCs w:val="false"/>
          <w:caps w:val="false"/>
          <w:smallCaps w:val="false"/>
          <w:strike w:val="false"/>
          <w:dstrike w:val="false"/>
          <w:outline w:val="false"/>
          <w:vanish w:val="false"/>
          <w:sz w:val="24"/>
          <w:szCs w:val="22"/>
        </w:rPr>
        <w:t>&gt;</w:t>
      </w:r>
      <w:r>
        <w:rPr>
          <w:b w:val="false"/>
          <w:bCs w:val="false"/>
          <w:i w:val="false"/>
          <w:iCs w:val="false"/>
          <w:caps w:val="false"/>
          <w:smallCaps w:val="false"/>
          <w:strike w:val="false"/>
          <w:dstrike w:val="false"/>
          <w:outline w:val="false"/>
          <w:vanish w:val="false"/>
          <w:sz w:val="22"/>
          <w:szCs w:val="22"/>
        </w:rPr>
        <w:tab/>
        <w:t>-</w:t>
        <w:tab/>
        <w:t>ascii start text control character ($0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w:t>
        <w:tab/>
        <w:tab/>
        <w:t>-</w:t>
        <w:tab/>
        <w:t>ascii upper case 'J' charact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w:t>
        <w:tab/>
        <w:tab/>
        <w:t>-</w:t>
        <w:tab/>
        <w:t>ascii upper case 'S' character if the call is non emergenc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o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scii upper case 'E' character if the call is an emergenc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G</w:t>
        <w:tab/>
        <w:tab/>
        <w:t>-</w:t>
        <w:tab/>
        <w:t>ascii upper case 'I' if the call is an individual ca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o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scii upper case 'G' if the call is a group ca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EFIX</w:t>
        <w:tab/>
        <w:t>-</w:t>
        <w:tab/>
        <w:t>prefix of the calling unit formatted as 4 decimal character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w:t>
        <w:tab/>
        <w:t>-</w:t>
        <w:tab/>
        <w:t>ident of the calling unit formatted as 4 character decimal</w:t>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szCs w:val="22"/>
        </w:rPr>
        <w:t>&lt;</w:t>
      </w:r>
      <w:r>
        <w:rPr>
          <w:b w:val="false"/>
          <w:bCs w:val="false"/>
          <w:i w:val="false"/>
          <w:iCs w:val="false"/>
          <w:caps w:val="false"/>
          <w:smallCaps w:val="false"/>
          <w:strike w:val="false"/>
          <w:dstrike w:val="false"/>
          <w:outline w:val="false"/>
          <w:vanish w:val="false"/>
          <w:sz w:val="22"/>
          <w:szCs w:val="22"/>
        </w:rPr>
        <w:t>ETX</w:t>
      </w:r>
      <w:r>
        <w:rPr>
          <w:rFonts w:ascii="Symbol" w:hAnsi="Symbol"/>
          <w:b w:val="false"/>
          <w:bCs w:val="false"/>
          <w:i w:val="false"/>
          <w:iCs w:val="false"/>
          <w:caps w:val="false"/>
          <w:smallCaps w:val="false"/>
          <w:strike w:val="false"/>
          <w:dstrike w:val="false"/>
          <w:outline w:val="false"/>
          <w:vanish w:val="false"/>
          <w:sz w:val="24"/>
          <w:szCs w:val="22"/>
        </w:rPr>
        <w:t>&gt;</w:t>
      </w:r>
      <w:r>
        <w:rPr>
          <w:b w:val="false"/>
          <w:bCs w:val="false"/>
          <w:i w:val="false"/>
          <w:iCs w:val="false"/>
          <w:caps w:val="false"/>
          <w:smallCaps w:val="false"/>
          <w:strike w:val="false"/>
          <w:dstrike w:val="false"/>
          <w:outline w:val="false"/>
          <w:vanish w:val="false"/>
          <w:sz w:val="22"/>
          <w:szCs w:val="22"/>
        </w:rPr>
        <w:tab/>
        <w:t>-</w:t>
        <w:tab/>
        <w:t>ascii end text control character ($0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the TK715/815 with a G.P.S. satellite termina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is much interest in using the TK715/815 for GPS satellite tracking.  A popular method is to transmit a status message across the Network which is received by the TK715 and passed to the GPS unit via the RS232 port.  The GPS then initiates a SDM2 transfer with the latitude and the longitude back to the TK715/815 RS232 por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software version earlier than 1.07, the TK715/815 was programmed as a dispatcher for use with this 'polled GPS system'.  A dispatcher does not stack calls in the TK715/815 but transfers the call to the RS232port.  If the TK715/815 will be used for normal speech calls but also requires use as a GPS terminal then there is a problem that normal calls will not be stack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rder to implement 'GPS polling' and use the mobiles for speech calls, normal calls and Status=00 calls must be stacked in the mobile but Status=1 to 30 must be transmitted from the RS232 port and NOT stacked in the mobil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 new feature is available in 1.07 which will modify the TK715/815 behaviour to implement 'GPS polling'.  Since this is a special feature the option is activated by a byte in the eprom.  If the byte at address $8053 is non zero then the feature is activated.  The default production value is $00 (not activated).  If this feature is activated, the mobile must be personalised as a normal mobile ([P] option during programming) not as a dispatcher. For mobile software version 1.08 or higher this feature may be activated during personalisation or during operation - see ACCESS INTERFACE APPENDIX IV)</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mory Map Summar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dress</w:t>
        <w:tab/>
        <w:t>Label</w:t>
        <w:tab/>
        <w:t>Default</w:t>
        <w:tab/>
        <w:t>Commen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52</w:t>
        <w:tab/>
        <w:t>ALRT232</w:t>
        <w:tab/>
        <w:t>0</w:t>
        <w:tab/>
        <w:tab/>
        <w:t>;non zero if pfix / iden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to RS232 when alerting</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53</w:t>
        <w:tab/>
        <w:t>RQQ232</w:t>
        <w:tab/>
        <w:t>0</w:t>
        <w:tab/>
        <w:tab/>
        <w:t>;non zero to send statu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to RS232 port instead</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stack</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PS polling feature summary</w:t>
        <w:tab/>
        <w:t xml:space="preserve">(mobile programmed as a Normal mobile not as a </w:t>
        <w:tab/>
        <w:tab/>
        <w:tab/>
        <w:tab/>
        <w:tab/>
        <w:t>dispatch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245" w:type="dxa"/>
        <w:jc w:val="left"/>
        <w:tblInd w:w="-123" w:type="dxa"/>
        <w:tblLayout w:type="fixed"/>
        <w:tblCellMar>
          <w:top w:w="0" w:type="dxa"/>
          <w:left w:w="108" w:type="dxa"/>
          <w:bottom w:w="0" w:type="dxa"/>
          <w:right w:w="108" w:type="dxa"/>
        </w:tblCellMar>
      </w:tblPr>
      <w:tblGrid>
        <w:gridCol w:w="1849"/>
        <w:gridCol w:w="1849"/>
        <w:gridCol w:w="1939"/>
        <w:gridCol w:w="1804"/>
        <w:gridCol w:w="1804"/>
      </w:tblGrid>
      <w:tr>
        <w:trPr/>
        <w:tc>
          <w:tcPr>
            <w:tcW w:w="1849"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tu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ceive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78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ature Inactiv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053=0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08"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ature Activ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053</w:t>
            </w:r>
            <w:r>
              <w:rPr>
                <w:rFonts w:ascii="Symbol" w:hAnsi="Symbol"/>
                <w:b w:val="false"/>
                <w:bCs w:val="false"/>
                <w:i w:val="false"/>
                <w:iCs w:val="false"/>
                <w:caps w:val="false"/>
                <w:smallCaps w:val="false"/>
                <w:strike w:val="false"/>
                <w:dstrike w:val="false"/>
                <w:outline w:val="false"/>
                <w:vanish w:val="false"/>
                <w:sz w:val="24"/>
                <w:szCs w:val="22"/>
              </w:rPr>
              <w:t>&lt;</w:t>
            </w:r>
            <w:r>
              <w:rPr>
                <w:b w:val="false"/>
                <w:bCs w:val="false"/>
                <w:i w:val="false"/>
                <w:iCs w:val="false"/>
                <w:caps w:val="false"/>
                <w:smallCaps w:val="false"/>
                <w:strike w:val="false"/>
                <w:dstrike w:val="false"/>
                <w:outline w:val="false"/>
                <w:vanish w:val="false"/>
                <w:sz w:val="22"/>
                <w:szCs w:val="22"/>
              </w:rPr>
              <w:t xml:space="preserve"> </w:t>
            </w:r>
            <w:r>
              <w:rPr>
                <w:rFonts w:ascii="Symbol" w:hAnsi="Symbol"/>
                <w:b w:val="false"/>
                <w:bCs w:val="false"/>
                <w:i w:val="false"/>
                <w:iCs w:val="false"/>
                <w:caps w:val="false"/>
                <w:smallCaps w:val="false"/>
                <w:strike w:val="false"/>
                <w:dstrike w:val="false"/>
                <w:outline w:val="false"/>
                <w:vanish w:val="false"/>
                <w:sz w:val="24"/>
                <w:szCs w:val="22"/>
              </w:rPr>
              <w:t>&gt;</w:t>
            </w:r>
            <w:r>
              <w:rPr>
                <w:b w:val="false"/>
                <w:bCs w:val="false"/>
                <w:i w:val="false"/>
                <w:iCs w:val="false"/>
                <w:caps w:val="false"/>
                <w:smallCaps w:val="false"/>
                <w:strike w:val="false"/>
                <w:dstrike w:val="false"/>
                <w:outline w:val="false"/>
                <w:vanish w:val="false"/>
                <w:sz w:val="22"/>
                <w:szCs w:val="22"/>
              </w:rPr>
              <w:t>0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49"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tatus sent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om RS23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9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tus stacke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mobil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tatus sent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om RS23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tatus stacked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mobil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4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9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 as called in absenc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4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9</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9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tus number stored in stack</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4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93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tus of THIS mobile returned to caller</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0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and no status returned to the caller</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49"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93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status is stored in the stack, the status is delete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04"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both"/>
        <w:rPr/>
      </w:pPr>
      <w:r>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YNAMIC REGROUPING</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Dynamic regrouping is a mechanism to dynamically allocate one dynamic group ident to a mobile remotely.  The Network must support SDM2 messages to use this feature.  In addition the Kenwood mobile must be personalised for 1327 SDM2 messages (not 1343 messages). This enables a dispatcher type mobile with an RS232 interface to allocate a temporary group of mobiles with a group ident, and later remove it.  For example a number of mobiles may be working on a job whereby they need to operate as a group for one day.  They will all join in a group call allocated by the dispatcher.  The dispatcher will send the re-group ident to each of the mobiles at the beginning of the day and then remove it at the end of the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nding Data through SDM2 Messages</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Kenwood mobiles with version 1.03 or later allow a choice of sending SDM2 messages by a 1327 or a 1343 protocol.  This is defined during mobile personal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 SDM2 message is being received, the mobile will be able to determine if the 1327 or the 1343 format is being used automatic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327 FORMAT SDM2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1327 standard allows a maximum of 23 bytes to be transmitted using an SDM2 message.  Fylde uses the first 8 bits from the first appended data codeword of the SDM2 message as a config/parameter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eastAsia="Liberation Serif" w:cs="Liberation Serif"/>
        </w:rPr>
      </w:pPr>
      <w:r>
        <w:rPr>
          <w:rFonts w:eastAsia="Liberation Serif" w:cs="Liberation Serif"/>
        </w:rPr>
        <w:t xml:space="preserve"> </w:t>
      </w:r>
    </w:p>
    <w:tbl>
      <w:tblPr>
        <w:tblW w:w="7974" w:type="dxa"/>
        <w:jc w:val="left"/>
        <w:tblInd w:w="-115" w:type="dxa"/>
        <w:tblLayout w:type="fixed"/>
        <w:tblCellMar>
          <w:top w:w="0" w:type="dxa"/>
          <w:left w:w="108" w:type="dxa"/>
          <w:bottom w:w="0" w:type="dxa"/>
          <w:right w:w="108" w:type="dxa"/>
        </w:tblCellMar>
      </w:tblPr>
      <w:tblGrid>
        <w:gridCol w:w="2077"/>
        <w:gridCol w:w="2077"/>
        <w:gridCol w:w="3820"/>
      </w:tblGrid>
      <w:tr>
        <w:trPr/>
        <w:tc>
          <w:tcPr>
            <w:tcW w:w="207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ONFIG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7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PARAMETER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8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ATA................</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07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7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82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CONFIG='00'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5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METER=Number of bytes being transmitted in the SDM2 message.DATA field allows 22 eight bit chars. If the mobile has b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5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CONFIG='01'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PARAMETER=Number of BCD digits in data field (max 4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CONFIG='10'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p to 182 bits free format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CONFIG='11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ARAMETER='000000' IDENT = 4 BCD dig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309" w:type="dxa"/>
        <w:jc w:val="left"/>
        <w:tblInd w:w="-115" w:type="dxa"/>
        <w:tblLayout w:type="fixed"/>
        <w:tblCellMar>
          <w:top w:w="0" w:type="dxa"/>
          <w:left w:w="108" w:type="dxa"/>
          <w:bottom w:w="0" w:type="dxa"/>
          <w:right w:w="108" w:type="dxa"/>
        </w:tblCellMar>
      </w:tblPr>
      <w:tblGrid>
        <w:gridCol w:w="1187"/>
        <w:gridCol w:w="1187"/>
        <w:gridCol w:w="1187"/>
        <w:gridCol w:w="1187"/>
        <w:gridCol w:w="1187"/>
        <w:gridCol w:w="1187"/>
        <w:gridCol w:w="1187"/>
      </w:tblGrid>
      <w:tr>
        <w:trPr/>
        <w:tc>
          <w:tcPr>
            <w:tcW w:w="118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FI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0000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CD1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CD2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CD3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CD4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0000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              6               8               8              8               8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e appended data codeword is sufficient for transmitting the dynamic regroup 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ynamic regroup ident may be transmitted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n individual 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group 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remove the dynamic regroup ident, DUMMYI is transmitted, overwriting the dynamic group 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egroup ident is transmitted to an individual, this shall be positively acknowledged.  SDM2 messages to a group or ALLI shall not be acknowledged and may be repeated for reli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ynamic regroup ident is also copied to DiR 20.  If there was a prefix/ident at that position then that particular value is overwritten with the dynamic regroup ide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343 FORMAT SDM2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Kenwood mobile supports all of the data formats defined in MPT1343 for receiv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ceive Forma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n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nary will output the following for a binary coded messa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STX&gt; 'M' 'IDENT' ---message 176 binary characters ('0' or '1') --&lt;ETX&g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C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CD will output characters '0' to '9'.  The character '1111' in the message stream will denote the end of messa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STX&gt; 'M' 'IDENT' ----message up to 44 characters '0' to '9' ----&lt;ETX&g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LE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lex will output up to 35 characters, but note that the characters 'SHIFTIN' and 'SHIFTOUT' may be transmitted within the message stream and do not result in a printable character.  The 'shiftout' character is also the end of message marker</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t;STX&gt; 'M' 'IDENT' -----message up to 35 characters within the BAUDOT </w:t>
        <w:tab/>
        <w:tab/>
        <w:tab/>
        <w:tab/>
        <w:tab/>
        <w:tab/>
        <w:t>character set------&lt;ETX&g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CII 7 b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CII 7 bit will output characters within the ASCII character set.  The character '1111111' in the message stream will denote the end of messag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ransmit Forma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personalisation software has activated MPT1343 SST messages then the format is 7 bit ASCI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ote that dynamic regroup cannot be used if MPT1343 SST format has been selected in Network Personalisation</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Document</w:t>
      </w:r>
    </w:p>
    <w:p>
      <w:pPr>
        <w:sectPr>
          <w:footerReference w:type="default" r:id="rId6"/>
          <w:type w:val="nextPage"/>
          <w:pgSz w:w="11906" w:h="16838"/>
          <w:pgMar w:left="1440" w:right="1440" w:gutter="0" w:header="0" w:top="1440" w:footer="864" w:bottom="1440"/>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sectPr>
      <w:type w:val="continuous"/>
      <w:pgSz w:w="11906" w:h="16838"/>
      <w:pgMar w:left="1440" w:right="1440" w:gutter="0" w:header="0" w:top="1440" w:footer="86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540" w:hanging="0"/>
      <w:jc w:val="right"/>
      <w:rPr/>
    </w:pPr>
    <w:r>
      <w:rPr>
        <w:b w:val="false"/>
        <w:bCs w:val="false"/>
        <w:i w:val="false"/>
        <w:iCs w:val="false"/>
        <w:caps w:val="false"/>
        <w:smallCaps w:val="false"/>
        <w:strike w:val="false"/>
        <w:dstrike w:val="false"/>
        <w:outline w:val="false"/>
        <w:vanish w:val="false"/>
        <w:sz w:val="22"/>
        <w:szCs w:val="22"/>
      </w:rPr>
      <w:t xml:space="preserve">TK715/815 MOBILE -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TITL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25th Aug 1997  </w:t>
    </w:r>
    <w:r>
      <w:rPr>
        <w:b w:val="false"/>
        <w:bCs w:val="false"/>
        <w:i w:val="false"/>
        <w:iCs w:val="false"/>
        <w:caps w:val="false"/>
        <w:smallCaps w:val="false"/>
        <w:strike w:val="false"/>
        <w:dstrike w:val="false"/>
        <w:outline w:val="false"/>
        <w:vanish w:val="false"/>
        <w:sz w:val="22"/>
        <w:szCs w:val="22"/>
      </w:rPr>
      <w:t>Page (</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t>)</w:t>
    </w:r>
  </w:p>
  <w:p>
    <w:pPr>
      <w:pStyle w:val="Footer"/>
      <w:bidi w:val="0"/>
      <w:ind w:left="-540"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sz w:val="20"/>
        <w:szCs w:val="20"/>
      </w:rPr>
      <w:t xml:space="preserve">TK715/815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TITL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w:t>
    </w:r>
  </w:p>
  <w:p>
    <w:pPr>
      <w:pStyle w:val="Footer"/>
      <w:bidi w:val="0"/>
      <w:jc w:val="right"/>
      <w:rPr/>
    </w:pPr>
    <w:r>
      <w:rPr>
        <w:b w:val="false"/>
        <w:bCs w:val="false"/>
        <w:i w:val="false"/>
        <w:iCs w:val="false"/>
        <w:caps w:val="false"/>
        <w:smallCaps w:val="false"/>
        <w:strike w:val="false"/>
        <w:dstrike w:val="false"/>
        <w:outline w:val="false"/>
        <w:vanish w:val="false"/>
        <w:sz w:val="20"/>
        <w:szCs w:val="20"/>
      </w:rPr>
      <w:t>Network Toolkit Section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Footer"/>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oter"/>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ote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KENWOOD TK715/815 MOBILE -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TITL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r>
    <w:r>
      <w:rPr>
        <w:smallCaps w:val="false"/>
        <w:caps w:val="false"/>
        <w:outline w:val="false"/>
        <w:dstrike w:val="false"/>
        <w:strike w:val="false"/>
        <w:sz w:val="20"/>
        <w:i w:val="false"/>
        <w:b w:val="false"/>
        <w:szCs w:val="20"/>
        <w:iCs w:val="false"/>
        <w:bCs w:val="false"/>
        <w:vanish w:val="false"/>
      </w:rPr>
      <w:fldChar w:fldCharType="end"/>
    </w:r>
  </w:p>
  <w:p>
    <w:pPr>
      <w:pStyle w:val="Footer"/>
      <w:bidi w:val="0"/>
      <w:jc w:val="right"/>
      <w:rPr/>
    </w:pPr>
    <w:r>
      <w:rPr>
        <w:b w:val="false"/>
        <w:bCs w:val="false"/>
        <w:i w:val="false"/>
        <w:iCs w:val="false"/>
        <w:caps w:val="false"/>
        <w:smallCaps w:val="false"/>
        <w:strike w:val="false"/>
        <w:dstrike w:val="false"/>
        <w:outline w:val="false"/>
        <w:vanish w:val="false"/>
        <w:sz w:val="20"/>
        <w:szCs w:val="20"/>
      </w:rPr>
      <w:t>Customising Channels Section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7</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Footer"/>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oter"/>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Footer"/>
      <w:bidi w:val="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KENWOOD TK715/815 MOBILE -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TITL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r>
    <w:r>
      <w:rPr>
        <w:smallCaps w:val="false"/>
        <w:caps w:val="false"/>
        <w:outline w:val="false"/>
        <w:dstrike w:val="false"/>
        <w:strike w:val="false"/>
        <w:sz w:val="20"/>
        <w:i w:val="false"/>
        <w:b w:val="false"/>
        <w:szCs w:val="20"/>
        <w:iCs w:val="false"/>
        <w:bCs w:val="false"/>
        <w:vanish w:val="false"/>
      </w:rPr>
      <w:fldChar w:fldCharType="end"/>
    </w:r>
  </w:p>
  <w:p>
    <w:pPr>
      <w:pStyle w:val="Footer"/>
      <w:bidi w:val="0"/>
      <w:jc w:val="right"/>
      <w:rPr/>
    </w:pPr>
    <w:r>
      <w:rPr>
        <w:b w:val="false"/>
        <w:bCs w:val="false"/>
        <w:i w:val="false"/>
        <w:iCs w:val="false"/>
        <w:caps w:val="false"/>
        <w:smallCaps w:val="false"/>
        <w:strike w:val="false"/>
        <w:dstrike w:val="false"/>
        <w:outline w:val="false"/>
        <w:vanish w:val="false"/>
        <w:sz w:val="20"/>
        <w:szCs w:val="20"/>
      </w:rPr>
      <w:t>Non Prescribed Data Specification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Foot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Footer"/>
      <w:bidi w:val="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KENWOOD TK715/815 MOBILE -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TITL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r>
    <w:r>
      <w:rPr>
        <w:smallCaps w:val="false"/>
        <w:caps w:val="false"/>
        <w:outline w:val="false"/>
        <w:dstrike w:val="false"/>
        <w:strike w:val="false"/>
        <w:sz w:val="20"/>
        <w:i w:val="false"/>
        <w:b w:val="false"/>
        <w:szCs w:val="20"/>
        <w:iCs w:val="false"/>
        <w:bCs w:val="false"/>
        <w:vanish w:val="false"/>
      </w:rPr>
      <w:fldChar w:fldCharType="end"/>
    </w:r>
  </w:p>
  <w:p>
    <w:pPr>
      <w:pStyle w:val="Footer"/>
      <w:bidi w:val="0"/>
      <w:jc w:val="right"/>
      <w:rPr/>
    </w:pPr>
    <w:r>
      <w:rPr>
        <w:b w:val="false"/>
        <w:bCs w:val="false"/>
        <w:i w:val="false"/>
        <w:iCs w:val="false"/>
        <w:caps w:val="false"/>
        <w:smallCaps w:val="false"/>
        <w:strike w:val="false"/>
        <w:dstrike w:val="false"/>
        <w:outline w:val="false"/>
        <w:vanish w:val="false"/>
        <w:sz w:val="20"/>
        <w:szCs w:val="20"/>
      </w:rPr>
      <w:t>Access Interface Specification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Foot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Footer"/>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1"/>
      <w:numFmt w:val="none"/>
      <w:suff w:val="nothing"/>
      <w:lvlText w:val=""/>
      <w:lvlJc w:val="left"/>
      <w:pPr>
        <w:tabs>
          <w:tab w:val="num" w:pos="0"/>
        </w:tabs>
        <w:ind w:left="0" w:hanging="0"/>
      </w:pPr>
    </w:lvl>
    <w:lvl w:ilvl="1">
      <w:start w:val="1"/>
      <w:pStyle w:val="P2"/>
      <w:numFmt w:val="none"/>
      <w:suff w:val="nothing"/>
      <w:lvlText w:val=""/>
      <w:lvlJc w:val="left"/>
      <w:pPr>
        <w:tabs>
          <w:tab w:val="num" w:pos="0"/>
        </w:tabs>
        <w:ind w:left="0" w:hanging="0"/>
      </w:pPr>
    </w:lvl>
    <w:lvl w:ilvl="2">
      <w:start w:val="1"/>
      <w:pStyle w:val="13271"/>
      <w:numFmt w:val="none"/>
      <w:suff w:val="nothing"/>
      <w:lvlText w:val=""/>
      <w:lvlJc w:val="left"/>
      <w:pPr>
        <w:tabs>
          <w:tab w:val="num" w:pos="0"/>
        </w:tabs>
        <w:ind w:left="0" w:hanging="0"/>
      </w:pPr>
    </w:lvl>
    <w:lvl w:ilvl="3">
      <w:start w:val="1"/>
      <w:pStyle w:val="Z"/>
      <w:numFmt w:val="none"/>
      <w:suff w:val="nothing"/>
      <w:lvlText w:val=""/>
      <w:lvlJc w:val="left"/>
      <w:pPr>
        <w:tabs>
          <w:tab w:val="num" w:pos="0"/>
        </w:tabs>
        <w:ind w:left="0" w:hanging="0"/>
      </w:pPr>
    </w:lvl>
    <w:lvl w:ilvl="4">
      <w:start w:val="1"/>
      <w:pStyle w:val="Y"/>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basedOn w:val="Normal"/>
    <w:next w:val="Normal"/>
    <w:qFormat/>
    <w:pPr>
      <w:numPr>
        <w:ilvl w:val="0"/>
        <w:numId w:val="1"/>
      </w:numPr>
      <w:ind w:left="720" w:hanging="720"/>
      <w:jc w:val="both"/>
      <w:outlineLvl w:val="0"/>
    </w:pPr>
    <w:rPr>
      <w:b w:val="false"/>
      <w:bCs w:val="false"/>
      <w:i w:val="false"/>
      <w:iCs w:val="false"/>
      <w:caps w:val="false"/>
      <w:smallCaps w:val="false"/>
      <w:strike w:val="false"/>
      <w:dstrike w:val="false"/>
      <w:outline w:val="false"/>
      <w:vanish w:val="false"/>
      <w:sz w:val="24"/>
      <w:szCs w:val="24"/>
    </w:rPr>
  </w:style>
  <w:style w:type="paragraph" w:styleId="P2">
    <w:name w:val="p2"/>
    <w:qFormat/>
    <w:pPr>
      <w:widowControl w:val="false"/>
      <w:numPr>
        <w:ilvl w:val="1"/>
        <w:numId w:val="1"/>
      </w:numPr>
      <w:bidi w:val="0"/>
      <w:ind w:left="1440" w:hanging="72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3271">
    <w:name w:val="1327-1"/>
    <w:qFormat/>
    <w:pPr>
      <w:widowControl w:val="false"/>
      <w:numPr>
        <w:ilvl w:val="2"/>
        <w:numId w:val="1"/>
      </w:numPr>
      <w:tabs>
        <w:tab w:val="left" w:pos="-72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520" w:hanging="252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Z">
    <w:name w:val="z"/>
    <w:qFormat/>
    <w:pPr>
      <w:widowControl w:val="fals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Y">
    <w:name w:val="y"/>
    <w:qFormat/>
    <w:pPr>
      <w:widowControl w:val="fals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4-07T12:29:00Z</cp:lastPrinted>
  <cp:revision>0</cp:revision>
  <dc:subject/>
  <dc:title/>
</cp:coreProperties>
</file>