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i/>
                                <w:sz w:val="16"/>
                                <w:szCs w:val="16"/>
                              </w:rPr>
                              <w:t>А11  RUS  V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i/>
                                <w:sz w:val="16"/>
                                <w:szCs w:val="16"/>
                              </w:rPr>
                              <w:t>Ред. 14.04.2011г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Частотное распис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Радиовещание на русском язык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с  27 марта  по 30 октября 2011 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MSK (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Летнее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) = UTC+4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ча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436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4434" w:leader="none"/>
                                <w:tab w:val="left" w:pos="5984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  <w:lang w:val="en-US"/>
                              </w:rPr>
                              <w:t>UTC</w:t>
                              <w:tab/>
                              <w:t>Frec           Station                Days     Power     Location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057</w:t>
                              <w:tab/>
                              <w:t>5 990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057</w:t>
                              <w:tab/>
                              <w:t>7 40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5 90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7 270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7 28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7 29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Al Dhabb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11 86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Trincomal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17 86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Kran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1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00-0300</w:t>
                              <w:tab/>
                              <w:t>738</w:t>
                              <w:tab/>
                              <w:t>Radio Prague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030-0100</w:t>
                              <w:tab/>
                              <w:t>738</w:t>
                              <w:tab/>
                              <w:t>R.Slovakia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130</w:t>
                              <w:tab/>
                              <w:t>738</w:t>
                              <w:tab/>
                              <w:t>R.Canada INT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157</w:t>
                              <w:tab/>
                              <w:t>5 90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157</w:t>
                              <w:tab/>
                              <w:t>13 60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158</w:t>
                              <w:tab/>
                              <w:t>9 50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Trincomal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158</w:t>
                              <w:tab/>
                              <w:t>12 00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Trincomal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6 095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7 270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7 28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15 425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Petrop.Kam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15 585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Petrop.Kam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00-02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130-0200</w:t>
                              <w:tab/>
                              <w:t>738</w:t>
                              <w:tab/>
                              <w:t>Radio Taiwan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230</w:t>
                              <w:tab/>
                              <w:t>738</w:t>
                              <w:tab/>
                              <w:t>R.Romania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257</w:t>
                              <w:tab/>
                              <w:t>17 61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5 91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7 270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7 28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5 45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Trincomal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5 585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Petrop.Kam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03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1300</w:t>
                              <w:tab/>
                              <w:t>5 940</w:t>
                              <w:tab/>
                              <w:t>Radio Rossii</w:t>
                              <w:tab/>
                              <w:t>1234567</w:t>
                              <w:tab/>
                              <w:t>100</w:t>
                              <w:tab/>
                              <w:t>Maga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00-1300</w:t>
                              <w:tab/>
                              <w:t>7 320</w:t>
                              <w:tab/>
                              <w:t>Radio Rossii</w:t>
                              <w:tab/>
                              <w:t>1234567</w:t>
                              <w:tab/>
                              <w:t>100</w:t>
                              <w:tab/>
                              <w:t>Maga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30-0258</w:t>
                              <w:tab/>
                              <w:t>6 185</w:t>
                              <w:tab/>
                              <w:t>Vatican radio</w:t>
                              <w:tab/>
                              <w:t>1234567</w:t>
                              <w:tab/>
                              <w:t>25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30-0258</w:t>
                              <w:tab/>
                              <w:t>7 335</w:t>
                              <w:tab/>
                              <w:t>Vatican radio</w:t>
                              <w:tab/>
                              <w:t>1234567</w:t>
                              <w:tab/>
                              <w:t>10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30-0258</w:t>
                              <w:tab/>
                              <w:t>9 645</w:t>
                              <w:tab/>
                              <w:t>Vatican radio</w:t>
                              <w:tab/>
                              <w:t>1234567</w:t>
                              <w:tab/>
                              <w:t>10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230-0300</w:t>
                              <w:tab/>
                              <w:t>738</w:t>
                              <w:tab/>
                              <w:t>R.Finland</w:t>
                              <w:tab/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27</w:t>
                              <w:tab/>
                              <w:t>9 65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Sir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27</w:t>
                              <w:tab/>
                              <w:t>11 925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Kamalab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30</w:t>
                              <w:tab/>
                              <w:t>17 645</w:t>
                              <w:tab/>
                              <w:t>KSDA AWR Guam</w:t>
                              <w:tab/>
                              <w:t>1234567</w:t>
                              <w:tab/>
                              <w:t>100</w:t>
                              <w:tab/>
                              <w:t>Ag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30</w:t>
                              <w:tab/>
                              <w:t>702</w:t>
                              <w:tab/>
                              <w:t>VO Islamic Rep.Iran</w:t>
                              <w:tab/>
                              <w:t>1234567</w:t>
                              <w:tab/>
                              <w:t>800</w:t>
                              <w:tab/>
                              <w:t>Ras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30</w:t>
                              <w:tab/>
                              <w:t>738</w:t>
                              <w:tab/>
                              <w:t>United Nations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57</w:t>
                              <w:tab/>
                              <w:t>5 91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57</w:t>
                              <w:tab/>
                              <w:t>15 43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57</w:t>
                              <w:tab/>
                              <w:t>17 71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Jinhu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358</w:t>
                              <w:tab/>
                              <w:t>15 45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Trincomal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5 900</w:t>
                              <w:tab/>
                              <w:t>Radio Bulgaria</w:t>
                              <w:tab/>
                              <w:t>1234567</w:t>
                              <w:tab/>
                              <w:t>170</w:t>
                              <w:tab/>
                              <w:t>Plovd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7 400</w:t>
                              <w:tab/>
                              <w:t>Radio Bulgaria</w:t>
                              <w:tab/>
                              <w:t>1234567</w:t>
                              <w:tab/>
                              <w:t>170</w:t>
                              <w:tab/>
                              <w:t>Plovd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9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11 78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Kig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15 42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17 825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Tin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999</w:t>
                              <w:tab/>
                              <w:t>Radio Pridnestrovye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4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5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500</w:t>
                              <w:tab/>
                              <w:t>5 92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500</w:t>
                              <w:tab/>
                              <w:t>7 43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5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05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00-12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30-0400</w:t>
                              <w:tab/>
                              <w:t>1 386</w:t>
                              <w:tab/>
                              <w:t>NHK Radio Japan</w:t>
                              <w:tab/>
                              <w:t>1234567</w:t>
                              <w:tab/>
                              <w:t>-</w:t>
                              <w:tab/>
                              <w:t>Sitkun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30-0400</w:t>
                              <w:tab/>
                              <w:t>738</w:t>
                              <w:tab/>
                              <w:t>NHK Radio Japan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330-0400</w:t>
                              <w:tab/>
                              <w:t>1 260</w:t>
                              <w:tab/>
                              <w:t>Radio Vaticana</w:t>
                              <w:tab/>
                              <w:t>1234567</w:t>
                              <w:tab/>
                              <w:t>5</w:t>
                              <w:tab/>
                              <w:t>Vatican City St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430</w:t>
                              <w:tab/>
                              <w:t>738</w:t>
                              <w:tab/>
                              <w:t>Radio Prague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457</w:t>
                              <w:tab/>
                              <w:t>5 90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457</w:t>
                              <w:tab/>
                              <w:t>15 42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5 915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9 355</w:t>
                              <w:tab/>
                              <w:t>Family Radio</w:t>
                              <w:tab/>
                              <w:t>1234567</w:t>
                              <w:tab/>
                              <w:t>100</w:t>
                              <w:tab/>
                              <w:t>Okeechob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9 54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5 44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5 65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Kig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5 66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999</w:t>
                              <w:tab/>
                              <w:t>Radio Pridnestrovye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1 548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5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700</w:t>
                              <w:tab/>
                              <w:t>9 52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700</w:t>
                              <w:tab/>
                              <w:t>9 76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00-0800</w:t>
                              <w:tab/>
                              <w:t>12 070</w:t>
                              <w:tab/>
                              <w:t>Radio Rossii</w:t>
                              <w:tab/>
                              <w:t>1234567</w:t>
                              <w:tab/>
                              <w:t>250</w:t>
                              <w:tab/>
                              <w:t>Moskva-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30-0456</w:t>
                              <w:tab/>
                              <w:t>9 800</w:t>
                              <w:tab/>
                              <w:t>R.Romania INT.</w:t>
                              <w:tab/>
                              <w:t>1234567</w:t>
                              <w:tab/>
                              <w:t>300</w:t>
                              <w:tab/>
                              <w:t>Tiganes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430-0500</w:t>
                              <w:tab/>
                              <w:t>6 165</w:t>
                              <w:tab/>
                              <w:t>NHK Radio Japan</w:t>
                              <w:tab/>
                              <w:t>1234567</w:t>
                              <w:tab/>
                              <w:t>100</w:t>
                              <w:tab/>
                              <w:t>Sitkun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27</w:t>
                              <w:tab/>
                              <w:t>11 79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Kamalab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27</w:t>
                              <w:tab/>
                              <w:t>13 75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Sir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27</w:t>
                              <w:tab/>
                              <w:t>15 15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Sir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27</w:t>
                              <w:tab/>
                              <w:t>17 655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Sir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30</w:t>
                              <w:tab/>
                              <w:t>738</w:t>
                              <w:tab/>
                              <w:t>R.Finland</w:t>
                              <w:tab/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30</w:t>
                              <w:tab/>
                              <w:t>5 915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30</w:t>
                              <w:tab/>
                              <w:t>7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30</w:t>
                              <w:tab/>
                              <w:t>9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30</w:t>
                              <w:tab/>
                              <w:t>9 54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30</w:t>
                              <w:tab/>
                              <w:t>15 65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Kig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57</w:t>
                              <w:tab/>
                              <w:t>15 44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557</w:t>
                              <w:tab/>
                              <w:t>15 66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630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Braunschwei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801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600</w:t>
                              <w:tab/>
                              <w:t>1 548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700</w:t>
                              <w:tab/>
                              <w:t>12 00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00-0700</w:t>
                              <w:tab/>
                              <w:t>17 560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Udon Th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30-0600</w:t>
                              <w:tab/>
                              <w:t>738</w:t>
                              <w:tab/>
                              <w:t>KBS World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30-0600</w:t>
                              <w:tab/>
                              <w:t>11 715</w:t>
                              <w:tab/>
                              <w:t>NHK Radio Japan</w:t>
                              <w:tab/>
                              <w:t>1234567</w:t>
                              <w:tab/>
                              <w:t>300</w:t>
                              <w:tab/>
                              <w:t>Ibaragi Koga Yam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530-0600</w:t>
                              <w:tab/>
                              <w:t>11 760</w:t>
                              <w:tab/>
                              <w:t>NHK Radio Japan</w:t>
                              <w:tab/>
                              <w:t>1234567</w:t>
                              <w:tab/>
                              <w:t>300</w:t>
                              <w:tab/>
                              <w:t>Ibaragi Koga Yam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630</w:t>
                              <w:tab/>
                              <w:t>738</w:t>
                              <w:tab/>
                              <w:t>Radio Prague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630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Braunschwei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801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00-07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630-0700</w:t>
                              <w:tab/>
                              <w:t>738</w:t>
                              <w:tab/>
                              <w:t>United Nations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730</w:t>
                              <w:tab/>
                              <w:t>738</w:t>
                              <w:tab/>
                              <w:t>R.Romania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757</w:t>
                              <w:tab/>
                              <w:t>9 97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757</w:t>
                              <w:tab/>
                              <w:t>11 73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757</w:t>
                              <w:tab/>
                              <w:t>13 760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757</w:t>
                              <w:tab/>
                              <w:t>15 24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630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Braunschwei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801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00-08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30-0800</w:t>
                              <w:tab/>
                              <w:t>666</w:t>
                              <w:tab/>
                              <w:t>R.Filia</w:t>
                              <w:tab/>
                              <w:tab/>
                              <w:t>1234567</w:t>
                              <w:tab/>
                              <w:t>15</w:t>
                              <w:tab/>
                              <w:t>Athin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730-0800</w:t>
                              <w:tab/>
                              <w:t>738</w:t>
                              <w:tab/>
                              <w:t>R.Finland</w:t>
                              <w:tab/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7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830</w:t>
                              <w:tab/>
                              <w:t>6 145</w:t>
                              <w:tab/>
                              <w:t>NHK Radio Japan</w:t>
                              <w:tab/>
                              <w:t>1234567</w:t>
                              <w:tab/>
                              <w:t>300</w:t>
                              <w:tab/>
                              <w:t>Ibaragi Koga Yam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830</w:t>
                              <w:tab/>
                              <w:t>6 165</w:t>
                              <w:tab/>
                              <w:t>NHK Radio Japan</w:t>
                              <w:tab/>
                              <w:t>1234567</w:t>
                              <w:tab/>
                              <w:t>300</w:t>
                              <w:tab/>
                              <w:t>Ibaragi Koga Yam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830</w:t>
                              <w:tab/>
                              <w:t>738</w:t>
                              <w:tab/>
                              <w:t>R.Canada INT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857</w:t>
                              <w:tab/>
                              <w:t>9 97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857</w:t>
                              <w:tab/>
                              <w:t>11 73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857</w:t>
                              <w:tab/>
                              <w:t>13 760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857</w:t>
                              <w:tab/>
                              <w:t>15 24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9 655</w:t>
                              <w:tab/>
                              <w:t>KNLS Anchor Point</w:t>
                              <w:tab/>
                              <w:t>1234567</w:t>
                              <w:tab/>
                              <w:t>100</w:t>
                              <w:tab/>
                              <w:t>Anchor Poi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5 33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5 66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7 730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Udon Th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09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1000</w:t>
                              <w:tab/>
                              <w:t>15 13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00-1000</w:t>
                              <w:tab/>
                              <w:t>15 460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Tin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25-1300</w:t>
                              <w:tab/>
                              <w:t>13 665</w:t>
                              <w:tab/>
                              <w:t>Radio Rossii</w:t>
                              <w:tab/>
                              <w:t>1234567</w:t>
                              <w:tab/>
                              <w:t>250</w:t>
                              <w:tab/>
                              <w:t>Moskva-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830-0900</w:t>
                              <w:tab/>
                              <w:t>738</w:t>
                              <w:tab/>
                              <w:t>Polskie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0957</w:t>
                              <w:tab/>
                              <w:t>15 33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0957</w:t>
                              <w:tab/>
                              <w:t>15 66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7 730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Tin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 215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00-10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30-1000</w:t>
                              <w:tab/>
                              <w:t>11 645</w:t>
                              <w:tab/>
                              <w:t>Voice of Greece</w:t>
                              <w:tab/>
                              <w:t>1234567</w:t>
                              <w:tab/>
                              <w:t>250</w:t>
                              <w:tab/>
                              <w:t>Av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0930-1000</w:t>
                              <w:tab/>
                              <w:t>666</w:t>
                              <w:tab/>
                              <w:t>R.Filia</w:t>
                              <w:tab/>
                              <w:tab/>
                              <w:t>1234567</w:t>
                              <w:tab/>
                              <w:t>15</w:t>
                              <w:tab/>
                              <w:t>Athin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057</w:t>
                              <w:tab/>
                              <w:t>7 390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9 72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1 93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738</w:t>
                              <w:tab/>
                              <w:t>China Radio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 215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1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200</w:t>
                              <w:tab/>
                              <w:t>1 116</w:t>
                              <w:tab/>
                              <w:t>China Radio Int.</w:t>
                              <w:tab/>
                              <w:t>1234567</w:t>
                              <w:tab/>
                              <w:t>-</w:t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00-16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Huadu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130</w:t>
                              <w:tab/>
                              <w:t>11 650</w:t>
                              <w:tab/>
                              <w:t>KFBS Saipan</w:t>
                              <w:tab/>
                              <w:t>1234567</w:t>
                              <w:tab/>
                              <w:t>100</w:t>
                              <w:tab/>
                              <w:t>Marp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130</w:t>
                              <w:tab/>
                              <w:t>13 710</w:t>
                              <w:tab/>
                              <w:t>Evangel. Missions</w:t>
                              <w:tab/>
                              <w:t>......7</w:t>
                              <w:tab/>
                              <w:t>250</w:t>
                              <w:tab/>
                              <w:t>Nau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130</w:t>
                              <w:tab/>
                              <w:t>15 265</w:t>
                              <w:tab/>
                              <w:t>Polskie radio</w:t>
                              <w:tab/>
                              <w:t>1234567</w:t>
                              <w:tab/>
                              <w:t>125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130</w:t>
                              <w:tab/>
                              <w:t>15 460</w:t>
                              <w:tab/>
                              <w:t>Polskie radio</w:t>
                              <w:tab/>
                              <w:t>1234567</w:t>
                              <w:tab/>
                              <w:t>125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130</w:t>
                              <w:tab/>
                              <w:t>738</w:t>
                              <w:tab/>
                              <w:t>United Nations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157</w:t>
                              <w:tab/>
                              <w:t>9 72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157</w:t>
                              <w:tab/>
                              <w:t>9 89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1 93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1 985</w:t>
                              <w:tab/>
                              <w:t>R.Taiwan INT.</w:t>
                              <w:tab/>
                              <w:t>1234567</w:t>
                              <w:tab/>
                              <w:t>100</w:t>
                              <w:tab/>
                              <w:t>Hu We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531</w:t>
                              <w:tab/>
                              <w:t>Radio Mayak</w:t>
                              <w:tab/>
                              <w:t>1234567</w:t>
                              <w:tab/>
                              <w:t>30</w:t>
                              <w:tab/>
                              <w:t>Chebok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116</w:t>
                              <w:tab/>
                              <w:t>China Radio Int.</w:t>
                              <w:tab/>
                              <w:t>1234567</w:t>
                              <w:tab/>
                              <w:t>-</w:t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215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323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323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eilong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00-1200</w:t>
                              <w:tab/>
                              <w:t>1 323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30-1158</w:t>
                              <w:tab/>
                              <w:t>6 185</w:t>
                              <w:tab/>
                              <w:t>NHK Radio Japan</w:t>
                              <w:tab/>
                              <w:t>1234567</w:t>
                              <w:tab/>
                              <w:t>300</w:t>
                              <w:tab/>
                              <w:t>Ibaragi Koga Yam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30-1200</w:t>
                              <w:tab/>
                              <w:t>7 22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30-1200</w:t>
                              <w:tab/>
                              <w:t>9 55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30-1200</w:t>
                              <w:tab/>
                              <w:t>11 650</w:t>
                              <w:tab/>
                              <w:t>KFBS Saipan</w:t>
                              <w:tab/>
                              <w:t>1234567</w:t>
                              <w:tab/>
                              <w:t>100</w:t>
                              <w:tab/>
                              <w:t>Marp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30-1200</w:t>
                              <w:tab/>
                              <w:t>12 00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130-1200</w:t>
                              <w:tab/>
                              <w:t>738</w:t>
                              <w:tab/>
                              <w:t>Radio Prague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230</w:t>
                              <w:tab/>
                              <w:t>11 650</w:t>
                              <w:tab/>
                              <w:t>KFBS Saipan</w:t>
                              <w:tab/>
                              <w:t>.234567</w:t>
                              <w:tab/>
                              <w:t>100</w:t>
                              <w:tab/>
                              <w:t>Marp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257</w:t>
                              <w:tab/>
                              <w:t>6 10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257</w:t>
                              <w:tab/>
                              <w:t>9 68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257</w:t>
                              <w:tab/>
                              <w:t>11 93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 323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Wachenbru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7 400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9 58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2 030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3 60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3 745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Tin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3 870</w:t>
                              <w:tab/>
                              <w:t>Voice of Russia</w:t>
                              <w:tab/>
                              <w:t>1234567</w:t>
                              <w:tab/>
                              <w:t>200</w:t>
                              <w:tab/>
                              <w:t>St.Peter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5 13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5 46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5 550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7 57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972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Ham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 215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00-1300</w:t>
                              <w:tab/>
                              <w:t>612</w:t>
                              <w:tab/>
                              <w:t>Voice of Russia</w:t>
                              <w:tab/>
                              <w:t>1234567</w:t>
                              <w:tab/>
                              <w:t>50</w:t>
                              <w:tab/>
                              <w:t>Vil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30-1245</w:t>
                              <w:tab/>
                              <w:t>11 650</w:t>
                              <w:tab/>
                              <w:t>KFBS Saipan</w:t>
                              <w:tab/>
                              <w:t>.23..6.</w:t>
                              <w:tab/>
                              <w:t>100</w:t>
                              <w:tab/>
                              <w:t>Marp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30-1258</w:t>
                              <w:tab/>
                              <w:t>9 700</w:t>
                              <w:tab/>
                              <w:t>Vatican radio</w:t>
                              <w:tab/>
                              <w:t>1234567</w:t>
                              <w:tab/>
                              <w:t>100</w:t>
                              <w:tab/>
                              <w:t>Tashk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30-1258</w:t>
                              <w:tab/>
                              <w:t>13 685</w:t>
                              <w:tab/>
                              <w:t>Vatican radio</w:t>
                              <w:tab/>
                              <w:t>1234567</w:t>
                              <w:tab/>
                              <w:t>25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30-1300</w:t>
                              <w:tab/>
                              <w:t>7 22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30-1300</w:t>
                              <w:tab/>
                              <w:t>9 55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30-1300</w:t>
                              <w:tab/>
                              <w:t>11 650</w:t>
                              <w:tab/>
                              <w:t>KFBS Saipan</w:t>
                              <w:tab/>
                              <w:t>...45.7</w:t>
                              <w:tab/>
                              <w:t>100</w:t>
                              <w:tab/>
                              <w:t>Marp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230-1300</w:t>
                              <w:tab/>
                              <w:t>12 00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30</w:t>
                              <w:tab/>
                              <w:t>15 160</w:t>
                              <w:tab/>
                              <w:t>R.France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30</w:t>
                              <w:tab/>
                              <w:t>17 805</w:t>
                              <w:tab/>
                              <w:t>R.France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30</w:t>
                              <w:tab/>
                              <w:t>15 480</w:t>
                              <w:tab/>
                              <w:t>Polskie radio</w:t>
                              <w:tab/>
                              <w:t>1234567</w:t>
                              <w:tab/>
                              <w:t>125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30</w:t>
                              <w:tab/>
                              <w:t>17 860</w:t>
                              <w:tab/>
                              <w:t>Polskie radio</w:t>
                              <w:tab/>
                              <w:t>1234567</w:t>
                              <w:tab/>
                              <w:t>250</w:t>
                              <w:tab/>
                              <w:t>Al Dhabb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30</w:t>
                              <w:tab/>
                              <w:t>738</w:t>
                              <w:tab/>
                              <w:t>KBS World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55</w:t>
                              <w:tab/>
                              <w:t>11 965</w:t>
                              <w:tab/>
                              <w:t>Voice of Turkey</w:t>
                              <w:tab/>
                              <w:t>1234567</w:t>
                              <w:tab/>
                              <w:t>500</w:t>
                              <w:tab/>
                              <w:t>Emir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57</w:t>
                              <w:tab/>
                              <w:t>5 990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57</w:t>
                              <w:tab/>
                              <w:t>7 400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57</w:t>
                              <w:tab/>
                              <w:t>9 67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357</w:t>
                              <w:tab/>
                              <w:t>13 60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5 91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6 075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Vladivost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7 33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9 465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Irkut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9 88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3 870</w:t>
                              <w:tab/>
                              <w:t>Voice of Russia</w:t>
                              <w:tab/>
                              <w:t>1234567</w:t>
                              <w:tab/>
                              <w:t>200</w:t>
                              <w:tab/>
                              <w:t>St.Peter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5 460</w:t>
                              <w:tab/>
                              <w:t>Radio Liberty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5 550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215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260</w:t>
                              <w:tab/>
                              <w:t>Radio Vaticana</w:t>
                              <w:tab/>
                              <w:t>1234567</w:t>
                              <w:tab/>
                              <w:t>5</w:t>
                              <w:tab/>
                              <w:t>Vatican City St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323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eilong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323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Wachenbru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612</w:t>
                              <w:tab/>
                              <w:t>Voice of Russia</w:t>
                              <w:tab/>
                              <w:t>1234567</w:t>
                              <w:tab/>
                              <w:t>50</w:t>
                              <w:tab/>
                              <w:t>Vil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400</w:t>
                              <w:tab/>
                              <w:t>1 251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00-1500</w:t>
                              <w:tab/>
                              <w:t>9 53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20-1700</w:t>
                              <w:tab/>
                              <w:t>9 480</w:t>
                              <w:tab/>
                              <w:t>Radio Rossii</w:t>
                              <w:tab/>
                              <w:t>1234567</w:t>
                              <w:tab/>
                              <w:t>250</w:t>
                              <w:tab/>
                              <w:t>Moskva-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30-1356</w:t>
                              <w:tab/>
                              <w:t>11 835</w:t>
                              <w:tab/>
                              <w:t>R.Romania INT.</w:t>
                              <w:tab/>
                              <w:t>1234567</w:t>
                              <w:tab/>
                              <w:t>300</w:t>
                              <w:tab/>
                              <w:t>Tiganes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30-1356</w:t>
                              <w:tab/>
                              <w:t>15 140</w:t>
                              <w:tab/>
                              <w:t>R.Romania INT.</w:t>
                              <w:tab/>
                              <w:t>1234567</w:t>
                              <w:tab/>
                              <w:t>300</w:t>
                              <w:tab/>
                              <w:t>Tiganes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30-1400</w:t>
                              <w:tab/>
                              <w:t>9 720</w:t>
                              <w:tab/>
                              <w:t>KSDA AWR Guam</w:t>
                              <w:tab/>
                              <w:t>1234567</w:t>
                              <w:tab/>
                              <w:t>100</w:t>
                              <w:tab/>
                              <w:t>Ag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330-1400</w:t>
                              <w:tab/>
                              <w:t>738</w:t>
                              <w:tab/>
                              <w:t>R.Slovakia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450</w:t>
                              <w:tab/>
                              <w:t>4 405</w:t>
                              <w:tab/>
                              <w:t>Voice of Korea</w:t>
                              <w:tab/>
                              <w:t>1234567</w:t>
                              <w:tab/>
                              <w:t>15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457</w:t>
                              <w:tab/>
                              <w:t>7 33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457</w:t>
                              <w:tab/>
                              <w:t>9 32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457</w:t>
                              <w:tab/>
                              <w:t>9 52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457</w:t>
                              <w:tab/>
                              <w:t>12 01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457</w:t>
                              <w:tab/>
                              <w:t>15 62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Kig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548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738</w:t>
                              <w:tab/>
                              <w:t>China Radio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5 900</w:t>
                              <w:tab/>
                              <w:t>Radio Bulgaria</w:t>
                              <w:tab/>
                              <w:t>1234567</w:t>
                              <w:tab/>
                              <w:t>170</w:t>
                              <w:tab/>
                              <w:t>Plovd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5 90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7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9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1 73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1 91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3 830</w:t>
                              <w:tab/>
                              <w:t>Radio Liberty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3 870</w:t>
                              <w:tab/>
                              <w:t>Voice of Russia</w:t>
                              <w:tab/>
                              <w:t>1234567</w:t>
                              <w:tab/>
                              <w:t>200</w:t>
                              <w:tab/>
                              <w:t>St.Peter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5 225</w:t>
                              <w:tab/>
                              <w:t>R.Taiwan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5 41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5 46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5 510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5 550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323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eilong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500</w:t>
                              <w:tab/>
                              <w:t>612</w:t>
                              <w:tab/>
                              <w:t>Voice of Russia</w:t>
                              <w:tab/>
                              <w:t>1234567</w:t>
                              <w:tab/>
                              <w:t>50</w:t>
                              <w:tab/>
                              <w:t>Vil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600</w:t>
                              <w:tab/>
                              <w:t>7 360</w:t>
                              <w:tab/>
                              <w:t>R.Belarus</w:t>
                              <w:tab/>
                              <w:tab/>
                              <w:t>1234567</w:t>
                              <w:tab/>
                              <w:t>75</w:t>
                              <w:tab/>
                              <w:t>Kalodzi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00-1600</w:t>
                              <w:tab/>
                              <w:t>7 390</w:t>
                              <w:tab/>
                              <w:t>R.Belarus</w:t>
                              <w:tab/>
                              <w:tab/>
                              <w:t>1234567</w:t>
                              <w:tab/>
                              <w:t>150</w:t>
                              <w:tab/>
                              <w:t>Kalodzi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30-1500</w:t>
                              <w:tab/>
                              <w:t>9 950</w:t>
                              <w:tab/>
                              <w:t>Voice of Orthodoxy</w:t>
                              <w:tab/>
                              <w:t>..3..6.</w:t>
                              <w:tab/>
                              <w:t>200</w:t>
                              <w:tab/>
                              <w:t>Almaty Nikolayev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30-1500</w:t>
                              <w:tab/>
                              <w:t>11 760</w:t>
                              <w:tab/>
                              <w:t>Polskie radio</w:t>
                              <w:tab/>
                              <w:t>1234567</w:t>
                              <w:tab/>
                              <w:t>125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30-1527</w:t>
                              <w:tab/>
                              <w:t>9 555</w:t>
                              <w:tab/>
                              <w:t>VO Islamic Rep.Iran</w:t>
                              <w:tab/>
                              <w:t>1234567</w:t>
                              <w:tab/>
                              <w:t>100</w:t>
                              <w:tab/>
                              <w:t>Sitkun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30-1527</w:t>
                              <w:tab/>
                              <w:t>9 58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Sir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30-1527</w:t>
                              <w:tab/>
                              <w:t>11 83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Kamalab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30-1527</w:t>
                              <w:tab/>
                              <w:t>13 720</w:t>
                              <w:tab/>
                              <w:t>VO Islamic Rep.Iran</w:t>
                              <w:tab/>
                              <w:t>1234567</w:t>
                              <w:tab/>
                              <w:t>250</w:t>
                              <w:tab/>
                              <w:t>Ahwa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430-1530</w:t>
                              <w:tab/>
                              <w:t>1 449</w:t>
                              <w:tab/>
                              <w:t>VO Islamic Rep.Iran</w:t>
                              <w:tab/>
                              <w:t>1234567</w:t>
                              <w:tab/>
                              <w:t>800</w:t>
                              <w:tab/>
                              <w:t>Bandar-e-Torka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29</w:t>
                              <w:tab/>
                              <w:t>15 325</w:t>
                              <w:tab/>
                              <w:t>R.Canada INT</w:t>
                              <w:tab/>
                              <w:t>1234567</w:t>
                              <w:tab/>
                              <w:t>250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30</w:t>
                              <w:tab/>
                              <w:t>9 635</w:t>
                              <w:tab/>
                              <w:t>R.Serbia INT.</w:t>
                              <w:tab/>
                              <w:t>1234567</w:t>
                              <w:tab/>
                              <w:t>10</w:t>
                              <w:tab/>
                              <w:t>Beogr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30</w:t>
                              <w:tab/>
                              <w:t>11 695</w:t>
                              <w:tab/>
                              <w:t xml:space="preserve">Evangel. Missions </w:t>
                              <w:tab/>
                              <w:t>......7</w:t>
                              <w:tab/>
                              <w:t>250</w:t>
                              <w:tab/>
                              <w:t>Wertach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30</w:t>
                              <w:tab/>
                              <w:t>13 620</w:t>
                              <w:tab/>
                              <w:t>KFBS Saipan</w:t>
                              <w:tab/>
                              <w:t>1234567</w:t>
                              <w:tab/>
                              <w:t>100</w:t>
                              <w:tab/>
                              <w:t>Marp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30</w:t>
                              <w:tab/>
                              <w:t>13 630</w:t>
                              <w:tab/>
                              <w:t>R.France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30</w:t>
                              <w:tab/>
                              <w:t>15 215</w:t>
                              <w:tab/>
                              <w:t>R.France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30</w:t>
                              <w:tab/>
                              <w:t>738</w:t>
                              <w:tab/>
                              <w:t>R.Romania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6</w:t>
                              <w:tab/>
                              <w:t>9 690</w:t>
                              <w:tab/>
                              <w:t>R.Romania INT.</w:t>
                              <w:tab/>
                              <w:t>1234567</w:t>
                              <w:tab/>
                              <w:t>300</w:t>
                              <w:tab/>
                              <w:t>Tiganes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4 405</w:t>
                              <w:tab/>
                              <w:t>Voice of Korea</w:t>
                              <w:tab/>
                              <w:t>1234567</w:t>
                              <w:tab/>
                              <w:t>15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5 91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5 96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5 990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9 32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9 88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11 79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12 01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557</w:t>
                              <w:tab/>
                              <w:t>15 62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Kig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548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5 90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7 35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9 52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9 955</w:t>
                              <w:tab/>
                              <w:t>Family Radio</w:t>
                              <w:tab/>
                              <w:t>1234567</w:t>
                              <w:tab/>
                              <w:t>250</w:t>
                              <w:tab/>
                              <w:t>Tain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1 730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Irkut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1 86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1 91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3 86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5 46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5 510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5 640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377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600</w:t>
                              <w:tab/>
                              <w:t>1 251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7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00-19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30-1545</w:t>
                              <w:tab/>
                              <w:t>13 620</w:t>
                              <w:tab/>
                              <w:t>KFBS Saipan</w:t>
                              <w:tab/>
                              <w:t>1......</w:t>
                              <w:tab/>
                              <w:t>100</w:t>
                              <w:tab/>
                              <w:t>Marp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30-1600</w:t>
                              <w:tab/>
                              <w:t>9 770</w:t>
                              <w:tab/>
                              <w:t>HCJB Quito</w:t>
                              <w:tab/>
                              <w:t>1......</w:t>
                              <w:tab/>
                              <w:t>100</w:t>
                              <w:tab/>
                              <w:t>Sitkuna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530-1600</w:t>
                              <w:tab/>
                              <w:t>13 620</w:t>
                              <w:tab/>
                              <w:t>KFBS Saipan</w:t>
                              <w:tab/>
                              <w:t>....5..</w:t>
                              <w:tab/>
                              <w:t>100</w:t>
                              <w:tab/>
                              <w:t>Marp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629</w:t>
                              <w:tab/>
                              <w:t>15 325</w:t>
                              <w:tab/>
                              <w:t>R.Canada INT</w:t>
                              <w:tab/>
                              <w:t>1234567</w:t>
                              <w:tab/>
                              <w:t>25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630</w:t>
                              <w:tab/>
                              <w:t>738</w:t>
                              <w:tab/>
                              <w:t>NHK Radio Japan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630</w:t>
                              <w:tab/>
                              <w:t>927</w:t>
                              <w:tab/>
                              <w:t>NHK Radio Japan</w:t>
                              <w:tab/>
                              <w:t>1234567</w:t>
                              <w:tab/>
                              <w:t>3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630</w:t>
                              <w:tab/>
                              <w:t>7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630</w:t>
                              <w:tab/>
                              <w:t>9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657</w:t>
                              <w:tab/>
                              <w:t>13 58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657</w:t>
                              <w:tab/>
                              <w:t>13 86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5 90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Kas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7 310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7 445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Wertach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9 44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9 52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9 655</w:t>
                              <w:tab/>
                              <w:t>KNLS Anchor Point</w:t>
                              <w:tab/>
                              <w:t>1234567</w:t>
                              <w:tab/>
                              <w:t>100</w:t>
                              <w:tab/>
                              <w:t>Anchor Poi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9 71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Al Dhabb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9 740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Wertach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1 730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Irkut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1 86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1 87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1 91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Kig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5 510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999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494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St.Peterburg-Popov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700</w:t>
                              <w:tab/>
                              <w:t>612</w:t>
                              <w:tab/>
                              <w:t>R.Radonege</w:t>
                              <w:tab/>
                              <w:t>1234567</w:t>
                              <w:tab/>
                              <w:t>2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00-1800</w:t>
                              <w:tab/>
                              <w:t>18 930</w:t>
                              <w:tab/>
                              <w:t>Family Radio</w:t>
                              <w:tab/>
                              <w:t>1234567</w:t>
                              <w:tab/>
                              <w:t>100</w:t>
                              <w:tab/>
                              <w:t>Okeechob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10-1638</w:t>
                              <w:tab/>
                              <w:t>9 585</w:t>
                              <w:tab/>
                              <w:t>Vatican radio</w:t>
                              <w:tab/>
                              <w:t>1234567</w:t>
                              <w:tab/>
                              <w:t>25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10-1638</w:t>
                              <w:tab/>
                              <w:t>11 715</w:t>
                              <w:tab/>
                              <w:t>Vatican radio</w:t>
                              <w:tab/>
                              <w:t>1234567</w:t>
                              <w:tab/>
                              <w:t>10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15-1715</w:t>
                              <w:tab/>
                              <w:t>9 595</w:t>
                              <w:tab/>
                              <w:t>All India radio</w:t>
                              <w:tab/>
                              <w:t>1234567</w:t>
                              <w:tab/>
                              <w:t>250</w:t>
                              <w:tab/>
                              <w:t>Del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15-1715</w:t>
                              <w:tab/>
                              <w:t>11 620</w:t>
                              <w:tab/>
                              <w:t>All India radio</w:t>
                              <w:tab/>
                              <w:t>1234567</w:t>
                              <w:tab/>
                              <w:t>500</w:t>
                              <w:tab/>
                              <w:t>Bangalu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15-1715</w:t>
                              <w:tab/>
                              <w:t>15 140</w:t>
                              <w:tab/>
                              <w:t>All India radio</w:t>
                              <w:tab/>
                              <w:t>1234567</w:t>
                              <w:tab/>
                              <w:t>250</w:t>
                              <w:tab/>
                              <w:t>Del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30-1700</w:t>
                              <w:tab/>
                              <w:t>738</w:t>
                              <w:tab/>
                              <w:t>KBS World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30-1700</w:t>
                              <w:tab/>
                              <w:t>7 28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630-1700</w:t>
                              <w:tab/>
                              <w:t>9 73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300</w:t>
                              <w:tab/>
                              <w:t>5 930</w:t>
                              <w:tab/>
                              <w:t>Radio Rossii</w:t>
                              <w:tab/>
                              <w:t>1234567</w:t>
                              <w:tab/>
                              <w:t>100</w:t>
                              <w:tab/>
                              <w:t>Petrop.Kam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30</w:t>
                              <w:tab/>
                              <w:t>9 665</w:t>
                              <w:tab/>
                              <w:t>R.Pridnestrovye</w:t>
                              <w:tab/>
                              <w:t>.23456.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30</w:t>
                              <w:tab/>
                              <w:t>15 325</w:t>
                              <w:tab/>
                              <w:t>R.Exterior de Espana</w:t>
                              <w:tab/>
                              <w:t>.23456.</w:t>
                              <w:tab/>
                              <w:t>350</w:t>
                              <w:tab/>
                              <w:t>Noblej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57</w:t>
                              <w:tab/>
                              <w:t>4 405</w:t>
                              <w:tab/>
                              <w:t>Voice of Korea</w:t>
                              <w:tab/>
                              <w:t>1234567</w:t>
                              <w:tab/>
                              <w:t>15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57</w:t>
                              <w:tab/>
                              <w:t>6 065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Kamalab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57</w:t>
                              <w:tab/>
                              <w:t>7 35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Ahwa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57</w:t>
                              <w:tab/>
                              <w:t>9 32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57</w:t>
                              <w:tab/>
                              <w:t>9 47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57</w:t>
                              <w:tab/>
                              <w:t>11 87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57</w:t>
                              <w:tab/>
                              <w:t>12 015</w:t>
                              <w:tab/>
                              <w:t>Voice of Korea</w:t>
                              <w:tab/>
                              <w:t>1234567</w:t>
                              <w:tab/>
                              <w:t>200</w:t>
                              <w:tab/>
                              <w:t>Kuj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757</w:t>
                              <w:tab/>
                              <w:t>13 64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738</w:t>
                              <w:tab/>
                              <w:t>China Radio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5 98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5 99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7 310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7 450</w:t>
                              <w:tab/>
                              <w:t>China Radio Int.</w:t>
                              <w:tab/>
                              <w:t>1234567</w:t>
                              <w:tab/>
                              <w:t>150</w:t>
                              <w:tab/>
                              <w:t>Bao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9 52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9 655</w:t>
                              <w:tab/>
                              <w:t>KNLS Anchor Point</w:t>
                              <w:tab/>
                              <w:t>1234567</w:t>
                              <w:tab/>
                              <w:t>100</w:t>
                              <w:tab/>
                              <w:t>Anchor Poi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9 715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1 600</w:t>
                              <w:tab/>
                              <w:t>Family Radio</w:t>
                              <w:tab/>
                              <w:t>1234567</w:t>
                              <w:tab/>
                              <w:t>250</w:t>
                              <w:tab/>
                              <w:t>Wertach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1 705</w:t>
                              <w:tab/>
                              <w:t>R.Taiwan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1 730</w:t>
                              <w:tab/>
                              <w:t>Voice of Russia</w:t>
                              <w:tab/>
                              <w:t>1234567</w:t>
                              <w:tab/>
                              <w:t>100</w:t>
                              <w:tab/>
                              <w:t>Irkut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1 91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5 51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Kig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5 545</w:t>
                              <w:tab/>
                              <w:t>R.Liberty Cauc.Echo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035</w:t>
                              <w:tab/>
                              <w:t>TWR Europe</w:t>
                              <w:tab/>
                              <w:t>.2.4.6.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386</w:t>
                              <w:tab/>
                              <w:t>VO Islamic Rep.Iran</w:t>
                              <w:tab/>
                              <w:t>1234567</w:t>
                              <w:tab/>
                              <w:t>400</w:t>
                              <w:tab/>
                              <w:t>Ahwa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494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St.Peterburg-Popov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800</w:t>
                              <w:tab/>
                              <w:t>612</w:t>
                              <w:tab/>
                              <w:t>R.Radonege</w:t>
                              <w:tab/>
                              <w:t>1234567</w:t>
                              <w:tab/>
                              <w:t>2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900</w:t>
                              <w:tab/>
                              <w:t>11 80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910</w:t>
                              <w:tab/>
                              <w:t>5 940</w:t>
                              <w:tab/>
                              <w:t>Radio Rossii</w:t>
                              <w:tab/>
                              <w:t>1234567</w:t>
                              <w:tab/>
                              <w:t>100</w:t>
                              <w:tab/>
                              <w:t>Maga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00-1910</w:t>
                              <w:tab/>
                              <w:t>7 320</w:t>
                              <w:tab/>
                              <w:t>Radio Rossii</w:t>
                              <w:tab/>
                              <w:t>1234567</w:t>
                              <w:tab/>
                              <w:t>100</w:t>
                              <w:tab/>
                              <w:t>Maga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10-1738</w:t>
                              <w:tab/>
                              <w:t>1 611</w:t>
                              <w:tab/>
                              <w:t>Radio Vaticana</w:t>
                              <w:tab/>
                              <w:t>1234567</w:t>
                              <w:tab/>
                              <w:t>15</w:t>
                              <w:tab/>
                              <w:t>St. Maria di Gale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20-2100</w:t>
                              <w:tab/>
                              <w:t>7 215</w:t>
                              <w:tab/>
                              <w:t>Radio Rossii</w:t>
                              <w:tab/>
                              <w:t>1234567</w:t>
                              <w:tab/>
                              <w:t>250</w:t>
                              <w:tab/>
                              <w:t>Moskva-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755-1825</w:t>
                              <w:tab/>
                              <w:t>864</w:t>
                              <w:tab/>
                              <w:t>TWR Europe</w:t>
                              <w:tab/>
                              <w:t>.23456.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15</w:t>
                              <w:tab/>
                              <w:t>6 130</w:t>
                              <w:tab/>
                              <w:t>Bible Voice BCN</w:t>
                              <w:tab/>
                              <w:t>.....6.</w:t>
                              <w:tab/>
                              <w:t>100</w:t>
                              <w:tab/>
                              <w:t>Wertach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30</w:t>
                              <w:tab/>
                              <w:t>6 100</w:t>
                              <w:tab/>
                              <w:t>R.Serbia INT.</w:t>
                              <w:tab/>
                              <w:t>1234567</w:t>
                              <w:tab/>
                              <w:t>250</w:t>
                              <w:tab/>
                              <w:t>Bijelj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30</w:t>
                              <w:tab/>
                              <w:t>6 130</w:t>
                              <w:tab/>
                              <w:t>Bible Voice BCN</w:t>
                              <w:tab/>
                              <w:t>..3....</w:t>
                              <w:tab/>
                              <w:t>100</w:t>
                              <w:tab/>
                              <w:t>Wertach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30</w:t>
                              <w:tab/>
                              <w:t>11 730</w:t>
                              <w:tab/>
                              <w:t>Polskie radio</w:t>
                              <w:tab/>
                              <w:t>1234567</w:t>
                              <w:tab/>
                              <w:t>125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57</w:t>
                              <w:tab/>
                              <w:t>6 09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Kamalab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57</w:t>
                              <w:tab/>
                              <w:t>6 14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Sir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57</w:t>
                              <w:tab/>
                              <w:t>7 20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57</w:t>
                              <w:tab/>
                              <w:t>9 53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57</w:t>
                              <w:tab/>
                              <w:t>9 55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857</w:t>
                              <w:tab/>
                              <w:t>9 76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Shijiazhu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323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5 990</w:t>
                              <w:tab/>
                              <w:t>Radio Liberty</w:t>
                              <w:tab/>
                              <w:t>1234567</w:t>
                              <w:tab/>
                              <w:t>125</w:t>
                              <w:tab/>
                              <w:t>Wertach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6 015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7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9 400</w:t>
                              <w:tab/>
                              <w:t>Radio Bulgaria</w:t>
                              <w:tab/>
                              <w:t>1234567</w:t>
                              <w:tab/>
                              <w:t>100</w:t>
                              <w:tab/>
                              <w:t>So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9 52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9 715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9 805</w:t>
                              <w:tab/>
                              <w:t>R.France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9 840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Kuwa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1 600</w:t>
                              <w:tab/>
                              <w:t>Family Radio</w:t>
                              <w:tab/>
                              <w:t>1234567</w:t>
                              <w:tab/>
                              <w:t>250</w:t>
                              <w:tab/>
                              <w:t>Wertach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1 61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Trincomal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1 640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Wooffe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3 680</w:t>
                              <w:tab/>
                              <w:t>R.France Int.</w:t>
                              <w:tab/>
                              <w:t>1234567</w:t>
                              <w:tab/>
                              <w:t>500</w:t>
                              <w:tab/>
                              <w:t>Issoud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963</w:t>
                              <w:tab/>
                              <w:t>China Radio Int.</w:t>
                              <w:tab/>
                              <w:t>1234567</w:t>
                              <w:tab/>
                              <w:t>600</w:t>
                              <w:tab/>
                              <w:t>P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494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St.Peterburg-Popov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00-1900</w:t>
                              <w:tab/>
                              <w:t>612</w:t>
                              <w:tab/>
                              <w:t>R.Radonege</w:t>
                              <w:tab/>
                              <w:t>1234567</w:t>
                              <w:tab/>
                              <w:t>2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10-1830</w:t>
                              <w:tab/>
                              <w:t>864</w:t>
                              <w:tab/>
                              <w:t>TWR Europe</w:t>
                              <w:tab/>
                              <w:t>1…..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30-1900</w:t>
                              <w:tab/>
                              <w:t>1 566</w:t>
                              <w:tab/>
                              <w:t>FEBC</w:t>
                              <w:tab/>
                              <w:tab/>
                              <w:t>1234567</w:t>
                              <w:tab/>
                              <w:t>250</w:t>
                              <w:tab/>
                              <w:t>Jej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30-1900</w:t>
                              <w:tab/>
                              <w:t>783</w:t>
                              <w:tab/>
                              <w:t>R.Damascus</w:t>
                              <w:tab/>
                              <w:t>1234567</w:t>
                              <w:tab/>
                              <w:t>600</w:t>
                              <w:tab/>
                              <w:t>Tart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830-1900</w:t>
                              <w:tab/>
                              <w:t>1 566</w:t>
                              <w:tab/>
                              <w:t>FEBC</w:t>
                              <w:tab/>
                              <w:tab/>
                              <w:t>1234567</w:t>
                              <w:tab/>
                              <w:t>250</w:t>
                              <w:tab/>
                              <w:t>Jej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1905</w:t>
                              <w:tab/>
                              <w:t>9 535</w:t>
                              <w:tab/>
                              <w:t>Deutsche Welle</w:t>
                              <w:tab/>
                              <w:t>.23456.</w:t>
                              <w:tab/>
                              <w:t>25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1905</w:t>
                              <w:tab/>
                              <w:t>12 060</w:t>
                              <w:tab/>
                              <w:t>Deutsche Welle</w:t>
                              <w:tab/>
                              <w:t>.23456.</w:t>
                              <w:tab/>
                              <w:t>250</w:t>
                              <w:tab/>
                              <w:t>Si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1930</w:t>
                              <w:tab/>
                              <w:t>9 665</w:t>
                              <w:tab/>
                              <w:t>R.Pridnestrovye</w:t>
                              <w:tab/>
                              <w:t>.23456.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1930</w:t>
                              <w:tab/>
                              <w:t>15 155</w:t>
                              <w:tab/>
                              <w:t>Polskie radio</w:t>
                              <w:tab/>
                              <w:t>1234567</w:t>
                              <w:tab/>
                              <w:t>300</w:t>
                              <w:tab/>
                              <w:t>Skel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1930</w:t>
                              <w:tab/>
                              <w:t>738</w:t>
                              <w:tab/>
                              <w:t>R.Romania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1957</w:t>
                              <w:tab/>
                              <w:t>6 110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Xi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1957</w:t>
                              <w:tab/>
                              <w:t>7 245</w:t>
                              <w:tab/>
                              <w:t>China Radio Int.</w:t>
                              <w:tab/>
                              <w:t>1234567</w:t>
                              <w:tab/>
                              <w:t>150</w:t>
                              <w:tab/>
                              <w:t>Bao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6 12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Lamperth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7 285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Tin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7 310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Mosk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9 280</w:t>
                              <w:tab/>
                              <w:t>R.Cairo</w:t>
                              <w:tab/>
                              <w:tab/>
                              <w:t>1234567</w:t>
                              <w:tab/>
                              <w:t>250</w:t>
                              <w:tab/>
                              <w:t>Ab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9 465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Udon Th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9 525</w:t>
                              <w:tab/>
                              <w:t>China Radio Int.</w:t>
                              <w:tab/>
                              <w:t>1234567</w:t>
                              <w:tab/>
                              <w:t>500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9 585</w:t>
                              <w:tab/>
                              <w:t>Chris. Science Mon.</w:t>
                              <w:tab/>
                              <w:t>......7</w:t>
                              <w:tab/>
                              <w:t>100</w:t>
                              <w:tab/>
                              <w:t>Nau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9 715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9 840</w:t>
                              <w:tab/>
                              <w:t>Radio Liberty</w:t>
                              <w:tab/>
                              <w:t>1234567</w:t>
                              <w:tab/>
                              <w:t>100</w:t>
                              <w:tab/>
                              <w:t>Bib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1 615</w:t>
                              <w:tab/>
                              <w:t>Deutsche Welle</w:t>
                              <w:tab/>
                              <w:t>1234567</w:t>
                              <w:tab/>
                              <w:t>250</w:t>
                              <w:tab/>
                              <w:t>Trincomal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1 640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Rampish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5 600</w:t>
                              <w:tab/>
                              <w:t>Family Radio</w:t>
                              <w:tab/>
                              <w:t>1234567</w:t>
                              <w:tab/>
                              <w:t>100</w:t>
                              <w:tab/>
                              <w:t>Okeechob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999</w:t>
                              <w:tab/>
                              <w:t>Deutsche Welle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413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494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St.Peterburg-Popov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000</w:t>
                              <w:tab/>
                              <w:t>1 521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Urumq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00-21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30-2000</w:t>
                              <w:tab/>
                              <w:t>738</w:t>
                              <w:tab/>
                              <w:t>United Nations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30-2027</w:t>
                              <w:tab/>
                              <w:t>6 155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Kamalab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30-2027</w:t>
                              <w:tab/>
                              <w:t>9 570</w:t>
                              <w:tab/>
                              <w:t>VO Islamic Rep.Iran</w:t>
                              <w:tab/>
                              <w:t>1234567</w:t>
                              <w:tab/>
                              <w:t>500</w:t>
                              <w:tab/>
                              <w:t>Sir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930-2030</w:t>
                              <w:tab/>
                              <w:t>702</w:t>
                              <w:tab/>
                              <w:t>VO Islamic Rep.Iran</w:t>
                              <w:tab/>
                              <w:t>1234567</w:t>
                              <w:tab/>
                              <w:t>800</w:t>
                              <w:tab/>
                              <w:t>Ras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0110</w:t>
                              <w:tab/>
                              <w:t>5 940</w:t>
                              <w:tab/>
                              <w:t>Radio Rossii</w:t>
                              <w:tab/>
                              <w:t>1234567</w:t>
                              <w:tab/>
                              <w:t>100</w:t>
                              <w:tab/>
                              <w:t>Maga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0110</w:t>
                              <w:tab/>
                              <w:t>7 320</w:t>
                              <w:tab/>
                              <w:t>Radio Rossii</w:t>
                              <w:tab/>
                              <w:t>1234567</w:t>
                              <w:tab/>
                              <w:t>100</w:t>
                              <w:tab/>
                              <w:t>Maga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15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28</w:t>
                              <w:tab/>
                              <w:t>5 910</w:t>
                              <w:tab/>
                              <w:t>Vatican radio</w:t>
                              <w:tab/>
                              <w:t>1234567</w:t>
                              <w:tab/>
                              <w:t>25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28</w:t>
                              <w:tab/>
                              <w:t>7 385</w:t>
                              <w:tab/>
                              <w:t>Vatican radio</w:t>
                              <w:tab/>
                              <w:t>1234567</w:t>
                              <w:tab/>
                              <w:t>50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28</w:t>
                              <w:tab/>
                              <w:t>9 780</w:t>
                              <w:tab/>
                              <w:t>Vatican radio</w:t>
                              <w:tab/>
                              <w:t>1234567</w:t>
                              <w:tab/>
                              <w:t>250</w:t>
                              <w:tab/>
                              <w:t>St. Maria di Gal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30</w:t>
                              <w:tab/>
                              <w:t>7 28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30</w:t>
                              <w:tab/>
                              <w:t>9 730</w:t>
                              <w:tab/>
                              <w:t>Voice of Vietnam</w:t>
                              <w:tab/>
                              <w:t>1234567</w:t>
                              <w:tab/>
                              <w:t>100</w:t>
                              <w:tab/>
                              <w:t>Ha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30</w:t>
                              <w:tab/>
                              <w:t>738</w:t>
                              <w:tab/>
                              <w:t>Radio Taiwan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30</w:t>
                              <w:tab/>
                              <w:t>999</w:t>
                              <w:tab/>
                              <w:t>TWR Europe</w:t>
                              <w:tab/>
                              <w:t>.2.....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57</w:t>
                              <w:tab/>
                              <w:t>7 255</w:t>
                              <w:tab/>
                              <w:t>China Radio Int.</w:t>
                              <w:tab/>
                              <w:t>1234567</w:t>
                              <w:tab/>
                              <w:t>150</w:t>
                              <w:tab/>
                              <w:t>Bao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057</w:t>
                              <w:tab/>
                              <w:t>9 525</w:t>
                              <w:tab/>
                              <w:t>China Radio Int.</w:t>
                              <w:tab/>
                              <w:t>1234567</w:t>
                              <w:tab/>
                              <w:t>300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7 285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Tin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9 465</w:t>
                              <w:tab/>
                              <w:t>Radio Liberty</w:t>
                              <w:tab/>
                              <w:t>1234567</w:t>
                              <w:tab/>
                              <w:t>250</w:t>
                              <w:tab/>
                              <w:t>Udon Th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71</w:t>
                              <w:tab/>
                              <w:t>Radio Free Chechn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98</w:t>
                              <w:tab/>
                              <w:t>Radio Mayak</w:t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612</w:t>
                              <w:tab/>
                              <w:t>Voice of Russia</w:t>
                              <w:tab/>
                              <w:t>1234567</w:t>
                              <w:tab/>
                              <w:t>50</w:t>
                              <w:tab/>
                              <w:t>Vil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657</w:t>
                              <w:tab/>
                              <w:t>Radio Free Chechnia</w:t>
                              <w:tab/>
                              <w:t>1234567</w:t>
                              <w:tab/>
                              <w:t>50</w:t>
                              <w:tab/>
                              <w:t>Gro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999</w:t>
                              <w:tab/>
                              <w:t>TWR Europe</w:t>
                              <w:tab/>
                              <w:t>1.3....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089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413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494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St.Peterburg-Popov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00-21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15-2045</w:t>
                              <w:tab/>
                              <w:t>999</w:t>
                              <w:tab/>
                              <w:t>TWR Europe</w:t>
                              <w:tab/>
                              <w:t>......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30-2100</w:t>
                              <w:tab/>
                              <w:t>999</w:t>
                              <w:tab/>
                              <w:t>TWR Europe</w:t>
                              <w:tab/>
                              <w:t>......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057-1700</w:t>
                              <w:tab/>
                              <w:t>6 195</w:t>
                              <w:tab/>
                              <w:t>Radio Rossii</w:t>
                              <w:tab/>
                              <w:t>1234567</w:t>
                              <w:tab/>
                              <w:t>50</w:t>
                              <w:tab/>
                              <w:t>Ulan U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130</w:t>
                              <w:tab/>
                              <w:t>9 665</w:t>
                              <w:tab/>
                              <w:t>R.Pridnestrovye</w:t>
                              <w:tab/>
                              <w:t>12345..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130</w:t>
                              <w:tab/>
                              <w:t>738</w:t>
                              <w:tab/>
                              <w:t>R.Canada INT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130</w:t>
                              <w:tab/>
                              <w:t>1 260</w:t>
                              <w:tab/>
                              <w:t>Radio Vaticana</w:t>
                              <w:tab/>
                              <w:t>1234567</w:t>
                              <w:tab/>
                              <w:t>5</w:t>
                              <w:tab/>
                              <w:t>Vatican City St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693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Oranienbu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323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Wachenbrun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6 085</w:t>
                              <w:tab/>
                              <w:t>Radio Rossii</w:t>
                              <w:tab/>
                              <w:t>1234567</w:t>
                              <w:tab/>
                              <w:t>50</w:t>
                              <w:tab/>
                              <w:t>Krasnoya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252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K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261</w:t>
                              <w:tab/>
                              <w:t>Radio Rossii</w:t>
                              <w:tab/>
                              <w:t>1234567</w:t>
                              <w:tab/>
                              <w:t>2 500</w:t>
                              <w:tab/>
                              <w:t>Tald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549</w:t>
                              <w:tab/>
                              <w:t>R.Mayak</w:t>
                              <w:tab/>
                              <w:tab/>
                              <w:t>1234567</w:t>
                              <w:tab/>
                              <w:t>-</w:t>
                              <w:tab/>
                              <w:t>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585</w:t>
                              <w:tab/>
                              <w:t>Radio Rossii</w:t>
                              <w:tab/>
                              <w:t>1234567</w:t>
                              <w:tab/>
                              <w:t>150</w:t>
                              <w:tab/>
                              <w:t>Pe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648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Dushan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494</w:t>
                              <w:tab/>
                              <w:t>Voice of Russia</w:t>
                              <w:tab/>
                              <w:t>1234567</w:t>
                              <w:tab/>
                              <w:t>600</w:t>
                              <w:tab/>
                              <w:t>St.Peterburg-Popov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00-2200</w:t>
                              <w:tab/>
                              <w:t>1 503</w:t>
                              <w:tab/>
                              <w:t>Voice of Russia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130-2200</w:t>
                              <w:tab/>
                              <w:t>738</w:t>
                              <w:tab/>
                              <w:t>KBS World Radio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1700</w:t>
                              <w:tab/>
                              <w:t>6 085</w:t>
                              <w:tab/>
                              <w:t>Radio Rossii</w:t>
                              <w:tab/>
                              <w:t>1234567</w:t>
                              <w:tab/>
                              <w:t>50</w:t>
                              <w:tab/>
                              <w:t>Krasnoya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7 255</w:t>
                              <w:tab/>
                              <w:t>R.Belarus</w:t>
                              <w:tab/>
                              <w:tab/>
                              <w:t>1234567</w:t>
                              <w:tab/>
                              <w:t>250</w:t>
                              <w:tab/>
                              <w:t>Kalodzi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7 360</w:t>
                              <w:tab/>
                              <w:t>R.Belarus</w:t>
                              <w:tab/>
                              <w:tab/>
                              <w:t>1234567</w:t>
                              <w:tab/>
                              <w:t>75</w:t>
                              <w:tab/>
                              <w:t>Kalodzi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7 390</w:t>
                              <w:tab/>
                              <w:t>R.Belarus</w:t>
                              <w:tab/>
                              <w:tab/>
                              <w:t>1234567</w:t>
                              <w:tab/>
                              <w:t>150</w:t>
                              <w:tab/>
                              <w:t>Kalodzi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1 143</w:t>
                              <w:tab/>
                              <w:t>Voice of Russia</w:t>
                              <w:tab/>
                              <w:t>1234567</w:t>
                              <w:tab/>
                              <w:t>150</w:t>
                              <w:tab/>
                              <w:t>Bolshako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1 170</w:t>
                              <w:tab/>
                              <w:t>Voice of Russia</w:t>
                              <w:tab/>
                              <w:t>1234567</w:t>
                              <w:tab/>
                              <w:t>1200</w:t>
                              <w:tab/>
                              <w:t>Tbilisska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1 314</w:t>
                              <w:tab/>
                              <w:t>Voice of Russia</w:t>
                              <w:tab/>
                              <w:t>1234567</w:t>
                              <w:tab/>
                              <w:t>1 0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1 431</w:t>
                              <w:tab/>
                              <w:t>Voice of Russia</w:t>
                              <w:tab/>
                              <w:t>1234567</w:t>
                              <w:tab/>
                              <w:t>250</w:t>
                              <w:tab/>
                              <w:t>Wilsdru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00-2300</w:t>
                              <w:tab/>
                              <w:t>738</w:t>
                              <w:tab/>
                              <w:t>China Radio Int.</w:t>
                              <w:tab/>
                              <w:t>1234567</w:t>
                              <w:tab/>
                              <w:t>5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0000</w:t>
                              <w:tab/>
                              <w:t>1 39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Erev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2357</w:t>
                              <w:tab/>
                              <w:t>5 990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2400</w:t>
                              <w:tab/>
                              <w:t>7 270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av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2400</w:t>
                              <w:tab/>
                              <w:t>7 285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2400</w:t>
                              <w:tab/>
                              <w:t>7 405</w:t>
                              <w:tab/>
                              <w:t>China Radio Int.</w:t>
                              <w:tab/>
                              <w:t>1234567</w:t>
                              <w:tab/>
                              <w:t>100</w:t>
                              <w:tab/>
                              <w:t>Hoh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2400</w:t>
                              <w:tab/>
                              <w:t>999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Grigoriop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2400</w:t>
                              <w:tab/>
                              <w:t>1 026</w:t>
                              <w:tab/>
                              <w:t>Voice of Russia</w:t>
                              <w:tab/>
                              <w:t>1234567</w:t>
                              <w:tab/>
                              <w:t>500</w:t>
                              <w:tab/>
                              <w:t>Novosibir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2400</w:t>
                              <w:tab/>
                              <w:t>1 035</w:t>
                              <w:tab/>
                              <w:t>TWR Europe</w:t>
                              <w:tab/>
                              <w:t>1234567</w:t>
                              <w:tab/>
                              <w:t>200</w:t>
                              <w:tab/>
                              <w:t>Tar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300-2400</w:t>
                              <w:tab/>
                              <w:t>1 044</w:t>
                              <w:tab/>
                              <w:t>Radio Liberty</w:t>
                              <w:tab/>
                              <w:t>1234567</w:t>
                              <w:tab/>
                              <w:t>20</w:t>
                              <w:tab/>
                              <w:t>Kurk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В таблице 1-воскресенье, 2-понедельник…7-суббо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8"/>
                                <w:szCs w:val="1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Латиноамериканских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DX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радиостанц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8"/>
                                <w:szCs w:val="18"/>
                              </w:rPr>
                              <w:t>активных в 2009-2011 г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Frec                       Station                                                    IT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 380,0</w:t>
                              <w:tab/>
                              <w:t>R Educadora, Limeira SP</w:t>
                              <w:tab/>
                              <w:t xml:space="preserve">Brazi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201,7</w:t>
                              <w:tab/>
                              <w:t>UNID LA</w:t>
                              <w:tab/>
                              <w:t>Un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250,1</w:t>
                              <w:tab/>
                              <w:t>R Luz y Vida, San Luis</w:t>
                              <w:tab/>
                              <w:t xml:space="preserve">Hondura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255,0</w:t>
                              <w:tab/>
                              <w:t>RDif 6 de Agosto, Xapuri AC</w:t>
                              <w:tab/>
                              <w:t xml:space="preserve">Brazi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280,0</w:t>
                              <w:tab/>
                              <w:t>LVd Napo/R Maria, Tena</w:t>
                              <w:tab/>
                              <w:t>Equad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290,0</w:t>
                              <w:tab/>
                              <w:t>GBC, Georgetown</w:t>
                              <w:tab/>
                              <w:t xml:space="preserve">Guya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0" w:leader="none"/>
                                <w:tab w:val="left" w:pos="2412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10,0</w:t>
                              <w:tab/>
                              <w:t>R Mosoj Chaski,Cochabamba</w:t>
                              <w:tab/>
                              <w:t xml:space="preserve">Boliv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25,0</w:t>
                              <w:tab/>
                              <w:t>R Mundial, Sao Paulo SP</w:t>
                              <w:tab/>
                              <w:t xml:space="preserve">Brazi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30,0</w:t>
                              <w:tab/>
                              <w:t>Ondas d Huallaga, Huanuco</w:t>
                              <w:tab/>
                              <w:t xml:space="preserve">Per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40,0</w:t>
                              <w:tab/>
                              <w:t>HRMI R MI, Comayaguela</w:t>
                              <w:tab/>
                              <w:t xml:space="preserve">Hondura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50,0</w:t>
                              <w:tab/>
                              <w:t>REE R Exterior de Espana, Cariari de Pococi</w:t>
                              <w:tab/>
                              <w:t xml:space="preserve">Costa Ric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55,0</w:t>
                              <w:tab/>
                              <w:t>RDif 6 de Agosto, Xapuri AC</w:t>
                              <w:tab/>
                              <w:t xml:space="preserve">Brazi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65,0</w:t>
                              <w:tab/>
                              <w:t>R Cultura, Araraquara SP</w:t>
                              <w:tab/>
                              <w:t xml:space="preserve">Brazi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75,3</w:t>
                              <w:tab/>
                              <w:t>R Municipal,SGd Cachoeira AM</w:t>
                              <w:tab/>
                              <w:t xml:space="preserve">Brazi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390,1</w:t>
                              <w:tab/>
                              <w:t>R Emisoras Camargo, Camargo</w:t>
                              <w:tab/>
                              <w:t xml:space="preserve">Boliv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810,0</w:t>
                              <w:tab/>
                              <w:t>HD2IOA, Guayaquil</w:t>
                              <w:tab/>
                              <w:t>Equad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 900,0</w:t>
                              <w:tab/>
                              <w:t>R Infoideas, Jose Pedro Varela</w:t>
                              <w:tab/>
                              <w:t xml:space="preserve">Urugua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052,5</w:t>
                              <w:tab/>
                              <w:t>R Verdad, Chiquimula</w:t>
                              <w:tab/>
                              <w:t xml:space="preserve">Guatemal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409,8</w:t>
                              <w:tab/>
                              <w:t>R Eco, Reyes</w:t>
                              <w:tab/>
                              <w:t xml:space="preserve">Boliv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451,1</w:t>
                              <w:tab/>
                              <w:t>R S. Ana, S. Ana de Yacuma</w:t>
                              <w:tab/>
                              <w:t xml:space="preserve">Boliv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554,3</w:t>
                              <w:tab/>
                              <w:t>R Virgen de Remedios, Tupiza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00,0</w:t>
                              <w:tab/>
                              <w:t>R San Miguel, Riberalta</w:t>
                              <w:tab/>
                              <w:t xml:space="preserve">Boliv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16,7</w:t>
                              <w:tab/>
                              <w:t>R Yura, Aillu Yura</w:t>
                              <w:tab/>
                              <w:t xml:space="preserve">Boliv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47,0</w:t>
                              <w:tab/>
                              <w:t>R Huanta 2000, Huanta</w:t>
                              <w:tab/>
                              <w:t xml:space="preserve">Per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54,9</w:t>
                              <w:tab/>
                              <w:t>R Imaculada Conceicao, Campo Grande MS</w:t>
                              <w:tab/>
                              <w:t xml:space="preserve">Brazi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75,0</w:t>
                              <w:tab/>
                              <w:t>R Tarma, Tarma</w:t>
                              <w:tab/>
                              <w:t xml:space="preserve">Per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75,0</w:t>
                              <w:tab/>
                              <w:t>R Congonhas, Congonhas MG</w:t>
                              <w:tab/>
                              <w:t xml:space="preserve">Brazi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81,5</w:t>
                              <w:tab/>
                              <w:t>R Tacana, Tumupasa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81,6</w:t>
                              <w:tab/>
                              <w:t>R Oriental, Tena</w:t>
                              <w:tab/>
                              <w:t>Equad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83,1</w:t>
                              <w:tab/>
                              <w:t>UNID LA</w:t>
                              <w:tab/>
                              <w:t>Un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85,0</w:t>
                              <w:tab/>
                              <w:t>R Brasil, Campinas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87,8</w:t>
                              <w:tab/>
                              <w:t>R Emisoras Ballivian, San Borja</w:t>
                              <w:tab/>
                              <w:t xml:space="preserve">Boliv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89,9</w:t>
                              <w:tab/>
                              <w:t>R Vision, Chiclayo</w:t>
                              <w:tab/>
                              <w:t xml:space="preserve">Per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796,0</w:t>
                              <w:tab/>
                              <w:t>R Lipez, Uyuni</w:t>
                              <w:tab/>
                              <w:t xml:space="preserve">Boliv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00,0</w:t>
                              <w:tab/>
                              <w:t xml:space="preserve"> XERTA, Mexico City</w:t>
                              <w:tab/>
                              <w:t>Mexi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05,0</w:t>
                              <w:tab/>
                              <w:t>R Dif do Amazonas, Manaus AM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15,0</w:t>
                              <w:tab/>
                              <w:t>R Difusora, Londrin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15,0</w:t>
                              <w:tab/>
                              <w:t>R El Buen Pastor, Saraguro</w:t>
                              <w:tab/>
                              <w:t>Equad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24,5</w:t>
                              <w:tab/>
                              <w:t>LVd la Selva, Iquitos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25,0</w:t>
                              <w:tab/>
                              <w:t>R Cancao Nova, Cachoeira Paulista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25,0</w:t>
                              <w:tab/>
                              <w:t>R Educadora, Braganca PA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26,7</w:t>
                              <w:tab/>
                              <w:t>R Sicuani, Sicuani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35,4</w:t>
                              <w:tab/>
                              <w:t>R Maranon, Jaen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45,0</w:t>
                              <w:tab/>
                              <w:t>R Ibitinga, Ibitinga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45,2</w:t>
                              <w:tab/>
                              <w:t>R Cult. O. T., Manaus AM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50,3</w:t>
                              <w:tab/>
                              <w:t>Radio Genesis, Huant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57,3</w:t>
                              <w:tab/>
                              <w:t>R La Hora, Cusco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60,0</w:t>
                              <w:tab/>
                              <w:t>Red Boa Vontade,??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65,0</w:t>
                              <w:tab/>
                              <w:t>R Logos, Santa Cruz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65,0</w:t>
                              <w:tab/>
                              <w:t>R Alvorada, Londrin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65,1</w:t>
                              <w:tab/>
                              <w:t>R Verdes Florestas, Cruz do Sul AC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78,0</w:t>
                              <w:tab/>
                              <w:t>Rdif Roraima, Boa Vista R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85,0</w:t>
                              <w:tab/>
                              <w:t>ZYF692 Radio Maria, Anapolis GO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85,0</w:t>
                              <w:tab/>
                              <w:t xml:space="preserve"> R Clube do Para, Belem PA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85,0</w:t>
                              <w:tab/>
                              <w:t>Rdif Acreana, Rio Branco AC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88,2</w:t>
                              <w:tab/>
                              <w:t>UNID rel evangelic emission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90,8</w:t>
                              <w:tab/>
                              <w:t>UNID Radio Chota, Chot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91,7</w:t>
                              <w:tab/>
                              <w:t>UNID mx cumbia colombiana</w:t>
                              <w:tab/>
                              <w:t>Un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895,0</w:t>
                              <w:tab/>
                              <w:t>R IPB Novo Tempo, Campo Grande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05,1</w:t>
                              <w:tab/>
                              <w:t>R Anhanguera, Araguaina TO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15,0</w:t>
                              <w:tab/>
                              <w:t>R Difusora, Macapa AC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15,0</w:t>
                              <w:tab/>
                              <w:t>R Daqui, Goiania GO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19,0</w:t>
                              <w:tab/>
                              <w:t>R Quito, Quito</w:t>
                              <w:tab/>
                              <w:t>Equad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25,2</w:t>
                              <w:tab/>
                              <w:t>R Educacao Rural, Tefe AM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35,2</w:t>
                              <w:tab/>
                              <w:t>R Capixaba, Vitoria E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40,0</w:t>
                              <w:tab/>
                              <w:t>R Amazonas, Pt Ayacucho</w:t>
                              <w:tab/>
                              <w:t>Venezue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40,0</w:t>
                              <w:tab/>
                              <w:t>R San Antonio, Villa Atalay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50,1</w:t>
                              <w:tab/>
                              <w:t>R Madre de Dios, Pt Maldonado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55,0</w:t>
                              <w:tab/>
                              <w:t>R Cultural Amauta, Huant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60,0</w:t>
                              <w:tab/>
                              <w:t>R Federacion (t), Sucua</w:t>
                              <w:tab/>
                              <w:t>Equad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65,0</w:t>
                              <w:tab/>
                              <w:t>R Santa Monica (t), Cusco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65,0</w:t>
                              <w:tab/>
                              <w:t>R Alvorada, Parintins AM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74,8</w:t>
                              <w:tab/>
                              <w:t>R del Pacifico, Lim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75,0</w:t>
                              <w:tab/>
                              <w:t>R Mundial, Osasc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80,0</w:t>
                              <w:tab/>
                              <w:t>UNID LA</w:t>
                              <w:tab/>
                              <w:t>Un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85,0</w:t>
                              <w:tab/>
                              <w:t>R Brasil Central, Goainia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86,8</w:t>
                              <w:tab/>
                              <w:t>R Manantial, Huant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 990,0</w:t>
                              <w:tab/>
                              <w:t>R Apintie, Paramaribo</w:t>
                              <w:tab/>
                              <w:t>Suri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05,0</w:t>
                              <w:tab/>
                              <w:t>R Cristal Int., Santo Domingo</w:t>
                              <w:tab/>
                              <w:t>Dominican Repu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14,4</w:t>
                              <w:tab/>
                              <w:t>R Altura, Cerro de Pasco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15,2</w:t>
                              <w:tab/>
                              <w:t>R Brasil Tropical, Cuiaba MT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24,9</w:t>
                              <w:tab/>
                              <w:t>R Quillabamba, Quillabamb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25,0</w:t>
                              <w:tab/>
                              <w:t>R Rebelde, Baut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35,0</w:t>
                              <w:tab/>
                              <w:t>R Aparecida, Aparecida 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35,1</w:t>
                              <w:tab/>
                              <w:t>E Educacao Rural, Coari AM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39,2</w:t>
                              <w:tab/>
                              <w:t>R Libertad, Junin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4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45,0</w:t>
                              <w:tab/>
                              <w:t>R Cultura,Belem PA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55,0</w:t>
                              <w:tab/>
                              <w:t>R Jornal A Critica, Manaus AM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55,0</w:t>
                              <w:tab/>
                              <w:t>R Difusora, Caceres MT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059,9</w:t>
                              <w:tab/>
                              <w:t>LVdl Huarinjas, Huancabamb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120,6</w:t>
                              <w:tab/>
                              <w:t>Ondas del Suroriente, Quillabamb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323,6</w:t>
                              <w:tab/>
                              <w:t>(t)LVd Anta, Acobamb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415,0</w:t>
                              <w:tab/>
                              <w:t>Broadcast Feeder, Buenos Aires</w:t>
                              <w:tab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460,4</w:t>
                              <w:tab/>
                              <w:t>R Em Bolivar, La Libertad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485,5</w:t>
                              <w:tab/>
                              <w:t>R Reina dl Selva, Chachapoyas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485,6</w:t>
                              <w:tab/>
                              <w:t>R Frecuencia Popular, Olmos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486,5</w:t>
                              <w:tab/>
                              <w:t>R Reina dl Selva (t), Chachapoyas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580,3</w:t>
                              <w:tab/>
                              <w:t>R San Jose, San Jose de Chiquitos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587,1</w:t>
                              <w:tab/>
                              <w:t>R Juventud, Pasto</w:t>
                              <w:tab/>
                              <w:t>Colomb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765,0</w:t>
                              <w:tab/>
                              <w:t>R Panamericana, La Paz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886,0</w:t>
                              <w:tab/>
                              <w:t>Em Chana, Tacuarembo</w:t>
                              <w:tab/>
                              <w:t>Urugu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10,0</w:t>
                              <w:tab/>
                              <w:t>Alcaravan Radio, Puerto Lleras</w:t>
                              <w:tab/>
                              <w:t>Colomb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21,2</w:t>
                              <w:tab/>
                              <w:t>R Bethel, Arequip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30,0</w:t>
                              <w:tab/>
                              <w:t>REE R Exterior de Espana, Cariari de Pococi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31,0</w:t>
                              <w:tab/>
                              <w:t>Em Chana, Tacuarembo</w:t>
                              <w:tab/>
                              <w:t>Urugu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39,3</w:t>
                              <w:tab/>
                              <w:t>R Melodia, Arequip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39,9</w:t>
                              <w:tab/>
                              <w:t>R Voz Missionaria, Camboriu SC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52,4</w:t>
                              <w:tab/>
                              <w:t>Em Pio XII, Siglo Veinte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54,3</w:t>
                              <w:tab/>
                              <w:t>R Republica-ELCOR/DDC, Guapiles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55,0</w:t>
                              <w:tab/>
                              <w:t>R Gazeta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60,0</w:t>
                              <w:tab/>
                              <w:t>RFI R France International, Montsinery</w:t>
                              <w:tab/>
                              <w:t>French Gui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65,0</w:t>
                              <w:tab/>
                              <w:t>R Transmundial, Santa Maria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65,0</w:t>
                              <w:tab/>
                              <w:t>R Nacional, Huanuni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65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65,0</w:t>
                              <w:tab/>
                              <w:t>REE R Exterior de Espana, Cariari de Pococi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70,0</w:t>
                              <w:tab/>
                              <w:t>R Itatiaia, Belo Horizonte MG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7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90,0</w:t>
                              <w:tab/>
                              <w:t>R Senado, Brasilia DF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 995,0</w:t>
                              <w:tab/>
                              <w:t>R Bandeirantes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00,0</w:t>
                              <w:tab/>
                              <w:t>R Guaiba, Porto Alegre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0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10,0</w:t>
                              <w:tab/>
                              <w:t>XEOI Nucleo R Mil, Mexico City</w:t>
                              <w:tab/>
                              <w:t>Mexi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10,0</w:t>
                              <w:tab/>
                              <w:t>LV de Tu Conciencia, Lomalinda</w:t>
                              <w:tab/>
                              <w:t>Colomb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10,0</w:t>
                              <w:tab/>
                              <w:t>R Inconfidencia, Belo Horizonte MG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1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19,2</w:t>
                              <w:tab/>
                              <w:t>R Victoria, Lim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20,0</w:t>
                              <w:tab/>
                              <w:t>R Gaucha, Porto Alegre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24,9</w:t>
                              <w:tab/>
                              <w:t>R Patria Nueva, La Paz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25,1</w:t>
                              <w:tab/>
                              <w:t>R Amanecer, Santo Domingo</w:t>
                              <w:tab/>
                              <w:t>Dominican Repu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35,1</w:t>
                              <w:tab/>
                              <w:t>LV Guaviare, S.J. Guaviare</w:t>
                              <w:tab/>
                              <w:t>Colomb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45,0</w:t>
                              <w:tab/>
                              <w:t>XEXQ R Universidad, S.L.Potosi</w:t>
                              <w:tab/>
                              <w:t>Mexi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45,0</w:t>
                              <w:tab/>
                              <w:t>R Sarandi, Montevideo</w:t>
                              <w:tab/>
                              <w:t>Urugu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49,6</w:t>
                              <w:tab/>
                              <w:t>R Santa Rosa, Lim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50,0</w:t>
                              <w:tab/>
                              <w:t>HCJB, Pichincha (Quito)</w:t>
                              <w:tab/>
                              <w:t>Equad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5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54,0</w:t>
                              <w:tab/>
                              <w:t>R Cultural Juan XXIII, S. Ignacio V.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59,9</w:t>
                              <w:tab/>
                              <w:t>Super Radio Deus e Amor, Curitib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6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6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60,0</w:t>
                              <w:tab/>
                              <w:t>R Nacional, Buenos Aires</w:t>
                              <w:tab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70,0</w:t>
                              <w:tab/>
                              <w:t>R Capital, Rio de Janeiro RJ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70,0</w:t>
                              <w:tab/>
                              <w:t>CVC Radio Voz, Santiago de Chile</w:t>
                              <w:tab/>
                              <w:t>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75,0</w:t>
                              <w:tab/>
                              <w:t>R Kawsachun Coca, Lauka ?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79,9</w:t>
                              <w:tab/>
                              <w:t>R San Gabriel, La Paz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80,0</w:t>
                              <w:tab/>
                              <w:t>R Novas de Paz, Curitib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80,1</w:t>
                              <w:tab/>
                              <w:t>R Daqui, Goiania GO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85,0</w:t>
                              <w:tab/>
                              <w:t>UNID LA</w:t>
                              <w:tab/>
                              <w:t>Un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90,0</w:t>
                              <w:tab/>
                              <w:t>R Bandeirantes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095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04,8</w:t>
                              <w:tab/>
                              <w:t>XEQM Candela FM, Merida</w:t>
                              <w:tab/>
                              <w:t>Mexi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05,0</w:t>
                              <w:tab/>
                              <w:t>R Filadelfia, Foz do Iguacu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05,0</w:t>
                              <w:tab/>
                              <w:t>R Cancao Nova, Cachoeira Paulista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1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15,0</w:t>
                              <w:tab/>
                              <w:t>R Union (t), Lim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20,0</w:t>
                              <w:tab/>
                              <w:t>Super Radio Deus e Amor, Curitib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2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25,0</w:t>
                              <w:tab/>
                              <w:t>R Exterior de Espana, Cariari de Pococi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25,0</w:t>
                              <w:tab/>
                              <w:t>R SODRE, Montevideo</w:t>
                              <w:tab/>
                              <w:t>Urugu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34,8</w:t>
                              <w:tab/>
                              <w:t>R Santa Cruz, Santa Cruz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35,0</w:t>
                              <w:tab/>
                              <w:t>R Aparecida, Aparecida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4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4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50,0</w:t>
                              <w:tab/>
                              <w:t>R Record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5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55,1</w:t>
                              <w:tab/>
                              <w:t>R Fides, La Paz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59,3</w:t>
                              <w:tab/>
                              <w:t>R Boa Vontade, Porto Alegre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60,0</w:t>
                              <w:tab/>
                              <w:t>R Rio Mar, Manaus AM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65,0</w:t>
                              <w:tab/>
                              <w:t>R Logos, Santa Cruz</w:t>
                              <w:tab/>
                              <w:t>Boliv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65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70,0</w:t>
                              <w:tab/>
                              <w:t>R Cultura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74,0</w:t>
                              <w:tab/>
                              <w:t>R Tawantinsuyo, Cusco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8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8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85,0</w:t>
                              <w:tab/>
                              <w:t>XEPPM R Educacion, Mexico City</w:t>
                              <w:tab/>
                              <w:t>Mexi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85,0</w:t>
                              <w:tab/>
                              <w:t>R Nac do Amazonia, Brasilia DF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192,3</w:t>
                              <w:tab/>
                              <w:t>R Cusco, Cusco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214,5</w:t>
                              <w:tab/>
                              <w:t>R Baluarte, Pt Iguazu</w:t>
                              <w:tab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22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678,0</w:t>
                              <w:tab/>
                              <w:t>R Infoideas, Jose Pedro Varela</w:t>
                              <w:tab/>
                              <w:t>Urugu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 980,0</w:t>
                              <w:tab/>
                              <w:t>R Joel 2-28, Santa Cruz de Mara</w:t>
                              <w:tab/>
                              <w:t>Venezue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05,0</w:t>
                              <w:tab/>
                              <w:t>R Record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15,0</w:t>
                              <w:tab/>
                              <w:t>R Novas de Paz, Curitib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25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30,0</w:t>
                              <w:tab/>
                              <w:t>R Transmundial, S. Maria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4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5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50,0</w:t>
                              <w:tab/>
                              <w:t>R Boa Vontade, Porto Alegre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65,0</w:t>
                              <w:tab/>
                              <w:t>Super Radio Deus e Amor, Curitib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88,1</w:t>
                              <w:tab/>
                              <w:t>Super Radio Deus e Amor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594,0</w:t>
                              <w:tab/>
                              <w:t>Super Radio Deus e Amor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0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15,0</w:t>
                              <w:tab/>
                              <w:t>R Cultura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29,9</w:t>
                              <w:tab/>
                              <w:t>R Aparecida, Aparecida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30,0</w:t>
                              <w:tab/>
                              <w:t xml:space="preserve">REE R Exterior de Espana, Cariari de Pococi 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35,0</w:t>
                              <w:tab/>
                              <w:t>CVC Voz Cristiana, Santiago de Chile</w:t>
                              <w:tab/>
                              <w:t>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4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45,4</w:t>
                              <w:tab/>
                              <w:t>R Bandeirantes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6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65,1</w:t>
                              <w:tab/>
                              <w:t>R Voz Missionaria, Florianopolis SC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74,8</w:t>
                              <w:tab/>
                              <w:t>R del Pacifico, Lim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75,0</w:t>
                              <w:tab/>
                              <w:t>R Cancao Nova, Cachoeira Paulista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85,0</w:t>
                              <w:tab/>
                              <w:t>R Gazeta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695,8</w:t>
                              <w:tab/>
                              <w:t>R Rio Mar, Manaus AM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720,0</w:t>
                              <w:tab/>
                              <w:t>R Victoria, Lima</w:t>
                              <w:tab/>
                              <w:t>P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745,0</w:t>
                              <w:tab/>
                              <w:t>CVC Voz Cristiana, Santiago de Chile</w:t>
                              <w:tab/>
                              <w:t>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765,0</w:t>
                              <w:tab/>
                              <w:t>REE R Exterior de Espana, Cariari de Pococi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77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820,0</w:t>
                              <w:tab/>
                              <w:t>R 9 de Julho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82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835,0</w:t>
                              <w:tab/>
                              <w:t>HCJB Global, Santiago de Chile</w:t>
                              <w:tab/>
                              <w:t>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 895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0 000,0</w:t>
                              <w:tab/>
                              <w:t>PPE Observatorio Nacional, Rio de Janeiro RJ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133,5</w:t>
                              <w:tab/>
                              <w:t>Broadcast Feeder, Buenos Aires</w:t>
                              <w:tab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62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665,0</w:t>
                              <w:tab/>
                              <w:t>CVC Voz Cristiana, Santiago de Chile</w:t>
                              <w:tab/>
                              <w:t>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67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68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69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69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05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10,9</w:t>
                              <w:tab/>
                              <w:t>RAE/R Nacional, Bs. As.</w:t>
                              <w:tab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24,8</w:t>
                              <w:tab/>
                              <w:t>R Novas de Paz, Curitib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3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35,0</w:t>
                              <w:tab/>
                              <w:t>R Transmundial, S. Maria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49,9</w:t>
                              <w:tab/>
                              <w:t>R Voz Missionaria, Florianopolis SC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50,0</w:t>
                              <w:tab/>
                              <w:t>RHC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6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6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65,0</w:t>
                              <w:tab/>
                              <w:t>Super Radio Deus e Amor, Curitib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7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70,0</w:t>
                              <w:tab/>
                              <w:t>RHC R Habana Cuba, La H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780,0</w:t>
                              <w:tab/>
                              <w:t>R Nac do Amazonia, Brasilia DF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0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0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05,1</w:t>
                              <w:tab/>
                              <w:t>Super Radio Deus e Amor, Curitiba PR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15,0</w:t>
                              <w:tab/>
                              <w:t>REE R Exterior de Espana, Cariari de Pococi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15,0</w:t>
                              <w:tab/>
                              <w:t>R Brasil Central, Goiania GO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2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30,0</w:t>
                              <w:tab/>
                              <w:t>R Daqui, Goiania GO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55,0</w:t>
                              <w:tab/>
                              <w:t>R Aparecida, Aparecida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75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895,0</w:t>
                              <w:tab/>
                              <w:t>R Boa Vontade, Porto Alegre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915,0</w:t>
                              <w:tab/>
                              <w:t>R Gaucha, Porto Alegre RS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920,0</w:t>
                              <w:tab/>
                              <w:t>HCJB Global, via Santiago de Chile</w:t>
                              <w:tab/>
                              <w:t>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 925,0</w:t>
                              <w:tab/>
                              <w:t>R Bandeirantes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2 00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2 01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2 02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2 03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2 04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363,6</w:t>
                              <w:tab/>
                              <w:t>Broadcast feeder R Rivadavia, Buenos Aires</w:t>
                              <w:tab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65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68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68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72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75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75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76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77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78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 79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12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12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125,0</w:t>
                              <w:tab/>
                              <w:t>REE R Exterior de Espana, Cariaride Pococi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170,0</w:t>
                              <w:tab/>
                              <w:t xml:space="preserve">REE R Exterior de Espana, Cariari de Pococi 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190,0</w:t>
                              <w:tab/>
                              <w:t>R Inconfidencia, Belo Horizonte MG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23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245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25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29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29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325,0</w:t>
                              <w:tab/>
                              <w:t>R Gazeta, Sao Paulo SP</w:t>
                              <w:tab/>
                              <w:t>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33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344,8</w:t>
                              <w:tab/>
                              <w:t>RAE/R Nacional, Bs. As.</w:t>
                              <w:tab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36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36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37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37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38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410,0</w:t>
                              <w:tab/>
                              <w:t>CVC Voz Christa, Santiago de Chile</w:t>
                              <w:tab/>
                              <w:t>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476,0</w:t>
                              <w:tab/>
                              <w:t>RN Arcangel San G., Base Esperanza</w:t>
                              <w:tab/>
                              <w:t>Antarct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 820,0</w:t>
                              <w:tab/>
                              <w:t>Broadcast feeder, Buenos Aires</w:t>
                              <w:tab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 630,0</w:t>
                              <w:tab/>
                              <w:t>RFI R France International, Montsinery</w:t>
                              <w:tab/>
                              <w:t>French Gui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 66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 680,0</w:t>
                              <w:tab/>
                              <w:t>CVC Voz Cristiana, Santiago de Chile</w:t>
                              <w:tab/>
                              <w:t>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 705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 705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 750,0</w:t>
                              <w:tab/>
                              <w:t>RHC R Habana Cub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 750,0</w:t>
                              <w:tab/>
                              <w:t>R Nac de Venezuela, La Habana</w:t>
                              <w:tab/>
                              <w:t>Cu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 850,0</w:t>
                              <w:tab/>
                              <w:t>REE R Exterior de Espana, Cariari de Pococi</w:t>
                              <w:tab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1 690,0</w:t>
                              <w:tab/>
                              <w:t>RFI R France International, Montsinery</w:t>
                              <w:tab/>
                              <w:t>French Gui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3" w:leader="none"/>
                                <w:tab w:val="left" w:pos="487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Качество прохож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в зависимости от сезона и времени сут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  <w:t>Meter Band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  <w:t>Frequency (kHz)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  <w:t>Rece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  <w:lang w:val="en-US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300-250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табильный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200-340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имние ноч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900-400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имние ноч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750-506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ропич. диапазон, зимние ноч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900-620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лучший ночь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200-735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лучший ночь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400-1000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лучший ночью, иногда дн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600-1216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лучший ночью, иногда дн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570-1387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лучший днем , иногда ночь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100-1580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лучший днем , иногда ночь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500-1790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лучший днем , иногда ночь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900-1902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лучший дн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450-2175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илучший дн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27" w:leader="none"/>
                                <w:tab w:val="left" w:pos="3629" w:leader="none"/>
                              </w:tabs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600-26100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илучший дн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eastAsia="Arial Unicode MS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Коротковолновые вещательные диапазо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  <w:tab w:val="left" w:pos="2057" w:leader="none"/>
                                <w:tab w:val="left" w:pos="336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0 – 2495</w:t>
                              <w:tab/>
                              <w:t>(120 м)</w:t>
                              <w:tab/>
                              <w:t>7200 – 7350</w:t>
                              <w:tab/>
                              <w:t>(41 м)</w:t>
                              <w:tab/>
                              <w:t>17480 – 17900</w:t>
                              <w:tab/>
                              <w:t>(16 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  <w:tab w:val="left" w:pos="2057" w:leader="none"/>
                                <w:tab w:val="left" w:pos="336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00 – 3400</w:t>
                              <w:tab/>
                              <w:t>(90 м)</w:t>
                              <w:tab/>
                              <w:t>9400 – 9900</w:t>
                              <w:tab/>
                              <w:t>(31 м)</w:t>
                              <w:tab/>
                              <w:t>18900 – 19020</w:t>
                              <w:tab/>
                              <w:t>(15 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  <w:tab w:val="left" w:pos="2057" w:leader="none"/>
                                <w:tab w:val="left" w:pos="336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0 – 4000</w:t>
                              <w:tab/>
                              <w:t>(75 м)</w:t>
                              <w:tab/>
                              <w:t>11600 – 12100</w:t>
                              <w:tab/>
                              <w:t>(25 м)</w:t>
                              <w:tab/>
                              <w:t>21450 – 21850</w:t>
                              <w:tab/>
                              <w:t>(13 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  <w:tab w:val="left" w:pos="2057" w:leader="none"/>
                                <w:tab w:val="left" w:pos="336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0 – 5060</w:t>
                              <w:tab/>
                              <w:t>(60 м)</w:t>
                              <w:tab/>
                              <w:t>13570 – 13870</w:t>
                              <w:tab/>
                              <w:t>(22 м)</w:t>
                              <w:tab/>
                              <w:t>25670 – 26100</w:t>
                              <w:tab/>
                              <w:t>(11 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  <w:tab w:val="left" w:pos="2057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0 – 6200</w:t>
                              <w:tab/>
                              <w:t>(49 м)</w:t>
                              <w:tab/>
                              <w:t>15100 – 15800</w:t>
                              <w:tab/>
                              <w:t>(19 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>Нарезка частот ( сетка ) диапазонов ДВ и С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Европейский стандарт шаг 9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K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Long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av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LW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( ДВ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693" w:leader="none"/>
                                <w:tab w:val="left" w:pos="2693" w:leader="none"/>
                                <w:tab w:val="left" w:pos="3633" w:leader="none"/>
                                <w:tab w:val="left" w:pos="4393" w:leader="none"/>
                                <w:tab w:val="left" w:pos="5613" w:leader="none"/>
                                <w:tab w:val="left" w:pos="6553" w:leader="none"/>
                                <w:tab w:val="left" w:pos="7513" w:leader="none"/>
                                <w:tab w:val="left" w:pos="8513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3</w:t>
                              <w:tab/>
                              <w:t xml:space="preserve">  162</w:t>
                              <w:tab/>
                              <w:t xml:space="preserve">   171</w:t>
                              <w:tab/>
                              <w:t xml:space="preserve">   180</w:t>
                              <w:tab/>
                              <w:t xml:space="preserve">   189</w:t>
                              <w:tab/>
                              <w:t xml:space="preserve"> 198</w:t>
                              <w:tab/>
                              <w:t xml:space="preserve"> 207</w:t>
                              <w:tab/>
                              <w:t xml:space="preserve">  216</w:t>
                              <w:tab/>
                              <w:t xml:space="preserve">   225</w:t>
                              <w:tab/>
                              <w:t xml:space="preserve">   2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3</w:t>
                              <w:tab/>
                              <w:t xml:space="preserve">  252</w:t>
                              <w:tab/>
                              <w:t xml:space="preserve">   261</w:t>
                              <w:tab/>
                              <w:t xml:space="preserve">   270</w:t>
                              <w:tab/>
                              <w:t xml:space="preserve">   279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ediu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av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W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( СВ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</w:t>
                              <w:tab/>
                              <w:t xml:space="preserve">   531</w:t>
                              <w:tab/>
                              <w:t xml:space="preserve">   540</w:t>
                              <w:tab/>
                              <w:t xml:space="preserve">   549</w:t>
                              <w:tab/>
                              <w:t xml:space="preserve">   558</w:t>
                              <w:tab/>
                              <w:t xml:space="preserve">   567</w:t>
                              <w:tab/>
                              <w:t xml:space="preserve">   576</w:t>
                              <w:tab/>
                              <w:t xml:space="preserve">   585</w:t>
                              <w:tab/>
                              <w:t xml:space="preserve">   594</w:t>
                              <w:tab/>
                              <w:t xml:space="preserve">   6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</w:t>
                              <w:tab/>
                              <w:t xml:space="preserve">   621</w:t>
                              <w:tab/>
                              <w:t xml:space="preserve">   630</w:t>
                              <w:tab/>
                              <w:t xml:space="preserve">   639</w:t>
                              <w:tab/>
                              <w:t xml:space="preserve">   648</w:t>
                              <w:tab/>
                              <w:t xml:space="preserve">   657</w:t>
                              <w:tab/>
                              <w:t xml:space="preserve">   666</w:t>
                              <w:tab/>
                              <w:t xml:space="preserve">   675</w:t>
                              <w:tab/>
                              <w:t xml:space="preserve">   684</w:t>
                              <w:tab/>
                              <w:t xml:space="preserve">   6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</w:t>
                              <w:tab/>
                              <w:t xml:space="preserve">   711</w:t>
                              <w:tab/>
                              <w:t xml:space="preserve">   720</w:t>
                              <w:tab/>
                              <w:t xml:space="preserve">   729</w:t>
                              <w:tab/>
                              <w:t xml:space="preserve">   738</w:t>
                              <w:tab/>
                              <w:t xml:space="preserve">   747</w:t>
                              <w:tab/>
                              <w:t xml:space="preserve">   756</w:t>
                              <w:tab/>
                              <w:t xml:space="preserve">   765</w:t>
                              <w:tab/>
                              <w:t xml:space="preserve">   774</w:t>
                              <w:tab/>
                              <w:t xml:space="preserve">   7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</w:t>
                              <w:tab/>
                              <w:t xml:space="preserve">   801</w:t>
                              <w:tab/>
                              <w:t xml:space="preserve">   810</w:t>
                              <w:tab/>
                              <w:t xml:space="preserve">   819</w:t>
                              <w:tab/>
                              <w:t xml:space="preserve">   828</w:t>
                              <w:tab/>
                              <w:t xml:space="preserve">   837</w:t>
                              <w:tab/>
                              <w:t xml:space="preserve">   846</w:t>
                              <w:tab/>
                              <w:t xml:space="preserve">   855</w:t>
                              <w:tab/>
                              <w:t xml:space="preserve">   864</w:t>
                              <w:tab/>
                              <w:t xml:space="preserve">   8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82</w:t>
                              <w:tab/>
                              <w:t xml:space="preserve">   891</w:t>
                              <w:tab/>
                              <w:t xml:space="preserve">   900</w:t>
                              <w:tab/>
                              <w:t xml:space="preserve">   909</w:t>
                              <w:tab/>
                              <w:t xml:space="preserve">   918</w:t>
                              <w:tab/>
                              <w:t xml:space="preserve">   927</w:t>
                              <w:tab/>
                              <w:t xml:space="preserve">   936</w:t>
                              <w:tab/>
                              <w:t xml:space="preserve">   945</w:t>
                              <w:tab/>
                              <w:t xml:space="preserve">   954</w:t>
                              <w:tab/>
                              <w:t xml:space="preserve">   9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72</w:t>
                              <w:tab/>
                              <w:t xml:space="preserve">   981</w:t>
                              <w:tab/>
                              <w:t xml:space="preserve">   990</w:t>
                              <w:tab/>
                              <w:t xml:space="preserve">   999</w:t>
                              <w:tab/>
                              <w:t>1 008</w:t>
                              <w:tab/>
                              <w:t>1 017</w:t>
                              <w:tab/>
                              <w:t>1 026</w:t>
                              <w:tab/>
                              <w:t>1 035</w:t>
                              <w:tab/>
                              <w:t>1 044</w:t>
                              <w:tab/>
                              <w:t>1 05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062</w:t>
                              <w:tab/>
                              <w:t>1 071</w:t>
                              <w:tab/>
                              <w:t>1 080</w:t>
                              <w:tab/>
                              <w:t>1 089</w:t>
                              <w:tab/>
                              <w:t>1 098</w:t>
                              <w:tab/>
                              <w:t>1 107</w:t>
                              <w:tab/>
                              <w:t>1 116</w:t>
                              <w:tab/>
                              <w:t>1 125</w:t>
                              <w:tab/>
                              <w:t>1 134</w:t>
                              <w:tab/>
                              <w:t>1 1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152</w:t>
                              <w:tab/>
                              <w:t>1 161</w:t>
                              <w:tab/>
                              <w:t>1 170</w:t>
                              <w:tab/>
                              <w:t>1 179</w:t>
                              <w:tab/>
                              <w:t>1 188</w:t>
                              <w:tab/>
                              <w:t>1 197</w:t>
                              <w:tab/>
                              <w:t>1 206</w:t>
                              <w:tab/>
                              <w:t>1 215</w:t>
                              <w:tab/>
                              <w:t>1 224</w:t>
                              <w:tab/>
                              <w:t>1 2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  <w:tab w:val="left" w:pos="7815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242</w:t>
                              <w:tab/>
                              <w:t>1 251</w:t>
                              <w:tab/>
                              <w:t>1 260</w:t>
                              <w:tab/>
                              <w:t>1 269</w:t>
                              <w:tab/>
                              <w:t>1 278</w:t>
                              <w:tab/>
                              <w:t>1 287</w:t>
                              <w:tab/>
                              <w:t>1 296</w:t>
                              <w:tab/>
                              <w:t>1 305</w:t>
                              <w:tab/>
                              <w:t>1 314</w:t>
                              <w:tab/>
                              <w:t>1 323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332</w:t>
                              <w:tab/>
                              <w:t>1 341</w:t>
                              <w:tab/>
                              <w:t>1 350</w:t>
                              <w:tab/>
                              <w:t>1 359</w:t>
                              <w:tab/>
                              <w:t>1 368</w:t>
                              <w:tab/>
                              <w:t>1 377</w:t>
                              <w:tab/>
                              <w:t>1 386</w:t>
                              <w:tab/>
                              <w:t>1 395</w:t>
                              <w:tab/>
                              <w:t>1 404</w:t>
                              <w:tab/>
                              <w:t>1 4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422</w:t>
                              <w:tab/>
                              <w:t>1 431</w:t>
                              <w:tab/>
                              <w:t>1 440</w:t>
                              <w:tab/>
                              <w:t>1 449</w:t>
                              <w:tab/>
                              <w:t>1 458</w:t>
                              <w:tab/>
                              <w:t>1 467</w:t>
                              <w:tab/>
                              <w:t>1 476</w:t>
                              <w:tab/>
                              <w:t>1 485</w:t>
                              <w:tab/>
                              <w:t>1 494</w:t>
                              <w:tab/>
                              <w:t>1 5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512</w:t>
                              <w:tab/>
                              <w:t>1 521</w:t>
                              <w:tab/>
                              <w:t>1 530</w:t>
                              <w:tab/>
                              <w:t>1 539</w:t>
                              <w:tab/>
                              <w:t>1 548</w:t>
                              <w:tab/>
                              <w:t>1 557</w:t>
                              <w:tab/>
                              <w:t>1 566</w:t>
                              <w:tab/>
                              <w:t>1 575</w:t>
                              <w:tab/>
                              <w:t>1 584</w:t>
                              <w:tab/>
                              <w:t>1 5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1260" w:leader="none"/>
                                <w:tab w:val="left" w:pos="1800" w:leader="none"/>
                                <w:tab w:val="left" w:pos="2340" w:leader="none"/>
                                <w:tab w:val="left" w:pos="3060" w:leader="none"/>
                                <w:tab w:val="left" w:pos="3600" w:leader="none"/>
                                <w:tab w:val="left" w:pos="4140" w:leader="none"/>
                                <w:tab w:val="left" w:pos="4680" w:leader="none"/>
                                <w:tab w:val="left" w:pos="5220" w:leader="none"/>
                              </w:tabs>
                              <w:ind w:left="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602</w:t>
                              <w:tab/>
                              <w:t>1 611</w:t>
                              <w:tab/>
                              <w:t>1 620</w:t>
                              <w:tab/>
                              <w:t>1 629</w:t>
                              <w:tab/>
                              <w:t>1 638</w:t>
                              <w:tab/>
                              <w:t>1 647</w:t>
                              <w:tab/>
                              <w:t>1 656</w:t>
                              <w:tab/>
                              <w:t>1 665</w:t>
                              <w:tab/>
                              <w:t>1 674</w:t>
                              <w:tab/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  <w:tab w:val="left" w:pos="2057" w:leader="none"/>
                                <w:tab w:val="left" w:pos="336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     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 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SINPO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</w:rPr>
                              <w:t xml:space="preserve"> коды оценки сигна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3" w:leader="none"/>
                                <w:tab w:val="left" w:pos="1803" w:leader="none"/>
                                <w:tab w:val="left" w:pos="2700" w:leader="none"/>
                                <w:tab w:val="left" w:pos="3420" w:leader="none"/>
                              </w:tabs>
                              <w:ind w:left="103" w:hanging="0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47"/>
                              <w:gridCol w:w="1064"/>
                              <w:gridCol w:w="1127"/>
                              <w:gridCol w:w="1047"/>
                              <w:gridCol w:w="1426"/>
                              <w:gridCol w:w="10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Показ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тел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Сила сигнала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Интреференц.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Шум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Нарушен. услов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распространен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Общая 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Едва слышно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Очень сильн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Очень сильный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Очень сильн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примени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удовл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Сильн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Сильный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Сильн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удов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Удовл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Умеренное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Умеренно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Умеренн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Удов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значит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значи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значи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Хорош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Отлич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Tahoma" w:hAnsi="Tahoma" w:cs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Tahoma" w:hAnsi="Tahoma" w:cs="Tahoma"/>
                                <w:bCs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 xml:space="preserve"> Signal strength -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сила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сигнала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-  Interference - интереференция или взаимодействие полезного сигнала с другими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-  Noise static - статический (атмосферный) шум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-  Propagation disturbance - нарушение условий распространения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- Overall merit - общая оцен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  <w:tab w:val="left" w:pos="2057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При поиске радиостанции 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RD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по типу P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возможет выбор из следующих типов программ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поп му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RO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рок му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дорожная музыка, легкая для прослуши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L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легкая классическа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CLASSIC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серьезная классическа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NEW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нов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AFF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политические и текущие событ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специальные информационные отче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PO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спор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EDUC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обучающие програм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RAM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радио пьесы, литерату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CULT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культура и обще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CIE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программы о науке и технология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OTHE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различная му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знообразная му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EA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погода, прогноз пог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FIN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финансовые новости ,прогноз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CHILDR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детские програм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OC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социальные событ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религиозные програм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H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программы ,на которые Вы можете позвони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TRAV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путешеств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HOBBI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программа о различных видах хобб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JAZ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джаз му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COU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кантри му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N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национальная му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OLDI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музыка  “золотой эры” популярной музы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FOL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фольклорная музы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OCU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  <w:t>документальные программ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1" w:leader="none"/>
                                <w:tab w:val="left" w:pos="216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721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5"/>
                              <w:gridCol w:w="619"/>
                              <w:gridCol w:w="90"/>
                              <w:gridCol w:w="1358"/>
                              <w:gridCol w:w="1047"/>
                              <w:gridCol w:w="117"/>
                              <w:gridCol w:w="490"/>
                              <w:gridCol w:w="179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апазоны (полосы) частот и виды радиолюбительской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0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категор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10-2000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0-2000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0-2000: 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0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категор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-3800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00-3800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0-3620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0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категор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0-7100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0-7100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35-7045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35-7045: SST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категор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0-10150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40-10150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 2 категори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0-14350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00-14350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70-14112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225-14235: SSTV, 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 2 категори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68-18318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110-18318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100-18110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категор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00-21450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50-21450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80-21120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35-21345: SST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 2 категори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890-25140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30-25140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20-24930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00-14350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70-14112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225-14235: SSTV, 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категор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00-29300 и 29520-29700: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200-29700: S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50-28150: Цифровые виды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675-28685: SST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700-29300: 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200-29300 и 29520-29700: 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иадиапаз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Домодедово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(UUD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лужб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астоты, МГц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 всех служб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.0; 124.4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зервные част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.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рийная част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ход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.6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ш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.6(119.450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.7(119.450R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рон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.0; 123.75; 129.1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.7(119.450R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зит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.6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ТИС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.95; 128.3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ЛМЕТ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.87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Шереметьево (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UUEE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лужб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астоты, МГц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 всех служб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.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ergency FRE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.0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serve FRE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ход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.3 (119.450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.7 (119.450R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т/Посад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.7; 131.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ление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.0; 121.8; 121.9; 123.6; 123.9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8.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9.450R, 124.4 R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зит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.35; 130.65; 134.5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ТИС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.375; 125.12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ЛМЕТ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.87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ково (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UUWW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лужба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астоты, МГц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я всех служб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.0; 124.4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зервные част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.5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рийная част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ход/АРП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.3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т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.3(119.450R)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.0(119.450R)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адка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.3(119.450R)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ление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.450(119.450R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; 121.700(119.450R)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ТИС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.87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.850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ЛМЕТ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28.125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осковские вещательные станции УКВ-диапа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астота, МГц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астота, МГц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а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ЗНЕС - F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,6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6"/>
                                      <w:sz w:val="20"/>
                                      <w:szCs w:val="20"/>
                                    </w:rPr>
                                    <w:t>РАДИО "ВЕСТИ - FM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ТИ - F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 ХИ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,3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ТРО - F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,4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  <w:szCs w:val="20"/>
                                    </w:rPr>
                                    <w:t>СВЕЖЕЕ РАД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,7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МОР - F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ДИО 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,1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ЖАЗ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Ф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,5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ГАПОЛИС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  <w:szCs w:val="20"/>
                                    </w:rPr>
                                    <w:t>ФИНАМ - РАД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КС - F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ЕБРЯНЫЙ ДОЖ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РАДИО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ST- 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ЛАКС - F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,2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ХО МОСКВЫ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,6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ДИО КУЛЬТУРА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ШЕ - РАД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ВОРИТ МОСКВА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  <w:szCs w:val="20"/>
                                    </w:rPr>
                                    <w:t>МОНТЕ - КАР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ДИО - ДАЧА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ОЕ ПОПУЛЯ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ДИО КАРНАВАЛ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АНС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2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ДИО СПОРТ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,4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ЬЮТОН - F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,7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0"/>
                                      <w:szCs w:val="20"/>
                                    </w:rPr>
                                    <w:t>РАДИО "ЮНОСТЬ - ФМ"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,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R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4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ДИО "ЛОРНЕТ"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ДИО -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  <w:sz w:val="20"/>
                                      <w:szCs w:val="20"/>
                                    </w:rPr>
                                    <w:t>РАДИО "МОЯ СЕМЬЯ"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К - РАДИО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,7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С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ДИО ЗВЕЗДА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,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ВРОПА ПЛЮ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VE - RA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,4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 - F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С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СКОЕ РАДИО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,4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ИТ - 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,2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СОМОЛЬСКАЯ ПРАВДА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,8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ЛИЦЕЙСКАЯ ВОЛ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14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Arial CYR" w:ascii="Arial CYR" w:hAnsi="Arial CYR"/>
                          <w:bCs/>
                          <w:i/>
                          <w:sz w:val="16"/>
                          <w:szCs w:val="16"/>
                        </w:rPr>
                        <w:t>А11  RUS  V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Arial CYR" w:ascii="Arial CYR" w:hAnsi="Arial CYR"/>
                          <w:bCs/>
                          <w:i/>
                          <w:sz w:val="16"/>
                          <w:szCs w:val="16"/>
                        </w:rPr>
                        <w:t>Ред. 14.04.2011г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Частотное расписа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Радиовещание на русском язык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</w:rPr>
                        <w:t xml:space="preserve">с  27 марта  по 30 октября 2011 г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MSK (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</w:rPr>
                        <w:t>Летнее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</w:rPr>
                        <w:t>врем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 ) = UTC+4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</w:rPr>
                        <w:t>час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4361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4434" w:leader="none"/>
                          <w:tab w:val="left" w:pos="5984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sz w:val="18"/>
                          <w:szCs w:val="1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 CYR" w:ascii="Arial CYR" w:hAnsi="Arial CYR"/>
                          <w:b/>
                          <w:sz w:val="18"/>
                          <w:szCs w:val="18"/>
                          <w:lang w:val="en-US"/>
                        </w:rPr>
                        <w:t>UTC</w:t>
                        <w:tab/>
                        <w:t>Frec           Station                Days     Power     Location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057</w:t>
                        <w:tab/>
                        <w:t>5 990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057</w:t>
                        <w:tab/>
                        <w:t>7 40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5 90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7 270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7 28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7 29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Al Dhabb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11 86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Trincomal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17 86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Kranj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1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00-0300</w:t>
                        <w:tab/>
                        <w:t>738</w:t>
                        <w:tab/>
                        <w:t>Radio Prague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030-0100</w:t>
                        <w:tab/>
                        <w:t>738</w:t>
                        <w:tab/>
                        <w:t>R.Slovakia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130</w:t>
                        <w:tab/>
                        <w:t>738</w:t>
                        <w:tab/>
                        <w:t>R.Canada INT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157</w:t>
                        <w:tab/>
                        <w:t>5 90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157</w:t>
                        <w:tab/>
                        <w:t>13 60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158</w:t>
                        <w:tab/>
                        <w:t>9 50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Trincomal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158</w:t>
                        <w:tab/>
                        <w:t>12 00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Trincomal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6 095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7 270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7 28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15 425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Petrop.Kam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15 585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Petrop.Kam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00-02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130-0200</w:t>
                        <w:tab/>
                        <w:t>738</w:t>
                        <w:tab/>
                        <w:t>Radio Taiwan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230</w:t>
                        <w:tab/>
                        <w:t>738</w:t>
                        <w:tab/>
                        <w:t>R.Romania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257</w:t>
                        <w:tab/>
                        <w:t>17 61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5 91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7 270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7 28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5 45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Trincomal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5 585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Petrop.Kam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03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1300</w:t>
                        <w:tab/>
                        <w:t>5 940</w:t>
                        <w:tab/>
                        <w:t>Radio Rossii</w:t>
                        <w:tab/>
                        <w:t>1234567</w:t>
                        <w:tab/>
                        <w:t>100</w:t>
                        <w:tab/>
                        <w:t>Magad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00-1300</w:t>
                        <w:tab/>
                        <w:t>7 320</w:t>
                        <w:tab/>
                        <w:t>Radio Rossii</w:t>
                        <w:tab/>
                        <w:t>1234567</w:t>
                        <w:tab/>
                        <w:t>100</w:t>
                        <w:tab/>
                        <w:t>Magad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30-0258</w:t>
                        <w:tab/>
                        <w:t>6 185</w:t>
                        <w:tab/>
                        <w:t>Vatican radio</w:t>
                        <w:tab/>
                        <w:t>1234567</w:t>
                        <w:tab/>
                        <w:t>25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30-0258</w:t>
                        <w:tab/>
                        <w:t>7 335</w:t>
                        <w:tab/>
                        <w:t>Vatican radio</w:t>
                        <w:tab/>
                        <w:t>1234567</w:t>
                        <w:tab/>
                        <w:t>10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30-0258</w:t>
                        <w:tab/>
                        <w:t>9 645</w:t>
                        <w:tab/>
                        <w:t>Vatican radio</w:t>
                        <w:tab/>
                        <w:t>1234567</w:t>
                        <w:tab/>
                        <w:t>10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230-0300</w:t>
                        <w:tab/>
                        <w:t>738</w:t>
                        <w:tab/>
                        <w:t>R.Finland</w:t>
                        <w:tab/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27</w:t>
                        <w:tab/>
                        <w:t>9 65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Sirj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27</w:t>
                        <w:tab/>
                        <w:t>11 925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Kamalab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30</w:t>
                        <w:tab/>
                        <w:t>17 645</w:t>
                        <w:tab/>
                        <w:t>KSDA AWR Guam</w:t>
                        <w:tab/>
                        <w:t>1234567</w:t>
                        <w:tab/>
                        <w:t>100</w:t>
                        <w:tab/>
                        <w:t>Ag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30</w:t>
                        <w:tab/>
                        <w:t>702</w:t>
                        <w:tab/>
                        <w:t>VO Islamic Rep.Iran</w:t>
                        <w:tab/>
                        <w:t>1234567</w:t>
                        <w:tab/>
                        <w:t>800</w:t>
                        <w:tab/>
                        <w:t>Rash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30</w:t>
                        <w:tab/>
                        <w:t>738</w:t>
                        <w:tab/>
                        <w:t>United Nations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57</w:t>
                        <w:tab/>
                        <w:t>5 91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57</w:t>
                        <w:tab/>
                        <w:t>15 43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57</w:t>
                        <w:tab/>
                        <w:t>17 71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Jinhu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358</w:t>
                        <w:tab/>
                        <w:t>15 45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Trincomal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5 900</w:t>
                        <w:tab/>
                        <w:t>Radio Bulgaria</w:t>
                        <w:tab/>
                        <w:t>1234567</w:t>
                        <w:tab/>
                        <w:t>170</w:t>
                        <w:tab/>
                        <w:t>Plovdi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7 400</w:t>
                        <w:tab/>
                        <w:t>Radio Bulgaria</w:t>
                        <w:tab/>
                        <w:t>1234567</w:t>
                        <w:tab/>
                        <w:t>170</w:t>
                        <w:tab/>
                        <w:t>Plovdi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9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11 78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Kig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15 42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17 825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Tin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999</w:t>
                        <w:tab/>
                        <w:t>Radio Pridnestrovye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4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5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500</w:t>
                        <w:tab/>
                        <w:t>5 92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500</w:t>
                        <w:tab/>
                        <w:t>7 43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5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05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00-12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30-0400</w:t>
                        <w:tab/>
                        <w:t>1 386</w:t>
                        <w:tab/>
                        <w:t>NHK Radio Japan</w:t>
                        <w:tab/>
                        <w:t>1234567</w:t>
                        <w:tab/>
                        <w:t>-</w:t>
                        <w:tab/>
                        <w:t>Sitkuna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30-0400</w:t>
                        <w:tab/>
                        <w:t>738</w:t>
                        <w:tab/>
                        <w:t>NHK Radio Japan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330-0400</w:t>
                        <w:tab/>
                        <w:t>1 260</w:t>
                        <w:tab/>
                        <w:t>Radio Vaticana</w:t>
                        <w:tab/>
                        <w:t>1234567</w:t>
                        <w:tab/>
                        <w:t>5</w:t>
                        <w:tab/>
                        <w:t>Vatican City St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430</w:t>
                        <w:tab/>
                        <w:t>738</w:t>
                        <w:tab/>
                        <w:t>Radio Prague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457</w:t>
                        <w:tab/>
                        <w:t>5 90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457</w:t>
                        <w:tab/>
                        <w:t>15 42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5 915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9 355</w:t>
                        <w:tab/>
                        <w:t>Family Radio</w:t>
                        <w:tab/>
                        <w:t>1234567</w:t>
                        <w:tab/>
                        <w:t>100</w:t>
                        <w:tab/>
                        <w:t>Okeechob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9 54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5 44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5 65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Kig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5 66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999</w:t>
                        <w:tab/>
                        <w:t>Radio Pridnestrovye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1 548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5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700</w:t>
                        <w:tab/>
                        <w:t>9 52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700</w:t>
                        <w:tab/>
                        <w:t>9 76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00-0800</w:t>
                        <w:tab/>
                        <w:t>12 070</w:t>
                        <w:tab/>
                        <w:t>Radio Rossii</w:t>
                        <w:tab/>
                        <w:t>1234567</w:t>
                        <w:tab/>
                        <w:t>250</w:t>
                        <w:tab/>
                        <w:t>Moskva-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30-0456</w:t>
                        <w:tab/>
                        <w:t>9 800</w:t>
                        <w:tab/>
                        <w:t>R.Romania INT.</w:t>
                        <w:tab/>
                        <w:t>1234567</w:t>
                        <w:tab/>
                        <w:t>300</w:t>
                        <w:tab/>
                        <w:t>Tiganes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430-0500</w:t>
                        <w:tab/>
                        <w:t>6 165</w:t>
                        <w:tab/>
                        <w:t>NHK Radio Japan</w:t>
                        <w:tab/>
                        <w:t>1234567</w:t>
                        <w:tab/>
                        <w:t>100</w:t>
                        <w:tab/>
                        <w:t>Sitkuna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27</w:t>
                        <w:tab/>
                        <w:t>11 79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Kamalab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27</w:t>
                        <w:tab/>
                        <w:t>13 75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Sirj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27</w:t>
                        <w:tab/>
                        <w:t>15 15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Sirj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27</w:t>
                        <w:tab/>
                        <w:t>17 655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Sirj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30</w:t>
                        <w:tab/>
                        <w:t>738</w:t>
                        <w:tab/>
                        <w:t>R.Finland</w:t>
                        <w:tab/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30</w:t>
                        <w:tab/>
                        <w:t>5 915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30</w:t>
                        <w:tab/>
                        <w:t>7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30</w:t>
                        <w:tab/>
                        <w:t>9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30</w:t>
                        <w:tab/>
                        <w:t>9 54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30</w:t>
                        <w:tab/>
                        <w:t>15 65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Kig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57</w:t>
                        <w:tab/>
                        <w:t>15 44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557</w:t>
                        <w:tab/>
                        <w:t>15 66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630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Braunschwei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801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600</w:t>
                        <w:tab/>
                        <w:t>1 548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700</w:t>
                        <w:tab/>
                        <w:t>12 00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00-0700</w:t>
                        <w:tab/>
                        <w:t>17 560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Udon Tha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30-0600</w:t>
                        <w:tab/>
                        <w:t>738</w:t>
                        <w:tab/>
                        <w:t>KBS World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30-0600</w:t>
                        <w:tab/>
                        <w:t>11 715</w:t>
                        <w:tab/>
                        <w:t>NHK Radio Japan</w:t>
                        <w:tab/>
                        <w:t>1234567</w:t>
                        <w:tab/>
                        <w:t>300</w:t>
                        <w:tab/>
                        <w:t>Ibaragi Koga Yam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530-0600</w:t>
                        <w:tab/>
                        <w:t>11 760</w:t>
                        <w:tab/>
                        <w:t>NHK Radio Japan</w:t>
                        <w:tab/>
                        <w:t>1234567</w:t>
                        <w:tab/>
                        <w:t>300</w:t>
                        <w:tab/>
                        <w:t>Ibaragi Koga Yam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630</w:t>
                        <w:tab/>
                        <w:t>738</w:t>
                        <w:tab/>
                        <w:t>Radio Prague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630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Braunschwei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801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00-07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630-0700</w:t>
                        <w:tab/>
                        <w:t>738</w:t>
                        <w:tab/>
                        <w:t>United Nations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730</w:t>
                        <w:tab/>
                        <w:t>738</w:t>
                        <w:tab/>
                        <w:t>R.Romania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757</w:t>
                        <w:tab/>
                        <w:t>9 97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757</w:t>
                        <w:tab/>
                        <w:t>11 73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757</w:t>
                        <w:tab/>
                        <w:t>13 760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757</w:t>
                        <w:tab/>
                        <w:t>15 24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630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Braunschwei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801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00-08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30-0800</w:t>
                        <w:tab/>
                        <w:t>666</w:t>
                        <w:tab/>
                        <w:t>R.Filia</w:t>
                        <w:tab/>
                        <w:tab/>
                        <w:t>1234567</w:t>
                        <w:tab/>
                        <w:t>15</w:t>
                        <w:tab/>
                        <w:t>Athina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730-0800</w:t>
                        <w:tab/>
                        <w:t>738</w:t>
                        <w:tab/>
                        <w:t>R.Finland</w:t>
                        <w:tab/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7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830</w:t>
                        <w:tab/>
                        <w:t>6 145</w:t>
                        <w:tab/>
                        <w:t>NHK Radio Japan</w:t>
                        <w:tab/>
                        <w:t>1234567</w:t>
                        <w:tab/>
                        <w:t>300</w:t>
                        <w:tab/>
                        <w:t>Ibaragi Koga Yam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830</w:t>
                        <w:tab/>
                        <w:t>6 165</w:t>
                        <w:tab/>
                        <w:t>NHK Radio Japan</w:t>
                        <w:tab/>
                        <w:t>1234567</w:t>
                        <w:tab/>
                        <w:t>300</w:t>
                        <w:tab/>
                        <w:t>Ibaragi Koga Yam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830</w:t>
                        <w:tab/>
                        <w:t>738</w:t>
                        <w:tab/>
                        <w:t>R.Canada INT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857</w:t>
                        <w:tab/>
                        <w:t>9 97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857</w:t>
                        <w:tab/>
                        <w:t>11 73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857</w:t>
                        <w:tab/>
                        <w:t>13 760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857</w:t>
                        <w:tab/>
                        <w:t>15 24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9 655</w:t>
                        <w:tab/>
                        <w:t>KNLS Anchor Point</w:t>
                        <w:tab/>
                        <w:t>1234567</w:t>
                        <w:tab/>
                        <w:t>100</w:t>
                        <w:tab/>
                        <w:t>Anchor Poi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5 33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5 66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7 730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Udon Tha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09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1000</w:t>
                        <w:tab/>
                        <w:t>15 13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00-1000</w:t>
                        <w:tab/>
                        <w:t>15 460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Tin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25-1300</w:t>
                        <w:tab/>
                        <w:t>13 665</w:t>
                        <w:tab/>
                        <w:t>Radio Rossii</w:t>
                        <w:tab/>
                        <w:t>1234567</w:t>
                        <w:tab/>
                        <w:t>250</w:t>
                        <w:tab/>
                        <w:t>Moskva-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830-0900</w:t>
                        <w:tab/>
                        <w:t>738</w:t>
                        <w:tab/>
                        <w:t>Polskie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0957</w:t>
                        <w:tab/>
                        <w:t>15 33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0957</w:t>
                        <w:tab/>
                        <w:t>15 66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7 730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Tin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 215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00-10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30-1000</w:t>
                        <w:tab/>
                        <w:t>11 645</w:t>
                        <w:tab/>
                        <w:t>Voice of Greece</w:t>
                        <w:tab/>
                        <w:t>1234567</w:t>
                        <w:tab/>
                        <w:t>250</w:t>
                        <w:tab/>
                        <w:t>Av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0930-1000</w:t>
                        <w:tab/>
                        <w:t>666</w:t>
                        <w:tab/>
                        <w:t>R.Filia</w:t>
                        <w:tab/>
                        <w:tab/>
                        <w:t>1234567</w:t>
                        <w:tab/>
                        <w:t>15</w:t>
                        <w:tab/>
                        <w:t>Athina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057</w:t>
                        <w:tab/>
                        <w:t>7 390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9 72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1 93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738</w:t>
                        <w:tab/>
                        <w:t>China Radio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 215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1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200</w:t>
                        <w:tab/>
                        <w:t>1 116</w:t>
                        <w:tab/>
                        <w:t>China Radio Int.</w:t>
                        <w:tab/>
                        <w:t>1234567</w:t>
                        <w:tab/>
                        <w:t>-</w:t>
                        <w:tab/>
                        <w:t>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000-16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Huadu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130</w:t>
                        <w:tab/>
                        <w:t>11 650</w:t>
                        <w:tab/>
                        <w:t>KFBS Saipan</w:t>
                        <w:tab/>
                        <w:t>1234567</w:t>
                        <w:tab/>
                        <w:t>100</w:t>
                        <w:tab/>
                        <w:t>Marp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130</w:t>
                        <w:tab/>
                        <w:t>13 710</w:t>
                        <w:tab/>
                        <w:t>Evangel. Missions</w:t>
                        <w:tab/>
                        <w:t>......7</w:t>
                        <w:tab/>
                        <w:t>250</w:t>
                        <w:tab/>
                        <w:t>Nau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130</w:t>
                        <w:tab/>
                        <w:t>15 265</w:t>
                        <w:tab/>
                        <w:t>Polskie radio</w:t>
                        <w:tab/>
                        <w:t>1234567</w:t>
                        <w:tab/>
                        <w:t>125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130</w:t>
                        <w:tab/>
                        <w:t>15 460</w:t>
                        <w:tab/>
                        <w:t>Polskie radio</w:t>
                        <w:tab/>
                        <w:t>1234567</w:t>
                        <w:tab/>
                        <w:t>125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130</w:t>
                        <w:tab/>
                        <w:t>738</w:t>
                        <w:tab/>
                        <w:t>United Nations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157</w:t>
                        <w:tab/>
                        <w:t>9 72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157</w:t>
                        <w:tab/>
                        <w:t>9 89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Beij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1 93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1 985</w:t>
                        <w:tab/>
                        <w:t>R.Taiwan INT.</w:t>
                        <w:tab/>
                        <w:t>1234567</w:t>
                        <w:tab/>
                        <w:t>100</w:t>
                        <w:tab/>
                        <w:t>Hu We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531</w:t>
                        <w:tab/>
                        <w:t>Radio Mayak</w:t>
                        <w:tab/>
                        <w:t>1234567</w:t>
                        <w:tab/>
                        <w:t>30</w:t>
                        <w:tab/>
                        <w:t>Cheboksa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116</w:t>
                        <w:tab/>
                        <w:t>China Radio Int.</w:t>
                        <w:tab/>
                        <w:t>1234567</w:t>
                        <w:tab/>
                        <w:t>-</w:t>
                        <w:tab/>
                        <w:t>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215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323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323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eilong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00-1200</w:t>
                        <w:tab/>
                        <w:t>1 323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30-1158</w:t>
                        <w:tab/>
                        <w:t>6 185</w:t>
                        <w:tab/>
                        <w:t>NHK Radio Japan</w:t>
                        <w:tab/>
                        <w:t>1234567</w:t>
                        <w:tab/>
                        <w:t>300</w:t>
                        <w:tab/>
                        <w:t>Ibaragi Koga Yam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30-1200</w:t>
                        <w:tab/>
                        <w:t>7 22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30-1200</w:t>
                        <w:tab/>
                        <w:t>9 55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30-1200</w:t>
                        <w:tab/>
                        <w:t>11 650</w:t>
                        <w:tab/>
                        <w:t>KFBS Saipan</w:t>
                        <w:tab/>
                        <w:t>1234567</w:t>
                        <w:tab/>
                        <w:t>100</w:t>
                        <w:tab/>
                        <w:t>Marp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30-1200</w:t>
                        <w:tab/>
                        <w:t>12 00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130-1200</w:t>
                        <w:tab/>
                        <w:t>738</w:t>
                        <w:tab/>
                        <w:t>Radio Prague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230</w:t>
                        <w:tab/>
                        <w:t>11 650</w:t>
                        <w:tab/>
                        <w:t>KFBS Saipan</w:t>
                        <w:tab/>
                        <w:t>.234567</w:t>
                        <w:tab/>
                        <w:t>100</w:t>
                        <w:tab/>
                        <w:t>Marp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257</w:t>
                        <w:tab/>
                        <w:t>6 10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Beij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257</w:t>
                        <w:tab/>
                        <w:t>9 68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257</w:t>
                        <w:tab/>
                        <w:t>11 93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 323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Wachenbrun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7 400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9 58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2 030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3 60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3 745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Tin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3 870</w:t>
                        <w:tab/>
                        <w:t>Voice of Russia</w:t>
                        <w:tab/>
                        <w:t>1234567</w:t>
                        <w:tab/>
                        <w:t>200</w:t>
                        <w:tab/>
                        <w:t>St.Peter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5 13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5 46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5 550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7 57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972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Ham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 215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00-1300</w:t>
                        <w:tab/>
                        <w:t>612</w:t>
                        <w:tab/>
                        <w:t>Voice of Russia</w:t>
                        <w:tab/>
                        <w:t>1234567</w:t>
                        <w:tab/>
                        <w:t>50</w:t>
                        <w:tab/>
                        <w:t>Vil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30-1245</w:t>
                        <w:tab/>
                        <w:t>11 650</w:t>
                        <w:tab/>
                        <w:t>KFBS Saipan</w:t>
                        <w:tab/>
                        <w:t>.23..6.</w:t>
                        <w:tab/>
                        <w:t>100</w:t>
                        <w:tab/>
                        <w:t>Marp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30-1258</w:t>
                        <w:tab/>
                        <w:t>9 700</w:t>
                        <w:tab/>
                        <w:t>Vatican radio</w:t>
                        <w:tab/>
                        <w:t>1234567</w:t>
                        <w:tab/>
                        <w:t>100</w:t>
                        <w:tab/>
                        <w:t>Tashk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30-1258</w:t>
                        <w:tab/>
                        <w:t>13 685</w:t>
                        <w:tab/>
                        <w:t>Vatican radio</w:t>
                        <w:tab/>
                        <w:t>1234567</w:t>
                        <w:tab/>
                        <w:t>25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30-1300</w:t>
                        <w:tab/>
                        <w:t>7 22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30-1300</w:t>
                        <w:tab/>
                        <w:t>9 55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30-1300</w:t>
                        <w:tab/>
                        <w:t>11 650</w:t>
                        <w:tab/>
                        <w:t>KFBS Saipan</w:t>
                        <w:tab/>
                        <w:t>...45.7</w:t>
                        <w:tab/>
                        <w:t>100</w:t>
                        <w:tab/>
                        <w:t>Marp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230-1300</w:t>
                        <w:tab/>
                        <w:t>12 00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30</w:t>
                        <w:tab/>
                        <w:t>15 160</w:t>
                        <w:tab/>
                        <w:t>R.France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30</w:t>
                        <w:tab/>
                        <w:t>17 805</w:t>
                        <w:tab/>
                        <w:t>R.France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30</w:t>
                        <w:tab/>
                        <w:t>15 480</w:t>
                        <w:tab/>
                        <w:t>Polskie radio</w:t>
                        <w:tab/>
                        <w:t>1234567</w:t>
                        <w:tab/>
                        <w:t>125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30</w:t>
                        <w:tab/>
                        <w:t>17 860</w:t>
                        <w:tab/>
                        <w:t>Polskie radio</w:t>
                        <w:tab/>
                        <w:t>1234567</w:t>
                        <w:tab/>
                        <w:t>250</w:t>
                        <w:tab/>
                        <w:t>Al Dhabb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30</w:t>
                        <w:tab/>
                        <w:t>738</w:t>
                        <w:tab/>
                        <w:t>KBS World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55</w:t>
                        <w:tab/>
                        <w:t>11 965</w:t>
                        <w:tab/>
                        <w:t>Voice of Turkey</w:t>
                        <w:tab/>
                        <w:t>1234567</w:t>
                        <w:tab/>
                        <w:t>500</w:t>
                        <w:tab/>
                        <w:t>Emirl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57</w:t>
                        <w:tab/>
                        <w:t>5 990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57</w:t>
                        <w:tab/>
                        <w:t>7 400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57</w:t>
                        <w:tab/>
                        <w:t>9 67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357</w:t>
                        <w:tab/>
                        <w:t>13 60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5 91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6 075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Vladivost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7 33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9 465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Irkut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9 88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3 870</w:t>
                        <w:tab/>
                        <w:t>Voice of Russia</w:t>
                        <w:tab/>
                        <w:t>1234567</w:t>
                        <w:tab/>
                        <w:t>200</w:t>
                        <w:tab/>
                        <w:t>St.Peter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5 460</w:t>
                        <w:tab/>
                        <w:t>Radio Liberty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5 550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215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260</w:t>
                        <w:tab/>
                        <w:t>Radio Vaticana</w:t>
                        <w:tab/>
                        <w:t>1234567</w:t>
                        <w:tab/>
                        <w:t>5</w:t>
                        <w:tab/>
                        <w:t>Vatican City St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323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eilong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323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Wachenbrun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612</w:t>
                        <w:tab/>
                        <w:t>Voice of Russia</w:t>
                        <w:tab/>
                        <w:t>1234567</w:t>
                        <w:tab/>
                        <w:t>50</w:t>
                        <w:tab/>
                        <w:t>Vil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400</w:t>
                        <w:tab/>
                        <w:t>1 251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00-1500</w:t>
                        <w:tab/>
                        <w:t>9 53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20-1700</w:t>
                        <w:tab/>
                        <w:t>9 480</w:t>
                        <w:tab/>
                        <w:t>Radio Rossii</w:t>
                        <w:tab/>
                        <w:t>1234567</w:t>
                        <w:tab/>
                        <w:t>250</w:t>
                        <w:tab/>
                        <w:t>Moskva-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30-1356</w:t>
                        <w:tab/>
                        <w:t>11 835</w:t>
                        <w:tab/>
                        <w:t>R.Romania INT.</w:t>
                        <w:tab/>
                        <w:t>1234567</w:t>
                        <w:tab/>
                        <w:t>300</w:t>
                        <w:tab/>
                        <w:t>Tiganes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30-1356</w:t>
                        <w:tab/>
                        <w:t>15 140</w:t>
                        <w:tab/>
                        <w:t>R.Romania INT.</w:t>
                        <w:tab/>
                        <w:t>1234567</w:t>
                        <w:tab/>
                        <w:t>300</w:t>
                        <w:tab/>
                        <w:t>Tiganes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30-1400</w:t>
                        <w:tab/>
                        <w:t>9 720</w:t>
                        <w:tab/>
                        <w:t>KSDA AWR Guam</w:t>
                        <w:tab/>
                        <w:t>1234567</w:t>
                        <w:tab/>
                        <w:t>100</w:t>
                        <w:tab/>
                        <w:t>Ag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330-1400</w:t>
                        <w:tab/>
                        <w:t>738</w:t>
                        <w:tab/>
                        <w:t>R.Slovakia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450</w:t>
                        <w:tab/>
                        <w:t>4 405</w:t>
                        <w:tab/>
                        <w:t>Voice of Korea</w:t>
                        <w:tab/>
                        <w:t>1234567</w:t>
                        <w:tab/>
                        <w:t>15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457</w:t>
                        <w:tab/>
                        <w:t>7 33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457</w:t>
                        <w:tab/>
                        <w:t>9 32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457</w:t>
                        <w:tab/>
                        <w:t>9 52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457</w:t>
                        <w:tab/>
                        <w:t>12 01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457</w:t>
                        <w:tab/>
                        <w:t>15 62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Kig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548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738</w:t>
                        <w:tab/>
                        <w:t>China Radio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5 900</w:t>
                        <w:tab/>
                        <w:t>Radio Bulgaria</w:t>
                        <w:tab/>
                        <w:t>1234567</w:t>
                        <w:tab/>
                        <w:t>170</w:t>
                        <w:tab/>
                        <w:t>Plovdi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5 90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7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9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1 73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1 91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3 830</w:t>
                        <w:tab/>
                        <w:t>Radio Liberty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3 870</w:t>
                        <w:tab/>
                        <w:t>Voice of Russia</w:t>
                        <w:tab/>
                        <w:t>1234567</w:t>
                        <w:tab/>
                        <w:t>200</w:t>
                        <w:tab/>
                        <w:t>St.Peter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5 225</w:t>
                        <w:tab/>
                        <w:t>R.Taiwan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5 41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5 46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5 510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5 550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323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eilong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500</w:t>
                        <w:tab/>
                        <w:t>612</w:t>
                        <w:tab/>
                        <w:t>Voice of Russia</w:t>
                        <w:tab/>
                        <w:t>1234567</w:t>
                        <w:tab/>
                        <w:t>50</w:t>
                        <w:tab/>
                        <w:t>Vil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600</w:t>
                        <w:tab/>
                        <w:t>7 360</w:t>
                        <w:tab/>
                        <w:t>R.Belarus</w:t>
                        <w:tab/>
                        <w:tab/>
                        <w:t>1234567</w:t>
                        <w:tab/>
                        <w:t>75</w:t>
                        <w:tab/>
                        <w:t>Kalodzic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00-1600</w:t>
                        <w:tab/>
                        <w:t>7 390</w:t>
                        <w:tab/>
                        <w:t>R.Belarus</w:t>
                        <w:tab/>
                        <w:tab/>
                        <w:t>1234567</w:t>
                        <w:tab/>
                        <w:t>150</w:t>
                        <w:tab/>
                        <w:t>Kalodzic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30-1500</w:t>
                        <w:tab/>
                        <w:t>9 950</w:t>
                        <w:tab/>
                        <w:t>Voice of Orthodoxy</w:t>
                        <w:tab/>
                        <w:t>..3..6.</w:t>
                        <w:tab/>
                        <w:t>200</w:t>
                        <w:tab/>
                        <w:t>Almaty Nikolayevk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30-1500</w:t>
                        <w:tab/>
                        <w:t>11 760</w:t>
                        <w:tab/>
                        <w:t>Polskie radio</w:t>
                        <w:tab/>
                        <w:t>1234567</w:t>
                        <w:tab/>
                        <w:t>125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30-1527</w:t>
                        <w:tab/>
                        <w:t>9 555</w:t>
                        <w:tab/>
                        <w:t>VO Islamic Rep.Iran</w:t>
                        <w:tab/>
                        <w:t>1234567</w:t>
                        <w:tab/>
                        <w:t>100</w:t>
                        <w:tab/>
                        <w:t>Sitkuna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30-1527</w:t>
                        <w:tab/>
                        <w:t>9 58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Sirj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30-1527</w:t>
                        <w:tab/>
                        <w:t>11 83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Kamalab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30-1527</w:t>
                        <w:tab/>
                        <w:t>13 720</w:t>
                        <w:tab/>
                        <w:t>VO Islamic Rep.Iran</w:t>
                        <w:tab/>
                        <w:t>1234567</w:t>
                        <w:tab/>
                        <w:t>250</w:t>
                        <w:tab/>
                        <w:t>Ahwa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430-1530</w:t>
                        <w:tab/>
                        <w:t>1 449</w:t>
                        <w:tab/>
                        <w:t>VO Islamic Rep.Iran</w:t>
                        <w:tab/>
                        <w:t>1234567</w:t>
                        <w:tab/>
                        <w:t>800</w:t>
                        <w:tab/>
                        <w:t>Bandar-e-Torkam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29</w:t>
                        <w:tab/>
                        <w:t>15 325</w:t>
                        <w:tab/>
                        <w:t>R.Canada INT</w:t>
                        <w:tab/>
                        <w:t>1234567</w:t>
                        <w:tab/>
                        <w:t>250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30</w:t>
                        <w:tab/>
                        <w:t>9 635</w:t>
                        <w:tab/>
                        <w:t>R.Serbia INT.</w:t>
                        <w:tab/>
                        <w:t>1234567</w:t>
                        <w:tab/>
                        <w:t>10</w:t>
                        <w:tab/>
                        <w:t>Beogra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30</w:t>
                        <w:tab/>
                        <w:t>11 695</w:t>
                        <w:tab/>
                        <w:t xml:space="preserve">Evangel. Missions </w:t>
                        <w:tab/>
                        <w:t>......7</w:t>
                        <w:tab/>
                        <w:t>250</w:t>
                        <w:tab/>
                        <w:t>Wertach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30</w:t>
                        <w:tab/>
                        <w:t>13 620</w:t>
                        <w:tab/>
                        <w:t>KFBS Saipan</w:t>
                        <w:tab/>
                        <w:t>1234567</w:t>
                        <w:tab/>
                        <w:t>100</w:t>
                        <w:tab/>
                        <w:t>Marp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30</w:t>
                        <w:tab/>
                        <w:t>13 630</w:t>
                        <w:tab/>
                        <w:t>R.France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30</w:t>
                        <w:tab/>
                        <w:t>15 215</w:t>
                        <w:tab/>
                        <w:t>R.France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30</w:t>
                        <w:tab/>
                        <w:t>738</w:t>
                        <w:tab/>
                        <w:t>R.Romania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6</w:t>
                        <w:tab/>
                        <w:t>9 690</w:t>
                        <w:tab/>
                        <w:t>R.Romania INT.</w:t>
                        <w:tab/>
                        <w:t>1234567</w:t>
                        <w:tab/>
                        <w:t>300</w:t>
                        <w:tab/>
                        <w:t>Tiganes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4 405</w:t>
                        <w:tab/>
                        <w:t>Voice of Korea</w:t>
                        <w:tab/>
                        <w:t>1234567</w:t>
                        <w:tab/>
                        <w:t>15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5 91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5 96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Beij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5 990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9 32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9 88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11 79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12 01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557</w:t>
                        <w:tab/>
                        <w:t>15 62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Kig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548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5 90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7 35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9 52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9 955</w:t>
                        <w:tab/>
                        <w:t>Family Radio</w:t>
                        <w:tab/>
                        <w:t>1234567</w:t>
                        <w:tab/>
                        <w:t>250</w:t>
                        <w:tab/>
                        <w:t>Tain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1 730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Irkut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1 86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1 91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3 86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5 46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5 510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5 640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377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600</w:t>
                        <w:tab/>
                        <w:t>1 251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7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00-19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30-1545</w:t>
                        <w:tab/>
                        <w:t>13 620</w:t>
                        <w:tab/>
                        <w:t>KFBS Saipan</w:t>
                        <w:tab/>
                        <w:t>1......</w:t>
                        <w:tab/>
                        <w:t>100</w:t>
                        <w:tab/>
                        <w:t>Marp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30-1600</w:t>
                        <w:tab/>
                        <w:t>9 770</w:t>
                        <w:tab/>
                        <w:t>HCJB Quito</w:t>
                        <w:tab/>
                        <w:t>1......</w:t>
                        <w:tab/>
                        <w:t>100</w:t>
                        <w:tab/>
                        <w:t>Sitkuna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530-1600</w:t>
                        <w:tab/>
                        <w:t>13 620</w:t>
                        <w:tab/>
                        <w:t>KFBS Saipan</w:t>
                        <w:tab/>
                        <w:t>....5..</w:t>
                        <w:tab/>
                        <w:t>100</w:t>
                        <w:tab/>
                        <w:t>Marp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629</w:t>
                        <w:tab/>
                        <w:t>15 325</w:t>
                        <w:tab/>
                        <w:t>R.Canada INT</w:t>
                        <w:tab/>
                        <w:t>1234567</w:t>
                        <w:tab/>
                        <w:t>25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630</w:t>
                        <w:tab/>
                        <w:t>738</w:t>
                        <w:tab/>
                        <w:t>NHK Radio Japan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630</w:t>
                        <w:tab/>
                        <w:t>927</w:t>
                        <w:tab/>
                        <w:t>NHK Radio Japan</w:t>
                        <w:tab/>
                        <w:t>1234567</w:t>
                        <w:tab/>
                        <w:t>3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630</w:t>
                        <w:tab/>
                        <w:t>7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630</w:t>
                        <w:tab/>
                        <w:t>9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657</w:t>
                        <w:tab/>
                        <w:t>13 58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657</w:t>
                        <w:tab/>
                        <w:t>13 86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5 90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Kas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7 310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7 445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Wertach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9 44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9 52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9 655</w:t>
                        <w:tab/>
                        <w:t>KNLS Anchor Point</w:t>
                        <w:tab/>
                        <w:t>1234567</w:t>
                        <w:tab/>
                        <w:t>100</w:t>
                        <w:tab/>
                        <w:t>Anchor Poi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9 71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Al Dhabb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9 740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Wertach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1 730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Irkut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1 86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1 87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1 91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Kig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5 510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999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494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St.Peterburg-Popov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700</w:t>
                        <w:tab/>
                        <w:t>612</w:t>
                        <w:tab/>
                        <w:t>R.Radonege</w:t>
                        <w:tab/>
                        <w:t>1234567</w:t>
                        <w:tab/>
                        <w:t>2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00-1800</w:t>
                        <w:tab/>
                        <w:t>18 930</w:t>
                        <w:tab/>
                        <w:t>Family Radio</w:t>
                        <w:tab/>
                        <w:t>1234567</w:t>
                        <w:tab/>
                        <w:t>100</w:t>
                        <w:tab/>
                        <w:t>Okeechob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10-1638</w:t>
                        <w:tab/>
                        <w:t>9 585</w:t>
                        <w:tab/>
                        <w:t>Vatican radio</w:t>
                        <w:tab/>
                        <w:t>1234567</w:t>
                        <w:tab/>
                        <w:t>25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10-1638</w:t>
                        <w:tab/>
                        <w:t>11 715</w:t>
                        <w:tab/>
                        <w:t>Vatican radio</w:t>
                        <w:tab/>
                        <w:t>1234567</w:t>
                        <w:tab/>
                        <w:t>10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15-1715</w:t>
                        <w:tab/>
                        <w:t>9 595</w:t>
                        <w:tab/>
                        <w:t>All India radio</w:t>
                        <w:tab/>
                        <w:t>1234567</w:t>
                        <w:tab/>
                        <w:t>250</w:t>
                        <w:tab/>
                        <w:t>Del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15-1715</w:t>
                        <w:tab/>
                        <w:t>11 620</w:t>
                        <w:tab/>
                        <w:t>All India radio</w:t>
                        <w:tab/>
                        <w:t>1234567</w:t>
                        <w:tab/>
                        <w:t>500</w:t>
                        <w:tab/>
                        <w:t>Bangalu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15-1715</w:t>
                        <w:tab/>
                        <w:t>15 140</w:t>
                        <w:tab/>
                        <w:t>All India radio</w:t>
                        <w:tab/>
                        <w:t>1234567</w:t>
                        <w:tab/>
                        <w:t>250</w:t>
                        <w:tab/>
                        <w:t>Del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30-1700</w:t>
                        <w:tab/>
                        <w:t>738</w:t>
                        <w:tab/>
                        <w:t>KBS World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30-1700</w:t>
                        <w:tab/>
                        <w:t>7 28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630-1700</w:t>
                        <w:tab/>
                        <w:t>9 73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300</w:t>
                        <w:tab/>
                        <w:t>5 930</w:t>
                        <w:tab/>
                        <w:t>Radio Rossii</w:t>
                        <w:tab/>
                        <w:t>1234567</w:t>
                        <w:tab/>
                        <w:t>100</w:t>
                        <w:tab/>
                        <w:t>Petrop.Kam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30</w:t>
                        <w:tab/>
                        <w:t>9 665</w:t>
                        <w:tab/>
                        <w:t>R.Pridnestrovye</w:t>
                        <w:tab/>
                        <w:t>.23456.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30</w:t>
                        <w:tab/>
                        <w:t>15 325</w:t>
                        <w:tab/>
                        <w:t>R.Exterior de Espana</w:t>
                        <w:tab/>
                        <w:t>.23456.</w:t>
                        <w:tab/>
                        <w:t>350</w:t>
                        <w:tab/>
                        <w:t>Noblej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57</w:t>
                        <w:tab/>
                        <w:t>4 405</w:t>
                        <w:tab/>
                        <w:t>Voice of Korea</w:t>
                        <w:tab/>
                        <w:t>1234567</w:t>
                        <w:tab/>
                        <w:t>15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57</w:t>
                        <w:tab/>
                        <w:t>6 065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Kamalab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57</w:t>
                        <w:tab/>
                        <w:t>7 35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Ahwa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57</w:t>
                        <w:tab/>
                        <w:t>9 32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57</w:t>
                        <w:tab/>
                        <w:t>9 47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57</w:t>
                        <w:tab/>
                        <w:t>11 87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57</w:t>
                        <w:tab/>
                        <w:t>12 015</w:t>
                        <w:tab/>
                        <w:t>Voice of Korea</w:t>
                        <w:tab/>
                        <w:t>1234567</w:t>
                        <w:tab/>
                        <w:t>200</w:t>
                        <w:tab/>
                        <w:t>Kuj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757</w:t>
                        <w:tab/>
                        <w:t>13 64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738</w:t>
                        <w:tab/>
                        <w:t>China Radio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5 98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5 99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7 310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7 450</w:t>
                        <w:tab/>
                        <w:t>China Radio Int.</w:t>
                        <w:tab/>
                        <w:t>1234567</w:t>
                        <w:tab/>
                        <w:t>150</w:t>
                        <w:tab/>
                        <w:t>Baoj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9 52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9 655</w:t>
                        <w:tab/>
                        <w:t>KNLS Anchor Point</w:t>
                        <w:tab/>
                        <w:t>1234567</w:t>
                        <w:tab/>
                        <w:t>100</w:t>
                        <w:tab/>
                        <w:t>Anchor Poi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9 715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1 600</w:t>
                        <w:tab/>
                        <w:t>Family Radio</w:t>
                        <w:tab/>
                        <w:t>1234567</w:t>
                        <w:tab/>
                        <w:t>250</w:t>
                        <w:tab/>
                        <w:t>Wertach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1 705</w:t>
                        <w:tab/>
                        <w:t>R.Taiwan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1 730</w:t>
                        <w:tab/>
                        <w:t>Voice of Russia</w:t>
                        <w:tab/>
                        <w:t>1234567</w:t>
                        <w:tab/>
                        <w:t>100</w:t>
                        <w:tab/>
                        <w:t>Irkut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1 91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5 51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Kig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5 545</w:t>
                        <w:tab/>
                        <w:t>R.Liberty Cauc.Echo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035</w:t>
                        <w:tab/>
                        <w:t>TWR Europe</w:t>
                        <w:tab/>
                        <w:t>.2.4.6.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386</w:t>
                        <w:tab/>
                        <w:t>VO Islamic Rep.Iran</w:t>
                        <w:tab/>
                        <w:t>1234567</w:t>
                        <w:tab/>
                        <w:t>400</w:t>
                        <w:tab/>
                        <w:t>Ahwa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494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St.Peterburg-Popov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800</w:t>
                        <w:tab/>
                        <w:t>612</w:t>
                        <w:tab/>
                        <w:t>R.Radonege</w:t>
                        <w:tab/>
                        <w:t>1234567</w:t>
                        <w:tab/>
                        <w:t>2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900</w:t>
                        <w:tab/>
                        <w:t>11 80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910</w:t>
                        <w:tab/>
                        <w:t>5 940</w:t>
                        <w:tab/>
                        <w:t>Radio Rossii</w:t>
                        <w:tab/>
                        <w:t>1234567</w:t>
                        <w:tab/>
                        <w:t>100</w:t>
                        <w:tab/>
                        <w:t>Magad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00-1910</w:t>
                        <w:tab/>
                        <w:t>7 320</w:t>
                        <w:tab/>
                        <w:t>Radio Rossii</w:t>
                        <w:tab/>
                        <w:t>1234567</w:t>
                        <w:tab/>
                        <w:t>100</w:t>
                        <w:tab/>
                        <w:t>Magad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10-1738</w:t>
                        <w:tab/>
                        <w:t>1 611</w:t>
                        <w:tab/>
                        <w:t>Radio Vaticana</w:t>
                        <w:tab/>
                        <w:t>1234567</w:t>
                        <w:tab/>
                        <w:t>15</w:t>
                        <w:tab/>
                        <w:t>St. Maria di Galer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20-2100</w:t>
                        <w:tab/>
                        <w:t>7 215</w:t>
                        <w:tab/>
                        <w:t>Radio Rossii</w:t>
                        <w:tab/>
                        <w:t>1234567</w:t>
                        <w:tab/>
                        <w:t>250</w:t>
                        <w:tab/>
                        <w:t>Moskva-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755-1825</w:t>
                        <w:tab/>
                        <w:t>864</w:t>
                        <w:tab/>
                        <w:t>TWR Europe</w:t>
                        <w:tab/>
                        <w:t>.23456.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15</w:t>
                        <w:tab/>
                        <w:t>6 130</w:t>
                        <w:tab/>
                        <w:t>Bible Voice BCN</w:t>
                        <w:tab/>
                        <w:t>.....6.</w:t>
                        <w:tab/>
                        <w:t>100</w:t>
                        <w:tab/>
                        <w:t>Wertach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30</w:t>
                        <w:tab/>
                        <w:t>6 100</w:t>
                        <w:tab/>
                        <w:t>R.Serbia INT.</w:t>
                        <w:tab/>
                        <w:t>1234567</w:t>
                        <w:tab/>
                        <w:t>250</w:t>
                        <w:tab/>
                        <w:t>Bijelj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30</w:t>
                        <w:tab/>
                        <w:t>6 130</w:t>
                        <w:tab/>
                        <w:t>Bible Voice BCN</w:t>
                        <w:tab/>
                        <w:t>..3....</w:t>
                        <w:tab/>
                        <w:t>100</w:t>
                        <w:tab/>
                        <w:t>Wertach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30</w:t>
                        <w:tab/>
                        <w:t>11 730</w:t>
                        <w:tab/>
                        <w:t>Polskie radio</w:t>
                        <w:tab/>
                        <w:t>1234567</w:t>
                        <w:tab/>
                        <w:t>125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57</w:t>
                        <w:tab/>
                        <w:t>6 09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Kamalab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57</w:t>
                        <w:tab/>
                        <w:t>6 14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Sirj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57</w:t>
                        <w:tab/>
                        <w:t>7 20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57</w:t>
                        <w:tab/>
                        <w:t>9 53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57</w:t>
                        <w:tab/>
                        <w:t>9 55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857</w:t>
                        <w:tab/>
                        <w:t>9 76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Shijiazhu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323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5 990</w:t>
                        <w:tab/>
                        <w:t>Radio Liberty</w:t>
                        <w:tab/>
                        <w:t>1234567</w:t>
                        <w:tab/>
                        <w:t>125</w:t>
                        <w:tab/>
                        <w:t>Wertach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6 015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7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9 400</w:t>
                        <w:tab/>
                        <w:t>Radio Bulgaria</w:t>
                        <w:tab/>
                        <w:t>1234567</w:t>
                        <w:tab/>
                        <w:t>100</w:t>
                        <w:tab/>
                        <w:t>So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9 52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9 715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9 805</w:t>
                        <w:tab/>
                        <w:t>R.France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9 840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Kuwa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1 600</w:t>
                        <w:tab/>
                        <w:t>Family Radio</w:t>
                        <w:tab/>
                        <w:t>1234567</w:t>
                        <w:tab/>
                        <w:t>250</w:t>
                        <w:tab/>
                        <w:t>Wertacht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1 61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Trincomal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1 640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Wooffer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3 680</w:t>
                        <w:tab/>
                        <w:t>R.France Int.</w:t>
                        <w:tab/>
                        <w:t>1234567</w:t>
                        <w:tab/>
                        <w:t>500</w:t>
                        <w:tab/>
                        <w:t>Issoudu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963</w:t>
                        <w:tab/>
                        <w:t>China Radio Int.</w:t>
                        <w:tab/>
                        <w:t>1234567</w:t>
                        <w:tab/>
                        <w:t>600</w:t>
                        <w:tab/>
                        <w:t>Po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494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St.Peterburg-Popov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00-1900</w:t>
                        <w:tab/>
                        <w:t>612</w:t>
                        <w:tab/>
                        <w:t>R.Radonege</w:t>
                        <w:tab/>
                        <w:t>1234567</w:t>
                        <w:tab/>
                        <w:t>2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10-1830</w:t>
                        <w:tab/>
                        <w:t>864</w:t>
                        <w:tab/>
                        <w:t>TWR Europe</w:t>
                        <w:tab/>
                        <w:t>1…..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30-1900</w:t>
                        <w:tab/>
                        <w:t>1 566</w:t>
                        <w:tab/>
                        <w:t>FEBC</w:t>
                        <w:tab/>
                        <w:tab/>
                        <w:t>1234567</w:t>
                        <w:tab/>
                        <w:t>250</w:t>
                        <w:tab/>
                        <w:t>Jej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30-1900</w:t>
                        <w:tab/>
                        <w:t>783</w:t>
                        <w:tab/>
                        <w:t>R.Damascus</w:t>
                        <w:tab/>
                        <w:t>1234567</w:t>
                        <w:tab/>
                        <w:t>600</w:t>
                        <w:tab/>
                        <w:t>Tart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830-1900</w:t>
                        <w:tab/>
                        <w:t>1 566</w:t>
                        <w:tab/>
                        <w:t>FEBC</w:t>
                        <w:tab/>
                        <w:tab/>
                        <w:t>1234567</w:t>
                        <w:tab/>
                        <w:t>250</w:t>
                        <w:tab/>
                        <w:t>Jej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1905</w:t>
                        <w:tab/>
                        <w:t>9 535</w:t>
                        <w:tab/>
                        <w:t>Deutsche Welle</w:t>
                        <w:tab/>
                        <w:t>.23456.</w:t>
                        <w:tab/>
                        <w:t>25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1905</w:t>
                        <w:tab/>
                        <w:t>12 060</w:t>
                        <w:tab/>
                        <w:t>Deutsche Welle</w:t>
                        <w:tab/>
                        <w:t>.23456.</w:t>
                        <w:tab/>
                        <w:t>250</w:t>
                        <w:tab/>
                        <w:t>Si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1930</w:t>
                        <w:tab/>
                        <w:t>9 665</w:t>
                        <w:tab/>
                        <w:t>R.Pridnestrovye</w:t>
                        <w:tab/>
                        <w:t>.23456.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1930</w:t>
                        <w:tab/>
                        <w:t>15 155</w:t>
                        <w:tab/>
                        <w:t>Polskie radio</w:t>
                        <w:tab/>
                        <w:t>1234567</w:t>
                        <w:tab/>
                        <w:t>300</w:t>
                        <w:tab/>
                        <w:t>Skel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1930</w:t>
                        <w:tab/>
                        <w:t>738</w:t>
                        <w:tab/>
                        <w:t>R.Romania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1957</w:t>
                        <w:tab/>
                        <w:t>6 110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Xi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1957</w:t>
                        <w:tab/>
                        <w:t>7 245</w:t>
                        <w:tab/>
                        <w:t>China Radio Int.</w:t>
                        <w:tab/>
                        <w:t>1234567</w:t>
                        <w:tab/>
                        <w:t>150</w:t>
                        <w:tab/>
                        <w:t>Baoj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6 12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Lamperth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7 285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Tin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7 310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Mosk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9 280</w:t>
                        <w:tab/>
                        <w:t>R.Cairo</w:t>
                        <w:tab/>
                        <w:tab/>
                        <w:t>1234567</w:t>
                        <w:tab/>
                        <w:t>250</w:t>
                        <w:tab/>
                        <w:t>Ab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9 465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Udon Tha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9 525</w:t>
                        <w:tab/>
                        <w:t>China Radio Int.</w:t>
                        <w:tab/>
                        <w:t>1234567</w:t>
                        <w:tab/>
                        <w:t>500</w:t>
                        <w:tab/>
                        <w:t>Beij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9 585</w:t>
                        <w:tab/>
                        <w:t>Chris. Science Mon.</w:t>
                        <w:tab/>
                        <w:t>......7</w:t>
                        <w:tab/>
                        <w:t>100</w:t>
                        <w:tab/>
                        <w:t>Nau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9 715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9 840</w:t>
                        <w:tab/>
                        <w:t>Radio Liberty</w:t>
                        <w:tab/>
                        <w:t>1234567</w:t>
                        <w:tab/>
                        <w:t>100</w:t>
                        <w:tab/>
                        <w:t>Bib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1 615</w:t>
                        <w:tab/>
                        <w:t>Deutsche Welle</w:t>
                        <w:tab/>
                        <w:t>1234567</w:t>
                        <w:tab/>
                        <w:t>250</w:t>
                        <w:tab/>
                        <w:t>Trincomal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1 640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Rampish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5 600</w:t>
                        <w:tab/>
                        <w:t>Family Radio</w:t>
                        <w:tab/>
                        <w:t>1234567</w:t>
                        <w:tab/>
                        <w:t>100</w:t>
                        <w:tab/>
                        <w:t>Okeechob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999</w:t>
                        <w:tab/>
                        <w:t>Deutsche Welle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413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494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St.Peterburg-Popov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000</w:t>
                        <w:tab/>
                        <w:t>1 521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Urumq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00-21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30-2000</w:t>
                        <w:tab/>
                        <w:t>738</w:t>
                        <w:tab/>
                        <w:t>United Nations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30-2027</w:t>
                        <w:tab/>
                        <w:t>6 155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Kamalab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30-2027</w:t>
                        <w:tab/>
                        <w:t>9 570</w:t>
                        <w:tab/>
                        <w:t>VO Islamic Rep.Iran</w:t>
                        <w:tab/>
                        <w:t>1234567</w:t>
                        <w:tab/>
                        <w:t>500</w:t>
                        <w:tab/>
                        <w:t>Sirj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1930-2030</w:t>
                        <w:tab/>
                        <w:t>702</w:t>
                        <w:tab/>
                        <w:t>VO Islamic Rep.Iran</w:t>
                        <w:tab/>
                        <w:t>1234567</w:t>
                        <w:tab/>
                        <w:t>800</w:t>
                        <w:tab/>
                        <w:t>Rash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0110</w:t>
                        <w:tab/>
                        <w:t>5 940</w:t>
                        <w:tab/>
                        <w:t>Radio Rossii</w:t>
                        <w:tab/>
                        <w:t>1234567</w:t>
                        <w:tab/>
                        <w:t>100</w:t>
                        <w:tab/>
                        <w:t>Magad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0110</w:t>
                        <w:tab/>
                        <w:t>7 320</w:t>
                        <w:tab/>
                        <w:t>Radio Rossii</w:t>
                        <w:tab/>
                        <w:t>1234567</w:t>
                        <w:tab/>
                        <w:t>100</w:t>
                        <w:tab/>
                        <w:t>Magad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15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28</w:t>
                        <w:tab/>
                        <w:t>5 910</w:t>
                        <w:tab/>
                        <w:t>Vatican radio</w:t>
                        <w:tab/>
                        <w:t>1234567</w:t>
                        <w:tab/>
                        <w:t>25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28</w:t>
                        <w:tab/>
                        <w:t>7 385</w:t>
                        <w:tab/>
                        <w:t>Vatican radio</w:t>
                        <w:tab/>
                        <w:t>1234567</w:t>
                        <w:tab/>
                        <w:t>50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28</w:t>
                        <w:tab/>
                        <w:t>9 780</w:t>
                        <w:tab/>
                        <w:t>Vatican radio</w:t>
                        <w:tab/>
                        <w:t>1234567</w:t>
                        <w:tab/>
                        <w:t>250</w:t>
                        <w:tab/>
                        <w:t>St. Maria di Gal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30</w:t>
                        <w:tab/>
                        <w:t>7 28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30</w:t>
                        <w:tab/>
                        <w:t>9 730</w:t>
                        <w:tab/>
                        <w:t>Voice of Vietnam</w:t>
                        <w:tab/>
                        <w:t>1234567</w:t>
                        <w:tab/>
                        <w:t>100</w:t>
                        <w:tab/>
                        <w:t>Ha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30</w:t>
                        <w:tab/>
                        <w:t>738</w:t>
                        <w:tab/>
                        <w:t>Radio Taiwan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30</w:t>
                        <w:tab/>
                        <w:t>999</w:t>
                        <w:tab/>
                        <w:t>TWR Europe</w:t>
                        <w:tab/>
                        <w:t>.2.....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57</w:t>
                        <w:tab/>
                        <w:t>7 255</w:t>
                        <w:tab/>
                        <w:t>China Radio Int.</w:t>
                        <w:tab/>
                        <w:t>1234567</w:t>
                        <w:tab/>
                        <w:t>150</w:t>
                        <w:tab/>
                        <w:t>Baoj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057</w:t>
                        <w:tab/>
                        <w:t>9 525</w:t>
                        <w:tab/>
                        <w:t>China Radio Int.</w:t>
                        <w:tab/>
                        <w:t>1234567</w:t>
                        <w:tab/>
                        <w:t>300</w:t>
                        <w:tab/>
                        <w:t>Beij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7 285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Tina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9 465</w:t>
                        <w:tab/>
                        <w:t>Radio Liberty</w:t>
                        <w:tab/>
                        <w:t>1234567</w:t>
                        <w:tab/>
                        <w:t>250</w:t>
                        <w:tab/>
                        <w:t>Udon Tha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71</w:t>
                        <w:tab/>
                        <w:t>Radio Free Chechn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98</w:t>
                        <w:tab/>
                        <w:t>Radio Mayak</w:t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612</w:t>
                        <w:tab/>
                        <w:t>Voice of Russia</w:t>
                        <w:tab/>
                        <w:t>1234567</w:t>
                        <w:tab/>
                        <w:t>50</w:t>
                        <w:tab/>
                        <w:t>Vil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657</w:t>
                        <w:tab/>
                        <w:t>Radio Free Chechnia</w:t>
                        <w:tab/>
                        <w:t>1234567</w:t>
                        <w:tab/>
                        <w:t>50</w:t>
                        <w:tab/>
                        <w:t>Gro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999</w:t>
                        <w:tab/>
                        <w:t>TWR Europe</w:t>
                        <w:tab/>
                        <w:t>1.3....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089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413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494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St.Peterburg-Popov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00-21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15-2045</w:t>
                        <w:tab/>
                        <w:t>999</w:t>
                        <w:tab/>
                        <w:t>TWR Europe</w:t>
                        <w:tab/>
                        <w:t>......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30-2100</w:t>
                        <w:tab/>
                        <w:t>999</w:t>
                        <w:tab/>
                        <w:t>TWR Europe</w:t>
                        <w:tab/>
                        <w:t>......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057-1700</w:t>
                        <w:tab/>
                        <w:t>6 195</w:t>
                        <w:tab/>
                        <w:t>Radio Rossii</w:t>
                        <w:tab/>
                        <w:t>1234567</w:t>
                        <w:tab/>
                        <w:t>50</w:t>
                        <w:tab/>
                        <w:t>Ulan U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130</w:t>
                        <w:tab/>
                        <w:t>9 665</w:t>
                        <w:tab/>
                        <w:t>R.Pridnestrovye</w:t>
                        <w:tab/>
                        <w:t>12345..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130</w:t>
                        <w:tab/>
                        <w:t>738</w:t>
                        <w:tab/>
                        <w:t>R.Canada INT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130</w:t>
                        <w:tab/>
                        <w:t>1 260</w:t>
                        <w:tab/>
                        <w:t>Radio Vaticana</w:t>
                        <w:tab/>
                        <w:t>1234567</w:t>
                        <w:tab/>
                        <w:t>5</w:t>
                        <w:tab/>
                        <w:t>Vatican City St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693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Oranienbur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323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Wachenbrun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6 085</w:t>
                        <w:tab/>
                        <w:t>Radio Rossii</w:t>
                        <w:tab/>
                        <w:t>1234567</w:t>
                        <w:tab/>
                        <w:t>50</w:t>
                        <w:tab/>
                        <w:t>Krasnoya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252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Kaz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261</w:t>
                        <w:tab/>
                        <w:t>Radio Rossii</w:t>
                        <w:tab/>
                        <w:t>1234567</w:t>
                        <w:tab/>
                        <w:t>2 500</w:t>
                        <w:tab/>
                        <w:t>Taldo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549</w:t>
                        <w:tab/>
                        <w:t>R.Mayak</w:t>
                        <w:tab/>
                        <w:tab/>
                        <w:t>1234567</w:t>
                        <w:tab/>
                        <w:t>-</w:t>
                        <w:tab/>
                        <w:t>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585</w:t>
                        <w:tab/>
                        <w:t>Radio Rossii</w:t>
                        <w:tab/>
                        <w:t>1234567</w:t>
                        <w:tab/>
                        <w:t>150</w:t>
                        <w:tab/>
                        <w:t>Per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648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Dushan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494</w:t>
                        <w:tab/>
                        <w:t>Voice of Russia</w:t>
                        <w:tab/>
                        <w:t>1234567</w:t>
                        <w:tab/>
                        <w:t>600</w:t>
                        <w:tab/>
                        <w:t>St.Peterburg-Popov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00-2200</w:t>
                        <w:tab/>
                        <w:t>1 503</w:t>
                        <w:tab/>
                        <w:t>Voice of Russia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130-2200</w:t>
                        <w:tab/>
                        <w:t>738</w:t>
                        <w:tab/>
                        <w:t>KBS World Radio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1700</w:t>
                        <w:tab/>
                        <w:t>6 085</w:t>
                        <w:tab/>
                        <w:t>Radio Rossii</w:t>
                        <w:tab/>
                        <w:t>1234567</w:t>
                        <w:tab/>
                        <w:t>50</w:t>
                        <w:tab/>
                        <w:t>Krasnoya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7 255</w:t>
                        <w:tab/>
                        <w:t>R.Belarus</w:t>
                        <w:tab/>
                        <w:tab/>
                        <w:t>1234567</w:t>
                        <w:tab/>
                        <w:t>250</w:t>
                        <w:tab/>
                        <w:t>Kalodzic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7 360</w:t>
                        <w:tab/>
                        <w:t>R.Belarus</w:t>
                        <w:tab/>
                        <w:tab/>
                        <w:t>1234567</w:t>
                        <w:tab/>
                        <w:t>75</w:t>
                        <w:tab/>
                        <w:t>Kalodzic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7 390</w:t>
                        <w:tab/>
                        <w:t>R.Belarus</w:t>
                        <w:tab/>
                        <w:tab/>
                        <w:t>1234567</w:t>
                        <w:tab/>
                        <w:t>150</w:t>
                        <w:tab/>
                        <w:t>Kalodzic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1 143</w:t>
                        <w:tab/>
                        <w:t>Voice of Russia</w:t>
                        <w:tab/>
                        <w:t>1234567</w:t>
                        <w:tab/>
                        <w:t>150</w:t>
                        <w:tab/>
                        <w:t>Bolshako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1 170</w:t>
                        <w:tab/>
                        <w:t>Voice of Russia</w:t>
                        <w:tab/>
                        <w:t>1234567</w:t>
                        <w:tab/>
                        <w:t>1200</w:t>
                        <w:tab/>
                        <w:t>Tbilisska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1 314</w:t>
                        <w:tab/>
                        <w:t>Voice of Russia</w:t>
                        <w:tab/>
                        <w:t>1234567</w:t>
                        <w:tab/>
                        <w:t>1 0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1 431</w:t>
                        <w:tab/>
                        <w:t>Voice of Russia</w:t>
                        <w:tab/>
                        <w:t>1234567</w:t>
                        <w:tab/>
                        <w:t>250</w:t>
                        <w:tab/>
                        <w:t>Wilsdru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200-2300</w:t>
                        <w:tab/>
                        <w:t>738</w:t>
                        <w:tab/>
                        <w:t>China Radio Int.</w:t>
                        <w:tab/>
                        <w:t>1234567</w:t>
                        <w:tab/>
                        <w:t>5</w:t>
                        <w:tab/>
                        <w:t>Kurk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0000</w:t>
                        <w:tab/>
                        <w:t>1 39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Erev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2357</w:t>
                        <w:tab/>
                        <w:t>5 990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2400</w:t>
                        <w:tab/>
                        <w:t>7 270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av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2400</w:t>
                        <w:tab/>
                        <w:t>7 285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2400</w:t>
                        <w:tab/>
                        <w:t>7 405</w:t>
                        <w:tab/>
                        <w:t>China Radio Int.</w:t>
                        <w:tab/>
                        <w:t>1234567</w:t>
                        <w:tab/>
                        <w:t>100</w:t>
                        <w:tab/>
                        <w:t>Hoh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2400</w:t>
                        <w:tab/>
                        <w:t>999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Grigoriop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2400</w:t>
                        <w:tab/>
                        <w:t>1 026</w:t>
                        <w:tab/>
                        <w:t>Voice of Russia</w:t>
                        <w:tab/>
                        <w:t>1234567</w:t>
                        <w:tab/>
                        <w:t>500</w:t>
                        <w:tab/>
                        <w:t>Novosibirs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2400</w:t>
                        <w:tab/>
                        <w:t>1 035</w:t>
                        <w:tab/>
                        <w:t>TWR Europe</w:t>
                        <w:tab/>
                        <w:t>1234567</w:t>
                        <w:tab/>
                        <w:t>200</w:t>
                        <w:tab/>
                        <w:t>Tar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/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  <w:t>2300-2400</w:t>
                        <w:tab/>
                        <w:t>1 044</w:t>
                        <w:tab/>
                        <w:t>Radio Liberty</w:t>
                        <w:tab/>
                        <w:t>1234567</w:t>
                        <w:tab/>
                        <w:t>20</w:t>
                        <w:tab/>
                        <w:t>Kurkino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</w:rPr>
                        <w:t>В таблице 1-воскресенье, 2-понедельник…7-суббот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sz w:val="16"/>
                          <w:szCs w:val="16"/>
                        </w:rPr>
                      </w:pPr>
                      <w:r>
                        <w:rPr>
                          <w:rFonts w:cs="Arial CYR" w:ascii="Arial CYR" w:hAnsi="Arial CYR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jc w:val="center"/>
                        <w:rPr>
                          <w:rFonts w:ascii="Arial CYR" w:hAnsi="Arial CYR" w:cs="Arial CYR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sz w:val="18"/>
                          <w:szCs w:val="18"/>
                        </w:rPr>
                        <w:t>Спис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jc w:val="center"/>
                        <w:rPr>
                          <w:rFonts w:ascii="Arial CYR" w:hAnsi="Arial CYR" w:cs="Arial CYR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sz w:val="18"/>
                          <w:szCs w:val="18"/>
                        </w:rPr>
                        <w:t xml:space="preserve">Латиноамериканских </w:t>
                      </w:r>
                      <w:r>
                        <w:rPr>
                          <w:rFonts w:cs="Arial CYR" w:ascii="Arial CYR" w:hAnsi="Arial CYR"/>
                          <w:b/>
                          <w:i/>
                          <w:sz w:val="18"/>
                          <w:szCs w:val="18"/>
                          <w:lang w:val="en-US"/>
                        </w:rPr>
                        <w:t>DX</w:t>
                      </w:r>
                      <w:r>
                        <w:rPr>
                          <w:rFonts w:cs="Arial CYR" w:ascii="Arial CYR" w:hAnsi="Arial CYR"/>
                          <w:b/>
                          <w:i/>
                          <w:sz w:val="18"/>
                          <w:szCs w:val="18"/>
                        </w:rPr>
                        <w:t xml:space="preserve"> радиостанц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jc w:val="center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  <w:b/>
                          <w:i/>
                          <w:sz w:val="18"/>
                          <w:szCs w:val="18"/>
                        </w:rPr>
                        <w:t>активных в 2009-2011 г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jc w:val="center"/>
                        <w:rPr>
                          <w:rFonts w:ascii="Arial CYR" w:hAnsi="Arial CYR" w:cs="Arial CYR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 CYR" w:ascii="Arial CYR" w:hAnsi="Arial CYR"/>
                          <w:b/>
                          <w:sz w:val="18"/>
                          <w:szCs w:val="18"/>
                          <w:lang w:val="en-US"/>
                        </w:rPr>
                        <w:t xml:space="preserve">Frec                       Station                                                    IT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2 380,0</w:t>
                        <w:tab/>
                        <w:t>R Educadora, Limeira SP</w:t>
                        <w:tab/>
                        <w:t xml:space="preserve">Brazi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201,7</w:t>
                        <w:tab/>
                        <w:t>UNID LA</w:t>
                        <w:tab/>
                        <w:t>UnI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250,1</w:t>
                        <w:tab/>
                        <w:t>R Luz y Vida, San Luis</w:t>
                        <w:tab/>
                        <w:t xml:space="preserve">Hondura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255,0</w:t>
                        <w:tab/>
                        <w:t>RDif 6 de Agosto, Xapuri AC</w:t>
                        <w:tab/>
                        <w:t xml:space="preserve">Brazi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280,0</w:t>
                        <w:tab/>
                        <w:t>LVd Napo/R Maria, Tena</w:t>
                        <w:tab/>
                        <w:t>Equad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290,0</w:t>
                        <w:tab/>
                        <w:t>GBC, Georgetown</w:t>
                        <w:tab/>
                        <w:t xml:space="preserve">Guyan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10" w:leader="none"/>
                          <w:tab w:val="left" w:pos="2412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10,0</w:t>
                        <w:tab/>
                        <w:t>R Mosoj Chaski,Cochabamba</w:t>
                        <w:tab/>
                        <w:t xml:space="preserve">Bolivi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25,0</w:t>
                        <w:tab/>
                        <w:t>R Mundial, Sao Paulo SP</w:t>
                        <w:tab/>
                        <w:t xml:space="preserve">Brazi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30,0</w:t>
                        <w:tab/>
                        <w:t>Ondas d Huallaga, Huanuco</w:t>
                        <w:tab/>
                        <w:t xml:space="preserve">Per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40,0</w:t>
                        <w:tab/>
                        <w:t>HRMI R MI, Comayaguela</w:t>
                        <w:tab/>
                        <w:t xml:space="preserve">Hondura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50,0</w:t>
                        <w:tab/>
                        <w:t>REE R Exterior de Espana, Cariari de Pococi</w:t>
                        <w:tab/>
                        <w:t xml:space="preserve">Costa Ric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55,0</w:t>
                        <w:tab/>
                        <w:t>RDif 6 de Agosto, Xapuri AC</w:t>
                        <w:tab/>
                        <w:t xml:space="preserve">Brazi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65,0</w:t>
                        <w:tab/>
                        <w:t>R Cultura, Araraquara SP</w:t>
                        <w:tab/>
                        <w:t xml:space="preserve">Brazi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75,3</w:t>
                        <w:tab/>
                        <w:t>R Municipal,SGd Cachoeira AM</w:t>
                        <w:tab/>
                        <w:t xml:space="preserve">Brazi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390,1</w:t>
                        <w:tab/>
                        <w:t>R Emisoras Camargo, Camargo</w:t>
                        <w:tab/>
                        <w:t xml:space="preserve">Bolivi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810,0</w:t>
                        <w:tab/>
                        <w:t>HD2IOA, Guayaquil</w:t>
                        <w:tab/>
                        <w:t>Equad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3 900,0</w:t>
                        <w:tab/>
                        <w:t>R Infoideas, Jose Pedro Varela</w:t>
                        <w:tab/>
                        <w:t xml:space="preserve">Uruguay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052,5</w:t>
                        <w:tab/>
                        <w:t>R Verdad, Chiquimula</w:t>
                        <w:tab/>
                        <w:t xml:space="preserve">Guatemal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409,8</w:t>
                        <w:tab/>
                        <w:t>R Eco, Reyes</w:t>
                        <w:tab/>
                        <w:t xml:space="preserve">Bolivi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451,1</w:t>
                        <w:tab/>
                        <w:t>R S. Ana, S. Ana de Yacuma</w:t>
                        <w:tab/>
                        <w:t xml:space="preserve">Bolivi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554,3</w:t>
                        <w:tab/>
                        <w:t>R Virgen de Remedios, Tupiza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00,0</w:t>
                        <w:tab/>
                        <w:t>R San Miguel, Riberalta</w:t>
                        <w:tab/>
                        <w:t xml:space="preserve">Bolivi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16,7</w:t>
                        <w:tab/>
                        <w:t>R Yura, Aillu Yura</w:t>
                        <w:tab/>
                        <w:t xml:space="preserve">Bolivi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47,0</w:t>
                        <w:tab/>
                        <w:t>R Huanta 2000, Huanta</w:t>
                        <w:tab/>
                        <w:t xml:space="preserve">Per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54,9</w:t>
                        <w:tab/>
                        <w:t>R Imaculada Conceicao, Campo Grande MS</w:t>
                        <w:tab/>
                        <w:t xml:space="preserve">Brazi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75,0</w:t>
                        <w:tab/>
                        <w:t>R Tarma, Tarma</w:t>
                        <w:tab/>
                        <w:t xml:space="preserve">Per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75,0</w:t>
                        <w:tab/>
                        <w:t>R Congonhas, Congonhas MG</w:t>
                        <w:tab/>
                        <w:t xml:space="preserve">Brazi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81,5</w:t>
                        <w:tab/>
                        <w:t>R Tacana, Tumupasa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81,6</w:t>
                        <w:tab/>
                        <w:t>R Oriental, Tena</w:t>
                        <w:tab/>
                        <w:t>Equad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83,1</w:t>
                        <w:tab/>
                        <w:t>UNID LA</w:t>
                        <w:tab/>
                        <w:t>UnI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85,0</w:t>
                        <w:tab/>
                        <w:t>R Brasil, Campinas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87,8</w:t>
                        <w:tab/>
                        <w:t>R Emisoras Ballivian, San Borja</w:t>
                        <w:tab/>
                        <w:t xml:space="preserve">Bolivi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89,9</w:t>
                        <w:tab/>
                        <w:t>R Vision, Chiclayo</w:t>
                        <w:tab/>
                        <w:t xml:space="preserve">Per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796,0</w:t>
                        <w:tab/>
                        <w:t>R Lipez, Uyuni</w:t>
                        <w:tab/>
                        <w:t xml:space="preserve">Bolivi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00,0</w:t>
                        <w:tab/>
                        <w:t xml:space="preserve"> XERTA, Mexico City</w:t>
                        <w:tab/>
                        <w:t>Mexi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05,0</w:t>
                        <w:tab/>
                        <w:t>R Dif do Amazonas, Manaus AM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15,0</w:t>
                        <w:tab/>
                        <w:t>R Difusora, Londrin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15,0</w:t>
                        <w:tab/>
                        <w:t>R El Buen Pastor, Saraguro</w:t>
                        <w:tab/>
                        <w:t>Equad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24,5</w:t>
                        <w:tab/>
                        <w:t>LVd la Selva, Iquitos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25,0</w:t>
                        <w:tab/>
                        <w:t>R Cancao Nova, Cachoeira Paulista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25,0</w:t>
                        <w:tab/>
                        <w:t>R Educadora, Braganca PA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26,7</w:t>
                        <w:tab/>
                        <w:t>R Sicuani, Sicuani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35,4</w:t>
                        <w:tab/>
                        <w:t>R Maranon, Jaen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45,0</w:t>
                        <w:tab/>
                        <w:t>R Ibitinga, Ibitinga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45,2</w:t>
                        <w:tab/>
                        <w:t>R Cult. O. T., Manaus AM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50,3</w:t>
                        <w:tab/>
                        <w:t>Radio Genesis, Huant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57,3</w:t>
                        <w:tab/>
                        <w:t>R La Hora, Cusco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60,0</w:t>
                        <w:tab/>
                        <w:t>Red Boa Vontade,??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65,0</w:t>
                        <w:tab/>
                        <w:t>R Logos, Santa Cruz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65,0</w:t>
                        <w:tab/>
                        <w:t>R Alvorada, Londrin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65,1</w:t>
                        <w:tab/>
                        <w:t>R Verdes Florestas, Cruz do Sul AC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78,0</w:t>
                        <w:tab/>
                        <w:t>Rdif Roraima, Boa Vista R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85,0</w:t>
                        <w:tab/>
                        <w:t>ZYF692 Radio Maria, Anapolis GO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85,0</w:t>
                        <w:tab/>
                        <w:t xml:space="preserve"> R Clube do Para, Belem PA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85,0</w:t>
                        <w:tab/>
                        <w:t>Rdif Acreana, Rio Branco AC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88,2</w:t>
                        <w:tab/>
                        <w:t>UNID rel evangelic emission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90,8</w:t>
                        <w:tab/>
                        <w:t>UNID Radio Chota, Chot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91,7</w:t>
                        <w:tab/>
                        <w:t>UNID mx cumbia colombiana</w:t>
                        <w:tab/>
                        <w:t>UnI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895,0</w:t>
                        <w:tab/>
                        <w:t>R IPB Novo Tempo, Campo Grande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05,1</w:t>
                        <w:tab/>
                        <w:t>R Anhanguera, Araguaina TO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15,0</w:t>
                        <w:tab/>
                        <w:t>R Difusora, Macapa AC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15,0</w:t>
                        <w:tab/>
                        <w:t>R Daqui, Goiania GO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19,0</w:t>
                        <w:tab/>
                        <w:t>R Quito, Quito</w:t>
                        <w:tab/>
                        <w:t>Equad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25,2</w:t>
                        <w:tab/>
                        <w:t>R Educacao Rural, Tefe AM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35,2</w:t>
                        <w:tab/>
                        <w:t>R Capixaba, Vitoria E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40,0</w:t>
                        <w:tab/>
                        <w:t>R Amazonas, Pt Ayacucho</w:t>
                        <w:tab/>
                        <w:t>Venezue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40,0</w:t>
                        <w:tab/>
                        <w:t>R San Antonio, Villa Atalay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50,1</w:t>
                        <w:tab/>
                        <w:t>R Madre de Dios, Pt Maldonado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55,0</w:t>
                        <w:tab/>
                        <w:t>R Cultural Amauta, Huant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60,0</w:t>
                        <w:tab/>
                        <w:t>R Federacion (t), Sucua</w:t>
                        <w:tab/>
                        <w:t>Equad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65,0</w:t>
                        <w:tab/>
                        <w:t>R Santa Monica (t), Cusco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65,0</w:t>
                        <w:tab/>
                        <w:t>R Alvorada, Parintins AM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74,8</w:t>
                        <w:tab/>
                        <w:t>R del Pacifico, Lim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75,0</w:t>
                        <w:tab/>
                        <w:t>R Mundial, Osasc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80,0</w:t>
                        <w:tab/>
                        <w:t>UNID LA</w:t>
                        <w:tab/>
                        <w:t>UnI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85,0</w:t>
                        <w:tab/>
                        <w:t>R Brasil Central, Goainia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86,8</w:t>
                        <w:tab/>
                        <w:t>R Manantial, Huant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4 990,0</w:t>
                        <w:tab/>
                        <w:t>R Apintie, Paramaribo</w:t>
                        <w:tab/>
                        <w:t>Surin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05,0</w:t>
                        <w:tab/>
                        <w:t>R Cristal Int., Santo Domingo</w:t>
                        <w:tab/>
                        <w:t>Dominican Repub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14,4</w:t>
                        <w:tab/>
                        <w:t>R Altura, Cerro de Pasco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15,2</w:t>
                        <w:tab/>
                        <w:t>R Brasil Tropical, Cuiaba MT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24,9</w:t>
                        <w:tab/>
                        <w:t>R Quillabamba, Quillabamb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25,0</w:t>
                        <w:tab/>
                        <w:t>R Rebelde, Baut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35,0</w:t>
                        <w:tab/>
                        <w:t>R Aparecida, Aparecida 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35,1</w:t>
                        <w:tab/>
                        <w:t>E Educacao Rural, Coari AM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39,2</w:t>
                        <w:tab/>
                        <w:t>R Libertad, Junin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4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45,0</w:t>
                        <w:tab/>
                        <w:t>R Cultura,Belem PA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55,0</w:t>
                        <w:tab/>
                        <w:t>R Jornal A Critica, Manaus AM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55,0</w:t>
                        <w:tab/>
                        <w:t>R Difusora, Caceres MT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059,9</w:t>
                        <w:tab/>
                        <w:t>LVdl Huarinjas, Huancabamb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120,6</w:t>
                        <w:tab/>
                        <w:t>Ondas del Suroriente, Quillabamb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323,6</w:t>
                        <w:tab/>
                        <w:t>(t)LVd Anta, Acobamb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415,0</w:t>
                        <w:tab/>
                        <w:t>Broadcast Feeder, Buenos Aires</w:t>
                        <w:tab/>
                        <w:t>Argen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460,4</w:t>
                        <w:tab/>
                        <w:t>R Em Bolivar, La Libertad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485,5</w:t>
                        <w:tab/>
                        <w:t>R Reina dl Selva, Chachapoyas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485,6</w:t>
                        <w:tab/>
                        <w:t>R Frecuencia Popular, Olmos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486,5</w:t>
                        <w:tab/>
                        <w:t>R Reina dl Selva (t), Chachapoyas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580,3</w:t>
                        <w:tab/>
                        <w:t>R San Jose, San Jose de Chiquitos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587,1</w:t>
                        <w:tab/>
                        <w:t>R Juventud, Pasto</w:t>
                        <w:tab/>
                        <w:t>Colomb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765,0</w:t>
                        <w:tab/>
                        <w:t>R Panamericana, La Paz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886,0</w:t>
                        <w:tab/>
                        <w:t>Em Chana, Tacuarembo</w:t>
                        <w:tab/>
                        <w:t>Urugu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10,0</w:t>
                        <w:tab/>
                        <w:t>Alcaravan Radio, Puerto Lleras</w:t>
                        <w:tab/>
                        <w:t>Colomb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21,2</w:t>
                        <w:tab/>
                        <w:t>R Bethel, Arequip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30,0</w:t>
                        <w:tab/>
                        <w:t>REE R Exterior de Espana, Cariari de Pococi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31,0</w:t>
                        <w:tab/>
                        <w:t>Em Chana, Tacuarembo</w:t>
                        <w:tab/>
                        <w:t>Urugu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39,3</w:t>
                        <w:tab/>
                        <w:t>R Melodia, Arequip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39,9</w:t>
                        <w:tab/>
                        <w:t>R Voz Missionaria, Camboriu SC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52,4</w:t>
                        <w:tab/>
                        <w:t>Em Pio XII, Siglo Veinte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54,3</w:t>
                        <w:tab/>
                        <w:t>R Republica-ELCOR/DDC, Guapiles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55,0</w:t>
                        <w:tab/>
                        <w:t>R Gazeta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60,0</w:t>
                        <w:tab/>
                        <w:t>RFI R France International, Montsinery</w:t>
                        <w:tab/>
                        <w:t>French Gui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65,0</w:t>
                        <w:tab/>
                        <w:t>R Transmundial, Santa Maria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65,0</w:t>
                        <w:tab/>
                        <w:t>R Nacional, Huanuni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65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65,0</w:t>
                        <w:tab/>
                        <w:t>REE R Exterior de Espana, Cariari de Pococi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70,0</w:t>
                        <w:tab/>
                        <w:t>R Itatiaia, Belo Horizonte MG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7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90,0</w:t>
                        <w:tab/>
                        <w:t>R Senado, Brasilia DF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5 995,0</w:t>
                        <w:tab/>
                        <w:t>R Bandeirantes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00,0</w:t>
                        <w:tab/>
                        <w:t>R Guaiba, Porto Alegre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0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10,0</w:t>
                        <w:tab/>
                        <w:t>XEOI Nucleo R Mil, Mexico City</w:t>
                        <w:tab/>
                        <w:t>Mexi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10,0</w:t>
                        <w:tab/>
                        <w:t>LV de Tu Conciencia, Lomalinda</w:t>
                        <w:tab/>
                        <w:t>Colomb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10,0</w:t>
                        <w:tab/>
                        <w:t>R Inconfidencia, Belo Horizonte MG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1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19,2</w:t>
                        <w:tab/>
                        <w:t>R Victoria, Lim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20,0</w:t>
                        <w:tab/>
                        <w:t>R Gaucha, Porto Alegre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24,9</w:t>
                        <w:tab/>
                        <w:t>R Patria Nueva, La Paz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25,1</w:t>
                        <w:tab/>
                        <w:t>R Amanecer, Santo Domingo</w:t>
                        <w:tab/>
                        <w:t>Dominican Repub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35,1</w:t>
                        <w:tab/>
                        <w:t>LV Guaviare, S.J. Guaviare</w:t>
                        <w:tab/>
                        <w:t>Colomb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45,0</w:t>
                        <w:tab/>
                        <w:t>XEXQ R Universidad, S.L.Potosi</w:t>
                        <w:tab/>
                        <w:t>Mexi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45,0</w:t>
                        <w:tab/>
                        <w:t>R Sarandi, Montevideo</w:t>
                        <w:tab/>
                        <w:t>Urugu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49,6</w:t>
                        <w:tab/>
                        <w:t>R Santa Rosa, Lim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50,0</w:t>
                        <w:tab/>
                        <w:t>HCJB, Pichincha (Quito)</w:t>
                        <w:tab/>
                        <w:t>Equad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5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54,0</w:t>
                        <w:tab/>
                        <w:t>R Cultural Juan XXIII, S. Ignacio V.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59,9</w:t>
                        <w:tab/>
                        <w:t>Super Radio Deus e Amor, Curitib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6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6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60,0</w:t>
                        <w:tab/>
                        <w:t>R Nacional, Buenos Aires</w:t>
                        <w:tab/>
                        <w:t>Argen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70,0</w:t>
                        <w:tab/>
                        <w:t>R Capital, Rio de Janeiro RJ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70,0</w:t>
                        <w:tab/>
                        <w:t>CVC Radio Voz, Santiago de Chile</w:t>
                        <w:tab/>
                        <w:t>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75,0</w:t>
                        <w:tab/>
                        <w:t>R Kawsachun Coca, Lauka ?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79,9</w:t>
                        <w:tab/>
                        <w:t>R San Gabriel, La Paz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80,0</w:t>
                        <w:tab/>
                        <w:t>R Novas de Paz, Curitib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80,1</w:t>
                        <w:tab/>
                        <w:t>R Daqui, Goiania GO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85,0</w:t>
                        <w:tab/>
                        <w:t>UNID LA</w:t>
                        <w:tab/>
                        <w:t>UnI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90,0</w:t>
                        <w:tab/>
                        <w:t>R Bandeirantes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095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04,8</w:t>
                        <w:tab/>
                        <w:t>XEQM Candela FM, Merida</w:t>
                        <w:tab/>
                        <w:t>Mexi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05,0</w:t>
                        <w:tab/>
                        <w:t>R Filadelfia, Foz do Iguacu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05,0</w:t>
                        <w:tab/>
                        <w:t>R Cancao Nova, Cachoeira Paulista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1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15,0</w:t>
                        <w:tab/>
                        <w:t>R Union (t), Lim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20,0</w:t>
                        <w:tab/>
                        <w:t>Super Radio Deus e Amor, Curitib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2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25,0</w:t>
                        <w:tab/>
                        <w:t>R Exterior de Espana, Cariari de Pococi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25,0</w:t>
                        <w:tab/>
                        <w:t>R SODRE, Montevideo</w:t>
                        <w:tab/>
                        <w:t>Urugu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34,8</w:t>
                        <w:tab/>
                        <w:t>R Santa Cruz, Santa Cruz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35,0</w:t>
                        <w:tab/>
                        <w:t>R Aparecida, Aparecida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4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4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50,0</w:t>
                        <w:tab/>
                        <w:t>R Record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5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55,1</w:t>
                        <w:tab/>
                        <w:t>R Fides, La Paz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59,3</w:t>
                        <w:tab/>
                        <w:t>R Boa Vontade, Porto Alegre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60,0</w:t>
                        <w:tab/>
                        <w:t>R Rio Mar, Manaus AM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65,0</w:t>
                        <w:tab/>
                        <w:t>R Logos, Santa Cruz</w:t>
                        <w:tab/>
                        <w:t>Boliv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65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70,0</w:t>
                        <w:tab/>
                        <w:t>R Cultura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74,0</w:t>
                        <w:tab/>
                        <w:t>R Tawantinsuyo, Cusco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8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8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85,0</w:t>
                        <w:tab/>
                        <w:t>XEPPM R Educacion, Mexico City</w:t>
                        <w:tab/>
                        <w:t>Mexi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85,0</w:t>
                        <w:tab/>
                        <w:t>R Nac do Amazonia, Brasilia DF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192,3</w:t>
                        <w:tab/>
                        <w:t>R Cusco, Cusco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214,5</w:t>
                        <w:tab/>
                        <w:t>R Baluarte, Pt Iguazu</w:t>
                        <w:tab/>
                        <w:t>Argen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22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678,0</w:t>
                        <w:tab/>
                        <w:t>R Infoideas, Jose Pedro Varela</w:t>
                        <w:tab/>
                        <w:t>Urugu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6 980,0</w:t>
                        <w:tab/>
                        <w:t>R Joel 2-28, Santa Cruz de Mara</w:t>
                        <w:tab/>
                        <w:t>Venezue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05,0</w:t>
                        <w:tab/>
                        <w:t>R Record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15,0</w:t>
                        <w:tab/>
                        <w:t>R Novas de Paz, Curitib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25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30,0</w:t>
                        <w:tab/>
                        <w:t>R Transmundial, S. Maria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4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5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50,0</w:t>
                        <w:tab/>
                        <w:t>R Boa Vontade, Porto Alegre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65,0</w:t>
                        <w:tab/>
                        <w:t>Super Radio Deus e Amor, Curitib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88,1</w:t>
                        <w:tab/>
                        <w:t>Super Radio Deus e Amor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594,0</w:t>
                        <w:tab/>
                        <w:t>Super Radio Deus e Amor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0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15,0</w:t>
                        <w:tab/>
                        <w:t>R Cultura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29,9</w:t>
                        <w:tab/>
                        <w:t>R Aparecida, Aparecida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30,0</w:t>
                        <w:tab/>
                        <w:t xml:space="preserve">REE R Exterior de Espana, Cariari de Pococi 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35,0</w:t>
                        <w:tab/>
                        <w:t>CVC Voz Cristiana, Santiago de Chile</w:t>
                        <w:tab/>
                        <w:t>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4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45,4</w:t>
                        <w:tab/>
                        <w:t>R Bandeirantes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6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65,1</w:t>
                        <w:tab/>
                        <w:t>R Voz Missionaria, Florianopolis SC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74,8</w:t>
                        <w:tab/>
                        <w:t>R del Pacifico, Lim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75,0</w:t>
                        <w:tab/>
                        <w:t>R Cancao Nova, Cachoeira Paulista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85,0</w:t>
                        <w:tab/>
                        <w:t>R Gazeta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695,8</w:t>
                        <w:tab/>
                        <w:t>R Rio Mar, Manaus AM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720,0</w:t>
                        <w:tab/>
                        <w:t>R Victoria, Lima</w:t>
                        <w:tab/>
                        <w:t>Pe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745,0</w:t>
                        <w:tab/>
                        <w:t>CVC Voz Cristiana, Santiago de Chile</w:t>
                        <w:tab/>
                        <w:t>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765,0</w:t>
                        <w:tab/>
                        <w:t>REE R Exterior de Espana, Cariari de Pococi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77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820,0</w:t>
                        <w:tab/>
                        <w:t>R 9 de Julho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82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835,0</w:t>
                        <w:tab/>
                        <w:t>HCJB Global, Santiago de Chile</w:t>
                        <w:tab/>
                        <w:t>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9 895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0 000,0</w:t>
                        <w:tab/>
                        <w:t>PPE Observatorio Nacional, Rio de Janeiro RJ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133,5</w:t>
                        <w:tab/>
                        <w:t>Broadcast Feeder, Buenos Aires</w:t>
                        <w:tab/>
                        <w:t>Argen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62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665,0</w:t>
                        <w:tab/>
                        <w:t>CVC Voz Cristiana, Santiago de Chile</w:t>
                        <w:tab/>
                        <w:t>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67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68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69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69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05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10,9</w:t>
                        <w:tab/>
                        <w:t>RAE/R Nacional, Bs. As.</w:t>
                        <w:tab/>
                        <w:t>Argen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24,8</w:t>
                        <w:tab/>
                        <w:t>R Novas de Paz, Curitib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3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35,0</w:t>
                        <w:tab/>
                        <w:t>R Transmundial, S. Maria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49,9</w:t>
                        <w:tab/>
                        <w:t>R Voz Missionaria, Florianopolis SC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50,0</w:t>
                        <w:tab/>
                        <w:t>RHC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6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6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65,0</w:t>
                        <w:tab/>
                        <w:t>Super Radio Deus e Amor, Curitib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7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70,0</w:t>
                        <w:tab/>
                        <w:t>RHC R Habana Cuba, La H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780,0</w:t>
                        <w:tab/>
                        <w:t>R Nac do Amazonia, Brasilia DF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0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0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05,1</w:t>
                        <w:tab/>
                        <w:t>Super Radio Deus e Amor, Curitiba PR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15,0</w:t>
                        <w:tab/>
                        <w:t>REE R Exterior de Espana, Cariari de Pococi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15,0</w:t>
                        <w:tab/>
                        <w:t>R Brasil Central, Goiania GO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2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30,0</w:t>
                        <w:tab/>
                        <w:t>R Daqui, Goiania GO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55,0</w:t>
                        <w:tab/>
                        <w:t>R Aparecida, Aparecida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75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895,0</w:t>
                        <w:tab/>
                        <w:t>R Boa Vontade, Porto Alegre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915,0</w:t>
                        <w:tab/>
                        <w:t>R Gaucha, Porto Alegre RS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920,0</w:t>
                        <w:tab/>
                        <w:t>HCJB Global, via Santiago de Chile</w:t>
                        <w:tab/>
                        <w:t>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1 925,0</w:t>
                        <w:tab/>
                        <w:t>R Bandeirantes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2 00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2 01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2 02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2 03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2 04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363,6</w:t>
                        <w:tab/>
                        <w:t>Broadcast feeder R Rivadavia, Buenos Aires</w:t>
                        <w:tab/>
                        <w:t>Argen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65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68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68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72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75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75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76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77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78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3 79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12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12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125,0</w:t>
                        <w:tab/>
                        <w:t>REE R Exterior de Espana, Cariaride Pococi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170,0</w:t>
                        <w:tab/>
                        <w:t xml:space="preserve">REE R Exterior de Espana, Cariari de Pococi 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190,0</w:t>
                        <w:tab/>
                        <w:t>R Inconfidencia, Belo Horizonte MG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23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245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25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29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29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325,0</w:t>
                        <w:tab/>
                        <w:t>R Gazeta, Sao Paulo SP</w:t>
                        <w:tab/>
                        <w:t>Braz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33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344,8</w:t>
                        <w:tab/>
                        <w:t>RAE/R Nacional, Bs. As.</w:t>
                        <w:tab/>
                        <w:t>Argen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36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36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37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37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38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410,0</w:t>
                        <w:tab/>
                        <w:t>CVC Voz Christa, Santiago de Chile</w:t>
                        <w:tab/>
                        <w:t>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476,0</w:t>
                        <w:tab/>
                        <w:t>RN Arcangel San G., Base Esperanza</w:t>
                        <w:tab/>
                        <w:t>Antarct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5 820,0</w:t>
                        <w:tab/>
                        <w:t>Broadcast feeder, Buenos Aires</w:t>
                        <w:tab/>
                        <w:t>Argen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7 630,0</w:t>
                        <w:tab/>
                        <w:t>RFI R France International, Montsinery</w:t>
                        <w:tab/>
                        <w:t>French Gui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7 66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7 680,0</w:t>
                        <w:tab/>
                        <w:t>CVC Voz Cristiana, Santiago de Chile</w:t>
                        <w:tab/>
                        <w:t>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7 705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7 705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7 750,0</w:t>
                        <w:tab/>
                        <w:t>RHC R Habana Cub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7 750,0</w:t>
                        <w:tab/>
                        <w:t>R Nac de Venezuela, La Habana</w:t>
                        <w:tab/>
                        <w:t>Cu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7 850,0</w:t>
                        <w:tab/>
                        <w:t>REE R Exterior de Espana, Cariari de Pococi</w:t>
                        <w:tab/>
                        <w:t>Costa R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21 690,0</w:t>
                        <w:tab/>
                        <w:t>RFI R France International, Montsinery</w:t>
                        <w:tab/>
                        <w:t>French Gui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3" w:leader="none"/>
                          <w:tab w:val="left" w:pos="487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szCs w:val="22"/>
                        </w:rPr>
                        <w:t>Качество прохожд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szCs w:val="22"/>
                        </w:rPr>
                        <w:t>в зависимости от сезона и времени сут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8"/>
                          <w:szCs w:val="18"/>
                          <w:lang w:val="en-US"/>
                        </w:rPr>
                        <w:t>Meter Band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i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8"/>
                          <w:szCs w:val="18"/>
                          <w:lang w:val="en-US"/>
                        </w:rPr>
                        <w:t>Frequency (kHz)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i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8"/>
                          <w:szCs w:val="18"/>
                          <w:lang w:val="en-US"/>
                        </w:rPr>
                        <w:t>Recep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" w:hAnsi="Arial" w:eastAsia="Arial Unicode MS" w:cs="Arial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i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12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  <w:lang w:val="en-US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300-250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естабильный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200-340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Зимние ноч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5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900-400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Зимние ноч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750-506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Тропич. диапазон, зимние ноч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9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900-620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илучший ночь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1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200-735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илучший ночь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400-1000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илучший ночью, иногда дн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600-1216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илучший ночью, иногда дн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570-1387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илучший днем , иногда ночь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100-1580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илучший днем , иногда ночь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500-1790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илучший днем , иногда ночь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900-1902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илучший дн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1450-2175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Наилучший дне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27" w:leader="none"/>
                          <w:tab w:val="left" w:pos="3629" w:leader="none"/>
                        </w:tabs>
                        <w:rPr>
                          <w:rFonts w:ascii="Arial Unicode MS" w:hAnsi="Arial Unicode MS" w:eastAsia="Arial Unicode MS" w:cs="Arial Unicode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5600-26100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Наилучший дне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eastAsia="Arial Unicode MS" w:cs="Arial CYR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Arial CYR" w:ascii="Arial CYR" w:hAnsi="Arial CYR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Коротковолновые вещательные диапазон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  <w:tab w:val="left" w:pos="2057" w:leader="none"/>
                          <w:tab w:val="left" w:pos="336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0 – 2495</w:t>
                        <w:tab/>
                        <w:t>(120 м)</w:t>
                        <w:tab/>
                        <w:t>7200 – 7350</w:t>
                        <w:tab/>
                        <w:t>(41 м)</w:t>
                        <w:tab/>
                        <w:t>17480 – 17900</w:t>
                        <w:tab/>
                        <w:t>(16 м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  <w:tab w:val="left" w:pos="2057" w:leader="none"/>
                          <w:tab w:val="left" w:pos="336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00 – 3400</w:t>
                        <w:tab/>
                        <w:t>(90 м)</w:t>
                        <w:tab/>
                        <w:t>9400 – 9900</w:t>
                        <w:tab/>
                        <w:t>(31 м)</w:t>
                        <w:tab/>
                        <w:t>18900 – 19020</w:t>
                        <w:tab/>
                        <w:t>(15 м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  <w:tab w:val="left" w:pos="2057" w:leader="none"/>
                          <w:tab w:val="left" w:pos="336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0 – 4000</w:t>
                        <w:tab/>
                        <w:t>(75 м)</w:t>
                        <w:tab/>
                        <w:t>11600 – 12100</w:t>
                        <w:tab/>
                        <w:t>(25 м)</w:t>
                        <w:tab/>
                        <w:t>21450 – 21850</w:t>
                        <w:tab/>
                        <w:t>(13 м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  <w:tab w:val="left" w:pos="2057" w:leader="none"/>
                          <w:tab w:val="left" w:pos="336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0 – 5060</w:t>
                        <w:tab/>
                        <w:t>(60 м)</w:t>
                        <w:tab/>
                        <w:t>13570 – 13870</w:t>
                        <w:tab/>
                        <w:t>(22 м)</w:t>
                        <w:tab/>
                        <w:t>25670 – 26100</w:t>
                        <w:tab/>
                        <w:t>(11 м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  <w:tab w:val="left" w:pos="2057" w:leader="none"/>
                          <w:tab w:val="left" w:pos="336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0 – 6200</w:t>
                        <w:tab/>
                        <w:t>(49 м)</w:t>
                        <w:tab/>
                        <w:t>15100 – 15800</w:t>
                        <w:tab/>
                        <w:t>(19 м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>Нарезка частот ( сетка ) диапазонов ДВ и С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Европейский стандарт шаг 9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>Kh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>Long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>wave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>LW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 ( ДВ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693" w:leader="none"/>
                          <w:tab w:val="left" w:pos="2693" w:leader="none"/>
                          <w:tab w:val="left" w:pos="3633" w:leader="none"/>
                          <w:tab w:val="left" w:pos="4393" w:leader="none"/>
                          <w:tab w:val="left" w:pos="5613" w:leader="none"/>
                          <w:tab w:val="left" w:pos="6553" w:leader="none"/>
                          <w:tab w:val="left" w:pos="7513" w:leader="none"/>
                          <w:tab w:val="left" w:pos="8513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53</w:t>
                        <w:tab/>
                        <w:t xml:space="preserve">  162</w:t>
                        <w:tab/>
                        <w:t xml:space="preserve">   171</w:t>
                        <w:tab/>
                        <w:t xml:space="preserve">   180</w:t>
                        <w:tab/>
                        <w:t xml:space="preserve">   189</w:t>
                        <w:tab/>
                        <w:t xml:space="preserve"> 198</w:t>
                        <w:tab/>
                        <w:t xml:space="preserve"> 207</w:t>
                        <w:tab/>
                        <w:t xml:space="preserve">  216</w:t>
                        <w:tab/>
                        <w:t xml:space="preserve">   225</w:t>
                        <w:tab/>
                        <w:t xml:space="preserve">   23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243</w:t>
                        <w:tab/>
                        <w:t xml:space="preserve">  252</w:t>
                        <w:tab/>
                        <w:t xml:space="preserve">   261</w:t>
                        <w:tab/>
                        <w:t xml:space="preserve">   270</w:t>
                        <w:tab/>
                        <w:t xml:space="preserve">   279</w:t>
                        <w:tab/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>Mediu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>Wave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>MW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 ( СВ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520</w:t>
                        <w:tab/>
                        <w:t xml:space="preserve">   531</w:t>
                        <w:tab/>
                        <w:t xml:space="preserve">   540</w:t>
                        <w:tab/>
                        <w:t xml:space="preserve">   549</w:t>
                        <w:tab/>
                        <w:t xml:space="preserve">   558</w:t>
                        <w:tab/>
                        <w:t xml:space="preserve">   567</w:t>
                        <w:tab/>
                        <w:t xml:space="preserve">   576</w:t>
                        <w:tab/>
                        <w:t xml:space="preserve">   585</w:t>
                        <w:tab/>
                        <w:t xml:space="preserve">   594</w:t>
                        <w:tab/>
                        <w:t xml:space="preserve">   6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612</w:t>
                        <w:tab/>
                        <w:t xml:space="preserve">   621</w:t>
                        <w:tab/>
                        <w:t xml:space="preserve">   630</w:t>
                        <w:tab/>
                        <w:t xml:space="preserve">   639</w:t>
                        <w:tab/>
                        <w:t xml:space="preserve">   648</w:t>
                        <w:tab/>
                        <w:t xml:space="preserve">   657</w:t>
                        <w:tab/>
                        <w:t xml:space="preserve">   666</w:t>
                        <w:tab/>
                        <w:t xml:space="preserve">   675</w:t>
                        <w:tab/>
                        <w:t xml:space="preserve">   684</w:t>
                        <w:tab/>
                        <w:t xml:space="preserve">   69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702</w:t>
                        <w:tab/>
                        <w:t xml:space="preserve">   711</w:t>
                        <w:tab/>
                        <w:t xml:space="preserve">   720</w:t>
                        <w:tab/>
                        <w:t xml:space="preserve">   729</w:t>
                        <w:tab/>
                        <w:t xml:space="preserve">   738</w:t>
                        <w:tab/>
                        <w:t xml:space="preserve">   747</w:t>
                        <w:tab/>
                        <w:t xml:space="preserve">   756</w:t>
                        <w:tab/>
                        <w:t xml:space="preserve">   765</w:t>
                        <w:tab/>
                        <w:t xml:space="preserve">   774</w:t>
                        <w:tab/>
                        <w:t xml:space="preserve">   78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792</w:t>
                        <w:tab/>
                        <w:t xml:space="preserve">   801</w:t>
                        <w:tab/>
                        <w:t xml:space="preserve">   810</w:t>
                        <w:tab/>
                        <w:t xml:space="preserve">   819</w:t>
                        <w:tab/>
                        <w:t xml:space="preserve">   828</w:t>
                        <w:tab/>
                        <w:t xml:space="preserve">   837</w:t>
                        <w:tab/>
                        <w:t xml:space="preserve">   846</w:t>
                        <w:tab/>
                        <w:t xml:space="preserve">   855</w:t>
                        <w:tab/>
                        <w:t xml:space="preserve">   864</w:t>
                        <w:tab/>
                        <w:t xml:space="preserve">   87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882</w:t>
                        <w:tab/>
                        <w:t xml:space="preserve">   891</w:t>
                        <w:tab/>
                        <w:t xml:space="preserve">   900</w:t>
                        <w:tab/>
                        <w:t xml:space="preserve">   909</w:t>
                        <w:tab/>
                        <w:t xml:space="preserve">   918</w:t>
                        <w:tab/>
                        <w:t xml:space="preserve">   927</w:t>
                        <w:tab/>
                        <w:t xml:space="preserve">   936</w:t>
                        <w:tab/>
                        <w:t xml:space="preserve">   945</w:t>
                        <w:tab/>
                        <w:t xml:space="preserve">   954</w:t>
                        <w:tab/>
                        <w:t xml:space="preserve">   96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972</w:t>
                        <w:tab/>
                        <w:t xml:space="preserve">   981</w:t>
                        <w:tab/>
                        <w:t xml:space="preserve">   990</w:t>
                        <w:tab/>
                        <w:t xml:space="preserve">   999</w:t>
                        <w:tab/>
                        <w:t>1 008</w:t>
                        <w:tab/>
                        <w:t>1 017</w:t>
                        <w:tab/>
                        <w:t>1 026</w:t>
                        <w:tab/>
                        <w:t>1 035</w:t>
                        <w:tab/>
                        <w:t>1 044</w:t>
                        <w:tab/>
                        <w:t>1 05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 062</w:t>
                        <w:tab/>
                        <w:t>1 071</w:t>
                        <w:tab/>
                        <w:t>1 080</w:t>
                        <w:tab/>
                        <w:t>1 089</w:t>
                        <w:tab/>
                        <w:t>1 098</w:t>
                        <w:tab/>
                        <w:t>1 107</w:t>
                        <w:tab/>
                        <w:t>1 116</w:t>
                        <w:tab/>
                        <w:t>1 125</w:t>
                        <w:tab/>
                        <w:t>1 134</w:t>
                        <w:tab/>
                        <w:t>1 1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 152</w:t>
                        <w:tab/>
                        <w:t>1 161</w:t>
                        <w:tab/>
                        <w:t>1 170</w:t>
                        <w:tab/>
                        <w:t>1 179</w:t>
                        <w:tab/>
                        <w:t>1 188</w:t>
                        <w:tab/>
                        <w:t>1 197</w:t>
                        <w:tab/>
                        <w:t>1 206</w:t>
                        <w:tab/>
                        <w:t>1 215</w:t>
                        <w:tab/>
                        <w:t>1 224</w:t>
                        <w:tab/>
                        <w:t>1 23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  <w:tab w:val="left" w:pos="7815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 242</w:t>
                        <w:tab/>
                        <w:t>1 251</w:t>
                        <w:tab/>
                        <w:t>1 260</w:t>
                        <w:tab/>
                        <w:t>1 269</w:t>
                        <w:tab/>
                        <w:t>1 278</w:t>
                        <w:tab/>
                        <w:t>1 287</w:t>
                        <w:tab/>
                        <w:t>1 296</w:t>
                        <w:tab/>
                        <w:t>1 305</w:t>
                        <w:tab/>
                        <w:t>1 314</w:t>
                        <w:tab/>
                        <w:t>1 323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 332</w:t>
                        <w:tab/>
                        <w:t>1 341</w:t>
                        <w:tab/>
                        <w:t>1 350</w:t>
                        <w:tab/>
                        <w:t>1 359</w:t>
                        <w:tab/>
                        <w:t>1 368</w:t>
                        <w:tab/>
                        <w:t>1 377</w:t>
                        <w:tab/>
                        <w:t>1 386</w:t>
                        <w:tab/>
                        <w:t>1 395</w:t>
                        <w:tab/>
                        <w:t>1 404</w:t>
                        <w:tab/>
                        <w:t>1 4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 422</w:t>
                        <w:tab/>
                        <w:t>1 431</w:t>
                        <w:tab/>
                        <w:t>1 440</w:t>
                        <w:tab/>
                        <w:t>1 449</w:t>
                        <w:tab/>
                        <w:t>1 458</w:t>
                        <w:tab/>
                        <w:t>1 467</w:t>
                        <w:tab/>
                        <w:t>1 476</w:t>
                        <w:tab/>
                        <w:t>1 485</w:t>
                        <w:tab/>
                        <w:t>1 494</w:t>
                        <w:tab/>
                        <w:t>1 5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 512</w:t>
                        <w:tab/>
                        <w:t>1 521</w:t>
                        <w:tab/>
                        <w:t>1 530</w:t>
                        <w:tab/>
                        <w:t>1 539</w:t>
                        <w:tab/>
                        <w:t>1 548</w:t>
                        <w:tab/>
                        <w:t>1 557</w:t>
                        <w:tab/>
                        <w:t>1 566</w:t>
                        <w:tab/>
                        <w:t>1 575</w:t>
                        <w:tab/>
                        <w:t>1 584</w:t>
                        <w:tab/>
                        <w:t>1 59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1260" w:leader="none"/>
                          <w:tab w:val="left" w:pos="1800" w:leader="none"/>
                          <w:tab w:val="left" w:pos="2340" w:leader="none"/>
                          <w:tab w:val="left" w:pos="3060" w:leader="none"/>
                          <w:tab w:val="left" w:pos="3600" w:leader="none"/>
                          <w:tab w:val="left" w:pos="4140" w:leader="none"/>
                          <w:tab w:val="left" w:pos="4680" w:leader="none"/>
                          <w:tab w:val="left" w:pos="5220" w:leader="none"/>
                        </w:tabs>
                        <w:ind w:left="93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 602</w:t>
                        <w:tab/>
                        <w:t>1 611</w:t>
                        <w:tab/>
                        <w:t>1 620</w:t>
                        <w:tab/>
                        <w:t>1 629</w:t>
                        <w:tab/>
                        <w:t>1 638</w:t>
                        <w:tab/>
                        <w:t>1 647</w:t>
                        <w:tab/>
                        <w:t>1 656</w:t>
                        <w:tab/>
                        <w:t>1 665</w:t>
                        <w:tab/>
                        <w:t>1 674</w:t>
                        <w:tab/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68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  <w:tab w:val="left" w:pos="2057" w:leader="none"/>
                          <w:tab w:val="left" w:pos="3366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692      1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701  1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71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SINPO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</w:rPr>
                        <w:t xml:space="preserve"> коды оценки сигна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3" w:leader="none"/>
                          <w:tab w:val="left" w:pos="1803" w:leader="none"/>
                          <w:tab w:val="left" w:pos="2700" w:leader="none"/>
                          <w:tab w:val="left" w:pos="3420" w:leader="none"/>
                        </w:tabs>
                        <w:ind w:left="103" w:hanging="0"/>
                        <w:rPr>
                          <w:rFonts w:ascii="Arial CYR" w:hAnsi="Arial CYR" w:cs="Arial CYR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9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47"/>
                        <w:gridCol w:w="1064"/>
                        <w:gridCol w:w="1127"/>
                        <w:gridCol w:w="1047"/>
                        <w:gridCol w:w="1426"/>
                        <w:gridCol w:w="10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Показ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тел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Сила сигнала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Интреференц.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Шум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Нарушен. услов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распространен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Общая оц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Едва слышно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Очень сильно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Очень сильный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Очень сильн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применим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удовл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Сильно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Сильный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Сильн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удов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Удовл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Умеренное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Умеренно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Умеренн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Удов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значит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значи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значи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Хорош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Отлично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0"/>
                        <w:rPr>
                          <w:rFonts w:ascii="Tahoma" w:hAnsi="Tahoma" w:cs="Tahoma"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rFonts w:ascii="Tahoma" w:hAnsi="Tahoma" w:cs="Tahoma"/>
                          <w:bCs/>
                          <w:color w:val="000000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5"/>
                          <w:szCs w:val="15"/>
                          <w:lang w:val="en-US"/>
                        </w:rPr>
                        <w:t>S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  <w:lang w:val="en-US"/>
                        </w:rPr>
                        <w:t xml:space="preserve"> -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  <w:lang w:val="en-US"/>
                        </w:rPr>
                        <w:t xml:space="preserve"> Signal strength - 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</w:rPr>
                        <w:t>сила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</w:rPr>
                        <w:t>сигнала</w:t>
                      </w:r>
                    </w:p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</w:rPr>
                        <w:t xml:space="preserve"> -  Interference - интереференция или взаимодействие полезного сигнала с другими</w:t>
                      </w:r>
                    </w:p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</w:rPr>
                        <w:t xml:space="preserve"> -  Noise static - статический (атмосферный) шум</w:t>
                      </w:r>
                    </w:p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</w:rPr>
                        <w:t xml:space="preserve"> -  Propagation disturbance - нарушение условий распространения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sz w:val="15"/>
                          <w:szCs w:val="15"/>
                        </w:rPr>
                        <w:t xml:space="preserve"> - Overall merit - общая оцен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  <w:tab w:val="left" w:pos="2057" w:leader="none"/>
                          <w:tab w:val="left" w:pos="336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При поиске радиостанции с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-US"/>
                        </w:rPr>
                        <w:t>RDS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по типу PT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возможет выбор из следующих типов программ :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POP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поп музы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ROCK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рок музы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MOR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дорожная музыка, легкая для прослуши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LIGHT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легкая классическа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CLASSIC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серьезная классическа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NEW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нов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AFFAIR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политические и текущие событ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INFO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специальные информационные отче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SPORT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спор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EDUCAT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обучающие програм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DRAMA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радио пьесы, литерату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CULTUR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культура и обще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SCIENC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программы о науке и технология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OTHER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различная музы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OTHER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разнообразная музы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WEATHER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погода, прогноз пог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FINANC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финансовые новости ,прогноз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CHILDREN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детские програм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SOCIAL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социальные событ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религиозные програм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PHON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программы ,на которые Вы можете позвони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TRAVEL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путешеств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HOBBIE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программа о различных видах хобб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JAZZ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джаз музы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COUNTRY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кантри музы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NATION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национальная музы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OLDIE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музыка  “золотой эры” популярной музы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FOLK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ab/>
                        <w:t>фольклорная музы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DOCUMENT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  <w:t>документальные программ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1" w:leader="none"/>
                          <w:tab w:val="left" w:pos="216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721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5"/>
                        <w:gridCol w:w="619"/>
                        <w:gridCol w:w="90"/>
                        <w:gridCol w:w="1358"/>
                        <w:gridCol w:w="1047"/>
                        <w:gridCol w:w="117"/>
                        <w:gridCol w:w="490"/>
                        <w:gridCol w:w="179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апазоны (полосы) частот и виды радиолюбительской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0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категория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10-2000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40-2000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00-2000: AM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0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категория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00-3800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00-3800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80-3620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0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категория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00-7100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40-7100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35-7045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35-7045: SSTV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категория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-10150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140-10150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 2 категории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000-14350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100-14350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070-14112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225-14235: SSTV, FAX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 2 категории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068-18318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110-18318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100-18110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категория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000-21450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150-21450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080-21120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335-21345: SSTV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 2 категории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890-25140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930-25140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920-24930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100-14350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070-14112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225-14235: SSTV, FAX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 мет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категория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000-29300 и 29520-29700: C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200-29700: SS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050-28150: Цифровые виды связ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675-28685: SSTV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700-29300: AM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200-29300 и 29520-29700: FM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иадиапазон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омодедово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(UUDD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лужб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астоты, МГц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всех служб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.0; 124.4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зервные частоты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.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ийная частота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ход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.6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ш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.6(119.450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.7(119.450R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рон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.0; 123.75; 129.1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.7(119.450R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зит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.6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ТИС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.95; 128.3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ЛМЕТ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.87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Шереметьево (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UUEE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лужб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астоты, МГц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всех служб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.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ergency FREQ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.0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erve FREQ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ход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.3 (119.450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.7 (119.450R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т/Посад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.7; 131.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ление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.0; 121.8; 121.9; 123.6; 123.9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8.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9.450R, 124.4 R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зит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.35; 130.65; 134.5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ТИС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.375; 125.12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ЛМЕТ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.875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ково (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UUWW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лужба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астоты, МГц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всех служб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.0; 124.4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зервные частоты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.5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ийная частота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ход/АРП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.3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т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.3(119.450R)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.0(119.450R)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адка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.3(119.450R)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ление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.450(119.450R)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; 121.700(119.450R)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ТИС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.87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1.850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ЛМЕТ</w:t>
                            </w:r>
                          </w:p>
                        </w:tc>
                        <w:tc>
                          <w:tcPr>
                            <w:tcW w:w="26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8.125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sz w:val="1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осковские вещательные станции УКВ-диапазон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астота, МГц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астота, МГц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анция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ЗНЕС - FM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,6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6"/>
                                <w:sz w:val="20"/>
                                <w:szCs w:val="20"/>
                              </w:rPr>
                              <w:t>РАДИО "ВЕСТИ - FM"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9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ТИ - FM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 ХИТОВ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,3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ТРО - FM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,4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0"/>
                                <w:szCs w:val="20"/>
                              </w:rPr>
                              <w:t>СВЕЖЕЕ РАДИО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,7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МОР - FM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ДИО АЛЛА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,1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ЖАЗ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ФЕЙ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,5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ГАПОЛИС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0"/>
                                <w:szCs w:val="20"/>
                              </w:rPr>
                              <w:t>ФИНАМ - РАДИО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ЕКС - FM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ЕБРЯНЫЙ ДОЖДЬ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,3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РАДИО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ST- FM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ЛАКС - FM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ИК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,2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ХО МОСКВЫ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FM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,6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О КУЛЬТУРА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ШЕ - РАДИО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ВОРИТ МОСКВА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  <w:szCs w:val="20"/>
                              </w:rPr>
                              <w:t>МОНТЕ - КАРЛО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4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ДИО - ДАЧА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ОЕ ПОПУЛЯРНОЕ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8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О КАРНАВАЛ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АНСОН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2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ДИО СПОРТ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,4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ЯК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ЬЮТОН - FM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,7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УМ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4"/>
                                <w:sz w:val="20"/>
                                <w:szCs w:val="20"/>
                              </w:rPr>
                              <w:t>РАДИО "ЮНОСТЬ - ФМ"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,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RJ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4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О "ЛОРНЕТ"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ДИО - 7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0"/>
                                <w:szCs w:val="20"/>
                              </w:rPr>
                              <w:t>РАДИО "МОЯ СЕМЬЯ"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,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XT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2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К - РАДИО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,7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ССКОЕ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О ЗВЕЗДА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,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ВРОПА ПЛЮС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,6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VE - RADIO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,4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 - FM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СН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,8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ТСКОЕ РАДИО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,4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ИТ - FM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,2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СОМОЛЬСКАЯ ПРАВДА</w:t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,8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ЛИЦЕЙСКАЯ ВОЛН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14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4750</wp:posOffset>
                </wp:positionH>
                <wp:positionV relativeFrom="paragraph">
                  <wp:posOffset>-535305</wp:posOffset>
                </wp:positionV>
                <wp:extent cx="0" cy="75584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42.15pt" to="392.5pt,55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8855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79995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4750</wp:posOffset>
                </wp:positionH>
                <wp:positionV relativeFrom="paragraph">
                  <wp:posOffset>-535305</wp:posOffset>
                </wp:positionV>
                <wp:extent cx="0" cy="75584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42.15pt" to="392.5pt,55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15555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3295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4750</wp:posOffset>
                </wp:positionH>
                <wp:positionV relativeFrom="paragraph">
                  <wp:posOffset>-360045</wp:posOffset>
                </wp:positionV>
                <wp:extent cx="0" cy="755840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28.35pt" to="392.5pt,56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45:00Z</dcterms:created>
  <dc:creator>76</dc:creator>
  <dc:description>Страничек - 28 Разворотов - 14Листов бумаги - 7Тетрадок - 1 по 7 листовДобавлено - 1 пустые страницыПоля в мм - 10 сверху, 10 снизу, 10 от переплета, 10 от границы листа.</dc:description>
  <cp:keywords/>
  <dc:language>en-US</dc:language>
  <cp:lastModifiedBy>Admin</cp:lastModifiedBy>
  <cp:lastPrinted>2011-05-04T16:53:00Z</cp:lastPrinted>
  <dcterms:modified xsi:type="dcterms:W3CDTF">2011-05-04T12:58:00Z</dcterms:modified>
  <cp:revision>13</cp:revision>
  <dc:subject/>
  <dc:title> </dc:title>
</cp:coreProperties>
</file>