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равствуйте!</w:t>
      </w:r>
    </w:p>
    <w:p>
      <w:pPr>
        <w:pStyle w:val="Normal"/>
        <w:rPr/>
      </w:pPr>
      <w:r>
        <w:rPr>
          <w:sz w:val="20"/>
          <w:szCs w:val="20"/>
        </w:rPr>
        <w:t>Нужна простая программка (возможно delfi язык), которая будет обрабатывать данные принимаемые от двух и более (не &gt;10)источников, по нескольким вариант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:</w:t>
      </w:r>
    </w:p>
    <w:p>
      <w:pPr>
        <w:pStyle w:val="Normal"/>
        <w:rPr/>
      </w:pPr>
      <w:r>
        <w:rPr>
          <w:sz w:val="20"/>
          <w:szCs w:val="20"/>
        </w:rPr>
        <w:t>1.  Принимать данные от источника A через порт RS-232 по протоколу RC-5 (подобные протоколы применяются в управлении телевизором через ДУ, или ТВ тюнером), а данные В принимать по сети…. (эти данные будет передавать вторая  програм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ринимать данные от источников А и В по се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ринимать данные от источников А и В по портам RS-2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вводить данные вруч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емые данные нужно выводить на экран в виде графической линии поверх установленной картины. Точнее поворачивать графическую линию подобно часовой стрелке вокруг своей оси. Сколько источников столько и осей  с графическими линиями. Источники (оси) должно свободно перетаскиваться на любой участок изображения,   </w:t>
      </w:r>
    </w:p>
    <w:p>
      <w:pPr>
        <w:pStyle w:val="Normal"/>
        <w:rPr/>
      </w:pPr>
      <w:r>
        <w:rPr>
          <w:sz w:val="20"/>
          <w:szCs w:val="20"/>
        </w:rPr>
        <w:t>Количество источников до 10. Также программа должна фиксировать и обозначать точкой места пересечений этих линий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а должна передавать данные по сети (дублировать)  результаты полученные по порту RS-232 или с помощью ручного ввода. Сохранять данные в виде графических рисунков а также вести текстовый лог получаемой информации от источ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 (см.рис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ьмем 3 источника, источник А получает данные с порта RS-232, источник В получает данные по сети, а источник С вводится в руч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ть программы такова, по часовой стрелки графическая линия перемещается вокруг своей оси с шагом в 22,5 градуса, всего 16 шагов (полный цикл от 0 до 360 градусов)</w:t>
      </w:r>
    </w:p>
    <w:p>
      <w:pPr>
        <w:pStyle w:val="Normal"/>
        <w:rPr/>
      </w:pPr>
      <w:r>
        <w:rPr>
          <w:sz w:val="20"/>
          <w:szCs w:val="20"/>
        </w:rPr>
        <w:t>Итак по порту мы получаем  команду 112,5 градусов от источника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сети мы получаем 247,5 градусов от источника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учную мы вводим 45 градусов от источника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этого программа автоматически находит точку пересечения . А и В линий и отмечает эту точку, точно также программа отмечает пересечение линий А и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44615" cy="483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 1.</w:t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амма должна иметь возможность убирать линии и оставлять только точки пересеч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ПРОГРАММ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рограмма  должна иметь классический вид со вкладками сверху как показано на рис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934075" cy="473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20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талог «Файл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еет пунк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Сохранить в тхт», т.е. сохраняет все полученные данные от источников в формате дата-время, источник, граду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Сохранить изображение» подразумевает сохранение полученного изображ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Загрузить карту»  загружает изображения расширением bmp, </w:t>
      </w:r>
      <w:r>
        <w:rPr>
          <w:sz w:val="20"/>
          <w:szCs w:val="20"/>
          <w:lang w:val="en-US"/>
        </w:rPr>
        <w:t>jpg</w:t>
      </w:r>
      <w:r>
        <w:rPr>
          <w:sz w:val="20"/>
          <w:szCs w:val="20"/>
        </w:rPr>
        <w:t xml:space="preserve"> и другие файлы изобра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Открыть» открывает файл тхт. И наносит линии и пересечения согласно данным полученым из тхт фай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талог «Ви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пунк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Линии»- при установке галочке на картинке отображаются проложенные линии от источ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Точки пересечения»- при установке галочки отображаются места пересеч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Источники»- при установке галочки отображаются источники</w:t>
      </w:r>
    </w:p>
    <w:p>
      <w:pPr>
        <w:pStyle w:val="Normal"/>
        <w:rPr/>
      </w:pPr>
      <w:r>
        <w:rPr>
          <w:sz w:val="20"/>
          <w:szCs w:val="20"/>
        </w:rPr>
        <w:t>«Имя источника»- при установке галочки на картинке рядом с источником показывает название исто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талог «Источники»</w:t>
      </w:r>
    </w:p>
    <w:p>
      <w:pPr>
        <w:pStyle w:val="Normal"/>
        <w:rPr/>
      </w:pPr>
      <w:r>
        <w:rPr>
          <w:sz w:val="20"/>
          <w:szCs w:val="20"/>
        </w:rPr>
        <w:t>Имеет список источников, также позволяет добавлять источни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Меню добавления представляет собой меню из 5 пунктов</w:t>
      </w:r>
      <w:r>
        <w:rPr>
          <w:sz w:val="20"/>
          <w:szCs w:val="20"/>
          <w:lang w:val="en-US"/>
        </w:rPr>
        <w:br/>
      </w:r>
      <w:r>
        <w:rPr>
          <w:sz w:val="20"/>
          <w:szCs w:val="20"/>
          <w:lang w:val="en-US"/>
        </w:rPr>
        <w:drawing>
          <wp:inline distT="0" distB="0" distL="0" distR="0">
            <wp:extent cx="457200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91" t="6671" r="13244" b="6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Им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вод через- выбирается источник данных (сом порт, ручной ввод или прием по сет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Если прием по сети то пункты IP адрес и порт становятся активным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Если ручной ввод, то пункт «Ручной ввод» становится активны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войства и редактирование (удаление) источ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ля того что отредактировать, изменить способ ввода данных или удалить источник- необходимо щелкнуть правой клавишей на источнике (окно картинки и вывода основной информации) , откроется спис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Редактировать (Меню добавления источника, только с уже записанными графами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далить (Удаляет источник со списк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еню настро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471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51776" b="20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тавляет несколько пункт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втосохранение и обновление- устанавливается интервал записи в тхт файл (если галочка «автозапись» стоит, обновление в нескольких пунктах, в реальном времени и через определенный интервал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еть- устанавливаются порт передач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цветов- устанавливает палитру линии, источников и пересеч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программное обеспечение поможет в написании диплома по теме «Основы пеленгации». Сейчас параллельно с заявкой на ваше ПО, активно ведется разработка конструкции подключаемой через сом порт, после оглашения вами стоимости (и согласия с моей стороны) я высылаю вам средства а также уточняю протокол обмена с последовательного порта.  Если у вас есть вопросы,  то звоните по телефону 099-907-16-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нее благодарю, с уважением Константин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52:00Z</dcterms:created>
  <dc:creator>Пользователь</dc:creator>
  <dc:description/>
  <cp:keywords/>
  <dc:language>en-US</dc:language>
  <cp:lastModifiedBy>Пользователь</cp:lastModifiedBy>
  <dcterms:modified xsi:type="dcterms:W3CDTF">2010-05-24T09:32:00Z</dcterms:modified>
  <cp:revision>7</cp:revision>
  <dc:subject/>
  <dc:title>Здраствуйте</dc:title>
</cp:coreProperties>
</file>