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ПРИНЦИПЫ ПРОГРАММИРОВАНИЯ РАДИОСТАНЦИЙ. </w:t>
        <w:br/>
        <w:t>ЦЕПИ, СОПРЯГАЕМЫЕ ПРОГРАММАТОРОМ</w:t>
      </w:r>
    </w:p>
    <w:p>
      <w:pPr>
        <w:pStyle w:val="Normal"/>
        <w:spacing w:before="0" w:after="240"/>
        <w:rPr/>
      </w:pPr>
      <w:r>
        <w:rPr/>
        <w:br/>
        <w:t xml:space="preserve">На сегодняшний день большое количество разнообразных радиоэлектронных средств (РЭС) имеет возможность обмениваться с окружающим миром через асинхронный последовательный интерфейс (UART). Таким образом программируются радиостанции, сотовые телефоны, обмениваются данными различные контроллеры, сканирующие приемники, декодеры и т.д. Чаще всего контроллер последовательного порта встроен непосредственно в микропроцессор РЭС. Однако для подключения к последовательному порту ЭВМ требуется отдельное устройство - программатор или интерфейс, рассчитанный на работу с сигналами компьютерного порта. </w:t>
        <w:br/>
        <w:br/>
        <w:t xml:space="preserve">Рассмотрим программирование радиостанций через COM-порт компьютера. Современные профессиональные радиостанции как правило не имеют другого пути установки рабочих частот и прочих параметров. Производитель же не прилагает программатор к радиостанции, вынуждая пользователя либо приобрести его с соответствующим программным обеспечением за отдельную плату, либо каждый раз при необходимости изменить настройки программировать станцию у продавца. За отдельную же плату. Стоимость программатора превышает его себестоимость в десятки раз и достигает четверти стоимости радиостанции. Это похоже на покупку видеомагнитофона с кассетой, на которой записаны нужные вам передачи, но кассета заперта на ключ. И каждый раз, когда нужно сменить запись, приходится бежать в мастерскую. Не хотите - приобретайте ключ к кассетоприемнику за изрядную стоимость. Или представьте себе автомобиль с запертым капотом… А как же права потребителя ? И вообще, не слишком красиво зарабатывать деньги не на качественной собственной разработке, а на сокрытии небольшого количества вполне банальной информации. А именно: подавляющее большинство программаторов призвано инвертировать и согласовать по амплитуде уровни сигналов микропроцессора радиостанции и COM-порта. </w:t>
        <w:br/>
        <w:br/>
        <w:t xml:space="preserve">Чтобы определить требования к программатору и составить его схему, подробно рассмотрим сопрягаемые им устройства. COM-порт современного компьютера состоит из микросхемы - контроллера последовательного порта и микросхемы-драйвера, приводящие внешние сигналы порта в соответствие с протоколом RS-232. Микросхема-драйвер принадлежит к многочисленному семейству MAX-2xx, MAX-32xx или их аналогам. Драйвер воспринимает как двуполярные входные сигналы размахом 25 В, так и ТТЛ-уровни. Внешние цепи и сигналы порта имеют следующие свойства: </w:t>
        <w:br/>
        <w:t xml:space="preserve">- входные уровни: логическая единица - (-25…0,8) В, логический нуль - (2,4…25) В; </w:t>
        <w:br/>
        <w:t xml:space="preserve">- входы драйвера соединены с землей внутренними резисторами (3…7) кОм; </w:t>
        <w:br/>
        <w:t xml:space="preserve">- выходные уровни: логическая единица - (-5…-10) В, логический нуль - (5…10) В при нагрузке всех выходов относительно земли сопротивлениями не менее 3 кОм; </w:t>
        <w:br/>
        <w:t xml:space="preserve">- допустимо долговременное замыкание на землю (но не на другой выход) выходов порта. </w:t>
        <w:br/>
        <w:t xml:space="preserve">Таким образом, драйвер порта является инвертирующим буфером со сдвигом уровня. </w:t>
        <w:br/>
      </w:r>
      <w:bookmarkStart w:id="0" w:name="inner"/>
      <w:bookmarkEnd w:id="0"/>
    </w:p>
    <w:p>
      <w:pPr>
        <w:pStyle w:val="Normal"/>
        <w:jc w:val="center"/>
        <w:rPr>
          <w:b/>
          <w:b/>
          <w:bCs/>
        </w:rPr>
      </w:pPr>
      <w:r>
        <w:rPr>
          <w:b/>
          <w:bCs/>
        </w:rPr>
        <w:t>ВНУТРЕННИЕ ЦЕПИ РАДИОСТАНЦИЙ, ОТВЕТСТВЕННЫЕ ЗА ПРОГРАММИРОВАНИЕ</w:t>
      </w:r>
    </w:p>
    <w:p>
      <w:pPr>
        <w:pStyle w:val="Normal"/>
        <w:spacing w:before="0" w:after="240"/>
        <w:rPr/>
      </w:pPr>
      <w:r>
        <w:rPr/>
        <w:br/>
        <w:t xml:space="preserve">Изучение схем радиостанций и штатных программаторов показывает: выход и вход программирования процессора через простую защитную цепь выведены на разъем внешней гарнитуры. Вход и выход программирования могут быть объединены между собой или с другими входами радиостанции. Рассмотрим более подробно цепи программирования радиостанций различных типов (рис. 1). </w:t>
      </w:r>
    </w:p>
    <w:p>
      <w:pPr>
        <w:pStyle w:val="Normal"/>
        <w:jc w:val="center"/>
        <w:rPr/>
      </w:pPr>
      <w:r>
        <w:rPr/>
        <w:drawing>
          <wp:inline distT="0" distB="0" distL="0" distR="0">
            <wp:extent cx="6943725" cy="569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943725" cy="5695950"/>
                    </a:xfrm>
                    <a:prstGeom prst="rect">
                      <a:avLst/>
                    </a:prstGeom>
                  </pic:spPr>
                </pic:pic>
              </a:graphicData>
            </a:graphic>
          </wp:inline>
        </w:drawing>
      </w:r>
      <w:r>
        <w:rPr/>
        <w:br/>
      </w:r>
      <w:r>
        <w:rPr>
          <w:b/>
          <w:bCs/>
        </w:rPr>
        <w:t>Рис. 1. Цепи радиостанций, ответственные за программирование</w:t>
      </w:r>
      <w:r>
        <w:rPr/>
        <w:t xml:space="preserve"> </w:t>
      </w:r>
    </w:p>
    <w:p>
      <w:pPr>
        <w:pStyle w:val="Normal"/>
        <w:spacing w:before="0" w:after="240"/>
        <w:rPr/>
      </w:pPr>
      <w:r>
        <w:rPr/>
        <w:br/>
        <w:br/>
        <w:t xml:space="preserve">Для радиостанций фирмы KENWOOD характерны раздельные цепи приема RxD и передачи TxD информации. В мобильных станциях (рис. 1а) они снабжены защитными диодами к шинам питания, токоограничительными резисторами и помехоподавляющими конденсаторами. Входы процессора станции имеют внутренние подпирающие резисторы (pull-up resistor) к цепи +5В. Схемы носимых радиостанций KENWOOD более просты, роль защитных диодов играют внутренние цепи процессора (рис 1б - TK-378). Напряжения на входе RxD процессора должны быть следующие: логический нуль - не более 0,2 Е, логическая единица - не менее 0,8 Е, где Е - напряжение питания процессора. Вследствие разброса напряжений питания программатора и процессора радиостанции напряжение логической единицы следует подавать через токоограничивающий резистор, логический же нуль может быть низкоомным подключением к общему проводу (не зря же он общий). Выходную цепь - передатчик - программатора, таким образом, целесообразно выполнить в виде однотактного транзисторного ключа (рис. 1з), причем номинал сопротивления Rk должен обеспечивать заряд помехоподавляющей емкости за время, определяемое минимальным временем передачи логической единицы при данной скорости передачи данных. </w:t>
        <w:br/>
        <w:br/>
        <w:t xml:space="preserve">Важное замечание. В радиостанциях KENWOOD TK-860G обнаружена следующая особенность: даже во время передачи данных внутренний подпирающий резистор на входе PTT не отключается. А так как его сопротивление может составлять 20 кОм, а R3 = 4,7 кОм, то низкий логический уровень на выходе TxD составляет порядка 1 вольта. То бишь имеет место, скажем так, эффект "высокого нуля". Это надо учитывать при разработке входной цепи - приемника - программатора. </w:t>
        <w:br/>
        <w:br/>
        <w:t xml:space="preserve">Для радиостанций YAESU / VERTEX, как и всех последующих рассмотренных радиостаций характерны совмещенные цепи приема и передачи данных (клонирования). Цепь клонирования носимых станций VERTEX (рис. 1в - VX-10) может иметь конденсатор С1 до 1000 пФ и резистор R1 до 4,7 кОм в зависимости от конкретной модели. Авторы же FT-41R/11R (рис. 1г) вообще отличились, поставив два конденсатора по 1000 пФ и трехвольтовый процессор. Для эффективного заряда такой емкости в штатном программаторе, к примеру, стоит Rk = 12 кОм. При подключении такого программатора к цепи рис. 1в в режиме приема данных от станции возникает делитель между Rk программатора и R1 станции (рис. 1з), поскольку цепи приема и передачи программатора объединены. Низкий логический уровень при этом составит 1,4...1,5 В, то есть мы опять сталкиваемся с эффектом "высокого нуля". Увеличение Rk затягивает перезаряд емкости. По этой причине программаторы для радиостанций других производителей, любительские конструкции могут не работать с изделиями YAESU / VERTEX либо на прием, либо на передачу. Что характерно. Программаторы на основе широко любимой микросхемы MAX232 также будут ненадежны, ибо входной уровень логического нуля MAX232 гарантированно составляет всего 0,8 В. </w:t>
        <w:br/>
        <w:br/>
        <w:t xml:space="preserve">Цепи клонирования мобильных станций YAESU / VERTEX (рис. 1е - FTL-1011/7011) лишены недостатков цепей носимых станций за счет усложнения помехоподавляющей цепи. </w:t>
        <w:br/>
        <w:br/>
        <w:t xml:space="preserve">Грамотно выполнена цепь клонирования мобильных станций MOTOROLA (рис. 1д - GM-300), обеспечивающая весьма качественные логические уровни с крутыми фронтами. Комментарии излишни. </w:t>
        <w:br/>
        <w:br/>
        <w:t xml:space="preserve">Выходные уровни цепи клонирования мобильных станций ICOM (рис. 1ж) создаются транзистором с открытым коллектором. Входные уровни определяются диодным ключом. Таким образом, и в данном случае применим однотактный транзисторный ключ на выходе программатора. </w:t>
        <w:br/>
        <w:br/>
        <w:t xml:space="preserve">В свете всего вышеизложенного мы можем теперь сформулировать </w:t>
      </w:r>
      <w:r>
        <w:rPr>
          <w:b/>
          <w:bCs/>
        </w:rPr>
        <w:t>требования к программатору:</w:t>
      </w:r>
      <w:r>
        <w:rPr/>
        <w:t xml:space="preserve"> </w:t>
        <w:br/>
        <w:br/>
        <w:t xml:space="preserve">1. В цепи TxD должен быть однотактный ключ, при этом выходное напряжение не должно превышать 5 В во избежание повреждения слабозащищенных входов процессоров, как, например, в носимых радиостанциях KENWOOD. При этом желательна возможность изменять Rk ключа под станции конкретных производителей. </w:t>
        <w:br/>
        <w:br/>
        <w:t xml:space="preserve">2. Цепь RxD должна иметь входной уровень логического нуля не менее 1,5 В для учета эффекта "высокого нуля", уровень логической единицы не более 2,7 В для работы с трехвольтовыми процессорами. Выходные уровни цепи RxD, они же входные для COM-порта, должны быть не хуже ТТЛ. </w:t>
        <w:br/>
        <w:br/>
        <w:t xml:space="preserve">3. Питание программатора по возможности должно осуществляться от COM-порта и иметь минимальное токопотребление. Также следует предусмотреть питание от разъема радиостанции и внешнего источника. </w:t>
        <w:br/>
        <w:br/>
        <w:t xml:space="preserve">4. Цепи передачи и приема данных с радиостанции должны допускать объединение с сохранением работоспособности. </w:t>
        <w:br/>
        <w:br/>
        <w:t xml:space="preserve">5. Входные и выходные цепи программатора должны быть защищены от статического электричества и последствий их коммутации при включенном питании. </w:t>
        <w:br/>
        <w:br/>
        <w:t xml:space="preserve">6. Следует предусмотреть возможность подключения переходников для программирования станций конкретных типов. </w:t>
        <w:br/>
      </w:r>
    </w:p>
    <w:p>
      <w:pPr>
        <w:pStyle w:val="Normal"/>
        <w:jc w:val="center"/>
        <w:rPr>
          <w:b/>
          <w:b/>
          <w:bCs/>
        </w:rPr>
      </w:pPr>
      <w:r>
        <w:rPr>
          <w:b/>
          <w:bCs/>
        </w:rPr>
        <w:t>ПРИНЦИПИАЛЬНАЯ СХЕМА ПРОГРАММАТОРА</w:t>
      </w:r>
    </w:p>
    <w:p>
      <w:pPr>
        <w:pStyle w:val="Normal"/>
        <w:spacing w:before="0" w:after="240"/>
        <w:rPr/>
      </w:pPr>
      <w:r>
        <w:rPr/>
        <w:br/>
        <w:t xml:space="preserve">Принципиальная схема программатора для COM-порта, удовлетворяющего перечисленным требованиям, представлена на рис. 2. </w:t>
      </w:r>
    </w:p>
    <w:p>
      <w:pPr>
        <w:pStyle w:val="Normal"/>
        <w:jc w:val="center"/>
        <w:rPr/>
      </w:pPr>
      <w:r>
        <w:rPr/>
        <w:drawing>
          <wp:inline distT="0" distB="0" distL="0" distR="0">
            <wp:extent cx="6286500" cy="603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286500" cy="6038850"/>
                    </a:xfrm>
                    <a:prstGeom prst="rect">
                      <a:avLst/>
                    </a:prstGeom>
                  </pic:spPr>
                </pic:pic>
              </a:graphicData>
            </a:graphic>
          </wp:inline>
        </w:drawing>
      </w:r>
      <w:r>
        <w:rPr/>
        <w:br/>
      </w:r>
      <w:r>
        <w:rPr>
          <w:b/>
          <w:bCs/>
        </w:rPr>
        <w:t>Рис. 2. Принципиальная схема программатора</w:t>
      </w:r>
      <w:r>
        <w:rPr/>
        <w:t xml:space="preserve"> </w:t>
      </w:r>
    </w:p>
    <w:p>
      <w:pPr>
        <w:pStyle w:val="Normal"/>
        <w:spacing w:before="0" w:after="240"/>
        <w:rPr/>
      </w:pPr>
      <w:r>
        <w:rPr/>
        <w:br/>
        <w:br/>
        <w:t xml:space="preserve">Цепь TxD являет собой наш любимый однотактный ключ. Цепь RxD - классический триггер Шмитта с эмиттерной связью. Ее уровень логического нуля - не менее 1,7 В, логической единицы - не более 2,6 В, между уровнями сими - гистерезис. Стабилизированное питание +Е = +5 В обязано своим существованием микросхеме LP2950AC-5.0, хотя и стоящей порядка 25 рублей, но имеющей ток потребления не более 380 мкА (типично - 75 мкА) в режиме холостого хода. Общий ток потребления от порта составит 3 - 4 мА, причем основная его доля приходится на внутренний резистор порта (3...7 кОм, подробности см. выше) в цепи RxD. Микросхему LP2950 можно заменить на нашу КР1170ЕН5, при этом потребление возрастет на треть. На совсем худой конец 78L05 тоже сгодится. Однако отдельные экземпляры 78L05 своим собственным потреблением могут нагрузить порт так, что напряжения на входе может не хватить для режима стабилизации напряжения. Рекомендуется использовать 78L05 с внешним источником питания. </w:t>
        <w:br/>
        <w:br/>
        <w:t xml:space="preserve">Указанные на схеме импортные транзисторы VT1, VT3, VT4 могут быть заменены на BC546, BC547, BC548 с любым буквенным индексом или отечественный КТ3102Е, VT2 - BC556, BC557, BC558 с любым буквенным индексом или отечественный КТ3107Е. Правда, последнее время отечественные транзисторы дороже и ниже качеством. От применения транзисторов КТ315 следует отказаться, поскольку, как показывает практика, нередко попадаются экземпляры, плохо работающие в ключевом режиме. Диоды - любые быстродействующие кремниевые, например LL4148 в корпусе для поверхностного монтажа, 1N4148 для монтажа в отверстие и т.д. </w:t>
        <w:br/>
      </w:r>
    </w:p>
    <w:p>
      <w:pPr>
        <w:pStyle w:val="Normal"/>
        <w:jc w:val="center"/>
        <w:rPr>
          <w:b/>
          <w:b/>
          <w:bCs/>
        </w:rPr>
      </w:pPr>
      <w:r>
        <w:rPr>
          <w:b/>
          <w:bCs/>
        </w:rPr>
        <w:t>ПЕРЕХОДНИКИ К РАДИОСТАНЦИЯМ</w:t>
      </w:r>
    </w:p>
    <w:p>
      <w:pPr>
        <w:pStyle w:val="Normal"/>
        <w:spacing w:before="0" w:after="240"/>
        <w:rPr/>
      </w:pPr>
      <w:r>
        <w:rPr/>
        <w:br/>
        <w:t xml:space="preserve">Переходники для программирования некоторых типов станций приведены на рис. 3. Подключение к программатору удобно производить через подходящий разъем. Рекомендуем разъем DB9 как надежный и недорогой. </w:t>
        <w:br/>
        <w:br/>
      </w:r>
      <w:r>
        <w:rPr>
          <w:b/>
          <w:bCs/>
        </w:rPr>
        <w:t>Важное замечание.</w:t>
      </w:r>
      <w:r>
        <w:rPr/>
        <w:t xml:space="preserve"> Кабель, подключенный к цепям RRxD и RTxD, желательно взять экранированный либо многопроводный, но с малой емкостью между проводами. В противном случае при раздельных цепях RxD и TxD наводка с передающей на приемную цепь приведет к сбоям при программировании (проверено на практике с некоторыми радиостанциями KENWOOD). </w:t>
      </w:r>
    </w:p>
    <w:p>
      <w:pPr>
        <w:pStyle w:val="Normal"/>
        <w:jc w:val="center"/>
        <w:rPr/>
      </w:pPr>
      <w:r>
        <w:rPr/>
        <w:drawing>
          <wp:inline distT="0" distB="0" distL="0" distR="0">
            <wp:extent cx="523875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38750" cy="2867025"/>
                    </a:xfrm>
                    <a:prstGeom prst="rect">
                      <a:avLst/>
                    </a:prstGeom>
                  </pic:spPr>
                </pic:pic>
              </a:graphicData>
            </a:graphic>
          </wp:inline>
        </w:drawing>
      </w:r>
      <w:r>
        <w:rPr/>
        <w:br/>
      </w:r>
      <w:r>
        <w:rPr/>
        <w:drawing>
          <wp:inline distT="0" distB="0" distL="0" distR="0">
            <wp:extent cx="521970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19700" cy="3286125"/>
                    </a:xfrm>
                    <a:prstGeom prst="rect">
                      <a:avLst/>
                    </a:prstGeom>
                  </pic:spPr>
                </pic:pic>
              </a:graphicData>
            </a:graphic>
          </wp:inline>
        </w:drawing>
      </w:r>
      <w:r>
        <w:rPr/>
        <w:br/>
      </w:r>
      <w:r>
        <w:rPr/>
        <w:drawing>
          <wp:inline distT="0" distB="0" distL="0" distR="0">
            <wp:extent cx="4133850" cy="513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33850" cy="5133975"/>
                    </a:xfrm>
                    <a:prstGeom prst="rect">
                      <a:avLst/>
                    </a:prstGeom>
                  </pic:spPr>
                </pic:pic>
              </a:graphicData>
            </a:graphic>
          </wp:inline>
        </w:drawing>
      </w:r>
      <w:r>
        <w:rPr/>
        <w:br/>
        <w:br/>
      </w:r>
      <w:r>
        <w:rPr/>
        <w:drawing>
          <wp:inline distT="0" distB="0" distL="0" distR="0">
            <wp:extent cx="215265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0" r="-17" b="-30"/>
                    <a:stretch>
                      <a:fillRect/>
                    </a:stretch>
                  </pic:blipFill>
                  <pic:spPr bwMode="auto">
                    <a:xfrm>
                      <a:off x="0" y="0"/>
                      <a:ext cx="2152650" cy="1181100"/>
                    </a:xfrm>
                    <a:prstGeom prst="rect">
                      <a:avLst/>
                    </a:prstGeom>
                  </pic:spPr>
                </pic:pic>
              </a:graphicData>
            </a:graphic>
          </wp:inline>
        </w:drawing>
      </w:r>
      <w:r>
        <w:rPr/>
        <w:drawing>
          <wp:inline distT="0" distB="0" distL="0" distR="0">
            <wp:extent cx="1438275"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3" r="-19" b="-23"/>
                    <a:stretch>
                      <a:fillRect/>
                    </a:stretch>
                  </pic:blipFill>
                  <pic:spPr bwMode="auto">
                    <a:xfrm>
                      <a:off x="0" y="0"/>
                      <a:ext cx="1438275" cy="1181100"/>
                    </a:xfrm>
                    <a:prstGeom prst="rect">
                      <a:avLst/>
                    </a:prstGeom>
                  </pic:spPr>
                </pic:pic>
              </a:graphicData>
            </a:graphic>
          </wp:inline>
        </w:drawing>
      </w:r>
      <w:r>
        <w:rPr/>
        <w:br/>
        <w:br/>
      </w:r>
      <w:r>
        <w:rPr/>
        <w:drawing>
          <wp:inline distT="0" distB="0" distL="0" distR="0">
            <wp:extent cx="5314950" cy="260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314950" cy="2609850"/>
                    </a:xfrm>
                    <a:prstGeom prst="rect">
                      <a:avLst/>
                    </a:prstGeom>
                  </pic:spPr>
                </pic:pic>
              </a:graphicData>
            </a:graphic>
          </wp:inline>
        </w:drawing>
      </w:r>
      <w:r>
        <w:rPr/>
        <w:br/>
      </w:r>
      <w:r>
        <w:rPr/>
        <w:drawing>
          <wp:inline distT="0" distB="0" distL="0" distR="0">
            <wp:extent cx="1771650"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9" r="-20" b="-19"/>
                    <a:stretch>
                      <a:fillRect/>
                    </a:stretch>
                  </pic:blipFill>
                  <pic:spPr bwMode="auto">
                    <a:xfrm>
                      <a:off x="0" y="0"/>
                      <a:ext cx="1771650" cy="1847850"/>
                    </a:xfrm>
                    <a:prstGeom prst="rect">
                      <a:avLst/>
                    </a:prstGeom>
                  </pic:spPr>
                </pic:pic>
              </a:graphicData>
            </a:graphic>
          </wp:inline>
        </w:drawing>
      </w:r>
      <w:r>
        <w:rPr/>
        <w:drawing>
          <wp:inline distT="0" distB="0" distL="0" distR="0">
            <wp:extent cx="2076450" cy="184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9" r="-17" b="-19"/>
                    <a:stretch>
                      <a:fillRect/>
                    </a:stretch>
                  </pic:blipFill>
                  <pic:spPr bwMode="auto">
                    <a:xfrm>
                      <a:off x="0" y="0"/>
                      <a:ext cx="2076450" cy="1847850"/>
                    </a:xfrm>
                    <a:prstGeom prst="rect">
                      <a:avLst/>
                    </a:prstGeom>
                  </pic:spPr>
                </pic:pic>
              </a:graphicData>
            </a:graphic>
          </wp:inline>
        </w:drawing>
      </w:r>
      <w:r>
        <w:rPr/>
        <w:drawing>
          <wp:inline distT="0" distB="0" distL="0" distR="0">
            <wp:extent cx="2143125"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9" r="-17" b="-19"/>
                    <a:stretch>
                      <a:fillRect/>
                    </a:stretch>
                  </pic:blipFill>
                  <pic:spPr bwMode="auto">
                    <a:xfrm>
                      <a:off x="0" y="0"/>
                      <a:ext cx="2143125" cy="1847850"/>
                    </a:xfrm>
                    <a:prstGeom prst="rect">
                      <a:avLst/>
                    </a:prstGeom>
                  </pic:spPr>
                </pic:pic>
              </a:graphicData>
            </a:graphic>
          </wp:inline>
        </w:drawing>
      </w:r>
      <w:r>
        <w:rPr/>
        <w:br/>
      </w:r>
      <w:r>
        <w:rPr/>
        <w:drawing>
          <wp:inline distT="0" distB="0" distL="0" distR="0">
            <wp:extent cx="371475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714750" cy="2124075"/>
                    </a:xfrm>
                    <a:prstGeom prst="rect">
                      <a:avLst/>
                    </a:prstGeom>
                  </pic:spPr>
                </pic:pic>
              </a:graphicData>
            </a:graphic>
          </wp:inline>
        </w:drawing>
      </w:r>
      <w:r>
        <w:rPr/>
        <w:br/>
      </w:r>
      <w:r>
        <w:rPr/>
        <w:drawing>
          <wp:inline distT="0" distB="0" distL="0" distR="0">
            <wp:extent cx="16573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8" r="-22" b="-28"/>
                    <a:stretch>
                      <a:fillRect/>
                    </a:stretch>
                  </pic:blipFill>
                  <pic:spPr bwMode="auto">
                    <a:xfrm>
                      <a:off x="0" y="0"/>
                      <a:ext cx="1657350" cy="1276350"/>
                    </a:xfrm>
                    <a:prstGeom prst="rect">
                      <a:avLst/>
                    </a:prstGeom>
                  </pic:spPr>
                </pic:pic>
              </a:graphicData>
            </a:graphic>
          </wp:inline>
        </w:drawing>
      </w:r>
      <w:r>
        <w:rPr/>
        <w:drawing>
          <wp:inline distT="0" distB="0" distL="0" distR="0">
            <wp:extent cx="1562100"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8" r="-23" b="-28"/>
                    <a:stretch>
                      <a:fillRect/>
                    </a:stretch>
                  </pic:blipFill>
                  <pic:spPr bwMode="auto">
                    <a:xfrm>
                      <a:off x="0" y="0"/>
                      <a:ext cx="1562100" cy="1276350"/>
                    </a:xfrm>
                    <a:prstGeom prst="rect">
                      <a:avLst/>
                    </a:prstGeom>
                  </pic:spPr>
                </pic:pic>
              </a:graphicData>
            </a:graphic>
          </wp:inline>
        </w:drawing>
      </w:r>
      <w:r>
        <w:rPr/>
        <w:drawing>
          <wp:inline distT="0" distB="0" distL="0" distR="0">
            <wp:extent cx="1857375" cy="1276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8" r="-19" b="-28"/>
                    <a:stretch>
                      <a:fillRect/>
                    </a:stretch>
                  </pic:blipFill>
                  <pic:spPr bwMode="auto">
                    <a:xfrm>
                      <a:off x="0" y="0"/>
                      <a:ext cx="1857375" cy="1276350"/>
                    </a:xfrm>
                    <a:prstGeom prst="rect">
                      <a:avLst/>
                    </a:prstGeom>
                  </pic:spPr>
                </pic:pic>
              </a:graphicData>
            </a:graphic>
          </wp:inline>
        </w:drawing>
      </w:r>
      <w:r>
        <w:rPr/>
        <w:br/>
      </w:r>
      <w:r>
        <w:rPr/>
        <w:drawing>
          <wp:inline distT="0" distB="0" distL="0" distR="0">
            <wp:extent cx="1762125" cy="129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8" r="-20" b="-28"/>
                    <a:stretch>
                      <a:fillRect/>
                    </a:stretch>
                  </pic:blipFill>
                  <pic:spPr bwMode="auto">
                    <a:xfrm>
                      <a:off x="0" y="0"/>
                      <a:ext cx="1762125" cy="1295400"/>
                    </a:xfrm>
                    <a:prstGeom prst="rect">
                      <a:avLst/>
                    </a:prstGeom>
                  </pic:spPr>
                </pic:pic>
              </a:graphicData>
            </a:graphic>
          </wp:inline>
        </w:drawing>
      </w:r>
      <w:r>
        <w:rPr/>
        <w:drawing>
          <wp:inline distT="0" distB="0" distL="0" distR="0">
            <wp:extent cx="1762125" cy="129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8" r="-20" b="-28"/>
                    <a:stretch>
                      <a:fillRect/>
                    </a:stretch>
                  </pic:blipFill>
                  <pic:spPr bwMode="auto">
                    <a:xfrm>
                      <a:off x="0" y="0"/>
                      <a:ext cx="1762125" cy="1295400"/>
                    </a:xfrm>
                    <a:prstGeom prst="rect">
                      <a:avLst/>
                    </a:prstGeom>
                  </pic:spPr>
                </pic:pic>
              </a:graphicData>
            </a:graphic>
          </wp:inline>
        </w:drawing>
      </w:r>
      <w:r>
        <w:rPr/>
        <w:br/>
      </w:r>
      <w:r>
        <w:rPr/>
        <w:drawing>
          <wp:inline distT="0" distB="0" distL="0" distR="0">
            <wp:extent cx="1695450" cy="129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8" r="-21" b="-28"/>
                    <a:stretch>
                      <a:fillRect/>
                    </a:stretch>
                  </pic:blipFill>
                  <pic:spPr bwMode="auto">
                    <a:xfrm>
                      <a:off x="0" y="0"/>
                      <a:ext cx="1695450" cy="1295400"/>
                    </a:xfrm>
                    <a:prstGeom prst="rect">
                      <a:avLst/>
                    </a:prstGeom>
                  </pic:spPr>
                </pic:pic>
              </a:graphicData>
            </a:graphic>
          </wp:inline>
        </w:drawing>
      </w:r>
      <w:r>
        <w:rPr/>
        <w:drawing>
          <wp:inline distT="0" distB="0" distL="0" distR="0">
            <wp:extent cx="1562100" cy="129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8" r="-23" b="-28"/>
                    <a:stretch>
                      <a:fillRect/>
                    </a:stretch>
                  </pic:blipFill>
                  <pic:spPr bwMode="auto">
                    <a:xfrm>
                      <a:off x="0" y="0"/>
                      <a:ext cx="1562100" cy="1295400"/>
                    </a:xfrm>
                    <a:prstGeom prst="rect">
                      <a:avLst/>
                    </a:prstGeom>
                  </pic:spPr>
                </pic:pic>
              </a:graphicData>
            </a:graphic>
          </wp:inline>
        </w:drawing>
      </w:r>
      <w:r>
        <w:rPr/>
        <w:drawing>
          <wp:inline distT="0" distB="0" distL="0" distR="0">
            <wp:extent cx="1762125" cy="129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8" r="-20" b="-28"/>
                    <a:stretch>
                      <a:fillRect/>
                    </a:stretch>
                  </pic:blipFill>
                  <pic:spPr bwMode="auto">
                    <a:xfrm>
                      <a:off x="0" y="0"/>
                      <a:ext cx="1762125" cy="1295400"/>
                    </a:xfrm>
                    <a:prstGeom prst="rect">
                      <a:avLst/>
                    </a:prstGeom>
                  </pic:spPr>
                </pic:pic>
              </a:graphicData>
            </a:graphic>
          </wp:inline>
        </w:drawing>
      </w:r>
      <w:r>
        <w:rPr/>
        <w:br/>
      </w:r>
      <w:r>
        <w:rPr/>
        <w:drawing>
          <wp:inline distT="0" distB="0" distL="0" distR="0">
            <wp:extent cx="1562100" cy="1276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8" r="-23" b="-28"/>
                    <a:stretch>
                      <a:fillRect/>
                    </a:stretch>
                  </pic:blipFill>
                  <pic:spPr bwMode="auto">
                    <a:xfrm>
                      <a:off x="0" y="0"/>
                      <a:ext cx="1562100" cy="1276350"/>
                    </a:xfrm>
                    <a:prstGeom prst="rect">
                      <a:avLst/>
                    </a:prstGeom>
                  </pic:spPr>
                </pic:pic>
              </a:graphicData>
            </a:graphic>
          </wp:inline>
        </w:drawing>
      </w:r>
      <w:r>
        <w:rPr/>
        <w:drawing>
          <wp:inline distT="0" distB="0" distL="0" distR="0">
            <wp:extent cx="171450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8" r="-21" b="-28"/>
                    <a:stretch>
                      <a:fillRect/>
                    </a:stretch>
                  </pic:blipFill>
                  <pic:spPr bwMode="auto">
                    <a:xfrm>
                      <a:off x="0" y="0"/>
                      <a:ext cx="1714500" cy="1276350"/>
                    </a:xfrm>
                    <a:prstGeom prst="rect">
                      <a:avLst/>
                    </a:prstGeom>
                  </pic:spPr>
                </pic:pic>
              </a:graphicData>
            </a:graphic>
          </wp:inline>
        </w:drawing>
      </w:r>
      <w:r>
        <w:rPr/>
        <w:br/>
      </w:r>
      <w:r>
        <w:rPr/>
        <w:drawing>
          <wp:inline distT="0" distB="0" distL="0" distR="0">
            <wp:extent cx="2181225" cy="1733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1" r="-17" b="-21"/>
                    <a:stretch>
                      <a:fillRect/>
                    </a:stretch>
                  </pic:blipFill>
                  <pic:spPr bwMode="auto">
                    <a:xfrm>
                      <a:off x="0" y="0"/>
                      <a:ext cx="2181225" cy="1733550"/>
                    </a:xfrm>
                    <a:prstGeom prst="rect">
                      <a:avLst/>
                    </a:prstGeom>
                  </pic:spPr>
                </pic:pic>
              </a:graphicData>
            </a:graphic>
          </wp:inline>
        </w:drawing>
      </w:r>
      <w:r>
        <w:rPr/>
        <w:drawing>
          <wp:inline distT="0" distB="0" distL="0" distR="0">
            <wp:extent cx="2181225" cy="1733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1" r="-17" b="-21"/>
                    <a:stretch>
                      <a:fillRect/>
                    </a:stretch>
                  </pic:blipFill>
                  <pic:spPr bwMode="auto">
                    <a:xfrm>
                      <a:off x="0" y="0"/>
                      <a:ext cx="2181225" cy="1733550"/>
                    </a:xfrm>
                    <a:prstGeom prst="rect">
                      <a:avLst/>
                    </a:prstGeom>
                  </pic:spPr>
                </pic:pic>
              </a:graphicData>
            </a:graphic>
          </wp:inline>
        </w:drawing>
      </w:r>
      <w:r>
        <w:rPr/>
        <w:br/>
      </w:r>
      <w:r>
        <w:rPr/>
        <w:drawing>
          <wp:inline distT="0" distB="0" distL="0" distR="0">
            <wp:extent cx="4391025" cy="416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391025" cy="4162425"/>
                    </a:xfrm>
                    <a:prstGeom prst="rect">
                      <a:avLst/>
                    </a:prstGeom>
                  </pic:spPr>
                </pic:pic>
              </a:graphicData>
            </a:graphic>
          </wp:inline>
        </w:drawing>
      </w:r>
      <w:r>
        <w:rPr/>
        <w:br/>
      </w:r>
      <w:r>
        <w:rPr>
          <w:b/>
          <w:bCs/>
        </w:rPr>
        <w:t>Рис. 3. Цепи подключения к радиостанциям и телефонам</w:t>
      </w:r>
      <w:r>
        <w:rPr/>
        <w:t xml:space="preserve"> </w:t>
        <w:br/>
        <w:br/>
      </w:r>
      <w:r>
        <w:rPr/>
        <w:drawing>
          <wp:inline distT="0" distB="0" distL="0" distR="0">
            <wp:extent cx="3076575" cy="2238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3076575" cy="2238375"/>
                    </a:xfrm>
                    <a:prstGeom prst="rect">
                      <a:avLst/>
                    </a:prstGeom>
                  </pic:spPr>
                </pic:pic>
              </a:graphicData>
            </a:graphic>
          </wp:inline>
        </w:drawing>
      </w:r>
      <w:r>
        <w:rPr/>
        <w:br/>
      </w:r>
      <w:r>
        <w:rPr>
          <w:b/>
          <w:bCs/>
        </w:rPr>
        <w:t>Рис. 4. Разъем к GP-340, переходник MOT-4 (чертеж К.В. Боханова)</w:t>
      </w:r>
      <w:r>
        <w:rPr/>
        <w:t xml:space="preserve"> </w:t>
      </w:r>
    </w:p>
    <w:p>
      <w:pPr>
        <w:pStyle w:val="Normal"/>
        <w:spacing w:before="0" w:after="240"/>
        <w:rPr/>
      </w:pPr>
      <w:r>
        <w:rPr/>
        <w:br/>
        <w:br/>
        <w:t xml:space="preserve">Резисторы R1 в переходниках на KENWOOD служат для быстрого перезаряда входных емкостей, подключены параллельно R2 (он же Rk) программатора. Обратите внимание, что используемые фирмой KENWOOD стереоштеккеры диаметром 2,5 и 3,5 мм отличаются от стандартных диаметром фланца (металлического бортика). У стандартных штеккеров фланец имеет диаметр 8 мм по металлу (без учета корпуса). Штеккеры KENWOOD имеют внешний (включая корпус) диаметр порядка 5 мм, чтобы входить в резиновое кольцо уплотнения разъема. Поэтому при отсутствии штатных штеккеров следует не быть формалистом и </w:t>
      </w:r>
      <w:r>
        <w:rPr>
          <w:b/>
          <w:bCs/>
        </w:rPr>
        <w:t>сточить по контуру фланцы стандартных штеккеров, не повреждая резьбу под корпус, до диаметра 5 мм, и урезать соответствующим образом корпус.</w:t>
      </w:r>
      <w:r>
        <w:rPr/>
        <w:t xml:space="preserve"> </w:t>
        <w:br/>
        <w:br/>
      </w:r>
      <w:r>
        <w:rPr>
          <w:b/>
          <w:bCs/>
        </w:rPr>
        <w:t>Важное замечание.</w:t>
      </w:r>
      <w:r>
        <w:rPr/>
        <w:t xml:space="preserve"> Большинство носимых радиостанций KENWOOD программируются просто подключением к ним штеккеров при выключеном питании. Некоторые станции требуется предварительно ввести в режим программирования. Так упомянутая ниже станция TK-353 вводится в такой режим нажатием и удержанием боковой кнопки, расположенной ниже PTT, и кнопки C при включении питания ручкой. При этом на индикаторе станции появляется надпись "--PC--". А радиостанция TK-250 в режим программирования вводится нажатием клавиш Lamp + Lo и включением питания. </w:t>
        <w:br/>
        <w:br/>
      </w:r>
      <w:r>
        <w:rPr>
          <w:b/>
          <w:bCs/>
        </w:rPr>
        <w:t>Еще одно замечание.</w:t>
      </w:r>
      <w:r>
        <w:rPr/>
        <w:t xml:space="preserve"> Для носимых радиостанций KENWOOD переходник целесообразно изготавливать на основе отдельных разъемов 2,5 и 3,5 мм, а не на основе штатного сдвоенного разъема, например, от гарнитуры KENWOOD. Это позволит надежно подключать данный переходник к некенвудовским станциям, где расстояние между разъемами и посадочные места могут несколько отличаться. </w:t>
        <w:br/>
        <w:br/>
        <w:t xml:space="preserve">В переходниках на YAESU / VERTEX резистор R1 параллельно с R2 (он же Rk) программатора дает то самое требуемое сопротивление для перезаряда емкости. На вход штеккера для мобильных станций также подается сигнал на включение режима для программирования. Резистор R2 в переходнике для мобильных станций добавлен на всякий случай не столько для защиты программатора, сколько для защиты радиостанции при неправильном подключении. Люди-то все простые. </w:t>
        <w:br/>
        <w:t xml:space="preserve">С помощью трехконтактного штеккера прошиваются старые радиостанции типа FT-11R, FT-41R. Применяемый для современных станций четырехконтактный штеккер, по правде, является достаточно редким. Его, если не удалось купить отдельно, можно взять от гарнитуры к носимым станциям VERTEX или из шнура для видеоаппаратуры, подключающего канал видео и стереозвука. </w:t>
        <w:br/>
        <w:t xml:space="preserve">С помощью двухконтактного штеккера 2,5 мм программируются станции типа FTH-2008, FTH-2009, FTH-2010. Для ввода их в режим программирования надо выключить станцию, снять резинку, закрывающую кнопку передачи, переключить находящийся там тумблер (или замкнуть контакты, если он отсутствует) и включить станцию. </w:t>
        <w:br/>
        <w:br/>
      </w:r>
      <w:r>
        <w:rPr>
          <w:b/>
          <w:bCs/>
        </w:rPr>
        <w:t>Важное замечание.</w:t>
      </w:r>
      <w:r>
        <w:rPr/>
        <w:t xml:space="preserve"> Программное обеспечение для ретрансляторов VERTEX VXR-5000 и VXR-7000 некорректно работает на современных компьютерах с быстрыми процессорами. Компьютеры с процессором i80486 рекомендованы производителем, но, как показывает практика, процессоры iCeleron до 433 МГц также могут подойти. </w:t>
        <w:br/>
        <w:br/>
        <w:t xml:space="preserve">Специфический переходник требуется для радиостанций KENWOOD TK-690/790/890. Вопреки обычному подходу фирмы KENWOOD в этих станциях использована объединенная шина приема и передачи данных. </w:t>
        <w:br/>
        <w:br/>
        <w:t xml:space="preserve">Программатор может быть использован как CAT-интерфейс. В переходнике использованы раздельные шины приема и передачи данных и питание от радиостанции. </w:t>
        <w:br/>
        <w:br/>
        <w:t xml:space="preserve">В переходнике для мобильных станций MOTOROLA должна обязательно присутствовать цепь на Vin. Проблема в том, что соответствующая программа поддерживает на выводах COM-порта DTR/DSR и CTS/RTS низкое напряжение, так что в данном случае программатор должен быть запитан от радиостанции. Смысл такой работы программы по всей видимости в том, чтобы исключить применение нештатных программаторов. </w:t>
        <w:br/>
        <w:br/>
        <w:t xml:space="preserve">Аналогично питание не выдается в порт и программами для мобильных радиостанций коммерческой (CM) серии. Переходник к сервисному разъему этих станций предложил </w:t>
      </w:r>
      <w:r>
        <w:rPr>
          <w:b/>
          <w:bCs/>
        </w:rPr>
        <w:t>Вадим UA9MIR</w:t>
      </w:r>
      <w:r>
        <w:rPr/>
        <w:t xml:space="preserve">. Питание на программатор требуется внешнее. Его можно взять со штатного источника питания либо с сервисного разъема, если оно там есть. </w:t>
        <w:br/>
        <w:br/>
        <w:t xml:space="preserve">Переходник к микрофонному разъему радиостанций коммерческой (CM) серии предложил </w:t>
      </w:r>
      <w:r>
        <w:rPr>
          <w:b/>
          <w:bCs/>
        </w:rPr>
        <w:t>Даниэл Белу</w:t>
      </w:r>
      <w:r>
        <w:rPr/>
        <w:t xml:space="preserve"> (Belu Daniel) из Румынии. Питание на программатор в данном случае подается с микрофонного разъема станции. </w:t>
        <w:br/>
        <w:br/>
        <w:t xml:space="preserve">Специфический переходник нужен для радиостанций MOTOROLA GP-300 и аналогичных. Схема подключения следующая: выключаем радиостанцию ручкой, снимаем аккумулятор, на подпружиненные контакты подаем напряжение от отдельного источника (увы !) 9В (минус, очевидно, на корпус, а плюс лучше через диод - мало ли что). Диод должен быть рассчитан на ток 2 А, если планируется выходить с программатором на передачу, или 1 А, если не планируется. К металлизированной площадке на плате рядом с плюсовым контактом подключаем объединенные RRxD и RTxD программатора. Плюс от источника 9В подаем также на контакт Vin программатора (можно не подавать, будет работать и так). </w:t>
        <w:br/>
        <w:br/>
        <w:t xml:space="preserve">В переходнике для радиостанций MOTOROLA P040, P080 бортик штеккера нужно сточить таким образом, чтобы штеккер плотно, до упора садился в гнездо радиостанции. Внешнее питание можно исключить, если программа подает его с порта (это может зависеть от версии программы). </w:t>
        <w:br/>
        <w:br/>
        <w:t xml:space="preserve">В переходнике для радиостанций MOTOROLA GP-340 предусмотрено снижение выходного напряжения до уровня 3В. Подключение производится к специфическому разъему, чертеж которого приведен на рис. 4. Инструкции по изготовлению разъема можно найти в </w:t>
      </w:r>
      <w:hyperlink r:id="rId28" w:tgtFrame="_blank">
        <w:r>
          <w:rPr>
            <w:rStyle w:val="InternetLink"/>
          </w:rPr>
          <w:t>статье К.В. Боханова</w:t>
        </w:r>
      </w:hyperlink>
      <w:r>
        <w:rPr/>
        <w:t xml:space="preserve">. </w:t>
        <w:br/>
        <w:br/>
        <w:t xml:space="preserve">Переходник с раздельными линиями для приема и передачи данных применяется для радиостанций MOTOROLA MAG ONE. Наконечник штеккера переходника необходимо обточить так, как показано на фотографии (фотографию прислал </w:t>
      </w:r>
      <w:r>
        <w:rPr>
          <w:b/>
          <w:bCs/>
        </w:rPr>
        <w:t>Александр "Гулливер"</w:t>
      </w:r>
      <w:r>
        <w:rPr/>
        <w:t xml:space="preserve">). Показаны штеккеры до и после доработки. </w:t>
        <w:br/>
        <w:br/>
        <w:t xml:space="preserve">Ряд радиостанций MOTOROLA кроме цепи передачи данных требуют подачи с программатора сигнала BUSY (выход DTR порта) и еще ряда тонкостей. Цепи программирования таких станций отличаются редкостным разнообразием. Учет всего этого разнообразия заметно усложнил бы конструкцию программатора, что для станций других типов абсолютно не требуется. Кому сильно надо, может изготовить мотороловский RIB, его описание есть в сетях. </w:t>
        <w:br/>
        <w:br/>
        <w:t xml:space="preserve">Переходники для станций ICOM и ALINCO, очевидно, комментариев не требуют. Отметим, что переходник для радиостанций ALINCO подойдет для программирования некоторых носимых станций ICOM. Не будем формалистами. </w:t>
        <w:br/>
        <w:br/>
        <w:t xml:space="preserve">Переходник к радиостанциям TAIT серии T2000 предложил </w:t>
      </w:r>
      <w:r>
        <w:rPr>
          <w:b/>
          <w:bCs/>
        </w:rPr>
        <w:t>Александр Нестеров</w:t>
      </w:r>
      <w:r>
        <w:rPr/>
        <w:t xml:space="preserve">. Отличительная особенность - наличие дополнительной инверсии напряжений. Ее проще всего выполнить на логической КМОП-микросхеме, при этом никаких дополнительных элементов не требуется. Надежнее всего использовать 561ТЛ1, входы которой снабжены триггерами Шмитта, однако можно применить и любые другие инверторы КМОП. Неиспользуемые входы (не выходы !) микросхемы следует заземлить. </w:t>
        <w:br/>
        <w:br/>
      </w:r>
      <w:r>
        <w:rPr>
          <w:b/>
          <w:bCs/>
        </w:rPr>
        <w:t>Александр Нестеров</w:t>
      </w:r>
      <w:r>
        <w:rPr/>
        <w:t xml:space="preserve"> также предложил небольшую доработку схемы программатора (цепь VD8, R13) и переходник для обеспечения возможности программирования радиостанций MAXON SL500. Программатор используется в неинвертирующем режиме. В схеме переходника диоды VD1, VD2 установлены для наболее надежной защиты цепей радиостанции и могут быть опущены. </w:t>
        <w:br/>
        <w:br/>
      </w:r>
      <w:r>
        <w:rPr>
          <w:b/>
          <w:bCs/>
        </w:rPr>
        <w:t>Олег EX8MLT</w:t>
      </w:r>
      <w:r>
        <w:rPr/>
        <w:t xml:space="preserve"> предложил переходник для радиостанций HYT TC-500. В отличие от других носимых радиостанций HYT, для которых подходит переходник носимых радиостанций KENWOOD, станции TC-500 требуют специфического переходника. Для программирования станций оба штеккера должны быть подключены одновременно. </w:t>
        <w:br/>
        <w:br/>
      </w:r>
      <w:r>
        <w:rPr>
          <w:b/>
          <w:bCs/>
        </w:rPr>
        <w:t>Александр Иванов</w:t>
      </w:r>
      <w:r>
        <w:rPr/>
        <w:t xml:space="preserve"> предложил переходник для отечественных носимых радиостанций "Альтавия". Переходник совпадает с таковым для радиостанций MOTOROLA P040/P080, однако не требует подключения внешнего питания. </w:t>
        <w:br/>
        <w:br/>
      </w:r>
      <w:r>
        <w:rPr>
          <w:b/>
          <w:bCs/>
        </w:rPr>
        <w:t>Александр UA9CEE</w:t>
      </w:r>
      <w:r>
        <w:rPr/>
        <w:t xml:space="preserve"> предложил переходник для радиостанций STANDARD GX-2000. Основа переходника - монофонический штеккер диаметром 3,5 мм. Программу для таких радиостанций необходимо запускать на старинных компьютерах с малой тактовой частотой процессора (Александр рекомендует не выше 166 МГц). </w:t>
        <w:br/>
        <w:br/>
      </w:r>
      <w:r>
        <w:rPr>
          <w:b/>
          <w:bCs/>
        </w:rPr>
        <w:t>Валерий UA6LPG</w:t>
      </w:r>
      <w:r>
        <w:rPr/>
        <w:t xml:space="preserve"> предложил переходник для отечественных радиостанций Гранит-202. Схема переходника классическая. Станция вводится в режим программирования нажатием и удержанием кнопки "Ф" при включении питания. </w:t>
        <w:br/>
        <w:br/>
      </w:r>
      <w:r>
        <w:rPr>
          <w:b/>
          <w:bCs/>
        </w:rPr>
        <w:t>Юрий US5IVZ</w:t>
      </w:r>
      <w:r>
        <w:rPr/>
        <w:t xml:space="preserve"> предложил переходник для подключения программируемого варианта радиостанций DRAGON SY-5430. Переходник подключается к микрофонному разъему. </w:t>
        <w:br/>
        <w:br/>
      </w:r>
      <w:r>
        <w:rPr>
          <w:b/>
          <w:bCs/>
        </w:rPr>
        <w:t>Федерико Менте</w:t>
      </w:r>
      <w:r>
        <w:rPr/>
        <w:t xml:space="preserve"> из Аргентины доработал переходник для мобильных радиостанций TAIT для программирования также и носимых радиостанций серии T3000. Схема переходника (авторский рисунок без изменений) приведен на рис. 3. </w:t>
        <w:br/>
        <w:br/>
      </w:r>
      <w:r>
        <w:rPr>
          <w:b/>
          <w:bCs/>
        </w:rPr>
        <w:t>Владимир Ващенко</w:t>
      </w:r>
      <w:r>
        <w:rPr/>
        <w:t xml:space="preserve"> предложил схему переходника к радиостанциям VERTEX VX-800 и аналогичным (VX-4000, VX-6000), имеющим специфический аксессуарный разъем. </w:t>
        <w:br/>
        <w:br/>
      </w:r>
      <w:r>
        <w:rPr>
          <w:b/>
          <w:bCs/>
        </w:rPr>
        <w:t>Владислав Башаев</w:t>
      </w:r>
      <w:r>
        <w:rPr/>
        <w:t xml:space="preserve"> разработал переходник к радиостанциям ICOM IC-31G/41G. Физически разъем для подключения к радиостанции может быть выполнен по </w:t>
      </w:r>
      <w:hyperlink r:id="rId29" w:tgtFrame="_blank">
        <w:r>
          <w:rPr>
            <w:rStyle w:val="InternetLink"/>
          </w:rPr>
          <w:t>методике К.В. Боханова</w:t>
        </w:r>
      </w:hyperlink>
      <w:r>
        <w:rPr/>
        <w:t xml:space="preserve"> с учетом иных фактических размеров разъема. </w:t>
        <w:br/>
        <w:br/>
      </w:r>
      <w:r>
        <w:rPr>
          <w:b/>
          <w:bCs/>
        </w:rPr>
        <w:t>Александр ES8AF</w:t>
      </w:r>
      <w:r>
        <w:rPr/>
        <w:t xml:space="preserve"> разработал переходник к радиостанциям ICOM IC-H10. Радиостанция вводится в режим программирования одновременным нажатием кнопок MON и CLONE (ниже кнопки MON) при включении питания. </w:t>
        <w:br/>
        <w:br/>
      </w:r>
      <w:r>
        <w:rPr>
          <w:b/>
          <w:bCs/>
        </w:rPr>
        <w:t>Александр "Гулливер"</w:t>
      </w:r>
      <w:r>
        <w:rPr/>
        <w:t xml:space="preserve"> предложил переходник к носимым радиостанциям VECTOR VT-44 MILITARY. </w:t>
        <w:br/>
        <w:br/>
      </w:r>
      <w:r>
        <w:rPr>
          <w:b/>
          <w:bCs/>
        </w:rPr>
        <w:t>Роман RN3ADR</w:t>
      </w:r>
      <w:r>
        <w:rPr/>
        <w:t xml:space="preserve"> при участии автора разработал переходник для радиостанций SIMOCO серии SRM-9000. Перед программированием радиостанцию необходимо включить, нажав и удерживая кнопку SW1 до загорания светодиода HL1. По окончании программирования перед отключением программатора станцию целесообразно выключить, удерживая кнопку до гашения светодиода. </w:t>
        <w:br/>
        <w:br/>
      </w:r>
      <w:r>
        <w:rPr>
          <w:b/>
          <w:bCs/>
        </w:rPr>
        <w:t>Питер EI4JR</w:t>
      </w:r>
      <w:r>
        <w:rPr/>
        <w:t xml:space="preserve"> из Ирландии уточнил схему переходника для ретрансляторов SIMOCO серии TSF-2000. Здесь специфическая цепь для ввода в режим программирования не требуется. </w:t>
        <w:br/>
        <w:br/>
      </w:r>
      <w:r>
        <w:rPr>
          <w:b/>
          <w:bCs/>
        </w:rPr>
        <w:t>Валерий UA9MRQ</w:t>
      </w:r>
      <w:r>
        <w:rPr/>
        <w:t xml:space="preserve"> предложил переходник к автомобильным радиостанциям ГРАНИТ 2Р-21. </w:t>
      </w:r>
      <w:r>
        <w:rPr>
          <w:b/>
          <w:bCs/>
        </w:rPr>
        <w:t>Игорь Ямалеев</w:t>
      </w:r>
      <w:r>
        <w:rPr/>
        <w:t xml:space="preserve"> уточнил, что в данном случае может потребоваться внешнее питание. Его можно подать на контакт Vin переходника с блока питания радиостанции. </w:t>
        <w:br/>
        <w:br/>
      </w:r>
      <w:r>
        <w:rPr>
          <w:b/>
          <w:bCs/>
        </w:rPr>
        <w:t>Юрий US5IVZ</w:t>
      </w:r>
      <w:r>
        <w:rPr/>
        <w:t xml:space="preserve"> предложил переходник к радиостанциям ALAN HM-200. </w:t>
        <w:br/>
        <w:br/>
        <w:t xml:space="preserve">Переходник для </w:t>
      </w:r>
      <w:r>
        <w:rPr>
          <w:b/>
          <w:bCs/>
        </w:rPr>
        <w:t>интерфейса CI-V</w:t>
      </w:r>
      <w:r>
        <w:rPr/>
        <w:t xml:space="preserve"> выполняется в зависимости от разъема со стороны аппаратуры, за основу же следует взять переходник с объединенными линиями приема и передачи. Для декодера OPTOELECTRONICS DC440 автор применил переходник для YAESU / VERTEX, трехконтактный штеккер. </w:t>
        <w:br/>
        <w:br/>
      </w:r>
      <w:r>
        <w:rPr>
          <w:b/>
          <w:bCs/>
        </w:rPr>
        <w:t>Хосе Альфредо Эскивель Матаморос</w:t>
      </w:r>
      <w:r>
        <w:rPr/>
        <w:t xml:space="preserve"> предложил переходники к мобильным радиостанциям HYT, TAIT, а также носимым радиостанциям UNIMO. </w:t>
        <w:br/>
        <w:br/>
        <w:t xml:space="preserve">Для подключения к устройствам с нестандартным напряжением питания процессора - </w:t>
      </w:r>
      <w:r>
        <w:rPr>
          <w:b/>
          <w:bCs/>
        </w:rPr>
        <w:t>радиотелефонам, сотовым телефонам</w:t>
      </w:r>
      <w:r>
        <w:rPr/>
        <w:t xml:space="preserve"> был разработан отдельный переходник (последний рисунок). Напряжение питания ключа передачи данных берется со стороны телефона, таким образом логические уровни данных не могут выйти за напряжение питания процессора. Например, для радиотелефона SENAO SN-258 подключение к его разъему программирования следующее: TxD - контакт 1, RxD - контакт 2, GND - контакт 3, Vbat - контакт 5. Резистор R1 в данном случае можно исключить, так как внутри телефона по цепи RxD уже имеется резистор 47 кОм на землю. </w:t>
        <w:br/>
        <w:br/>
        <w:t xml:space="preserve">Переходник для сотовых телефонов отличается наличием двухтактного ключа в цепи передачи данных из компьютера в телефон. Переходник не имеет цепи аппаратного управления потоком, тем не менее вполне подходит для работы с AT-командами или замены прошивки телефона. Для примера приведен конкретный переходник для ряда телефонов Siemens. Цоколевка разъема телефонов взята с </w:t>
      </w:r>
      <w:hyperlink r:id="rId30" w:tgtFrame="_blank">
        <w:r>
          <w:rPr>
            <w:rStyle w:val="InternetLink"/>
          </w:rPr>
          <w:t>www.pinouts.ru</w:t>
        </w:r>
      </w:hyperlink>
      <w:r>
        <w:rPr/>
        <w:t xml:space="preserve">. Работать с AT-командами следует при разомкнутом ключе, заменять прошивку телефона - при замкнутом. Детальное рассмотрение процессов прошивки телефонов выходит за рамки нашей статьи. Вы можете найти его на специально посвященных этому сайтах. </w:t>
        <w:br/>
        <w:br/>
      </w:r>
      <w:r>
        <w:rPr>
          <w:b/>
          <w:bCs/>
        </w:rPr>
        <w:t>Еще одно важное замечание.</w:t>
      </w:r>
      <w:r>
        <w:rPr/>
        <w:t xml:space="preserve"> При подключении программатора к порту следует избегать применения разного рода переходников и удлинителей COM-порта. В них могут отсутствовать отдельные провода, а нуль-модемный удлинитель оставит схему без питания с порта. </w:t>
        <w:br/>
        <w:br/>
      </w:r>
      <w:bookmarkStart w:id="1" w:name="comusb"/>
      <w:bookmarkEnd w:id="1"/>
      <w:r>
        <w:rPr>
          <w:b/>
          <w:bCs/>
        </w:rPr>
        <w:t>Георгий RN3ZNL и Дмитрий RN3ZQL</w:t>
      </w:r>
      <w:r>
        <w:rPr/>
        <w:t xml:space="preserve"> испытали программатор, </w:t>
      </w:r>
      <w:r>
        <w:rPr>
          <w:b/>
          <w:bCs/>
        </w:rPr>
        <w:t>подключив его к компьютеру через преобразователь COM - USB2.0</w:t>
      </w:r>
      <w:r>
        <w:rPr/>
        <w:t xml:space="preserve"> с соответствующим драйвером и операционной системой Windows XP. Было замечено, что в таком варианте работа с портом DOS-программ, по крайней мере для автомобильных радиостанций MOTOROLA, происходит корректно. При этом скорость считывания и записи радиостанции в таком варианте выросла в несколько раз по сравнению с программированием через стандартный СОМ-порт под Windows XP на современном скоростном компьютере. </w:t>
        <w:br/>
      </w:r>
    </w:p>
    <w:p>
      <w:pPr>
        <w:pStyle w:val="Normal"/>
        <w:jc w:val="center"/>
        <w:rPr>
          <w:b/>
          <w:b/>
          <w:bCs/>
        </w:rPr>
      </w:pPr>
      <w:r>
        <w:rPr>
          <w:b/>
          <w:bCs/>
        </w:rPr>
        <w:t>ПЕЧАТНАЯ ПЛАТА И МОНТАЖНАЯ СХЕМА</w:t>
      </w:r>
    </w:p>
    <w:p>
      <w:pPr>
        <w:pStyle w:val="Normal"/>
        <w:spacing w:before="0" w:after="240"/>
        <w:rPr/>
      </w:pPr>
      <w:r>
        <w:rPr/>
        <w:br/>
      </w:r>
      <w:r>
        <w:rPr>
          <w:b/>
          <w:bCs/>
        </w:rPr>
        <w:t>Валерий UA6LPG</w:t>
      </w:r>
      <w:r>
        <w:rPr/>
        <w:t xml:space="preserve"> разработал для данного программатора, принципиальная схема которого приведена на рис. 2, </w:t>
      </w:r>
      <w:hyperlink r:id="rId31" w:tgtFrame="_blank">
        <w:r>
          <w:rPr>
            <w:rStyle w:val="InternetLink"/>
          </w:rPr>
          <w:t>печатную плату и монтажную схему к ней</w:t>
        </w:r>
      </w:hyperlink>
      <w:r>
        <w:rPr/>
        <w:t xml:space="preserve"> с учетом всех внесенных изменений. Плата разрабатывалась для навесного монтажа компонентов "в отверстие", при этом задача минимизации размера платы не ставилась. Справа на плату монтируется разъем DB9F для подключения к порту, слева монтируется DB9M для подключения к переходникам. Если при подключении к порту место на задней стенке компьютера ограничено, то используется удлинитель COM-порта, в котором реализованы все провода. Другой вариант: разъем DB9F не монтируется на плату, а подключается многопроводным кабелем. Односторонняя плата хорошо подходит для изготовления "лазерно-утюговым" методом. </w:t>
        <w:br/>
        <w:br/>
        <w:t xml:space="preserve">На печатной плате предусмотрена цепь индикации напряжения питания на выходе стабилизатора DA1 в составе Rind и светодиода. Эту цепь можно не собирать, но она может быть полезна при программировании некоторых радиостанций, особенно производства MOTOROLA, для определения выдачи управляющей программой напряжения питания с порта. Тем самым легко выяснить необходимость применения внешнего источника питания. В любом случае номинал резистора Rind рекомендуется выбрать так, чтобы ток в цепи индикации не превышал 1 мА (Rind = 4,3 кОм), то есть светодиод едва светился. Чертеж печатной платы уже неоднократно проверен на практике. </w:t>
        <w:br/>
        <w:br/>
        <w:t xml:space="preserve">Для распечатывания чертежа платы сохраните </w:t>
      </w:r>
      <w:hyperlink r:id="rId32" w:tgtFrame="_blank">
        <w:r>
          <w:rPr>
            <w:rStyle w:val="InternetLink"/>
          </w:rPr>
          <w:t>рисунок</w:t>
        </w:r>
      </w:hyperlink>
      <w:r>
        <w:rPr/>
        <w:t xml:space="preserve"> на диск, с помощью графического редактора измените разрешение картинки на 600 dpi. Это можно сделать с помощью редактора Adobe Photoshop. При этом размер картинки будет соответствовать реальному. </w:t>
        <w:br/>
        <w:br/>
        <w:t xml:space="preserve">Фотографии программатора, изготовленного на печатной плате разработки Валерия UA6LPG, можно увидеть на </w:t>
      </w:r>
      <w:hyperlink r:id="rId33" w:tgtFrame="_blank">
        <w:r>
          <w:rPr>
            <w:rStyle w:val="InternetLink"/>
          </w:rPr>
          <w:t>странице Дюлы HA7JCA</w:t>
        </w:r>
      </w:hyperlink>
      <w:r>
        <w:rPr/>
        <w:t xml:space="preserve">. Страница на венгерском языке. </w:t>
        <w:br/>
        <w:br/>
      </w:r>
      <w:hyperlink r:id="rId34">
        <w:r>
          <w:rPr>
            <w:rStyle w:val="InternetLink"/>
          </w:rPr>
          <w:t>Альтернативный вариант печатной платы</w:t>
        </w:r>
      </w:hyperlink>
      <w:r>
        <w:rPr/>
        <w:t xml:space="preserve"> разработал </w:t>
      </w:r>
      <w:r>
        <w:rPr>
          <w:b/>
          <w:bCs/>
        </w:rPr>
        <w:t>Вячеслав UR5ROZ</w:t>
      </w:r>
      <w:r>
        <w:rPr/>
        <w:t xml:space="preserve">. Оптимальное разрешение рисунка составляет 300 dpi. </w:t>
        <w:br/>
        <w:br/>
        <w:t xml:space="preserve">А вот как выглядит программатор, собранный на двусторонней печатной плате с компонентами для поверхностного монтажа (прислал </w:t>
      </w:r>
      <w:r>
        <w:rPr>
          <w:b/>
          <w:bCs/>
        </w:rPr>
        <w:t>Сергей UA0CIC</w:t>
      </w:r>
      <w:r>
        <w:rPr/>
        <w:t xml:space="preserve"> из Хабаровска): </w:t>
      </w:r>
    </w:p>
    <w:p>
      <w:pPr>
        <w:pStyle w:val="Normal"/>
        <w:jc w:val="center"/>
        <w:rPr/>
      </w:pPr>
      <w:r>
        <w:rPr/>
        <w:drawing>
          <wp:inline distT="0" distB="0" distL="0" distR="0">
            <wp:extent cx="6753225" cy="396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2" t="-3" r="-2" b="-3"/>
                    <a:stretch>
                      <a:fillRect/>
                    </a:stretch>
                  </pic:blipFill>
                  <pic:spPr bwMode="auto">
                    <a:xfrm>
                      <a:off x="0" y="0"/>
                      <a:ext cx="6753225" cy="3962400"/>
                    </a:xfrm>
                    <a:prstGeom prst="rect">
                      <a:avLst/>
                    </a:prstGeom>
                  </pic:spPr>
                </pic:pic>
              </a:graphicData>
            </a:graphic>
          </wp:inline>
        </w:drawing>
      </w:r>
      <w:r>
        <w:rPr/>
        <w:br/>
      </w:r>
      <w:r>
        <w:rPr>
          <w:b/>
          <w:bCs/>
        </w:rPr>
        <w:t>Рис. 5. Программатор, изготовленный Сергеем UA0CIC</w:t>
      </w:r>
      <w:r>
        <w:rPr/>
        <w:t xml:space="preserve"> </w:t>
      </w:r>
    </w:p>
    <w:p>
      <w:pPr>
        <w:pStyle w:val="Normal"/>
        <w:spacing w:before="0" w:after="240"/>
        <w:rPr/>
      </w:pPr>
      <w:r>
        <w:rPr/>
        <w:br/>
        <w:t xml:space="preserve">В таком исполнении программатор умещается внутри корпуса разъема DB9. Разъем на переходники подключается отдельным кабелем. </w:t>
      </w:r>
      <w:bookmarkStart w:id="2" w:name="chlist"/>
      <w:bookmarkEnd w:id="2"/>
    </w:p>
    <w:p>
      <w:pPr>
        <w:pStyle w:val="Normal"/>
        <w:jc w:val="center"/>
        <w:rPr>
          <w:b/>
          <w:b/>
          <w:bCs/>
        </w:rPr>
      </w:pPr>
      <w:r>
        <w:rPr>
          <w:b/>
          <w:bCs/>
        </w:rPr>
        <w:t>РЕЗУЛЬТАТЫ ПРОВЕРКИ ПРОГРАММАТОРА</w:t>
      </w:r>
    </w:p>
    <w:p>
      <w:pPr>
        <w:pStyle w:val="Normal"/>
        <w:rPr/>
      </w:pPr>
      <w:r>
        <w:rPr/>
        <w:br/>
        <w:t xml:space="preserve">На сегодняшний день </w:t>
      </w:r>
      <w:r>
        <w:rPr>
          <w:b/>
          <w:bCs/>
        </w:rPr>
        <w:t>схема программатора проверена на следующих устройствах (всего типов устройств - 381):</w:t>
      </w:r>
      <w:r>
        <w:rPr/>
        <w:t xml:space="preserve"> </w:t>
      </w:r>
    </w:p>
    <w:tbl>
      <w:tblPr>
        <w:tblW w:w="9475" w:type="dxa"/>
        <w:jc w:val="center"/>
        <w:tblInd w:w="0" w:type="dxa"/>
        <w:tblLayout w:type="fixed"/>
        <w:tblCellMar>
          <w:top w:w="15" w:type="dxa"/>
          <w:left w:w="15" w:type="dxa"/>
          <w:bottom w:w="15" w:type="dxa"/>
          <w:right w:w="15" w:type="dxa"/>
        </w:tblCellMar>
      </w:tblPr>
      <w:tblGrid>
        <w:gridCol w:w="2466"/>
        <w:gridCol w:w="3265"/>
        <w:gridCol w:w="2300"/>
        <w:gridCol w:w="1444"/>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ип радиостанции (устройства)</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оверили</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екомендуемая программ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ходник</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KENWOOD</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M-V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RA0FM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V7 ver 1.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tk250"</w:instrText>
            </w:r>
            <w:r>
              <w:rPr>
                <w:rStyle w:val="InternetLink"/>
                <w:b/>
                <w:bCs/>
              </w:rPr>
              <w:fldChar w:fldCharType="separate"/>
            </w:r>
            <w:r>
              <w:rPr>
                <w:rStyle w:val="InternetLink"/>
                <w:b/>
                <w:bCs/>
              </w:rPr>
              <w:t>TK-25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Даниэл Белу (Румыния), Норман Миллер CX1ANM (Уругвай), Виктория Черниговска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3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5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берт PE1CWU</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32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60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Владимир Федо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7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UA4LOR, Даниэл Белу (Румыния), Николай aka "КОКА", Норман Миллер CX1ANM (Уругвай), Евгений UR5LIS, Александр UR5TID, Андрей Anten, Александр Нестеров, Сергей из Красноярс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70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RU3VV, Городнов, Николай Новаков, Альбина Лучанинова, Владимир Федоров, Норман Миллер CX1ANM (Уругвай), Евгений Новик, Игорь Сапрыкин, Рамиль Юнусов, Зиннур Нигматулин, Андрей Anten, Сергей из Красноярс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M-27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ат (Душанбе), Виктор из Алма-Аты, Зиннур Нигматул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1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7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72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7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гений RA9MHL, Игорь Марзаганов, Александр Нестеров, Стефан Лаходни (Румыния), Денис Алафинов, Николай UT5VF, Юрий RA9SVD, Николай aka "КОКА", Рамиль Юнусов, Сергей Оларь, Олег RN3AUM, Борис Мартынов, Алексей EW7AT, Андрей Anten, Александр Кузькин, Сергей из Красноярс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tk250"</w:instrText>
            </w:r>
            <w:r>
              <w:rPr>
                <w:rStyle w:val="InternetLink"/>
                <w:b/>
                <w:bCs/>
              </w:rPr>
              <w:fldChar w:fldCharType="separate"/>
            </w:r>
            <w:r>
              <w:rPr>
                <w:rStyle w:val="InternetLink"/>
                <w:b/>
                <w:bCs/>
              </w:rPr>
              <w:t>TK-35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UA9CEE, Сергей UA0CIC, 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3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tk353"</w:instrText>
            </w:r>
            <w:r>
              <w:rPr>
                <w:rStyle w:val="InternetLink"/>
                <w:b/>
                <w:bCs/>
              </w:rPr>
              <w:fldChar w:fldCharType="separate"/>
            </w:r>
            <w:r>
              <w:rPr>
                <w:rStyle w:val="InternetLink"/>
                <w:b/>
                <w:bCs/>
              </w:rPr>
              <w:t>TK-353</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60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Рамунас Маяуска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7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Игорь UU8JA, Норман Миллер CX1ANM (Уругвай),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70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UA9UDQ, Норман Миллер CX1ANM (Уругвай), Рамиль Юнус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7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72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7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Денис Алафинов, Юрий RA9SVD, Рамиль Юнусов, Олег RA9JM, Александр UR5TID, Олег RN3AUM, Михаил aka Neptun,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M-47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ат (Душанбе)</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1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4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UA9CEE</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3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R-7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 Сергей Оларь,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66D, KPG-91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52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 Белу (Румын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8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5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8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UA9CEE, Андрей Коленников, Виктор UN1EAE, Даниэл Белу (Румыния), Рамиль Юнусов, Сергей Оларь,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0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Коленников, Владимир UA9FIA, Евгений Новик, Александр UR5TID, Роман RV3SBQ, Роман RN3ADR, Сергей Оларь, Зиннур Нигматулин,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0G 5-to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 Белу (Румын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6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0H</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Роман RV3SBQ,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0HG-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UA9UDQ, Владимир Ващенко, ALEKSEY30, Алексей Гордейко, Александр UA9CEW, Виктор UN1EAE, Александр UR5TID,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2G 5-to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 Белу (Румын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6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 Сергей Оларь,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8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ьбина Лучанинова,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68H</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унас Маяускас, Михаил aka Neptun, Борис Мартын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0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Алексей RZ3AIQ, Роман RN3ADR, Скотт Циммерман N3XCC (СШ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R-8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66D, KPG-91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Рамиль Юнусов, Олег RA9JM, Александр Нестер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60G-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MALE aka Дмитрий,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60H</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62G-1 5-to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унас Маяуска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6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6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 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2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4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80-3 (M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6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9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44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1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 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106Z</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Иванов, Альбина Лучанинов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 v3.1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1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Ясаков, автор, Сергей UA9UDQ, Иван UX7MX, Игорь Марзаганов, Александр UA4LOR, Сергей EW6GC, Владимир Ващенко, Андрей RV4HV, ALEKSEY30, MALE aka Дмитрий, Александр Нестеров, Дмитрий EW3BX, Игорь UU8JA, Денис Алафинов, Игорь UR5YEI, Николай UT5VF, Владислав Башаев, Евгений UR5LIS, Роман RN3ADR, Рамиль Юнусов, Сергей Оларь, Сергей Черкасов, Зиннур Нигматулин, Олег RN3AUM, Алексей EW7AT, Виктория Черниговская, Андрей UA3SLR, Андрей Anten, Александр Кузьк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1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6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Новаков, Александр Нестеров, Стефан Лаходни (Румыния), Даниэл Белу (Румыния),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2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17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 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101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2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8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2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202L</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 v.2.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20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Александр Нестеров, Николай Строкинов, Сергей Черкасов, Андрей Шунько, Виктория Черниговская,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2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Денис Алафинов, Жако Ле Ру (Южная Африка), Паоло IW3SQM, Зиннур Нигматулин, Виктория Черниговская,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2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10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30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иннур Нигматул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118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10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48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1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 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1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ай Джавад (Loay Jawad, Ирак), Роман RN3ADR, Игорь Попов, Рамиль Юнусов, Зиннур Нигматулин, Олег RN3AUM, Дойчин LZ3DA, Алексей EW7AT, Андрей Шунько, Александр Нестер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1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6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2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16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2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17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Рамиль Юнус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101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2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8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2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aka "КОКА", Норман Миллер CX1ANM (Уругвай), 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202L</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 v.2.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20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автор, Николай aka "КОКА", Игорь Сапрыкин, Сергей Оларь, Андрей Шунько, Александр Нестер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2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Александр "Гулливер",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2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10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32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10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1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Оларь, Андрей Шунько</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1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иннур Нигматул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7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1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Виктор UN1EAE, Игорь Сапрыкин, Рамиль Юнусов, Сергей Оларь, Зиннур Нигматулин,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7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Даниэл Белу (Румыния), Борис Мартын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9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1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Олег RA9J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7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1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Рамиль Юнусов, Зиннур Нигматулин,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7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Сергей Бун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9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160H</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9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162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охир Аммар (Алжи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99D(E)</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81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Украинский KENWOOD</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170 (она же TK-21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UT5ERP</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2260 (она же TK-220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Сергей Оларь, Андрей Шунько, Виктор UR5MTM, Александр Кузьк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ukrtk7020"</w:instrText>
            </w:r>
            <w:r>
              <w:rPr>
                <w:rStyle w:val="InternetLink"/>
                <w:b/>
                <w:bCs/>
              </w:rPr>
              <w:fldChar w:fldCharType="separate"/>
            </w:r>
            <w:r>
              <w:rPr>
                <w:rStyle w:val="InternetLink"/>
                <w:b/>
                <w:bCs/>
              </w:rPr>
              <w:t>TK-7020 (она же TK-710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Андрей Шунько</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ukrtk7020"</w:instrText>
            </w:r>
            <w:r>
              <w:rPr>
                <w:rStyle w:val="InternetLink"/>
                <w:b/>
                <w:bCs/>
              </w:rPr>
              <w:fldChar w:fldCharType="separate"/>
            </w:r>
            <w:r>
              <w:rPr>
                <w:rStyle w:val="InternetLink"/>
                <w:b/>
                <w:bCs/>
              </w:rPr>
              <w:t>TK-7020 (она же TK-7108)</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Юрий US5IVZ, Александр Нестеров, Николай UT5V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7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060 (она же TK-760G)</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K-7060 (она же TK-7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99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KIRISU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T-22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SP-0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T-2208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 Николай aka "КО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SP-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T-32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SP-0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T-3208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 ALEKSEY30, Николай aka "КОКА",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SP-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T-320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 ALEKSEY30, Андрей Родькин,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SP-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T-3288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T-38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SP-3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Y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2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ячеслав UR5ROZ, 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268 (Eclip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ако Ле Ру (Южная Африка), 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268S (Eclip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ако Ле Ру (Южная Афри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27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368 (Eclip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ако Ле Ру (Южная Африка), 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368S (Eclip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ако Ле Ру (Южная Афри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37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5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EX8MLT, Зиннур Нигматул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500S, SW-500U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6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ES8A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6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C-7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слав Баша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700E</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M-800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се Альфредо Эскивель Матаморо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M-8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се Альфредо Эскивель Матаморо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T-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OGER</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22 (она же HYT TC-21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 Ющенко</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2108E Programming Software V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T-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УТА</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та-ВС VHF/UHF (она же HYT TM-6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M600PE Programming Software V1.02.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ТА-H (она же HYT TC-268S(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Сух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0016P v1.0, v2.0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ИТАН</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Н-1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андр Нестеров, Виктория Черниговская (распознается как TK-2107)</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WR</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344KU</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N3ADR, Владимир RV6AMF,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344KV</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NTO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2188 старая версия</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 (она же TWR DJ-344V)</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218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aka "КОКА",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3188 старая версия</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 (она же TWR DJ-344U)</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318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22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32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KY-COM</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70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7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OONTONE</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51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RV6AMF,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518MV (она же ST-31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X3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518MU (она же ST-32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X3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JETRAYS</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J-344V</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9MRQ</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CP-3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YAESU / VERTEX</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гений RA9MHL, 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ей RZ3AIQ, автор, Александр "Гулливер", RV9CT,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 VX2 commande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5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RA0FMF, автор,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6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V9CT,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7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Дюла HA7JCA (Венгрия), RV9CT</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10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Роман RV3SBQ, Роман RN3AD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FT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Марзаганов, автор, MALE aka Дмитрий, Николай Строкинов, Дмитрий EW3BX, Роман RV3SBQ, Андрей RN4ABL, Александр "Гулливер", Виктория Черниговская, Андрей Anten, Виктор RK6MP</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11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Марзаганов, Андрей Anten, Александр RV9WMQ</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FT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40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FT4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41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FT4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50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Роман RN3ADR,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FT5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51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 UA2FBB, MALE aka Дмитри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FT5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60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RA0FMF, Сергей Бунин, Андрей EW3DC, Александр RV9WMQ</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60 Commande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иамин Долгих, Павел RA0SJB, Андрей RV4HV, Александр Нестеров, Юрий RA9SVD, Норман Миллер CX1ANM (Уругвай), Сергей Черкасов, Рамиль Юнусов, Алексей EW7AT,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4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60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Рамиль Юнус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иамин Долгих, Паоло IW3SQM, Рамиль Юнус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44, CE5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80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гений RA9MHL, Евгений RU6AI, Александр Иванов, RV9CT</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10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MALE aka Дмитрий, RN3DD, Сергей Бунин,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4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 Александр Иванов, Сергей Бунин, автор, Игорь RA0FMF,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2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3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RA0FMF, Александр Киселёв, 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4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Марзаганов, Владимир Ващенко,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2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4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N3ADR, Александр Кузьк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41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4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RA0FMF, Андрей Anten, Александр Кузьк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5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гений RA9MHL, Александр "Гулливер", Александр Нестеров, Роман RV3SBQ, Андрей Андриан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C</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8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4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857D</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UA0CIC, RV9CT (в качестве CAT-интерфейс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89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V9CT (в качестве CAT-интерфейс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7 (Windows 9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L-10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Новаков, Александр Киселёв, Владимир Ващенко, Олег RU6FB, Валерий UA6LPG,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 CE7 (99ch)</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L-10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 CE7 (99ch)</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17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7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гений RA3ZMB, EU7SS, Вячеслав UR5ROZ, Владимир Ващенко, Павел RA0SJB, автор, Андрей Коленников, Александр Нестеров, Роман RV3SBQ, Евгений UR5LIS, Рамиль Юнусов, Алексей EW7AT, Виктория Черниговская, Андрей Anten, Сергей RV3SEU</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2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H-20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Строкинов, Владимир RW0JC</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C</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H-2009</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ктория Черниговска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C</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H-20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Алексей UR8QM, Рамунас Маяускас, Дюла HA7JCA (Венгр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C</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L-20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иамин Долгих, Ален Сеген (Alain Seguin, Канада), Юрий RA9SVD, Влад RV6HG, Олег RU6FB, Александр UA9CEW, MALE aka Дмитрий, Виктор RK6MP (99ch), Валерий UA6LPG, Александр UR5TID, Роман RV3SBQ, Андрей Андрианов, Игорь Сапрыкин,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 CE7 (99ch)</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1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V3SBQ, Рамиль Юнусов, Андрей Родькин,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8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2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 Виктор из Алма-Аты,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8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5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оло IW3SQM, Сергей Бунин,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2, CE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2500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Ямалеев, Виталий RN4ABG</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3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UA9UDQ, Владимир Ващенко (VHF- и LB-версии), Валерий UA6LPG, Виктория Черниговская,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1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32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 RV6HG, Владимир Ващенко, Алексей Гордейко, Сергей Бунин, Сергей Черка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2, CE52E</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4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 Максим Зоркальцев (версии софта 3.3.0.0 и 3.2.3.0 работоспособны, версия 1.0.6.0 сбойна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4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vx4107"</w:instrText>
            </w:r>
            <w:r>
              <w:rPr>
                <w:rStyle w:val="InternetLink"/>
                <w:b/>
                <w:bCs/>
              </w:rPr>
              <w:fldChar w:fldCharType="separate"/>
            </w:r>
            <w:r>
              <w:rPr>
                <w:rStyle w:val="InternetLink"/>
                <w:b/>
                <w:bCs/>
              </w:rPr>
              <w:t>VX-4107</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автор, Игорь RA0FM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vxr5000"</w:instrText>
            </w:r>
            <w:r>
              <w:rPr>
                <w:rStyle w:val="InternetLink"/>
                <w:b/>
                <w:bCs/>
              </w:rPr>
              <w:fldChar w:fldCharType="separate"/>
            </w:r>
            <w:r>
              <w:rPr>
                <w:rStyle w:val="InternetLink"/>
                <w:b/>
                <w:bCs/>
              </w:rPr>
              <w:t>VXR-500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Андрей Андрианов, Валерий UA6LPG, Александр RA6FN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X-6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4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vxr7000"</w:instrText>
            </w:r>
            <w:r>
              <w:rPr>
                <w:rStyle w:val="InternetLink"/>
                <w:b/>
                <w:bCs/>
              </w:rPr>
              <w:fldChar w:fldCharType="separate"/>
            </w:r>
            <w:r>
              <w:rPr>
                <w:rStyle w:val="InternetLink"/>
                <w:b/>
                <w:bCs/>
              </w:rPr>
              <w:t>VXR-700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Татауров, Владислав Баша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2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H-70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унас Маяуска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C</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L-70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UA9CEW (99ch), Александр Нестеров, 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 CE7 (99ch)</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L-70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программно эквивалентна FTL-7011)</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85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RA1AGA</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FT8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8800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UA3USQ, Игорь RA0FM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TB88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OTOROL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00 R04.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гений RA9MHL, Николай aka "КОКА",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Alpha Series Radios CPS R01.0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0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UA3USQ, Дюла HA7JCA (Венгрия), Жако Ле Ру (Южная Африка), Александр Нестеров, Роман RN3AD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5.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0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2.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иамин Долгих, Стан UN8GA, MALE aka Дмитрий, Александр Нестеров, Андрей Коленников, Жако Ле Ру (Южная Африка), Андрей UA3USQ, Николай aka "КОКА", Роман RV3SBQ, Андрей Андрианов, Роман RN3ADR, Александр RA3NY, Рамиль Юнусов, Виктор из Самарской обл., Борис Мартынов, Алексей EW7AT, Виктория Черниговская,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2.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Павел UA1ZCC, MALE aka Дмитрий, Александр Нестеров, Жако Ле Ру (Южная Африка), Николай aka "КОКА", Александр RX6HT, Игорь Сапрыкин, Рамиль Юнусов, Борис Мартынов, Алексей EW7AT,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2.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6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Игорь UU8JA, Андрей Anten, Виктор RK6MP</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8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Коленников, 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00 R0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100 RADIU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 Белу (Румын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dius Mobile R08.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m110"</w:instrText>
            </w:r>
            <w:r>
              <w:rPr>
                <w:rStyle w:val="InternetLink"/>
                <w:b/>
                <w:bCs/>
              </w:rPr>
              <w:fldChar w:fldCharType="separate"/>
            </w:r>
            <w:r>
              <w:rPr>
                <w:rStyle w:val="InternetLink"/>
                <w:b/>
                <w:bCs/>
              </w:rPr>
              <w:t>M11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андр Нестеров, Жако Ле Ру (Южная Африка), Юрий US5IVZ</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00 R04.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Марзаганов, MALE aka Дмитрий, Александр Нестеров, Юрий RA9SVD, Роман RV3SBQ, Стефан Лаходни (Румыния), Алексей EW7AT</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00 R07.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1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Жако Ле Ру (Южная Африка), Даниэл Белу (Румыния), Норман Миллер CX1ANM (Уругвай), Олег RA9J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00 R04.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13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00 R04.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1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EKSEY30, Валерий UA6LPG, Вениамин Долгих, Юрий RA9SVD, Даниэл Белу (Румыния), Николай aka "КОКА", Александр RX6HT, Рамиль Юнусов, Александр Нестеров, Олег RA9JM, Альбина Лучанинова, Зиннур Нигматулин, Виктория Черниговская, Александр Нестеров,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4, R05.00, R05.00.02, R05.04, R05.06, R05.0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5A, 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1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андр UR5TID, Андрей Anten, 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6.11.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 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1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 Шило, Сергей Черкасов, Роман RN3ADR, Рамиль Юнусов, Виктор из Самарской обл., Дойчин LZ3DA,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5.01, R05.06, R05.0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дим UA9MIR, ALEKSEY30, Валерий UA6LPG, Даниэл Белу (Румыния), Рамиль Юнусов, Алексей EW7AT</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4, R05.00, R04.00, R05.04, R05.0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5A, 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Аладьин, Валерий UA6LPG, Роман RN3ADR, Альбина Лучанинова, Игорь RA0FMF,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4.00.00, R06.04, R06.01.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1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5.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1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Альбина Лучанинов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2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S V5.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2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Олег Чугунов, Роман RV3SBQ, Андрей Шунько, Валерий UA6LPG,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DMBL</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2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DMBL</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Сергей RU3VV, Евгений RA9MHL, Валерий UA6LPG, Игорь Марзаганов, Олег RU6FB, Андрей RV4HV, MALE aka Дмитрий, Алексей Гордейко, Александр Нестеров, Андрей Коленников, Альбина Лучанинова, Игорь UU8JA, Николай UT5VF, Юрий RA9SVD, Даниэл Белу (Румыния), Владимир Федоров, Николай aka "КОКА", Норман Миллер CX1ANM (Уругвай), Роман RV3SBQ, Роман RN3ADR, Андрей Шунько, Игорь Сапрыкин, Рамиль Юнусов, Георгий RN3ZNL и Дмитрий RN3ZQL, Олег RA9JM, Сергей Оларь, Александр UR5TID, RV9CT, Виктория Черниговская, Андрей UA3SLR,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GM300 R01.00.00, R04.00.00, R05.00.00, Radius GM300 CPS for Win 2000 &amp; XP(TM) ver.1.3, Radio Doctor for GM300 ver.1.1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 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Евгений RA9MHL, Игорь RA0FMF, Валерий UA6LPG, Игорь Марзаганов, Михаил Горохов, Андрей RV4HV, Виктор RA1TDC, Александр UA1THR, MALE aka Дмитрий, Алексей Гордейко, Александр Нестеров, Игорь UU8JA, Игорь UR5YEI, Жако Ле Ру (Южная Африка), Юрий RA9SVD, Николай aka "КОКА", Владимир Ясаков, Роман RV3SBQ, Стефан Лаходни (Румыния), Роман RN3ADR, Игорь Сапрыкин, Александр RA3NY, Олег RA9JM, Сергей Оларь, RV9CT, Виктор из Самарской обл., Алексей EW7AT, Виктория Черниговская, Андрей UA3SLR,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00 R07.00.00, GP-300IVG</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00 Select 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андр Нестеров, Сергей Оларь</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4.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magonemp300"</w:instrText>
            </w:r>
            <w:r>
              <w:rPr>
                <w:rStyle w:val="InternetLink"/>
                <w:b/>
                <w:bCs/>
              </w:rPr>
              <w:fldChar w:fldCharType="separate"/>
            </w:r>
            <w:r>
              <w:rPr>
                <w:rStyle w:val="InternetLink"/>
                <w:b/>
                <w:bCs/>
              </w:rPr>
              <w:t>MAG ONE MP30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Николай aka "КОКА", Андрей Anten, Игорь Ямалеев, Хосе Альфредо Эскивель Матаморос, 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P300, R02.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6</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Шунько</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3.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V3SBQ, Олег RN3AUM, Виктория Черниговска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03.03.00 rus + Tuner for Professional Radios (R02.00.03), R03.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троллер ZR3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 UA6JH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00 R05.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 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дим UA9MIR, Сергей EW6GC, Сергей RX6LRE, Андрей RV4HV, Владимир Ващенко, Александр Нестеров (радиостанции UHF/VHF и LB), Альбина Лучанинова, Жако Ле Ру (Южная Африка), Андрей UA3USQ, Рамунас Маяускас, Николай aka "КОКА", Роман RV3SBQ, Роман RN3ADR, Александр RA3NY, Олег RN3AUM, Виктория Черниговская, Александр "Гулливер", Андрей UA3SLR, Андрей Anten, Игорь Ямалеев, Сергей Ха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03.01.00, D03.02.01, R03.03.00 rus, R03.07.04, R03.07.04_RU</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3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 Белу (Румыния), Александр Нестеров, Владимир US5LVS, Виктория Черниговска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4.00, R05.04, R05.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5A, 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MALE aka Дмитрий, Андрей Коленников, Андрей UA3USQ, Юрий RA9SVD, Даниэл Белу (Румыния), Рамунас Маяускас, Александр RX6HT, Роман RN3ADR, Сергей Оларь, Альбина Лучанинова, RV9CT, Скотт Циммерман N3XCC (США), Андрей Шунько,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3.01.00, D03.02.01, R03.03.00 rus, R03.00.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RU3VV, Евгений RA9MHL, Городнов, автор, Валерий UA6LPG, Сергей UA0CIC, MALE aka Дмитрий, Алексей Гордейко, Александр Нестеров, Николай UT5VF, Юрий RA9SVD, Даниэл Белу (Румыния), Евгений Новик, Игорь RA0FMF, Роман RV3SBQ, Андрей Андрианов, Игорь Сапрыкин, Рамиль Юнусов, Георгий RN3ZNL и Дмитрий RN3ZQL, Альбина Лучанинова, UR5GCD, Андрей Anten, Игорь Ямалеев, Виталий RN4ABG</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3.00.08, R03.01.06, R03.01.09, R03.01.0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3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 Белу (Румын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4.00, R05.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5A, 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N3ADR, Виктор из Самарской обл., Олег RN3AUM,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3.01.02, R03.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3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Владимир Ващенко, Олег Чугунов, Александр RX6HT, Игорь Сапрыкин, RV9CT, UR5GCD, Скотт Циммерман N3XCC (США), Андрей Шунько, автор,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3.01.02, R03.00.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3.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38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RZ6ABL</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03.08.03_RU, Global tuner R02.1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4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S V5.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P-4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 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S V5.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6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Игорь Сапрыкин,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0.2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6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Сапрык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3.03.09, R02.00.2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6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6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 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6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6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6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6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 Роман RN3AD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5.0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9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9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 Белу (Румыния), Георгий RN3ZNL и Дмитрий RN3ZQL</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1200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N3AD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1.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5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12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6.08.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gm1280"</w:instrText>
            </w:r>
            <w:r>
              <w:rPr>
                <w:rStyle w:val="InternetLink"/>
                <w:b/>
                <w:bCs/>
              </w:rPr>
              <w:fldChar w:fldCharType="separate"/>
            </w:r>
            <w:r>
              <w:rPr>
                <w:rStyle w:val="InternetLink"/>
                <w:b/>
                <w:bCs/>
              </w:rPr>
              <w:t>GM-128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4.04, R00.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P-12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15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6.08.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1550X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N3AU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6.08.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S 2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Роман RN3AD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2.00.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TRAC</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Гулливер", Даниэл Белу (Румыния), Олег RA9JM</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7.02.00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TRUNK (транковый MAXTRAC)</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 Белу (Румын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Trac Trunked Mobile R05.02.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31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 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fessional Radio CPS R6.09.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31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 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try Level v2.0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51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 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fessional Radio CPS R6.09.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51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 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fessional Radio CPS R6.09.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71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fessional Radio CPS R6.09.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51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fessional Radio CPS R6.09.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ОЛНА</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лна-10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эквивалентна MOTOROLA GM-160)</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OROLA R06.05.0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лна-20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Коленников, Валерий UA6LPG (эквивалентна MOTOROLA GM-360)</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OROLA R03.01.00, D03.02.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лна-3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Коленников (эквивалентна MOTOROLA CP-180)</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OROLA R05.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ЛЬТАВИЯ</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ьтавия 301М</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UA4LO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ЬТАВИЯ v2.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T-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РАНИТ</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анит-2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ции с заводскими номерами до 1200 - P_R23M-014; после 1200 - P_R23M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Р-21M</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9MRQ,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ent_v098c</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Р-2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Турянский, Роман RV3SBQ</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_R23M (для 2Р-21,23,2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ЁН</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ей EW7AT</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23M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COM</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T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 Александр Нестер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T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Александр Киселёв, Игорь Марзаганов, Александр UA4LOR, Алексей RA1TEZ, Александр Нестеров, Николай aka "КОКА", Рамиль Юнусов, Зиннур Нигматулин, Андрей Anten, Игорь Ямалеев, Рафаиль RW4PAN, Александр RV9WMQ</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G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RA0FMF, Валерий UA6LPG, Игорь Марзаганов, Иван UX7MX, Андрей Шунько, Рамиль Юнусов, Андрей UA3SLR,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G</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G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 Альбина Лучанинова,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G</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A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A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UA4LOR, Валерий UA6LPG, Александр Нестеров, Игорь UU8JA, Рамиль Юнус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G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андр Нестеров, Рамиль Юнусов, Игорь RA0FMF, Виктория Черниговская,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G</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G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Сергей Бунин, Рамиль Юнус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G</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R5 скане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R5WKB</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R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T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T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V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иу Жозе (Бразили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V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ich10"</w:instrText>
            </w:r>
            <w:r>
              <w:rPr>
                <w:rStyle w:val="InternetLink"/>
                <w:b/>
                <w:bCs/>
              </w:rPr>
              <w:fldChar w:fldCharType="separate"/>
            </w:r>
            <w:r>
              <w:rPr>
                <w:rStyle w:val="InternetLink"/>
                <w:b/>
                <w:bCs/>
              </w:rPr>
              <w:t>IC-H10</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ES8A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2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6</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 UA1ZCC</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R10 скане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R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6LPG, MALE aka Дмитрий, Андрей Коленников, Иван UX7MX, Николай aka "КОКА", Александр RA0CGP, Андрей Андрианов, Роман RN3ADR, Рамиль Юнусов, Игорь RA0FMF, Альбина Лучанинова, Виктория Черниговская,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ES8A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Николай aka "КОКА", Рамиль Юнусов, Зиннур Нигматули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андр RA0CGP, Сергей Черкасов, Роман RN3ADR, Рамиль Юнусов, Альбина Лучанинова, Александр Нестер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 RA0SJB, MALE aka Дмитрий, Александр Нестеров, Игорь UU8JA, Рамиль Юнус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4</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 RA0SJB, MALE aka Дмитрий, Рамиль Юнусов, Виктория Черниговская,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N3AD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48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0G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 RA4UIR, Валерий RZ6ABL</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G v3.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5</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0L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48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W31N</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 UA3USQ</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я IC-W3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0L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48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1G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слав Баша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40G</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5</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M45EURO</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UR5YEI</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M4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5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5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миль Юнусо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5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M8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RZ6ABL</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CSM88/M87 rev.1.1, CSM88ADJ rev.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5</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00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UT5V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A1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UA9MRQ,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A1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андр Нестеров, Владимир Ващенко, Александр RA0CGP, Сергей Черкасов, Рамиль Юнусов, Александр UR5TID, Альбина Лучанинова, Виктория Черниговская, Андрей Anten, Игорь Ямалеев, Рафаиль RW4PA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10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 Ващенко, Александр Нестеров, Дмитрий Косолап, Николай UT5VF, Александр UR5TID, Альбина Лучанинова, Зиннур Нигматулин, Виктория Черниговская,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UA4LOR, ALEKSEY30, MALE aka Дмитрий, Андрей Коленников, Александр Нестеров, Роман RV3SBQ, Александр UA9CEW, Роман RN3ADR, Рамиль Юнусов, Сергей Оларь, Зиннур Нигматулин, Александр UR5TID, Альбина Лучанинова, Сергей Черкасов, Андрей Anten, Игорь Ямалеев, Рафаиль RW4PA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11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RX6LRE, ALEKSEY30, Александр Нестеров, Роман RV3SBQ, Альбина Лучанинова, Михаил aka Neptun, Андрей Anten, Игорь Ямалее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иу Жозе (Бразилия), Скотт Циммерман N3XCC (СШ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 CSF121clo v1.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21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н Миллер CX1ANM (Уругвай), Скотт Циммерман N3XCC (СШ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 RA0SJB, MALE aka Дмитрий, Александр Нестеров, Рамиль Юнусов, Виктория Черниговская,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 ver.1.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10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 RA9JM,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1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MALE aka Дмитрий, Александр Нестеров, Сергей Бунин, Рамиль Юнусов, Сергей Оларь,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11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Александр Нестер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1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Даниэл Белу (Румыния), Валерий UA6LPG,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10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Даниэл Белу (Румыния), Александр UR5TID,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андр Нестеров, Роман RN3ADR, Рамиль Юнусов, Альбина Лучанинова, Зиннур Нигматулин,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320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 4Z5PT, Александр "Гулливер", Вениамин Долгих, Сергей RX6LRE, Алексей RA1TEZ, MALE aka Дмитрий, Николай aka "КОКА", Альбина Лучанинова,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Андрей RV4HV</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10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Нестеров, Рамиль Юнусов, Скотт Циммерман N3XCC (США), автор,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20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Бунин, Александр "Гулливер", Андрей Ante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0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5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N3AD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5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 RV3SBQ</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6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M7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 RA0FMF</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72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0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E aka Дмитрий, Алексей EW7AT</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7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10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7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0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7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202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17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R3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R3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R4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R3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V8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V8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F4026</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F302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LINCO</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B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B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3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3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35F</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3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4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23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3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43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3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4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14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49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49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49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19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60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6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O-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AI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201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2000 Conventional Programming Application</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I-1, TAI-1A</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M81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I-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AXO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5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ANDARD</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X-19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A-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X-2000U</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PS2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A-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RAGO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5430 (трехканальная программируемая)</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TCOM 3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A-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ECTOR</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T-44H</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T-44H</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T-44 MASTE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 KSP-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T-44 Military</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PG-46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C-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T-44 PRO (TK-31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определяется как KENWOOD TK-3107)</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T-44 PRO</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PG-46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C-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IMOCO</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M-903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PP v.5.3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M-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ия TSF-20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ер EI4JR</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SF2000 R17.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M-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LA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M-2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программа на итальянском языке, под DOS)</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2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A-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INGYUA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Y-28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dio Programming Software 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AOTONG</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T-488U</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T-48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OPTIM</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55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G-568, KPG-87D, 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IMO</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F-1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се Альфредо Эскивель Матаморо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I-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2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се Альфредо Эскивель Матаморо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I-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F-40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се Альфредо Эскивель Матаморо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I-1</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400P</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се Альфредо Эскивель Матаморос</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I-1</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UXING</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X-72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X-728V2, PX-728V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OUXU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G-UVD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G-UVD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ОДДЕЛЬНЫЕ РАДИОСТАНЦИИ</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ICOM IC-F2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определяется как KENWOOD TK-2107)</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21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 PG3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b/>
                <w:bCs/>
              </w:rPr>
              <w:instrText xml:space="preserve"> HYPERLINK "http://kom-inform.euro.ru/progspec.html" \l "pseudotk2107l"</w:instrText>
            </w:r>
            <w:r>
              <w:rPr>
                <w:rStyle w:val="InternetLink"/>
                <w:b/>
                <w:bCs/>
              </w:rPr>
              <w:fldChar w:fldCharType="separate"/>
            </w:r>
            <w:r>
              <w:rPr>
                <w:rStyle w:val="InternetLink"/>
                <w:b/>
                <w:bCs/>
              </w:rPr>
              <w:t>Псевдо-KENWOOD TK-2107L</w:t>
            </w:r>
            <w:r>
              <w:rPr>
                <w:rStyle w:val="InternetLink"/>
                <w:b/>
                <w:bCs/>
              </w:rPr>
              <w:fldChar w:fldCharType="end"/>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станция диапазона Low Band)</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GM_v1.0, PGM_v1.02 (Windows XP)</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217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101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2206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 xml:space="preserve">(на самом деле SoonTone ST-3108),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onTone QX3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YQ 3000(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определяется как KENWOOD TK-3107)</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31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 PG3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3107 (KIRISUN)</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RISUN KSP-0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31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RISUN KSP-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317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G-56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3206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onTone QX36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320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32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MOTOROLA GP-327</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7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450C</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otong BT-48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MOTOROLA GP-68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00.05.0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MOTOROLA GP-368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MOTOROLA T593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55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2</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7020-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8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KENWOOD TK-8108</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G-70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N-1B</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Интерфейс CI-V</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кодер OPTOELECTRONICS DC44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ская</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1A</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товые телефоны SIEMENS</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3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замена прошивки)</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eia и др.</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5i</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AT-команды, замена прошивки)</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per Terminal, c3i_xxxx,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3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AT-команды, замена прошивки)</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per Terminal, c35i_xxxx,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3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замена прошивки, AT-команды), Андрей Коленников (замена прошивки, разблокировка, настройка)</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Hyper Terminal, Winswup32, ZeeSiemensG3, S35C35M35 Explore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4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AT-команды), Евгений RA9MHL (замена прошивки)</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per Terminal, Fre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45</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AT-команды)</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per Terminal</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45i</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р (AT-команды)</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per Terminal</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60</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 UA0CIC (AT-команды)</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per Terminal</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3</w:t>
            </w:r>
          </w:p>
        </w:tc>
      </w:tr>
    </w:tbl>
    <w:p>
      <w:pPr>
        <w:pStyle w:val="Normal"/>
        <w:spacing w:before="0" w:after="240"/>
        <w:rPr/>
      </w:pPr>
      <w:r>
        <w:rPr/>
        <w:br/>
        <w:br/>
        <w:t xml:space="preserve">Ожидается работоспособность программатора и на более широкой номенклатуре станций. </w:t>
        <w:br/>
        <w:br/>
      </w:r>
      <w:bookmarkStart w:id="3" w:name="troubles"/>
      <w:bookmarkEnd w:id="3"/>
    </w:p>
    <w:p>
      <w:pPr>
        <w:pStyle w:val="Normal"/>
        <w:jc w:val="center"/>
        <w:rPr>
          <w:b/>
          <w:b/>
          <w:bCs/>
        </w:rPr>
      </w:pPr>
      <w:r>
        <w:rPr>
          <w:b/>
          <w:bCs/>
        </w:rPr>
        <w:t>"А ВКЛЮЧАЕШЬ - НЕ РАБОТАЕТ..."</w:t>
      </w:r>
    </w:p>
    <w:p>
      <w:pPr>
        <w:pStyle w:val="Normal"/>
        <w:rPr/>
      </w:pPr>
      <w:r>
        <w:rPr/>
      </w:r>
    </w:p>
    <w:p>
      <w:pPr>
        <w:pStyle w:val="Normal"/>
        <w:jc w:val="right"/>
        <w:rPr>
          <w:i/>
          <w:i/>
          <w:iCs/>
        </w:rPr>
      </w:pPr>
      <w:r>
        <w:rPr>
          <w:i/>
          <w:iCs/>
        </w:rPr>
        <w:t>М. Жванецкий</w:t>
      </w:r>
    </w:p>
    <w:p>
      <w:pPr>
        <w:pStyle w:val="Normal"/>
        <w:rPr/>
      </w:pPr>
      <w:r>
        <w:rPr/>
        <w:br/>
        <w:t xml:space="preserve">Правильно собранный программатор не нуждается в настройке и должен работать сразу. Но... Рассмотрим вкратце, что делать, если </w:t>
      </w:r>
      <w:r>
        <w:rPr>
          <w:b/>
          <w:bCs/>
        </w:rPr>
        <w:t>собранный программатор не заработал</w:t>
      </w:r>
      <w:r>
        <w:rPr/>
        <w:t xml:space="preserve">. </w:t>
        <w:br/>
        <w:br/>
      </w:r>
      <w:r>
        <w:rPr>
          <w:b/>
          <w:bCs/>
        </w:rPr>
        <w:t>1. Тщательно перепроверьте монтаж и соответствие типов и номиналов компонентов схеме.</w:t>
      </w:r>
      <w:r>
        <w:rPr/>
        <w:t xml:space="preserve"> Ошибка наверняка кроется здесь. Вот самые распространенные </w:t>
      </w:r>
      <w:r>
        <w:rPr>
          <w:i/>
          <w:iCs/>
        </w:rPr>
        <w:t>недоработки при сборке программатора</w:t>
      </w:r>
      <w:r>
        <w:rPr/>
        <w:t xml:space="preserve">, допускаемые, видимо, в пылу творчества. </w:t>
      </w:r>
    </w:p>
    <w:p>
      <w:pPr>
        <w:pStyle w:val="Normal"/>
        <w:numPr>
          <w:ilvl w:val="0"/>
          <w:numId w:val="1"/>
        </w:numPr>
        <w:spacing w:before="0" w:after="0"/>
        <w:rPr/>
      </w:pPr>
      <w:r>
        <w:rPr/>
        <w:t>Нередко почему-то на место VT2 ставят NPN-транзистор вместо PNP. В таком виде схема, очевидно, работать не будет.</w:t>
      </w:r>
    </w:p>
    <w:p>
      <w:pPr>
        <w:pStyle w:val="Normal"/>
        <w:numPr>
          <w:ilvl w:val="0"/>
          <w:numId w:val="1"/>
        </w:numPr>
        <w:spacing w:before="0" w:after="0"/>
        <w:rPr/>
      </w:pPr>
      <w:r>
        <w:rPr/>
        <w:t>Отдельные коллеги в пылу технического творчества ставят любые попавшиеся транзисторы, нередко КТ315/361. В этом случае работоспособность не гарантируется.</w:t>
      </w:r>
    </w:p>
    <w:p>
      <w:pPr>
        <w:pStyle w:val="Normal"/>
        <w:numPr>
          <w:ilvl w:val="0"/>
          <w:numId w:val="1"/>
        </w:numPr>
        <w:spacing w:before="0" w:after="0"/>
        <w:rPr/>
      </w:pPr>
      <w:r>
        <w:rPr/>
        <w:t>В пылу же творчества на место стабилизатора ставят 78L05, а то и 7805 или КРЕН5. В этом случае корректное питание схемы от порта не гарантируется. Такие микросхемы можно использовать при условии внешнего питания, при этом нужно скорректировать емкость C4 согласно спецификации на соответствующий стабилизатор.</w:t>
      </w:r>
    </w:p>
    <w:p>
      <w:pPr>
        <w:pStyle w:val="Normal"/>
        <w:numPr>
          <w:ilvl w:val="0"/>
          <w:numId w:val="1"/>
        </w:numPr>
        <w:spacing w:before="0" w:after="0"/>
        <w:rPr/>
      </w:pPr>
      <w:r>
        <w:rPr/>
        <w:t>Иногда приходят сообщения типа: "Не нашел подходящих резисторов, поставил другие номиналы, там вроде не критично" или "Вместо сопротивления такого-то я поставил другое - оно больше подходит". Номиналы резисторов критичны, особенно в схеме триггера Шмитта на транзисторах VT2-VT4. Честное слово, величины сопротивлений были тщательно рассчитаны.</w:t>
      </w:r>
    </w:p>
    <w:p>
      <w:pPr>
        <w:pStyle w:val="Normal"/>
        <w:numPr>
          <w:ilvl w:val="0"/>
          <w:numId w:val="1"/>
        </w:numPr>
        <w:spacing w:before="0" w:after="0"/>
        <w:rPr/>
      </w:pPr>
      <w:r>
        <w:rPr/>
        <w:t>Диоды VD1, VD2, VD5, VD6, VD8 обязательно должны быть быстродействующие маломощные кремниевые. Применение силовых выпрямительных диодов, германиевых диодов недопустимо.</w:t>
      </w:r>
    </w:p>
    <w:p>
      <w:pPr>
        <w:pStyle w:val="Normal"/>
        <w:numPr>
          <w:ilvl w:val="0"/>
          <w:numId w:val="1"/>
        </w:numPr>
        <w:spacing w:before="0" w:after="0"/>
        <w:rPr/>
      </w:pPr>
      <w:r>
        <w:rPr/>
        <w:t>Некоторые коллеги полагают, что чем больше номинал емкости C4, тем лучше. Это неверно: большая емкость приведет к слишком долгому установлению напряжения питания при питании от порта. Для стабилизатора LP2950 номинал емкости должен быть в пределах 1,0...4,7 мкФ.</w:t>
      </w:r>
    </w:p>
    <w:p>
      <w:pPr>
        <w:pStyle w:val="Normal"/>
        <w:numPr>
          <w:ilvl w:val="0"/>
          <w:numId w:val="1"/>
        </w:numPr>
        <w:spacing w:before="0" w:after="280"/>
        <w:rPr/>
      </w:pPr>
      <w:r>
        <w:rPr/>
        <w:t>Нередко забывают поставить перемычки RTS-CTS и DTR-DSR либо почему-то полагают, что данные перемычки ни к чему. А зря. Программа может контролировать факт подключения программатора, анализируя линии RTS-CTS и DTR-DSR. Более того, в случае DOS-программ такая проверка проводится внутри стандартной процедуры DOS для работы с портом. Так что без перемычек программа может просто не начать обмен с радиостанцией.</w:t>
      </w:r>
    </w:p>
    <w:p>
      <w:pPr>
        <w:pStyle w:val="Normal"/>
        <w:spacing w:before="0" w:after="240"/>
        <w:rPr/>
      </w:pPr>
      <w:r>
        <w:rPr/>
        <w:br/>
      </w:r>
      <w:r>
        <w:rPr>
          <w:b/>
          <w:bCs/>
        </w:rPr>
        <w:t>2. Убедитесь в целостности проводов и наличии надежных контактов, особенно при подключении к радиостанции.</w:t>
      </w:r>
      <w:r>
        <w:rPr/>
        <w:t xml:space="preserve"> Бывало, после долгих консультаций выяснялось, что где-то забыт/оборвался проводок, после восстановления его все заработало. </w:t>
      </w:r>
      <w:r>
        <w:rPr>
          <w:i/>
          <w:iCs/>
        </w:rPr>
        <w:t xml:space="preserve">Обратите внимание: </w:t>
      </w:r>
      <w:r>
        <w:rPr/>
        <w:t xml:space="preserve">подход типа "ща коммутнем по-легкому и программнем по-быстрому" следует сразу исключить. Пальчиковые штеккеры должны входить в гнезда плотно, до упора. При необходимости бортики штеккеров целесообразно подточить. Разъемы типа RJ-11, RJ-45 легко окисляются. Контакты в гнездах можно почистить обрезком ластика, контакты в штеккерах - толстой иглой. </w:t>
        <w:br/>
        <w:br/>
      </w:r>
      <w:r>
        <w:rPr>
          <w:b/>
          <w:bCs/>
        </w:rPr>
        <w:t>3. Убедитесь в наличии напряжения 5В ± 0,1В на выходе стабилизатора.</w:t>
      </w:r>
      <w:r>
        <w:rPr/>
        <w:t xml:space="preserve"> Его отсутствие говорит о дефекте монтажа или компонентов, а также кривом удлинителе COM-порта. Учтите, что питание от порта может появиться только при попытке чтения/записи радиостанции. Ряд программ (чаще всего Мотороловские) вообще не дают питания с порта. В таком случае без внешнего питания не обойтись. </w:t>
        <w:br/>
        <w:br/>
      </w:r>
      <w:r>
        <w:rPr>
          <w:b/>
          <w:bCs/>
        </w:rPr>
        <w:t>4. Убедитесь в корректности используемой программы и операционной системы.</w:t>
      </w:r>
      <w:r>
        <w:rPr/>
        <w:t xml:space="preserve"> Самая распространенная ошибка - использование DOS-программ из Windows. Убедитесь, что используемая программа подходит для данной станции. Если опыта в программировании радиостанций маловато, то в конце упомянутой статьи изучите порядок программирования радиостанций. </w:t>
        <w:br/>
        <w:br/>
      </w:r>
      <w:r>
        <w:rPr>
          <w:b/>
          <w:bCs/>
        </w:rPr>
        <w:t>5. Убедитесь, что радиостанция исправна, включена и правильно запитана.</w:t>
      </w:r>
      <w:r>
        <w:rPr/>
        <w:t xml:space="preserve"> Нередким источником неисправности станции служит некорректное удаление транкового модуля или выжигание цепей программирования плохим программатором. Аккумулятор носимой станции должен быть исправен и полностью заряжен. Автомобильная станция должна быть подключена к штатному блоку питания. </w:t>
        <w:br/>
        <w:br/>
      </w:r>
      <w:r>
        <w:rPr>
          <w:b/>
          <w:bCs/>
        </w:rPr>
        <w:t>6. Учтите особенности программируемой радиостанции.</w:t>
      </w:r>
      <w:r>
        <w:rPr/>
        <w:t xml:space="preserve"> Большинство станций при подключенном программаторе отвечает на запросы компьютера автоматически. Некоторые станции требуют ввода в режим программирования (обычно нажатия комбинации кнопок при включении) либо нажатия определенных кнопок для начала процедур чтения и записи. Некоторые радиостанции могут быть </w:t>
      </w:r>
      <w:r>
        <w:rPr>
          <w:b/>
          <w:bCs/>
        </w:rPr>
        <w:t>заблокированы для чтения или записи</w:t>
      </w:r>
      <w:r>
        <w:rPr/>
        <w:t xml:space="preserve">. Скажем, станции KENWOOD в таком случае запросят пароль. А современные радиостанции ICOM, будучи заблокированы для чтения, вообще при попытке чтения сделают вид, что их нет. Характерно, что на запрос Clone/Information отклик они все же дадут. Данные по конкретным моделям станций могут быть приведены в справке к программе или найдены в Интернете. </w:t>
        <w:br/>
        <w:br/>
      </w:r>
      <w:r>
        <w:rPr>
          <w:b/>
          <w:bCs/>
        </w:rPr>
        <w:t>7. Если вышеперечисленные пункты не помогли, проведите покаскадную проверку программатора.</w:t>
      </w:r>
      <w:r>
        <w:rPr/>
        <w:t xml:space="preserve"> Для этого нужно изготовить тестовый переходник по схеме на рис. 5. Обратите внимание, что на тестовый переходник </w:t>
      </w:r>
      <w:r>
        <w:rPr>
          <w:b/>
          <w:bCs/>
        </w:rPr>
        <w:t>необходимо</w:t>
      </w:r>
      <w:r>
        <w:rPr/>
        <w:t xml:space="preserve"> подавать внешнее питание. </w:t>
      </w:r>
    </w:p>
    <w:p>
      <w:pPr>
        <w:pStyle w:val="Normal"/>
        <w:jc w:val="center"/>
        <w:rPr/>
      </w:pPr>
      <w:r>
        <w:rPr/>
        <w:drawing>
          <wp:inline distT="0" distB="0" distL="0" distR="0">
            <wp:extent cx="3848100" cy="1771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9" t="-20" r="-9" b="-20"/>
                    <a:stretch>
                      <a:fillRect/>
                    </a:stretch>
                  </pic:blipFill>
                  <pic:spPr bwMode="auto">
                    <a:xfrm>
                      <a:off x="0" y="0"/>
                      <a:ext cx="3848100" cy="1771650"/>
                    </a:xfrm>
                    <a:prstGeom prst="rect">
                      <a:avLst/>
                    </a:prstGeom>
                  </pic:spPr>
                </pic:pic>
              </a:graphicData>
            </a:graphic>
          </wp:inline>
        </w:drawing>
      </w:r>
      <w:r>
        <w:rPr/>
        <w:br/>
      </w:r>
      <w:r>
        <w:rPr>
          <w:b/>
          <w:bCs/>
        </w:rPr>
        <w:t>Рис. 5. Переходник для покаскадной проверки программатора</w:t>
      </w:r>
      <w:r>
        <w:rPr/>
        <w:t xml:space="preserve"> </w:t>
      </w:r>
    </w:p>
    <w:p>
      <w:pPr>
        <w:pStyle w:val="Normal"/>
        <w:rPr/>
      </w:pPr>
      <w:r>
        <w:rPr/>
        <w:br/>
        <w:br/>
      </w:r>
      <w:r>
        <w:rPr>
          <w:i/>
          <w:iCs/>
        </w:rPr>
        <w:t>Не подключая программатор к компьютеру</w:t>
      </w:r>
      <w:r>
        <w:rPr/>
        <w:t xml:space="preserve">, подключите к программатору тестовый переходник с поданным внешним питанием. Еще раз обращаю внимание: </w:t>
      </w:r>
      <w:r>
        <w:rPr>
          <w:i/>
          <w:iCs/>
        </w:rPr>
        <w:t>при проверке программатор к компьютеру не подключать</w:t>
      </w:r>
      <w:r>
        <w:rPr/>
        <w:t xml:space="preserve"> ! </w:t>
      </w:r>
    </w:p>
    <w:p>
      <w:pPr>
        <w:pStyle w:val="Normal"/>
        <w:numPr>
          <w:ilvl w:val="0"/>
          <w:numId w:val="2"/>
        </w:numPr>
        <w:spacing w:before="0" w:after="0"/>
        <w:rPr/>
      </w:pPr>
      <w:r>
        <w:rPr>
          <w:b/>
          <w:bCs/>
        </w:rPr>
        <w:t>Проверьте работу передатчика программатора.</w:t>
      </w:r>
      <w:r>
        <w:rPr/>
        <w:t xml:space="preserve"> Убедитесь, что на коллекторе VT1 (контакт RRxD программатора) присутствует напряжение 5В +/- 0,1В. Замкните контакт TxD разъема порта на контакт Vout разъема переходника. Транзистор VT1 должен открыться, и напряжение на коллекторе VT1 (контакт RRxD программатора) должно стать не более 0,1В. Если напряжение больше, то транзистор VT1 придется заменить. </w:t>
      </w:r>
    </w:p>
    <w:p>
      <w:pPr>
        <w:pStyle w:val="Normal"/>
        <w:numPr>
          <w:ilvl w:val="0"/>
          <w:numId w:val="2"/>
        </w:numPr>
        <w:spacing w:before="0" w:after="0"/>
        <w:rPr/>
      </w:pPr>
      <w:r>
        <w:rPr>
          <w:b/>
          <w:bCs/>
        </w:rPr>
        <w:t>Теперь проверьте работу приемника программатора.</w:t>
      </w:r>
      <w:r>
        <w:rPr/>
        <w:t xml:space="preserve"> Для наибольшей достоверности проверки </w:t>
      </w:r>
      <w:r>
        <w:rPr>
          <w:i/>
          <w:iCs/>
        </w:rPr>
        <w:t>замкните контакт RxD разъема порта через резистор сопротивлением 3,3 кОм на землю</w:t>
      </w:r>
      <w:r>
        <w:rPr/>
        <w:t xml:space="preserve"> (это имитирует нагрузку со стороны порта). </w:t>
      </w:r>
    </w:p>
    <w:p>
      <w:pPr>
        <w:pStyle w:val="Normal"/>
        <w:numPr>
          <w:ilvl w:val="1"/>
          <w:numId w:val="2"/>
        </w:numPr>
        <w:spacing w:before="0" w:after="0"/>
        <w:rPr/>
      </w:pPr>
      <w:r>
        <w:rPr/>
        <w:t>Поставьте движок потенциометра в верхнее по схеме положение. Контролируйте напряжение на коллекторе VT2 (Контакт RxD разъема порта). Вначале VT2 должен быть закрыт, напряжение на его коллекторе нулевое.</w:t>
      </w:r>
    </w:p>
    <w:p>
      <w:pPr>
        <w:pStyle w:val="Normal"/>
        <w:numPr>
          <w:ilvl w:val="1"/>
          <w:numId w:val="2"/>
        </w:numPr>
        <w:spacing w:before="0" w:after="0"/>
        <w:rPr/>
      </w:pPr>
      <w:r>
        <w:rPr/>
        <w:t xml:space="preserve">Плавно вращая движок, добейтесь открывания VT2 - напряжения на коллекторе 5 В. Измерьте напряжение на движке потенциометра (контакт Vdata). Оно должно быть не менее 1,7 В. </w:t>
      </w:r>
    </w:p>
    <w:p>
      <w:pPr>
        <w:pStyle w:val="Normal"/>
        <w:numPr>
          <w:ilvl w:val="1"/>
          <w:numId w:val="2"/>
        </w:numPr>
        <w:spacing w:before="0" w:after="280"/>
        <w:rPr/>
      </w:pPr>
      <w:r>
        <w:rPr/>
        <w:t>Плавно вращайте движок в другую сторону до закрывания VT2. Измерьте напряжение на движке потенциометра. Оно должно быть не более 2,6 В.</w:t>
      </w:r>
    </w:p>
    <w:p>
      <w:pPr>
        <w:pStyle w:val="Normal"/>
        <w:spacing w:before="280" w:after="280"/>
        <w:ind w:left="720" w:hanging="0"/>
        <w:rPr/>
      </w:pPr>
      <w:r>
        <w:rPr/>
        <w:t>Если напряжения на движке не соответствуют, или VT2 переключается не скачком, то триггер Шмитта неисправен. Подлежат замене транзисторы (чаще всего непосредственно VT2), или резисторы не соответствуют схеме. Если же напряжения в норме, а радиостанции читаются неустойчиво, то причина наверняка в плохих диодах.</w:t>
      </w:r>
    </w:p>
    <w:p>
      <w:pPr>
        <w:pStyle w:val="Normal"/>
        <w:spacing w:before="0" w:after="240"/>
        <w:rPr/>
      </w:pPr>
      <w:r>
        <w:rPr/>
        <w:br/>
      </w:r>
    </w:p>
    <w:p>
      <w:pPr>
        <w:pStyle w:val="Normal"/>
        <w:jc w:val="center"/>
        <w:rPr>
          <w:b/>
          <w:b/>
          <w:bCs/>
        </w:rPr>
      </w:pPr>
      <w:r>
        <w:rPr>
          <w:b/>
          <w:bCs/>
        </w:rPr>
        <w:t>ЗАКЛЮЧИТЕЛЬНЫЕ ЗАМЕЧАНИЯ</w:t>
      </w:r>
    </w:p>
    <w:p>
      <w:pPr>
        <w:pStyle w:val="Normal"/>
        <w:rPr/>
      </w:pPr>
      <w:r>
        <w:rPr/>
        <w:br/>
        <w:t xml:space="preserve">Использованная схема классического триггера Шмитта не позволяет сочетать высокий уроветь логического нуля и малый гистерезис. Разработана модифицированная схема с уровнями 2,2 В и 2,5 В, но это, как говорится, </w:t>
      </w:r>
      <w:r>
        <w:rPr>
          <w:b/>
          <w:bCs/>
        </w:rPr>
        <w:t>за отдельную плату</w:t>
      </w:r>
      <w:r>
        <w:rPr/>
        <w:t xml:space="preserve">. Обратите внимание, что вся приведенная в статье информация есть плод исключительно авторских исследований и вы будете использовать программатор </w:t>
      </w:r>
      <w:r>
        <w:rPr>
          <w:i/>
          <w:iCs/>
          <w:u w:val="single"/>
        </w:rPr>
        <w:t>исключительно на свой страх и риск. Рекомендуем проявлять осторожность при работе с радиостанциями. Учтите, что некорректно работающий передатчик программатора может испортить информацию, уже записанную в радиостанции. Автор не несет ответственности за возможную порчу радиосредств или компьютера.</w:t>
      </w:r>
      <w:r>
        <w:rPr/>
        <w:t xml:space="preserve"> Коммутировать программатор к порту следует при закрытых программах, работающих с портом, ибо в этом случае выходы порта (кроме TxD) как правило переводятся в высокоимпедансное состояние. Коммутация к радиостанции допустима лишь при выключенном питании радиостанции, хотя бы кнопкой на передней панели.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yperlink" Target="http://www.cqham.ru/mot_2prg.htm" TargetMode="External"/><Relationship Id="rId29" Type="http://schemas.openxmlformats.org/officeDocument/2006/relationships/hyperlink" Target="http://www.cqham.ru/mot_2prg.htm" TargetMode="External"/><Relationship Id="rId30" Type="http://schemas.openxmlformats.org/officeDocument/2006/relationships/hyperlink" Target="http://www.pinouts.ru/data/siemens_c25_s25_pinout.shtml" TargetMode="External"/><Relationship Id="rId31" Type="http://schemas.openxmlformats.org/officeDocument/2006/relationships/hyperlink" Target="http://kom-inform.euro.ru/uniprog600.gif" TargetMode="External"/><Relationship Id="rId32" Type="http://schemas.openxmlformats.org/officeDocument/2006/relationships/hyperlink" Target="http://kom-inform.euro.ru/uniprog600.gif" TargetMode="External"/><Relationship Id="rId33" Type="http://schemas.openxmlformats.org/officeDocument/2006/relationships/hyperlink" Target="http://ha7jca.tripod.com/rajzok/prog/prog.htm" TargetMode="External"/><Relationship Id="rId34" Type="http://schemas.openxmlformats.org/officeDocument/2006/relationships/hyperlink" Target="http://kom-inform.euro.ru/ur5roz.gif" TargetMode="External"/><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32:00Z</dcterms:created>
  <dc:creator>gostev</dc:creator>
  <dc:description/>
  <cp:keywords/>
  <dc:language>en-US</dc:language>
  <cp:lastModifiedBy>gostev</cp:lastModifiedBy>
  <dcterms:modified xsi:type="dcterms:W3CDTF">2010-05-28T07:38:00Z</dcterms:modified>
  <cp:revision>1</cp:revision>
  <dc:subject/>
  <dc:title>ПРИНЦИПЫ ПРОГРАММИРОВАНИЯ РАДИОСТАНЦИЙ</dc:title>
</cp:coreProperties>
</file>