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0"/>
        </w:rPr>
        <w:t xml:space="preserve">Сборка </w:t>
      </w:r>
      <w:r>
        <w:rPr>
          <w:rFonts w:cs="Arial" w:ascii="Arial" w:hAnsi="Arial"/>
          <w:spacing w:val="0"/>
          <w:lang w:val="en-US"/>
        </w:rPr>
        <w:t>P-46</w:t>
      </w:r>
      <w:r>
        <w:rPr>
          <w:rFonts w:cs="Arial" w:ascii="Arial" w:hAnsi="Arial"/>
          <w:spacing w:val="0"/>
        </w:rPr>
        <w:t>:</w:t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0</w:t>
        <w:tab/>
        <w:t>На плату запаиваем 5 перемычек, часть из которых будет закрыта микросхемами.</w:t>
      </w:r>
    </w:p>
    <w:p>
      <w:pPr>
        <w:pStyle w:val="Normal"/>
        <w:ind w:left="720" w:hanging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1</w:t>
        <w:tab/>
        <w:t>Микросхеме 1538 нужно укоротить до уровня "брюха" все ее ножки, и к ним припаять луженые проводки, которыми она и впаивается в плату. Ножки 16, 23 не впаивать! Также обязательно вынуть из панелек неиспользуемые ножки других микросхем!</w:t>
      </w:r>
    </w:p>
    <w:p>
      <w:pPr>
        <w:pStyle w:val="Normal"/>
        <w:ind w:left="720" w:hanging="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Это </w:t>
        <w:tab/>
        <w:t>ножка 2</w:t>
        <w:tab/>
        <w:tab/>
        <w:tab/>
        <w:t>ИМС 3362,</w:t>
      </w:r>
    </w:p>
    <w:p>
      <w:pPr>
        <w:pStyle w:val="Normal"/>
        <w:ind w:left="720"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ножки 7, 8, 9, 15</w:t>
        <w:tab/>
        <w:tab/>
        <w:t>ИМС 6060,</w:t>
      </w:r>
    </w:p>
    <w:p>
      <w:pPr>
        <w:pStyle w:val="Normal"/>
        <w:ind w:left="720"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ножки 7, 8 обеих</w:t>
        <w:tab/>
        <w:t>ИМС 7052А.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На плату запаиваем все разъемы, панельки под микросхемы и все детали с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выводами. Вместо контуров впаиваем в нужных местах проволочки, на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которые позже будем временно вешать контура, для настройки "навесу".</w:t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2</w:t>
        <w:tab/>
        <w:t>Распаиваем все керамические конденсаторы и резисторы. Следует применять детали размера 0805 или даже 0603. На рисунке конденсаторы показаны размера 1206 для того, чтобы не путать их с резисторами.</w:t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3</w:t>
        <w:tab/>
        <w:t>Распаиваем все "жесткие" перемычки согласно рисунку. Луженым проводом или просто припоем.</w:t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pacing w:val="0"/>
          <w:lang w:val="en-US"/>
        </w:rPr>
        <w:t>&gt;</w:t>
      </w:r>
      <w:r>
        <w:rPr>
          <w:rFonts w:cs="Arial" w:ascii="Arial" w:hAnsi="Arial"/>
          <w:spacing w:val="0"/>
        </w:rPr>
        <w:t>Шаг 04</w:t>
        <w:tab/>
        <w:t>Изготавливаем гибкие перемычки. Размеры указаны в соответствии с номерами на рисунке. Провода нарезаются этой длины. Затем зачищаются (не укорачивая!), лудятся и распаиваются. Не забываем припаять стабилизатор (+5</w:t>
      </w:r>
      <w:r>
        <w:rPr>
          <w:rFonts w:cs="Arial" w:ascii="Arial" w:hAnsi="Arial"/>
          <w:spacing w:val="0"/>
          <w:lang w:val="en-US"/>
        </w:rPr>
        <w:t>V</w:t>
      </w:r>
      <w:r>
        <w:rPr>
          <w:rFonts w:cs="Arial" w:ascii="Arial" w:hAnsi="Arial"/>
          <w:spacing w:val="0"/>
        </w:rPr>
        <w:t>)</w:t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ind w:left="720" w:hanging="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Длина</w:t>
        <w:tab/>
        <w:t>Количество</w:t>
        <w:tab/>
        <w:t>Номера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00675</wp:posOffset>
            </wp:positionH>
            <wp:positionV relativeFrom="paragraph">
              <wp:posOffset>181610</wp:posOffset>
            </wp:positionV>
            <wp:extent cx="790575" cy="28282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3" r="-4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0"/>
        </w:rPr>
        <w:t>1см</w:t>
        <w:tab/>
        <w:tab/>
        <w:t>1шт.</w:t>
        <w:tab/>
        <w:tab/>
        <w:tab/>
        <w:t>44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1,5см</w:t>
        <w:tab/>
        <w:t>3шт.</w:t>
        <w:tab/>
        <w:tab/>
        <w:tab/>
        <w:t>34,41,48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2см</w:t>
        <w:tab/>
        <w:tab/>
        <w:t>5шт.</w:t>
        <w:tab/>
        <w:tab/>
        <w:tab/>
        <w:t>11,19,28,42,47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2,5см</w:t>
        <w:tab/>
        <w:t>1шт.</w:t>
        <w:tab/>
        <w:tab/>
        <w:tab/>
        <w:t>25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0"/>
        </w:rPr>
        <w:t>3см</w:t>
        <w:tab/>
        <w:tab/>
        <w:t>4шт.</w:t>
        <w:tab/>
        <w:tab/>
        <w:tab/>
        <w:t>4,18,27,36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3,5см</w:t>
        <w:tab/>
        <w:t>3шт.</w:t>
        <w:tab/>
        <w:tab/>
        <w:tab/>
        <w:t>9,49,50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4см</w:t>
        <w:tab/>
        <w:tab/>
        <w:t>7шт.</w:t>
        <w:tab/>
        <w:tab/>
        <w:tab/>
        <w:t>14,15,24,31,37,40,46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4,5см</w:t>
        <w:tab/>
        <w:t>3шт.</w:t>
        <w:tab/>
        <w:tab/>
        <w:tab/>
        <w:t>1,12,13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5см</w:t>
        <w:tab/>
        <w:tab/>
        <w:t>3шт.</w:t>
        <w:tab/>
        <w:tab/>
        <w:tab/>
        <w:t>2,23,32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5,5см</w:t>
        <w:tab/>
        <w:t>5шт.</w:t>
        <w:tab/>
        <w:tab/>
        <w:tab/>
        <w:t>30,38,39,43,53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6,5см</w:t>
        <w:tab/>
        <w:t>2шт.</w:t>
        <w:tab/>
        <w:tab/>
        <w:tab/>
        <w:t>22,33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7см</w:t>
        <w:tab/>
        <w:tab/>
        <w:t>7шт.</w:t>
        <w:tab/>
        <w:tab/>
        <w:tab/>
        <w:t>10,16,17,20,21,35,51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7,5см</w:t>
        <w:tab/>
        <w:t>1шт.</w:t>
        <w:tab/>
        <w:tab/>
        <w:tab/>
        <w:t>8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8см</w:t>
        <w:tab/>
        <w:tab/>
        <w:t>6шт.</w:t>
        <w:tab/>
        <w:tab/>
        <w:tab/>
        <w:t>3,7,26,29,45,52</w:t>
      </w:r>
    </w:p>
    <w:p>
      <w:pPr>
        <w:pStyle w:val="Normal"/>
        <w:ind w:firstLine="720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9,5см</w:t>
        <w:tab/>
        <w:t>1шт.</w:t>
        <w:tab/>
        <w:tab/>
        <w:tab/>
        <w:t>6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0"/>
        </w:rPr>
        <w:t>13,5см</w:t>
        <w:tab/>
        <w:t>1шт.</w:t>
        <w:tab/>
        <w:tab/>
        <w:tab/>
        <w:t>5</w:t>
      </w:r>
    </w:p>
    <w:p>
      <w:pPr>
        <w:pStyle w:val="Normal"/>
        <w:jc w:val="both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0"/>
          <w:lang w:val="en-US"/>
        </w:rPr>
        <w:t>&gt;</w:t>
        <w:tab/>
      </w:r>
      <w:r>
        <w:rPr>
          <w:rFonts w:cs="Arial" w:ascii="Arial" w:hAnsi="Arial"/>
          <w:spacing w:val="0"/>
        </w:rPr>
        <w:t>ТИПА, ВСЁ..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5:00Z</dcterms:created>
  <dc:creator> </dc:creator>
  <dc:description/>
  <dc:language>en-US</dc:language>
  <cp:lastModifiedBy> </cp:lastModifiedBy>
  <dcterms:modified xsi:type="dcterms:W3CDTF">2007-07-07T18:45:00Z</dcterms:modified>
  <cp:revision>2</cp:revision>
  <dc:subject/>
  <dc:title/>
</cp:coreProperties>
</file>