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1"/>
        <w:gridCol w:w="557"/>
        <w:gridCol w:w="561"/>
        <w:gridCol w:w="580"/>
        <w:gridCol w:w="582"/>
        <w:gridCol w:w="565"/>
        <w:gridCol w:w="613"/>
        <w:gridCol w:w="552"/>
        <w:gridCol w:w="593"/>
        <w:gridCol w:w="577"/>
        <w:gridCol w:w="582"/>
        <w:gridCol w:w="554"/>
        <w:gridCol w:w="568"/>
        <w:gridCol w:w="549"/>
        <w:gridCol w:w="561"/>
        <w:gridCol w:w="553"/>
        <w:gridCol w:w="562"/>
        <w:gridCol w:w="546"/>
        <w:gridCol w:w="569"/>
      </w:tblGrid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 1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л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5 3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4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се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к 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йро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5 6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6 3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вен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6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есн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 6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и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5 1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й 0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ф 6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т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ж 8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9 4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 5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мз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 9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й 4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е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л 6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 6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гор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7 9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ь 1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т 8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зо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4 8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л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8 2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о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в 2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9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 9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а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5 8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а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б 8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ар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3 5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д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й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 6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 1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 7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то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 2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т 5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ы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с 8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8 4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 6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е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 7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ипе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г 2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 3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г 1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у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 4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1 1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6 3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ар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 6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иш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е 8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 2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иги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1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 6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бо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б 3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у 5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с 5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1 0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к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8 9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даль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4 0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ы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3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ко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 5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фо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 4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то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4 6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 5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ьеф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8 0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 4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о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 5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р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п 6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 1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и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 8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т 4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ц 9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е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с 3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та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 4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да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 8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ж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2 0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9 9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жу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б 5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д 3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по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и 5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ь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й 0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 2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ер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ен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о 7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4 2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а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ы 1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 3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ур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 7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з 1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н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щ 8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т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т 2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о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 6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а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 0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а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8 9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с 4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3 8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 3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йма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а 265 поко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1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и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й 4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р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в 0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нк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 2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ц 9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ал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8 9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ы 3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9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 4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 8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н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 8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 5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 0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о 1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8 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на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д 7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жа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9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в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 0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2 8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х 8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нг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и 5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е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 4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з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ы 7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у 5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 6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а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7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о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г 2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9 5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з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9 5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е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 9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в 6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олга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г 7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 1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за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 9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 4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4 0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 2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6 1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5 5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й 7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м 8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4 4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ъ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ц 4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на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 3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п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 4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л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м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и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7 0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в 3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8 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н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 1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щ 7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 5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 0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а 7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з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9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л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5 4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та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 6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зв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 1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е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 2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сми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е 7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2 4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а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й 7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ф9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5 2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у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з 4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 4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ж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 4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ка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 9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со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ь 2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а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б 9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зуф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 7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иму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7 3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мчу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к 5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к 4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ал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д 6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о 7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умф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р 3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а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 5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в 3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б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б 4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и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к 5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о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 0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ез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 2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у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 7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к 5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ол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к 2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ц 2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з 4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гу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7 3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к 6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цар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4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 0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 0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 5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ы 3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р 5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б 0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9 9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в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 0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иц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 4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у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м 5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е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 4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б 2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ьт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ф 0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а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ц 6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д 3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н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 4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рг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5 7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е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з 8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ж 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о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в 779 сме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 8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ц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 4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 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к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 9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2 4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г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 4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 2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о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 7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ка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к 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н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у 6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кас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р 1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к 4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а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 4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ж 3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 5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2 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о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 2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ел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6 6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ти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 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2 7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хо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ы 4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и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 8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иц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 3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й 7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г 1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о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г 5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е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 7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8 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пун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 6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т 9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гу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 2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 7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а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 6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ва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1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ы 4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бр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н 4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 6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аг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ж 6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2 0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ф 1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4 6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ф2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 6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1 7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ла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н 1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9 3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 3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4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ы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ж8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ен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щ 1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ю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е 8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ы 0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а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х 8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зо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м 5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ж 9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п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л 6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по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 6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т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с 7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п 9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ш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3 1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ох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ь 0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б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н 8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е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с 7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д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 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п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з 2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ка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й 9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го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 9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та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к 5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 4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 5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к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з 1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жу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6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ка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 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и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9 2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 2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4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п 3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и 8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и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3 9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щ 9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е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т 2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х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 0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к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з 8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а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с 5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 2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ри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ь 6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к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 4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но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 6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3 9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2 4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у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2 6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и 7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й 8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6 2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т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ц 5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г 4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о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у 5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ти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 8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ло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6 2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 6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4 4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ви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ь 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ф 2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 7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зи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р 6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л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к 1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4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7 7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 7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о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щ 1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 0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у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х 4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оно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5 2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ы5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ь 6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ле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 8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л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й 4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ф 7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ль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9 6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 1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ан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5 1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7 4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дни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 7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тур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9 2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зе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п 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ле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щ 5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б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в 8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зе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 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к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 7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 9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т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и 7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и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 3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 8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 7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 5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о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ь 5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ка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щ 9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к 0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ы 2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7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х 5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 2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о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н 6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 4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 3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п 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а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3 6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ц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й 3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ь 5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к 1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 7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ни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н 9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ис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м 4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3 0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2 6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у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м 1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8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же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ы 4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8 1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9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е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9 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 5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щ 8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па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м 3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о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 5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7 5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к 7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7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е 7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1 0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мб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б 1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г 9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ка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п 9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исе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а 5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о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щ8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4 8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п 8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ре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ц 9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юп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и 5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п 1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 9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д 3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жо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7 8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 6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ын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 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4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 1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 9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и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х 2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о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 3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п 6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на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р 9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ог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ж1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ц 2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 5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ни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4 1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мы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 1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ин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1 1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у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в 7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 3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н 4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н 7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ц 0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 8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п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 9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кад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и 4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й 8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т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4 1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т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2 8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 3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 8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ж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й 3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м 8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з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8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у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 5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у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 4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к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д 2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пла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й 5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а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9 1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п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л 9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о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с 0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ф 9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бу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р 8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х 3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си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3 7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ф6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ий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 4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з 3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о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з 2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хр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т  4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д 5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о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м 3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 8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 8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пу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ц 1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ро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ы 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х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 5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ан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к 6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 0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и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щ 0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л 1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щ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с 0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 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 5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фма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 4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8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ж 3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й  9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у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 7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6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а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9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 2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ф 4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же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г 4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та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ц 0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б 9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 9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 8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 9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уг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9 6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у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а 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с 7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та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ж 7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8 5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ь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 3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а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 6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о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г 5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ж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 6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с 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ке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 9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 2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щ 0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у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 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6 4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 7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жен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а 8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 6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е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 0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 0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ог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 8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ф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7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3 8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д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 6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 5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й 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и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п 1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р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 0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е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 0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йн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с 3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 3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 9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т 2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е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у 7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3 7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к 4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фи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 6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и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6 9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б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о 9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ер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 1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ф 9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 1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 3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ти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 4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б 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т 6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н 3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 6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 6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 1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фл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щ 0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д 6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 8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 4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и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8 5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е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 904 дамб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ф 4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ва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р 6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не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 8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 9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м 1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т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 8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8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с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 2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 2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ь 9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о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 9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 8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ж 8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с 5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мбу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ф 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го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 6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 1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жъ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 7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бо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г 2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ек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х 3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л 4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5 4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щ6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ы7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бони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в 2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му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 3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фи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ь 1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 4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т 1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за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в 3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1 6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2 8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г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р 2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цм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 1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е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с 6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т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9 3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у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 5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фос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 5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ц 3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ко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х 9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ле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м 0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8 399 сфе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й 5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к 4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 6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ка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4 5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рор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ф 0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ен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3 4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а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 5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3 6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ни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у 1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тар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ф 8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бо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ц 4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л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2 9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 3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ус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й 2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 8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м 0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ниц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6 9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и 5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й 3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фо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 5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о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 0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ра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 2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а 2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ы 7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п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 2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ру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 1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ве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 3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е 7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а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 1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е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ж 8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х 2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жир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3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йзе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2 3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ган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 9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мпе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а 4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ни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щ 8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зм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о 3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ц 2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п 1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ц 4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е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7 0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о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ь 2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 9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ор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 9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м 3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н 9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о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й 4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ж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й 8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з 8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т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 0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5 6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о 1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п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ы 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ж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 7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и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 9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ж 0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п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 8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 8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г 5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и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ж 4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фа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3 7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ж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с 5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м 6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ан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8 7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ул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 2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ж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 5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 5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о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09:00Z</dcterms:created>
  <dc:creator>Радисты</dc:creator>
  <dc:description/>
  <dc:language>en-US</dc:language>
  <cp:lastModifiedBy>Макс</cp:lastModifiedBy>
  <dcterms:modified xsi:type="dcterms:W3CDTF">2006-08-15T19:12:00Z</dcterms:modified>
  <cp:revision>19</cp:revision>
  <dc:subject/>
  <dc:title>ап 132</dc:title>
</cp:coreProperties>
</file>