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9195"/>
      </w:tblGrid>
      <w:tr>
        <w:trPr/>
        <w:tc>
          <w:tcPr>
            <w:tcW w:w="160" w:type="dxa"/>
            <w:tcBorders/>
            <w:shd w:fill="ABCFC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5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200025" cy="171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</w:rPr>
                <w:t>Закажи схему и получи на E-mail уже сегодня!</w:t>
              </w:r>
            </w:hyperlink>
            <w:r>
              <w:rPr>
                <w:rFonts w:cs="Arial" w:ascii="Arial" w:hAnsi="Arial"/>
                <w:b/>
                <w:bCs/>
                <w:color w:val="FF0000"/>
              </w:rPr>
              <w:t xml:space="preserve">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200025" cy="171450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FF0000"/>
              </w:rPr>
              <w:instrText xml:space="preserve"> HYPERLINK "http://www.diagram.com.ua/index.shtml" \l "how"</w:instrText>
            </w:r>
            <w:r>
              <w:rPr>
                <w:rStyle w:val="InternetLink"/>
                <w:b/>
                <w:bCs/>
                <w:rFonts w:cs="Arial" w:ascii="Arial" w:hAnsi="Arial"/>
                <w:color w:val="FF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FF0000"/>
              </w:rPr>
              <w:t>Как получить схему?</w:t>
            </w:r>
            <w:r>
              <w:rPr>
                <w:rStyle w:val="InternetLink"/>
                <w:b/>
                <w:bCs/>
                <w:rFonts w:cs="Arial" w:ascii="Arial" w:hAnsi="Arial"/>
                <w:color w:val="FF0000"/>
              </w:rPr>
              <w:fldChar w:fldCharType="end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95"/>
            </w:tblGrid>
            <w:tr>
              <w:trPr/>
              <w:tc>
                <w:tcPr>
                  <w:tcW w:w="91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 xml:space="preserve">КОМНАТНАЯ МАГНИТНАЯ АНТЕННА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У. ШРЕГЛЬМАН (DJ5QY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/>
              <w:t xml:space="preserve">У того, кто вынужден отказаться от наружной антенны (например после переезда), дела как у радиолюбителя-коротковолновика очень плохи. Однако всегда можно что-то сделать, чтобы, тем не менее, остаться QRV. </w:t>
            </w:r>
          </w:p>
          <w:p>
            <w:pPr>
              <w:pStyle w:val="Style14"/>
              <w:rPr/>
            </w:pPr>
            <w:r>
              <w:rPr/>
              <w:t xml:space="preserve">Типичное решение - магнитная антенна. Несмотря на удовлетворительный опыт с двумя самодельными петлевыми комнатными антеннами для диапазонов 80...10 м, надежда на то, что что-то похожее можно сделать и для 160 м, была очень слабой. </w:t>
            </w:r>
          </w:p>
          <w:p>
            <w:pPr>
              <w:pStyle w:val="Style14"/>
              <w:rPr/>
            </w:pPr>
            <w:r>
              <w:rPr/>
              <w:t xml:space="preserve">Исходя из известного эскиза Annecke и изготовленной по нему петли для 80...30 м, я хотел просто увеличить число витков до четырех (удвоить). Тогда можно было бы оставить без изменений конденсатор в 400 пФ, который использовался ранее. </w:t>
            </w:r>
          </w:p>
          <w:p>
            <w:pPr>
              <w:pStyle w:val="Style14"/>
              <w:rPr/>
            </w:pPr>
            <w:r>
              <w:rPr/>
              <w:t xml:space="preserve">Но это - теория. А если неудача? Четыре витка медной трубки сечением 18 мм с диаметром витка 17 см - не слишком ли дорого для ошибки? После некоторых размышлений я пришел к не очень дорогому решению - использовать толстый коаксиальный кабель. Общий расход материалов: </w:t>
              <w:br/>
              <w:t xml:space="preserve">- 4 деревянные планки 20 ммх40 мм; </w:t>
              <w:br/>
              <w:t xml:space="preserve">-12 м коаксиального кабеля RG-213; </w:t>
              <w:br/>
              <w:t xml:space="preserve">-4м коаксиального кабеля RG-58; </w:t>
              <w:br/>
              <w:t xml:space="preserve">- 1 конденсатор переменной емкости 100 пФ с расстоянием между пластинами 2...3 мм; </w:t>
              <w:br/>
              <w:t xml:space="preserve">-1 коаксиальный разъем. </w:t>
            </w:r>
          </w:p>
          <w:p>
            <w:pPr>
              <w:pStyle w:val="Style14"/>
              <w:rPr/>
            </w:pPr>
            <w:r>
              <w:rPr/>
              <w:t xml:space="preserve">Как выглядит конструкция, показано на рис.1...3. Крест из деревянных планок с поперечными дощечками, в которых я пропилил канавки, удерживает резонансную петлю, состоящую из четырех витков RG-213. Верхние планки (для резонансной петли и петли связи) имеют по краям по два отверстия для удержания концов кабеля и по три канавки между ними. Длина боковой стороны коаксиального кабеля в почти квадратной подвеске составляет 67 см. Тому, кому очень мешает, что я не привожу размеры деревянного креста, должен сказать, что я очень уважаю старика Пифагора и что, собственно говоря, важны только размеры коаксиального кабеля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0150" cy="2447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  <w:t xml:space="preserve">Экранная оболочка коаксиального кабеля образует рамку петли. Жила кабеля разрывается на расстоянии 3,50 м от одного из концов. В результате образуется емкость величиной около 353 пФ, подключенная параллельно к конденсатору переменной емкости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6975" cy="30765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  <w:t>Конденсатор переменной емкости подсоединяется к обоим концам оболочки кабеля RG-213. Для всех подключений и соединений необходимо использовать толстый медный провод с сечением не менее 10 м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8478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  <w:t xml:space="preserve">По соображениям удобства, катушка связи размещается на таких же планках и также имеет четыре витка на расстоянии 8 см друг от друга. Длина боковой стороны равна здесь 20 см. Кабель RG-58 обоими концами оплетки подсоединяется ко входному коаксиальному разъему. </w:t>
            </w:r>
          </w:p>
          <w:p>
            <w:pPr>
              <w:pStyle w:val="Style14"/>
              <w:rPr/>
            </w:pPr>
            <w:r>
              <w:rPr/>
              <w:t xml:space="preserve">На резонансе КСВ = 1,2. Ширина полосы по КСВ&lt;2 составляет неполные 9 кГц. Поэтому нужно подстраивать конденсатор переменной емкости в резонанс при перестройке по диапазону. Пожалуй, это единственный недостаток магнитной петли! </w:t>
            </w:r>
          </w:p>
          <w:p>
            <w:pPr>
              <w:pStyle w:val="Style14"/>
              <w:rPr/>
            </w:pPr>
            <w:r>
              <w:rPr/>
              <w:t xml:space="preserve">После того как я выходил 15 дней подряд в эфир (в январе 1995 г.) то утром, то вечером примерно по одному часу, я провел 43 QSO со станциями из четырнадцати стран: DL, SM, SP, G, GL, GM, F, НА, 1, OK, OE, ON, 9A, S5. К сожалению, я не мог вызвать многие станции, которые я слышал, т.к. они целенаправленно вызвали "CQ DX". Все же мои собственные CQ привели лишь к нескольким QSO. </w:t>
            </w:r>
          </w:p>
          <w:p>
            <w:pPr>
              <w:pStyle w:val="Style14"/>
              <w:rPr/>
            </w:pPr>
            <w:r>
              <w:rPr/>
              <w:t xml:space="preserve">Имеющийся уровень помех можно уменьшить на 2...3 балла небольшим изменением места антенны и ее поворотом. Для диапазона 160 м (и 80 м) - это истинное благо! </w:t>
            </w:r>
          </w:p>
          <w:p>
            <w:pPr>
              <w:pStyle w:val="Style14"/>
              <w:rPr/>
            </w:pPr>
            <w:r>
              <w:rPr/>
              <w:t xml:space="preserve">Так как нули антенны (точнее, почти нули) очень узкие, ориентировка антенны совсем некритична. </w:t>
            </w:r>
          </w:p>
          <w:p>
            <w:pPr>
              <w:pStyle w:val="Style14"/>
              <w:rPr/>
            </w:pPr>
            <w:r>
              <w:rPr/>
              <w:t xml:space="preserve">В заключение я бы сделал следующие выводы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это не суперантенна, но я опять QRV на 160 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затраты и занимаемое антенной место незначительн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ак симметричная антенна, имеющая высокую добротность, она значительно повышает безопасность </w:t>
              <w:br/>
              <w:t xml:space="preserve">в отношении BCI/ TVI (нет никаких блуждающих токов ВЧ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уменьшаются атмосферные помехи и локальные QRM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размещение не зависит от погодных условий. </w:t>
            </w:r>
          </w:p>
          <w:p>
            <w:pPr>
              <w:pStyle w:val="Normal"/>
              <w:rPr/>
            </w:pPr>
            <w:r>
              <w:rPr/>
              <w:t xml:space="preserve">Когда антенна работает на передачу, к ней нельзя прикасаться, иначе можно получить ожоги. 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Примечание редакции.</w:t>
            </w:r>
            <w:r>
              <w:rPr/>
              <w:t xml:space="preserve"> </w:t>
              <w:br/>
              <w:t xml:space="preserve">Вместо кабеля RG-213 можно использовать любой 50-омный кабель с наружным диаметром &gt;13 мм.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/>
              <w:t xml:space="preserve">CQ DL 12/96. 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 xml:space="preserve">Радиолюбитель. KB и УКВ 8/97, с.3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agram.com.ua/all/Order.shtml" TargetMode="External"/><Relationship Id="rId4" Type="http://schemas.openxmlformats.org/officeDocument/2006/relationships/hyperlink" Target="http://www.diagram.com.ua/all/Order.s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diagram.com.ua/index.shtml#how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54:00Z</dcterms:created>
  <dc:creator>Doctor</dc:creator>
  <dc:description/>
  <cp:keywords/>
  <dc:language>en-US</dc:language>
  <cp:lastModifiedBy>Triton</cp:lastModifiedBy>
  <dcterms:modified xsi:type="dcterms:W3CDTF">2009-11-14T08:24:00Z</dcterms:modified>
  <cp:revision>7</cp:revision>
  <dc:subject/>
  <dc:title/>
</cp:coreProperties>
</file>