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иветствую всех.</w:t>
      </w:r>
    </w:p>
    <w:p>
      <w:pPr>
        <w:pStyle w:val="Normal"/>
        <w:rPr/>
      </w:pPr>
      <w:r>
        <w:rPr/>
        <w:t>С Вашего позволения, еще немного выскажусь по Проекту Регламен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 В Ст.1.2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атические любительские станции – любительские станции, на которых с помощью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помогательных аппаратных и программных средств управление передачам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осуществляется без участия управляющего операто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атические цифровые любительские станции – автоматические любительски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нции, осуществляющие передачу сообщений каким-либо из цифровых видов связ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Можно объединить в один, дополни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атические любительские станции – любительские станции, на которых с помощью</w:t>
      </w:r>
    </w:p>
    <w:p>
      <w:pPr>
        <w:pStyle w:val="Normal"/>
        <w:rPr/>
      </w:pPr>
      <w:r>
        <w:rPr>
          <w:b/>
          <w:i/>
        </w:rPr>
        <w:t>вспомогательных аппаратных и программных средств управление передачами, в том числе и цифровыми видами, осуществляется без участия управляющего оператор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ли убрать вообще пункт </w:t>
      </w:r>
      <w:r>
        <w:rPr>
          <w:b/>
          <w:i/>
        </w:rPr>
        <w:t>"Автоматические цифровые любительские станции"</w:t>
      </w:r>
      <w:r>
        <w:rPr/>
        <w:t xml:space="preserve">, т.к. одно и тоже, только разными словами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овые любительские станции – стационарные любительские станции, размещенны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 месту регистрации РЭС, управление передачами которых осуществляетс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вляющим оператором непосредственно в месте нахождения станции и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истанцион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Необходимо дополни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зовые любительские станции – стационарные любительские станции, размещенные</w:t>
      </w:r>
    </w:p>
    <w:p>
      <w:pPr>
        <w:pStyle w:val="Normal"/>
        <w:rPr/>
      </w:pPr>
      <w:r>
        <w:rPr>
          <w:b/>
          <w:i/>
        </w:rPr>
        <w:t>по месту регистрации РЭС, либо временно перемещены управление, передачами которых осуществляется управляющим оператором непосредственно в месте нахождения станции или дистанцион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И пункта: </w:t>
      </w:r>
      <w:r>
        <w:rPr>
          <w:b/>
          <w:i/>
        </w:rPr>
        <w:t>"Вспомогательные любительские станции –"</w:t>
      </w:r>
      <w:r>
        <w:rPr/>
        <w:t xml:space="preserve"> лучше убрать </w:t>
      </w:r>
      <w:r>
        <w:rPr>
          <w:b/>
          <w:i/>
        </w:rPr>
        <w:t>"через Интернет, по радио или проводному каналу."</w:t>
      </w:r>
      <w:r>
        <w:rPr/>
        <w:t>. Т.к. дистанционное управление и подразумевает любой вид, если нет ограничения на тип управления. А в данном случае его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юбительская станция – один или несколько передатчиков или приемников, ил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мбинация передатчиков и приемников, включая вспомогательное оборудование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еобходимое в определенном месте для осуществления целей и задач любитель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лужбы.</w:t>
      </w:r>
    </w:p>
    <w:p>
      <w:pPr>
        <w:pStyle w:val="Normal"/>
        <w:rPr/>
      </w:pPr>
      <w:r>
        <w:rPr/>
        <w:t xml:space="preserve">ХМ, обычно пишут вместо </w:t>
      </w:r>
      <w:r>
        <w:rPr>
          <w:b/>
          <w:i/>
        </w:rPr>
        <w:t>"или комбинация передатчиков и приемников или"</w:t>
      </w:r>
      <w:r>
        <w:rPr/>
        <w:t xml:space="preserve"> типа </w:t>
      </w:r>
      <w:r>
        <w:rPr>
          <w:b/>
          <w:i/>
        </w:rPr>
        <w:t>"или их комбинация"</w:t>
      </w:r>
      <w:r>
        <w:rPr/>
        <w:t xml:space="preserve"> (Ну это уж я "привязался"). Хотя можно этот пункт вообще убрать, а пункт:</w:t>
      </w:r>
    </w:p>
    <w:p>
      <w:pPr>
        <w:pStyle w:val="Normal"/>
        <w:rPr/>
      </w:pPr>
      <w:r>
        <w:rPr>
          <w:b/>
          <w:i/>
        </w:rPr>
        <w:t>Радиоэлектронной средство (РЭС) - техническое средство, предназначенное для передачи и (или) приема радиоволн, состоящее из одного или нескольких передающих и (или)приемных устройств либо комбинация таких устройств и включающее в себя и вспомогательное оборудование.</w:t>
      </w:r>
    </w:p>
    <w:p>
      <w:pPr>
        <w:pStyle w:val="Normal"/>
        <w:rPr/>
      </w:pPr>
      <w:r>
        <w:rPr/>
        <w:t xml:space="preserve">Дополнить </w:t>
      </w:r>
      <w:r>
        <w:rPr>
          <w:b/>
          <w:i/>
        </w:rPr>
        <w:t>"Радиоэлектронное средство (РЭС) любительской службы -"</w:t>
      </w:r>
    </w:p>
    <w:p>
      <w:pPr>
        <w:pStyle w:val="Normal"/>
        <w:rPr/>
      </w:pPr>
      <w:r>
        <w:rPr/>
        <w:t>Зачем повторять? Масло масленое маслом?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бильные любительские станции – любительские станции, предназначенные для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ередач при передвижении управляющего оператора, а также расположенные 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ижных объектах (наземных и водных транспортных средствах, морских и воздушн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дах).</w:t>
      </w:r>
    </w:p>
    <w:p>
      <w:pPr>
        <w:pStyle w:val="Normal"/>
        <w:rPr/>
      </w:pPr>
      <w:r>
        <w:rPr/>
        <w:t xml:space="preserve">ИМХО, лучше убрать </w:t>
      </w:r>
      <w:r>
        <w:rPr>
          <w:b/>
          <w:i/>
        </w:rPr>
        <w:t>"предназначенные для передач при передвижении управляющего оператора,"</w:t>
      </w:r>
      <w:r>
        <w:rPr/>
        <w:t>, написав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Мобильные любительские станции – любительские станции, расположенные н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вижных объектах (наземных и водных транспортных средствах, морских и воздушных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удах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вляющий оператор - физическое лицо, обладающее квалификаци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адиолюбителя, состоящее в договорных отношениях с юридическим лицом – владельце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ЭС любительской службы или лицо, на которое зарегистрировано РЭС любительско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танции.</w:t>
      </w:r>
    </w:p>
    <w:p>
      <w:pPr>
        <w:pStyle w:val="Normal"/>
        <w:rPr/>
      </w:pPr>
      <w:r>
        <w:rPr/>
        <w:t>Что-то тут вообще накрутили. ХМ. Может проще и понятне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правляющий оператор - физическое лицо, владелец РЭС любительской станции, т.е. на которое зарегистрировано РЭС, обладающее квалификацией радиолюбителя, или состоящее в договорных отношениях с юридическим или физическим лицом – владельцем РЭС любительской служб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Эффективно излучаемая мощность (ЭИМ) - Произведение мощности, подводимой к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нтенне, на ее коэффициент усиления относительно полуволнового диполя в заданн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направлении.</w:t>
      </w:r>
    </w:p>
    <w:p>
      <w:pPr>
        <w:pStyle w:val="Normal"/>
        <w:rPr/>
      </w:pPr>
      <w:r>
        <w:rPr/>
        <w:t>Ну, в принципе как по ГОСТУ, но можно и по конкретнее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"Произведение мощности радиочастотного сигнала, подводимого к антенне, на коэффициент усиления этой антенны в данном направлении, когда эталонной антенной является полуволновый симметричный вибратор без потерь, расположенный в пространстве таким образом, что указанное направление лежит в плоскости, в которой его коэффициент усиления постоянный."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Ст. 1.3</w:t>
      </w:r>
    </w:p>
    <w:p>
      <w:pPr>
        <w:pStyle w:val="Normal"/>
        <w:rPr/>
      </w:pPr>
      <w:r>
        <w:rPr/>
        <w:t xml:space="preserve">Лучше убрать </w:t>
      </w:r>
      <w:r>
        <w:rPr>
          <w:b/>
          <w:i/>
        </w:rPr>
        <w:t xml:space="preserve">"от 07.07.2003 № 126-ФЗ" </w:t>
      </w:r>
      <w:r>
        <w:rPr/>
        <w:t>, может Закон завтра отменят? Придется переписывать или дополнять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т.1.5</w:t>
      </w:r>
    </w:p>
    <w:p>
      <w:pPr>
        <w:pStyle w:val="Normal"/>
        <w:rPr/>
      </w:pPr>
      <w:r>
        <w:rPr/>
        <w:t>Пункт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ица, нарушившие требования настоящего Регламента, в порядке, которые установлены законодательством Российской Федерации, несут уголовную, административную и гражданско-правовую ответственность.</w:t>
      </w:r>
    </w:p>
    <w:p>
      <w:pPr>
        <w:pStyle w:val="Normal"/>
        <w:rPr/>
      </w:pPr>
      <w:r>
        <w:rPr/>
        <w:t>Заменить на:</w:t>
      </w:r>
    </w:p>
    <w:p>
      <w:pPr>
        <w:pStyle w:val="Normal"/>
        <w:rPr/>
      </w:pPr>
      <w:r>
        <w:rPr>
          <w:b/>
          <w:i/>
        </w:rPr>
        <w:t>Лица, нарушившие требования настоящего Регламента, несут ответственность в порядке, действующего законодательства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1.7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гистрация усилителей мощности осуществляется в таком же порядке, как и остальные РЭС любительской службы.</w:t>
      </w:r>
    </w:p>
    <w:p>
      <w:pPr>
        <w:pStyle w:val="Normal"/>
        <w:rPr/>
      </w:pPr>
      <w:r>
        <w:rPr/>
        <w:t>ИМХО, лучше бы было ограничение, типа до 100Вт не регистрировать. Да и смысла в регистрации усилителе до 100Ватт нет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лучае временного перемещения в другой субъект РФ на срок более 3 месяцев владелец любительской станции обязан зарегистрировать РЭС по адресу временного места пребывания в соответствующем местном (территориальном) Федеральном органе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ительной власти.</w:t>
      </w:r>
    </w:p>
    <w:p>
      <w:pPr>
        <w:pStyle w:val="Normal"/>
        <w:rPr/>
      </w:pPr>
      <w:r>
        <w:rPr/>
        <w:t>Лучше заменить "</w:t>
      </w:r>
      <w:r>
        <w:rPr>
          <w:b/>
          <w:i/>
        </w:rPr>
        <w:t>в соответствующем местном (территориальном)Федеральном органе</w:t>
      </w:r>
    </w:p>
    <w:p>
      <w:pPr>
        <w:pStyle w:val="Normal"/>
        <w:rPr/>
      </w:pPr>
      <w:r>
        <w:rPr>
          <w:b/>
          <w:i/>
        </w:rPr>
        <w:t>исполнительной власти."</w:t>
      </w:r>
      <w:r>
        <w:rPr/>
        <w:t xml:space="preserve"> на</w:t>
      </w:r>
      <w:r>
        <w:rPr>
          <w:b/>
          <w:i/>
        </w:rPr>
        <w:t xml:space="preserve"> "зарегистрировать разрешение на право эксплуатации радиостанции в местном  региональном управлении Госсвязьнадзора".</w:t>
      </w:r>
      <w:r>
        <w:rPr/>
        <w:t xml:space="preserve"> В местном правлении колхоза(совхоза) могут и не понять что от них хот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1.9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лучае если эффективная излучаемая мощность РЭС любительской станции составляет более 100 Вт - в диапазоне частот 3 - 30 МГц и 10 Вт - в диапазоне частот 30 МГц - 300 ГГц, дополнительно необходимо Санитарно-эпидемиологическое заключение на эксплуатацию передающего радиотехнического объекта.</w:t>
      </w:r>
    </w:p>
    <w:p>
      <w:pPr>
        <w:pStyle w:val="Normal"/>
        <w:rPr/>
      </w:pPr>
      <w:r>
        <w:rPr/>
        <w:t>ИМХО, можно заменить н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случае необходимости и Санитарно-эпидемиологическое заключение на эксплуатацию передающего радиотехнического объекта, которое выдается в порядке норм и правил действующего СанПИ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.3.1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юбительские радиомаяки. Для использования любительских радиомаяков необходимо получение разрешения на использование радиочастот или радиочастотных каналов, выдаваемых в порядке, аналогичном для ретрансляторов. Любительские маяки могут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надлежать физическим или юридическим лицам. Передачи маяков не должны подвергаться помехам.</w:t>
      </w:r>
    </w:p>
    <w:p>
      <w:pPr>
        <w:pStyle w:val="Normal"/>
        <w:rPr/>
      </w:pPr>
      <w:r>
        <w:rPr/>
        <w:t>ХМ, вообще-то может какие-нибудь послабления сделать, типа временных маяков, или передачи позывного владельца или еще что-нибудь. Большинство станций имеют функцию маяка или типа ARTS (Yaesu), а вот использовать я ее не могу по Ст.1.1 и 1.2. Только через регистрацию, но я же не постоянно, а временно, попользовался, к примеру час, другой и выключил, может больше всю жизнь пользоваться не буду. Мы же все-таки радиолюбители, а в первую очередь экспериментато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 3.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Установка антенно-мачтовых устройств осуществляется с согласия владельца объекта недвижимости, в порядке, устанавливаемо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решениями федерального органа управления в сфере строительства и коммунального хозяйства в соответствии с индивидуальным или типовы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ектом. Для получения согласия на установку антенно-мачтового устройства (устройств) управляющему оператору необходимо представить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видетельство о регистрации РЭС любительской станции и индивидуальный или типовой проект.</w:t>
      </w:r>
    </w:p>
    <w:p>
      <w:pPr>
        <w:pStyle w:val="Normal"/>
        <w:rPr/>
      </w:pPr>
      <w:r>
        <w:rPr/>
        <w:t>Заменить на:</w:t>
      </w:r>
    </w:p>
    <w:p>
      <w:pPr>
        <w:pStyle w:val="Normal"/>
        <w:rPr/>
      </w:pPr>
      <w:r>
        <w:rPr>
          <w:b/>
          <w:i/>
        </w:rPr>
        <w:t>Установка антенно-мачтовых устройств, далее(АМУ) осуществляется в порядке действующего законодательства. Владельцу ПРТО любительской службы кроме свидетельство о регистрации РЭС любительской станции и справки РосПотребнадзора, если необходимо, рекомендуется иметь типовой или индивидуальный проект, если типовой проект не предусматривает данную конструкцию АМУ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4.3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Хозяином частоты считается тот оператор радиостанции, который занял ее первым в то время, когда она была свободной. Ни один оператор не вправе претендовать на то, что какая-либо из частот будет закреплена за ним постоянно либо будет освобождена для него в какой-то момент времени (не относится к ретрансляторам, маякам). Корреспондент, завершивший проведение радиосвязи с оператором – хозяином частоты,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олжен прекратить передачи на его частоте</w:t>
      </w:r>
    </w:p>
    <w:p>
      <w:pPr>
        <w:pStyle w:val="Normal"/>
        <w:rPr/>
      </w:pPr>
      <w:r>
        <w:rPr/>
        <w:t>Лучше заменить на старую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оритетом при передачах на одной из частот обладает тот оператор любительской радиостанции, который занял ее первым в то время, когда она была свободной. Ни один оператор не вправе претендовать на то, что какая-либо из частот будет закреплена за ним постоянно либо будет освобождена для него в какой-то момент времени. Корреспондент, завершивший проведение радиосвязи с оператором, обладающим приоритетом в передачах на данной частоте, должен прекратить свои передачи на этой частоте.</w:t>
      </w:r>
    </w:p>
    <w:p>
      <w:pPr>
        <w:pStyle w:val="Normal"/>
        <w:rPr/>
      </w:pPr>
      <w:r>
        <w:rPr/>
        <w:t>Простите, но</w:t>
      </w:r>
      <w:r>
        <w:rPr>
          <w:b/>
          <w:i/>
        </w:rPr>
        <w:t xml:space="preserve"> "Хозяин частоты"...</w:t>
      </w:r>
      <w:r>
        <w:rPr/>
        <w:t xml:space="preserve"> Очень смахивает на таксистов с 10ки. (Да простят меня, кого задело, но в пред идущих редакциях этого не было. Было грамотно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) сопровождающиеся радиовещательной программой, звуковым сопровождением телевизионных программ, музыкальными записями 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ругими посторонними звуками;</w:t>
      </w:r>
    </w:p>
    <w:p>
      <w:pPr>
        <w:pStyle w:val="Normal"/>
        <w:rPr/>
      </w:pPr>
      <w:r>
        <w:rPr/>
        <w:t>ХМ, нано как-то по иному. Лучше не "сопровождающиеся", "транслировать", тип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) транслировать радиовещательные программы, звуковое сопровождением телевизионных программ, музыкальные записи и иные звуки;</w:t>
      </w:r>
    </w:p>
    <w:p>
      <w:pPr>
        <w:pStyle w:val="Normal"/>
        <w:rPr/>
      </w:pPr>
      <w:r>
        <w:rPr/>
        <w:t>А то, если у меня ребенок на руках вдруг заплачет во время QSO телефоном - все, "хулиган", будешь наказан?</w:t>
      </w:r>
    </w:p>
    <w:p>
      <w:pPr>
        <w:pStyle w:val="Normal"/>
        <w:rPr/>
      </w:pPr>
      <w:r>
        <w:rPr/>
        <w:t>Ну, я конечно понимаю, что люди правильно поймут, но могут быть и исключения(мало ли что, "доброжелателей" у всех хватает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Т.4.5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передачах в период временного нахождения управляющего оператора на территории другого субъекта Российской Федерации добавляется цифра, соответствующая распределению по субъектам Российской Федерации согласно положению об образовании позывных сигналов РЭС (при перемещении в пределах одного субъекта Российской Федерации цифра к позывному сигналу не добавляется)</w:t>
      </w:r>
    </w:p>
    <w:p>
      <w:pPr>
        <w:pStyle w:val="Normal"/>
        <w:rPr/>
      </w:pPr>
      <w:r>
        <w:rPr/>
        <w:t>ХМ. Нужно уточнить, что распределение не по субъектам Федерации, по радиолюбительским районам. К примеру, я в Москве, в Подмосковье, или в пределах 3го радиолюбительского района? Извините, это несколько субъектов.</w:t>
      </w:r>
    </w:p>
    <w:p>
      <w:pPr>
        <w:pStyle w:val="Normal"/>
        <w:rPr/>
      </w:pPr>
      <w:r>
        <w:rPr/>
        <w:t>Проще и понятнее написать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передачах в период временного нахождения управляющего оператора на территории другого субъекта Российской Федерации управляющий оператор радиостанции использует свой позывной сигнал с обязательной передачей через дробь цифры, соответствующей радиолюбительскому району, из которого он работает (при изменении местонахождения в пределах своего радиолюбительского района цифра к позывному сигналу не добавляется)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. 4.6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проведении радиосвязей в полосах радиочастот выше 30 МГц с использованием мобильных или носимых станций занесение сведений о таких радиосвязях в аппаратный журнал не обязательно.</w:t>
      </w:r>
    </w:p>
    <w:p>
      <w:pPr>
        <w:pStyle w:val="Normal"/>
        <w:rPr/>
      </w:pPr>
      <w:r>
        <w:rPr/>
        <w:t>Может лучше записать как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и проведении радиосвязей с использованием мобильных или носимых станций надичие и ведение аппаратного журнал на таких РЭС не обязательно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Ст. 4.8. Объединение любительских радиостанций в с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Автоматические любительские радиостанции могут быть объединены в сети. Связь между станциями, объединенными в сеть, может осуществляться по радиоканалам, линиям проводной связи, Интернету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одключение любительских станций к сетям общего пользования не допускается.</w:t>
      </w:r>
    </w:p>
    <w:p>
      <w:pPr>
        <w:pStyle w:val="Normal"/>
        <w:rPr/>
      </w:pPr>
      <w:r>
        <w:rPr/>
        <w:t xml:space="preserve">Что-то не понятное. С одной стороны могут подключатся с другой - нет. </w:t>
      </w:r>
    </w:p>
    <w:p>
      <w:pPr>
        <w:pStyle w:val="Normal"/>
        <w:rPr/>
      </w:pPr>
      <w:r>
        <w:rPr/>
        <w:t>Может написать во втором пункте:</w:t>
      </w:r>
    </w:p>
    <w:p>
      <w:pPr>
        <w:pStyle w:val="Normal"/>
        <w:rPr/>
      </w:pPr>
      <w:r>
        <w:rPr>
          <w:b/>
          <w:i/>
        </w:rPr>
        <w:t>Подключение любительских станций к сетям общего пользования должно обеспечивать невозможность несанкционированного использования подключенного к таким сетям РЭС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В Главе 6, ИМХО, лучше убрать конкретные ссылки на статьи КоАП, оставив:</w:t>
      </w:r>
    </w:p>
    <w:p>
      <w:pPr>
        <w:pStyle w:val="Normal"/>
        <w:rPr/>
      </w:pPr>
      <w:r>
        <w:rPr>
          <w:b/>
          <w:i/>
        </w:rPr>
        <w:t xml:space="preserve">За нарушения наступает ответственность в соответствии действующего законодательства Российской Федерации. </w:t>
      </w:r>
    </w:p>
    <w:p>
      <w:pPr>
        <w:pStyle w:val="Normal"/>
        <w:rPr/>
      </w:pPr>
      <w:r>
        <w:rPr/>
        <w:t xml:space="preserve">Или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 нарушение требований настоящей Инструкции владельцы радиостанций в зависимости от характера допущенных ими нарушений несут ответственность в соответствии с действующим законодательством.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18:00Z</dcterms:created>
  <dc:creator>Sokolikov Andrey</dc:creator>
  <dc:description/>
  <dc:language>en-US</dc:language>
  <cp:lastModifiedBy>Sokolikov Andrey</cp:lastModifiedBy>
  <dcterms:modified xsi:type="dcterms:W3CDTF">2008-10-21T01:29:00Z</dcterms:modified>
  <cp:revision>1</cp:revision>
  <dc:subject/>
  <dc:title>Приветствую всех</dc:title>
</cp:coreProperties>
</file>