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EuropeExt08" w:hAnsi="EuropeExt08" w:cs="EuropeExt08"/>
          <w:sz w:val="28"/>
        </w:rPr>
      </w:pPr>
      <w:r>
        <w:rPr>
          <w:rFonts w:cs="EuropeExt08" w:ascii="EuropeExt08" w:hAnsi="EuropeExt08"/>
          <w:sz w:val="28"/>
        </w:rPr>
        <w:t xml:space="preserve">Т Е Л Е Г Р А М М А    </w:t>
      </w:r>
    </w:p>
    <w:p>
      <w:pPr>
        <w:pStyle w:val="Subtitle"/>
        <w:rPr>
          <w:rFonts w:ascii="EuropeExt08" w:hAnsi="EuropeExt08" w:cs="EuropeExt08"/>
          <w:b w:val="false"/>
          <w:b w:val="false"/>
          <w:bCs w:val="false"/>
          <w:sz w:val="24"/>
        </w:rPr>
      </w:pPr>
      <w:r>
        <w:rPr>
          <w:rFonts w:cs="EuropeExt08" w:ascii="EuropeExt08" w:hAnsi="EuropeExt08"/>
          <w:b w:val="false"/>
          <w:bCs w:val="false"/>
          <w:sz w:val="24"/>
        </w:rPr>
        <w:t>№</w:t>
      </w:r>
      <w:r>
        <w:rPr>
          <w:rFonts w:cs="EuropeExt08" w:ascii="EuropeExt08" w:hAnsi="EuropeExt08"/>
          <w:b w:val="false"/>
          <w:bCs w:val="false"/>
          <w:sz w:val="24"/>
        </w:rPr>
        <w:t>5385 ОТ 25.06.04Г.</w:t>
      </w:r>
    </w:p>
    <w:p>
      <w:pPr>
        <w:pStyle w:val="Normal"/>
        <w:jc w:val="both"/>
        <w:rPr>
          <w:rFonts w:ascii="EuropeExt08" w:hAnsi="EuropeExt08" w:cs="EuropeExt08"/>
          <w:b/>
          <w:b/>
          <w:bCs/>
          <w:sz w:val="24"/>
        </w:rPr>
      </w:pPr>
      <w:r>
        <w:rPr>
          <w:rFonts w:cs="EuropeExt08" w:ascii="EuropeExt08" w:hAnsi="EuropeExt08"/>
          <w:b/>
          <w:bCs/>
          <w:sz w:val="24"/>
        </w:rPr>
      </w:r>
    </w:p>
    <w:p>
      <w:pPr>
        <w:pStyle w:val="TextBody"/>
        <w:spacing w:lineRule="auto" w:line="240"/>
        <w:ind w:firstLine="540"/>
        <w:jc w:val="center"/>
        <w:rPr/>
      </w:pPr>
      <w:r>
        <w:rPr/>
        <w:t>Всем НЗД, Д, НОД, НОДН, ДНЧ, ДС дорог России</w:t>
      </w:r>
    </w:p>
    <w:p>
      <w:pPr>
        <w:pStyle w:val="TextBody"/>
        <w:spacing w:lineRule="auto" w:line="240"/>
        <w:ind w:firstLine="540"/>
        <w:jc w:val="both"/>
        <w:rPr/>
      </w:pPr>
      <w:r>
        <w:rPr/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22.06.04г. на перегоне Митрофановка - Журавка Лискинского отделения Юго-Восточной железной дороги допущено отправление пассажирского поезда № 440 сообщением Пермь – Новороссийск, под управлением локомотивной бригады локомотивного депо Лихая Северо-Кавказской железной дороги в составе машиниста Войтова Н.П. и помощника машиниста Гукова И.В. (электровоз серии ЧС4 Т - 582 приписки локомотивного депо Кавказская Северо – Кавказской железной дороги), на занятый перегон при следующих обстоятельствах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 xml:space="preserve">В соответствии телеграфного указания заместителя начальника службы перевозок – начальника ЕДЦУ Воробьева А.С. от 19.06.04 года № 4557А с 1 часа 30 минут до 3 часов 50 минут на 832 – 834 км перегона Митрофановка – Журавка по четному пути  разрешено «окно» для работы машин ВПРМ №56, ПМГ – 398 под руководством исполняющего обязанности старшего дорожного мастера Бутова В.А. 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 xml:space="preserve">Ответственными за безопасный пропуск поездов и маневровую работу в период проведения «окна» назначены начальники станций Митрофановка и Журавка. 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В 1 час 30 минут по первому пути станции Журавка проследовал поезд № 4371 (электровоз ВЛ60К №321 - рельсосмазыватель) под управлением машиниста Жигулина В.И. локомотивного депо Россошь, о чем дежурный по станции Журавка Дыбова Н.И., в нарушение требования пункта 11 Общих положений Инструкции по движению поездов и маневровой работе на железных дорогах РФ от 16.10.2000г. ЦД-790 (далее ИДП) и пункта 16.24. Правил технической эксплуатации железных дорог РФ от 06.05.2000 года ЦРБ-756 (далее ПТЭ), не доложила дежурному по станции Митрофановка Чернышову А.И. и поездному диспетчеру участка Колесникову В.И. и даже не сделала отметку об отправлении поезда в журнале формы ДУ-2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В 1 час 34 минуты поездной диспетчер Колесников В.И. передал приказ № 352 на закрытие второго главного пути перегона Митрофановка – Журавка для движения поездов и выполнения путевых работ с 1 часа 37 минут хозяйственными поездами № 5201/5202 и №5203/5204 до 3 часов 50 минут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 xml:space="preserve">В 1 час 48 минут поездной диспетчер участка Колесников В.Н., в нарушение пункта 1.24 ИДП не вызвал дежурных по станции Журавка и Митрофановка ограничивающих перегон, не убедился через них в свободности пути перегона и передал приказ №355 на закрытие действия автоблокировки по первому пути перегона Митрофановка - Журавка и организации движения поездов по телефонным средствам связи. 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После перехода на телефонные средства связи, в 1 час 52 минуты дежурные по станции Митрофановка и Журавка обменялись поездными телефонограммами об отправлении со станции Митрофановка пассажирского поезда № 440 сообщением Пермь – Новороссийск не убедившись в прибытии поезда № 4371 на станцию Митрофановка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Дежурный по станции Митрофановка Чернышов А.И. вручил помощнику машиниста локомотива Гукову И.В. путевую записку и отправил пассажирский поезд № 440 по первому неправильному пути по телефонным средствам связи, после отправления поезда, вернувшись в помещение поста ЭЦ, увидел на пульт-табло занятость второго блок-участка нечетного пути перегона Митрофановка – Журавка  и одновременно получил информацию от дежурного по станции Журавка об отправлении на станцию Митрофановка по первому пути поезда № 4371.</w:t>
      </w:r>
    </w:p>
    <w:p>
      <w:pPr>
        <w:pStyle w:val="TextBody"/>
        <w:spacing w:lineRule="auto" w:line="240"/>
        <w:ind w:firstLine="540"/>
        <w:jc w:val="both"/>
        <w:rPr/>
      </w:pPr>
      <w:r>
        <w:rPr/>
        <w:t xml:space="preserve">Пытаясь остановить пассажирский поезд № 440 Чернышов А.И. в течение 4 минут по радиосвязи вызывал локомотивную бригаду этого поезда, но машинист на вызов дежурного по станции не отвечал. Поезда на перегоне Митрофановка – Журавка были остановлены путем снятия напряжения в контактной сети энергодиспетчером по указанию дежурного по станции Митрофановка на расстоянии 600 метров друг от друга. После остановки поезд № 4371 был возвращён на станцию Журавка, пассажирский поезд №440 после остановки  был  отправлен с перегона также на станцию Журавка. 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Исполняющий обязанности начальника станции Журавка Гузев А.К. при  проведении «окна»  на станции отсутствовал.</w:t>
      </w:r>
    </w:p>
    <w:p>
      <w:pPr>
        <w:pStyle w:val="TextBodyIndent"/>
        <w:spacing w:lineRule="auto" w:line="240"/>
        <w:ind w:firstLine="540"/>
        <w:jc w:val="both"/>
        <w:rPr/>
      </w:pPr>
      <w:r>
        <w:rPr/>
        <w:t>Поездной диспетчер Колесников В.И. в нарушение требований пункта 7.4.2. Положения о диспетчерском руководстве движением поездов от 17.04.1989г. №ЦД-4686 не доложил старшему дорожному диспетчеру о начале работ и порядке движения поездов по оставшемуся пути. В нарушение пункта 10.1 ИДП не контролировал действия дежурных по станции при переходе на телефонные средства связи и не осуществлял контроль за следованием поездов по перегону.</w:t>
      </w:r>
    </w:p>
    <w:p>
      <w:pPr>
        <w:pStyle w:val="TextBody"/>
        <w:spacing w:lineRule="auto" w:line="240"/>
        <w:ind w:firstLine="540"/>
        <w:jc w:val="both"/>
        <w:rPr/>
      </w:pPr>
      <w:r>
        <w:rPr/>
        <w:t>Кроме этого, в процессе дежурства поездной диспетчер Колесников В.И. систематически допускал упрощенчество. В нарушение п.10.10. ИДП не передавал приказы дежурным по станциям о закрытии перегонов Чертково – Зориновка, Митрофановка – Журавка, о снятии напряжения и прекращении движения на путях станции Кантемировка по заявкам руководителей работ, ограничиваясь только передачей номеров приказов (351, 352, 354), а также  в нарушении пункта 8.4. ИДП эти приказы не адресовывал руководителям работ.</w:t>
      </w:r>
    </w:p>
    <w:p>
      <w:pPr>
        <w:pStyle w:val="TextBody"/>
        <w:spacing w:lineRule="auto" w:line="240"/>
        <w:ind w:firstLine="540"/>
        <w:jc w:val="both"/>
        <w:rPr/>
      </w:pPr>
      <w:r>
        <w:rPr/>
        <w:t xml:space="preserve">В нарушение пункта 10.8. ИДП не требовал от дежурных по станциям дословного повторения приказа для проверки правильности его записи. Как следствие, в нарушение пункта 10.7. ИДП поездной диспетчер Колесников В.И. не проставлял время проверки приказов в журнале ДУ-58 и допускал нарушения регламента переговоров. </w:t>
      </w:r>
    </w:p>
    <w:p>
      <w:pPr>
        <w:pStyle w:val="3"/>
        <w:ind w:firstLine="540"/>
        <w:rPr/>
      </w:pPr>
      <w:r>
        <w:rPr/>
        <w:t>В целях повышения уровня обеспечения безопасности движения поездов на сети железных дорог, обязыва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НЗД, НОД, ЕДЦУ, НОДН, ДНЧ, ДС: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</w:rPr>
      </w:pPr>
      <w:r>
        <w:rPr>
          <w:sz w:val="28"/>
        </w:rPr>
        <w:t>В трёхдневный срок ознакомить с обстоятельствами и причинами отправления пассажирского поезда № 440 сообщением Пермь – Новороссийск на занятый перегон Митрофановка – Журавка, всех работников, связанных с движением поездов под роспись. Инструктаж провести лично руководителям предприятий и станций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</w:rPr>
      </w:pPr>
      <w:r>
        <w:rPr>
          <w:sz w:val="28"/>
        </w:rPr>
        <w:t xml:space="preserve">В 2-х недельный срок в коллективах станций, локомотивных депо, дистанций связи, электроснабжения провести рабочие собрания с доведением обстоятельств и причин отправления пассажирского поезда №440 сообщением Пермь – Новороссийск на занятый перегон  Митрофановка – Журавка Лискинского отделения Юго-Восточной железной дороги, а дежурным по станции и локомотивным бригадам с записью в формуляры. 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НЗД, Д, ДЦУП, НОДН: </w:t>
      </w:r>
    </w:p>
    <w:p>
      <w:pPr>
        <w:pStyle w:val="Normal"/>
        <w:numPr>
          <w:ilvl w:val="1"/>
          <w:numId w:val="1"/>
        </w:numPr>
        <w:tabs>
          <w:tab w:val="clear" w:pos="397"/>
        </w:tabs>
        <w:ind w:left="0" w:firstLine="540"/>
        <w:jc w:val="both"/>
        <w:rPr>
          <w:sz w:val="28"/>
        </w:rPr>
      </w:pPr>
      <w:r>
        <w:rPr>
          <w:sz w:val="28"/>
        </w:rPr>
        <w:t>Запретить давать разрешения на выполнение дополнительных работ, осложняющих поездную и маневровую работу при проведении  основного «окна» без разрешения начальника дороги.</w:t>
      </w:r>
    </w:p>
    <w:p>
      <w:pPr>
        <w:pStyle w:val="Normal"/>
        <w:numPr>
          <w:ilvl w:val="1"/>
          <w:numId w:val="1"/>
        </w:numPr>
        <w:tabs>
          <w:tab w:val="clear" w:pos="397"/>
        </w:tabs>
        <w:ind w:left="0" w:firstLine="540"/>
        <w:jc w:val="both"/>
        <w:rPr>
          <w:sz w:val="28"/>
        </w:rPr>
      </w:pPr>
      <w:r>
        <w:rPr>
          <w:sz w:val="28"/>
        </w:rPr>
        <w:t>В декадный срок организовать ежесуточные проверки  регламента переговоров между дежурными по станции, поездными диспетчерами и машинистами локомотивов. Выявленные нарушения рассмотреть и наметить меры по их предупреждению.</w:t>
      </w:r>
    </w:p>
    <w:p>
      <w:pPr>
        <w:pStyle w:val="Normal"/>
        <w:numPr>
          <w:ilvl w:val="1"/>
          <w:numId w:val="1"/>
        </w:numPr>
        <w:tabs>
          <w:tab w:val="clear" w:pos="397"/>
        </w:tabs>
        <w:ind w:left="0" w:firstLine="540"/>
        <w:jc w:val="both"/>
        <w:rPr>
          <w:sz w:val="28"/>
        </w:rPr>
      </w:pPr>
      <w:r>
        <w:rPr>
          <w:sz w:val="28"/>
        </w:rPr>
        <w:t>Провести внеочередные технические занятия, на которых повторно изучить требования гл. 1, 5, 8, 10 ИДП, гл. 16 ПТЭ с дежурными по станции, поездными диспетчерами с принятием зачетов, а также проработать указание МПС РФ 20.09.99г. № Г-2064у по случаю отправления грузового поезда № 2821 на занятый перегон Журавка – Митрофановка и постановление Коллегии МПС РФ от 25.08.01г. № 13 по случаю крушения на станции Ударник Юго-Восточной железной дороги.</w:t>
      </w:r>
    </w:p>
    <w:p>
      <w:pPr>
        <w:pStyle w:val="2"/>
        <w:numPr>
          <w:ilvl w:val="0"/>
          <w:numId w:val="1"/>
        </w:numPr>
        <w:tabs>
          <w:tab w:val="clear" w:pos="397"/>
          <w:tab w:val="left" w:pos="18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 xml:space="preserve">Всем НЗД, Д установить следующий порядок, при котором: </w:t>
      </w:r>
    </w:p>
    <w:p>
      <w:pPr>
        <w:pStyle w:val="2"/>
        <w:numPr>
          <w:ilvl w:val="1"/>
          <w:numId w:val="1"/>
        </w:numPr>
        <w:tabs>
          <w:tab w:val="clear" w:pos="397"/>
          <w:tab w:val="left" w:pos="54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Проверка пропуска пассажирских поездов на станции с отметкой в журнале формы ДУ-2 осуществляется:</w:t>
      </w:r>
    </w:p>
    <w:p>
      <w:pPr>
        <w:pStyle w:val="2"/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- начальниками станций – 1 раз в неделю.</w:t>
      </w:r>
    </w:p>
    <w:p>
      <w:pPr>
        <w:pStyle w:val="2"/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- начальниками отделов перевозок – 2 раза в месяц.</w:t>
      </w:r>
    </w:p>
    <w:p>
      <w:pPr>
        <w:pStyle w:val="2"/>
        <w:numPr>
          <w:ilvl w:val="0"/>
          <w:numId w:val="2"/>
        </w:numPr>
        <w:tabs>
          <w:tab w:val="clear" w:pos="397"/>
          <w:tab w:val="left" w:pos="540" w:leader="none"/>
          <w:tab w:val="left" w:pos="72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заместителями начальников железных дорог – начальниками служб перевозок  при каждой проверке станций.</w:t>
      </w:r>
    </w:p>
    <w:p>
      <w:pPr>
        <w:pStyle w:val="2"/>
        <w:numPr>
          <w:ilvl w:val="1"/>
          <w:numId w:val="1"/>
        </w:numPr>
        <w:tabs>
          <w:tab w:val="clear" w:pos="397"/>
          <w:tab w:val="left" w:pos="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Для осуществления оперативного контроля и соблюдения необходимых мер безопасности движения поездов при закрытии действия автоблокировки и переходе на телефонные средства связи поездной диспетчер обязан сообщать об этом старшему поездному диспетчеру и дежурному по региону с докладом о порядке организации пропуска поездов.</w:t>
      </w:r>
    </w:p>
    <w:p>
      <w:pPr>
        <w:pStyle w:val="2"/>
        <w:numPr>
          <w:ilvl w:val="1"/>
          <w:numId w:val="1"/>
        </w:numPr>
        <w:tabs>
          <w:tab w:val="clear" w:pos="397"/>
          <w:tab w:val="left" w:pos="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 xml:space="preserve">Отправление пассажирских поездов по неправильному пути по телефонным средствам связи производится только с разрешения заместителя начальника железной дороги по перевозкам или начальника службы перевозок.   </w:t>
      </w:r>
    </w:p>
    <w:p>
      <w:pPr>
        <w:pStyle w:val="2"/>
        <w:tabs>
          <w:tab w:val="clear" w:pos="397"/>
          <w:tab w:val="left" w:pos="720" w:leader="none"/>
        </w:tabs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>4. Всем НЗД, Д в срок до 10.07.2004г. разработать и реализовать меры, позволяющие в дальнейшем исключить повторение подобных случаев брака. Обратить внимание на подбор кадров на должность дежурных по станции и поездных диспетчеров, а также качество проводимого технического обучения указанных категорий работников.</w:t>
      </w:r>
    </w:p>
    <w:p>
      <w:pPr>
        <w:pStyle w:val="2"/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2"/>
        <w:spacing w:lineRule="auto" w:line="240"/>
        <w:ind w:left="0" w:firstLine="5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чальник Департамента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авления перевозками                                                       В.Н. Драчё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сп. ЦДРБ Морозов С.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Т. 262-72-55 </w:t>
      </w:r>
    </w:p>
    <w:sectPr>
      <w:type w:val="nextPage"/>
      <w:pgSz w:w="11906" w:h="16838"/>
      <w:pgMar w:left="108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Ext08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84"/>
        </w:tabs>
        <w:ind w:left="1284" w:hanging="74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54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6:04:00Z</dcterms:created>
  <dc:creator>OBlohin</dc:creator>
  <dc:description/>
  <cp:keywords/>
  <dc:language>en-US</dc:language>
  <cp:lastModifiedBy>fedorov</cp:lastModifiedBy>
  <cp:lastPrinted>2004-06-25T18:37:00Z</cp:lastPrinted>
  <dcterms:modified xsi:type="dcterms:W3CDTF">2007-07-01T06:04:00Z</dcterms:modified>
  <cp:revision>2</cp:revision>
  <dc:subject/>
  <dc:title> Хронология событий на участоке Чертково – Россошь 22</dc:title>
</cp:coreProperties>
</file>