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ализ передачи финской аппаратуры передачи шифрованных сообщений</w:t>
      </w:r>
      <w:bookmarkStart w:id="0" w:name="NOKIA-BURST"/>
      <w:bookmarkEnd w:id="0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KIA ADAPTIVE </w:t>
        <w:br/>
        <w:t>M85200 M/90 MSG TERMIN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160" w:hanging="0"/>
        <w:rPr/>
      </w:pPr>
      <w:r>
        <w:rPr>
          <w:lang w:val="ru-RU"/>
        </w:rPr>
        <w:t xml:space="preserve">Режим передачи </w:t>
      </w:r>
      <w:r>
        <w:rPr/>
        <w:t>FSK</w:t>
      </w:r>
      <w:r>
        <w:rPr>
          <w:lang w:val="ru-RU"/>
        </w:rPr>
        <w:t xml:space="preserve"> -2  без разрыва фазы:</w:t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160" w:hanging="0"/>
        <w:rPr/>
      </w:pPr>
      <w:r>
        <w:rPr/>
        <w:drawing>
          <wp:inline distT="0" distB="0" distL="0" distR="0">
            <wp:extent cx="5943600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0" w:hanging="0"/>
        <w:rPr/>
      </w:pPr>
      <w:r>
        <w:rPr/>
        <w:t>P</w:t>
      </w:r>
      <w:r>
        <w:rPr>
          <w:lang w:val="ru-RU"/>
        </w:rPr>
        <w:t xml:space="preserve">азнос частот составляет </w:t>
      </w:r>
      <w:r>
        <w:rPr/>
        <w:t>~</w:t>
      </w:r>
      <w:r>
        <w:rPr>
          <w:lang w:val="ru-RU"/>
        </w:rPr>
        <w:t>788 Гц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ind w:right="-2160" w:hanging="0"/>
        <w:rPr/>
      </w:pPr>
      <w:r>
        <w:rPr/>
      </w:r>
    </w:p>
    <w:p>
      <w:pPr>
        <w:pStyle w:val="Normal"/>
        <w:ind w:right="-2160" w:hanging="0"/>
        <w:rPr/>
      </w:pPr>
      <w:r>
        <w:rPr/>
        <w:drawing>
          <wp:inline distT="0" distB="0" distL="0" distR="0">
            <wp:extent cx="6055360" cy="257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0" w:hanging="0"/>
        <w:jc w:val="center"/>
        <w:rPr/>
      </w:pPr>
      <w:r>
        <w:rPr/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  <w:t xml:space="preserve">скорость передачи составляет 151.66,  303.4 или 606.8 </w:t>
      </w:r>
      <w:r>
        <w:rPr/>
        <w:t>Bps</w:t>
      </w:r>
      <w:r>
        <w:rPr>
          <w:lang w:val="ru-RU"/>
        </w:rPr>
        <w:t>.</w:t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  <w:t xml:space="preserve">Для передачи со скоростью 151.66  </w:t>
      </w:r>
      <w:r>
        <w:rPr/>
        <w:t>Bps</w:t>
      </w:r>
      <w:r>
        <w:rPr>
          <w:lang w:val="ru-RU"/>
        </w:rPr>
        <w:t>:</w:t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начале передачи синхронизация в виде меандра, затем преамбула из 47 би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скорее всего ключ шифратора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1101110001010110100011100101101100101100101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980" w:hanging="0"/>
        <w:rPr>
          <w:lang w:val="ru-RU"/>
        </w:rPr>
      </w:pPr>
      <w:r>
        <w:rPr>
          <w:lang w:val="ru-RU"/>
        </w:rPr>
        <w:t xml:space="preserve">Меандр и преамбула передаются со скоростью в два раза выше (303.4 </w:t>
      </w:r>
      <w:r>
        <w:rPr/>
        <w:t>Bps</w:t>
      </w:r>
      <w:r>
        <w:rPr>
          <w:lang w:val="ru-RU"/>
        </w:rPr>
        <w:t>).</w:t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  <w:t xml:space="preserve">Затем, со скоростью151.66  </w:t>
      </w:r>
      <w:r>
        <w:rPr/>
        <w:t>Bps</w:t>
      </w:r>
      <w:r>
        <w:rPr>
          <w:lang w:val="ru-RU"/>
        </w:rPr>
        <w:t xml:space="preserve">,   передается  информация корелляционным кодом, </w:t>
      </w:r>
    </w:p>
    <w:p>
      <w:pPr>
        <w:pStyle w:val="Normal"/>
        <w:ind w:right="-2160" w:hanging="0"/>
        <w:rPr/>
      </w:pPr>
      <w:r>
        <w:rPr>
          <w:lang w:val="ru-RU"/>
        </w:rPr>
        <w:t>в котором «1» заменена на «10», а «0» на «01» (информационная скорость при</w:t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ом в два раза ниже):</w:t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714365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1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посылок со скоростями 303.4 и 606.8 </w:t>
      </w:r>
      <w:r>
        <w:rPr/>
        <w:t>Bps</w:t>
      </w:r>
      <w:r>
        <w:rPr>
          <w:lang w:val="ru-RU"/>
        </w:rPr>
        <w:t xml:space="preserve"> применен иной  метод кодирования, в котором подряд могут присутствовать 1, 2, 3 и даже 4, 6 и 8 единиц или нуле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828665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вуковые образы передачи взяты с известного сайт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ru-RU"/>
          </w:rPr>
          <w:t>http://www.signals.taunus.de/WAV/FNL-BURST.HTML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ignals.taunus.de/WAV/FNL-BURST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0:01:00Z</dcterms:created>
  <dc:creator>cryptomaster</dc:creator>
  <dc:description/>
  <dc:language>en-US</dc:language>
  <cp:lastModifiedBy>Cryptomaster</cp:lastModifiedBy>
  <dcterms:modified xsi:type="dcterms:W3CDTF">2007-08-12T17:56:00Z</dcterms:modified>
  <cp:revision>10</cp:revision>
  <dc:subject/>
  <dc:title>10110111000101011010001110010110110010110010110</dc:title>
</cp:coreProperties>
</file>