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Решение  ГКРЧ при Мининформсвязи России № 05-04-01-001 от 31 января 2005 года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О выделении полос радиочастот для ввозимых из-за границы на территорию Российской Федерации радиоэлектронных средств и высокочастотных устройств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(Приводится в редакции решений ГКРЧ при Мининформсвязи РФ от 04.04.2005 № 05-05-06-001, от 06.06.2005 № 05-06-06-001, от 04.07.2005 № 05-07-06-001, от 26.09.2005 г. № 05-08-06-001 от 24.10.2005 № 05-09-06-001, от 28.11.2005 № 05-10-06-001, от 19.12.2005 № 05-11-06-001, от 27.02.2006 № 06-12-04-001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Учитывая, что в соответствии со статьей 2 Федерального закона от 07.07.2003 № 126-ФЗ "О связи" решение ГКРЧ о выделении полос радиочастот является разрешением в письменной форме на использование конкретной полосы радиочастот, в том числе для разработки, модернизации, производства в Российской Федерации и (или) ввоза на территорию Российской Федерации радиоэлектронных средств и высокочастотных устройств с определенными техническими характеристиками, а также заслушав сообщение Россвязи о выделении полос радиочастот для ввоза из-за границы на территорию Российской Федерации радиоэлектронных средств и высокочастотных устройств гражданского применения ГКРЧ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Решила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. Выделить полосы радиочастот для ввозимых из-за границы на территорию Российской Федерации радиоэлектронных средств и высокочастотных устройств в соответствии с прилагаемым Перечнем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. Данное решение ГКРЧ является основанием для ввоза из-за границы на территорию Российской Федерации радиоэлектронных средств и высокочастотных устройств, приведенных в прилагаемом Перечне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. Использование на территории Российской Федерации указанных радиоэлектронных средств гражданского применения без получения в Россвязи разрешения на использование радиочастот или радиочастотных каналов, оформленного на основании соответствующего решения ГКРЧ, а также без регистрации в установленном порядке радиоэлектронных средств и высокочастотных устройств не допускается, за исключением случаев, когда указанные разрешения или регистрация не требуются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. Срок действия решения ГКРЧ до 31.01.2015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Перечень радиоэлектронных средств и высокочастотных устройств, разрешенных для ввоза на территорию Российской Федерации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(Приводится в редакции решений ГКРЧ при Мининформсвязи РФ от 04.04.2005 № 05-05-06-001, от 06.06.2005 № 05-06-06-001, от 04.07.2005 № 05-07-06-001, от 26.09.2005 г. № 05-08-06-001 от 24.10.2005 № 05-09-06-001, от 28.11.2005 № 05-10-06-001, от 19.12.2005 № 05-11-06-001, от 27.02.2006 № 06-12-04-001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Раздел I. РЭС сухопутной подвижной радиослужбы диапазона 160 МГц И 450 МГц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Раздел II. РЭС сухопутной подвижной службы, работающие в диапазоне 27 МГц (Си-Би диапазон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Раздел III. РЭС фиксированной и подвижной радиослужб, работающие в диапазоне 1606,5 - 27500 кГц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Раздел IV. РЭС любительской радиослужбы, работающие в диапазонах 1800 - 2000 кГц, 3500 - 3650 кГц, 3650 - 3800 кГц, 7000 - 7100 кГц, 10100 - 10150 кГц, 14000 - 14350 кГц, 18068 - 18368 кГц, 21000 - 21450 кГц, 24890 - 25140 кГц И 28,0 - 29,7 МГц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Раздел V. РЭС сухопутной подвижной службы, работающие в диапазоне 33 - 48,5 МГц, 57,0125 - 57,5 МГц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Раздел VI. РЭС сухопутной подвижной и фиксированной служб, работающие в диапазоне 300 - 308 МГц, 336 - 344 МГц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Раздел VII. РЭС воздушных судов гражданской авиации и Гослесохраны России, работающие в диапазоне 118 - 136,975 МГц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Раздел VIII. РЭС фиксированной радиослужбы РРС диапазона 7000 - 38000 МГц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Раздел IX. Оборудование радиодоступа, MMDS, LMDS (2400 - 30000 МГц), телевизионные (48,0 - 790,0 МГц) и радиовещательные (66,0 - 108,0 МГц) передатчики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Раздел X. Станции сотовой (450 - 470 МГц, 815 - 880 МГц, 890 - 1880 МГц) и транкинговой радиосвязи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Раздел XI. РЭС фиксированной и подвижной спутниковой радиослужб (1,5 - 16 ГГц), а также комплектующее оборудование к ним различных иностранных фирм-производителей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Раздел XII. Судовые и береговые УКВ радиостанции, работающие в диапазоне 146 - 174 МГц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Раздел XIII. Судовые и береговые ПВ/КВ радиостанции, работающие в диапазоне 1,6065 - 27,5 МГц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Раздел XIV. Судовые и береговые радиостанции системы ИНМАРСАТ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Раздел XV. Судовые радиолокационные станции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Раздел XVI. Сертифицированная судовая приемная аппаратура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Раздел XVII. Судовые и береговые автоматические идентификационные системы (АИС)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Раздел XVIII. Судовые аварийные радиобуи (АРБ, АСР) и радиомаяки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Раздел XIX. Судовые приемники службы НАВТЕКС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Раздел XX. Судовые радиолокационные ответчики (РЛО)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Раздел XXI. Оборудование систем управления движением судов (СУДС)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Раздел XXII. Устройства охранные сигнальные противоугонные для автотранспортных средств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Раздел XXIII. Устройства сигнально-охранные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Раздел XXIV. Радиоудлинители телефонных линий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Раздел XXV. Устройства радиоконтроля за ребенком (бэбифон)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Раздел XXVI. Связные приемники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Раздел XXVII. Радиомикрофоны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Раздел XXVIII. Радиомодемы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Раздел XXIX. Высокочастотные устройства (установки)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Раздел XXX. Радиоуправляемые модели-игрушки, переговорные рации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Раздел XXXI. Радионавигационная аппаратура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Раздел XXXII. РЭС метеорологии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Раздел I. РЭС сухопутной подвижной радиослужбы диапазона 160 МГЦ и 450 МГЦ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№ </w:t>
      </w:r>
      <w:r>
        <w:rPr>
          <w:sz w:val="14"/>
          <w:szCs w:val="14"/>
        </w:rPr>
        <w:t xml:space="preserve">п/п </w:t>
        <w:tab/>
        <w:t xml:space="preserve">№ п/п </w:t>
        <w:tab/>
        <w:t>Наименование РЭС</w:t>
        <w:tab/>
        <w:t>Наименование изготовителя</w:t>
        <w:tab/>
        <w:t xml:space="preserve">Приме-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скво- зной</w:t>
        <w:tab/>
        <w:t>в раз- деле</w:t>
        <w:tab/>
        <w:t>тип</w:t>
        <w:tab/>
        <w:t>модель, платформа</w:t>
        <w:tab/>
        <w:t>фирма</w:t>
        <w:tab/>
        <w:t>страна</w:t>
        <w:tab/>
        <w:t>чание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</w:t>
        <w:tab/>
        <w:t>1</w:t>
        <w:tab/>
        <w:t>AR-10</w:t>
        <w:tab/>
        <w:tab/>
        <w:t>Motorola</w:t>
        <w:tab/>
        <w:t>Германия, КНР, Малайзия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</w:t>
        <w:tab/>
        <w:t>2</w:t>
        <w:tab/>
        <w:t>AR-50</w:t>
        <w:tab/>
        <w:tab/>
        <w:t>Motorola</w:t>
        <w:tab/>
        <w:t>Германия, КНР, Малайзия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</w:t>
        <w:tab/>
        <w:t>3</w:t>
        <w:tab/>
        <w:t>Astro-Saber</w:t>
        <w:tab/>
        <w:tab/>
        <w:t>Motorola</w:t>
        <w:tab/>
        <w:t>Германия, КНР, Малайзия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</w:t>
        <w:tab/>
        <w:t>4</w:t>
        <w:tab/>
        <w:t>СР-10</w:t>
        <w:tab/>
        <w:tab/>
        <w:t>Motorola</w:t>
        <w:tab/>
        <w:t>Германия, КНР, Малайзия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</w:t>
        <w:tab/>
        <w:t>5</w:t>
        <w:tab/>
        <w:t>СР-50</w:t>
        <w:tab/>
        <w:tab/>
        <w:t>Motorola</w:t>
        <w:tab/>
        <w:t>Германия, КНР, Малайзия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</w:t>
        <w:tab/>
        <w:t>6</w:t>
        <w:tab/>
        <w:t>GP-68</w:t>
        <w:tab/>
        <w:tab/>
        <w:t>Motorola</w:t>
        <w:tab/>
        <w:t>Германия, КНР, Малайзия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</w:t>
        <w:tab/>
        <w:t>7</w:t>
        <w:tab/>
        <w:t>GP-88</w:t>
        <w:tab/>
        <w:tab/>
        <w:t>Motorola</w:t>
        <w:tab/>
        <w:t>Германия, КНР, Малайзия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</w:t>
        <w:tab/>
        <w:t>8</w:t>
        <w:tab/>
        <w:t>GP-110</w:t>
        <w:tab/>
        <w:tab/>
        <w:t>Motorola</w:t>
        <w:tab/>
        <w:t>Германия, КНР, Малайзия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</w:t>
        <w:tab/>
        <w:t>9</w:t>
        <w:tab/>
        <w:t>GP-140</w:t>
        <w:tab/>
        <w:tab/>
        <w:t>Motorola</w:t>
        <w:tab/>
        <w:t>Германия, КНР, Малайзия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</w:t>
        <w:tab/>
        <w:t>10</w:t>
        <w:tab/>
        <w:t>GP-300</w:t>
        <w:tab/>
        <w:tab/>
        <w:t>Motorola</w:t>
        <w:tab/>
        <w:t>Германия, КНР, Малайзия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</w:t>
        <w:tab/>
        <w:t>11</w:t>
        <w:tab/>
        <w:t>GP-320</w:t>
        <w:tab/>
        <w:tab/>
        <w:t>Motorola</w:t>
        <w:tab/>
        <w:t>Германия, КНР, Малайзия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</w:t>
        <w:tab/>
        <w:t>12</w:t>
        <w:tab/>
        <w:t>GP-340</w:t>
        <w:tab/>
        <w:tab/>
        <w:t>Motorola</w:t>
        <w:tab/>
        <w:t>Германия, КНР, Малайзия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</w:t>
        <w:tab/>
        <w:t>13</w:t>
        <w:tab/>
        <w:t>GP-350</w:t>
        <w:tab/>
        <w:tab/>
        <w:t>Motorola</w:t>
        <w:tab/>
        <w:t>Германия, КНР, Малайзия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</w:t>
        <w:tab/>
        <w:t>14</w:t>
        <w:tab/>
        <w:t>GP-360</w:t>
        <w:tab/>
        <w:tab/>
        <w:t>Motorola</w:t>
        <w:tab/>
        <w:t>Германия, КНР, Малайзия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</w:t>
        <w:tab/>
        <w:t>15</w:t>
        <w:tab/>
        <w:t>GР-380</w:t>
        <w:tab/>
        <w:tab/>
        <w:t>Motorola</w:t>
        <w:tab/>
        <w:t>Германия, КНР, Малайзия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</w:t>
        <w:tab/>
        <w:t>16</w:t>
        <w:tab/>
        <w:t>GР-500</w:t>
        <w:tab/>
        <w:tab/>
        <w:t>Motorola</w:t>
        <w:tab/>
        <w:t>Германия, КНР, Малайзия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</w:t>
        <w:tab/>
        <w:t>17</w:t>
        <w:tab/>
        <w:t>GP-600</w:t>
        <w:tab/>
        <w:tab/>
        <w:t>Motorola</w:t>
        <w:tab/>
        <w:t>Германия, КНР, Малайзия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</w:t>
        <w:tab/>
        <w:t>18</w:t>
        <w:tab/>
        <w:t>GP-640</w:t>
        <w:tab/>
        <w:tab/>
        <w:t>Motorola</w:t>
        <w:tab/>
        <w:t>Германия, КНР, Малайзия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</w:t>
        <w:tab/>
        <w:t>19</w:t>
        <w:tab/>
        <w:t>GP-680</w:t>
        <w:tab/>
        <w:tab/>
        <w:t>Motorola</w:t>
        <w:tab/>
        <w:t>Германия, КНР, Малайзия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</w:t>
        <w:tab/>
        <w:t>20</w:t>
        <w:tab/>
        <w:t>GP-900</w:t>
        <w:tab/>
        <w:tab/>
        <w:t>Motorola</w:t>
        <w:tab/>
        <w:t>Германия, КНР, Малайзия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</w:t>
        <w:tab/>
        <w:t>21</w:t>
        <w:tab/>
        <w:t>GP-1200</w:t>
        <w:tab/>
        <w:tab/>
        <w:t>Motorola</w:t>
        <w:tab/>
        <w:t>Германия, КНР, Малайзия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</w:t>
        <w:tab/>
        <w:t>22</w:t>
        <w:tab/>
        <w:t>GP-1280</w:t>
        <w:tab/>
        <w:tab/>
        <w:t>Motorola</w:t>
        <w:tab/>
        <w:t>Германия, КНР, Малайзия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</w:t>
        <w:tab/>
        <w:t>23</w:t>
        <w:tab/>
        <w:t>GM-300</w:t>
        <w:tab/>
        <w:tab/>
        <w:t>Motorola</w:t>
        <w:tab/>
        <w:t>Германия, КНР, Малайзия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</w:t>
        <w:tab/>
        <w:t>24</w:t>
        <w:tab/>
        <w:t>GM-350</w:t>
        <w:tab/>
        <w:tab/>
        <w:t>Motorola</w:t>
        <w:tab/>
        <w:t>Германия, КНР, Малайзия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</w:t>
        <w:tab/>
        <w:t>25</w:t>
        <w:tab/>
        <w:t>GM-600</w:t>
        <w:tab/>
        <w:tab/>
        <w:t>Motorola</w:t>
        <w:tab/>
        <w:t>Германия, КНР, Малайзия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</w:t>
        <w:tab/>
        <w:t>26</w:t>
        <w:tab/>
        <w:t>GM-900</w:t>
        <w:tab/>
        <w:tab/>
        <w:t>Motorola</w:t>
        <w:tab/>
        <w:t>Германия, КНР, Малайзия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</w:t>
        <w:tab/>
        <w:t>27</w:t>
        <w:tab/>
        <w:t>GM-950</w:t>
        <w:tab/>
        <w:tab/>
        <w:t>Motorola</w:t>
        <w:tab/>
        <w:t>Германия, КНР, Малайзия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</w:t>
        <w:tab/>
        <w:t>28</w:t>
        <w:tab/>
        <w:t>GM-1200</w:t>
        <w:tab/>
        <w:tab/>
        <w:t>Motorola</w:t>
        <w:tab/>
        <w:t>Германия, КНР, Малайзия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</w:t>
        <w:tab/>
        <w:t>29</w:t>
        <w:tab/>
        <w:t>GR-300</w:t>
        <w:tab/>
        <w:tab/>
        <w:t>Motorola</w:t>
        <w:tab/>
        <w:t>Германия, КНР, Малайзия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</w:t>
        <w:tab/>
        <w:t>30</w:t>
        <w:tab/>
        <w:t>GR-500</w:t>
        <w:tab/>
        <w:tab/>
        <w:t>Motorola</w:t>
        <w:tab/>
        <w:t>Германия, КНР, Малайзия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1</w:t>
        <w:tab/>
        <w:t>31</w:t>
        <w:tab/>
        <w:t>GX-1608</w:t>
        <w:tab/>
        <w:tab/>
        <w:t>Motorola</w:t>
        <w:tab/>
        <w:t>Германия, КНР, Малайзия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2</w:t>
        <w:tab/>
        <w:t>32</w:t>
        <w:tab/>
        <w:t>НТ-1000</w:t>
        <w:tab/>
        <w:tab/>
        <w:t>Motorola</w:t>
        <w:tab/>
        <w:t>Германия, КНР, Малайзия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3</w:t>
        <w:tab/>
        <w:t>33</w:t>
        <w:tab/>
        <w:t>LSS-2000</w:t>
        <w:tab/>
        <w:tab/>
        <w:t>Motorola</w:t>
        <w:tab/>
        <w:t>Германия, КНР, Малайзия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4</w:t>
        <w:tab/>
        <w:t>34</w:t>
        <w:tab/>
        <w:t>LTS-2000</w:t>
        <w:tab/>
        <w:tab/>
        <w:t>Motorola</w:t>
        <w:tab/>
        <w:t>Германия, КНР, Малайзия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5</w:t>
        <w:tab/>
        <w:t>35</w:t>
        <w:tab/>
        <w:t>М 1225</w:t>
        <w:tab/>
        <w:tab/>
        <w:t>Motorola</w:t>
        <w:tab/>
        <w:t>Германия, КНР, Малайзия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6</w:t>
        <w:tab/>
        <w:t>36</w:t>
        <w:tab/>
        <w:t>МС-2100</w:t>
        <w:tab/>
        <w:tab/>
        <w:t>Motorola</w:t>
        <w:tab/>
        <w:t>Германия, КНР, Малайзия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7</w:t>
        <w:tab/>
        <w:t>37</w:t>
        <w:tab/>
        <w:t>MCS-2000</w:t>
        <w:tab/>
        <w:tab/>
        <w:t>Motorola</w:t>
        <w:tab/>
        <w:t>Германия, КНР, Малайзия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8</w:t>
        <w:tab/>
        <w:t>38</w:t>
        <w:tab/>
        <w:t>MSC-2000</w:t>
        <w:tab/>
        <w:tab/>
        <w:t>Motorola</w:t>
        <w:tab/>
        <w:t>Германия, КНР, Малайзия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9</w:t>
        <w:tab/>
        <w:t>39</w:t>
        <w:tab/>
        <w:t>МТ-2100</w:t>
        <w:tab/>
        <w:tab/>
        <w:t>Motorola</w:t>
        <w:tab/>
        <w:t>Германия, КНР, Малайзия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0</w:t>
        <w:tab/>
        <w:t>40</w:t>
        <w:tab/>
        <w:t>МТМ-300</w:t>
        <w:tab/>
        <w:tab/>
        <w:t>Motorola</w:t>
        <w:tab/>
        <w:t>Германия, КНР, Малайзия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1</w:t>
        <w:tab/>
        <w:t>41</w:t>
        <w:tab/>
        <w:t>MTR-200</w:t>
        <w:tab/>
        <w:tab/>
        <w:t>Motorola</w:t>
        <w:tab/>
        <w:t>Германия, КНР, Малайзия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2</w:t>
        <w:tab/>
        <w:t>42</w:t>
        <w:tab/>
        <w:t>MTR-2000</w:t>
        <w:tab/>
        <w:tab/>
        <w:t>Motorola</w:t>
        <w:tab/>
        <w:t>Германия, КНР, Малайзия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3</w:t>
        <w:tab/>
        <w:t>43</w:t>
        <w:tab/>
        <w:t>MTS-2000</w:t>
        <w:tab/>
        <w:tab/>
        <w:t>Motorola</w:t>
        <w:tab/>
        <w:t>Германия, КНР, Малайзия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4</w:t>
        <w:tab/>
        <w:t>44</w:t>
        <w:tab/>
        <w:t>МТХ-838</w:t>
        <w:tab/>
        <w:tab/>
        <w:t>Motorola</w:t>
        <w:tab/>
        <w:t>Германия, КНР, Малайзия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5</w:t>
        <w:tab/>
        <w:t>45</w:t>
        <w:tab/>
        <w:t>Р-040</w:t>
        <w:tab/>
        <w:tab/>
        <w:t>Motorola</w:t>
        <w:tab/>
        <w:t>Германия, КНР, Малайзия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6</w:t>
        <w:tab/>
        <w:t>46</w:t>
        <w:tab/>
        <w:t>Р-080</w:t>
        <w:tab/>
        <w:tab/>
        <w:t>Motorola</w:t>
        <w:tab/>
        <w:t>Германия, КНР, Малайзия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7</w:t>
        <w:tab/>
        <w:t>47</w:t>
        <w:tab/>
        <w:t>Р-110</w:t>
        <w:tab/>
        <w:tab/>
        <w:t>Motorola</w:t>
        <w:tab/>
        <w:t>Германия, КНР, Малайзия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8</w:t>
        <w:tab/>
        <w:t>48</w:t>
        <w:tab/>
        <w:t>QVANTAR</w:t>
        <w:tab/>
        <w:tab/>
        <w:t>Motorola</w:t>
        <w:tab/>
        <w:t>Германия, КНР, Малайзия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9</w:t>
        <w:tab/>
        <w:t>49</w:t>
        <w:tab/>
        <w:t>QVANTRO</w:t>
        <w:tab/>
        <w:tab/>
        <w:t>Motorola</w:t>
        <w:tab/>
        <w:t>Германия, КНР, Малайзия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0</w:t>
        <w:tab/>
        <w:t>50</w:t>
        <w:tab/>
        <w:t>SM-50</w:t>
        <w:tab/>
        <w:tab/>
        <w:t>Motorola</w:t>
        <w:tab/>
        <w:t>Германия, КНР, Малайзия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1</w:t>
        <w:tab/>
        <w:t>51</w:t>
        <w:tab/>
        <w:t>SM-120</w:t>
        <w:tab/>
        <w:tab/>
        <w:t>Motorola</w:t>
        <w:tab/>
        <w:t>Германия, КНР, Малайзия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2</w:t>
        <w:tab/>
        <w:t>52</w:t>
        <w:tab/>
        <w:t>SP-10</w:t>
        <w:tab/>
        <w:tab/>
        <w:t>Motorola</w:t>
        <w:tab/>
        <w:t>Германия, КНР, Малайзия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3</w:t>
        <w:tab/>
        <w:t>53</w:t>
        <w:tab/>
        <w:t>SP-50</w:t>
        <w:tab/>
        <w:tab/>
        <w:t>Motorola</w:t>
        <w:tab/>
        <w:t>Германия, КНР, Малайзия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4</w:t>
        <w:tab/>
        <w:t>54</w:t>
        <w:tab/>
        <w:t>SPECTRA</w:t>
        <w:tab/>
        <w:tab/>
        <w:t>Motorola</w:t>
        <w:tab/>
        <w:t>Германия, КНР, Малайзия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5</w:t>
        <w:tab/>
        <w:t>55</w:t>
        <w:tab/>
        <w:t>XTS-3000</w:t>
        <w:tab/>
        <w:tab/>
        <w:t>Motorola</w:t>
        <w:tab/>
        <w:t>Германия, КНР, Малайзия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6</w:t>
        <w:tab/>
        <w:t>56</w:t>
        <w:tab/>
        <w:t>VISAR</w:t>
        <w:tab/>
        <w:tab/>
        <w:t>Motorola</w:t>
        <w:tab/>
        <w:t>Германия, КНР, Малайзия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7</w:t>
        <w:tab/>
        <w:t>57</w:t>
        <w:tab/>
        <w:t>FT-10</w:t>
        <w:tab/>
        <w:tab/>
        <w:t>YAESU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8</w:t>
        <w:tab/>
        <w:t>58</w:t>
        <w:tab/>
        <w:t>FT-11</w:t>
        <w:tab/>
        <w:tab/>
        <w:t>YAESU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9</w:t>
        <w:tab/>
        <w:t>59</w:t>
        <w:tab/>
        <w:t>FT-23</w:t>
        <w:tab/>
        <w:tab/>
        <w:t>YAESU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0</w:t>
        <w:tab/>
        <w:t>60</w:t>
        <w:tab/>
        <w:t>FT-26</w:t>
        <w:tab/>
        <w:tab/>
        <w:t>YAESU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1</w:t>
        <w:tab/>
        <w:t>61</w:t>
        <w:tab/>
        <w:t>FT-40</w:t>
        <w:tab/>
        <w:tab/>
        <w:t>YAESU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2</w:t>
        <w:tab/>
        <w:t>62</w:t>
        <w:tab/>
        <w:t>FT-41</w:t>
        <w:tab/>
        <w:tab/>
        <w:t>YAESU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3</w:t>
        <w:tab/>
        <w:t>63</w:t>
        <w:tab/>
        <w:t>FT-50</w:t>
        <w:tab/>
        <w:tab/>
        <w:t>YAESU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4</w:t>
        <w:tab/>
        <w:t>64</w:t>
        <w:tab/>
        <w:t>FT-51</w:t>
        <w:tab/>
        <w:tab/>
        <w:t>YAESU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5</w:t>
        <w:tab/>
        <w:t>65</w:t>
        <w:tab/>
        <w:t>FT-73</w:t>
        <w:tab/>
        <w:tab/>
        <w:t>YAESU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6</w:t>
        <w:tab/>
        <w:t>66</w:t>
        <w:tab/>
        <w:t>FT-76</w:t>
        <w:tab/>
        <w:tab/>
        <w:t>YAESU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7</w:t>
        <w:tab/>
        <w:t>67</w:t>
        <w:tab/>
        <w:t>FT-81</w:t>
        <w:tab/>
        <w:tab/>
        <w:t>YAESU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8</w:t>
        <w:tab/>
        <w:t>68</w:t>
        <w:tab/>
        <w:t>FT-90</w:t>
        <w:tab/>
        <w:tab/>
        <w:t>YAESU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9</w:t>
        <w:tab/>
        <w:t>69</w:t>
        <w:tab/>
        <w:t>FT-160</w:t>
        <w:tab/>
        <w:tab/>
        <w:t>YAESU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0</w:t>
        <w:tab/>
        <w:t>70</w:t>
        <w:tab/>
        <w:t>FT-290</w:t>
        <w:tab/>
        <w:tab/>
        <w:t>YAESU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1</w:t>
        <w:tab/>
        <w:t>71</w:t>
        <w:tab/>
        <w:t>FT-411</w:t>
        <w:tab/>
        <w:tab/>
        <w:t>YAESU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2</w:t>
        <w:tab/>
        <w:t>72</w:t>
        <w:tab/>
        <w:t>FT-416</w:t>
        <w:tab/>
        <w:tab/>
        <w:t>YAESU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3</w:t>
        <w:tab/>
        <w:t>73</w:t>
        <w:tab/>
        <w:t>FT-690</w:t>
        <w:tab/>
        <w:tab/>
        <w:t>YAESU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4</w:t>
        <w:tab/>
        <w:t>74</w:t>
        <w:tab/>
        <w:t>FT-736</w:t>
        <w:tab/>
        <w:tab/>
        <w:t>YAESU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5</w:t>
        <w:tab/>
        <w:t>75</w:t>
        <w:tab/>
        <w:t>FT-790</w:t>
        <w:tab/>
        <w:tab/>
        <w:t>YAESU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6</w:t>
        <w:tab/>
        <w:t>76</w:t>
        <w:tab/>
        <w:t>FT-811</w:t>
        <w:tab/>
        <w:tab/>
        <w:t>YAESU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7</w:t>
        <w:tab/>
        <w:t>77</w:t>
        <w:tab/>
        <w:t>FT-816</w:t>
        <w:tab/>
        <w:tab/>
        <w:t>YAESU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8</w:t>
        <w:tab/>
        <w:t>78</w:t>
        <w:tab/>
        <w:t>FT-2200</w:t>
        <w:tab/>
        <w:tab/>
        <w:t>YAESU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9</w:t>
        <w:tab/>
        <w:t>79</w:t>
        <w:tab/>
        <w:t>FT-2500</w:t>
        <w:tab/>
        <w:tab/>
        <w:t>YAESU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0</w:t>
        <w:tab/>
        <w:t>80</w:t>
        <w:tab/>
        <w:t>FT-2600</w:t>
        <w:tab/>
        <w:tab/>
        <w:t>YAESU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1</w:t>
        <w:tab/>
        <w:t>81</w:t>
        <w:tab/>
        <w:t>FT-3000</w:t>
        <w:tab/>
        <w:tab/>
        <w:t>YAESU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2</w:t>
        <w:tab/>
        <w:t>82</w:t>
        <w:tab/>
        <w:t>FT-5100</w:t>
        <w:tab/>
        <w:tab/>
        <w:t>YAESU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3</w:t>
        <w:tab/>
        <w:t>83</w:t>
        <w:tab/>
        <w:t>FT-5200</w:t>
        <w:tab/>
        <w:tab/>
        <w:t>YAESU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4</w:t>
        <w:tab/>
        <w:t>84</w:t>
        <w:tab/>
        <w:t>FT-7200</w:t>
        <w:tab/>
        <w:tab/>
        <w:t>YAESU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5</w:t>
        <w:tab/>
        <w:t>85</w:t>
        <w:tab/>
        <w:t>FT-7400</w:t>
        <w:tab/>
        <w:tab/>
        <w:t>YAESU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6</w:t>
        <w:tab/>
        <w:t>86</w:t>
        <w:tab/>
        <w:t>FT-8000</w:t>
        <w:tab/>
        <w:tab/>
        <w:t>YAESU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7</w:t>
        <w:tab/>
        <w:t>87</w:t>
        <w:tab/>
        <w:t>FT-8100</w:t>
        <w:tab/>
        <w:tab/>
        <w:t>YAESU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8</w:t>
        <w:tab/>
        <w:t>88</w:t>
        <w:tab/>
        <w:t>FT-8500</w:t>
        <w:tab/>
        <w:tab/>
        <w:t>YAESU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9</w:t>
        <w:tab/>
        <w:t>89</w:t>
        <w:tab/>
        <w:t>FT-23R</w:t>
        <w:tab/>
        <w:tab/>
        <w:t>YAESU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0</w:t>
        <w:tab/>
        <w:t>90</w:t>
        <w:tab/>
        <w:t>FTH-2008</w:t>
        <w:tab/>
        <w:tab/>
        <w:t>YAESU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1</w:t>
        <w:tab/>
        <w:t>91</w:t>
        <w:tab/>
        <w:t>FTH-2009</w:t>
        <w:tab/>
        <w:tab/>
        <w:t>YAESU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2</w:t>
        <w:tab/>
        <w:t>92</w:t>
        <w:tab/>
        <w:t>FTH-2010</w:t>
        <w:tab/>
        <w:tab/>
        <w:t>YAESU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3</w:t>
        <w:tab/>
        <w:t>93</w:t>
        <w:tab/>
        <w:t>FTH-2011</w:t>
        <w:tab/>
        <w:tab/>
        <w:t>YAESU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4</w:t>
        <w:tab/>
        <w:t>94</w:t>
        <w:tab/>
        <w:t>FTH-2070</w:t>
        <w:tab/>
        <w:tab/>
        <w:t>YAESU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5</w:t>
        <w:tab/>
        <w:t>95</w:t>
        <w:tab/>
        <w:t>FTL-2011</w:t>
        <w:tab/>
        <w:tab/>
        <w:t>YAESU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6</w:t>
        <w:tab/>
        <w:t>96</w:t>
        <w:tab/>
        <w:t>FTL-7011</w:t>
        <w:tab/>
        <w:tab/>
        <w:t>YAESU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7</w:t>
        <w:tab/>
        <w:t>97</w:t>
        <w:tab/>
        <w:t>VX-1</w:t>
        <w:tab/>
        <w:tab/>
        <w:t>YAESU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8</w:t>
        <w:tab/>
        <w:t>98</w:t>
        <w:tab/>
        <w:t>VX-10</w:t>
        <w:tab/>
        <w:tab/>
        <w:t>YAESU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9</w:t>
        <w:tab/>
        <w:t>99</w:t>
        <w:tab/>
        <w:t>VX-110</w:t>
        <w:tab/>
        <w:tab/>
        <w:t>YAESU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0</w:t>
        <w:tab/>
        <w:t>100</w:t>
        <w:tab/>
        <w:t>VX-150</w:t>
        <w:tab/>
        <w:tab/>
        <w:t>YAESU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1</w:t>
        <w:tab/>
        <w:t>101</w:t>
        <w:tab/>
        <w:t>VX-200</w:t>
        <w:tab/>
        <w:tab/>
        <w:t>YAESU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2</w:t>
        <w:tab/>
        <w:t>102</w:t>
        <w:tab/>
        <w:t>VX-210</w:t>
        <w:tab/>
        <w:tab/>
        <w:t>YAESU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3</w:t>
        <w:tab/>
        <w:t>103</w:t>
        <w:tab/>
        <w:t>VX-300</w:t>
        <w:tab/>
        <w:tab/>
        <w:t>YAESU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4</w:t>
        <w:tab/>
        <w:t>104</w:t>
        <w:tab/>
        <w:t>VX-400</w:t>
        <w:tab/>
        <w:tab/>
        <w:t>YAESU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5</w:t>
        <w:tab/>
        <w:t>105</w:t>
        <w:tab/>
        <w:t>VX-500</w:t>
        <w:tab/>
        <w:tab/>
        <w:t>YAESU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6</w:t>
        <w:tab/>
        <w:t>106</w:t>
        <w:tab/>
        <w:t>VX-510</w:t>
        <w:tab/>
        <w:tab/>
        <w:t>YAESU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7</w:t>
        <w:tab/>
        <w:t>107</w:t>
        <w:tab/>
        <w:t>VX-800</w:t>
        <w:tab/>
        <w:tab/>
        <w:t>YAESU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8</w:t>
        <w:tab/>
        <w:t>108</w:t>
        <w:tab/>
        <w:t>VX-1000</w:t>
        <w:tab/>
        <w:tab/>
        <w:t>YAESU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9</w:t>
        <w:tab/>
        <w:t>109</w:t>
        <w:tab/>
        <w:t>VX-2000</w:t>
        <w:tab/>
        <w:tab/>
        <w:t>YAESU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0</w:t>
        <w:tab/>
        <w:t>110</w:t>
        <w:tab/>
        <w:t>VX-3000</w:t>
        <w:tab/>
        <w:tab/>
        <w:t>YAESU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1</w:t>
        <w:tab/>
        <w:t>111</w:t>
        <w:tab/>
        <w:t>VX-1R</w:t>
        <w:tab/>
        <w:tab/>
        <w:t>YAESU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2</w:t>
        <w:tab/>
        <w:t>112</w:t>
        <w:tab/>
        <w:t>VX-5R</w:t>
        <w:tab/>
        <w:tab/>
        <w:t>YAESU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3</w:t>
        <w:tab/>
        <w:t>113</w:t>
        <w:tab/>
        <w:t>VXF-10</w:t>
        <w:tab/>
        <w:tab/>
        <w:t>YAESU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4</w:t>
        <w:tab/>
        <w:t>114</w:t>
        <w:tab/>
        <w:t>VXF-20</w:t>
        <w:tab/>
        <w:tab/>
        <w:t>YAESU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5</w:t>
        <w:tab/>
        <w:t>115</w:t>
        <w:tab/>
        <w:t>VXR-1000</w:t>
        <w:tab/>
        <w:tab/>
        <w:t>YAESU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6</w:t>
        <w:tab/>
        <w:t>116</w:t>
        <w:tab/>
        <w:t>VXR-4000</w:t>
        <w:tab/>
        <w:tab/>
        <w:t>YAESU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7</w:t>
        <w:tab/>
        <w:t>117</w:t>
        <w:tab/>
        <w:t>VXR-5000</w:t>
        <w:tab/>
        <w:tab/>
        <w:t>YAESU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8</w:t>
        <w:tab/>
        <w:t>118</w:t>
        <w:tab/>
        <w:t>VXR-7000</w:t>
        <w:tab/>
        <w:tab/>
        <w:t>YAESU</w:t>
        <w:tab/>
        <w:t>Япония</w:t>
        <w:tab/>
      </w:r>
    </w:p>
    <w:p>
      <w:pPr>
        <w:pStyle w:val="Normal"/>
        <w:rPr/>
      </w:pPr>
      <w:r>
        <w:rPr>
          <w:sz w:val="14"/>
          <w:szCs w:val="14"/>
        </w:rPr>
        <w:t>119</w:t>
        <w:tab/>
        <w:t>119</w:t>
        <w:tab/>
        <w:t>VXR-7200</w:t>
        <w:tab/>
        <w:tab/>
        <w:t>YAESU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0</w:t>
        <w:tab/>
        <w:t>120</w:t>
        <w:tab/>
        <w:t>VXR-7400</w:t>
        <w:tab/>
        <w:tab/>
        <w:t>YAESU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1</w:t>
        <w:tab/>
        <w:t>121</w:t>
        <w:tab/>
        <w:t>DJ-180</w:t>
        <w:tab/>
        <w:tab/>
        <w:t>ALINCO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2</w:t>
        <w:tab/>
        <w:t>122</w:t>
        <w:tab/>
        <w:t>DJ-182</w:t>
        <w:tab/>
        <w:tab/>
        <w:t>ALINCO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3</w:t>
        <w:tab/>
        <w:t>123</w:t>
        <w:tab/>
        <w:t>DJ-190</w:t>
        <w:tab/>
        <w:tab/>
        <w:t>ALINCO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4</w:t>
        <w:tab/>
        <w:t>124</w:t>
        <w:tab/>
        <w:t>DJ-191</w:t>
        <w:tab/>
        <w:tab/>
        <w:t>ALINCO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5</w:t>
        <w:tab/>
        <w:t>125</w:t>
        <w:tab/>
        <w:t>DJ-195</w:t>
        <w:tab/>
        <w:tab/>
        <w:t>ALINCO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6</w:t>
        <w:tab/>
        <w:t>126</w:t>
        <w:tab/>
        <w:t>DJ-196</w:t>
        <w:tab/>
        <w:tab/>
        <w:t>ALINCO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7</w:t>
        <w:tab/>
        <w:t>127</w:t>
        <w:tab/>
        <w:t>DJ-480</w:t>
        <w:tab/>
        <w:tab/>
        <w:t>ALINCO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8</w:t>
        <w:tab/>
        <w:t>128</w:t>
        <w:tab/>
        <w:t>DJ-482</w:t>
        <w:tab/>
        <w:tab/>
        <w:t>ALINCO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9</w:t>
        <w:tab/>
        <w:t>129</w:t>
        <w:tab/>
        <w:t>DJ-491</w:t>
        <w:tab/>
        <w:tab/>
        <w:t>ALINCO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0</w:t>
        <w:tab/>
        <w:t>130</w:t>
        <w:tab/>
        <w:t>DJ-580</w:t>
        <w:tab/>
        <w:tab/>
        <w:t>ALINCO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1</w:t>
        <w:tab/>
        <w:t>131</w:t>
        <w:tab/>
        <w:t>DJ-680</w:t>
        <w:tab/>
        <w:tab/>
        <w:t>ALINCO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2</w:t>
        <w:tab/>
        <w:t>132</w:t>
        <w:tab/>
        <w:t>DJ-1000</w:t>
        <w:tab/>
        <w:tab/>
        <w:t>ALINCO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3</w:t>
        <w:tab/>
        <w:t>133</w:t>
        <w:tab/>
        <w:t>DJ-C1</w:t>
        <w:tab/>
        <w:tab/>
        <w:t>ALINCO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4</w:t>
        <w:tab/>
        <w:t>134</w:t>
        <w:tab/>
        <w:t>DJ-C4</w:t>
        <w:tab/>
        <w:tab/>
        <w:t>ALINCO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5</w:t>
        <w:tab/>
        <w:t>135</w:t>
        <w:tab/>
        <w:t>DJ-C5</w:t>
        <w:tab/>
        <w:tab/>
        <w:t>ALINCO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6</w:t>
        <w:tab/>
        <w:t>136</w:t>
        <w:tab/>
        <w:t>DJ-G1</w:t>
        <w:tab/>
        <w:tab/>
        <w:t>ALINCO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7</w:t>
        <w:tab/>
        <w:t>137</w:t>
        <w:tab/>
        <w:t>DJ-G5</w:t>
        <w:tab/>
        <w:tab/>
        <w:t>ALINCO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8</w:t>
        <w:tab/>
        <w:t>138</w:t>
        <w:tab/>
        <w:t>DJ-S11</w:t>
        <w:tab/>
        <w:tab/>
        <w:t>ALINCO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9</w:t>
        <w:tab/>
        <w:t>139</w:t>
        <w:tab/>
        <w:t>DJ-S41</w:t>
        <w:tab/>
        <w:tab/>
        <w:t>ALINCO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0</w:t>
        <w:tab/>
        <w:t>140</w:t>
        <w:tab/>
        <w:t>DR-108</w:t>
        <w:tab/>
        <w:tab/>
        <w:t>ALINCO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1</w:t>
        <w:tab/>
        <w:t>141</w:t>
        <w:tab/>
        <w:t>DR-130</w:t>
        <w:tab/>
        <w:tab/>
        <w:t>ALINCO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2</w:t>
        <w:tab/>
        <w:t>142</w:t>
        <w:tab/>
        <w:t>DR-140</w:t>
        <w:tab/>
        <w:tab/>
        <w:t>ALINCO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3</w:t>
        <w:tab/>
        <w:t>143</w:t>
        <w:tab/>
        <w:t>DR-150</w:t>
        <w:tab/>
        <w:tab/>
        <w:t>ALINCO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4</w:t>
        <w:tab/>
        <w:t>144</w:t>
        <w:tab/>
        <w:t>DR-190</w:t>
        <w:tab/>
        <w:tab/>
        <w:t>ALINCO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5</w:t>
        <w:tab/>
        <w:t>145</w:t>
        <w:tab/>
        <w:t>DR-191</w:t>
        <w:tab/>
        <w:tab/>
        <w:t>ALINCO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6</w:t>
        <w:tab/>
        <w:t>146</w:t>
        <w:tab/>
        <w:t>DR-430</w:t>
        <w:tab/>
        <w:tab/>
        <w:t>ALINCO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7</w:t>
        <w:tab/>
        <w:t>147</w:t>
        <w:tab/>
        <w:t>DR-582</w:t>
        <w:tab/>
        <w:tab/>
        <w:t>ALINCO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8</w:t>
        <w:tab/>
        <w:t>148</w:t>
        <w:tab/>
        <w:t>DR-599</w:t>
        <w:tab/>
        <w:tab/>
        <w:t>ALINCO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9</w:t>
        <w:tab/>
        <w:t>149</w:t>
        <w:tab/>
        <w:t>DR-600</w:t>
        <w:tab/>
        <w:tab/>
        <w:t>ALINCO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0</w:t>
        <w:tab/>
        <w:t>150</w:t>
        <w:tab/>
        <w:t>DR-605</w:t>
        <w:tab/>
        <w:tab/>
        <w:t>ALINCO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1</w:t>
        <w:tab/>
        <w:t>151</w:t>
        <w:tab/>
        <w:t>DR-610</w:t>
        <w:tab/>
        <w:tab/>
        <w:t>ALINCO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2</w:t>
        <w:tab/>
        <w:t>152</w:t>
        <w:tab/>
        <w:t>DR-650</w:t>
        <w:tab/>
        <w:tab/>
        <w:t>ALINCO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3</w:t>
        <w:tab/>
        <w:t>153</w:t>
        <w:tab/>
        <w:t>DR-680</w:t>
        <w:tab/>
        <w:tab/>
        <w:t>ALINCO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4</w:t>
        <w:tab/>
        <w:t>154</w:t>
        <w:tab/>
        <w:t>DR-B1</w:t>
        <w:tab/>
        <w:tab/>
        <w:t>ALINCO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5</w:t>
        <w:tab/>
        <w:t>155</w:t>
        <w:tab/>
        <w:t>RS-4</w:t>
        <w:tab/>
        <w:tab/>
        <w:t>ALINCO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6</w:t>
        <w:tab/>
        <w:t>156</w:t>
        <w:tab/>
        <w:t>RS-5</w:t>
        <w:tab/>
        <w:tab/>
        <w:t>ALINCO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7</w:t>
        <w:tab/>
        <w:t>157</w:t>
        <w:tab/>
        <w:t>RS-45</w:t>
        <w:tab/>
        <w:tab/>
        <w:t>ALINCO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8</w:t>
        <w:tab/>
        <w:t>158</w:t>
        <w:tab/>
        <w:t>RS-54</w:t>
        <w:tab/>
        <w:tab/>
        <w:t>ALINCO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9</w:t>
        <w:tab/>
        <w:t>159</w:t>
        <w:tab/>
        <w:t>TH-22</w:t>
        <w:tab/>
        <w:tab/>
        <w:t>Kenwood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0</w:t>
        <w:tab/>
        <w:t>160</w:t>
        <w:tab/>
        <w:t>TH-28</w:t>
        <w:tab/>
        <w:tab/>
        <w:t>Kenwood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1</w:t>
        <w:tab/>
        <w:t>161</w:t>
        <w:tab/>
        <w:t>TH-42</w:t>
        <w:tab/>
        <w:tab/>
        <w:t>Kenwood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2</w:t>
        <w:tab/>
        <w:t>162</w:t>
        <w:tab/>
        <w:t>TH-48</w:t>
        <w:tab/>
        <w:tab/>
        <w:t>Kenwood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3</w:t>
        <w:tab/>
        <w:t>163</w:t>
        <w:tab/>
        <w:t>TH-79</w:t>
        <w:tab/>
        <w:tab/>
        <w:t>Kenwood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4</w:t>
        <w:tab/>
        <w:t>164</w:t>
        <w:tab/>
        <w:t>TH-250</w:t>
        <w:tab/>
        <w:tab/>
        <w:t>Kenwood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5</w:t>
        <w:tab/>
        <w:t>165</w:t>
        <w:tab/>
        <w:t>TH-D7</w:t>
        <w:tab/>
        <w:tab/>
        <w:t>Kenwood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6</w:t>
        <w:tab/>
        <w:t>166</w:t>
        <w:tab/>
        <w:t>TH-D7E</w:t>
        <w:tab/>
        <w:tab/>
        <w:t>Kenwood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6</w:t>
        <w:tab/>
        <w:t>166</w:t>
        <w:tab/>
        <w:t>TH-G71</w:t>
        <w:tab/>
        <w:tab/>
        <w:t>Kenwood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8</w:t>
        <w:tab/>
        <w:t>168</w:t>
        <w:tab/>
        <w:t>TK-248</w:t>
        <w:tab/>
        <w:tab/>
        <w:t>Kenwood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9</w:t>
        <w:tab/>
        <w:t>169</w:t>
        <w:tab/>
        <w:t>TK-250</w:t>
        <w:tab/>
        <w:tab/>
        <w:t>Kenwood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0</w:t>
        <w:tab/>
        <w:t>170</w:t>
        <w:tab/>
        <w:t>TK-255</w:t>
        <w:tab/>
        <w:tab/>
        <w:t>Kenwood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1</w:t>
        <w:tab/>
        <w:t>171</w:t>
        <w:tab/>
        <w:t>TK-259</w:t>
        <w:tab/>
        <w:tab/>
        <w:t>Kenwood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2</w:t>
        <w:tab/>
        <w:t>172</w:t>
        <w:tab/>
        <w:t>TK-260</w:t>
        <w:tab/>
        <w:tab/>
        <w:t>Kenwood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3</w:t>
        <w:tab/>
        <w:t>173</w:t>
        <w:tab/>
        <w:t>TK-270</w:t>
        <w:tab/>
        <w:tab/>
        <w:t>Kenwood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4</w:t>
        <w:tab/>
        <w:t>174</w:t>
        <w:tab/>
        <w:t>TK-280</w:t>
        <w:tab/>
        <w:tab/>
        <w:t>Kenwood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5</w:t>
        <w:tab/>
        <w:t>175</w:t>
        <w:tab/>
        <w:t>TK-290</w:t>
        <w:tab/>
        <w:tab/>
        <w:t>Kenwood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6</w:t>
        <w:tab/>
        <w:t>176</w:t>
        <w:tab/>
        <w:t>TK-348</w:t>
        <w:tab/>
        <w:tab/>
        <w:t>Kenwood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7</w:t>
        <w:tab/>
        <w:t>177</w:t>
        <w:tab/>
        <w:t>TK-350</w:t>
        <w:tab/>
        <w:tab/>
        <w:t>Kenwood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8</w:t>
        <w:tab/>
        <w:t>178</w:t>
        <w:tab/>
        <w:t>TK-353</w:t>
        <w:tab/>
        <w:tab/>
        <w:t>Kenwood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9</w:t>
        <w:tab/>
        <w:t>179</w:t>
        <w:tab/>
        <w:t>TK-355</w:t>
        <w:tab/>
        <w:tab/>
        <w:t>Kenwood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0</w:t>
        <w:tab/>
        <w:t>180</w:t>
        <w:tab/>
        <w:t>TK-359</w:t>
        <w:tab/>
        <w:tab/>
        <w:t>Kenwood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1</w:t>
        <w:tab/>
        <w:t>181</w:t>
        <w:tab/>
        <w:t>TK-360</w:t>
        <w:tab/>
        <w:tab/>
        <w:t>Kenwood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2</w:t>
        <w:tab/>
        <w:t>182</w:t>
        <w:tab/>
        <w:t>TK-370</w:t>
        <w:tab/>
        <w:tab/>
        <w:t>Kenwood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3</w:t>
        <w:tab/>
        <w:t>183</w:t>
        <w:tab/>
        <w:t>TK-373</w:t>
        <w:tab/>
        <w:tab/>
        <w:t>Kenwood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4</w:t>
        <w:tab/>
        <w:t>184</w:t>
        <w:tab/>
        <w:t>TK-390</w:t>
        <w:tab/>
        <w:tab/>
        <w:t>Kenwood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5</w:t>
        <w:tab/>
        <w:t>185</w:t>
        <w:tab/>
        <w:t>TK-705</w:t>
        <w:tab/>
        <w:tab/>
        <w:t>Kenwood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6</w:t>
        <w:tab/>
        <w:t>186</w:t>
        <w:tab/>
        <w:t>TK-708</w:t>
        <w:tab/>
        <w:tab/>
        <w:t>Kenwood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7</w:t>
        <w:tab/>
        <w:t>187</w:t>
        <w:tab/>
        <w:t>TK-715</w:t>
        <w:tab/>
        <w:tab/>
        <w:t>Kenwood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8</w:t>
        <w:tab/>
        <w:t>188</w:t>
        <w:tab/>
        <w:t>TK-730</w:t>
        <w:tab/>
        <w:tab/>
        <w:t>Kenwood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9</w:t>
        <w:tab/>
        <w:t>189</w:t>
        <w:tab/>
        <w:t>TK-742</w:t>
        <w:tab/>
        <w:tab/>
        <w:t>Kenwood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0</w:t>
        <w:tab/>
        <w:t>190</w:t>
        <w:tab/>
        <w:t>TK-752</w:t>
        <w:tab/>
        <w:tab/>
        <w:t>Kenwood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1</w:t>
        <w:tab/>
        <w:t>191</w:t>
        <w:tab/>
        <w:t>TK-759</w:t>
        <w:tab/>
        <w:tab/>
        <w:t>Kenwood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2</w:t>
        <w:tab/>
        <w:t>192</w:t>
        <w:tab/>
        <w:t>TK-760</w:t>
        <w:tab/>
        <w:tab/>
        <w:t>Kenwood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3</w:t>
        <w:tab/>
        <w:t>193</w:t>
        <w:tab/>
        <w:t>TK-762</w:t>
        <w:tab/>
        <w:tab/>
        <w:t>Kenwood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4</w:t>
        <w:tab/>
        <w:t>194</w:t>
        <w:tab/>
        <w:t>TK-768</w:t>
        <w:tab/>
        <w:tab/>
        <w:t>Kenwood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5</w:t>
        <w:tab/>
        <w:t>195</w:t>
        <w:tab/>
        <w:t>TK-780</w:t>
        <w:tab/>
        <w:tab/>
        <w:t>Kenwood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6</w:t>
        <w:tab/>
        <w:t>196</w:t>
        <w:tab/>
        <w:t>TK-790</w:t>
        <w:tab/>
        <w:tab/>
        <w:t>Kenwood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6</w:t>
        <w:tab/>
        <w:t>196</w:t>
        <w:tab/>
        <w:t>TK-803</w:t>
        <w:tab/>
        <w:tab/>
        <w:t>Kenwood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8</w:t>
        <w:tab/>
        <w:t>198</w:t>
        <w:tab/>
        <w:t>TK-805</w:t>
        <w:tab/>
        <w:tab/>
        <w:t>Kenwood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9</w:t>
        <w:tab/>
        <w:t>199</w:t>
        <w:tab/>
        <w:t>TK-808</w:t>
        <w:tab/>
        <w:tab/>
        <w:t>Kenwood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0</w:t>
        <w:tab/>
        <w:t>200</w:t>
        <w:tab/>
        <w:t>TK-815</w:t>
        <w:tab/>
        <w:tab/>
        <w:t>Kenwood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1</w:t>
        <w:tab/>
        <w:t>201</w:t>
        <w:tab/>
        <w:t>TK-840</w:t>
        <w:tab/>
        <w:tab/>
        <w:t>Kenwood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2</w:t>
        <w:tab/>
        <w:t>202</w:t>
        <w:tab/>
        <w:t>TK-852</w:t>
        <w:tab/>
        <w:tab/>
        <w:t>Kenwood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3</w:t>
        <w:tab/>
        <w:t>203</w:t>
        <w:tab/>
        <w:t>TK-859</w:t>
        <w:tab/>
        <w:tab/>
        <w:t>Kenwood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4</w:t>
        <w:tab/>
        <w:t>204</w:t>
        <w:tab/>
        <w:t>TK-860</w:t>
        <w:tab/>
        <w:tab/>
        <w:t>Kenwood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5</w:t>
        <w:tab/>
        <w:t>205</w:t>
        <w:tab/>
        <w:t>ТК-862</w:t>
        <w:tab/>
        <w:tab/>
        <w:t>Kenwood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6</w:t>
        <w:tab/>
        <w:t>206</w:t>
        <w:tab/>
        <w:t>ГК-868</w:t>
        <w:tab/>
        <w:tab/>
        <w:t>Kenwood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7</w:t>
        <w:tab/>
        <w:t>207</w:t>
        <w:tab/>
        <w:t>ТК-880</w:t>
        <w:tab/>
        <w:tab/>
        <w:t>Kenwood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8</w:t>
        <w:tab/>
        <w:t>208</w:t>
        <w:tab/>
        <w:t>ТК-890</w:t>
        <w:tab/>
        <w:tab/>
        <w:t>Kenwood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9</w:t>
        <w:tab/>
        <w:t>209</w:t>
        <w:tab/>
        <w:t>ТК-2100</w:t>
        <w:tab/>
        <w:tab/>
        <w:t>Kenwood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0</w:t>
        <w:tab/>
        <w:t>210</w:t>
        <w:tab/>
        <w:t>ТК-2101</w:t>
        <w:tab/>
        <w:tab/>
        <w:t>Kenwood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1</w:t>
        <w:tab/>
        <w:t>211</w:t>
        <w:tab/>
        <w:t>ТК-2107</w:t>
        <w:tab/>
        <w:tab/>
        <w:t>Kenwood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2</w:t>
        <w:tab/>
        <w:t>212</w:t>
        <w:tab/>
        <w:t>ТК-3100</w:t>
        <w:tab/>
        <w:tab/>
        <w:t>Kenwood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3</w:t>
        <w:tab/>
        <w:t>213</w:t>
        <w:tab/>
        <w:t>TК-3101</w:t>
        <w:tab/>
        <w:tab/>
        <w:t>Kenwood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4</w:t>
        <w:tab/>
        <w:t>214</w:t>
        <w:tab/>
        <w:t>ТК-3107</w:t>
        <w:tab/>
        <w:tab/>
        <w:t>Kenwood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5</w:t>
        <w:tab/>
        <w:t>215</w:t>
        <w:tab/>
        <w:t>TK-27S</w:t>
        <w:tab/>
        <w:tab/>
        <w:t>Kenwood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6</w:t>
        <w:tab/>
        <w:t>216</w:t>
        <w:tab/>
        <w:t>TK-37S</w:t>
        <w:tab/>
        <w:tab/>
        <w:t>Kenwood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7</w:t>
        <w:tab/>
        <w:t>217</w:t>
        <w:tab/>
        <w:t>TK-3SO</w:t>
        <w:tab/>
        <w:tab/>
        <w:t>Kenwood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8</w:t>
        <w:tab/>
        <w:t>218</w:t>
        <w:tab/>
        <w:t>TK-3SS</w:t>
        <w:tab/>
        <w:tab/>
        <w:t>Kenwood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9</w:t>
        <w:tab/>
        <w:t>219</w:t>
        <w:tab/>
        <w:t>TM-G</w:t>
        <w:tab/>
        <w:tab/>
        <w:t>Kenwood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0</w:t>
        <w:tab/>
        <w:t>220</w:t>
        <w:tab/>
        <w:t>ТМ-241</w:t>
        <w:tab/>
        <w:tab/>
        <w:t>Kenwood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1</w:t>
        <w:tab/>
        <w:t>221</w:t>
        <w:tab/>
        <w:t>ТМ-251</w:t>
        <w:tab/>
        <w:tab/>
        <w:t>Kenwood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2</w:t>
        <w:tab/>
        <w:t>222</w:t>
        <w:tab/>
        <w:t>ТМ-261</w:t>
        <w:tab/>
        <w:tab/>
        <w:t>Kenwood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3</w:t>
        <w:tab/>
        <w:t>223</w:t>
        <w:tab/>
        <w:t>ТМ-331</w:t>
        <w:tab/>
        <w:tab/>
        <w:t>Kenwood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4</w:t>
        <w:tab/>
        <w:t>224</w:t>
        <w:tab/>
        <w:t>ТМ-361</w:t>
        <w:tab/>
        <w:tab/>
        <w:t>Kenwood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5</w:t>
        <w:tab/>
        <w:t>225</w:t>
        <w:tab/>
        <w:t>ТМ-461</w:t>
        <w:tab/>
        <w:tab/>
        <w:t>Kenwood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6</w:t>
        <w:tab/>
        <w:t>226</w:t>
        <w:tab/>
        <w:t>ТМ-733</w:t>
        <w:tab/>
        <w:tab/>
        <w:t>Kenwood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7</w:t>
        <w:tab/>
        <w:t>227</w:t>
        <w:tab/>
        <w:t>ТМ-742</w:t>
        <w:tab/>
        <w:tab/>
        <w:t>Kenwood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8</w:t>
        <w:tab/>
        <w:t>228</w:t>
        <w:tab/>
        <w:t>ТМ-942</w:t>
        <w:tab/>
        <w:tab/>
        <w:t>Kenwood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9</w:t>
        <w:tab/>
        <w:t>229</w:t>
        <w:tab/>
        <w:t>TM-V7A</w:t>
        <w:tab/>
        <w:tab/>
        <w:t>Kenwood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0</w:t>
        <w:tab/>
        <w:t>230</w:t>
        <w:tab/>
        <w:t>TS-790</w:t>
        <w:tab/>
        <w:tab/>
        <w:t>Kenwood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1</w:t>
        <w:tab/>
        <w:t>231</w:t>
        <w:tab/>
        <w:t>TKR-70</w:t>
        <w:tab/>
        <w:tab/>
        <w:t>Kenwood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2</w:t>
        <w:tab/>
        <w:t>232</w:t>
        <w:tab/>
        <w:t>TKR-80</w:t>
        <w:tab/>
        <w:tab/>
        <w:t>Kenwood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3</w:t>
        <w:tab/>
        <w:t>233</w:t>
        <w:tab/>
        <w:t>TKR-720</w:t>
        <w:tab/>
        <w:tab/>
        <w:t>Kenwood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4</w:t>
        <w:tab/>
        <w:t>234</w:t>
        <w:tab/>
        <w:t>TKR-820</w:t>
        <w:tab/>
        <w:tab/>
        <w:t>Kenwood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5</w:t>
        <w:tab/>
        <w:t>235</w:t>
        <w:tab/>
        <w:t>ORCA</w:t>
        <w:tab/>
        <w:tab/>
        <w:t>TAIT</w:t>
        <w:tab/>
        <w:t>Новая Зела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6</w:t>
        <w:tab/>
        <w:t>236</w:t>
        <w:tab/>
        <w:t>Т-752</w:t>
        <w:tab/>
        <w:tab/>
        <w:t>TAIT</w:t>
        <w:tab/>
        <w:t>Новая Зела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7</w:t>
        <w:tab/>
        <w:t>237</w:t>
        <w:tab/>
        <w:t>Т-753</w:t>
        <w:tab/>
        <w:tab/>
        <w:t>TAIT</w:t>
        <w:tab/>
        <w:t>Новая Зела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8</w:t>
        <w:tab/>
        <w:t>238</w:t>
        <w:tab/>
        <w:t>Т-700</w:t>
        <w:tab/>
        <w:tab/>
        <w:t>TAIT</w:t>
        <w:tab/>
        <w:t>Новая Зела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9</w:t>
        <w:tab/>
        <w:t>239</w:t>
        <w:tab/>
        <w:t>Т-800</w:t>
        <w:tab/>
        <w:tab/>
        <w:t>TAIT</w:t>
        <w:tab/>
        <w:t>Новая Зела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0</w:t>
        <w:tab/>
        <w:t>240</w:t>
        <w:tab/>
        <w:t>Т-850</w:t>
        <w:tab/>
        <w:tab/>
        <w:t>TAIT</w:t>
        <w:tab/>
        <w:t>Новая Зела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1</w:t>
        <w:tab/>
        <w:t>241</w:t>
        <w:tab/>
        <w:t>Т-855</w:t>
        <w:tab/>
        <w:tab/>
        <w:t>TAIT</w:t>
        <w:tab/>
        <w:t>Новая Зела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2</w:t>
        <w:tab/>
        <w:t>242</w:t>
        <w:tab/>
        <w:t>Т-856</w:t>
        <w:tab/>
        <w:tab/>
        <w:t>TAIT</w:t>
        <w:tab/>
        <w:t>Новая Зела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3</w:t>
        <w:tab/>
        <w:t>243</w:t>
        <w:tab/>
        <w:t>Т-858</w:t>
        <w:tab/>
        <w:tab/>
        <w:t>TAIT</w:t>
        <w:tab/>
        <w:t>Новая Зела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4</w:t>
        <w:tab/>
        <w:t>244</w:t>
        <w:tab/>
        <w:t>Т-859</w:t>
        <w:tab/>
        <w:tab/>
        <w:t>TAIT</w:t>
        <w:tab/>
        <w:t>Новая Зела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5</w:t>
        <w:tab/>
        <w:t>245</w:t>
        <w:tab/>
        <w:t>Т-2000</w:t>
        <w:tab/>
        <w:tab/>
        <w:t>TAIT</w:t>
        <w:tab/>
        <w:t>Новая Зела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6</w:t>
        <w:tab/>
        <w:t>246</w:t>
        <w:tab/>
        <w:t>Т-2010</w:t>
        <w:tab/>
        <w:tab/>
        <w:t>TAIT</w:t>
        <w:tab/>
        <w:t>Новая Зела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7</w:t>
        <w:tab/>
        <w:t>247</w:t>
        <w:tab/>
        <w:t>Т-2015</w:t>
        <w:tab/>
        <w:tab/>
        <w:t>TAIT</w:t>
        <w:tab/>
        <w:t>Новая Зела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8</w:t>
        <w:tab/>
        <w:t>248</w:t>
        <w:tab/>
        <w:t>Т-2020</w:t>
        <w:tab/>
        <w:tab/>
        <w:t>TAIT</w:t>
        <w:tab/>
        <w:t>Новая Зела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9</w:t>
        <w:tab/>
        <w:t>249</w:t>
        <w:tab/>
        <w:t>Т-2030</w:t>
        <w:tab/>
        <w:tab/>
        <w:t>TAIT</w:t>
        <w:tab/>
        <w:t>Новая Зела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0</w:t>
        <w:tab/>
        <w:t>250</w:t>
        <w:tab/>
        <w:t>T-2035</w:t>
        <w:tab/>
        <w:tab/>
        <w:t>TAIT</w:t>
        <w:tab/>
        <w:t>Новая Зела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1</w:t>
        <w:tab/>
        <w:t>251</w:t>
        <w:tab/>
        <w:t>Т-2040</w:t>
        <w:tab/>
        <w:tab/>
        <w:t>TAIT</w:t>
        <w:tab/>
        <w:t>Новая Зела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2</w:t>
        <w:tab/>
        <w:t>252</w:t>
        <w:tab/>
        <w:t>Т-2050</w:t>
        <w:tab/>
        <w:tab/>
        <w:t>TAIT</w:t>
        <w:tab/>
        <w:t>Новая Зела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3</w:t>
        <w:tab/>
        <w:t>253</w:t>
        <w:tab/>
        <w:t>Т-3000</w:t>
        <w:tab/>
        <w:tab/>
        <w:t>TAIT</w:t>
        <w:tab/>
        <w:t>Новая Зела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4</w:t>
        <w:tab/>
        <w:t>254</w:t>
        <w:tab/>
        <w:t>Т-3010</w:t>
        <w:tab/>
        <w:tab/>
        <w:t>ТАIT</w:t>
        <w:tab/>
        <w:t>Новая Зела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5</w:t>
        <w:tab/>
        <w:t>255</w:t>
        <w:tab/>
        <w:t>Т-3020</w:t>
        <w:tab/>
        <w:tab/>
        <w:t>TAIT</w:t>
        <w:tab/>
        <w:t>Новая Зела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6</w:t>
        <w:tab/>
        <w:t>256</w:t>
        <w:tab/>
        <w:t>Т-3030</w:t>
        <w:tab/>
        <w:tab/>
        <w:t>TAIT</w:t>
        <w:tab/>
        <w:t>Новая Зела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7</w:t>
        <w:tab/>
        <w:t>257</w:t>
        <w:tab/>
        <w:t>Т-3035</w:t>
        <w:tab/>
        <w:tab/>
        <w:t>TAIT</w:t>
        <w:tab/>
        <w:t>Новая Зела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8</w:t>
        <w:tab/>
        <w:t>258</w:t>
        <w:tab/>
        <w:t>Т-3040</w:t>
        <w:tab/>
        <w:tab/>
        <w:t>TAIT</w:t>
        <w:tab/>
        <w:t>Новая Зела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9</w:t>
        <w:tab/>
        <w:t>259</w:t>
        <w:tab/>
        <w:t>BS-770</w:t>
        <w:tab/>
        <w:tab/>
        <w:t>ICOM In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0</w:t>
        <w:tab/>
        <w:t>260</w:t>
        <w:tab/>
        <w:t>IC-22</w:t>
        <w:tab/>
        <w:tab/>
        <w:t>ICOM In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1</w:t>
        <w:tab/>
        <w:t>261</w:t>
        <w:tab/>
        <w:t>IC-2010</w:t>
        <w:tab/>
        <w:tab/>
        <w:t>ICOM In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2</w:t>
        <w:tab/>
        <w:t>262</w:t>
        <w:tab/>
        <w:t>IC-2600</w:t>
        <w:tab/>
        <w:tab/>
        <w:t>ICOM In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3</w:t>
        <w:tab/>
        <w:t>263</w:t>
        <w:tab/>
        <w:t>IC-4008</w:t>
        <w:tab/>
        <w:tab/>
        <w:t>ICOM In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4</w:t>
        <w:tab/>
        <w:t>264</w:t>
        <w:tab/>
        <w:t>IC-F3</w:t>
        <w:tab/>
        <w:tab/>
        <w:t>ICOM In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5</w:t>
        <w:tab/>
        <w:t>265</w:t>
        <w:tab/>
        <w:t>IC-3S</w:t>
        <w:tab/>
        <w:tab/>
        <w:t>ICOM In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6</w:t>
        <w:tab/>
        <w:t>266</w:t>
        <w:tab/>
        <w:t>IC-F4</w:t>
        <w:tab/>
        <w:tab/>
        <w:t>ICOM In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7</w:t>
        <w:tab/>
        <w:t>267</w:t>
        <w:tab/>
        <w:t>IC-F4S</w:t>
        <w:tab/>
        <w:tab/>
        <w:t>ICOM In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8</w:t>
        <w:tab/>
        <w:t>268</w:t>
        <w:tab/>
        <w:t>IC-F10</w:t>
        <w:tab/>
        <w:tab/>
        <w:t>ICOM In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9</w:t>
        <w:tab/>
        <w:t>269</w:t>
        <w:tab/>
        <w:t>IC-F20</w:t>
        <w:tab/>
        <w:tab/>
        <w:t>ICOM In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0</w:t>
        <w:tab/>
        <w:t>270</w:t>
        <w:tab/>
        <w:t>IC-F30</w:t>
        <w:tab/>
        <w:tab/>
        <w:t>ICOM In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1</w:t>
        <w:tab/>
        <w:t>271</w:t>
        <w:tab/>
        <w:t>IC-F30LT</w:t>
        <w:tab/>
        <w:tab/>
        <w:t>ICOM In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2</w:t>
        <w:tab/>
        <w:t>272</w:t>
        <w:tab/>
        <w:t>IC-F35</w:t>
        <w:tab/>
        <w:tab/>
        <w:t>ICOM In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3</w:t>
        <w:tab/>
        <w:t>273</w:t>
        <w:tab/>
        <w:t>IC-F40</w:t>
        <w:tab/>
        <w:tab/>
        <w:t>ICOM In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4</w:t>
        <w:tab/>
        <w:t>274</w:t>
        <w:tab/>
        <w:t>IC-F40LT</w:t>
        <w:tab/>
        <w:tab/>
        <w:t>ICOM In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5</w:t>
        <w:tab/>
        <w:t>275</w:t>
        <w:tab/>
        <w:t>IC-F45</w:t>
        <w:tab/>
        <w:tab/>
        <w:t>ICOM In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6</w:t>
        <w:tab/>
        <w:t>276</w:t>
        <w:tab/>
        <w:t>IC-F310</w:t>
        <w:tab/>
        <w:tab/>
        <w:t>ICOM In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7</w:t>
        <w:tab/>
        <w:t>277</w:t>
        <w:tab/>
        <w:t>IC-F310S</w:t>
        <w:tab/>
        <w:tab/>
        <w:t>ICOM In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8</w:t>
        <w:tab/>
        <w:t>278</w:t>
        <w:tab/>
        <w:t>IC-F320</w:t>
        <w:tab/>
        <w:tab/>
        <w:t>ICOM In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9</w:t>
        <w:tab/>
        <w:t>279</w:t>
        <w:tab/>
        <w:t>IC-F320S</w:t>
        <w:tab/>
        <w:tab/>
        <w:t>ICOM In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0</w:t>
        <w:tab/>
        <w:t>280</w:t>
        <w:tab/>
        <w:t>IC-F410S</w:t>
        <w:tab/>
        <w:tab/>
        <w:t>ICOM In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1</w:t>
        <w:tab/>
        <w:t>281</w:t>
        <w:tab/>
        <w:t>IC-420</w:t>
        <w:tab/>
        <w:tab/>
        <w:t>ICOM In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2</w:t>
        <w:tab/>
        <w:t>282</w:t>
        <w:tab/>
        <w:t>IC-420S</w:t>
        <w:tab/>
        <w:tab/>
        <w:t>ICOM In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3</w:t>
        <w:tab/>
        <w:t>283</w:t>
        <w:tab/>
        <w:t>IC-F1010</w:t>
        <w:tab/>
        <w:tab/>
        <w:t>ICOM In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4</w:t>
        <w:tab/>
        <w:t>284</w:t>
        <w:tab/>
        <w:t>IС-Р1020</w:t>
        <w:tab/>
        <w:tab/>
        <w:t>ICOM In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5</w:t>
        <w:tab/>
        <w:t>285</w:t>
        <w:tab/>
        <w:t>IC-F1445</w:t>
        <w:tab/>
        <w:tab/>
        <w:t>ICOM In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6</w:t>
        <w:tab/>
        <w:t>286</w:t>
        <w:tab/>
        <w:t>IC-F1500</w:t>
        <w:tab/>
        <w:tab/>
        <w:t>ICOM In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7</w:t>
        <w:tab/>
        <w:t>287</w:t>
        <w:tab/>
        <w:t>IC-F1610</w:t>
        <w:tab/>
        <w:tab/>
        <w:t>ICOM In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8</w:t>
        <w:tab/>
        <w:t>288</w:t>
        <w:tab/>
        <w:t>IC-F2100</w:t>
        <w:tab/>
        <w:tab/>
        <w:t>ICOM In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9</w:t>
        <w:tab/>
        <w:t>289</w:t>
        <w:tab/>
        <w:t>IC-F2020</w:t>
        <w:tab/>
        <w:tab/>
        <w:t>ICOM In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0</w:t>
        <w:tab/>
        <w:t>290</w:t>
        <w:tab/>
        <w:t>IC-F2500</w:t>
        <w:tab/>
        <w:tab/>
        <w:t>ICOM In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1</w:t>
        <w:tab/>
        <w:t>291</w:t>
        <w:tab/>
        <w:t>IC-GM1500</w:t>
        <w:tab/>
        <w:tab/>
        <w:t>ICOM In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2</w:t>
        <w:tab/>
        <w:t>292</w:t>
        <w:tab/>
        <w:t>IС-Н19</w:t>
        <w:tab/>
        <w:tab/>
        <w:t>ICOM In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3</w:t>
        <w:tab/>
        <w:t>293</w:t>
        <w:tab/>
        <w:t>IC-M3</w:t>
        <w:tab/>
        <w:tab/>
        <w:t>ICOM In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4</w:t>
        <w:tab/>
        <w:t>294</w:t>
        <w:tab/>
        <w:t>IС-М45</w:t>
        <w:tab/>
        <w:tab/>
        <w:t>ICOM In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5</w:t>
        <w:tab/>
        <w:t>295</w:t>
        <w:tab/>
        <w:t>IC-Q7</w:t>
        <w:tab/>
        <w:tab/>
        <w:t>ICOM In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6</w:t>
        <w:tab/>
        <w:t>296</w:t>
        <w:tab/>
        <w:t>IС-Т2</w:t>
        <w:tab/>
        <w:tab/>
        <w:t>ICOM In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7</w:t>
        <w:tab/>
        <w:t>297</w:t>
        <w:tab/>
        <w:t>IС-Т7</w:t>
        <w:tab/>
        <w:tab/>
        <w:t>ICOM In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8</w:t>
        <w:tab/>
        <w:t>298</w:t>
        <w:tab/>
        <w:t>IС-Т8</w:t>
        <w:tab/>
        <w:tab/>
        <w:t>ICOM In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9</w:t>
        <w:tab/>
        <w:t>299</w:t>
        <w:tab/>
        <w:t>IС-Т22</w:t>
        <w:tab/>
        <w:tab/>
        <w:t>ICOM In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0</w:t>
        <w:tab/>
        <w:t>300</w:t>
        <w:tab/>
        <w:t>IС-ТМ733</w:t>
        <w:tab/>
        <w:tab/>
        <w:t>ICOM In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1</w:t>
        <w:tab/>
        <w:t>301</w:t>
        <w:tab/>
        <w:t>IC-TW32</w:t>
        <w:tab/>
        <w:tab/>
        <w:t>ICOM In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2</w:t>
        <w:tab/>
        <w:t>302</w:t>
        <w:tab/>
        <w:t>IC-UR8050</w:t>
        <w:tab/>
        <w:tab/>
        <w:t>ICOM In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3</w:t>
        <w:tab/>
        <w:t>303</w:t>
        <w:tab/>
        <w:t>IC-VR8050</w:t>
        <w:tab/>
        <w:tab/>
        <w:t>ICOM In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4</w:t>
        <w:tab/>
        <w:t>304</w:t>
        <w:tab/>
        <w:t>SE-M3</w:t>
        <w:tab/>
        <w:tab/>
        <w:t>ICOM In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5</w:t>
        <w:tab/>
        <w:t>305</w:t>
        <w:tab/>
        <w:t>С-108</w:t>
        <w:tab/>
        <w:tab/>
        <w:t>Standar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6</w:t>
        <w:tab/>
        <w:t>306</w:t>
        <w:tab/>
        <w:t>С-116</w:t>
        <w:tab/>
        <w:tab/>
        <w:t>Standar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7</w:t>
        <w:tab/>
        <w:t>307</w:t>
        <w:tab/>
        <w:t>С-156</w:t>
        <w:tab/>
        <w:tab/>
        <w:t>Standar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8</w:t>
        <w:tab/>
        <w:t>308</w:t>
        <w:tab/>
        <w:t>С-408</w:t>
        <w:tab/>
        <w:tab/>
        <w:t>Standar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9</w:t>
        <w:tab/>
        <w:t>309</w:t>
        <w:tab/>
        <w:t>С-416</w:t>
        <w:tab/>
        <w:tab/>
        <w:t>Standar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10</w:t>
        <w:tab/>
        <w:t>310</w:t>
        <w:tab/>
        <w:t>С-508</w:t>
        <w:tab/>
        <w:tab/>
        <w:t>Standar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11</w:t>
        <w:tab/>
        <w:t>311</w:t>
        <w:tab/>
        <w:t>С-510</w:t>
        <w:tab/>
        <w:tab/>
        <w:t>Standar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12</w:t>
        <w:tab/>
        <w:t>312</w:t>
        <w:tab/>
        <w:t>С-568</w:t>
        <w:tab/>
        <w:tab/>
        <w:t>Standar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13</w:t>
        <w:tab/>
        <w:t>313</w:t>
        <w:tab/>
        <w:t>С-601</w:t>
        <w:tab/>
        <w:tab/>
        <w:t>Standar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14</w:t>
        <w:tab/>
        <w:t>314</w:t>
        <w:tab/>
        <w:t>С-701</w:t>
        <w:tab/>
        <w:tab/>
        <w:t>Standar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15</w:t>
        <w:tab/>
        <w:t>315</w:t>
        <w:tab/>
        <w:t>С-710</w:t>
        <w:tab/>
        <w:tab/>
        <w:t>Standar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16</w:t>
        <w:tab/>
        <w:t>316</w:t>
        <w:tab/>
        <w:t>С-5718</w:t>
        <w:tab/>
        <w:tab/>
        <w:t>Standar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17</w:t>
        <w:tab/>
        <w:t>317</w:t>
        <w:tab/>
        <w:t>GX-1608</w:t>
        <w:tab/>
        <w:tab/>
        <w:t>Standar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18</w:t>
        <w:tab/>
        <w:t>318</w:t>
        <w:tab/>
        <w:t>GX-4800</w:t>
        <w:tab/>
        <w:tab/>
        <w:t>Standar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19</w:t>
        <w:tab/>
        <w:t>319</w:t>
        <w:tab/>
        <w:t>HХ-240</w:t>
        <w:tab/>
        <w:tab/>
        <w:t>Standar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20</w:t>
        <w:tab/>
        <w:t>320</w:t>
        <w:tab/>
        <w:t>НХ-242</w:t>
        <w:tab/>
        <w:tab/>
        <w:t>Standar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21</w:t>
        <w:tab/>
        <w:t>321</w:t>
        <w:tab/>
        <w:t>НХ-260</w:t>
        <w:tab/>
        <w:tab/>
        <w:t>Standar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22</w:t>
        <w:tab/>
        <w:t>322</w:t>
        <w:tab/>
        <w:t>НХ-270</w:t>
        <w:tab/>
        <w:tab/>
        <w:t>Standar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23</w:t>
        <w:tab/>
        <w:t>323</w:t>
        <w:tab/>
        <w:t>НХ-290</w:t>
        <w:tab/>
        <w:tab/>
        <w:t>Standar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24</w:t>
        <w:tab/>
        <w:t>324</w:t>
        <w:tab/>
        <w:t>НХ-390</w:t>
        <w:tab/>
        <w:tab/>
        <w:t>Standar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25</w:t>
        <w:tab/>
        <w:t>325</w:t>
        <w:tab/>
        <w:t>НХ-482</w:t>
        <w:tab/>
        <w:tab/>
        <w:t>Standar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26</w:t>
        <w:tab/>
        <w:t>326</w:t>
        <w:tab/>
        <w:t>НХ-620</w:t>
        <w:tab/>
        <w:tab/>
        <w:t>Standar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27</w:t>
        <w:tab/>
        <w:t>327</w:t>
        <w:tab/>
        <w:t>КР-10</w:t>
        <w:tab/>
        <w:tab/>
        <w:t>Standar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28</w:t>
        <w:tab/>
        <w:t>328</w:t>
        <w:tab/>
        <w:t>КР-112</w:t>
        <w:tab/>
        <w:tab/>
        <w:t>Standar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29</w:t>
        <w:tab/>
        <w:t>329</w:t>
        <w:tab/>
        <w:t>КМ-1618</w:t>
        <w:tab/>
        <w:tab/>
        <w:t>Standar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30</w:t>
        <w:tab/>
        <w:t>330</w:t>
        <w:tab/>
        <w:t>RP-80</w:t>
        <w:tab/>
        <w:tab/>
        <w:t>Standar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31</w:t>
        <w:tab/>
        <w:t>331</w:t>
        <w:tab/>
        <w:t>Н-70</w:t>
        <w:tab/>
        <w:tab/>
        <w:t>NOKIA</w:t>
        <w:tab/>
        <w:t>Финля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32</w:t>
        <w:tab/>
        <w:t>332</w:t>
        <w:tab/>
        <w:t>Н-75</w:t>
        <w:tab/>
        <w:tab/>
        <w:t>NOKIA</w:t>
        <w:tab/>
        <w:t>Финля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33</w:t>
        <w:tab/>
        <w:t>333</w:t>
        <w:tab/>
        <w:t>Н-81</w:t>
        <w:tab/>
        <w:tab/>
        <w:t>NOKIA</w:t>
        <w:tab/>
        <w:t>Финля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34</w:t>
        <w:tab/>
        <w:t>334</w:t>
        <w:tab/>
        <w:t>Н-85</w:t>
        <w:tab/>
        <w:tab/>
        <w:t>NOKIA</w:t>
        <w:tab/>
        <w:t>Финля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35</w:t>
        <w:tab/>
        <w:t>335</w:t>
        <w:tab/>
        <w:t>R-40</w:t>
        <w:tab/>
        <w:tab/>
        <w:t>NOKIA</w:t>
        <w:tab/>
        <w:t>Финля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36</w:t>
        <w:tab/>
        <w:t>336</w:t>
        <w:tab/>
        <w:t>R-72</w:t>
        <w:tab/>
        <w:tab/>
        <w:t>NOKIA</w:t>
        <w:tab/>
        <w:t>Финля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37</w:t>
        <w:tab/>
        <w:t>337</w:t>
        <w:tab/>
        <w:t>RD-72</w:t>
        <w:tab/>
        <w:tab/>
        <w:t>NOKIA</w:t>
        <w:tab/>
        <w:t>Финля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38</w:t>
        <w:tab/>
        <w:t>338</w:t>
        <w:tab/>
        <w:t>H-S0</w:t>
        <w:tab/>
        <w:tab/>
        <w:t>NOKIA</w:t>
        <w:tab/>
        <w:t>Финля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39</w:t>
        <w:tab/>
        <w:t>339</w:t>
        <w:tab/>
        <w:t>TM-5TD</w:t>
        <w:tab/>
        <w:tab/>
        <w:t>Telemobile</w:t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40</w:t>
        <w:tab/>
        <w:t>340</w:t>
        <w:tab/>
        <w:t>ТМ-733</w:t>
        <w:tab/>
        <w:tab/>
        <w:t>MAXON</w:t>
        <w:tab/>
        <w:t>Коре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41</w:t>
        <w:tab/>
        <w:t>341</w:t>
        <w:tab/>
        <w:t>TM-HSW</w:t>
        <w:tab/>
        <w:tab/>
        <w:t>Telemobile</w:t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42</w:t>
        <w:tab/>
        <w:t>342</w:t>
        <w:tab/>
        <w:t>TM-MSW</w:t>
        <w:tab/>
        <w:tab/>
        <w:t>Telemobile</w:t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43</w:t>
        <w:tab/>
        <w:t>343</w:t>
        <w:tab/>
        <w:t>TM-MDT25</w:t>
        <w:tab/>
        <w:tab/>
        <w:t>Telemobile</w:t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44</w:t>
        <w:tab/>
        <w:t>344</w:t>
        <w:tab/>
        <w:t>TM-MSW25</w:t>
        <w:tab/>
        <w:tab/>
        <w:t>Telemobile</w:t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45</w:t>
        <w:tab/>
        <w:t>345</w:t>
        <w:tab/>
        <w:t>TM-TRR35</w:t>
        <w:tab/>
        <w:tab/>
        <w:t>Telemobile</w:t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46</w:t>
        <w:tab/>
        <w:t>346</w:t>
        <w:tab/>
        <w:t>SL-55</w:t>
        <w:tab/>
        <w:tab/>
        <w:t>MAXON</w:t>
        <w:tab/>
        <w:t>Коре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47</w:t>
        <w:tab/>
        <w:t>347</w:t>
        <w:tab/>
        <w:t>SL-400</w:t>
        <w:tab/>
        <w:tab/>
        <w:t>MAXON</w:t>
        <w:tab/>
        <w:t>Коре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48</w:t>
        <w:tab/>
        <w:t>348</w:t>
        <w:tab/>
        <w:t>SL-600</w:t>
        <w:tab/>
        <w:tab/>
        <w:t>MAXON</w:t>
        <w:tab/>
        <w:t>Коре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49</w:t>
        <w:tab/>
        <w:t>349</w:t>
        <w:tab/>
        <w:t>PM-150</w:t>
        <w:tab/>
        <w:tab/>
        <w:t>MAXON</w:t>
        <w:tab/>
        <w:t>Коре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50</w:t>
        <w:tab/>
        <w:t>350</w:t>
        <w:tab/>
        <w:t>PM-520</w:t>
        <w:tab/>
        <w:tab/>
        <w:t>MAXON</w:t>
        <w:tab/>
        <w:t>Коре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51</w:t>
        <w:tab/>
        <w:t>351</w:t>
        <w:tab/>
        <w:t>PM-540</w:t>
        <w:tab/>
        <w:tab/>
        <w:t>MAXON</w:t>
        <w:tab/>
        <w:t>Коре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52</w:t>
        <w:tab/>
        <w:t>352</w:t>
        <w:tab/>
        <w:t>KG-106</w:t>
        <w:tab/>
        <w:tab/>
        <w:t>KYODO</w:t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53</w:t>
        <w:tab/>
        <w:t>353</w:t>
        <w:tab/>
        <w:t>AT-S3</w:t>
        <w:tab/>
        <w:tab/>
        <w:t>ADI</w:t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54</w:t>
        <w:tab/>
        <w:t>354</w:t>
        <w:tab/>
        <w:t>AT-9S</w:t>
        <w:tab/>
        <w:tab/>
        <w:t>ADI</w:t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55</w:t>
        <w:tab/>
        <w:t>355</w:t>
        <w:tab/>
        <w:t>ND-450</w:t>
        <w:tab/>
        <w:tab/>
        <w:t>ROHDE&amp;SCH WARZ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56</w:t>
        <w:tab/>
        <w:t>356</w:t>
        <w:tab/>
        <w:t>ND-951</w:t>
        <w:tab/>
        <w:tab/>
        <w:t>ROHDE&amp;SCH WARZ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57</w:t>
        <w:tab/>
        <w:t>357</w:t>
        <w:tab/>
        <w:t>KL-460</w:t>
        <w:tab/>
        <w:tab/>
        <w:t>ROHDE&amp;SCH WARZ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58</w:t>
        <w:tab/>
        <w:t>1</w:t>
        <w:tab/>
        <w:t>DJ-193</w:t>
        <w:tab/>
        <w:tab/>
        <w:t>ALINCO, In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59</w:t>
        <w:tab/>
        <w:t>2</w:t>
        <w:tab/>
        <w:t>DJ-195R</w:t>
        <w:tab/>
        <w:tab/>
        <w:t>ALINCO, In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60</w:t>
        <w:tab/>
        <w:t>3</w:t>
        <w:tab/>
        <w:t>DJ-S40</w:t>
        <w:tab/>
        <w:tab/>
        <w:t>ALINCO, In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61</w:t>
        <w:tab/>
        <w:t>4</w:t>
        <w:tab/>
        <w:t>DJ-438TA</w:t>
        <w:tab/>
        <w:tab/>
        <w:t>ALINCO, In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62</w:t>
        <w:tab/>
        <w:t>5</w:t>
        <w:tab/>
        <w:t>DR-135</w:t>
        <w:tab/>
        <w:tab/>
        <w:t>ALINCO, In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63</w:t>
        <w:tab/>
        <w:t>6</w:t>
        <w:tab/>
        <w:t>DR-435T</w:t>
        <w:tab/>
        <w:tab/>
        <w:t>ALINCO, In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64</w:t>
        <w:tab/>
        <w:t>7</w:t>
        <w:tab/>
        <w:t>DR-435TA</w:t>
        <w:tab/>
        <w:tab/>
        <w:t>ALINCO, In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65</w:t>
        <w:tab/>
        <w:t>8</w:t>
        <w:tab/>
        <w:t>DR-M03SX</w:t>
        <w:tab/>
        <w:tab/>
        <w:t>ALINCO, In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66</w:t>
        <w:tab/>
        <w:t>9</w:t>
        <w:tab/>
        <w:t>Alan 507</w:t>
        <w:tab/>
        <w:tab/>
        <w:t>СТЕ International (Italy)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67</w:t>
        <w:tab/>
        <w:t>10</w:t>
        <w:tab/>
        <w:t>Alan 516</w:t>
        <w:tab/>
        <w:tab/>
        <w:t>СТЕ International (Italy)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68</w:t>
        <w:tab/>
        <w:t>11</w:t>
        <w:tab/>
        <w:t>Alan 607</w:t>
        <w:tab/>
        <w:tab/>
        <w:t>СТЕ International (Italy)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69</w:t>
        <w:tab/>
        <w:t>12</w:t>
        <w:tab/>
        <w:t>Alan 643</w:t>
        <w:tab/>
        <w:tab/>
        <w:t>СТЕ International (Italy)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70</w:t>
        <w:tab/>
        <w:t>13</w:t>
        <w:tab/>
        <w:t>HP-105</w:t>
        <w:tab/>
        <w:tab/>
        <w:t>СТЕ International (Italy)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71</w:t>
        <w:tab/>
        <w:t>14</w:t>
        <w:tab/>
        <w:t>HP-125K</w:t>
        <w:tab/>
        <w:tab/>
        <w:t>СТЕ International (Italy)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72</w:t>
        <w:tab/>
        <w:t>15</w:t>
        <w:tab/>
        <w:t>HP-405</w:t>
        <w:tab/>
        <w:tab/>
        <w:t>СТЕ International (Italy)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73</w:t>
        <w:tab/>
        <w:t>16</w:t>
        <w:tab/>
        <w:t>HP-425K</w:t>
        <w:tab/>
        <w:tab/>
        <w:t>СТЕ International (Italy)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74</w:t>
        <w:tab/>
        <w:t>17</w:t>
        <w:tab/>
        <w:t>GPFRS-200</w:t>
        <w:tab/>
        <w:t>FM</w:t>
        <w:tab/>
        <w:t>GOLD APOLLO</w:t>
        <w:tab/>
        <w:t>Тайван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75</w:t>
        <w:tab/>
        <w:t>18</w:t>
        <w:tab/>
        <w:t>PR-LPD</w:t>
        <w:tab/>
        <w:t>Bestwill</w:t>
        <w:tab/>
        <w:t>Deutsche telematik GmbH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76</w:t>
        <w:tab/>
        <w:t>19</w:t>
        <w:tab/>
        <w:t>KM-1518V</w:t>
        <w:tab/>
        <w:tab/>
        <w:t>High Cross Network, Ltd</w:t>
        <w:tab/>
        <w:t>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77</w:t>
        <w:tab/>
        <w:t>20</w:t>
        <w:tab/>
        <w:t>KM-1518U</w:t>
        <w:tab/>
        <w:tab/>
        <w:t>High Cross Network, Ltd</w:t>
        <w:tab/>
        <w:t>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78</w:t>
        <w:tab/>
        <w:t>21</w:t>
        <w:tab/>
        <w:t>КР-30</w:t>
        <w:tab/>
        <w:tab/>
        <w:t>High Cross Network, Ltd</w:t>
        <w:tab/>
        <w:t>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79</w:t>
        <w:tab/>
        <w:t>22</w:t>
        <w:tab/>
        <w:t>KP-112V</w:t>
        <w:tab/>
        <w:tab/>
        <w:t>High Cross Network, Ltd</w:t>
        <w:tab/>
        <w:t>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80</w:t>
        <w:tab/>
        <w:t>23</w:t>
        <w:tab/>
        <w:t>KP-112U</w:t>
        <w:tab/>
        <w:tab/>
        <w:t>High Cross Network, Ltd</w:t>
        <w:tab/>
        <w:t>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81</w:t>
        <w:tab/>
        <w:t>24</w:t>
        <w:tab/>
        <w:t>ROGER KD-9600V</w:t>
        <w:tab/>
        <w:tab/>
        <w:t>High Cross Network, Ltd</w:t>
        <w:tab/>
        <w:t>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82</w:t>
        <w:tab/>
        <w:t>25</w:t>
        <w:tab/>
        <w:t>ROGER KP-21</w:t>
        <w:tab/>
        <w:tab/>
        <w:t>High Cross</w:t>
        <w:tab/>
        <w:t>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83</w:t>
        <w:tab/>
        <w:t>26</w:t>
        <w:tab/>
        <w:t>ROGER KR-9600V</w:t>
        <w:tab/>
        <w:tab/>
        <w:t>High Cross Network, Ltd</w:t>
        <w:tab/>
        <w:t>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84</w:t>
        <w:tab/>
        <w:t>27</w:t>
        <w:tab/>
        <w:t>ROGER KR-9600U</w:t>
        <w:tab/>
        <w:tab/>
        <w:t>High Cross Network, Ltd</w:t>
        <w:tab/>
        <w:t>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85</w:t>
        <w:tab/>
        <w:t>28</w:t>
        <w:tab/>
        <w:t>IC-88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86</w:t>
        <w:tab/>
        <w:t>29</w:t>
        <w:tab/>
        <w:t>IC-208H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87</w:t>
        <w:tab/>
        <w:t>30</w:t>
        <w:tab/>
        <w:t>IC-703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88</w:t>
        <w:tab/>
        <w:t>31</w:t>
        <w:tab/>
        <w:t>IC-910H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89</w:t>
        <w:tab/>
        <w:t>32</w:t>
        <w:tab/>
        <w:t>IC-2800H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90</w:t>
        <w:tab/>
        <w:t>33</w:t>
        <w:tab/>
        <w:t>IC-2100H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91</w:t>
        <w:tab/>
        <w:t>34</w:t>
        <w:tab/>
        <w:t>IС-4088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92</w:t>
        <w:tab/>
        <w:t>35</w:t>
        <w:tab/>
        <w:t>IC-4088E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93</w:t>
        <w:tab/>
        <w:t>36</w:t>
        <w:tab/>
        <w:t>IC-E90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94</w:t>
        <w:tab/>
        <w:t>37</w:t>
        <w:tab/>
        <w:t>IC-F3GT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95</w:t>
        <w:tab/>
        <w:t>38</w:t>
        <w:tab/>
        <w:t>IC-F3GS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96</w:t>
        <w:tab/>
        <w:t>39</w:t>
        <w:tab/>
        <w:t>IC-F4GT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97</w:t>
        <w:tab/>
        <w:t>40</w:t>
        <w:tab/>
        <w:t>IC-F4GS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98</w:t>
        <w:tab/>
        <w:t>41</w:t>
        <w:tab/>
        <w:t>IC-F4TR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99</w:t>
        <w:tab/>
        <w:t>42</w:t>
        <w:tab/>
        <w:t>IC-F11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00</w:t>
        <w:tab/>
        <w:t>43</w:t>
        <w:tab/>
        <w:t>IC-F11S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01</w:t>
        <w:tab/>
        <w:t>44</w:t>
        <w:tab/>
        <w:t>IC-F12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02</w:t>
        <w:tab/>
        <w:t>45</w:t>
        <w:tab/>
        <w:t>IC-F12S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03</w:t>
        <w:tab/>
        <w:t>46</w:t>
        <w:tab/>
        <w:t>IC-F21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04</w:t>
        <w:tab/>
        <w:t>47</w:t>
        <w:tab/>
        <w:t>IC-F21S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05</w:t>
        <w:tab/>
        <w:t>48</w:t>
        <w:tab/>
        <w:t>IC-F22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06</w:t>
        <w:tab/>
        <w:t>49</w:t>
        <w:tab/>
        <w:t>IC-F22S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07</w:t>
        <w:tab/>
        <w:t>50</w:t>
        <w:tab/>
        <w:t>IC-F30GT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08</w:t>
        <w:tab/>
        <w:t>51</w:t>
        <w:tab/>
        <w:t>IC-F30GS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09</w:t>
        <w:tab/>
        <w:t>52</w:t>
        <w:tab/>
        <w:t>IC-F40GT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10</w:t>
        <w:tab/>
        <w:t>53</w:t>
        <w:tab/>
        <w:t>IC-F41GS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11</w:t>
        <w:tab/>
        <w:t>54</w:t>
        <w:tab/>
        <w:t>IC-F41GT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12</w:t>
        <w:tab/>
        <w:t>55</w:t>
        <w:tab/>
        <w:t>IC-F40GS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13</w:t>
        <w:tab/>
        <w:t>56</w:t>
        <w:tab/>
        <w:t>IC-F60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14</w:t>
        <w:tab/>
        <w:t>57</w:t>
        <w:tab/>
        <w:t>IC-F110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15</w:t>
        <w:tab/>
        <w:t>58</w:t>
        <w:tab/>
        <w:t>IC-F110S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16</w:t>
        <w:tab/>
        <w:t>59</w:t>
        <w:tab/>
        <w:t>IC-F111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17</w:t>
        <w:tab/>
        <w:t>60</w:t>
        <w:tab/>
        <w:t>IC-F111S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18</w:t>
        <w:tab/>
        <w:t>61</w:t>
        <w:tab/>
        <w:t>IC-F121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19</w:t>
        <w:tab/>
        <w:t>62</w:t>
        <w:tab/>
        <w:t>IC-F121S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20</w:t>
        <w:tab/>
        <w:t>63</w:t>
        <w:tab/>
        <w:t>IC-F210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21</w:t>
        <w:tab/>
        <w:t>64</w:t>
        <w:tab/>
        <w:t>IC-F210S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22</w:t>
        <w:tab/>
        <w:t>65</w:t>
        <w:tab/>
        <w:t>IC-F211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23</w:t>
        <w:tab/>
        <w:t>66</w:t>
        <w:tab/>
        <w:t>IC-E211S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24</w:t>
        <w:tab/>
        <w:t>67</w:t>
        <w:tab/>
        <w:t>IC-F221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25</w:t>
        <w:tab/>
        <w:t>68</w:t>
        <w:tab/>
        <w:t>IC-F221S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26</w:t>
        <w:tab/>
        <w:t>69</w:t>
        <w:tab/>
        <w:t>IC-F410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27</w:t>
        <w:tab/>
        <w:t>70</w:t>
        <w:tab/>
        <w:t>IC-F510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28</w:t>
        <w:tab/>
        <w:t>71</w:t>
        <w:tab/>
        <w:t>IC-F520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29</w:t>
        <w:tab/>
        <w:t>72</w:t>
        <w:tab/>
        <w:t>IC-F521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30</w:t>
        <w:tab/>
        <w:t>73</w:t>
        <w:tab/>
        <w:t>IC-F610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31</w:t>
        <w:tab/>
        <w:t>74</w:t>
        <w:tab/>
        <w:t>IC-F620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32</w:t>
        <w:tab/>
        <w:t>75</w:t>
        <w:tab/>
        <w:t>IC-F621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33</w:t>
        <w:tab/>
        <w:t>76</w:t>
        <w:tab/>
        <w:t>IC-F2610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34</w:t>
        <w:tab/>
        <w:t>77</w:t>
        <w:tab/>
        <w:t>IC-FR3000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35</w:t>
        <w:tab/>
        <w:t>78</w:t>
        <w:tab/>
        <w:t>IC-FR3100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36</w:t>
        <w:tab/>
        <w:t>79</w:t>
        <w:tab/>
        <w:t>IC-FR4000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37</w:t>
        <w:tab/>
        <w:t>80</w:t>
        <w:tab/>
        <w:t>IC-FR4100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38</w:t>
        <w:tab/>
        <w:t>81</w:t>
        <w:tab/>
        <w:t>IC-M2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39</w:t>
        <w:tab/>
        <w:t>82</w:t>
        <w:tab/>
        <w:t>IC-M2A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40</w:t>
        <w:tab/>
        <w:t>83</w:t>
        <w:tab/>
        <w:t>IC-M3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41</w:t>
        <w:tab/>
        <w:t>84</w:t>
        <w:tab/>
        <w:t>IC-M3A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42</w:t>
        <w:tab/>
        <w:t>85</w:t>
        <w:tab/>
        <w:t>IC-M1V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43</w:t>
        <w:tab/>
        <w:t>86</w:t>
        <w:tab/>
        <w:t>IC-M31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44</w:t>
        <w:tab/>
        <w:t>87</w:t>
        <w:tab/>
        <w:t>IC-M32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45</w:t>
        <w:tab/>
        <w:t>88</w:t>
        <w:tab/>
        <w:t>IC-M88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46</w:t>
        <w:tab/>
        <w:t>89</w:t>
        <w:tab/>
        <w:t>IC-M127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47</w:t>
        <w:tab/>
        <w:t>90</w:t>
        <w:tab/>
        <w:t>IC-M302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48</w:t>
        <w:tab/>
        <w:t>91</w:t>
        <w:tab/>
        <w:t>IC-M402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49</w:t>
        <w:tab/>
        <w:t>92</w:t>
        <w:tab/>
        <w:t>IC-M402S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50</w:t>
        <w:tab/>
        <w:t>93</w:t>
        <w:tab/>
        <w:t>IC-M602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51</w:t>
        <w:tab/>
        <w:t>94</w:t>
        <w:tab/>
        <w:t>IC-M710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52</w:t>
        <w:tab/>
        <w:t>95</w:t>
        <w:tab/>
        <w:t>IC-M710RT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53</w:t>
        <w:tab/>
        <w:t>96</w:t>
        <w:tab/>
        <w:t>IC-M802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54</w:t>
        <w:tab/>
        <w:t>97</w:t>
        <w:tab/>
        <w:t>IC-T90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55</w:t>
        <w:tab/>
        <w:t>98</w:t>
        <w:tab/>
        <w:t>IC-V8000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56</w:t>
        <w:tab/>
        <w:t>99</w:t>
        <w:tab/>
        <w:t>MR-570R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57</w:t>
        <w:tab/>
        <w:t>100</w:t>
        <w:tab/>
        <w:t>MR-1000R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58</w:t>
        <w:tab/>
        <w:t>101</w:t>
        <w:tab/>
        <w:t>MR-1000T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59</w:t>
        <w:tab/>
        <w:t>102</w:t>
        <w:tab/>
        <w:t>Colibry FR-6</w:t>
        <w:tab/>
        <w:tab/>
        <w:t>JDI Jing Deng Industrial Co., Ltd</w:t>
        <w:tab/>
        <w:t>Тайван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60</w:t>
        <w:tab/>
        <w:t>103</w:t>
        <w:tab/>
        <w:t>Colibry FR-7</w:t>
        <w:tab/>
        <w:tab/>
        <w:t>JDI Jing Deng Industrial Co., Ltd</w:t>
        <w:tab/>
        <w:t>Тайван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61</w:t>
        <w:tab/>
        <w:t>104</w:t>
        <w:tab/>
        <w:t>Colibry FR-8</w:t>
        <w:tab/>
        <w:tab/>
        <w:t>JDI Jing Deng Industrial Co., Ltd</w:t>
        <w:tab/>
        <w:t>Тайван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62</w:t>
        <w:tab/>
        <w:t>105</w:t>
        <w:tab/>
        <w:t>VT-43</w:t>
        <w:tab/>
        <w:tab/>
        <w:t>J Communications Co., Ltd</w:t>
        <w:tab/>
        <w:t>Коре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63</w:t>
        <w:tab/>
        <w:t>106</w:t>
        <w:tab/>
        <w:t>VT-44</w:t>
        <w:tab/>
        <w:tab/>
        <w:t>J Communications Co., Ltd</w:t>
        <w:tab/>
        <w:t>Коре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64</w:t>
        <w:tab/>
        <w:t>107</w:t>
        <w:tab/>
        <w:t>VT-45</w:t>
        <w:tab/>
        <w:tab/>
        <w:t>J Communications Co., Ltd</w:t>
        <w:tab/>
        <w:t>Коре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65</w:t>
        <w:tab/>
        <w:t>108</w:t>
        <w:tab/>
        <w:t>VT-46</w:t>
        <w:tab/>
        <w:tab/>
        <w:t>J Communications Co., Ltd</w:t>
        <w:tab/>
        <w:t>Коре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66</w:t>
        <w:tab/>
        <w:t>109</w:t>
        <w:tab/>
        <w:t>ALPHA</w:t>
        <w:tab/>
        <w:tab/>
        <w:t>LARISS COMMU- NICATONS PTE LTD</w:t>
        <w:tab/>
        <w:t>Сингапур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67</w:t>
        <w:tab/>
        <w:t>110</w:t>
        <w:tab/>
        <w:t>UBZ-LH68</w:t>
        <w:tab/>
        <w:tab/>
        <w:t>Kenwood Corporation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68</w:t>
        <w:tab/>
        <w:t>111</w:t>
        <w:tab/>
        <w:t>UBZ-LF68</w:t>
        <w:tab/>
        <w:tab/>
        <w:t>Kenwood Corporation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69</w:t>
        <w:tab/>
        <w:t>112</w:t>
        <w:tab/>
        <w:t>ТК-70</w:t>
        <w:tab/>
        <w:tab/>
        <w:t>Kenwood Corporation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70</w:t>
        <w:tab/>
        <w:t>113</w:t>
        <w:tab/>
        <w:t>ТК-80</w:t>
        <w:tab/>
        <w:tab/>
        <w:t>Kenwood Corporation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71</w:t>
        <w:tab/>
        <w:t>114</w:t>
        <w:tab/>
        <w:t>ТК-190</w:t>
        <w:tab/>
        <w:tab/>
        <w:t>Kenwood Corporation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72</w:t>
        <w:tab/>
        <w:t>115</w:t>
        <w:tab/>
        <w:t>TK-220G</w:t>
        <w:tab/>
        <w:tab/>
        <w:t>Kenwood Corporation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73</w:t>
        <w:tab/>
        <w:t>116</w:t>
        <w:tab/>
        <w:t>TK-260G</w:t>
        <w:tab/>
        <w:tab/>
        <w:t>Kenwood Corporation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74</w:t>
        <w:tab/>
        <w:t>117</w:t>
        <w:tab/>
        <w:t>TK-270G</w:t>
        <w:tab/>
        <w:tab/>
        <w:t>Kenwood Corporation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75</w:t>
        <w:tab/>
        <w:t>118</w:t>
        <w:tab/>
        <w:t>TK-272G</w:t>
        <w:tab/>
        <w:tab/>
        <w:t>Kenwood Corporation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76</w:t>
        <w:tab/>
        <w:t>119</w:t>
        <w:tab/>
        <w:t>TK-320G</w:t>
        <w:tab/>
        <w:tab/>
        <w:t>Kenwood Corporation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77</w:t>
        <w:tab/>
        <w:t>120</w:t>
        <w:tab/>
        <w:t>TK-360G</w:t>
        <w:tab/>
        <w:tab/>
        <w:t>Kenwood Corporation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78</w:t>
        <w:tab/>
        <w:t>121</w:t>
        <w:tab/>
        <w:t>TK-370G</w:t>
        <w:tab/>
        <w:tab/>
        <w:t>Kenwood Corporation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79</w:t>
        <w:tab/>
        <w:t>122</w:t>
        <w:tab/>
        <w:t>TK-372G</w:t>
        <w:tab/>
        <w:tab/>
        <w:t>Kenwood Corporation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80</w:t>
        <w:tab/>
        <w:t>123</w:t>
        <w:tab/>
        <w:t>TK-373G</w:t>
        <w:tab/>
        <w:tab/>
        <w:t>Kenwood Corporation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81</w:t>
        <w:tab/>
        <w:t>124</w:t>
        <w:tab/>
        <w:t>ТК-385</w:t>
        <w:tab/>
        <w:tab/>
        <w:t>Kenwood Corporation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82</w:t>
        <w:tab/>
        <w:t>125</w:t>
        <w:tab/>
        <w:t>TK-760G</w:t>
        <w:tab/>
        <w:tab/>
        <w:t>Kenwood Corporation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83</w:t>
        <w:tab/>
        <w:t>126</w:t>
        <w:tab/>
        <w:t>ТК-885</w:t>
        <w:tab/>
        <w:tab/>
        <w:t>Kenwood Corporation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84</w:t>
        <w:tab/>
        <w:t>127</w:t>
        <w:tab/>
        <w:t>TK-860G</w:t>
        <w:tab/>
        <w:tab/>
        <w:t>Kenwood Corporation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85</w:t>
        <w:tab/>
        <w:t>128</w:t>
        <w:tab/>
        <w:t>ТК-980</w:t>
        <w:tab/>
        <w:tab/>
        <w:t>Kenwood Corporation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86</w:t>
        <w:tab/>
        <w:t>129</w:t>
        <w:tab/>
        <w:t>TK-2106Z</w:t>
        <w:tab/>
        <w:tab/>
        <w:t>Kenwood Corporation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87</w:t>
        <w:tab/>
        <w:t>130</w:t>
        <w:tab/>
        <w:t>ТК-2140</w:t>
        <w:tab/>
        <w:tab/>
        <w:t>Kenwood Corporation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88</w:t>
        <w:tab/>
        <w:t>131</w:t>
        <w:tab/>
        <w:t>ТК-2160</w:t>
        <w:tab/>
        <w:tab/>
        <w:t>Kenwood Corporation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89</w:t>
        <w:tab/>
        <w:t>132</w:t>
        <w:tab/>
        <w:t>ТК-2168</w:t>
        <w:tab/>
        <w:tab/>
        <w:t>Kenwood Corporation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90</w:t>
        <w:tab/>
        <w:t>133</w:t>
        <w:tab/>
        <w:t>TK-3106Z</w:t>
        <w:tab/>
        <w:tab/>
        <w:t>Kenwood Corporation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91</w:t>
        <w:tab/>
        <w:t>134</w:t>
        <w:tab/>
        <w:t>ТК-3140</w:t>
        <w:tab/>
        <w:tab/>
        <w:t>Kenwood Corporation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92</w:t>
        <w:tab/>
        <w:t>135</w:t>
        <w:tab/>
        <w:t>ТК-3160</w:t>
        <w:tab/>
        <w:tab/>
        <w:t>Kenwood Corporation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93</w:t>
        <w:tab/>
        <w:t>136</w:t>
        <w:tab/>
        <w:t>ТК-3168</w:t>
        <w:tab/>
        <w:tab/>
        <w:t>Kenwood Corporation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94</w:t>
        <w:tab/>
        <w:t>137</w:t>
        <w:tab/>
        <w:t>ТК-6110</w:t>
        <w:tab/>
        <w:tab/>
        <w:t>Kenwood Corporation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95</w:t>
        <w:tab/>
        <w:t>138</w:t>
        <w:tab/>
        <w:t>ТК-7102</w:t>
        <w:tab/>
        <w:tab/>
        <w:t>Kenwood Corporation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96</w:t>
        <w:tab/>
        <w:t>139</w:t>
        <w:tab/>
        <w:t>ТК-7108</w:t>
        <w:tab/>
        <w:tab/>
        <w:t>Kenwood Corporation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97</w:t>
        <w:tab/>
        <w:t>140</w:t>
        <w:tab/>
        <w:t>ТК-8102</w:t>
        <w:tab/>
        <w:tab/>
        <w:t>Kenwood Corporation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98</w:t>
        <w:tab/>
        <w:t>141</w:t>
        <w:tab/>
        <w:t>ТК-8108</w:t>
        <w:tab/>
        <w:tab/>
        <w:t>Kenwood Corporation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99</w:t>
        <w:tab/>
        <w:t>142</w:t>
        <w:tab/>
        <w:t>TKR-850</w:t>
        <w:tab/>
        <w:tab/>
        <w:t>Kenwood Corporation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00</w:t>
        <w:tab/>
        <w:t>143</w:t>
        <w:tab/>
        <w:t>TKR-750</w:t>
        <w:tab/>
        <w:tab/>
        <w:t>Kenwood Corporation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01</w:t>
        <w:tab/>
        <w:t>144</w:t>
        <w:tab/>
        <w:t>TS-2000</w:t>
        <w:tab/>
        <w:tab/>
        <w:t>Kenwood Corporation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02</w:t>
        <w:tab/>
        <w:t>145</w:t>
        <w:tab/>
        <w:t>GX-1250S</w:t>
        <w:tab/>
        <w:tab/>
        <w:t>Marantz Japan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03</w:t>
        <w:tab/>
        <w:t>146</w:t>
        <w:tab/>
        <w:t>GX-2350S</w:t>
        <w:tab/>
        <w:tab/>
        <w:t>Marantz Japan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04</w:t>
        <w:tab/>
        <w:t>147</w:t>
        <w:tab/>
        <w:t>HX-350S</w:t>
        <w:tab/>
        <w:tab/>
        <w:t>Marantz Japan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05</w:t>
        <w:tab/>
        <w:t>148</w:t>
        <w:tab/>
        <w:t>STANDARD RP-80V</w:t>
        <w:tab/>
        <w:tab/>
        <w:t>Marantz Japan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06</w:t>
        <w:tab/>
        <w:t>149</w:t>
        <w:tab/>
        <w:t>STANDARD RP-80U</w:t>
        <w:tab/>
        <w:tab/>
        <w:t>Marantz Japan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07</w:t>
        <w:tab/>
        <w:t>150</w:t>
        <w:tab/>
        <w:t>BS-430</w:t>
        <w:tab/>
        <w:tab/>
        <w:t>Marconi S.p.A.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08</w:t>
        <w:tab/>
        <w:t>151</w:t>
        <w:tab/>
        <w:t>SL100</w:t>
        <w:tab/>
        <w:tab/>
        <w:t>MAXON Europe Ltd</w:t>
        <w:tab/>
        <w:t>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09</w:t>
        <w:tab/>
        <w:t>152</w:t>
        <w:tab/>
        <w:t>PM160</w:t>
        <w:tab/>
        <w:tab/>
        <w:t>MAXON Europe Ltd</w:t>
        <w:tab/>
        <w:t>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10</w:t>
        <w:tab/>
        <w:t>153</w:t>
        <w:tab/>
        <w:t>Canopy</w:t>
        <w:tab/>
        <w:tab/>
        <w:t>Motorola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11</w:t>
        <w:tab/>
        <w:t>154</w:t>
        <w:tab/>
        <w:t>CM140</w:t>
        <w:tab/>
        <w:t>MM304BB</w:t>
        <w:tab/>
        <w:t>Motorola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12</w:t>
        <w:tab/>
        <w:t>155</w:t>
        <w:tab/>
        <w:t>СМ160</w:t>
        <w:tab/>
        <w:t>MM304AB</w:t>
        <w:tab/>
        <w:t>Motorola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13</w:t>
        <w:tab/>
        <w:t>156</w:t>
        <w:tab/>
        <w:t>СМ340</w:t>
        <w:tab/>
        <w:t>MM304BB</w:t>
        <w:tab/>
        <w:t>Motorola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14</w:t>
        <w:tab/>
        <w:t>157</w:t>
        <w:tab/>
        <w:t>СМ360</w:t>
        <w:tab/>
        <w:t>MM304AB</w:t>
        <w:tab/>
        <w:t>Motorola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15</w:t>
        <w:tab/>
        <w:t>158</w:t>
        <w:tab/>
        <w:t>СР040</w:t>
        <w:tab/>
        <w:t>PG302CA СВ</w:t>
        <w:tab/>
        <w:t>Motorola China Elektronics LTD.</w:t>
        <w:tab/>
        <w:t>КНР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16</w:t>
        <w:tab/>
        <w:t>159</w:t>
        <w:tab/>
        <w:t>СР140</w:t>
        <w:tab/>
        <w:t>PP302CA СВ</w:t>
        <w:tab/>
        <w:t>Motorola China Elektronics LTD.</w:t>
        <w:tab/>
        <w:t>КНР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17</w:t>
        <w:tab/>
        <w:t>160</w:t>
        <w:tab/>
        <w:t>СР160</w:t>
        <w:tab/>
        <w:t>PP302FA FB</w:t>
        <w:tab/>
        <w:t>Motorola China Elektronics LTD.</w:t>
        <w:tab/>
        <w:t>КНР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18</w:t>
        <w:tab/>
        <w:t>161</w:t>
        <w:tab/>
        <w:t>СР180</w:t>
        <w:tab/>
        <w:t>PР302НА HB</w:t>
        <w:tab/>
        <w:t>Motorola China Elektronics LTD.</w:t>
        <w:tab/>
        <w:t>КНР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19</w:t>
        <w:tab/>
        <w:t>162</w:t>
        <w:tab/>
        <w:t>CTS100</w:t>
        <w:tab/>
        <w:tab/>
        <w:t>Motorola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20</w:t>
        <w:tab/>
        <w:t>164</w:t>
        <w:tab/>
        <w:t>CTS200</w:t>
        <w:tab/>
        <w:tab/>
        <w:t>Motorola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21</w:t>
        <w:tab/>
        <w:t>164</w:t>
        <w:tab/>
        <w:t>CTS300</w:t>
        <w:tab/>
        <w:tab/>
        <w:t>Motorola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22</w:t>
        <w:tab/>
        <w:t>165</w:t>
        <w:tab/>
        <w:t>Databox</w:t>
        <w:tab/>
        <w:t>MW304AAX</w:t>
        <w:tab/>
        <w:t>Motorola</w:t>
        <w:tab/>
        <w:t>Германия, Малайз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23</w:t>
        <w:tab/>
        <w:t>166</w:t>
        <w:tab/>
        <w:t>Databox</w:t>
        <w:tab/>
        <w:t>MW504AAX</w:t>
        <w:tab/>
        <w:t>Motorola</w:t>
        <w:tab/>
        <w:t>Германия, Малайз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24</w:t>
        <w:tab/>
        <w:t>167</w:t>
        <w:tab/>
        <w:t>GM140</w:t>
        <w:tab/>
        <w:t>MM307BA</w:t>
        <w:tab/>
        <w:t>Motorola</w:t>
        <w:tab/>
        <w:t>США</w:t>
        <w:tab/>
      </w:r>
    </w:p>
    <w:p>
      <w:pPr>
        <w:pStyle w:val="Normal"/>
        <w:rPr/>
      </w:pPr>
      <w:r>
        <w:rPr>
          <w:sz w:val="14"/>
          <w:szCs w:val="14"/>
        </w:rPr>
        <w:t>525</w:t>
        <w:tab/>
        <w:t>168</w:t>
        <w:tab/>
        <w:t>GM140</w:t>
        <w:tab/>
        <w:t>MM304AA</w:t>
        <w:tab/>
        <w:t>Motorola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26</w:t>
        <w:tab/>
        <w:t>169</w:t>
        <w:tab/>
        <w:t>GM140</w:t>
        <w:tab/>
        <w:t>MW507BA</w:t>
        <w:tab/>
        <w:t>Motorola</w:t>
        <w:tab/>
        <w:t>Германия, Малайз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27</w:t>
        <w:tab/>
        <w:t>170</w:t>
        <w:tab/>
        <w:t>GM160</w:t>
        <w:tab/>
        <w:t>MM307BC</w:t>
        <w:tab/>
        <w:t>Motorola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28</w:t>
        <w:tab/>
        <w:t>171</w:t>
        <w:tab/>
        <w:t>GM160</w:t>
        <w:tab/>
        <w:t>MM304AC</w:t>
        <w:tab/>
        <w:t>Motorola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29</w:t>
        <w:tab/>
        <w:t>177</w:t>
        <w:tab/>
        <w:t>GM160</w:t>
        <w:tab/>
        <w:t>MW507BC</w:t>
        <w:tab/>
        <w:t>Motorola</w:t>
        <w:tab/>
        <w:t>Германия, Малайз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30</w:t>
        <w:tab/>
        <w:t>173</w:t>
        <w:tab/>
        <w:t>GM340</w:t>
        <w:tab/>
        <w:t>MW304AA</w:t>
        <w:tab/>
        <w:t>Motorola SDN BHD</w:t>
        <w:tab/>
        <w:t>Малайз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31</w:t>
        <w:tab/>
        <w:t>174</w:t>
        <w:tab/>
        <w:t>GM340</w:t>
        <w:tab/>
        <w:t>MW504AA</w:t>
        <w:tab/>
        <w:t>Motorola</w:t>
        <w:tab/>
        <w:t>Германия, Малайз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32</w:t>
        <w:tab/>
        <w:t>175</w:t>
        <w:tab/>
        <w:t>GM360</w:t>
        <w:tab/>
        <w:t>MW304AC</w:t>
        <w:tab/>
        <w:t>Motorola SDN BHD</w:t>
        <w:tab/>
        <w:t>Малайз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33</w:t>
        <w:tab/>
        <w:t>176</w:t>
        <w:tab/>
        <w:t>GM360</w:t>
        <w:tab/>
        <w:t>MW504AC</w:t>
        <w:tab/>
        <w:t>Motorola</w:t>
        <w:tab/>
        <w:t>Германия, Малайз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34</w:t>
        <w:tab/>
        <w:t>177</w:t>
        <w:tab/>
        <w:t>GM380</w:t>
        <w:tab/>
        <w:t>MW304AD</w:t>
        <w:tab/>
        <w:t>Motorola SDN BHD</w:t>
        <w:tab/>
        <w:t>Малайз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35</w:t>
        <w:tab/>
        <w:t>178</w:t>
        <w:tab/>
        <w:t>GM380</w:t>
        <w:tab/>
        <w:t>MW504AD</w:t>
        <w:tab/>
        <w:t>Motorola</w:t>
        <w:tab/>
        <w:t>Германия, Малайз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36</w:t>
        <w:tab/>
        <w:t>179</w:t>
        <w:tab/>
        <w:t>GM640</w:t>
        <w:tab/>
        <w:t>MW304AA</w:t>
        <w:tab/>
        <w:t>Motorola SDN BHD</w:t>
        <w:tab/>
        <w:t>Малайз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37</w:t>
        <w:tab/>
        <w:t>180</w:t>
        <w:tab/>
        <w:t>GM640</w:t>
        <w:tab/>
        <w:t>MW504AA</w:t>
        <w:tab/>
        <w:t>Motorola</w:t>
        <w:tab/>
        <w:t>Германия, Малайз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38</w:t>
        <w:tab/>
        <w:t>181</w:t>
        <w:tab/>
        <w:t>GM660</w:t>
        <w:tab/>
        <w:t>MW304AC</w:t>
        <w:tab/>
        <w:t>Motorola SDN BHD</w:t>
        <w:tab/>
        <w:t>Малайз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39</w:t>
        <w:tab/>
        <w:t>182</w:t>
        <w:tab/>
        <w:t>GM660</w:t>
        <w:tab/>
        <w:t>MW504AC</w:t>
        <w:tab/>
        <w:t>Motorola</w:t>
        <w:tab/>
        <w:t>Германия, Малайз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40</w:t>
        <w:tab/>
        <w:t>183</w:t>
        <w:tab/>
        <w:t>GM980</w:t>
        <w:tab/>
        <w:t>MW504AD</w:t>
        <w:tab/>
        <w:t>Motorola</w:t>
        <w:tab/>
        <w:t>Германия, Малайз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41</w:t>
        <w:tab/>
        <w:t>184</w:t>
        <w:tab/>
        <w:t>GM1280</w:t>
        <w:tab/>
        <w:t>MW304AD</w:t>
        <w:tab/>
        <w:t>Motorola SDN BHD</w:t>
        <w:tab/>
        <w:t>Малайз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42</w:t>
        <w:tab/>
        <w:t>185</w:t>
        <w:tab/>
        <w:t>GM1280</w:t>
        <w:tab/>
        <w:t>MW504AD</w:t>
        <w:tab/>
        <w:t>Motorola</w:t>
        <w:tab/>
        <w:t>Германия, Малайз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43</w:t>
        <w:tab/>
        <w:t>186</w:t>
        <w:tab/>
        <w:t>GM Databox</w:t>
        <w:tab/>
        <w:t>MW304AAX</w:t>
        <w:tab/>
        <w:t>Motorola SDN BHD</w:t>
        <w:tab/>
        <w:t>Малайз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44</w:t>
        <w:tab/>
        <w:t>187</w:t>
        <w:tab/>
        <w:t>GM Databox</w:t>
        <w:tab/>
        <w:t>MW504AAX</w:t>
        <w:tab/>
        <w:t>Motorola SDN BHD</w:t>
        <w:tab/>
        <w:t>Малайз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45</w:t>
        <w:tab/>
        <w:t>188</w:t>
        <w:tab/>
        <w:t>GP240</w:t>
        <w:tab/>
        <w:t>PW302C</w:t>
        <w:tab/>
        <w:t>Motorola Technology Sdn Bhd (MTSB)</w:t>
        <w:tab/>
        <w:t>Малайз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46</w:t>
        <w:tab/>
        <w:t>189</w:t>
        <w:tab/>
        <w:t>GP280</w:t>
        <w:tab/>
        <w:t>PW302H</w:t>
        <w:tab/>
        <w:t>Motorola Technology Sdn Bhd (MTSB)</w:t>
        <w:tab/>
        <w:t>Малайз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47</w:t>
        <w:tab/>
        <w:t>190</w:t>
        <w:tab/>
        <w:t>GP280</w:t>
        <w:tab/>
        <w:t>PW502H</w:t>
        <w:tab/>
        <w:t>Motorola Technology Sdn Bhd (MTSB)</w:t>
        <w:tab/>
        <w:t>Германия, Малайз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48</w:t>
        <w:tab/>
        <w:t>191</w:t>
        <w:tab/>
        <w:t>GP344</w:t>
        <w:tab/>
        <w:t>PMW302C</w:t>
        <w:tab/>
        <w:t>Motorola Technology Sdn Bhd (MTSB)</w:t>
        <w:tab/>
        <w:t>Малайз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49</w:t>
        <w:tab/>
        <w:t>192</w:t>
        <w:tab/>
        <w:t>GP344</w:t>
        <w:tab/>
        <w:t>PMW502C</w:t>
        <w:tab/>
        <w:t>Motorola</w:t>
        <w:tab/>
        <w:t>Германия, Малайз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50</w:t>
        <w:tab/>
        <w:t>193</w:t>
        <w:tab/>
        <w:t>GP344</w:t>
        <w:tab/>
        <w:t>PMW602C</w:t>
        <w:tab/>
        <w:t>Motorola</w:t>
        <w:tab/>
        <w:t>Германия, Малайз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51</w:t>
        <w:tab/>
        <w:t>194</w:t>
        <w:tab/>
        <w:t>GP388</w:t>
        <w:tab/>
        <w:t>PMW302H</w:t>
        <w:tab/>
        <w:t>Motorola Technology Sdn Bhd (MTSB)</w:t>
        <w:tab/>
        <w:t>Малайз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52</w:t>
        <w:tab/>
        <w:t>195</w:t>
        <w:tab/>
        <w:t>GP388</w:t>
        <w:tab/>
        <w:t>PMW502H</w:t>
        <w:tab/>
        <w:t>Motorola</w:t>
        <w:tab/>
        <w:t>Германия, Малайз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53</w:t>
        <w:tab/>
        <w:t>196</w:t>
        <w:tab/>
        <w:t>GP388</w:t>
        <w:tab/>
        <w:t>PMW602H</w:t>
        <w:tab/>
        <w:t>Motorola</w:t>
        <w:tab/>
        <w:t>Германия, Малайз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54</w:t>
        <w:tab/>
        <w:t>197</w:t>
        <w:tab/>
        <w:t>GP540</w:t>
        <w:tab/>
        <w:t>PW302C</w:t>
        <w:tab/>
        <w:t>Motorola Technology Sdn Bhd (MTSB)</w:t>
        <w:tab/>
        <w:t>Малайз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55</w:t>
        <w:tab/>
        <w:t>198</w:t>
        <w:tab/>
        <w:t>GP540</w:t>
        <w:tab/>
        <w:t>PW502C</w:t>
        <w:tab/>
        <w:t>Motorola</w:t>
        <w:tab/>
        <w:t>Германия, Малайз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56</w:t>
        <w:tab/>
        <w:t>199</w:t>
        <w:tab/>
        <w:t>GP580</w:t>
        <w:tab/>
        <w:t>PW302H</w:t>
        <w:tab/>
        <w:t>Motorola Technology Sdn Bhd (MTSB)</w:t>
        <w:tab/>
        <w:t>Малайз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57</w:t>
        <w:tab/>
        <w:t>200</w:t>
        <w:tab/>
        <w:t>GP580</w:t>
        <w:tab/>
        <w:t>PW502C</w:t>
        <w:tab/>
        <w:t>Motorola</w:t>
        <w:tab/>
        <w:t>Германия, Малайз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58</w:t>
        <w:tab/>
        <w:t>201</w:t>
        <w:tab/>
        <w:t>GP640</w:t>
        <w:tab/>
        <w:t>PW302C</w:t>
        <w:tab/>
        <w:t>Motorola Technology Sdn Bhd (MTSB)</w:t>
        <w:tab/>
        <w:t>Малайз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59</w:t>
        <w:tab/>
        <w:t>202</w:t>
        <w:tab/>
        <w:t>GP644</w:t>
        <w:tab/>
        <w:t>PMW602C</w:t>
        <w:tab/>
        <w:t>Motorola</w:t>
        <w:tab/>
        <w:t>Германия, Малайзия, КНР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60</w:t>
        <w:tab/>
        <w:t>203</w:t>
        <w:tab/>
        <w:t>GP660</w:t>
        <w:tab/>
        <w:t>PW502F</w:t>
        <w:tab/>
        <w:t>Motorola</w:t>
        <w:tab/>
        <w:t>Германия, Малайз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61</w:t>
        <w:tab/>
        <w:t>204</w:t>
        <w:tab/>
        <w:t>GP680</w:t>
        <w:tab/>
        <w:t>PW302H</w:t>
        <w:tab/>
        <w:t>Motorola Technology Sdn Bhd (MTSB)</w:t>
        <w:tab/>
        <w:t>Малайз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62</w:t>
        <w:tab/>
        <w:t>205</w:t>
        <w:tab/>
        <w:t>GP900</w:t>
        <w:tab/>
        <w:t>PJ301</w:t>
        <w:tab/>
        <w:t>Motorola Technology Sdn Bhd (MTSB)</w:t>
        <w:tab/>
        <w:t>Малайз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63</w:t>
        <w:tab/>
        <w:t>206</w:t>
        <w:tab/>
        <w:t>Handie Pro</w:t>
        <w:tab/>
        <w:tab/>
        <w:t>Motorola GmbH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64</w:t>
        <w:tab/>
        <w:t>207</w:t>
        <w:tab/>
        <w:t>LCS2000</w:t>
        <w:tab/>
        <w:t>МН314/334</w:t>
        <w:tab/>
        <w:t>Motorola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65</w:t>
        <w:tab/>
        <w:t>208</w:t>
        <w:tab/>
        <w:t>MTR2000</w:t>
        <w:tab/>
        <w:t>FO306A, FO306B, FО304, FO307</w:t>
        <w:tab/>
        <w:t>Motorola Technology Sdn Bhd(MTSB)</w:t>
        <w:tab/>
        <w:t>Малайз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66</w:t>
        <w:tab/>
        <w:t>209</w:t>
        <w:tab/>
        <w:t>MOTOROLA М208</w:t>
        <w:tab/>
        <w:tab/>
        <w:t>Motorola Malaysia</w:t>
        <w:tab/>
        <w:t>Малайз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67</w:t>
        <w:tab/>
        <w:t>210</w:t>
        <w:tab/>
        <w:t>MOTOROLA GM300</w:t>
        <w:tab/>
        <w:tab/>
        <w:t>Motorola Malaysia</w:t>
        <w:tab/>
        <w:t>Малайз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68</w:t>
        <w:tab/>
        <w:t>211</w:t>
        <w:tab/>
        <w:t>MTM700</w:t>
        <w:tab/>
        <w:tab/>
        <w:t>Motorola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69</w:t>
        <w:tab/>
        <w:t>212</w:t>
        <w:tab/>
        <w:t>P020</w:t>
        <w:tab/>
        <w:tab/>
        <w:t>Motorola</w:t>
        <w:tab/>
        <w:t>Малайз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70</w:t>
        <w:tab/>
        <w:t>213</w:t>
        <w:tab/>
        <w:t>Р030</w:t>
        <w:tab/>
        <w:tab/>
        <w:t>Motorola</w:t>
        <w:tab/>
        <w:t>Малайз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71</w:t>
        <w:tab/>
        <w:t>214</w:t>
        <w:tab/>
        <w:t>JС-2204</w:t>
        <w:tab/>
        <w:tab/>
        <w:t>Nextron Co., Ltd</w:t>
        <w:tab/>
        <w:t>Коре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72</w:t>
        <w:tab/>
        <w:t>215</w:t>
        <w:tab/>
        <w:t>JC-3000</w:t>
        <w:tab/>
        <w:tab/>
        <w:t>Nextron Co., Ltd</w:t>
        <w:tab/>
        <w:t>Коре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73</w:t>
        <w:tab/>
        <w:t>216</w:t>
        <w:tab/>
        <w:t>YOSAN YT-7</w:t>
        <w:tab/>
        <w:tab/>
        <w:t>Nextron Co., Ltd</w:t>
        <w:tab/>
        <w:t>Коре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74</w:t>
        <w:tab/>
        <w:t>217</w:t>
        <w:tab/>
        <w:t>YOSAN XRM-27</w:t>
        <w:tab/>
        <w:tab/>
        <w:t>Nextron Co., Ltd</w:t>
        <w:tab/>
        <w:t>Коре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75</w:t>
        <w:tab/>
        <w:t>218</w:t>
        <w:tab/>
        <w:t>ABS-300</w:t>
        <w:tab/>
        <w:tab/>
        <w:t>Nokia Networks Oy</w:t>
        <w:tab/>
        <w:t>Финля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76</w:t>
        <w:tab/>
        <w:t>219</w:t>
        <w:tab/>
        <w:t>HD85</w:t>
        <w:tab/>
        <w:tab/>
        <w:t>Nokia Networks Oy</w:t>
        <w:tab/>
        <w:t>Финля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77</w:t>
        <w:tab/>
        <w:t>220</w:t>
        <w:tab/>
        <w:t>RD72</w:t>
        <w:tab/>
        <w:tab/>
        <w:t>Nokia Networks Oy</w:t>
        <w:tab/>
        <w:t>Финля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78</w:t>
        <w:tab/>
        <w:t>221</w:t>
        <w:tab/>
        <w:t>TBS300</w:t>
        <w:tab/>
        <w:tab/>
        <w:t>Nokia Corporation</w:t>
        <w:tab/>
        <w:t>Финля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79</w:t>
        <w:tab/>
        <w:t>222</w:t>
        <w:tab/>
        <w:t>TBS380</w:t>
        <w:tab/>
        <w:tab/>
        <w:t>Nokia Corporation</w:t>
        <w:tab/>
        <w:t>Финля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80</w:t>
        <w:tab/>
        <w:t>223</w:t>
        <w:tab/>
        <w:t>TBS410</w:t>
        <w:tab/>
        <w:tab/>
        <w:t>Nokia Corporation</w:t>
        <w:tab/>
        <w:t>Финля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81</w:t>
        <w:tab/>
        <w:t>224</w:t>
        <w:tab/>
        <w:t>TBS450</w:t>
        <w:tab/>
        <w:tab/>
        <w:t>Nokia Corporation</w:t>
        <w:tab/>
        <w:t>Финля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82</w:t>
        <w:tab/>
        <w:t>225</w:t>
        <w:tab/>
        <w:t>TBS800</w:t>
        <w:tab/>
        <w:tab/>
        <w:t>Nokia Corporation</w:t>
        <w:tab/>
        <w:t>Финля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83</w:t>
        <w:tab/>
        <w:t>226</w:t>
        <w:tab/>
        <w:t>THR850</w:t>
        <w:tab/>
        <w:tab/>
        <w:t>Nokia Corporation</w:t>
        <w:tab/>
        <w:t>Финля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84</w:t>
        <w:tab/>
        <w:t>227</w:t>
        <w:tab/>
        <w:t>THR880</w:t>
        <w:tab/>
        <w:tab/>
        <w:t>Nokia Corporation</w:t>
        <w:tab/>
        <w:t>Финля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85</w:t>
        <w:tab/>
        <w:t>228</w:t>
        <w:tab/>
        <w:t>TMR880</w:t>
        <w:tab/>
        <w:tab/>
        <w:t>Nokia Corporation</w:t>
        <w:tab/>
        <w:t>Финля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86</w:t>
        <w:tab/>
        <w:t>229</w:t>
        <w:tab/>
        <w:t>TRV-100</w:t>
        <w:tab/>
        <w:tab/>
        <w:t>PIMA Electronic Systems Ltd.</w:t>
        <w:tab/>
        <w:t>Израил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87</w:t>
        <w:tab/>
        <w:t>230</w:t>
        <w:tab/>
        <w:t>ECLIPSE 150</w:t>
        <w:tab/>
        <w:tab/>
        <w:t>RF Technology Pty Ltd, Австралия</w:t>
        <w:tab/>
        <w:t>Австр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88</w:t>
        <w:tab/>
        <w:t>231</w:t>
        <w:tab/>
        <w:t>TW-80</w:t>
        <w:tab/>
        <w:tab/>
        <w:t>SARACOM Co., Ltd</w:t>
        <w:tab/>
        <w:t>Коре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89</w:t>
        <w:tab/>
        <w:t>232</w:t>
        <w:tab/>
        <w:t>SRG-2000</w:t>
        <w:tab/>
        <w:tab/>
        <w:t>SEPURA (SIMOCO DIGITAL SYSTEMS)</w:t>
        <w:tab/>
        <w:t>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90</w:t>
        <w:tab/>
        <w:t>233</w:t>
        <w:tab/>
        <w:t>SRM 10</w:t>
        <w:tab/>
        <w:tab/>
        <w:t>Sepure Public Safety Radios</w:t>
        <w:tab/>
        <w:t>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91</w:t>
        <w:tab/>
        <w:t>234</w:t>
        <w:tab/>
        <w:t>SRM-1000</w:t>
        <w:tab/>
        <w:tab/>
        <w:t>SEPURA (SIMOCO DIGITAL SYSTEMS)</w:t>
        <w:tab/>
        <w:t>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92</w:t>
        <w:tab/>
        <w:t>235</w:t>
        <w:tab/>
        <w:t>SRM-2000</w:t>
        <w:tab/>
        <w:tab/>
        <w:t>SEPURA (SIMOCO DIGITAL SYSTEMS)</w:t>
        <w:tab/>
        <w:t>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93</w:t>
        <w:tab/>
        <w:t>236</w:t>
        <w:tab/>
        <w:t>SRP 1000</w:t>
        <w:tab/>
        <w:tab/>
        <w:t>Sepure Public Safety Radios</w:t>
        <w:tab/>
        <w:t>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94</w:t>
        <w:tab/>
        <w:t>237</w:t>
        <w:tab/>
        <w:t>SRP 2000</w:t>
        <w:tab/>
        <w:tab/>
        <w:t>Sepure Public Safety Radios</w:t>
        <w:tab/>
        <w:t>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95</w:t>
        <w:tab/>
        <w:t>238</w:t>
        <w:tab/>
        <w:t>SRP-1000</w:t>
        <w:tab/>
        <w:tab/>
        <w:t>SEPURA (SIMOCO DIGITAL SYSTEMS)</w:t>
        <w:tab/>
        <w:t>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96</w:t>
        <w:tab/>
        <w:t>239</w:t>
        <w:tab/>
        <w:t>SRP-2000</w:t>
        <w:tab/>
        <w:tab/>
        <w:t>SEPURA (SIMOCO DIGITAL SYSTEMS)</w:t>
        <w:tab/>
        <w:t>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97</w:t>
        <w:tab/>
        <w:t>240</w:t>
        <w:tab/>
        <w:t>SRP-2000</w:t>
        <w:tab/>
        <w:tab/>
        <w:t>SEPURA (SIMOCO DIGITAL SYSTEMS)</w:t>
        <w:tab/>
        <w:t>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98</w:t>
        <w:tab/>
        <w:t>241</w:t>
        <w:tab/>
        <w:t>SIMOCO SRM 9005</w:t>
        <w:tab/>
        <w:t>AB</w:t>
        <w:tab/>
        <w:t>SEPURA (SIMOCO DIGITAL SYSTEMS)</w:t>
        <w:tab/>
        <w:t>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99</w:t>
        <w:tab/>
        <w:t>242</w:t>
        <w:tab/>
        <w:t>SIMOCO SRM 9005</w:t>
        <w:tab/>
        <w:t>TK</w:t>
        <w:tab/>
        <w:t>SEPURA (SIMOCO DIGITAL SYSTEMS)</w:t>
        <w:tab/>
        <w:t>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00</w:t>
        <w:tab/>
        <w:t>243</w:t>
        <w:tab/>
        <w:t>SIMOCO SRM 9010</w:t>
        <w:tab/>
        <w:t>AB</w:t>
        <w:tab/>
        <w:t>SEPURA (SIMOCO DIGITAL SYSTEMS)</w:t>
        <w:tab/>
        <w:t>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01</w:t>
        <w:tab/>
        <w:t>244</w:t>
        <w:tab/>
        <w:t>SIMOCO SRM 9010</w:t>
        <w:tab/>
        <w:t>TK</w:t>
        <w:tab/>
        <w:t>SEPURA (SIMOCO DIGITAL SYSTEMS)</w:t>
        <w:tab/>
        <w:t>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02</w:t>
        <w:tab/>
        <w:t>245</w:t>
        <w:tab/>
        <w:t>SIMOCO SRM 9020</w:t>
        <w:tab/>
        <w:t>AB</w:t>
        <w:tab/>
        <w:t>SEPURA (SIMOCO DIGITAL SYSTEMS)</w:t>
        <w:tab/>
        <w:t>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03</w:t>
        <w:tab/>
        <w:t>246</w:t>
        <w:tab/>
        <w:t>SIMOCO SRM 9020</w:t>
        <w:tab/>
        <w:t>TK</w:t>
        <w:tab/>
        <w:t>SEPURA (SIMOCO DIGITAL SYSTEMS)</w:t>
        <w:tab/>
        <w:t>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04</w:t>
        <w:tab/>
        <w:t>247</w:t>
        <w:tab/>
        <w:t>SIMOCO SRM 9025</w:t>
        <w:tab/>
        <w:t>AB</w:t>
        <w:tab/>
        <w:t>SEPURA (SIMOCO DIGITAL SYSTEMS)</w:t>
        <w:tab/>
        <w:t>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05</w:t>
        <w:tab/>
        <w:t>248</w:t>
        <w:tab/>
        <w:t>SIMOCO SRM 9025</w:t>
        <w:tab/>
        <w:t>TK</w:t>
        <w:tab/>
        <w:t>SEPURA (SIMOCO DIGITAL SYSTEMS)</w:t>
        <w:tab/>
        <w:t>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06</w:t>
        <w:tab/>
        <w:t>249</w:t>
        <w:tab/>
        <w:t>SIMOCO SRM 9030</w:t>
        <w:tab/>
        <w:t>AB</w:t>
        <w:tab/>
        <w:t>SEPURA (SIMOCO DIGITAL SYSTEMS)</w:t>
        <w:tab/>
        <w:t>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07</w:t>
        <w:tab/>
        <w:t>250</w:t>
        <w:tab/>
        <w:t>SIMOCO SRM 9030</w:t>
        <w:tab/>
        <w:t>TK</w:t>
        <w:tab/>
        <w:t>SEPURA (SIMOCO DIGITAL SYSTEMS)</w:t>
        <w:tab/>
        <w:t>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08</w:t>
        <w:tab/>
        <w:t>251</w:t>
        <w:tab/>
        <w:t>SRM 9000</w:t>
        <w:tab/>
        <w:t>AB</w:t>
        <w:tab/>
        <w:t>SEPURA (SIMOCO DIGITAL SYSTEMS)</w:t>
        <w:tab/>
        <w:t>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09</w:t>
        <w:tab/>
        <w:t>252</w:t>
        <w:tab/>
        <w:t>SRM 9000</w:t>
        <w:tab/>
        <w:t>TK</w:t>
        <w:tab/>
        <w:t>SEPURA (SIMOCO DIGITAL SYSTEMS)</w:t>
        <w:tab/>
        <w:t>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10</w:t>
        <w:tab/>
        <w:t>253</w:t>
        <w:tab/>
        <w:t>Colibry FR-9</w:t>
        <w:tab/>
        <w:tab/>
        <w:t>SINDIS s.r.o.</w:t>
        <w:tab/>
        <w:t>Чех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11</w:t>
        <w:tab/>
        <w:t>254</w:t>
        <w:tab/>
        <w:t>T700TR</w:t>
        <w:tab/>
        <w:tab/>
        <w:t>Tait Electronics LTD</w:t>
        <w:tab/>
        <w:t>Новая Зела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12</w:t>
        <w:tab/>
        <w:t>255</w:t>
        <w:tab/>
        <w:t>Т830</w:t>
        <w:tab/>
        <w:tab/>
        <w:t>Tait Electronics LTD</w:t>
        <w:tab/>
        <w:t>Новая Зела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13</w:t>
        <w:tab/>
        <w:t>256</w:t>
        <w:tab/>
        <w:t>Т5020</w:t>
        <w:tab/>
        <w:tab/>
        <w:t>Tait Electronics LTD</w:t>
        <w:tab/>
        <w:t>Новая Зела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14</w:t>
        <w:tab/>
        <w:t>257</w:t>
        <w:tab/>
        <w:t>Tait Orca Ecxel</w:t>
        <w:tab/>
        <w:tab/>
        <w:t>Tait Electronics LTD</w:t>
        <w:tab/>
        <w:t>Новая Зела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15</w:t>
        <w:tab/>
        <w:t>258</w:t>
        <w:tab/>
        <w:t>Tait Orca Elan</w:t>
        <w:tab/>
        <w:tab/>
        <w:t>Tait Electronics LT D</w:t>
        <w:tab/>
        <w:t>Новая Зела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16</w:t>
        <w:tab/>
        <w:t>259</w:t>
        <w:tab/>
        <w:t>TeCom-435</w:t>
        <w:tab/>
        <w:tab/>
        <w:t>TEAM Electronic GmbH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17</w:t>
        <w:tab/>
        <w:t>260</w:t>
        <w:tab/>
        <w:t>OPTIM WT-415</w:t>
        <w:tab/>
        <w:tab/>
        <w:t>TSUEN SHING ENTERPRISIS LIMITED</w:t>
        <w:tab/>
        <w:t>Китай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18</w:t>
        <w:tab/>
        <w:t>261</w:t>
        <w:tab/>
        <w:t>FT-50R</w:t>
        <w:tab/>
        <w:tab/>
        <w:t>VERTEX STANDARD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19</w:t>
        <w:tab/>
        <w:t>262</w:t>
        <w:tab/>
        <w:t>FT-90R</w:t>
        <w:tab/>
        <w:tab/>
        <w:t>VERTEX STANDARD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20</w:t>
        <w:tab/>
        <w:t>263</w:t>
        <w:tab/>
        <w:t>FT-1500M</w:t>
        <w:tab/>
        <w:tab/>
        <w:t>VERTEX STANDARD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21</w:t>
        <w:tab/>
        <w:t>264</w:t>
        <w:tab/>
        <w:t>FT-2800M</w:t>
        <w:tab/>
        <w:tab/>
        <w:t>VERTEX STANDARD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22</w:t>
        <w:tab/>
        <w:t>265</w:t>
        <w:tab/>
        <w:t>FT-3000M</w:t>
        <w:tab/>
        <w:tab/>
        <w:t>VERTEX STANDARD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23</w:t>
        <w:tab/>
        <w:t>266</w:t>
        <w:tab/>
        <w:t>FT-7100M</w:t>
        <w:tab/>
        <w:tab/>
        <w:t>VERTEX STANDARD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24</w:t>
        <w:tab/>
        <w:t>267</w:t>
        <w:tab/>
        <w:t>GX-1255S</w:t>
        <w:tab/>
        <w:tab/>
        <w:t>VERTEX STANDARD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25</w:t>
        <w:tab/>
        <w:t>268</w:t>
        <w:tab/>
        <w:t>GX-4800</w:t>
        <w:tab/>
        <w:tab/>
        <w:t>VERTEX STANDARD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26</w:t>
        <w:tab/>
        <w:t>269</w:t>
        <w:tab/>
        <w:t>HX-260S</w:t>
        <w:tab/>
        <w:tab/>
        <w:t>VERTEX STANDARD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27</w:t>
        <w:tab/>
        <w:t>270</w:t>
        <w:tab/>
        <w:t>HX-460S</w:t>
        <w:tab/>
        <w:tab/>
        <w:t>VERTEX STANDARD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28</w:t>
        <w:tab/>
        <w:t>271</w:t>
        <w:tab/>
        <w:t>HX-470S</w:t>
        <w:tab/>
        <w:tab/>
        <w:t>VERTEX STANDARD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29</w:t>
        <w:tab/>
        <w:t>272</w:t>
        <w:tab/>
        <w:t>VX-160V</w:t>
        <w:tab/>
        <w:tab/>
        <w:t>VERTEX STANDARD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30</w:t>
        <w:tab/>
        <w:t>273</w:t>
        <w:tab/>
        <w:t>VX-160U</w:t>
        <w:tab/>
        <w:tab/>
        <w:t>VERTEX STANDARD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31</w:t>
        <w:tab/>
        <w:t>274</w:t>
        <w:tab/>
        <w:t>VX-180V</w:t>
        <w:tab/>
        <w:tab/>
        <w:t>VERTEX STANDARD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32</w:t>
        <w:tab/>
        <w:t>275</w:t>
        <w:tab/>
        <w:t>VX-180U</w:t>
        <w:tab/>
        <w:tab/>
        <w:t>VERTEX STANDARD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33</w:t>
        <w:tab/>
        <w:t>276</w:t>
        <w:tab/>
        <w:t>VX-600V</w:t>
        <w:tab/>
        <w:tab/>
        <w:t>VERTEX STANDARD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34</w:t>
        <w:tab/>
        <w:t>277</w:t>
        <w:tab/>
        <w:t>VX-600U</w:t>
        <w:tab/>
        <w:tab/>
        <w:t>VERTEX STANDARD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35</w:t>
        <w:tab/>
        <w:t>278</w:t>
        <w:tab/>
        <w:t>VX-800V</w:t>
        <w:tab/>
        <w:tab/>
        <w:t>VERTEX STANDARD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36</w:t>
        <w:tab/>
        <w:t>279</w:t>
        <w:tab/>
        <w:t>VX-800U</w:t>
        <w:tab/>
        <w:tab/>
        <w:t>VERTEX STANDARD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37</w:t>
        <w:tab/>
        <w:t>280</w:t>
        <w:tab/>
        <w:t>VX-900V</w:t>
        <w:tab/>
        <w:tab/>
        <w:t>VERTEX STANDARD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38</w:t>
        <w:tab/>
        <w:t>281</w:t>
        <w:tab/>
        <w:t>VX-900U</w:t>
        <w:tab/>
        <w:tab/>
        <w:t>VERTEX STANDARD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39</w:t>
        <w:tab/>
        <w:t>282</w:t>
        <w:tab/>
        <w:t>VX-1200</w:t>
        <w:tab/>
        <w:tab/>
        <w:t>VERTEX STANDARD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40</w:t>
        <w:tab/>
        <w:t>283</w:t>
        <w:tab/>
        <w:t>VX-1210</w:t>
        <w:tab/>
        <w:tab/>
        <w:t>VERTEX STANDARD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41</w:t>
        <w:tab/>
        <w:t>284</w:t>
        <w:tab/>
        <w:t>VX-2500V</w:t>
        <w:tab/>
        <w:tab/>
        <w:t>VERTEX STANDARD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42</w:t>
        <w:tab/>
        <w:t>285</w:t>
        <w:tab/>
        <w:t>VX-2500U</w:t>
        <w:tab/>
        <w:tab/>
        <w:t>VERTEX STANDARD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43</w:t>
        <w:tab/>
        <w:t>286</w:t>
        <w:tab/>
        <w:t>VX-4104</w:t>
        <w:tab/>
        <w:tab/>
        <w:t>VERTEX STANDARD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44</w:t>
        <w:tab/>
        <w:t>287</w:t>
        <w:tab/>
        <w:t>VX-4107</w:t>
        <w:tab/>
        <w:tab/>
        <w:t>VERTEX STANDARD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45</w:t>
        <w:tab/>
        <w:t>288</w:t>
        <w:tab/>
        <w:t>VX-4204</w:t>
        <w:tab/>
        <w:tab/>
        <w:t>VERTEX STANDARD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46</w:t>
        <w:tab/>
        <w:t>289</w:t>
        <w:tab/>
        <w:t>VX-4207</w:t>
        <w:tab/>
        <w:tab/>
        <w:t>VERTEX STANDARD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47</w:t>
        <w:tab/>
        <w:t>290</w:t>
        <w:tab/>
        <w:t>VX-6000V</w:t>
        <w:tab/>
        <w:tab/>
        <w:t>VERTEX STANDARD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48</w:t>
        <w:tab/>
        <w:t>291</w:t>
        <w:tab/>
        <w:t>VX-6000U</w:t>
        <w:tab/>
        <w:tab/>
        <w:t>VERTEX STANDARD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49</w:t>
        <w:tab/>
        <w:t>292</w:t>
        <w:tab/>
        <w:t>VX-2000U</w:t>
        <w:tab/>
        <w:t>D/4, D/40, F/4, F/40</w:t>
        <w:tab/>
        <w:t>Yaesu Musen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50</w:t>
        <w:tab/>
        <w:t>293</w:t>
        <w:tab/>
        <w:t>VX-2R</w:t>
        <w:tab/>
        <w:tab/>
        <w:t>VERTEX STANDARD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51</w:t>
        <w:tab/>
        <w:t>294</w:t>
        <w:tab/>
        <w:t>VX-7R</w:t>
        <w:tab/>
        <w:tab/>
        <w:t>VERTEX STANDARD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52</w:t>
        <w:tab/>
        <w:t>295</w:t>
        <w:tab/>
        <w:t>VXR-7000V</w:t>
        <w:tab/>
        <w:t>А, С</w:t>
        <w:tab/>
        <w:t>Yaesu Musen Co Ltd</w:t>
        <w:tab/>
        <w:tab/>
      </w:r>
    </w:p>
    <w:p>
      <w:pPr>
        <w:pStyle w:val="Normal"/>
        <w:rPr/>
      </w:pPr>
      <w:r>
        <w:rPr>
          <w:sz w:val="14"/>
          <w:szCs w:val="14"/>
        </w:rPr>
        <w:t>653</w:t>
        <w:tab/>
        <w:t>296</w:t>
        <w:tab/>
        <w:t>VXR-7000U</w:t>
        <w:tab/>
        <w:t>A, D, F</w:t>
        <w:tab/>
        <w:t>Yaesu Musen Co Ltd</w:t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54</w:t>
        <w:tab/>
        <w:t>297</w:t>
        <w:tab/>
        <w:t>VX-800U</w:t>
        <w:tab/>
        <w:t>D</w:t>
        <w:tab/>
        <w:t>Yaesu Musen Co Ltd</w:t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55</w:t>
        <w:tab/>
        <w:t>298</w:t>
        <w:tab/>
        <w:t>VX-210V</w:t>
        <w:tab/>
        <w:t>С</w:t>
        <w:tab/>
        <w:t>Yaesu Musen Co Ltd</w:t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56</w:t>
        <w:tab/>
        <w:t>299</w:t>
        <w:tab/>
        <w:t>VX-210U</w:t>
        <w:tab/>
        <w:t>D</w:t>
        <w:tab/>
        <w:t>Yaesu Musen Co Ltd</w:t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57</w:t>
        <w:tab/>
        <w:t>300</w:t>
        <w:tab/>
        <w:t>FT-2800</w:t>
        <w:tab/>
        <w:tab/>
        <w:t>Yaesu Musen Co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58</w:t>
        <w:tab/>
        <w:t>301</w:t>
        <w:tab/>
        <w:t>Маркерный автомо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бильный приемоот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ветчик VLU</w:t>
        <w:tab/>
        <w:t>FM FSK</w:t>
        <w:tab/>
        <w:t>Motorola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59</w:t>
        <w:tab/>
        <w:t>302</w:t>
        <w:tab/>
        <w:t>Стацио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нарный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приемопе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редатчик TRU</w:t>
        <w:tab/>
        <w:tab/>
        <w:t>Motorola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60</w:t>
        <w:tab/>
        <w:t>303</w:t>
        <w:tab/>
        <w:t>BSF414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61</w:t>
        <w:tab/>
        <w:t>304</w:t>
        <w:tab/>
        <w:t>CTS-100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62</w:t>
        <w:tab/>
        <w:t>305</w:t>
        <w:tab/>
        <w:t>МTM-700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63</w:t>
        <w:tab/>
        <w:t>306</w:t>
        <w:tab/>
        <w:t>МТР-700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64</w:t>
        <w:tab/>
        <w:t>307</w:t>
        <w:tab/>
        <w:t>МТН-500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65</w:t>
        <w:tab/>
        <w:t>308</w:t>
        <w:tab/>
        <w:t>Bestwill PR-LPD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66</w:t>
        <w:tab/>
        <w:t>309</w:t>
        <w:tab/>
        <w:t>IC-F50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67</w:t>
        <w:tab/>
        <w:t>310</w:t>
        <w:tab/>
        <w:t>R-4050</w:t>
        <w:tab/>
        <w:tab/>
        <w:tab/>
        <w:tab/>
      </w:r>
    </w:p>
    <w:p>
      <w:pPr>
        <w:pStyle w:val="Normal"/>
        <w:rPr/>
      </w:pPr>
      <w:r>
        <w:rPr>
          <w:sz w:val="14"/>
          <w:szCs w:val="14"/>
        </w:rPr>
        <w:t>668</w:t>
        <w:tab/>
        <w:t>311</w:t>
        <w:tab/>
        <w:t>R-8050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69</w:t>
        <w:tab/>
        <w:t>312</w:t>
        <w:tab/>
        <w:t>VOXTEL MR200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70</w:t>
        <w:tab/>
        <w:t>313</w:t>
        <w:tab/>
        <w:t>VOXTEL MR300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71</w:t>
        <w:tab/>
        <w:t>314</w:t>
        <w:tab/>
        <w:t>VOXTEL MR600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72</w:t>
        <w:tab/>
        <w:t>315</w:t>
        <w:tab/>
        <w:t>VOXTEL MR700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73</w:t>
        <w:tab/>
        <w:t>316</w:t>
        <w:tab/>
        <w:t>MW504 AAX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74</w:t>
        <w:tab/>
        <w:t>317</w:t>
        <w:tab/>
        <w:t>VXR-9000 V</w:t>
        <w:tab/>
        <w:tab/>
        <w:t>VERTEX STANDARD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75</w:t>
        <w:tab/>
        <w:t>318</w:t>
        <w:tab/>
        <w:t>VXR-9000 U</w:t>
        <w:tab/>
        <w:tab/>
        <w:t>VERTEX STANDARD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76</w:t>
        <w:tab/>
        <w:t>319</w:t>
        <w:tab/>
        <w:t>VX-2000 V</w:t>
        <w:tab/>
        <w:tab/>
        <w:t>VERTEX STANDARD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77</w:t>
        <w:tab/>
        <w:t>320</w:t>
        <w:tab/>
        <w:t>VX-2000 U</w:t>
        <w:tab/>
        <w:tab/>
        <w:t>VERTEX STANDARD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78</w:t>
        <w:tab/>
        <w:t>321</w:t>
        <w:tab/>
        <w:t>VX-3200 V</w:t>
        <w:tab/>
        <w:tab/>
        <w:t>VERTEX STANDARD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79</w:t>
        <w:tab/>
        <w:t>322</w:t>
        <w:tab/>
        <w:t>VX-3200 U</w:t>
        <w:tab/>
        <w:tab/>
        <w:t>VERTEX STANDARD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80</w:t>
        <w:tab/>
        <w:t>323</w:t>
        <w:tab/>
        <w:t>VX-5500 V</w:t>
        <w:tab/>
        <w:tab/>
        <w:t>VERTEX STANDARD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81</w:t>
        <w:tab/>
        <w:t>324</w:t>
        <w:tab/>
        <w:t>VX-5500 U</w:t>
        <w:tab/>
        <w:tab/>
        <w:t>VERTEX STANDARD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82</w:t>
        <w:tab/>
        <w:t>325</w:t>
        <w:tab/>
        <w:t>VX-210A V</w:t>
        <w:tab/>
        <w:tab/>
        <w:t>VERTEX STANDARD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83</w:t>
        <w:tab/>
        <w:t>326</w:t>
        <w:tab/>
        <w:t>VX-210A U</w:t>
        <w:tab/>
        <w:tab/>
        <w:t>VERTEX STANDARD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84</w:t>
        <w:tab/>
        <w:t>327</w:t>
        <w:tab/>
        <w:t>VX-414</w:t>
        <w:tab/>
        <w:tab/>
        <w:t>VERTEX STANDARD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85</w:t>
        <w:tab/>
        <w:t>328</w:t>
        <w:tab/>
        <w:t>VX-417</w:t>
        <w:tab/>
        <w:tab/>
        <w:t>VERTEX STANDARD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86</w:t>
        <w:tab/>
        <w:t>329</w:t>
        <w:tab/>
        <w:t>VX-424</w:t>
        <w:tab/>
        <w:tab/>
        <w:t>VERTEX STANDARD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87</w:t>
        <w:tab/>
        <w:t>330</w:t>
        <w:tab/>
        <w:t>VX-427</w:t>
        <w:tab/>
        <w:tab/>
        <w:t>VERTEX STANDARD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88</w:t>
        <w:tab/>
        <w:t>331</w:t>
        <w:tab/>
        <w:t>FT-60R</w:t>
        <w:tab/>
        <w:tab/>
        <w:t>VERTEX STANDARD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89</w:t>
        <w:tab/>
        <w:t>332</w:t>
        <w:tab/>
        <w:t>FT-897</w:t>
        <w:tab/>
        <w:tab/>
        <w:t>VERTEX STANDARD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90</w:t>
        <w:tab/>
        <w:t>333</w:t>
        <w:tab/>
        <w:t>FT-8900R</w:t>
        <w:tab/>
        <w:tab/>
        <w:t>VERTEX STANDARD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91</w:t>
        <w:tab/>
        <w:t>334</w:t>
        <w:tab/>
        <w:t>FT-817</w:t>
        <w:tab/>
        <w:tab/>
        <w:t>VERTEX STANDARD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92</w:t>
        <w:tab/>
        <w:t>335</w:t>
        <w:tab/>
        <w:t>MDS 1710</w:t>
        <w:tab/>
        <w:tab/>
        <w:t>Microwave Date Systems In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93</w:t>
        <w:tab/>
        <w:t>336</w:t>
        <w:tab/>
        <w:t>MDS 4710</w:t>
        <w:tab/>
        <w:tab/>
        <w:t>Microwave Date Systems In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94</w:t>
        <w:tab/>
        <w:t>337</w:t>
        <w:tab/>
        <w:t>MDS 4790</w:t>
        <w:tab/>
        <w:tab/>
        <w:t>Microwave Date Systems In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95</w:t>
        <w:tab/>
        <w:t>338</w:t>
        <w:tab/>
        <w:t>LEDR 400F</w:t>
        <w:tab/>
        <w:tab/>
        <w:t>Microwave Date Systems In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96</w:t>
        <w:tab/>
        <w:t>339</w:t>
        <w:tab/>
        <w:t>LEDR 400S</w:t>
        <w:tab/>
        <w:tab/>
        <w:t>Microwave Date Systems In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97</w:t>
        <w:tab/>
        <w:t>340</w:t>
        <w:tab/>
        <w:t>IC-Q7E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98</w:t>
        <w:tab/>
        <w:t>341</w:t>
        <w:tab/>
        <w:t>ROGER КР-11</w:t>
        <w:tab/>
        <w:tab/>
        <w:t>High Cross Network, Ltd</w:t>
        <w:tab/>
        <w:t>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99</w:t>
        <w:tab/>
        <w:t>342</w:t>
        <w:tab/>
        <w:t>ROGER KP-12</w:t>
        <w:tab/>
        <w:tab/>
        <w:t>High Cross Network, Ltd</w:t>
        <w:tab/>
        <w:t>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00</w:t>
        <w:tab/>
        <w:t>343</w:t>
        <w:tab/>
        <w:t>ROGER KP-13</w:t>
        <w:tab/>
        <w:tab/>
        <w:t>High Cross Network, Ltd</w:t>
        <w:tab/>
        <w:t>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01</w:t>
        <w:tab/>
        <w:t>344</w:t>
        <w:tab/>
        <w:t>ROGER KP-14</w:t>
        <w:tab/>
        <w:tab/>
        <w:t>High Cross Network, Ltd</w:t>
        <w:tab/>
        <w:t>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02</w:t>
        <w:tab/>
        <w:t>345</w:t>
        <w:tab/>
        <w:t>ROGER KP-22</w:t>
        <w:tab/>
        <w:tab/>
        <w:t>High Cross Network, Ltd</w:t>
        <w:tab/>
        <w:t>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03</w:t>
        <w:tab/>
        <w:t>346</w:t>
        <w:tab/>
        <w:t>ROGER KP-23</w:t>
        <w:tab/>
        <w:tab/>
        <w:t>High Cross Network, Ltd</w:t>
        <w:tab/>
        <w:t>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04</w:t>
        <w:tab/>
        <w:t>347</w:t>
        <w:tab/>
        <w:t>IC-F43GT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05</w:t>
        <w:tab/>
        <w:t>348</w:t>
        <w:tab/>
        <w:t>IC-F43GS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06</w:t>
        <w:tab/>
        <w:t>349</w:t>
        <w:tab/>
        <w:t>IC-F26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07</w:t>
        <w:tab/>
        <w:t>350</w:t>
        <w:tab/>
        <w:t>IC-F40LT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08</w:t>
        <w:tab/>
        <w:t>351</w:t>
        <w:tab/>
        <w:t>IC-F24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09</w:t>
        <w:tab/>
        <w:t>352</w:t>
        <w:tab/>
        <w:t>IC-F24S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10</w:t>
        <w:tab/>
        <w:t>353</w:t>
        <w:tab/>
        <w:t>IC-F44GT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11</w:t>
        <w:tab/>
        <w:t>354</w:t>
        <w:tab/>
        <w:t>IC-F44GS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12</w:t>
        <w:tab/>
        <w:t>355</w:t>
        <w:tab/>
        <w:t>RBS 1130</w:t>
        <w:tab/>
        <w:tab/>
        <w:t>Ericsson</w:t>
        <w:tab/>
        <w:t>Швец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13</w:t>
        <w:tab/>
        <w:t>356</w:t>
        <w:tab/>
        <w:t>PTN</w:t>
        <w:tab/>
        <w:tab/>
        <w:t>EADS</w:t>
        <w:tab/>
        <w:t>Франц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14</w:t>
        <w:tab/>
        <w:t>357</w:t>
        <w:tab/>
        <w:t>BS</w:t>
        <w:tab/>
        <w:tab/>
        <w:t>EADS</w:t>
        <w:tab/>
        <w:t>Франц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15</w:t>
        <w:tab/>
        <w:t>358</w:t>
        <w:tab/>
        <w:t>mBS</w:t>
        <w:tab/>
        <w:tab/>
        <w:t>EADS</w:t>
        <w:tab/>
        <w:t>Франц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16</w:t>
        <w:tab/>
        <w:t>359</w:t>
        <w:tab/>
        <w:t>IDR</w:t>
        <w:tab/>
        <w:tab/>
        <w:t>EADS</w:t>
        <w:tab/>
        <w:t>Франц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17</w:t>
        <w:tab/>
        <w:t>360</w:t>
        <w:tab/>
        <w:t>Gaterpo</w:t>
        <w:tab/>
        <w:tab/>
        <w:t>EADS</w:t>
        <w:tab/>
        <w:t>Франц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18</w:t>
        <w:tab/>
        <w:t>361</w:t>
        <w:tab/>
        <w:t>Smart</w:t>
        <w:tab/>
        <w:tab/>
        <w:t>EADS</w:t>
        <w:tab/>
        <w:t>Франц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19</w:t>
        <w:tab/>
        <w:t>362</w:t>
        <w:tab/>
        <w:t>Easy</w:t>
        <w:tab/>
        <w:tab/>
        <w:t>EADS</w:t>
        <w:tab/>
        <w:t>Франц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20</w:t>
        <w:tab/>
        <w:t>363</w:t>
        <w:tab/>
        <w:t>Easy+</w:t>
        <w:tab/>
        <w:tab/>
        <w:t>EADS</w:t>
        <w:tab/>
        <w:t>Франц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21</w:t>
        <w:tab/>
        <w:t>364</w:t>
        <w:tab/>
        <w:t>AES7000/2</w:t>
        <w:tab/>
        <w:tab/>
        <w:t>AES Corporation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22</w:t>
        <w:tab/>
        <w:t>365</w:t>
        <w:tab/>
        <w:t>AES 7050</w:t>
        <w:tab/>
        <w:tab/>
        <w:t>AES Corporation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</w:t>
        <w:tab/>
        <w:t>723</w:t>
        <w:tab/>
        <w:t>GM-140</w:t>
        <w:tab/>
        <w:t>MW307BA</w:t>
        <w:tab/>
        <w:t>Motorola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</w:t>
        <w:tab/>
        <w:t>724</w:t>
        <w:tab/>
        <w:t>GM160</w:t>
        <w:tab/>
        <w:t>MW307BC</w:t>
        <w:tab/>
        <w:t>Motorola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</w:t>
        <w:tab/>
        <w:t>725</w:t>
        <w:tab/>
        <w:t>DJ-496</w:t>
        <w:tab/>
        <w:tab/>
        <w:t>Alinco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</w:t>
        <w:tab/>
        <w:t>726</w:t>
        <w:tab/>
        <w:t>IC-F211S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</w:t>
        <w:tab/>
        <w:t>727</w:t>
        <w:tab/>
        <w:t>IC-V8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</w:t>
        <w:tab/>
        <w:t>728</w:t>
        <w:tab/>
        <w:t>IC-F26S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</w:t>
        <w:tab/>
        <w:t>729</w:t>
        <w:tab/>
        <w:t>TR-41</w:t>
        <w:tab/>
        <w:tab/>
        <w:t>PUPER</w:t>
        <w:tab/>
        <w:t>Латв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</w:t>
        <w:tab/>
        <w:t>730</w:t>
        <w:tab/>
        <w:t>P020</w:t>
        <w:tab/>
        <w:tab/>
        <w:t>Motorola GmbH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</w:t>
        <w:tab/>
        <w:t>731</w:t>
        <w:tab/>
        <w:t>P030</w:t>
        <w:tab/>
        <w:tab/>
        <w:t>Motorola GmbH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</w:t>
        <w:tab/>
        <w:t>732</w:t>
        <w:tab/>
        <w:t>TR-71</w:t>
        <w:tab/>
        <w:tab/>
        <w:t>PUPER</w:t>
        <w:tab/>
        <w:t>Латв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</w:t>
        <w:tab/>
        <w:t>733</w:t>
        <w:tab/>
        <w:t>RC-711</w:t>
        <w:tab/>
        <w:tab/>
        <w:t>PUPER</w:t>
        <w:tab/>
        <w:t>Латв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</w:t>
        <w:tab/>
        <w:t>734</w:t>
        <w:tab/>
        <w:t>DAXON PR-GPS</w:t>
        <w:tab/>
        <w:tab/>
        <w:t>J Communications Co., Ltd.</w:t>
        <w:tab/>
        <w:t>Коре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</w:t>
        <w:tab/>
        <w:t>735</w:t>
        <w:tab/>
        <w:t>CP040</w:t>
        <w:tab/>
        <w:t>PG502CA/ CB</w:t>
        <w:tab/>
        <w:t>Motorola GmbH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</w:t>
        <w:tab/>
        <w:t>736</w:t>
        <w:tab/>
        <w:t>CP140</w:t>
        <w:tab/>
        <w:t>PP502CA/ CB</w:t>
        <w:tab/>
        <w:t>Motorola GmbH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</w:t>
        <w:tab/>
        <w:t>737</w:t>
        <w:tab/>
        <w:t>CP140</w:t>
        <w:tab/>
        <w:t>PP602C</w:t>
        <w:tab/>
        <w:t>Motorola GmbH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</w:t>
        <w:tab/>
        <w:t>738</w:t>
        <w:tab/>
        <w:t>CP160</w:t>
        <w:tab/>
        <w:t>PP502FA/ FB</w:t>
        <w:tab/>
        <w:t>Motorola GmbH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</w:t>
        <w:tab/>
        <w:t>739</w:t>
        <w:tab/>
        <w:t>CP160</w:t>
        <w:tab/>
        <w:t>PP602F</w:t>
        <w:tab/>
        <w:t>Motorola GmbH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</w:t>
        <w:tab/>
        <w:t>740</w:t>
        <w:tab/>
        <w:t>CP180</w:t>
        <w:tab/>
        <w:t>PP502HA/ HB</w:t>
        <w:tab/>
        <w:t>Motorola GmbH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</w:t>
        <w:tab/>
        <w:t>741</w:t>
        <w:tab/>
        <w:t>CP180</w:t>
        <w:tab/>
        <w:t>PP602H</w:t>
        <w:tab/>
        <w:t>Motorola GmbH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</w:t>
        <w:tab/>
        <w:t>742</w:t>
        <w:tab/>
        <w:t>CM140</w:t>
        <w:tab/>
        <w:t>MW504BA/ BB</w:t>
        <w:tab/>
        <w:t>Motorola GmbH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</w:t>
        <w:tab/>
        <w:t>743</w:t>
        <w:tab/>
        <w:t>CM160</w:t>
        <w:tab/>
        <w:t>MW504AA/ AB</w:t>
        <w:tab/>
        <w:t>Motorola GmbH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</w:t>
        <w:tab/>
        <w:t>744</w:t>
        <w:tab/>
        <w:t>CM340</w:t>
        <w:tab/>
        <w:t>MW504BA/ BB</w:t>
        <w:tab/>
        <w:t>Motorola GmbH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</w:t>
        <w:tab/>
        <w:t>745</w:t>
        <w:tab/>
        <w:t>CM360</w:t>
        <w:tab/>
        <w:t>MW504BA/ BB</w:t>
        <w:tab/>
        <w:t>Motorola GmbH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</w:t>
        <w:tab/>
        <w:t>746</w:t>
        <w:tab/>
        <w:t>GM5T DB</w:t>
        <w:tab/>
        <w:tab/>
        <w:t>Motorola</w:t>
        <w:tab/>
        <w:t>Германия, КНР, Малайзия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</w:t>
        <w:tab/>
        <w:t>747</w:t>
        <w:tab/>
        <w:t>GM140</w:t>
        <w:tab/>
        <w:tab/>
        <w:t>Motorola</w:t>
        <w:tab/>
        <w:t>Германия, КНР, Малайзия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</w:t>
        <w:tab/>
        <w:t>748</w:t>
        <w:tab/>
        <w:t>GM140</w:t>
        <w:tab/>
        <w:t>MW307BA/ BC</w:t>
        <w:tab/>
        <w:t>Motorola GmbH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</w:t>
        <w:tab/>
        <w:t>749</w:t>
        <w:tab/>
        <w:t>GM160</w:t>
        <w:tab/>
        <w:tab/>
        <w:t>Motorola</w:t>
        <w:tab/>
        <w:t>Германия, КНР, Малайзия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</w:t>
        <w:tab/>
        <w:t>750</w:t>
        <w:tab/>
        <w:t>GM160</w:t>
        <w:tab/>
        <w:t>MW307BA/ BC</w:t>
        <w:tab/>
        <w:t>Motorola GmbH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</w:t>
        <w:tab/>
        <w:t>751</w:t>
        <w:tab/>
        <w:t>GM300</w:t>
        <w:tab/>
        <w:tab/>
        <w:t>Motorola</w:t>
        <w:tab/>
        <w:t>Германия, КНР, Малайзия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</w:t>
        <w:tab/>
        <w:t>752</w:t>
        <w:tab/>
        <w:t>GM340</w:t>
        <w:tab/>
        <w:tab/>
        <w:t>Motorola</w:t>
        <w:tab/>
        <w:t>Германия, КНР, Малайзия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</w:t>
        <w:tab/>
        <w:t>753</w:t>
        <w:tab/>
        <w:t>GM350</w:t>
        <w:tab/>
        <w:tab/>
        <w:t>Motorola</w:t>
        <w:tab/>
        <w:t>Германия, КНР, Малайзия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</w:t>
        <w:tab/>
        <w:t>754</w:t>
        <w:tab/>
        <w:t>GM360</w:t>
        <w:tab/>
        <w:tab/>
        <w:t>Motorola</w:t>
        <w:tab/>
        <w:t>Германия, КНР, Малайзия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</w:t>
        <w:tab/>
        <w:t>755</w:t>
        <w:tab/>
        <w:t>GM380</w:t>
        <w:tab/>
        <w:tab/>
        <w:t>Motorola</w:t>
        <w:tab/>
        <w:t>Германия, КНР, Малайзия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</w:t>
        <w:tab/>
        <w:t>756</w:t>
        <w:tab/>
        <w:t>GM600</w:t>
        <w:tab/>
        <w:tab/>
        <w:t>Motorola</w:t>
        <w:tab/>
        <w:t>Германия, КНР, Малайзия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</w:t>
        <w:tab/>
        <w:t>757</w:t>
        <w:tab/>
        <w:t>GM640</w:t>
        <w:tab/>
        <w:tab/>
        <w:t>Motorola</w:t>
        <w:tab/>
        <w:t>Германия, КНР, Малайзия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</w:t>
        <w:tab/>
        <w:t>758</w:t>
        <w:tab/>
        <w:t>GM660</w:t>
        <w:tab/>
        <w:tab/>
        <w:t>Motorola</w:t>
        <w:tab/>
        <w:t>Германия, КНР, Малайзия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1</w:t>
        <w:tab/>
        <w:t>759</w:t>
        <w:tab/>
        <w:t>GM950</w:t>
        <w:tab/>
        <w:tab/>
        <w:t>Motorola</w:t>
        <w:tab/>
        <w:t>Германия, КНР, Малайзия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2</w:t>
        <w:tab/>
        <w:t>760</w:t>
        <w:tab/>
        <w:t>GM1200E</w:t>
        <w:tab/>
        <w:tab/>
        <w:t>Motorola</w:t>
        <w:tab/>
        <w:t>Германия, КНР, Малайзия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3</w:t>
        <w:tab/>
        <w:t>761</w:t>
        <w:tab/>
        <w:t>GM1280</w:t>
        <w:tab/>
        <w:tab/>
        <w:t>Motorola</w:t>
        <w:tab/>
        <w:t>Германия, КНР, Малайзия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4</w:t>
        <w:tab/>
        <w:t>762</w:t>
        <w:tab/>
        <w:t>GP140</w:t>
        <w:tab/>
        <w:tab/>
        <w:t>Motorola</w:t>
        <w:tab/>
        <w:t>Германия, КНР, Малайзия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5</w:t>
        <w:tab/>
        <w:t>763</w:t>
        <w:tab/>
        <w:t>GP140</w:t>
        <w:tab/>
        <w:t>PW302C</w:t>
        <w:tab/>
        <w:t>Motorola</w:t>
        <w:tab/>
        <w:t>Германия, КНР, Малайзия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6</w:t>
        <w:tab/>
        <w:t>764</w:t>
        <w:tab/>
        <w:t>GP140</w:t>
        <w:tab/>
        <w:t>PW502C</w:t>
        <w:tab/>
        <w:t>Motorola</w:t>
        <w:tab/>
        <w:t>Германия, КНР, Малайзия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7</w:t>
        <w:tab/>
        <w:t>765</w:t>
        <w:tab/>
        <w:t>GP320</w:t>
        <w:tab/>
        <w:tab/>
        <w:t>Motorola</w:t>
        <w:tab/>
        <w:t>Германия, КНР, Малайзия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8</w:t>
        <w:tab/>
        <w:t>766</w:t>
        <w:tab/>
        <w:t>GP344</w:t>
        <w:tab/>
        <w:tab/>
        <w:t>Motorola</w:t>
        <w:tab/>
        <w:t>Германия, КНР, Малайзия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9</w:t>
        <w:tab/>
        <w:t>767</w:t>
        <w:tab/>
        <w:t>GP360</w:t>
        <w:tab/>
        <w:tab/>
        <w:t>Motorola</w:t>
        <w:tab/>
        <w:t>Германия, КНР, Малайзия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0</w:t>
        <w:tab/>
        <w:t>768</w:t>
        <w:tab/>
        <w:t>GP388</w:t>
        <w:tab/>
        <w:tab/>
        <w:t>Motorola</w:t>
        <w:tab/>
        <w:t>Германия, КНР, Малайзия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1</w:t>
        <w:tab/>
        <w:t>769</w:t>
        <w:tab/>
        <w:t>GP360</w:t>
        <w:tab/>
        <w:t>PW502F</w:t>
        <w:tab/>
        <w:t>Motorola</w:t>
        <w:tab/>
        <w:t>Германия, КНР, Малайзия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2</w:t>
        <w:tab/>
        <w:t>770</w:t>
        <w:tab/>
        <w:t>GP380</w:t>
        <w:tab/>
        <w:t>PW302H</w:t>
        <w:tab/>
        <w:t>Motorola</w:t>
        <w:tab/>
        <w:t>Германия, КНР, Малайзия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3</w:t>
        <w:tab/>
        <w:t>771</w:t>
        <w:tab/>
        <w:t>GP380</w:t>
        <w:tab/>
        <w:t>PW502H</w:t>
        <w:tab/>
        <w:t>Motorola</w:t>
        <w:tab/>
        <w:t>Германия, КНР, Малайзия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4</w:t>
        <w:tab/>
        <w:t>772</w:t>
        <w:tab/>
        <w:t>GP320</w:t>
        <w:tab/>
        <w:t>PW302B</w:t>
        <w:tab/>
        <w:t>Motorola</w:t>
        <w:tab/>
        <w:t>Германия, КНР, Малайзия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5</w:t>
        <w:tab/>
        <w:t>773</w:t>
        <w:tab/>
        <w:t>GP320</w:t>
        <w:tab/>
        <w:t>PW502B</w:t>
        <w:tab/>
        <w:t>Motorola</w:t>
        <w:tab/>
        <w:t>Германия, КНР, Малайзия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6</w:t>
        <w:tab/>
        <w:t>774</w:t>
        <w:tab/>
        <w:t>GP340</w:t>
        <w:tab/>
        <w:t>PW502C</w:t>
        <w:tab/>
        <w:t>Motorola</w:t>
        <w:tab/>
        <w:t>Германия, КНР, Малайзия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7</w:t>
        <w:tab/>
        <w:t>775</w:t>
        <w:tab/>
        <w:t>GP640</w:t>
        <w:tab/>
        <w:t>PW502C</w:t>
        <w:tab/>
        <w:t>Motorola</w:t>
        <w:tab/>
        <w:t>Германия, КНР, Малайзия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8</w:t>
        <w:tab/>
        <w:t>776</w:t>
        <w:tab/>
        <w:t>GP680</w:t>
        <w:tab/>
        <w:t>PW502H</w:t>
        <w:tab/>
        <w:t>Motorola</w:t>
        <w:tab/>
        <w:t>Германия, КНР, Малайзия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9</w:t>
        <w:tab/>
        <w:t>777</w:t>
        <w:tab/>
        <w:t>GP688</w:t>
        <w:tab/>
        <w:tab/>
        <w:t>Motorola GmbH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0</w:t>
        <w:tab/>
        <w:t>778</w:t>
        <w:tab/>
        <w:t>GP900</w:t>
        <w:tab/>
        <w:tab/>
        <w:t>Motorola</w:t>
        <w:tab/>
        <w:t>Германия, КНР, Малайзия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1</w:t>
        <w:tab/>
        <w:t>779</w:t>
        <w:tab/>
        <w:t>GP1200</w:t>
        <w:tab/>
        <w:tab/>
        <w:t>Motorola</w:t>
        <w:tab/>
        <w:t>Германия, КНР, Малайзия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2</w:t>
        <w:tab/>
        <w:t>780</w:t>
        <w:tab/>
        <w:t>GP1280</w:t>
        <w:tab/>
        <w:tab/>
        <w:t>Motorola</w:t>
        <w:tab/>
        <w:t>Германия, КНР, Малайзия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3</w:t>
        <w:tab/>
        <w:t>781</w:t>
        <w:tab/>
        <w:t>GP1280</w:t>
        <w:tab/>
        <w:t>PW302P</w:t>
        <w:tab/>
        <w:t>Motorola</w:t>
        <w:tab/>
        <w:t>Германия, КНР, Малайзия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4</w:t>
        <w:tab/>
        <w:t>782</w:t>
        <w:tab/>
        <w:t>GP1280</w:t>
        <w:tab/>
        <w:t>PW502P</w:t>
        <w:tab/>
        <w:t>Motorola</w:t>
        <w:tab/>
        <w:t>Германия, КНР, Малайзия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5</w:t>
        <w:tab/>
        <w:t>783</w:t>
        <w:tab/>
        <w:t>GX1608</w:t>
        <w:tab/>
        <w:tab/>
        <w:t>Standar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6</w:t>
        <w:tab/>
        <w:t>784</w:t>
        <w:tab/>
        <w:t>HX290</w:t>
        <w:tab/>
        <w:tab/>
        <w:t>Standar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7</w:t>
        <w:tab/>
        <w:t>785</w:t>
        <w:tab/>
        <w:t>P-020</w:t>
        <w:tab/>
        <w:tab/>
        <w:t>Pacific Technology Co., Ltd</w:t>
        <w:tab/>
        <w:t>Малайз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8</w:t>
        <w:tab/>
        <w:t>786</w:t>
        <w:tab/>
        <w:t>P-030</w:t>
        <w:tab/>
        <w:tab/>
        <w:t>Pacific Technology Co., Ltd</w:t>
        <w:tab/>
        <w:t>Малайз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9</w:t>
        <w:tab/>
        <w:t>787</w:t>
        <w:tab/>
        <w:t>P040</w:t>
        <w:tab/>
        <w:tab/>
        <w:t>Motorola</w:t>
        <w:tab/>
        <w:t>Германия, КНР, Малайзия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0</w:t>
        <w:tab/>
        <w:t>788</w:t>
        <w:tab/>
        <w:t>P040</w:t>
        <w:tab/>
        <w:t>PK302C</w:t>
        <w:tab/>
        <w:t>Motorola</w:t>
        <w:tab/>
        <w:t>Германия, КНР, Малайзия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1</w:t>
        <w:tab/>
        <w:t>789</w:t>
        <w:tab/>
        <w:t>P040</w:t>
        <w:tab/>
        <w:t>PK502C</w:t>
        <w:tab/>
        <w:t>Motorola</w:t>
        <w:tab/>
        <w:t>Германия, КНР, Малайзия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2</w:t>
        <w:tab/>
        <w:t>790</w:t>
        <w:tab/>
        <w:t>P080</w:t>
        <w:tab/>
        <w:tab/>
        <w:t>Motorola</w:t>
        <w:tab/>
        <w:t>Германия, КНР, Малайзия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3</w:t>
        <w:tab/>
        <w:t>791</w:t>
        <w:tab/>
        <w:t>P080</w:t>
        <w:tab/>
        <w:t>PK302H</w:t>
        <w:tab/>
        <w:t>Motorola</w:t>
        <w:tab/>
        <w:t>Германия, КНР, Малайзия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4</w:t>
        <w:tab/>
        <w:t>792</w:t>
        <w:tab/>
        <w:t>P080</w:t>
        <w:tab/>
        <w:t>PK502H</w:t>
        <w:tab/>
        <w:t>Motorola</w:t>
        <w:tab/>
        <w:t>Германия, КНР, Малайзия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5</w:t>
        <w:tab/>
        <w:t>793</w:t>
        <w:tab/>
        <w:t>KP21</w:t>
        <w:tab/>
        <w:tab/>
        <w:t>Standar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6</w:t>
        <w:tab/>
        <w:t>794</w:t>
        <w:tab/>
        <w:t>MTH500</w:t>
        <w:tab/>
        <w:tab/>
        <w:t>Motorola</w:t>
        <w:tab/>
        <w:t>Германия, КНР, Малайзия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7</w:t>
        <w:tab/>
        <w:t>795</w:t>
        <w:tab/>
        <w:t>MTM300</w:t>
        <w:tab/>
        <w:tab/>
        <w:t>Motorola</w:t>
        <w:tab/>
        <w:t>Германия, КНР, Малайзия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8</w:t>
        <w:tab/>
        <w:t>796</w:t>
        <w:tab/>
        <w:t>MTP700</w:t>
        <w:tab/>
        <w:tab/>
        <w:t>Motorola</w:t>
        <w:tab/>
        <w:t>Германия, КНР, Малайзия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9</w:t>
        <w:tab/>
        <w:t>797</w:t>
        <w:tab/>
        <w:t>MTR300</w:t>
        <w:tab/>
        <w:tab/>
        <w:t>Motorola</w:t>
        <w:tab/>
        <w:t>Германия, КНР, Малайзия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0</w:t>
        <w:tab/>
        <w:t>798</w:t>
        <w:tab/>
        <w:t>ND953</w:t>
        <w:tab/>
        <w:tab/>
        <w:t>Rohde&amp;Schwarz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1</w:t>
        <w:tab/>
        <w:t>799</w:t>
        <w:tab/>
        <w:t>SRM80</w:t>
        <w:tab/>
        <w:tab/>
        <w:t>Sepura</w:t>
        <w:tab/>
        <w:t>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2</w:t>
        <w:tab/>
        <w:t>800</w:t>
        <w:tab/>
        <w:t>SRP8021</w:t>
        <w:tab/>
        <w:tab/>
        <w:t>Sepura</w:t>
        <w:tab/>
        <w:t>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3</w:t>
        <w:tab/>
        <w:t>801</w:t>
        <w:tab/>
        <w:t>SRP8031</w:t>
        <w:tab/>
        <w:tab/>
        <w:t>Sepura</w:t>
        <w:tab/>
        <w:t>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4</w:t>
        <w:tab/>
        <w:t>802</w:t>
        <w:tab/>
        <w:t>SPR8000</w:t>
        <w:tab/>
        <w:tab/>
        <w:t>Sepura</w:t>
        <w:tab/>
        <w:t>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5</w:t>
        <w:tab/>
        <w:t>803</w:t>
        <w:tab/>
        <w:t>RP80</w:t>
        <w:tab/>
        <w:tab/>
        <w:t>Marantz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6</w:t>
        <w:tab/>
        <w:t>804</w:t>
        <w:tab/>
        <w:t>TMR400</w:t>
        <w:tab/>
        <w:tab/>
        <w:t>NOKIA</w:t>
        <w:tab/>
        <w:t>Финля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7</w:t>
        <w:tab/>
        <w:t>805</w:t>
        <w:tab/>
        <w:t>TMR420</w:t>
        <w:tab/>
        <w:tab/>
        <w:t>NOKIA</w:t>
        <w:tab/>
        <w:t>Финля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8</w:t>
        <w:tab/>
        <w:t>806</w:t>
        <w:tab/>
        <w:t>TBS400</w:t>
        <w:tab/>
        <w:tab/>
        <w:t>NOKIA</w:t>
        <w:tab/>
        <w:t>Финля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9</w:t>
        <w:tab/>
        <w:t>807</w:t>
        <w:tab/>
        <w:t>THR600</w:t>
        <w:tab/>
        <w:tab/>
        <w:t>NOKIA</w:t>
        <w:tab/>
        <w:t>Финля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0</w:t>
        <w:tab/>
        <w:t>808</w:t>
        <w:tab/>
        <w:t>VX-160</w:t>
        <w:tab/>
        <w:tab/>
        <w:t>YAESU MUSEN Co.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1</w:t>
        <w:tab/>
        <w:t>809</w:t>
        <w:tab/>
        <w:t>VX-600</w:t>
        <w:tab/>
        <w:tab/>
        <w:t>YAESU MUSEN Co.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2</w:t>
        <w:tab/>
        <w:t>810</w:t>
        <w:tab/>
        <w:t>VX-4100/4200</w:t>
        <w:tab/>
        <w:tab/>
        <w:t>VERTEX STANDAR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3</w:t>
        <w:tab/>
        <w:t>811</w:t>
        <w:tab/>
        <w:t>VX-410/420</w:t>
        <w:tab/>
        <w:tab/>
        <w:t>VERTEX STANDARD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4</w:t>
        <w:tab/>
        <w:t>812</w:t>
        <w:tab/>
        <w:t>VX-9000</w:t>
        <w:tab/>
        <w:tab/>
        <w:t>VERTEX STANDARD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5</w:t>
        <w:tab/>
        <w:t>813</w:t>
        <w:tab/>
        <w:t>IC-F3S</w:t>
        <w:tab/>
        <w:tab/>
        <w:t>ICOM In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6</w:t>
        <w:tab/>
        <w:t>814</w:t>
        <w:tab/>
        <w:t>IC-F11GT</w:t>
        <w:tab/>
        <w:tab/>
        <w:t>ICOM In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7</w:t>
        <w:tab/>
        <w:t>815</w:t>
        <w:tab/>
        <w:t>IC-F11GS</w:t>
        <w:tab/>
        <w:tab/>
        <w:t>ICOM In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8</w:t>
        <w:tab/>
        <w:t>816</w:t>
        <w:tab/>
        <w:t>IC-F21GT</w:t>
        <w:tab/>
        <w:tab/>
        <w:t>ICOM In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9</w:t>
        <w:tab/>
        <w:t>817</w:t>
        <w:tab/>
        <w:t>IC-F21GS</w:t>
        <w:tab/>
        <w:tab/>
        <w:t>ICOM In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0</w:t>
        <w:tab/>
        <w:t>818</w:t>
        <w:tab/>
        <w:t>ICOM IC-F26</w:t>
        <w:tab/>
        <w:tab/>
        <w:t>ICOM In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1</w:t>
        <w:tab/>
        <w:t>819</w:t>
        <w:tab/>
        <w:t>TK-278</w:t>
        <w:tab/>
        <w:tab/>
        <w:t>KENWOOD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2</w:t>
        <w:tab/>
        <w:t>820</w:t>
        <w:tab/>
        <w:t>TK-378</w:t>
        <w:tab/>
        <w:tab/>
        <w:t>KENWOOD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3</w:t>
        <w:tab/>
        <w:t>821</w:t>
        <w:tab/>
        <w:t>TK-380</w:t>
        <w:tab/>
        <w:tab/>
        <w:t>KENWOOD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4</w:t>
        <w:tab/>
        <w:t>822</w:t>
        <w:tab/>
        <w:t>TKR 720</w:t>
        <w:tab/>
        <w:tab/>
        <w:t>KENWOOD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5</w:t>
        <w:tab/>
        <w:t>823</w:t>
        <w:tab/>
        <w:t>TKR 750</w:t>
        <w:tab/>
        <w:tab/>
        <w:t>KENWOOD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6</w:t>
        <w:tab/>
        <w:t>824</w:t>
        <w:tab/>
        <w:t>TKR 820</w:t>
        <w:tab/>
        <w:tab/>
        <w:t>KENWOOD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7</w:t>
        <w:tab/>
        <w:t>825</w:t>
        <w:tab/>
        <w:t>TKR 850</w:t>
        <w:tab/>
        <w:tab/>
        <w:t>KENWOOD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8</w:t>
        <w:tab/>
        <w:t>826</w:t>
        <w:tab/>
        <w:t>T-830</w:t>
        <w:tab/>
        <w:tab/>
        <w:t>Tait Electronics Ltd.</w:t>
        <w:tab/>
        <w:t>Новая Зела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9</w:t>
        <w:tab/>
        <w:t>827</w:t>
        <w:tab/>
        <w:t>T2030</w:t>
        <w:tab/>
        <w:tab/>
        <w:t>Tait Electronics Ltd.</w:t>
        <w:tab/>
        <w:t>Новая Зела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0</w:t>
        <w:tab/>
        <w:t>828</w:t>
        <w:tab/>
        <w:t>T2035</w:t>
        <w:tab/>
        <w:tab/>
        <w:t>Tait Electronics Ltd.</w:t>
        <w:tab/>
        <w:t>Новая Зела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1</w:t>
        <w:tab/>
        <w:t>829</w:t>
        <w:tab/>
        <w:t>T2040</w:t>
        <w:tab/>
        <w:tab/>
        <w:t>Tait Electronics Ltd.</w:t>
        <w:tab/>
        <w:t>Новая Зела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2</w:t>
        <w:tab/>
        <w:t>830</w:t>
        <w:tab/>
        <w:t>T2050</w:t>
        <w:tab/>
        <w:tab/>
        <w:t>Tait Electronics Ltd.</w:t>
        <w:tab/>
        <w:t>Новая Зела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3</w:t>
        <w:tab/>
        <w:t>831</w:t>
        <w:tab/>
        <w:t>T3020</w:t>
        <w:tab/>
        <w:tab/>
        <w:t>Tait Electronics Ltd.</w:t>
        <w:tab/>
        <w:t>Новая Зела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4</w:t>
        <w:tab/>
        <w:t>832</w:t>
        <w:tab/>
        <w:t>T3030</w:t>
        <w:tab/>
        <w:tab/>
        <w:t>Tait Electronics Ltd.</w:t>
        <w:tab/>
        <w:t>Новая Зела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5</w:t>
        <w:tab/>
        <w:t>833</w:t>
        <w:tab/>
        <w:t>T3035</w:t>
        <w:tab/>
        <w:tab/>
        <w:t>Tait Electronics Ltd.</w:t>
        <w:tab/>
        <w:t>Новая Зела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6</w:t>
        <w:tab/>
        <w:t>834</w:t>
        <w:tab/>
        <w:t>T3040</w:t>
        <w:tab/>
        <w:tab/>
        <w:t>Tait Electronics Ltd.</w:t>
        <w:tab/>
        <w:t>Новая Зела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7</w:t>
        <w:tab/>
        <w:t>835</w:t>
        <w:tab/>
        <w:t>TK-3206</w:t>
        <w:tab/>
        <w:tab/>
        <w:t>KENWOOD</w:t>
        <w:tab/>
        <w:t>Япония, 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8</w:t>
        <w:tab/>
        <w:t>836</w:t>
        <w:tab/>
        <w:t>DJ-496/T/E</w:t>
        <w:tab/>
        <w:tab/>
        <w:t>Alinco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9</w:t>
        <w:tab/>
        <w:t>837</w:t>
        <w:tab/>
        <w:t>DJ-C5/E</w:t>
        <w:tab/>
        <w:tab/>
        <w:t>Alinco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0</w:t>
        <w:tab/>
        <w:t>838</w:t>
        <w:tab/>
        <w:t>DJ-S41/ CQ/C/CQR</w:t>
        <w:tab/>
        <w:tab/>
        <w:t>Alinco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1</w:t>
        <w:tab/>
        <w:t>839</w:t>
        <w:tab/>
        <w:t>G225</w:t>
        <w:tab/>
        <w:tab/>
        <w:t>CTE International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2</w:t>
        <w:tab/>
        <w:t>840</w:t>
        <w:tab/>
        <w:t>Midland GXT-400</w:t>
        <w:tab/>
        <w:tab/>
        <w:t>CTE International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3</w:t>
        <w:tab/>
        <w:t>841</w:t>
        <w:tab/>
        <w:t>Lunar</w:t>
        <w:tab/>
        <w:tab/>
        <w:t>Maxon</w:t>
        <w:tab/>
        <w:t>Коре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4</w:t>
        <w:tab/>
        <w:t>842</w:t>
        <w:tab/>
        <w:t>Solar</w:t>
        <w:tab/>
        <w:tab/>
        <w:t>Maxon</w:t>
        <w:tab/>
        <w:t>Коре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5</w:t>
        <w:tab/>
        <w:t>843</w:t>
        <w:tab/>
        <w:t>AP-99</w:t>
        <w:tab/>
        <w:tab/>
        <w:t>ADI Communication</w:t>
        <w:tab/>
        <w:t>Тайван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6</w:t>
        <w:tab/>
        <w:t>844</w:t>
        <w:tab/>
        <w:t>AX-99</w:t>
        <w:tab/>
        <w:tab/>
        <w:t>ADI Communication</w:t>
        <w:tab/>
        <w:t>Тайван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7</w:t>
        <w:tab/>
        <w:t>845</w:t>
        <w:tab/>
        <w:t>АЛЬТАВИЯ-301М</w:t>
        <w:tab/>
        <w:tab/>
        <w:t>ООО "Альтоника"</w:t>
        <w:tab/>
        <w:t>Росс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</w:t>
        <w:tab/>
        <w:t>846</w:t>
        <w:tab/>
        <w:t>MTR2000</w:t>
        <w:tab/>
        <w:tab/>
        <w:t>MOTOROLA</w:t>
        <w:tab/>
        <w:t>Германия, КНР, Малайзия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</w:t>
        <w:tab/>
        <w:t>847</w:t>
        <w:tab/>
        <w:t>T850</w:t>
        <w:tab/>
        <w:tab/>
        <w:t>Tait Elektronics</w:t>
        <w:tab/>
        <w:t>Новая Зела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</w:t>
        <w:tab/>
        <w:t>848</w:t>
        <w:tab/>
        <w:t>MMR4</w:t>
        <w:tab/>
        <w:tab/>
        <w:t>ANDREW Company</w:t>
        <w:tab/>
        <w:t>США</w:t>
        <w:tab/>
      </w:r>
    </w:p>
    <w:p>
      <w:pPr>
        <w:pStyle w:val="Normal"/>
        <w:rPr/>
      </w:pPr>
      <w:r>
        <w:rPr>
          <w:sz w:val="14"/>
          <w:szCs w:val="14"/>
        </w:rPr>
        <w:t>4</w:t>
        <w:tab/>
        <w:t>849</w:t>
        <w:tab/>
        <w:t>PW502</w:t>
        <w:tab/>
        <w:t>B/C/G/J/ F/H/M/P</w:t>
        <w:tab/>
        <w:t>MOTOROLA</w:t>
        <w:tab/>
        <w:t>Германия, КНР, Малайзия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</w:t>
        <w:tab/>
        <w:t>850</w:t>
        <w:tab/>
        <w:t>MW504</w:t>
        <w:tab/>
        <w:t>AA/AD</w:t>
        <w:tab/>
        <w:t>MOTOROLA</w:t>
        <w:tab/>
        <w:t>Германия, КНР, Малайзия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</w:t>
        <w:tab/>
        <w:t>851</w:t>
        <w:tab/>
        <w:t>TC 500</w:t>
        <w:tab/>
        <w:tab/>
        <w:t>Shenzhen HYT Science &amp; Technology Co., Ltd</w:t>
        <w:tab/>
        <w:t>Китай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</w:t>
        <w:tab/>
        <w:t>852</w:t>
        <w:tab/>
        <w:t>TC 1688</w:t>
        <w:tab/>
        <w:tab/>
        <w:t>Shenzhen HYT Science &amp; Technology Co., Ltd</w:t>
        <w:tab/>
        <w:t>Китай</w:t>
        <w:tab/>
      </w:r>
    </w:p>
    <w:p>
      <w:pPr>
        <w:pStyle w:val="Normal"/>
        <w:rPr/>
      </w:pPr>
      <w:r>
        <w:rPr>
          <w:sz w:val="14"/>
          <w:szCs w:val="14"/>
        </w:rPr>
        <w:t>1</w:t>
        <w:tab/>
        <w:t>853</w:t>
        <w:tab/>
        <w:t>Alpha TC-139</w:t>
        <w:tab/>
        <w:tab/>
        <w:t xml:space="preserve">LARISSA COMMUNICATIONS LTD </w:t>
        <w:tab/>
        <w:t xml:space="preserve">Сингапур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</w:t>
        <w:tab/>
        <w:t>854</w:t>
        <w:tab/>
        <w:t>TC-268</w:t>
        <w:tab/>
        <w:tab/>
        <w:t xml:space="preserve">SheNzheN HYT ScieNce &amp; TechNology Co., Ltd. </w:t>
        <w:tab/>
        <w:t xml:space="preserve">Китай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</w:t>
        <w:tab/>
        <w:t>855</w:t>
        <w:tab/>
        <w:t>TC-2088</w:t>
        <w:tab/>
        <w:tab/>
        <w:t xml:space="preserve">SheNzheN HYT ScieNce &amp; TechNology Co., Ltd. </w:t>
        <w:tab/>
        <w:t xml:space="preserve">Китай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</w:t>
        <w:tab/>
        <w:t>856</w:t>
        <w:tab/>
        <w:t>VOXTEL MR150</w:t>
        <w:tab/>
        <w:tab/>
        <w:t xml:space="preserve">BiNatoNe ElectroNics INt. Ltd </w:t>
        <w:tab/>
        <w:t xml:space="preserve">Гонконг, КНР </w:t>
        <w:tab/>
      </w:r>
    </w:p>
    <w:p>
      <w:pPr>
        <w:pStyle w:val="Normal"/>
        <w:rPr/>
      </w:pPr>
      <w:r>
        <w:rPr>
          <w:sz w:val="14"/>
          <w:szCs w:val="14"/>
        </w:rPr>
        <w:t>5</w:t>
        <w:tab/>
        <w:t>857</w:t>
        <w:tab/>
        <w:t>VOXTEL MR200</w:t>
        <w:tab/>
        <w:tab/>
        <w:t xml:space="preserve">BiNatoNe ElectroNics INt. Ltd </w:t>
        <w:tab/>
        <w:t xml:space="preserve">Гонконг, КНР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</w:t>
        <w:tab/>
        <w:t>858</w:t>
        <w:tab/>
        <w:t>VOXTEL MR250</w:t>
        <w:tab/>
        <w:tab/>
        <w:t xml:space="preserve">BiNatoNe ElectroNics INt. Ltd </w:t>
        <w:tab/>
        <w:t xml:space="preserve">Гонконг, КНР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</w:t>
        <w:tab/>
        <w:t>859</w:t>
        <w:tab/>
        <w:t>VOXTEL MR500</w:t>
        <w:tab/>
        <w:tab/>
        <w:t xml:space="preserve">BiNatoNe ElectroNics INt. Ltd </w:t>
        <w:tab/>
        <w:t xml:space="preserve">Гонконг, КНР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</w:t>
        <w:tab/>
        <w:t>860</w:t>
        <w:tab/>
        <w:t>SR-214</w:t>
        <w:tab/>
        <w:tab/>
        <w:t xml:space="preserve">MAXON </w:t>
        <w:tab/>
        <w:t xml:space="preserve">США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</w:t>
        <w:tab/>
        <w:t>861</w:t>
        <w:tab/>
        <w:t xml:space="preserve">DragoN LPD-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1</w:t>
        <w:tab/>
        <w:tab/>
        <w:t xml:space="preserve">SeuNg YouNg </w:t>
        <w:tab/>
        <w:t xml:space="preserve">Коре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</w:t>
        <w:tab/>
        <w:t>862</w:t>
        <w:tab/>
        <w:t>Roger KP-20</w:t>
        <w:tab/>
        <w:tab/>
        <w:t xml:space="preserve">MARANTZ </w:t>
        <w:tab/>
        <w:t xml:space="preserve">Япо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</w:t>
        <w:tab/>
        <w:t>863</w:t>
        <w:tab/>
        <w:t>Roger KP-21</w:t>
        <w:tab/>
        <w:tab/>
        <w:t xml:space="preserve">MARANTZ </w:t>
        <w:tab/>
        <w:t xml:space="preserve">Япо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</w:t>
        <w:tab/>
        <w:t>864</w:t>
        <w:tab/>
        <w:t>SP-3380</w:t>
        <w:tab/>
        <w:tab/>
        <w:t xml:space="preserve">GoldeN Source ElectroNics Ltd </w:t>
        <w:tab/>
        <w:t xml:space="preserve">Гонконг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</w:t>
        <w:tab/>
        <w:t>865</w:t>
        <w:tab/>
        <w:t>КС-2Р44Н-6 СОВА-И6</w:t>
        <w:tab/>
        <w:tab/>
        <w:t xml:space="preserve">ЗАО "КристалСвязь" </w:t>
        <w:tab/>
        <w:t xml:space="preserve">Росс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</w:t>
        <w:tab/>
        <w:t>866</w:t>
        <w:tab/>
        <w:t>GP240</w:t>
        <w:tab/>
        <w:tab/>
        <w:t xml:space="preserve">Motorola </w:t>
        <w:tab/>
        <w:t xml:space="preserve">Германия, КНР, Малайзия, США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</w:t>
        <w:tab/>
        <w:t>867</w:t>
        <w:tab/>
        <w:t>GP280</w:t>
        <w:tab/>
        <w:tab/>
        <w:t xml:space="preserve">Motorola </w:t>
        <w:tab/>
        <w:t xml:space="preserve">Германия, КНР, Малайзия, США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</w:t>
        <w:tab/>
        <w:t>868</w:t>
        <w:tab/>
        <w:t>GP340</w:t>
        <w:tab/>
        <w:tab/>
        <w:t xml:space="preserve">Motorola </w:t>
        <w:tab/>
        <w:t xml:space="preserve">Германия, КНР,  Малайзия, США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</w:t>
        <w:tab/>
        <w:t>869</w:t>
        <w:tab/>
        <w:t>GP360</w:t>
        <w:tab/>
        <w:t xml:space="preserve">PW302F </w:t>
        <w:tab/>
        <w:t xml:space="preserve">Motorola TechNology SdN Bhd (MTSB) </w:t>
        <w:tab/>
        <w:t xml:space="preserve">Малайз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</w:t>
        <w:tab/>
        <w:t>870</w:t>
        <w:tab/>
        <w:t>GP380</w:t>
        <w:tab/>
        <w:tab/>
        <w:t xml:space="preserve">Motorola </w:t>
        <w:tab/>
        <w:t xml:space="preserve">Германия, КНР, Малайзия, США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</w:t>
        <w:tab/>
        <w:t>871</w:t>
        <w:tab/>
        <w:t>GP540</w:t>
        <w:tab/>
        <w:tab/>
        <w:t xml:space="preserve">Motorola </w:t>
        <w:tab/>
        <w:t xml:space="preserve">Германия, КНР, Малайзия, США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</w:t>
        <w:tab/>
        <w:t>872</w:t>
        <w:tab/>
        <w:t>GP580</w:t>
        <w:tab/>
        <w:tab/>
        <w:t xml:space="preserve">Motorola </w:t>
        <w:tab/>
        <w:t xml:space="preserve">Германия, КНР, Малайзия, США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</w:t>
        <w:tab/>
        <w:t>873</w:t>
        <w:tab/>
        <w:t>GP640</w:t>
        <w:tab/>
        <w:tab/>
        <w:t xml:space="preserve">Motorola </w:t>
        <w:tab/>
        <w:t xml:space="preserve">Германия, КНР, Малайзия, США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</w:t>
        <w:tab/>
        <w:t>874</w:t>
        <w:tab/>
        <w:t>GP644</w:t>
        <w:tab/>
        <w:t xml:space="preserve">PMW502C </w:t>
        <w:tab/>
        <w:t xml:space="preserve">Motorola TechNology SdN Bhd (MTSB) </w:t>
        <w:tab/>
        <w:t xml:space="preserve">Малайз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</w:t>
        <w:tab/>
        <w:t>875</w:t>
        <w:tab/>
        <w:t>GP680</w:t>
        <w:tab/>
        <w:tab/>
        <w:t xml:space="preserve">Motorola </w:t>
        <w:tab/>
        <w:t xml:space="preserve">Германия, КНР, Малайзия, США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</w:t>
        <w:tab/>
        <w:t>876</w:t>
        <w:tab/>
        <w:t>GP688</w:t>
        <w:tab/>
        <w:t xml:space="preserve">PMW502H </w:t>
        <w:tab/>
        <w:t xml:space="preserve">Motorola TechNology SdN Bhd (MTSB) </w:t>
        <w:tab/>
        <w:t xml:space="preserve">Малайз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</w:t>
        <w:tab/>
        <w:t>877</w:t>
        <w:tab/>
        <w:t>GP900</w:t>
        <w:tab/>
        <w:t xml:space="preserve">PJ501 </w:t>
        <w:tab/>
        <w:t xml:space="preserve">Motorola TechNology SdN Bhd (MTSB) </w:t>
        <w:tab/>
        <w:t xml:space="preserve">Малайз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</w:t>
        <w:tab/>
        <w:t>878</w:t>
        <w:tab/>
        <w:t>GP1200</w:t>
        <w:tab/>
        <w:t xml:space="preserve">PJ301, PJ501 </w:t>
        <w:tab/>
        <w:t xml:space="preserve">Motorola TechNology SdN Bhd (MTSB) </w:t>
        <w:tab/>
        <w:t xml:space="preserve">Малайз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</w:t>
        <w:tab/>
        <w:t>879</w:t>
        <w:tab/>
        <w:t>MX800</w:t>
        <w:tab/>
        <w:tab/>
        <w:t xml:space="preserve">Spectra ENgiNeeriNg Pty Ltd </w:t>
        <w:tab/>
        <w:t>Австр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</w:t>
        <w:tab/>
        <w:t>880</w:t>
        <w:tab/>
        <w:t>ST-830</w:t>
        <w:tab/>
        <w:tab/>
        <w:t xml:space="preserve">SmarTraNk Systems, INc </w:t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</w:t>
        <w:tab/>
        <w:t>881</w:t>
        <w:tab/>
        <w:t>200LS</w:t>
        <w:tab/>
        <w:tab/>
        <w:t xml:space="preserve">HI-CO-TEC </w:t>
        <w:tab/>
        <w:t xml:space="preserve">Герма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</w:t>
        <w:tab/>
        <w:t>882</w:t>
        <w:tab/>
        <w:t>DR-435</w:t>
        <w:tab/>
        <w:tab/>
        <w:t xml:space="preserve">AliNco </w:t>
        <w:tab/>
        <w:t xml:space="preserve">Япо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1</w:t>
        <w:tab/>
        <w:t>883</w:t>
        <w:tab/>
        <w:t>DJ-495</w:t>
        <w:tab/>
        <w:tab/>
        <w:t xml:space="preserve">AliNco </w:t>
        <w:tab/>
        <w:t xml:space="preserve">Япо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2</w:t>
        <w:tab/>
        <w:t>884</w:t>
        <w:tab/>
        <w:t>GM350</w:t>
        <w:tab/>
        <w:t xml:space="preserve">MD314BA/BB, MD334BA/BB </w:t>
        <w:tab/>
        <w:t xml:space="preserve">Motorola </w:t>
        <w:tab/>
        <w:t xml:space="preserve">США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3</w:t>
        <w:tab/>
        <w:t>885</w:t>
        <w:tab/>
        <w:t>GM350</w:t>
        <w:tab/>
        <w:t xml:space="preserve">MD514BA/BB,MD534BA/BB </w:t>
        <w:tab/>
        <w:t xml:space="preserve">Motorola SDN BHD </w:t>
        <w:tab/>
        <w:t xml:space="preserve">Малайз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4</w:t>
        <w:tab/>
        <w:t>886</w:t>
        <w:tab/>
        <w:t>MTR2000</w:t>
        <w:tab/>
        <w:t xml:space="preserve">FO506A, FO506B, FO307, FO504, FO507 </w:t>
        <w:tab/>
        <w:t xml:space="preserve">Motorola TechNology SdN Bhd (MTSB) </w:t>
        <w:tab/>
        <w:t xml:space="preserve">Малайз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5</w:t>
        <w:tab/>
        <w:t>887</w:t>
        <w:tab/>
        <w:t>ECLIPSE 500</w:t>
        <w:tab/>
        <w:tab/>
        <w:t xml:space="preserve">RF TechNology Pty Ltd </w:t>
        <w:tab/>
        <w:t>Австр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6</w:t>
        <w:tab/>
        <w:t>888</w:t>
        <w:tab/>
        <w:t>CM140</w:t>
        <w:tab/>
        <w:t xml:space="preserve">MM504BA/BB </w:t>
        <w:tab/>
        <w:t xml:space="preserve">Motorola </w:t>
        <w:tab/>
        <w:t xml:space="preserve">США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7</w:t>
        <w:tab/>
        <w:t>889</w:t>
        <w:tab/>
        <w:t>CM160</w:t>
        <w:tab/>
        <w:t xml:space="preserve">MM504AA/AB </w:t>
        <w:tab/>
        <w:t xml:space="preserve">Motorola </w:t>
        <w:tab/>
        <w:t xml:space="preserve">США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8</w:t>
        <w:tab/>
        <w:t>890</w:t>
        <w:tab/>
        <w:t>CM340</w:t>
        <w:tab/>
        <w:t xml:space="preserve">MM504BA/BB </w:t>
        <w:tab/>
        <w:t xml:space="preserve">Motorola </w:t>
        <w:tab/>
        <w:t xml:space="preserve">США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9</w:t>
        <w:tab/>
        <w:t>891</w:t>
        <w:tab/>
        <w:t>CM360</w:t>
        <w:tab/>
        <w:t xml:space="preserve">MM504AA/AB </w:t>
        <w:tab/>
        <w:t xml:space="preserve">Motorola </w:t>
        <w:tab/>
        <w:t xml:space="preserve">США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</w:t>
        <w:tab/>
        <w:t>892</w:t>
        <w:tab/>
        <w:t>IC-F80T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</w:t>
        <w:tab/>
        <w:t>893</w:t>
        <w:tab/>
        <w:t>IC-F80S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</w:t>
        <w:tab/>
        <w:t>894</w:t>
        <w:tab/>
        <w:t>IC-F80DT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</w:t>
        <w:tab/>
        <w:t>895</w:t>
        <w:tab/>
        <w:t>IC-F80DS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</w:t>
        <w:tab/>
        <w:t>896</w:t>
        <w:tab/>
        <w:t>IC-F70T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</w:t>
        <w:tab/>
        <w:t>897</w:t>
        <w:tab/>
        <w:t>IC-F70S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</w:t>
        <w:tab/>
        <w:t>898</w:t>
        <w:tab/>
        <w:t>IC-F70DT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</w:t>
        <w:tab/>
        <w:t>899</w:t>
        <w:tab/>
        <w:t>IC-F70DS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</w:t>
        <w:tab/>
        <w:t>900</w:t>
        <w:tab/>
        <w:t>IC-F2710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</w:t>
        <w:tab/>
        <w:t>901</w:t>
        <w:tab/>
        <w:t>IC-F2721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</w:t>
        <w:tab/>
        <w:t>902</w:t>
        <w:tab/>
        <w:t>IC-F2721D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</w:t>
        <w:tab/>
        <w:t>903</w:t>
        <w:tab/>
        <w:t>IC-F2810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</w:t>
        <w:tab/>
        <w:t>904</w:t>
        <w:tab/>
        <w:t>IC-F2821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</w:t>
        <w:tab/>
        <w:t>905</w:t>
        <w:tab/>
        <w:t>IC-F2821D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</w:t>
        <w:tab/>
        <w:t>906</w:t>
        <w:tab/>
        <w:t>IC-F1810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</w:t>
        <w:tab/>
        <w:t>907</w:t>
        <w:tab/>
        <w:t>IC-F1821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</w:t>
        <w:tab/>
        <w:t>908</w:t>
        <w:tab/>
        <w:t>IC-F1821D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</w:t>
        <w:tab/>
        <w:t>909</w:t>
        <w:tab/>
        <w:t>IC-F1710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</w:t>
        <w:tab/>
        <w:t>910</w:t>
        <w:tab/>
        <w:t>IC-F1721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</w:t>
        <w:tab/>
        <w:t>911</w:t>
        <w:tab/>
        <w:t>IC-F1721D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</w:t>
        <w:tab/>
        <w:t>912</w:t>
        <w:tab/>
        <w:t>IC-7000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</w:t>
        <w:tab/>
        <w:t>913</w:t>
        <w:tab/>
        <w:t>IC-2200H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</w:t>
        <w:tab/>
        <w:t>914</w:t>
        <w:tab/>
        <w:t>IC-U82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</w:t>
        <w:tab/>
        <w:t>915</w:t>
        <w:tab/>
        <w:t>IC-V82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</w:t>
        <w:tab/>
        <w:t>916</w:t>
        <w:tab/>
        <w:t>DM-3413</w:t>
        <w:tab/>
        <w:tab/>
        <w:t>Dataradio</w:t>
        <w:tab/>
        <w:t>США, Канад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</w:t>
        <w:tab/>
        <w:t>917</w:t>
        <w:tab/>
        <w:t>DM-3423</w:t>
        <w:tab/>
        <w:tab/>
        <w:t>Dataradio</w:t>
        <w:tab/>
        <w:t>США, Канад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</w:t>
        <w:tab/>
        <w:t>918</w:t>
        <w:tab/>
        <w:t>DM-3475</w:t>
        <w:tab/>
        <w:tab/>
        <w:t>Dataradio COR Ltd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</w:t>
        <w:tab/>
        <w:t>919</w:t>
        <w:tab/>
        <w:t xml:space="preserve">VX-120 </w:t>
        <w:tab/>
        <w:tab/>
        <w:t xml:space="preserve">VERTEX STANDARD Co., Ltd </w:t>
        <w:tab/>
        <w:t xml:space="preserve">Япо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</w:t>
        <w:tab/>
        <w:t>920</w:t>
        <w:tab/>
        <w:t xml:space="preserve">VX-170 </w:t>
        <w:tab/>
        <w:tab/>
        <w:t xml:space="preserve">VERTEX STANDARD Co., Ltd </w:t>
        <w:tab/>
        <w:t xml:space="preserve">Япо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</w:t>
        <w:tab/>
        <w:t>921</w:t>
        <w:tab/>
        <w:t xml:space="preserve">VX-821V </w:t>
        <w:tab/>
        <w:tab/>
        <w:t xml:space="preserve">VERTEX STANDARD Co., Ltd </w:t>
        <w:tab/>
        <w:t xml:space="preserve">Япо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</w:t>
        <w:tab/>
        <w:t>922</w:t>
        <w:tab/>
        <w:t xml:space="preserve">VX-821U </w:t>
        <w:tab/>
        <w:tab/>
        <w:t xml:space="preserve">VERTEX STANDARD Co., Ltd </w:t>
        <w:tab/>
        <w:t xml:space="preserve">Япо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</w:t>
        <w:tab/>
        <w:t>923</w:t>
        <w:tab/>
        <w:t xml:space="preserve">VX-824V </w:t>
        <w:tab/>
        <w:tab/>
        <w:t xml:space="preserve">VERTEX STANDARD Co., Ltd </w:t>
        <w:tab/>
        <w:t xml:space="preserve">Япо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</w:t>
        <w:tab/>
        <w:t>924</w:t>
        <w:tab/>
        <w:t xml:space="preserve">VX-824U </w:t>
        <w:tab/>
        <w:tab/>
        <w:t xml:space="preserve">VERTEX STANDARD Co., Ltd </w:t>
        <w:tab/>
        <w:t xml:space="preserve">Япо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</w:t>
        <w:tab/>
        <w:t>925</w:t>
        <w:tab/>
        <w:t xml:space="preserve">VX-829V </w:t>
        <w:tab/>
        <w:tab/>
        <w:t xml:space="preserve">VERTEX STANDARD Co., Ltd </w:t>
        <w:tab/>
        <w:t xml:space="preserve">Япо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</w:t>
        <w:tab/>
        <w:t>926</w:t>
        <w:tab/>
        <w:t xml:space="preserve">VX-829U </w:t>
        <w:tab/>
        <w:tab/>
        <w:t xml:space="preserve">VERTEX STANDARD Co., Ltd </w:t>
        <w:tab/>
        <w:t xml:space="preserve">Япо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</w:t>
        <w:tab/>
        <w:t>927</w:t>
        <w:tab/>
        <w:t xml:space="preserve">VX-921V </w:t>
        <w:tab/>
        <w:tab/>
        <w:t xml:space="preserve">VERTEX STANDARD Co., Ltd </w:t>
        <w:tab/>
        <w:t xml:space="preserve">Япо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</w:t>
        <w:tab/>
        <w:t>928</w:t>
        <w:tab/>
        <w:t xml:space="preserve">VX-921U </w:t>
        <w:tab/>
        <w:tab/>
        <w:t xml:space="preserve">VERTEX STANDARD Co., Ltd </w:t>
        <w:tab/>
        <w:t xml:space="preserve">Япо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</w:t>
        <w:tab/>
        <w:t>929</w:t>
        <w:tab/>
        <w:t xml:space="preserve">VX-924V </w:t>
        <w:tab/>
        <w:tab/>
        <w:t xml:space="preserve">VERTEX STANDARD Co., Ltd </w:t>
        <w:tab/>
        <w:t xml:space="preserve">Япо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</w:t>
        <w:tab/>
        <w:t>930</w:t>
        <w:tab/>
        <w:t xml:space="preserve">VX-924U </w:t>
        <w:tab/>
        <w:tab/>
        <w:t xml:space="preserve">VERTEX STANDARD Co., Ltd </w:t>
        <w:tab/>
        <w:t xml:space="preserve">Япо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</w:t>
        <w:tab/>
        <w:t>931</w:t>
        <w:tab/>
        <w:t xml:space="preserve">VX-929V </w:t>
        <w:tab/>
        <w:tab/>
        <w:t xml:space="preserve">VERTEX STANDARD Co., Ltd </w:t>
        <w:tab/>
        <w:t xml:space="preserve">Япо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</w:t>
        <w:tab/>
        <w:t>932</w:t>
        <w:tab/>
        <w:t xml:space="preserve">VX-929U </w:t>
        <w:tab/>
        <w:tab/>
        <w:t xml:space="preserve">VERTEX STANDARD Co., Ltd </w:t>
        <w:tab/>
        <w:t xml:space="preserve">Япо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</w:t>
        <w:tab/>
        <w:t>933</w:t>
        <w:tab/>
        <w:t xml:space="preserve">FT-6R </w:t>
        <w:tab/>
        <w:tab/>
        <w:t xml:space="preserve">VERTEX STANDARD Co., Ltd </w:t>
        <w:tab/>
        <w:t xml:space="preserve">Япо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</w:t>
        <w:tab/>
        <w:t>934</w:t>
        <w:tab/>
        <w:t xml:space="preserve">YAESU FT-857 </w:t>
        <w:tab/>
        <w:tab/>
        <w:t xml:space="preserve">VERTEX STANDARD Co., Ltd </w:t>
        <w:tab/>
        <w:t xml:space="preserve">Япо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</w:t>
        <w:tab/>
        <w:t>935</w:t>
        <w:tab/>
        <w:t xml:space="preserve">FT-7800R/E </w:t>
        <w:tab/>
        <w:tab/>
        <w:t xml:space="preserve">VERTEX STANDARD Co., Ltd </w:t>
        <w:tab/>
        <w:t xml:space="preserve">Япо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</w:t>
        <w:tab/>
        <w:t>936</w:t>
        <w:tab/>
        <w:t xml:space="preserve">YAESU FT-8800R </w:t>
        <w:tab/>
        <w:tab/>
        <w:t xml:space="preserve">VERTEX STANDARD Co., Ltd </w:t>
        <w:tab/>
        <w:t xml:space="preserve">Япо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</w:t>
        <w:tab/>
        <w:t>937</w:t>
        <w:tab/>
        <w:t xml:space="preserve">GX-1256S </w:t>
        <w:tab/>
        <w:tab/>
        <w:t xml:space="preserve">VERTEX STANDARD Co., Ltd </w:t>
        <w:tab/>
        <w:t xml:space="preserve">Япо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</w:t>
        <w:tab/>
        <w:t>938</w:t>
        <w:tab/>
        <w:t xml:space="preserve">GX-2360S </w:t>
        <w:tab/>
        <w:tab/>
        <w:t xml:space="preserve">VERTEX STANDARD Co., Ltd </w:t>
        <w:tab/>
        <w:t xml:space="preserve">Япо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</w:t>
        <w:tab/>
        <w:t>939</w:t>
        <w:tab/>
        <w:t xml:space="preserve">GX-3500S </w:t>
        <w:tab/>
        <w:tab/>
        <w:t xml:space="preserve">VERTEX STANDARD Co., Ltd </w:t>
        <w:tab/>
        <w:t xml:space="preserve">Япо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</w:t>
        <w:tab/>
        <w:t>940</w:t>
        <w:tab/>
        <w:t xml:space="preserve">HX-270S </w:t>
        <w:tab/>
        <w:tab/>
        <w:t xml:space="preserve">VERTEX STANDARD Co., Ltd </w:t>
        <w:tab/>
        <w:t xml:space="preserve">Япо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</w:t>
        <w:tab/>
        <w:t>941</w:t>
        <w:tab/>
        <w:t xml:space="preserve">HX-370S </w:t>
        <w:tab/>
        <w:tab/>
        <w:t xml:space="preserve">VERTEX STANDARD Co., Ltd </w:t>
        <w:tab/>
        <w:t xml:space="preserve">Япо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</w:t>
        <w:tab/>
        <w:t>942</w:t>
        <w:tab/>
        <w:t xml:space="preserve">HX-471S </w:t>
        <w:tab/>
        <w:tab/>
        <w:t xml:space="preserve">VERTEX STANDARD Co., Ltd </w:t>
        <w:tab/>
        <w:t xml:space="preserve">Япо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</w:t>
        <w:tab/>
        <w:t xml:space="preserve">943 </w:t>
        <w:tab/>
        <w:t xml:space="preserve">T5422 </w:t>
        <w:tab/>
        <w:t xml:space="preserve">P14MAA03A1AEб </w:t>
        <w:tab/>
        <w:t xml:space="preserve">Motorola </w:t>
        <w:tab/>
        <w:t xml:space="preserve">США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</w:t>
        <w:tab/>
        <w:t xml:space="preserve">944 </w:t>
        <w:tab/>
        <w:t xml:space="preserve">T5422 </w:t>
        <w:tab/>
        <w:t xml:space="preserve">P14MAE03A1AA </w:t>
        <w:tab/>
        <w:t xml:space="preserve">Motorola </w:t>
        <w:tab/>
        <w:t xml:space="preserve">США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</w:t>
        <w:tab/>
        <w:t xml:space="preserve">945 </w:t>
        <w:tab/>
        <w:t xml:space="preserve">XTN446 </w:t>
        <w:tab/>
        <w:t xml:space="preserve">P14XTA03A1AA </w:t>
        <w:tab/>
        <w:t xml:space="preserve">Motorola </w:t>
        <w:tab/>
        <w:t xml:space="preserve">США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</w:t>
        <w:tab/>
        <w:t xml:space="preserve">946 </w:t>
        <w:tab/>
        <w:t xml:space="preserve">XTN446 </w:t>
        <w:tab/>
        <w:t xml:space="preserve">P14XTE03A1AA </w:t>
        <w:tab/>
        <w:t xml:space="preserve">Motorola </w:t>
        <w:tab/>
        <w:t xml:space="preserve">США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Раздел II. РЭС сухопутной подвижной службы, работающие в диапазоне 27 МГЦ (СИ-БИ диапазон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№ </w:t>
      </w:r>
      <w:r>
        <w:rPr>
          <w:sz w:val="14"/>
          <w:szCs w:val="14"/>
        </w:rPr>
        <w:t>п/п</w:t>
        <w:tab/>
        <w:t>№ п/п</w:t>
        <w:tab/>
        <w:t>Наименование РЭС</w:t>
        <w:tab/>
        <w:t>Наименование изготовителя</w:t>
        <w:tab/>
        <w:t>При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сквоз- ной</w:t>
        <w:tab/>
        <w:t>в раз- деле</w:t>
        <w:tab/>
        <w:t>тип</w:t>
        <w:tab/>
        <w:t>модель, платформа</w:t>
        <w:tab/>
        <w:t>фирма</w:t>
        <w:tab/>
        <w:t>страна</w:t>
        <w:tab/>
        <w:t>мечание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23</w:t>
        <w:tab/>
        <w:t>1</w:t>
        <w:tab/>
        <w:t>Albrecht АЕ-2200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24</w:t>
        <w:tab/>
        <w:t>2</w:t>
        <w:tab/>
        <w:t>Albrecht АЕ-2244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25</w:t>
        <w:tab/>
        <w:t>3</w:t>
        <w:tab/>
        <w:t>Albrecht АЕ-4200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26</w:t>
        <w:tab/>
        <w:t>4</w:t>
        <w:tab/>
        <w:t>Abrecht AE-4500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27</w:t>
        <w:tab/>
        <w:t>5</w:t>
        <w:tab/>
        <w:t>Albrecht АЕ-4550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28</w:t>
        <w:tab/>
        <w:t>6</w:t>
        <w:tab/>
        <w:t>Albrecht АЕ-4800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29</w:t>
        <w:tab/>
        <w:t>7</w:t>
        <w:tab/>
        <w:t>Аlаn-18</w:t>
        <w:tab/>
        <w:tab/>
        <w:t>CTE International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30</w:t>
        <w:tab/>
        <w:t>8</w:t>
        <w:tab/>
        <w:t>Аlаn-19</w:t>
        <w:tab/>
        <w:tab/>
        <w:t>CTE International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31</w:t>
        <w:tab/>
        <w:t>9</w:t>
        <w:tab/>
        <w:t>Аlаn-21</w:t>
        <w:tab/>
        <w:tab/>
        <w:t>CTE International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32</w:t>
        <w:tab/>
        <w:t>10</w:t>
        <w:tab/>
        <w:t>Аlаn-28</w:t>
        <w:tab/>
        <w:tab/>
        <w:t>CTE International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33</w:t>
        <w:tab/>
        <w:t>11</w:t>
        <w:tab/>
        <w:t>Alan-32 Plus</w:t>
        <w:tab/>
        <w:tab/>
        <w:t>CTE International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34</w:t>
        <w:tab/>
        <w:t>12</w:t>
        <w:tab/>
        <w:t>Alan-36</w:t>
        <w:tab/>
        <w:tab/>
        <w:t>CTE International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35</w:t>
        <w:tab/>
        <w:t>13</w:t>
        <w:tab/>
        <w:t>Alan-38</w:t>
        <w:tab/>
        <w:tab/>
        <w:t>CTE International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36</w:t>
        <w:tab/>
        <w:t>14</w:t>
        <w:tab/>
        <w:t>Alan-39</w:t>
        <w:tab/>
        <w:tab/>
        <w:t>CTE International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37</w:t>
        <w:tab/>
        <w:t>15</w:t>
        <w:tab/>
        <w:t>Аlаn-42</w:t>
        <w:tab/>
        <w:tab/>
        <w:t>CTE International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38</w:t>
        <w:tab/>
        <w:t>16</w:t>
        <w:tab/>
        <w:t>Alan-48</w:t>
        <w:tab/>
        <w:tab/>
        <w:t>CTE International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39</w:t>
        <w:tab/>
        <w:t>17</w:t>
        <w:tab/>
        <w:t>Alan-48 Excel</w:t>
        <w:tab/>
        <w:tab/>
        <w:t>CTE International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40</w:t>
        <w:tab/>
        <w:t>18</w:t>
        <w:tab/>
        <w:t>Alan-48 Excel Multi</w:t>
        <w:tab/>
        <w:tab/>
        <w:t>CTE International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41</w:t>
        <w:tab/>
        <w:t>19</w:t>
        <w:tab/>
        <w:t>Alan-48 Plus</w:t>
        <w:tab/>
        <w:tab/>
        <w:t>CTE International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42</w:t>
        <w:tab/>
        <w:t>20</w:t>
        <w:tab/>
        <w:t>Alan-48 Plus Multi</w:t>
        <w:tab/>
        <w:tab/>
        <w:t>CTE International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43</w:t>
        <w:tab/>
        <w:t>21</w:t>
        <w:tab/>
        <w:t>Alan-54E</w:t>
        <w:tab/>
        <w:tab/>
        <w:t>CTE International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44</w:t>
        <w:tab/>
        <w:t>22</w:t>
        <w:tab/>
        <w:t>Alan-68S</w:t>
        <w:tab/>
        <w:tab/>
        <w:t>CTE International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45</w:t>
        <w:tab/>
        <w:t>23</w:t>
        <w:tab/>
        <w:t>Alan-78</w:t>
        <w:tab/>
        <w:tab/>
        <w:t>CTE International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46</w:t>
        <w:tab/>
        <w:t>24</w:t>
        <w:tab/>
        <w:t>Alan-78 Plus</w:t>
        <w:tab/>
        <w:tab/>
        <w:t>CTE International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47</w:t>
        <w:tab/>
        <w:t>25</w:t>
        <w:tab/>
        <w:t>Alan-80</w:t>
        <w:tab/>
        <w:tab/>
        <w:t>CTE International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48</w:t>
        <w:tab/>
        <w:t>26</w:t>
        <w:tab/>
        <w:t>Alan-80A</w:t>
        <w:tab/>
        <w:tab/>
        <w:t>CTE International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49</w:t>
        <w:tab/>
        <w:t>27</w:t>
        <w:tab/>
        <w:t>Alan-87</w:t>
        <w:tab/>
        <w:tab/>
        <w:t>CTE International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50</w:t>
        <w:tab/>
        <w:t>28</w:t>
        <w:tab/>
        <w:t>Alan-95</w:t>
        <w:tab/>
        <w:tab/>
        <w:t>CTE International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51</w:t>
        <w:tab/>
        <w:t>29</w:t>
        <w:tab/>
        <w:t>Alan-95+</w:t>
        <w:tab/>
        <w:tab/>
        <w:t>CTE International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52</w:t>
        <w:tab/>
        <w:t>30</w:t>
        <w:tab/>
        <w:t>Alan-98</w:t>
        <w:tab/>
        <w:tab/>
        <w:t>CTE International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53</w:t>
        <w:tab/>
        <w:t>31</w:t>
        <w:tab/>
        <w:t>Alan-100</w:t>
        <w:tab/>
        <w:tab/>
        <w:t>CTE International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54</w:t>
        <w:tab/>
        <w:t>32</w:t>
        <w:tab/>
        <w:t>Alan-100 Plus</w:t>
        <w:tab/>
        <w:tab/>
        <w:t>CTE International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55</w:t>
        <w:tab/>
        <w:t>33</w:t>
        <w:tab/>
        <w:t>Alan-318</w:t>
        <w:tab/>
        <w:tab/>
        <w:t>CTE International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56</w:t>
        <w:tab/>
        <w:t>34</w:t>
        <w:tab/>
        <w:t>Alan-711</w:t>
        <w:tab/>
        <w:tab/>
        <w:t>CTE International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57</w:t>
        <w:tab/>
        <w:t>35</w:t>
        <w:tab/>
        <w:t>Alan-8000</w:t>
        <w:tab/>
        <w:tab/>
        <w:t>CTE International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58</w:t>
        <w:tab/>
        <w:t>36</w:t>
        <w:tab/>
        <w:t>Alan HP-3050</w:t>
        <w:tab/>
        <w:tab/>
        <w:t>CTE International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59</w:t>
        <w:tab/>
        <w:t>37</w:t>
        <w:tab/>
        <w:t>Alan EL-843</w:t>
        <w:tab/>
        <w:tab/>
        <w:t>CTE International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60</w:t>
        <w:tab/>
        <w:t>38</w:t>
        <w:tab/>
        <w:t>Alan RC-30</w:t>
        <w:tab/>
        <w:tab/>
        <w:t>CTE International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61</w:t>
        <w:tab/>
        <w:t>39</w:t>
        <w:tab/>
        <w:t>Auto CB-phone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62</w:t>
        <w:tab/>
        <w:t>40</w:t>
        <w:tab/>
        <w:t>Black Box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63</w:t>
        <w:tab/>
        <w:t>41</w:t>
        <w:tab/>
        <w:t>С-Моbile 93 СБМ</w:t>
        <w:tab/>
        <w:tab/>
        <w:tab/>
        <w:tab/>
      </w:r>
    </w:p>
    <w:p>
      <w:pPr>
        <w:pStyle w:val="Normal"/>
        <w:rPr/>
      </w:pPr>
      <w:r>
        <w:rPr>
          <w:sz w:val="14"/>
          <w:szCs w:val="14"/>
        </w:rPr>
        <w:t>764</w:t>
        <w:tab/>
        <w:t>42</w:t>
        <w:tab/>
        <w:t>Carriole NS-2000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65</w:t>
        <w:tab/>
        <w:t>43</w:t>
        <w:tab/>
        <w:t>CB-Master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66</w:t>
        <w:tab/>
        <w:t>44</w:t>
        <w:tab/>
        <w:t>CB-Mobile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67</w:t>
        <w:tab/>
        <w:t>45</w:t>
        <w:tab/>
        <w:t>CB-Phone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68</w:t>
        <w:tab/>
        <w:t>46</w:t>
        <w:tab/>
        <w:t>CB-Slyle NS-884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69</w:t>
        <w:tab/>
        <w:t>47</w:t>
        <w:tab/>
        <w:t>CB- Transceiver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70</w:t>
        <w:tab/>
        <w:t>48</w:t>
        <w:tab/>
        <w:t>Classic-4012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71</w:t>
        <w:tab/>
        <w:t>49</w:t>
        <w:tab/>
        <w:t>Cleantone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72</w:t>
        <w:tab/>
        <w:t>50</w:t>
        <w:tab/>
        <w:t>Cobra-148GTL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73</w:t>
        <w:tab/>
        <w:t>51</w:t>
        <w:tab/>
        <w:t>Cobra-19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74</w:t>
        <w:tab/>
        <w:t>52</w:t>
        <w:tab/>
        <w:t>Cobra-19ultra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75</w:t>
        <w:tab/>
        <w:t>53</w:t>
        <w:tab/>
        <w:t>Cobra-19+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76</w:t>
        <w:tab/>
        <w:t>54</w:t>
        <w:tab/>
        <w:t>COCKPIT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77</w:t>
        <w:tab/>
        <w:t>55</w:t>
        <w:tab/>
        <w:t>Communica- tor MK-101</w:t>
        <w:tab/>
        <w:tab/>
        <w:tab/>
        <w:tab/>
      </w:r>
    </w:p>
    <w:p>
      <w:pPr>
        <w:pStyle w:val="Normal"/>
        <w:rPr/>
      </w:pPr>
      <w:r>
        <w:rPr>
          <w:sz w:val="14"/>
          <w:szCs w:val="14"/>
        </w:rPr>
        <w:t>778</w:t>
        <w:tab/>
        <w:t>56</w:t>
        <w:tab/>
        <w:t>Concord GA- 401 С В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79</w:t>
        <w:tab/>
        <w:t>57</w:t>
        <w:tab/>
        <w:t>Conrad CMobile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80</w:t>
        <w:tab/>
        <w:t>58</w:t>
        <w:tab/>
        <w:t>DNT Carat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81</w:t>
        <w:tab/>
        <w:t>59</w:t>
        <w:tab/>
        <w:t>Dragon B- 3104AF</w:t>
        <w:tab/>
        <w:tab/>
        <w:t>Dragon, Seung Yong</w:t>
        <w:tab/>
        <w:t>Коре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82</w:t>
        <w:tab/>
        <w:t>60</w:t>
        <w:tab/>
        <w:t>Dragon Black Box</w:t>
        <w:tab/>
        <w:tab/>
        <w:t>Dragon, Seung Yong</w:t>
        <w:tab/>
        <w:t>Коре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83</w:t>
        <w:tab/>
        <w:t>61</w:t>
        <w:tab/>
        <w:t>Dragon CB-94</w:t>
        <w:tab/>
        <w:tab/>
        <w:t>Dragon, Seung Yong</w:t>
        <w:tab/>
        <w:t>Корея</w:t>
        <w:tab/>
      </w:r>
    </w:p>
    <w:p>
      <w:pPr>
        <w:pStyle w:val="Normal"/>
        <w:rPr/>
      </w:pPr>
      <w:r>
        <w:rPr>
          <w:sz w:val="14"/>
          <w:szCs w:val="14"/>
        </w:rPr>
        <w:t>784</w:t>
        <w:tab/>
        <w:t>62</w:t>
        <w:tab/>
        <w:t>Dragon CB-220</w:t>
        <w:tab/>
        <w:tab/>
        <w:t>Dragon, Seung Yong</w:t>
        <w:tab/>
        <w:t>Коре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85</w:t>
        <w:tab/>
        <w:t>63</w:t>
        <w:tab/>
        <w:t>Dragon CB- 240N</w:t>
        <w:tab/>
        <w:tab/>
        <w:t>Dragon, Seung Yong</w:t>
        <w:tab/>
        <w:t>Коре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86</w:t>
        <w:tab/>
        <w:t>64</w:t>
        <w:tab/>
        <w:t>Dragon CB-407</w:t>
        <w:tab/>
        <w:tab/>
        <w:t>Dragon, Seung Yong</w:t>
        <w:tab/>
        <w:t>Коре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87</w:t>
        <w:tab/>
        <w:t>65</w:t>
        <w:tab/>
        <w:t>Dragon KR- 292N</w:t>
        <w:tab/>
        <w:tab/>
        <w:t>Dragon, Seung Yong</w:t>
        <w:tab/>
        <w:t>Коре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88</w:t>
        <w:tab/>
        <w:t>66</w:t>
        <w:tab/>
        <w:t>Dragon MI-40</w:t>
        <w:tab/>
        <w:tab/>
        <w:t>Dragon, Seung Yong</w:t>
        <w:tab/>
        <w:t>Коре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89</w:t>
        <w:tab/>
        <w:t>67</w:t>
        <w:tab/>
        <w:t>Dragon PRO- 200</w:t>
        <w:tab/>
        <w:tab/>
        <w:t>Dragon, Seung Yong</w:t>
        <w:tab/>
        <w:t>Коре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90</w:t>
        <w:tab/>
        <w:t>68</w:t>
        <w:tab/>
        <w:t>Dragon Pro- 200N</w:t>
        <w:tab/>
        <w:tab/>
        <w:t>Dragon, Seung Yong</w:t>
        <w:tab/>
        <w:t>Коре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91</w:t>
        <w:tab/>
        <w:t>69</w:t>
        <w:tab/>
        <w:t>Dragon SS-485</w:t>
        <w:tab/>
        <w:tab/>
        <w:t>Dragon, Seung Yong</w:t>
        <w:tab/>
        <w:t>Коре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92</w:t>
        <w:tab/>
        <w:t>70</w:t>
        <w:tab/>
        <w:t>Dragon SY-1 01</w:t>
        <w:tab/>
        <w:tab/>
        <w:t>Dragon, Seung Yong</w:t>
        <w:tab/>
        <w:t>Коре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93</w:t>
        <w:tab/>
        <w:t>71</w:t>
        <w:tab/>
        <w:t>Dragon SY-1 01+</w:t>
        <w:tab/>
        <w:tab/>
        <w:t>Dragon, Seung Yong</w:t>
        <w:tab/>
        <w:t>Коре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94</w:t>
        <w:tab/>
        <w:t>72</w:t>
        <w:tab/>
        <w:t>Dragon SY-485</w:t>
        <w:tab/>
        <w:tab/>
        <w:t>Dragon, Seung Yong</w:t>
        <w:tab/>
        <w:t>Корея</w:t>
        <w:tab/>
      </w:r>
    </w:p>
    <w:p>
      <w:pPr>
        <w:pStyle w:val="Normal"/>
        <w:rPr/>
      </w:pPr>
      <w:r>
        <w:rPr>
          <w:sz w:val="14"/>
          <w:szCs w:val="14"/>
        </w:rPr>
        <w:t>795</w:t>
        <w:tab/>
        <w:t>73</w:t>
        <w:tab/>
        <w:t>EM-27</w:t>
        <w:tab/>
        <w:tab/>
        <w:t>Maycom</w:t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96</w:t>
        <w:tab/>
        <w:t>74</w:t>
        <w:tab/>
        <w:t>Emperor Samurai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97</w:t>
        <w:tab/>
        <w:t>75</w:t>
        <w:tab/>
        <w:t>Euro Mini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98</w:t>
        <w:tab/>
        <w:t>76</w:t>
        <w:tab/>
        <w:t>EuroCB 3900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99</w:t>
        <w:tab/>
        <w:t>77</w:t>
        <w:tab/>
        <w:t>EuroCB PRO- 101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00</w:t>
        <w:tab/>
        <w:t>78</w:t>
        <w:tab/>
        <w:t>EuroCB PRO- 550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01</w:t>
        <w:tab/>
        <w:t>79</w:t>
        <w:tab/>
        <w:t>Eurosonic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02</w:t>
        <w:tab/>
        <w:t>80</w:t>
        <w:tab/>
        <w:t>Rst Line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03</w:t>
        <w:tab/>
        <w:t>81</w:t>
        <w:tab/>
        <w:t>Formel-1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04</w:t>
        <w:tab/>
        <w:t>82</w:t>
        <w:tab/>
        <w:t>FuzzBuster CB-25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05</w:t>
        <w:tab/>
        <w:t>83</w:t>
        <w:tab/>
        <w:t>Hygen-303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06</w:t>
        <w:tab/>
        <w:t>84</w:t>
        <w:tab/>
        <w:t>Hygen-3303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07</w:t>
        <w:tab/>
        <w:t>85</w:t>
        <w:tab/>
        <w:t>Hygen-525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08</w:t>
        <w:tab/>
        <w:t>86</w:t>
        <w:tab/>
        <w:t>Hygen-55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09</w:t>
        <w:tab/>
        <w:t>87</w:t>
        <w:tab/>
        <w:t>Hygen-717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10</w:t>
        <w:tab/>
        <w:t>88</w:t>
        <w:tab/>
        <w:t>Hygen-717c*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11</w:t>
        <w:tab/>
        <w:t>89</w:t>
        <w:tab/>
        <w:t>Intek FM-500S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12</w:t>
        <w:tab/>
        <w:t>90</w:t>
        <w:tab/>
        <w:t>Lafayte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13</w:t>
        <w:tab/>
        <w:t>91</w:t>
        <w:tab/>
        <w:t>Linear MK-168T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14</w:t>
        <w:tab/>
        <w:t>92</w:t>
        <w:tab/>
        <w:t>LOGIX-2000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15</w:t>
        <w:tab/>
        <w:t>93</w:t>
        <w:tab/>
        <w:t>Magellan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16</w:t>
        <w:tab/>
        <w:t>94</w:t>
        <w:tab/>
        <w:t>Marco Polo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17</w:t>
        <w:tab/>
        <w:t>95</w:t>
        <w:tab/>
        <w:t>Mariner</w:t>
        <w:tab/>
        <w:tab/>
        <w:tab/>
        <w:tab/>
      </w:r>
    </w:p>
    <w:p>
      <w:pPr>
        <w:pStyle w:val="Normal"/>
        <w:rPr/>
      </w:pPr>
      <w:r>
        <w:rPr>
          <w:sz w:val="14"/>
          <w:szCs w:val="14"/>
        </w:rPr>
        <w:t>818</w:t>
        <w:tab/>
        <w:t>96</w:t>
        <w:tab/>
        <w:t>Maxi-90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19</w:t>
        <w:tab/>
        <w:t>97</w:t>
        <w:tab/>
        <w:t>Maxon-27KC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20</w:t>
        <w:tab/>
        <w:t>98</w:t>
        <w:tab/>
        <w:t>Maxon-27LP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21</w:t>
        <w:tab/>
        <w:t>99</w:t>
        <w:tab/>
        <w:t>Maxon-27SP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22</w:t>
        <w:tab/>
        <w:t>100</w:t>
        <w:tab/>
        <w:t>Maxon HCB-10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23</w:t>
        <w:tab/>
        <w:t>101</w:t>
        <w:tab/>
        <w:t>Maxon MCB-40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24</w:t>
        <w:tab/>
        <w:t>102</w:t>
        <w:tab/>
        <w:t>Маусоm АН-27</w:t>
        <w:tab/>
        <w:tab/>
        <w:t>Maycom</w:t>
        <w:tab/>
        <w:t>Коре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25</w:t>
        <w:tab/>
        <w:t>103</w:t>
        <w:tab/>
        <w:t>Маусоm ЕМ-27</w:t>
        <w:tab/>
        <w:tab/>
        <w:t>Maycom</w:t>
        <w:tab/>
        <w:t>Коре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26</w:t>
        <w:tab/>
        <w:t>104</w:t>
        <w:tab/>
        <w:t>Maycom EM-27D</w:t>
        <w:tab/>
        <w:tab/>
        <w:t>Maycom</w:t>
        <w:tab/>
        <w:t>Коре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27</w:t>
        <w:tab/>
        <w:t>105</w:t>
        <w:tab/>
        <w:t>Maycom SH-27</w:t>
        <w:tab/>
        <w:tab/>
        <w:t>Maycom</w:t>
        <w:tab/>
        <w:t>Коре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28</w:t>
        <w:tab/>
        <w:t>106</w:t>
        <w:tab/>
        <w:t>Maycom SH-27D</w:t>
        <w:tab/>
        <w:tab/>
        <w:t>Maycom</w:t>
        <w:tab/>
        <w:t>Коре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29</w:t>
        <w:tab/>
        <w:t>107</w:t>
        <w:tab/>
        <w:t>Megajet-1101</w:t>
        <w:tab/>
        <w:tab/>
        <w:t>Megajet, Hwa Yung</w:t>
        <w:tab/>
        <w:t>Коре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30</w:t>
        <w:tab/>
        <w:t>108</w:t>
        <w:tab/>
        <w:t>Megajet-4001</w:t>
        <w:tab/>
        <w:tab/>
        <w:t>Megajet, Hwa Yung</w:t>
        <w:tab/>
        <w:t>Коре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31</w:t>
        <w:tab/>
        <w:t>109</w:t>
        <w:tab/>
        <w:t>Megajet MJ-2701</w:t>
        <w:tab/>
        <w:tab/>
        <w:t>Megajet, Hwa Yung</w:t>
        <w:tab/>
        <w:t>Коре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32</w:t>
        <w:tab/>
        <w:t>110</w:t>
        <w:tab/>
        <w:t>Megajet MJ-2702</w:t>
        <w:tab/>
        <w:tab/>
        <w:t>Megajet, Hwa Yung</w:t>
        <w:tab/>
        <w:t>Коре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33</w:t>
        <w:tab/>
        <w:t>111</w:t>
        <w:tab/>
        <w:t>Megajet MJ-3031</w:t>
        <w:tab/>
        <w:tab/>
        <w:t>Megajet, Hwa Yung</w:t>
        <w:tab/>
        <w:t>Коре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34</w:t>
        <w:tab/>
        <w:t>112</w:t>
        <w:tab/>
        <w:t>Megajet MJ-3031 D</w:t>
        <w:tab/>
        <w:tab/>
        <w:t>Megajet, Hwa Yung</w:t>
        <w:tab/>
        <w:t>Коре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35</w:t>
        <w:tab/>
        <w:t>113</w:t>
        <w:tab/>
        <w:t>Megajet MJ-3031 M</w:t>
        <w:tab/>
        <w:tab/>
        <w:t>Megajet, Hwa Yung</w:t>
        <w:tab/>
        <w:t>Коре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36</w:t>
        <w:tab/>
        <w:t>114</w:t>
        <w:tab/>
        <w:t>Megajet MJ-5501</w:t>
        <w:tab/>
        <w:tab/>
        <w:t>Megajet, Hwa Yung</w:t>
        <w:tab/>
        <w:t>Коре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37</w:t>
        <w:tab/>
        <w:t>115</w:t>
        <w:tab/>
        <w:t>Megajet MJ-5502</w:t>
        <w:tab/>
        <w:tab/>
        <w:t>Megajet, Hwa Yung</w:t>
        <w:tab/>
        <w:t>Коре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38</w:t>
        <w:tab/>
        <w:t>116</w:t>
        <w:tab/>
        <w:t>Megajet MJ-5505</w:t>
        <w:tab/>
        <w:tab/>
        <w:t>Megajet, Hwa Yung</w:t>
        <w:tab/>
        <w:t>Коре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39</w:t>
        <w:tab/>
        <w:t>117</w:t>
        <w:tab/>
        <w:t>Megajet MJ-7701</w:t>
        <w:tab/>
        <w:tab/>
        <w:t>Megajet, Hwa Yung</w:t>
        <w:tab/>
        <w:t>Коре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40</w:t>
        <w:tab/>
        <w:t>118</w:t>
        <w:tab/>
        <w:t>Mercury KX-4012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41</w:t>
        <w:tab/>
        <w:t>119</w:t>
        <w:tab/>
        <w:t>Micro-1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42</w:t>
        <w:tab/>
        <w:t>120</w:t>
        <w:tab/>
        <w:t>Micro-2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43</w:t>
        <w:tab/>
        <w:t>121</w:t>
        <w:tab/>
        <w:t>Micro-R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44</w:t>
        <w:tab/>
        <w:t>122</w:t>
        <w:tab/>
        <w:t>Midland 75-779</w:t>
        <w:tab/>
        <w:tab/>
        <w:t>Midland, Whilesale El.</w:t>
        <w:tab/>
        <w:tab/>
      </w:r>
    </w:p>
    <w:p>
      <w:pPr>
        <w:pStyle w:val="Normal"/>
        <w:rPr/>
      </w:pPr>
      <w:r>
        <w:rPr>
          <w:sz w:val="14"/>
          <w:szCs w:val="14"/>
        </w:rPr>
        <w:t>845</w:t>
        <w:tab/>
        <w:t>123</w:t>
        <w:tab/>
        <w:t>Midland 77-094</w:t>
        <w:tab/>
        <w:tab/>
        <w:t>Midland, Whilesale El.</w:t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46</w:t>
        <w:tab/>
        <w:t>124</w:t>
        <w:tab/>
        <w:t>Midland 77-099</w:t>
        <w:tab/>
        <w:tab/>
        <w:t>Midland, Whilesale El.</w:t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47</w:t>
        <w:tab/>
        <w:t>125</w:t>
        <w:tab/>
        <w:t>Midland 77-1 04</w:t>
        <w:tab/>
        <w:tab/>
        <w:t>Midland, Whilesale El.</w:t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48</w:t>
        <w:tab/>
        <w:t>126</w:t>
        <w:tab/>
        <w:t>Midland 77-1 06</w:t>
        <w:tab/>
        <w:tab/>
        <w:t>Midland, Whilesale El.</w:t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49</w:t>
        <w:tab/>
        <w:t>127</w:t>
        <w:tab/>
        <w:t>Midland 77-1 08</w:t>
        <w:tab/>
        <w:tab/>
        <w:t>Midland, Whilesale El.</w:t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50</w:t>
        <w:tab/>
        <w:t>128</w:t>
        <w:tab/>
        <w:t>Midland 77-1 14</w:t>
        <w:tab/>
        <w:tab/>
        <w:t>Midland, Whilesale El.</w:t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51</w:t>
        <w:tab/>
        <w:t>129</w:t>
        <w:tab/>
        <w:t>Midland 77-1 16</w:t>
        <w:tab/>
        <w:tab/>
        <w:t>Midland, Whilesale El.</w:t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52</w:t>
        <w:tab/>
        <w:t>130</w:t>
        <w:tab/>
        <w:t>Midland CTE</w:t>
        <w:tab/>
        <w:tab/>
        <w:t>Midland, Whilesale El.</w:t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53</w:t>
        <w:tab/>
        <w:t>131</w:t>
        <w:tab/>
        <w:t>Mini Pocket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54</w:t>
        <w:tab/>
        <w:t>132</w:t>
        <w:tab/>
        <w:t>Miniscan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55</w:t>
        <w:tab/>
        <w:t>133</w:t>
        <w:tab/>
        <w:t>Mirai Giant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56</w:t>
        <w:tab/>
        <w:t>134</w:t>
        <w:tab/>
        <w:t>Neptune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57</w:t>
        <w:tab/>
        <w:t>135</w:t>
        <w:tab/>
        <w:t>Nevada CB-2002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58</w:t>
        <w:tab/>
        <w:t>136</w:t>
        <w:tab/>
        <w:t>New Yorker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59</w:t>
        <w:tab/>
        <w:t>137</w:t>
        <w:tab/>
        <w:t>Осеаniс МК III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60</w:t>
        <w:tab/>
        <w:t>138</w:t>
        <w:tab/>
        <w:t>ONWA-22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61</w:t>
        <w:tab/>
        <w:t>139</w:t>
        <w:tab/>
        <w:t>ONWA-CB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62</w:t>
        <w:tab/>
        <w:t>140</w:t>
        <w:tab/>
        <w:t>ONWA2-61 12-44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63</w:t>
        <w:tab/>
        <w:t>141</w:t>
        <w:tab/>
        <w:t>ONWAK-1112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64</w:t>
        <w:tab/>
        <w:t>142</w:t>
        <w:tab/>
        <w:t>ONWAK-6112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65</w:t>
        <w:tab/>
        <w:t>143</w:t>
        <w:tab/>
        <w:t>Phoenix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66</w:t>
        <w:tab/>
        <w:t>144</w:t>
        <w:tab/>
        <w:t>Pilot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67</w:t>
        <w:tab/>
        <w:t>145</w:t>
        <w:tab/>
        <w:t>Pilot-Pro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68</w:t>
        <w:tab/>
        <w:t>146</w:t>
        <w:tab/>
        <w:t>POCKET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69</w:t>
        <w:tab/>
        <w:t>147</w:t>
        <w:tab/>
        <w:t>President Benjamin</w:t>
        <w:tab/>
        <w:tab/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70</w:t>
        <w:tab/>
        <w:t>148</w:t>
        <w:tab/>
        <w:t>President Billy</w:t>
        <w:tab/>
        <w:tab/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71</w:t>
        <w:tab/>
        <w:t>149</w:t>
        <w:tab/>
        <w:t>Bresident George</w:t>
        <w:tab/>
        <w:tab/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72</w:t>
        <w:tab/>
        <w:t>150</w:t>
        <w:tab/>
        <w:t>President Grant</w:t>
        <w:tab/>
        <w:tab/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73</w:t>
        <w:tab/>
        <w:t>151</w:t>
        <w:tab/>
        <w:t>President Harry</w:t>
        <w:tab/>
        <w:tab/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74</w:t>
        <w:tab/>
        <w:t>152</w:t>
        <w:tab/>
        <w:t>President Herbert</w:t>
        <w:tab/>
        <w:tab/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75</w:t>
        <w:tab/>
        <w:t>153</w:t>
        <w:tab/>
        <w:t>President J.F.C.</w:t>
        <w:tab/>
        <w:tab/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76</w:t>
        <w:tab/>
        <w:t>154</w:t>
        <w:tab/>
        <w:t>President Jack</w:t>
        <w:tab/>
        <w:tab/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77</w:t>
        <w:tab/>
        <w:t>155</w:t>
        <w:tab/>
        <w:t>President Jackson</w:t>
        <w:tab/>
        <w:tab/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78</w:t>
        <w:tab/>
        <w:t>156</w:t>
        <w:tab/>
        <w:t>President James</w:t>
        <w:tab/>
        <w:tab/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79</w:t>
        <w:tab/>
        <w:t>157</w:t>
        <w:tab/>
        <w:t>President Jerry</w:t>
        <w:tab/>
        <w:tab/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80</w:t>
        <w:tab/>
        <w:t>158</w:t>
        <w:tab/>
        <w:t>President Jimmy</w:t>
        <w:tab/>
        <w:tab/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81</w:t>
        <w:tab/>
        <w:t>159</w:t>
        <w:tab/>
        <w:t>President Johnny</w:t>
        <w:tab/>
        <w:tab/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82</w:t>
        <w:tab/>
        <w:t>160</w:t>
        <w:tab/>
        <w:t>President Johnson</w:t>
        <w:tab/>
        <w:tab/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83</w:t>
        <w:tab/>
        <w:t>161</w:t>
        <w:tab/>
        <w:t>President Lincoln</w:t>
        <w:tab/>
        <w:tab/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84</w:t>
        <w:tab/>
        <w:t>162</w:t>
        <w:tab/>
        <w:t>President Robert</w:t>
        <w:tab/>
        <w:tab/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85</w:t>
        <w:tab/>
        <w:t>163</w:t>
        <w:tab/>
        <w:t>President Tommy</w:t>
        <w:tab/>
        <w:tab/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86</w:t>
        <w:tab/>
        <w:t>164</w:t>
        <w:tab/>
        <w:t>President Valery</w:t>
        <w:tab/>
        <w:tab/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87</w:t>
        <w:tab/>
        <w:t>165</w:t>
        <w:tab/>
        <w:t>President William</w:t>
        <w:tab/>
        <w:tab/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88</w:t>
        <w:tab/>
        <w:t>166</w:t>
        <w:tab/>
        <w:t>President Wilson</w:t>
        <w:tab/>
        <w:tab/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89</w:t>
        <w:tab/>
        <w:t>167</w:t>
        <w:tab/>
        <w:t>PRO-101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90</w:t>
        <w:tab/>
        <w:t>168</w:t>
        <w:tab/>
        <w:t>PRO-101 Eurase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91</w:t>
        <w:tab/>
        <w:t>169</w:t>
        <w:tab/>
        <w:t>PRO-200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92</w:t>
        <w:tab/>
        <w:t>170</w:t>
        <w:tab/>
        <w:t>PRO-550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93</w:t>
        <w:tab/>
        <w:t>171</w:t>
        <w:tab/>
        <w:t>Promed-101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94</w:t>
        <w:tab/>
        <w:t>172</w:t>
        <w:tab/>
        <w:t>Promed-72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95</w:t>
        <w:tab/>
        <w:t>173</w:t>
        <w:tab/>
        <w:t>Promed-94</w:t>
        <w:tab/>
        <w:tab/>
        <w:tab/>
        <w:tab/>
      </w:r>
    </w:p>
    <w:p>
      <w:pPr>
        <w:pStyle w:val="Normal"/>
        <w:rPr/>
      </w:pPr>
      <w:r>
        <w:rPr>
          <w:sz w:val="14"/>
          <w:szCs w:val="14"/>
        </w:rPr>
        <w:t>896</w:t>
        <w:tab/>
        <w:t>174</w:t>
        <w:tab/>
        <w:t>Radio Shack TRS-222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97</w:t>
        <w:tab/>
        <w:t>175</w:t>
        <w:tab/>
        <w:t>Realistic TRC-220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98</w:t>
        <w:tab/>
        <w:t>176</w:t>
        <w:tab/>
        <w:t>Realistic TRC-221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99</w:t>
        <w:tab/>
        <w:t>177</w:t>
        <w:tab/>
        <w:t>Realistic TRC-225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00</w:t>
        <w:tab/>
        <w:t>178</w:t>
        <w:tab/>
        <w:t>Realistic TRC-417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01</w:t>
        <w:tab/>
        <w:t>179</w:t>
        <w:tab/>
        <w:t>Realistic TRC-430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02</w:t>
        <w:tab/>
        <w:t>180</w:t>
        <w:tab/>
        <w:t>Realistic TRC-479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03</w:t>
        <w:tab/>
        <w:t>181</w:t>
        <w:tab/>
        <w:t>Road Alert 100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04</w:t>
        <w:tab/>
        <w:t>182</w:t>
        <w:tab/>
        <w:t>Road Alert RA-400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05</w:t>
        <w:tab/>
        <w:t>183</w:t>
        <w:tab/>
        <w:t>S-mini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06</w:t>
        <w:tab/>
        <w:t>184</w:t>
        <w:tab/>
        <w:t>Samurai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07</w:t>
        <w:tab/>
        <w:t>185</w:t>
        <w:tab/>
        <w:t>Satelit Black Box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08</w:t>
        <w:tab/>
        <w:t>186</w:t>
        <w:tab/>
        <w:t>Satelit KR-113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09</w:t>
        <w:tab/>
        <w:t>187</w:t>
        <w:tab/>
        <w:t>Satelit KR-40N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10</w:t>
        <w:tab/>
        <w:t>188</w:t>
        <w:tab/>
        <w:t>Satelit PRO-200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11</w:t>
        <w:tab/>
        <w:t>189</w:t>
        <w:tab/>
        <w:t>Scan-40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12</w:t>
        <w:tab/>
        <w:t>190</w:t>
        <w:tab/>
        <w:t>Sommercomp TS-1000DX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13</w:t>
        <w:tab/>
        <w:t>191</w:t>
        <w:tab/>
        <w:t>Stabo XM-5082</w:t>
        <w:tab/>
        <w:tab/>
        <w:tab/>
        <w:tab/>
      </w:r>
    </w:p>
    <w:p>
      <w:pPr>
        <w:pStyle w:val="Normal"/>
        <w:rPr/>
      </w:pPr>
      <w:r>
        <w:rPr>
          <w:sz w:val="14"/>
          <w:szCs w:val="14"/>
        </w:rPr>
        <w:t>914</w:t>
        <w:tab/>
        <w:t>192</w:t>
        <w:tab/>
        <w:t>Super Star 3900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15</w:t>
        <w:tab/>
        <w:t>193</w:t>
        <w:tab/>
        <w:t>Super Star SS-2400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16</w:t>
        <w:tab/>
        <w:t>194</w:t>
        <w:tab/>
        <w:t>Team Euro 3104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17</w:t>
        <w:tab/>
        <w:t>195</w:t>
        <w:tab/>
        <w:t>Tenvox TX-400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18</w:t>
        <w:tab/>
        <w:t>196</w:t>
        <w:tab/>
        <w:t>Unic CB-45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19</w:t>
        <w:tab/>
        <w:t>197</w:t>
        <w:tab/>
        <w:t>Unic RV CB-40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20</w:t>
        <w:tab/>
        <w:t>198</w:t>
        <w:tab/>
        <w:t>Uniden PC-122XL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21</w:t>
        <w:tab/>
        <w:t>199</w:t>
        <w:tab/>
        <w:t>Uniden PRO-430XL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22</w:t>
        <w:tab/>
        <w:t>200</w:t>
        <w:tab/>
        <w:t>Uniden PRO-510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23</w:t>
        <w:tab/>
        <w:t>201</w:t>
        <w:tab/>
        <w:t>Uniden PRO-510XL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24</w:t>
        <w:tab/>
        <w:t>202</w:t>
        <w:tab/>
        <w:t>Yosan AH-27</w:t>
        <w:tab/>
        <w:tab/>
        <w:t>Nextron</w:t>
        <w:tab/>
        <w:t>Коре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25</w:t>
        <w:tab/>
        <w:t>203</w:t>
        <w:tab/>
        <w:t>Yosan JC-1103N</w:t>
        <w:tab/>
        <w:tab/>
        <w:t>Nextron</w:t>
        <w:tab/>
        <w:t>Коре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26</w:t>
        <w:tab/>
        <w:t>204</w:t>
        <w:tab/>
        <w:t>Yosan JC-2000</w:t>
        <w:tab/>
        <w:tab/>
        <w:t>Nextron</w:t>
        <w:tab/>
        <w:t>Коре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27</w:t>
        <w:tab/>
        <w:t>205</w:t>
        <w:tab/>
        <w:t>Yosan JC-2204</w:t>
        <w:tab/>
        <w:tab/>
        <w:t>Nextron</w:t>
        <w:tab/>
        <w:t>Коре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28</w:t>
        <w:tab/>
        <w:t>206</w:t>
        <w:tab/>
        <w:t>Yosan XRM-27A</w:t>
        <w:tab/>
        <w:tab/>
        <w:t>Nextron</w:t>
        <w:tab/>
        <w:t>Коре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29</w:t>
        <w:tab/>
        <w:t>207</w:t>
        <w:tab/>
        <w:t>Yosan YT-07</w:t>
        <w:tab/>
        <w:tab/>
        <w:t>Nextron</w:t>
        <w:tab/>
        <w:t>Коре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Раздел III. РЭС фиксированной и подвижной радиослужб, работающие в диапазоне 1606,5 - 27500 КГЦ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№ </w:t>
      </w:r>
      <w:r>
        <w:rPr>
          <w:sz w:val="14"/>
          <w:szCs w:val="14"/>
        </w:rPr>
        <w:t>п/п</w:t>
        <w:tab/>
        <w:t>№ п/п</w:t>
        <w:tab/>
        <w:t>Наименование РЭС</w:t>
        <w:tab/>
        <w:t>Наименование изготовителя</w:t>
        <w:tab/>
        <w:t>При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сквоз- ной</w:t>
        <w:tab/>
        <w:t>в раз- деле</w:t>
        <w:tab/>
        <w:t>тип</w:t>
        <w:tab/>
        <w:t>модель, платформа</w:t>
        <w:tab/>
        <w:t>фирма</w:t>
        <w:tab/>
        <w:t>страна</w:t>
        <w:tab/>
        <w:t>мечание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30</w:t>
        <w:tab/>
        <w:t>1</w:t>
        <w:tab/>
        <w:t>Barrett- 940</w:t>
        <w:tab/>
        <w:tab/>
        <w:t>Barrett Communications Pty, Ltd</w:t>
        <w:tab/>
        <w:t>Австр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31</w:t>
        <w:tab/>
        <w:t>2</w:t>
        <w:tab/>
        <w:t>Barrett- 950</w:t>
        <w:tab/>
        <w:tab/>
        <w:t>Barrett Communications Pty, Ltd</w:t>
        <w:tab/>
        <w:t>Австр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32</w:t>
        <w:tab/>
        <w:t>3</w:t>
        <w:tab/>
        <w:t>Barrett- 925</w:t>
        <w:tab/>
        <w:tab/>
        <w:t>Barrett Communications Pty, Ltd</w:t>
        <w:tab/>
        <w:t>Австр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33</w:t>
        <w:tab/>
        <w:t>4</w:t>
        <w:tab/>
        <w:t>FT-600</w:t>
        <w:tab/>
        <w:t>(System- 600)</w:t>
        <w:tab/>
        <w:t>YAESU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34</w:t>
        <w:tab/>
        <w:t>5</w:t>
        <w:tab/>
        <w:t>IC-77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35</w:t>
        <w:tab/>
        <w:t>6</w:t>
        <w:tab/>
        <w:t>IC-78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36</w:t>
        <w:tab/>
        <w:t>7</w:t>
        <w:tab/>
        <w:t>IC-746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37</w:t>
        <w:tab/>
        <w:t>8</w:t>
        <w:tab/>
        <w:t>IC-7800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38</w:t>
        <w:tab/>
        <w:t>9</w:t>
        <w:tab/>
        <w:t>IC-F7000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39</w:t>
        <w:tab/>
        <w:t>10</w:t>
        <w:tab/>
        <w:t>IC-M710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40</w:t>
        <w:tab/>
        <w:t>11</w:t>
        <w:tab/>
        <w:t>IC-M710RT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41</w:t>
        <w:tab/>
        <w:t>12</w:t>
        <w:tab/>
        <w:t>IC-M802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42</w:t>
        <w:tab/>
        <w:t>13</w:t>
        <w:tab/>
        <w:t>"Кодан НГТ СР"</w:t>
        <w:tab/>
        <w:t>Codan NGT SR</w:t>
        <w:tab/>
        <w:t>Codan Pty Ltd</w:t>
        <w:tab/>
        <w:t>Австр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43</w:t>
        <w:tab/>
        <w:t>14</w:t>
        <w:tab/>
        <w:t>"КУМАК- ХФ90"</w:t>
        <w:tab/>
        <w:t>Q-mас НF-90</w:t>
        <w:tab/>
        <w:t>Q-Mac</w:t>
        <w:tab/>
        <w:t>Австр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44</w:t>
        <w:tab/>
        <w:t>15</w:t>
        <w:tab/>
        <w:t>Micom-2</w:t>
        <w:tab/>
        <w:tab/>
        <w:t>Motorola GmbH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45</w:t>
        <w:tab/>
        <w:t>16</w:t>
        <w:tab/>
        <w:t>SM-003</w:t>
        <w:tab/>
        <w:tab/>
        <w:tab/>
        <w:t>Украин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46</w:t>
        <w:tab/>
        <w:t>17</w:t>
        <w:tab/>
        <w:t>VX-1200</w:t>
        <w:tab/>
        <w:tab/>
        <w:t>VERTEX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47</w:t>
        <w:tab/>
        <w:t>18</w:t>
        <w:tab/>
        <w:t>VX-1210</w:t>
        <w:tab/>
        <w:tab/>
        <w:t>VERTEX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48</w:t>
        <w:tab/>
        <w:t>19</w:t>
        <w:tab/>
        <w:t>IC- 756PROIII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8</w:t>
        <w:tab/>
        <w:t>20</w:t>
        <w:tab/>
        <w:t>Кордон Р-12</w:t>
        <w:tab/>
        <w:tab/>
        <w:t>ЗАО "Информационная индустрия"</w:t>
        <w:tab/>
        <w:t>Росс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9</w:t>
        <w:tab/>
        <w:t>21</w:t>
        <w:tab/>
        <w:t>Кордон Р-23</w:t>
        <w:tab/>
        <w:tab/>
        <w:t>ЗАО "Информационная индустрия"</w:t>
        <w:tab/>
        <w:t>Росс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0</w:t>
        <w:tab/>
        <w:t>22</w:t>
        <w:tab/>
        <w:t>IC-M710/ RT/GMDSS</w:t>
        <w:tab/>
        <w:tab/>
        <w:t>Rohde&amp;Schwarz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1</w:t>
        <w:tab/>
        <w:t>23</w:t>
        <w:tab/>
        <w:t>FT-600</w:t>
        <w:tab/>
        <w:t>(System 600)</w:t>
        <w:tab/>
        <w:t>VERTEX STANDARD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</w:t>
        <w:tab/>
        <w:t>24</w:t>
        <w:tab/>
        <w:t>VX-1700</w:t>
        <w:tab/>
        <w:tab/>
        <w:t>VERTEX STANDARD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Раздел IV. РЭС любительской радиослужбы, работающие в диапазонах 1800 - 2000 КГЦ, 3500 - 3650 КГЦ, 3650 - 3800 КГЦ, 7000 - 7100 КГЦ, 10100 - 10150 КГЦ, 14000 - 14350 КГЦ, 18068 - 18368 КГЦ, 21000 - 21450 КГЦ, 24890 - 25140 КГЦ И 28,0 - 29,7 МГЦ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№ </w:t>
      </w:r>
      <w:r>
        <w:rPr>
          <w:sz w:val="14"/>
          <w:szCs w:val="14"/>
        </w:rPr>
        <w:t xml:space="preserve">п/п </w:t>
        <w:tab/>
        <w:t xml:space="preserve">№ </w:t>
        <w:tab/>
        <w:t>Наименование РЭС</w:t>
        <w:tab/>
        <w:t>Наименование изготовителя</w:t>
        <w:tab/>
        <w:t>При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сквоз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ной</w:t>
        <w:tab/>
        <w:t>п/п в раз-деле</w:t>
        <w:tab/>
        <w:t>тип</w:t>
        <w:tab/>
        <w:t>модель, платформа</w:t>
        <w:tab/>
        <w:t>фирма</w:t>
        <w:tab/>
        <w:t>страна</w:t>
        <w:tab/>
        <w:t>мечание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49</w:t>
        <w:tab/>
        <w:t>1</w:t>
        <w:tab/>
        <w:t>IC-707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50</w:t>
        <w:tab/>
        <w:t>2</w:t>
        <w:tab/>
        <w:t>IC-706Mk2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51</w:t>
        <w:tab/>
        <w:t>3</w:t>
        <w:tab/>
        <w:t>IC-706Mk2G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52</w:t>
        <w:tab/>
        <w:t>4</w:t>
        <w:tab/>
        <w:t>IC-718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53</w:t>
        <w:tab/>
        <w:t>5</w:t>
        <w:tab/>
        <w:t>IC-746PRO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54</w:t>
        <w:tab/>
        <w:t>6</w:t>
        <w:tab/>
        <w:t>IC-756PRO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55</w:t>
        <w:tab/>
        <w:t>7</w:t>
        <w:tab/>
        <w:t>IC-756PRO-2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56</w:t>
        <w:tab/>
        <w:t>8</w:t>
        <w:tab/>
        <w:t>IC-775DSP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57</w:t>
        <w:tab/>
        <w:t>9</w:t>
        <w:tab/>
        <w:t>IC-781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58</w:t>
        <w:tab/>
        <w:t>10</w:t>
        <w:tab/>
        <w:t>FT-100</w:t>
        <w:tab/>
        <w:tab/>
        <w:t>YAESU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59</w:t>
        <w:tab/>
        <w:t>11</w:t>
        <w:tab/>
        <w:t>FT-840</w:t>
        <w:tab/>
        <w:tab/>
        <w:t>YAESU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60</w:t>
        <w:tab/>
        <w:t>12</w:t>
        <w:tab/>
        <w:t>FT-847</w:t>
        <w:tab/>
        <w:tab/>
        <w:t>YAESU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61</w:t>
        <w:tab/>
        <w:t>13</w:t>
        <w:tab/>
        <w:t>FT-920</w:t>
        <w:tab/>
        <w:tab/>
        <w:t>YAESU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62</w:t>
        <w:tab/>
        <w:t>14</w:t>
        <w:tab/>
        <w:t>FT-1000D</w:t>
        <w:tab/>
        <w:tab/>
        <w:t>YAESU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63</w:t>
        <w:tab/>
        <w:t>15</w:t>
        <w:tab/>
        <w:t>FT-1000MP</w:t>
        <w:tab/>
        <w:tab/>
        <w:t>YAESU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64</w:t>
        <w:tab/>
        <w:t>16</w:t>
        <w:tab/>
        <w:t>FT-1000MP Mark V</w:t>
        <w:tab/>
        <w:tab/>
        <w:t>YAESU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65</w:t>
        <w:tab/>
        <w:t>17</w:t>
        <w:tab/>
        <w:t>FT-1000MP Mark V Field</w:t>
        <w:tab/>
        <w:tab/>
        <w:t>YAESU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</w:t>
        <w:tab/>
        <w:t>18</w:t>
        <w:tab/>
        <w:t>IC-7000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</w:t>
        <w:tab/>
        <w:t>19</w:t>
        <w:tab/>
        <w:t>FT DX 9000D</w:t>
        <w:tab/>
        <w:tab/>
        <w:t>VERTEX STANDARD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</w:t>
        <w:tab/>
        <w:t>20</w:t>
        <w:tab/>
        <w:t>FT DX 9000 Contest</w:t>
        <w:tab/>
        <w:tab/>
        <w:t>VERTEX STANDARD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</w:t>
        <w:tab/>
        <w:t>21</w:t>
        <w:tab/>
        <w:t>FT DX 9000MP</w:t>
        <w:tab/>
        <w:tab/>
        <w:t>VERTEX STANDARD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Раздел V. РЭС сухопутной подвижной службы, работающие в диапазоне 33 - 48,5 МГЦ, 57,0125 - 57,5 МГЦ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№ </w:t>
      </w:r>
      <w:r>
        <w:rPr>
          <w:sz w:val="14"/>
          <w:szCs w:val="14"/>
        </w:rPr>
        <w:t xml:space="preserve">п/п </w:t>
        <w:tab/>
        <w:t xml:space="preserve">№ </w:t>
        <w:tab/>
        <w:t>Наименование РЭС</w:t>
        <w:tab/>
        <w:t>Наименование изготовителя</w:t>
        <w:tab/>
        <w:t>При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сквоз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ной</w:t>
        <w:tab/>
        <w:t>п/п в раз-деле</w:t>
        <w:tab/>
        <w:t>тип</w:t>
        <w:tab/>
        <w:t>модель, платформа</w:t>
        <w:tab/>
        <w:t>фирма</w:t>
        <w:tab/>
        <w:t>страна</w:t>
        <w:tab/>
        <w:t>мечание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66</w:t>
        <w:tab/>
        <w:t>1</w:t>
        <w:tab/>
        <w:t>DR-130L</w:t>
        <w:tab/>
        <w:tab/>
        <w:t>ALINCO,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67</w:t>
        <w:tab/>
        <w:t>2</w:t>
        <w:tab/>
        <w:t>DR-M06 ТН</w:t>
        <w:tab/>
        <w:tab/>
        <w:t>ALINCO,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68</w:t>
        <w:tab/>
        <w:t>3</w:t>
        <w:tab/>
        <w:t>GM360</w:t>
        <w:tab/>
        <w:t>MW106ACA/ АСВ/АСС</w:t>
        <w:tab/>
        <w:t>Motorola</w:t>
        <w:tab/>
        <w:t>Германия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69</w:t>
        <w:tab/>
        <w:t>4</w:t>
        <w:tab/>
        <w:t>GP340</w:t>
        <w:tab/>
        <w:t>PW102CA/ CB</w:t>
        <w:tab/>
        <w:t>Motorola</w:t>
        <w:tab/>
        <w:t>Германия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70</w:t>
        <w:tab/>
        <w:t>5</w:t>
        <w:tab/>
        <w:t>GP380</w:t>
        <w:tab/>
        <w:t>PW102HA/ HB</w:t>
        <w:tab/>
        <w:t>Motorola</w:t>
        <w:tab/>
        <w:t>Германия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71</w:t>
        <w:tab/>
        <w:t>6</w:t>
        <w:tab/>
        <w:t>FTL-1011</w:t>
        <w:tab/>
        <w:tab/>
        <w:t>VERTEX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72</w:t>
        <w:tab/>
        <w:t>7</w:t>
        <w:tab/>
        <w:t>НР3050</w:t>
        <w:tab/>
        <w:tab/>
        <w:t>CTE Intern.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73</w:t>
        <w:tab/>
        <w:t>8</w:t>
        <w:tab/>
        <w:t>КР-30</w:t>
        <w:tab/>
        <w:tab/>
        <w:t>High Cross</w:t>
        <w:tab/>
        <w:t>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74</w:t>
        <w:tab/>
        <w:t>9</w:t>
        <w:tab/>
        <w:t>М-208</w:t>
        <w:tab/>
        <w:tab/>
        <w:t>Motorola</w:t>
        <w:tab/>
        <w:t>Германия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75</w:t>
        <w:tab/>
        <w:t>10</w:t>
        <w:tab/>
        <w:t>М-216</w:t>
        <w:tab/>
        <w:tab/>
        <w:t>Motorola</w:t>
        <w:tab/>
        <w:t>Германия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76</w:t>
        <w:tab/>
        <w:t>11</w:t>
        <w:tab/>
        <w:t>Т2040</w:t>
        <w:tab/>
        <w:tab/>
        <w:t>ТАIT Electronic Ltd</w:t>
        <w:tab/>
        <w:t>Новая Зела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77</w:t>
        <w:tab/>
        <w:t>12</w:t>
        <w:tab/>
        <w:t>ТК-190</w:t>
        <w:tab/>
        <w:tab/>
        <w:t>KENWOO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78</w:t>
        <w:tab/>
        <w:t>13</w:t>
        <w:tab/>
        <w:t>ТК-6110</w:t>
        <w:tab/>
        <w:tab/>
        <w:t>KENWOO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79</w:t>
        <w:tab/>
        <w:t>14</w:t>
        <w:tab/>
        <w:t>VX-510L</w:t>
        <w:tab/>
        <w:tab/>
        <w:t>VERTEX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80</w:t>
        <w:tab/>
        <w:t>15</w:t>
        <w:tab/>
        <w:t>VX-510L-is</w:t>
        <w:tab/>
        <w:tab/>
        <w:t>VERTEX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81</w:t>
        <w:tab/>
        <w:t>16</w:t>
        <w:tab/>
        <w:t>VX-3000L</w:t>
        <w:tab/>
        <w:tab/>
        <w:t>VERTEX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82</w:t>
        <w:tab/>
        <w:t>17</w:t>
        <w:tab/>
        <w:t>VX-6000L</w:t>
        <w:tab/>
        <w:tab/>
        <w:t>VERTEX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2</w:t>
        <w:tab/>
        <w:t>18</w:t>
        <w:tab/>
        <w:t>FTL-1011</w:t>
        <w:tab/>
        <w:tab/>
        <w:t>YAESU MUSEN Co.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Раздел VI. РЭС сухопутной подвижной и фиксированной служб, работающие в диапазоне 300 - 308 МГЦ, 336 - 344 МГЦ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№ </w:t>
      </w:r>
      <w:r>
        <w:rPr>
          <w:sz w:val="14"/>
          <w:szCs w:val="14"/>
        </w:rPr>
        <w:t xml:space="preserve">п/п </w:t>
        <w:tab/>
        <w:t>№</w:t>
        <w:tab/>
        <w:t>Наименование РЭС</w:t>
        <w:tab/>
        <w:t>Наименование изготовителя</w:t>
        <w:tab/>
        <w:t>При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сквоз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ной</w:t>
        <w:tab/>
        <w:t>п/п в раз-деле</w:t>
        <w:tab/>
        <w:t>тип</w:t>
        <w:tab/>
        <w:t>модель, платформа</w:t>
        <w:tab/>
        <w:t>фирма</w:t>
        <w:tab/>
        <w:t>страна</w:t>
        <w:tab/>
        <w:t>мечание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83</w:t>
        <w:tab/>
        <w:t>1</w:t>
        <w:tab/>
        <w:t>100LS</w:t>
        <w:tab/>
        <w:t>100LSS, 100LSL</w:t>
        <w:tab/>
        <w:t>HI-CO-TEC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84</w:t>
        <w:tab/>
        <w:t>2</w:t>
        <w:tab/>
        <w:t>ECLIPSE 350</w:t>
        <w:tab/>
        <w:tab/>
        <w:t>RF Technology</w:t>
        <w:tab/>
        <w:t>Австр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85</w:t>
        <w:tab/>
        <w:t>3</w:t>
        <w:tab/>
        <w:t>GM350</w:t>
        <w:tab/>
        <w:t>MD814BBA/ ВАА</w:t>
        <w:tab/>
        <w:t>Motorola</w:t>
        <w:tab/>
        <w:t>США, Германия, Малайзия, КНР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86</w:t>
        <w:tab/>
        <w:t>4</w:t>
        <w:tab/>
        <w:t>GМ350</w:t>
        <w:tab/>
        <w:t>MD834BBA/ ВАA</w:t>
        <w:tab/>
        <w:t>Motorola</w:t>
        <w:tab/>
        <w:t>США, Германия, Малайзия, КНР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87</w:t>
        <w:tab/>
        <w:t>5</w:t>
        <w:tab/>
        <w:t>GM600</w:t>
        <w:tab/>
        <w:t>MD814ABA/ ААА</w:t>
        <w:tab/>
        <w:t>Motorola</w:t>
        <w:tab/>
        <w:t>США, Германия, Малайзия, КНР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88</w:t>
        <w:tab/>
        <w:t>6</w:t>
        <w:tab/>
        <w:t>GM600</w:t>
        <w:tab/>
        <w:t>MD834ABA/ ААА</w:t>
        <w:tab/>
        <w:t>Motorola</w:t>
        <w:tab/>
        <w:t>США, Германия, Малайзия, КНР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89</w:t>
        <w:tab/>
        <w:t>7</w:t>
        <w:tab/>
        <w:t>GM640</w:t>
        <w:tab/>
        <w:t>MW804AA</w:t>
        <w:tab/>
        <w:t>Motorola</w:t>
        <w:tab/>
        <w:t>США, Германия, Малайзия, КНР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90</w:t>
        <w:tab/>
        <w:t>8</w:t>
        <w:tab/>
        <w:t>GM600</w:t>
        <w:tab/>
        <w:t>MW804AC</w:t>
        <w:tab/>
        <w:t>Motorola</w:t>
        <w:tab/>
        <w:t>США, Германия, Малайзия, КНР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91</w:t>
        <w:tab/>
        <w:t>9</w:t>
        <w:tab/>
        <w:t>GP340</w:t>
        <w:tab/>
        <w:t>PW802C</w:t>
        <w:tab/>
        <w:t>Motorola</w:t>
        <w:tab/>
        <w:t>США, Германия, Малайзия, КНР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92</w:t>
        <w:tab/>
        <w:t>10</w:t>
        <w:tab/>
        <w:t>GP380</w:t>
        <w:tab/>
        <w:t>PW802H</w:t>
        <w:tab/>
        <w:t>Motorola</w:t>
        <w:tab/>
        <w:t>США, Германия, Малайзия, КНР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93</w:t>
        <w:tab/>
        <w:t>11</w:t>
        <w:tab/>
        <w:t>GP640</w:t>
        <w:tab/>
        <w:t>PW802C</w:t>
        <w:tab/>
        <w:t>Motorola</w:t>
        <w:tab/>
        <w:t>США, Германия, Малайзия, КНР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94</w:t>
        <w:tab/>
        <w:t>12</w:t>
        <w:tab/>
        <w:t>GP680</w:t>
        <w:tab/>
        <w:t>PW802H</w:t>
        <w:tab/>
        <w:t>Motorola</w:t>
        <w:tab/>
        <w:t>США, Германия, Малайзия, КНР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95</w:t>
        <w:tab/>
        <w:t>13</w:t>
        <w:tab/>
        <w:t>HD-70</w:t>
        <w:tab/>
        <w:tab/>
        <w:t>Nokia Networks Oy</w:t>
        <w:tab/>
        <w:t>Финля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96</w:t>
        <w:tab/>
        <w:t>14</w:t>
        <w:tab/>
        <w:t>HD-75</w:t>
        <w:tab/>
        <w:tab/>
        <w:t>Nokia Networks Oy</w:t>
        <w:tab/>
        <w:t>Финля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97</w:t>
        <w:tab/>
        <w:t>15</w:t>
        <w:tab/>
        <w:t>HD-85</w:t>
        <w:tab/>
        <w:tab/>
        <w:t>Nokia Networks Oy</w:t>
        <w:tab/>
        <w:t>Финля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98</w:t>
        <w:tab/>
        <w:t>16</w:t>
        <w:tab/>
        <w:t>ND950</w:t>
        <w:tab/>
        <w:tab/>
        <w:t>Rohde&amp;Schwarz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99</w:t>
        <w:tab/>
        <w:t>17</w:t>
        <w:tab/>
        <w:t>SF 2000R</w:t>
        <w:tab/>
        <w:tab/>
        <w:t>ОТЕ S.p.A.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00</w:t>
        <w:tab/>
        <w:t>18</w:t>
        <w:tab/>
        <w:t>XD950</w:t>
        <w:tab/>
        <w:tab/>
        <w:t>Tail Electronics</w:t>
        <w:tab/>
        <w:t>Новая Зела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01</w:t>
        <w:tab/>
        <w:t>19</w:t>
        <w:tab/>
        <w:t>Т800</w:t>
        <w:tab/>
        <w:tab/>
        <w:t>Tail Electronics</w:t>
        <w:tab/>
        <w:t>Новая Зела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</w:t>
        <w:tab/>
        <w:t>20</w:t>
        <w:tab/>
        <w:t>TBS300</w:t>
        <w:tab/>
        <w:tab/>
        <w:t>Nokia Networks Oy</w:t>
        <w:tab/>
        <w:t>Финля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</w:t>
        <w:tab/>
        <w:t>21</w:t>
        <w:tab/>
        <w:t>THR880</w:t>
        <w:tab/>
        <w:tab/>
        <w:t>Nokia Mobile Phones</w:t>
        <w:tab/>
        <w:t>Финля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</w:t>
        <w:tab/>
        <w:t>22</w:t>
        <w:tab/>
        <w:t>TMR880</w:t>
        <w:tab/>
        <w:tab/>
        <w:t>Nokia Mobile Phones</w:t>
        <w:tab/>
        <w:t>Финля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Раздел VII. РЭС воздушных судов гражданской авиации и Гослесохраны России, работающие в диапазоне 118 - 136,975 МГЦ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№ </w:t>
      </w:r>
      <w:r>
        <w:rPr>
          <w:sz w:val="14"/>
          <w:szCs w:val="14"/>
        </w:rPr>
        <w:t xml:space="preserve">п/п </w:t>
        <w:tab/>
        <w:t xml:space="preserve">№ </w:t>
        <w:tab/>
        <w:t>Наименование РЭС</w:t>
        <w:tab/>
        <w:t>Наименование изготовителя</w:t>
        <w:tab/>
        <w:t>При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сквоз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ной</w:t>
        <w:tab/>
        <w:t>п/п в раз-деле</w:t>
        <w:tab/>
        <w:t>тип</w:t>
        <w:tab/>
        <w:t>модель, платформа</w:t>
        <w:tab/>
        <w:t>фирма</w:t>
        <w:tab/>
        <w:t>страна</w:t>
        <w:tab/>
        <w:t>мечание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02</w:t>
        <w:tab/>
        <w:t>1</w:t>
        <w:tab/>
        <w:t>IC-A5</w:t>
        <w:tab/>
        <w:tab/>
        <w:t>ICOM Inс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03</w:t>
        <w:tab/>
        <w:t>2</w:t>
        <w:tab/>
        <w:t>IC-A4</w:t>
        <w:tab/>
        <w:tab/>
        <w:t>ICOM Inс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04</w:t>
        <w:tab/>
        <w:t>3</w:t>
        <w:tab/>
        <w:t>IC-A23</w:t>
        <w:tab/>
        <w:tab/>
        <w:t>ICOM Inс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05</w:t>
        <w:tab/>
        <w:t>4</w:t>
        <w:tab/>
        <w:t>IC-A110</w:t>
        <w:tab/>
        <w:tab/>
        <w:t>ICOM Inс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06</w:t>
        <w:tab/>
        <w:t>5</w:t>
        <w:tab/>
        <w:t>IC-А110 EURO</w:t>
        <w:tab/>
        <w:tab/>
        <w:t>ICOM Inс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07</w:t>
        <w:tab/>
        <w:t>6</w:t>
        <w:tab/>
        <w:t>IC-A200</w:t>
        <w:tab/>
        <w:tab/>
        <w:t>ICOM Inс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08</w:t>
        <w:tab/>
        <w:t>7</w:t>
        <w:tab/>
        <w:t>VXA-150</w:t>
        <w:tab/>
        <w:tab/>
        <w:t>VERTEX STANDAR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09</w:t>
        <w:tab/>
        <w:t>8</w:t>
        <w:tab/>
        <w:t>VXA-210</w:t>
        <w:tab/>
        <w:tab/>
        <w:t>VERTEX STANDAR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10</w:t>
        <w:tab/>
        <w:t>9</w:t>
        <w:tab/>
        <w:t>VXA-700</w:t>
        <w:tab/>
        <w:tab/>
        <w:t>VERTEX STANDAR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11</w:t>
        <w:tab/>
        <w:t>10</w:t>
        <w:tab/>
        <w:t>VXA-300</w:t>
        <w:tab/>
        <w:tab/>
        <w:t>VERTEX STANDAR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12</w:t>
        <w:tab/>
        <w:t>11</w:t>
        <w:tab/>
        <w:t>IC-A6</w:t>
        <w:tab/>
        <w:tab/>
        <w:t>ICOM Inс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13</w:t>
        <w:tab/>
        <w:t>12</w:t>
        <w:tab/>
        <w:t>IC-A24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</w:t>
        <w:tab/>
        <w:t>13</w:t>
        <w:tab/>
        <w:t>IC-A5/E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</w:t>
        <w:tab/>
        <w:t>14</w:t>
        <w:tab/>
        <w:t>IC-A23/E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</w:t>
        <w:tab/>
        <w:t>15</w:t>
        <w:tab/>
        <w:t>IC-A110/E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</w:t>
        <w:tab/>
        <w:t>16</w:t>
        <w:tab/>
        <w:t>IC-A4/E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</w:t>
        <w:tab/>
        <w:t>17</w:t>
        <w:tab/>
        <w:t>IC-A200/E</w:t>
        <w:tab/>
        <w:tab/>
        <w:t>ICOM Inc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Раздел VIII. РЭС фиксированной радиослужбы РРС диапазона 7000 - 38000 МГЦ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№ </w:t>
      </w:r>
      <w:r>
        <w:rPr>
          <w:sz w:val="14"/>
          <w:szCs w:val="14"/>
        </w:rPr>
        <w:t xml:space="preserve">п/п </w:t>
        <w:tab/>
        <w:t xml:space="preserve">№ </w:t>
        <w:tab/>
        <w:t>Наименование РЭС</w:t>
        <w:tab/>
        <w:t>Наименование изготовителя</w:t>
        <w:tab/>
        <w:t>При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сквоз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ной</w:t>
        <w:tab/>
        <w:t>п/п в раз-деле</w:t>
        <w:tab/>
        <w:t>тип</w:t>
        <w:tab/>
        <w:t>модель, плат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форма</w:t>
        <w:tab/>
        <w:t>фирма</w:t>
        <w:tab/>
        <w:t>страна</w:t>
        <w:tab/>
        <w:t>мечание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14</w:t>
        <w:tab/>
        <w:t>1</w:t>
        <w:tab/>
        <w:t>Радиорелейная станция AMR23-1232</w:t>
        <w:tab/>
        <w:tab/>
        <w:t>Allgon Microware AB</w:t>
        <w:tab/>
        <w:t>Швец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15</w:t>
        <w:tab/>
        <w:t>2</w:t>
        <w:tab/>
        <w:t>Радиорелейная станция Alcatel 9413UL</w:t>
        <w:tab/>
        <w:tab/>
        <w:t>Alcatel Telecom - RSD - Radio Communication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16</w:t>
        <w:tab/>
        <w:t>3</w:t>
        <w:tab/>
        <w:t>Радиорелейная станция Alcatel 9414LL</w:t>
        <w:tab/>
        <w:tab/>
        <w:t>Alcatel Telecom - RSD - Radio Communication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17</w:t>
        <w:tab/>
        <w:t>4</w:t>
        <w:tab/>
        <w:t>Радиорелейная станция Alcatel 9420LL</w:t>
        <w:tab/>
        <w:tab/>
        <w:t>Alcatel Telecom - RSD - Radio Communication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18</w:t>
        <w:tab/>
        <w:t>5</w:t>
        <w:tab/>
        <w:t>Радиорелейная станция Alcatel 9474LL</w:t>
        <w:tab/>
        <w:tab/>
        <w:t>Alcatel Telecom - RSD - Radio Communication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19</w:t>
        <w:tab/>
        <w:t>6</w:t>
        <w:tab/>
        <w:t>Радиорелейная станция Alcatel 9674LM</w:t>
        <w:tab/>
        <w:tab/>
        <w:t>Alcatel Telecom - RSD - Radio Communication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20</w:t>
        <w:tab/>
        <w:t>7</w:t>
        <w:tab/>
        <w:t>Радиорелейное оборудование SPECTRUM II</w:t>
        <w:tab/>
        <w:t>DMC-13</w:t>
        <w:tab/>
        <w:t>Digital Microwave Corporation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21</w:t>
        <w:tab/>
        <w:t>8</w:t>
        <w:tab/>
        <w:t>Радиорелейное оборудование SPECTRUM II</w:t>
        <w:tab/>
        <w:t>DMC-15</w:t>
        <w:tab/>
        <w:t>Digital Microwave Corporation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22</w:t>
        <w:tab/>
        <w:t>9</w:t>
        <w:tab/>
        <w:t>Радиорелейное оборудование SPECTRUM II</w:t>
        <w:tab/>
        <w:t>DMC-18</w:t>
        <w:tab/>
        <w:t>Digital Microwave Corporation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23</w:t>
        <w:tab/>
        <w:t>10</w:t>
        <w:tab/>
        <w:t>Радиорелейное оборудование SPECTRUM II</w:t>
        <w:tab/>
        <w:t>DMC-23</w:t>
        <w:tab/>
        <w:t>Digital Microwave Corporation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24</w:t>
        <w:tab/>
        <w:t>11</w:t>
        <w:tab/>
        <w:t>Радиорелейное оборудование DMC-8</w:t>
        <w:tab/>
        <w:t>М</w:t>
        <w:tab/>
        <w:t>Digital Microwave Corporation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25</w:t>
        <w:tab/>
        <w:t>12</w:t>
        <w:tab/>
        <w:t>MINI-LINK 7E</w:t>
        <w:tab/>
        <w:tab/>
        <w:t>Ericsson AB, Ericsson Microwave Systems AB, Microwave Communication Division</w:t>
        <w:tab/>
        <w:t>Швец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26</w:t>
        <w:tab/>
        <w:t>13</w:t>
        <w:tab/>
        <w:t>MINI-LINK 8E</w:t>
        <w:tab/>
        <w:tab/>
        <w:t>Ericsson AB, Ericsson Microwave Systems AB, Microwave Communication Division</w:t>
        <w:tab/>
        <w:t>Швец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27</w:t>
        <w:tab/>
        <w:t>14</w:t>
        <w:tab/>
        <w:t>MINI-LINK 13E</w:t>
        <w:tab/>
        <w:tab/>
        <w:t>Ericsson AB, Ericsson Microwave Systems AB, Microwave Communication Division</w:t>
        <w:tab/>
        <w:t>Швец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28</w:t>
        <w:tab/>
        <w:t>15</w:t>
        <w:tab/>
        <w:t>MINI-LINK 15E</w:t>
        <w:tab/>
        <w:tab/>
        <w:t>Ericsson AB, Ericsson Microwave Systems AB, Microwave Communication Division</w:t>
        <w:tab/>
        <w:t>Швец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29</w:t>
        <w:tab/>
        <w:t>16</w:t>
        <w:tab/>
        <w:t>MINI-LINK 18E</w:t>
        <w:tab/>
        <w:tab/>
        <w:t>Ericsson AB, Ericsson Microwave Systems AB, Microwave Communication Division</w:t>
        <w:tab/>
        <w:t>Швец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30</w:t>
        <w:tab/>
        <w:t>17</w:t>
        <w:tab/>
        <w:t>MINI-LINK 23E</w:t>
        <w:tab/>
        <w:tab/>
        <w:t>Ericsson AB, Ericsson Microwave Systems AB, Microwave Communication Division</w:t>
        <w:tab/>
        <w:t>Швеция</w:t>
        <w:tab/>
      </w:r>
    </w:p>
    <w:p>
      <w:pPr>
        <w:pStyle w:val="Normal"/>
        <w:rPr/>
      </w:pPr>
      <w:r>
        <w:rPr>
          <w:sz w:val="14"/>
          <w:szCs w:val="14"/>
        </w:rPr>
        <w:t>1031</w:t>
        <w:tab/>
        <w:t>18</w:t>
        <w:tab/>
        <w:t>MINI-LINK 26E</w:t>
        <w:tab/>
        <w:tab/>
        <w:t>Ericsson AB, Ericsson Microwave Systems AB, Microwave Communication Division</w:t>
        <w:tab/>
        <w:t>Швец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32</w:t>
        <w:tab/>
        <w:t>19</w:t>
        <w:tab/>
        <w:t>MINI-LINK 38E</w:t>
        <w:tab/>
        <w:tab/>
        <w:t>Ericsson AB, Ericsson Microwave Systems AB, Microwave Communication Division</w:t>
        <w:tab/>
        <w:t>Швец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33</w:t>
        <w:tab/>
        <w:t>20</w:t>
        <w:tab/>
        <w:t>Система AIM 34</w:t>
        <w:tab/>
        <w:tab/>
        <w:t>Fresnel Wireless Systems Ltd.</w:t>
        <w:tab/>
        <w:t>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34</w:t>
        <w:tab/>
        <w:t>21</w:t>
        <w:tab/>
        <w:t>Радиорелейное оборудование AIM 34 - 23 ГГц</w:t>
        <w:tab/>
        <w:tab/>
        <w:t>Fresnel Wireless Systems Ltd</w:t>
        <w:tab/>
        <w:t>Анг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35</w:t>
        <w:tab/>
        <w:t>22</w:t>
        <w:tab/>
        <w:t>Радиорелейное оборудование AIM 34 - 26 ГГц</w:t>
        <w:tab/>
        <w:tab/>
        <w:t>Fresnel Wireless Systems Ltd</w:t>
        <w:tab/>
        <w:t>Анг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36</w:t>
        <w:tab/>
        <w:t>23</w:t>
        <w:tab/>
        <w:t>Радиорелейное оборудование AIM 34 - 38 ГГц</w:t>
        <w:tab/>
        <w:tab/>
        <w:t>Fresnel Wireless Systems Ltd</w:t>
        <w:tab/>
        <w:t>Анг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37</w:t>
        <w:tab/>
        <w:t>24</w:t>
        <w:tab/>
        <w:t>Радиорелейное оборудование GLOBESTAR 13</w:t>
        <w:tab/>
        <w:tab/>
        <w:t>HARRIS CANADA INC.</w:t>
        <w:tab/>
        <w:t>Канад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38</w:t>
        <w:tab/>
        <w:t>25</w:t>
        <w:tab/>
        <w:t>Радиорелейное оборудована GLOBESTAR 15</w:t>
        <w:tab/>
        <w:tab/>
        <w:t>HARRIS CANADA INC.</w:t>
        <w:tab/>
        <w:t>Канад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39</w:t>
        <w:tab/>
        <w:t>26</w:t>
        <w:tab/>
        <w:t>Радиорелейное оборудование QUADRALINK2</w:t>
        <w:tab/>
        <w:tab/>
        <w:t>HARRIS CANADA INC, Harris Corporation</w:t>
        <w:tab/>
        <w:t>Канал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40</w:t>
        <w:tab/>
        <w:t>27</w:t>
        <w:tab/>
        <w:t>Радиорелейное оборудование QUADRALINK 7/8</w:t>
        <w:tab/>
        <w:tab/>
        <w:t>HARRIS CANADA INC.</w:t>
        <w:tab/>
        <w:t>Канад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41</w:t>
        <w:tab/>
        <w:t>28</w:t>
        <w:tab/>
        <w:t>Радиорелейное оборудование MicroStar 7</w:t>
        <w:tab/>
        <w:tab/>
        <w:t>Harris Corporation</w:t>
        <w:tab/>
        <w:t>Канад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42</w:t>
        <w:tab/>
        <w:t>29</w:t>
        <w:tab/>
        <w:t>Радиорелейное оборудование MicroStar 8</w:t>
        <w:tab/>
        <w:tab/>
        <w:t>Harris Corporation</w:t>
        <w:tab/>
        <w:t>Канад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43</w:t>
        <w:tab/>
        <w:t>30</w:t>
        <w:tab/>
        <w:t>Радиорелейное оборудование MicroStar 13</w:t>
        <w:tab/>
        <w:tab/>
        <w:t>Harris Corporation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44</w:t>
        <w:tab/>
        <w:t>31</w:t>
        <w:tab/>
        <w:t>NEC3000</w:t>
        <w:tab/>
        <w:tab/>
        <w:t>NEC Corporation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45</w:t>
        <w:tab/>
        <w:t>32</w:t>
        <w:tab/>
        <w:t>PASOLINK 7G</w:t>
        <w:tab/>
        <w:tab/>
        <w:t>NEC Corporation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46</w:t>
        <w:tab/>
        <w:t>33</w:t>
        <w:tab/>
        <w:t>PASOLINK +7G</w:t>
        <w:tab/>
        <w:tab/>
        <w:t>NEC Corporation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47</w:t>
        <w:tab/>
        <w:t>34</w:t>
        <w:tab/>
        <w:t>PASOLINK 8G</w:t>
        <w:tab/>
        <w:tab/>
        <w:t>NEC Corporation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48</w:t>
        <w:tab/>
        <w:t>35</w:t>
        <w:tab/>
        <w:t>PASOLINK +8G</w:t>
        <w:tab/>
        <w:tab/>
        <w:t>NEC Corporation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49</w:t>
        <w:tab/>
        <w:t>36</w:t>
        <w:tab/>
        <w:t>PASOLINK 13G</w:t>
        <w:tab/>
        <w:tab/>
        <w:t>NEC Corporation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50</w:t>
        <w:tab/>
        <w:t>37</w:t>
        <w:tab/>
        <w:t>PASOLINK +13G</w:t>
        <w:tab/>
        <w:tab/>
        <w:t>NEC Corporation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51</w:t>
        <w:tab/>
        <w:t>38</w:t>
        <w:tab/>
        <w:t>PASOLINK 15G</w:t>
        <w:tab/>
        <w:tab/>
        <w:t>NEC Corporation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52</w:t>
        <w:tab/>
        <w:t>39</w:t>
        <w:tab/>
        <w:t>PASOLINK +15G</w:t>
        <w:tab/>
        <w:tab/>
        <w:t>NEC Corporation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53</w:t>
        <w:tab/>
        <w:t>40</w:t>
        <w:tab/>
        <w:t>PASOLINK 18G</w:t>
        <w:tab/>
        <w:tab/>
        <w:t>NEC Corporation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54</w:t>
        <w:tab/>
        <w:t>41</w:t>
        <w:tab/>
        <w:t>PASOLINK +18G</w:t>
        <w:tab/>
        <w:tab/>
        <w:t>NEC Corporation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55</w:t>
        <w:tab/>
        <w:t>42</w:t>
        <w:tab/>
        <w:t>PASOLINK 23G</w:t>
        <w:tab/>
        <w:tab/>
        <w:t>NEC Corporation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56</w:t>
        <w:tab/>
        <w:t>43</w:t>
        <w:tab/>
        <w:t>PASOLINK +23G</w:t>
        <w:tab/>
        <w:tab/>
        <w:t>NEC Corporation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57</w:t>
        <w:tab/>
        <w:t>44</w:t>
        <w:tab/>
        <w:t>PASOLINK 26G</w:t>
        <w:tab/>
        <w:tab/>
        <w:t>NEC Corporation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58</w:t>
        <w:tab/>
        <w:t>45</w:t>
        <w:tab/>
        <w:t>PASOLINK +26G</w:t>
        <w:tab/>
        <w:tab/>
        <w:t>NEC Corporation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59</w:t>
        <w:tab/>
        <w:t>46</w:t>
        <w:tab/>
        <w:t>PASOLINK 38G</w:t>
        <w:tab/>
        <w:tab/>
        <w:t>NEC Corporation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60</w:t>
        <w:tab/>
        <w:t>47</w:t>
        <w:tab/>
        <w:t>PASOLINK +38G</w:t>
        <w:tab/>
        <w:tab/>
        <w:t>NEC Corporation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61</w:t>
        <w:tab/>
        <w:t>48</w:t>
        <w:tab/>
        <w:t>Paso-link+6G XPIC</w:t>
        <w:tab/>
        <w:tab/>
        <w:t>NEC Corporation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62</w:t>
        <w:tab/>
        <w:t>49</w:t>
        <w:tab/>
        <w:t>Paso-link+7G XPIC</w:t>
        <w:tab/>
        <w:tab/>
        <w:t>NEC Corporation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63</w:t>
        <w:tab/>
        <w:t>50</w:t>
        <w:tab/>
        <w:t>Pasolink+8G XPIC</w:t>
        <w:tab/>
        <w:tab/>
        <w:t>NEC Corporation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64</w:t>
        <w:tab/>
        <w:t>51</w:t>
        <w:tab/>
        <w:t>Pasolink+11G XPIC</w:t>
        <w:tab/>
        <w:tab/>
        <w:t>NEC Corporation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65</w:t>
        <w:tab/>
        <w:t>52</w:t>
        <w:tab/>
        <w:t>Pasolink+13G XPIC</w:t>
        <w:tab/>
        <w:tab/>
        <w:t>NEC Corporation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66</w:t>
        <w:tab/>
        <w:t>53</w:t>
        <w:tab/>
        <w:t>Pasolink+15G XPIC</w:t>
        <w:tab/>
        <w:tab/>
        <w:t>NEC Corporation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67</w:t>
        <w:tab/>
        <w:t>54</w:t>
        <w:tab/>
        <w:t>Pasolink+18G XPIC</w:t>
        <w:tab/>
        <w:tab/>
        <w:t>NEC Corporation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68</w:t>
        <w:tab/>
        <w:t>55</w:t>
        <w:tab/>
        <w:t>Pasolink+23G XPIC</w:t>
        <w:tab/>
        <w:tab/>
        <w:t>NEC Corporation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69</w:t>
        <w:tab/>
        <w:t>56</w:t>
        <w:tab/>
        <w:t>Pasolink+26G XPIC</w:t>
        <w:tab/>
        <w:tab/>
        <w:t>NEC Corporation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70</w:t>
        <w:tab/>
        <w:t>57</w:t>
        <w:tab/>
        <w:t>Pasolink+38G XPIC</w:t>
        <w:tab/>
        <w:tab/>
        <w:t>NEC Corporation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71</w:t>
        <w:tab/>
        <w:t>58</w:t>
        <w:tab/>
        <w:t>Радиорелейное оборудование синхронной цифровой иерархии 900 серии (900-4G150MB)</w:t>
        <w:tab/>
        <w:tab/>
        <w:t>NE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72</w:t>
        <w:tab/>
        <w:t>59</w:t>
        <w:tab/>
        <w:t>Радиорелейное оборудование синхронной цифровой иерархии 900 серии (900-5G150MB)</w:t>
        <w:tab/>
        <w:tab/>
        <w:t>NEC Corporation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73</w:t>
        <w:tab/>
        <w:t>60</w:t>
        <w:tab/>
        <w:t>Радиорелейное оборудование синхронной цифровой иерархии 900 серии (900-6G150MB)</w:t>
        <w:tab/>
        <w:tab/>
        <w:t>NEC Corporation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74</w:t>
        <w:tab/>
        <w:t>61</w:t>
        <w:tab/>
        <w:t>Радиорелейная станция DMR 3000S</w:t>
        <w:tab/>
        <w:t>4G150MB</w:t>
        <w:tab/>
        <w:t>NEC Corporation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75</w:t>
        <w:tab/>
        <w:t>62</w:t>
        <w:tab/>
        <w:t>Радиорелейная станция DMR 3000S</w:t>
        <w:tab/>
        <w:t>5G150MB</w:t>
        <w:tab/>
        <w:t>NEC Corporation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76</w:t>
        <w:tab/>
        <w:t>63</w:t>
        <w:tab/>
        <w:t>Радиорелейная станция DMR 3000S</w:t>
        <w:tab/>
        <w:t>6G150MB</w:t>
        <w:tab/>
        <w:t>NЕС Corporation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77</w:t>
        <w:tab/>
        <w:t>64</w:t>
        <w:tab/>
        <w:t>Радиорелейная станция DMR 3000S</w:t>
        <w:tab/>
        <w:t>7G150MB</w:t>
        <w:tab/>
        <w:t>NEC Corporation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78</w:t>
        <w:tab/>
        <w:t>65</w:t>
        <w:tab/>
        <w:t>Радиорелейная станция DMR 3000S</w:t>
        <w:tab/>
        <w:t>8G150MB</w:t>
        <w:tab/>
        <w:t>NEC Corporation</w:t>
        <w:tab/>
        <w:t>Японии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79</w:t>
        <w:tab/>
        <w:t>66</w:t>
        <w:tab/>
        <w:t>Радиорелейная станция DMR 3000S</w:t>
        <w:tab/>
        <w:t>11G150MB</w:t>
        <w:tab/>
        <w:t>NEC Corporation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80</w:t>
        <w:tab/>
        <w:t>67</w:t>
        <w:tab/>
        <w:t>Радиорелейное оборудование NL 241 (NL 241 CelLink)</w:t>
        <w:tab/>
        <w:tab/>
        <w:t>NERA Networks AS</w:t>
        <w:tab/>
        <w:t>Норвег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81</w:t>
        <w:tab/>
        <w:t>68</w:t>
        <w:tab/>
        <w:t>Радиорелейное оборудование INTERLINK</w:t>
        <w:tab/>
        <w:t>NL2005</w:t>
        <w:tab/>
        <w:t>NERA Networks AS</w:t>
        <w:tab/>
        <w:t>Норвег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82</w:t>
        <w:tab/>
        <w:t>69</w:t>
        <w:tab/>
        <w:t>Радиорелейное оборудование INTERLINK</w:t>
        <w:tab/>
        <w:t>NL2008B</w:t>
        <w:tab/>
        <w:t>NERA Networks AS</w:t>
        <w:tab/>
        <w:t>Норвег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83</w:t>
        <w:tab/>
        <w:t>70</w:t>
        <w:tab/>
        <w:t>Радиорелейное оборудование INTERLINK</w:t>
        <w:tab/>
        <w:t>NL-2008</w:t>
        <w:tab/>
        <w:t>NERA Networks AS</w:t>
        <w:tab/>
        <w:t>Норвег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84</w:t>
        <w:tab/>
        <w:t>71</w:t>
        <w:tab/>
        <w:t>FlexiHopper 7</w:t>
        <w:tab/>
        <w:tab/>
        <w:t>Nokia Networks Oy, Nokia Corporation</w:t>
        <w:tab/>
        <w:t>Финля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85</w:t>
        <w:tab/>
        <w:t>72</w:t>
        <w:tab/>
        <w:t>FlexiHopper 8</w:t>
        <w:tab/>
        <w:tab/>
        <w:t>Nokia Networks Oy, Nokia Corporation</w:t>
        <w:tab/>
        <w:t>Финля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86</w:t>
        <w:tab/>
        <w:t>73</w:t>
        <w:tab/>
        <w:t>FlexiHopper 13</w:t>
        <w:tab/>
        <w:tab/>
        <w:t>Nokia Networks Oy, Nokia Corporation</w:t>
        <w:tab/>
        <w:t>Финля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87</w:t>
        <w:tab/>
        <w:t>74</w:t>
        <w:tab/>
        <w:t>FlexiHopper 18</w:t>
        <w:tab/>
        <w:tab/>
        <w:t>Nokia Networks Oy, Nokia Corporation</w:t>
        <w:tab/>
        <w:t>Финля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88</w:t>
        <w:tab/>
        <w:t>75</w:t>
        <w:tab/>
        <w:t>FlexiHopper 38</w:t>
        <w:tab/>
        <w:tab/>
        <w:t>Nokia Networks Oy, Nokia Corporation</w:t>
        <w:tab/>
        <w:t>Финля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89</w:t>
        <w:tab/>
        <w:t>76</w:t>
        <w:tab/>
        <w:t>MetroHopper</w:t>
        <w:tab/>
        <w:tab/>
        <w:t>Nokia Networks Oy, Nokia Corporation</w:t>
        <w:tab/>
        <w:t>Финля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90</w:t>
        <w:tab/>
        <w:t>77</w:t>
        <w:tab/>
        <w:t>Цифровое радиорелейное оборудование DMR18</w:t>
        <w:tab/>
        <w:tab/>
        <w:t>NOKIA Telecommunica- tions Oy</w:t>
        <w:tab/>
        <w:t>Финля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91</w:t>
        <w:tab/>
        <w:t>78</w:t>
        <w:tab/>
        <w:t>Цифровое радиорелейное оборудование DMR23</w:t>
        <w:tab/>
        <w:tab/>
        <w:t>NOKIA Telecommunica- tions Oy</w:t>
        <w:tab/>
        <w:t>Финля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92</w:t>
        <w:tab/>
        <w:t>79</w:t>
        <w:tab/>
        <w:t>Цифровое радиорелейное оборудование DMR38</w:t>
        <w:tab/>
        <w:tab/>
        <w:t>NOKIA Telecommunica- tions Oy</w:t>
        <w:tab/>
        <w:t>Финля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93</w:t>
        <w:tab/>
        <w:t>80</w:t>
        <w:tab/>
        <w:t>CFM-22L</w:t>
        <w:tab/>
        <w:tab/>
        <w:t>"SAF Tehnika A/S", "RadioTel Ltd." и "Ceragon Networcs Ltd."</w:t>
        <w:tab/>
        <w:t>Латвия, Израил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94</w:t>
        <w:tab/>
        <w:t>81</w:t>
        <w:tab/>
        <w:t>RadioRing IP</w:t>
        <w:tab/>
        <w:tab/>
        <w:t>"SAF Tehnika A/S", "RadioTel Ltd." и "Ceragon Networcs Ltd."</w:t>
        <w:tab/>
        <w:t>Латвия, Израил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95</w:t>
        <w:tab/>
        <w:t>82</w:t>
        <w:tab/>
        <w:t>FibeAir</w:t>
        <w:tab/>
        <w:tab/>
        <w:t>"SAF Tehnika A/S", "RadioTel Ltd." и "Ceragon Networcs Ltd."</w:t>
        <w:tab/>
        <w:t>Латвия,Израил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96</w:t>
        <w:tab/>
        <w:t>83</w:t>
        <w:tab/>
        <w:t>Радиорелейное оборудование DRS 1х155/4700- 64СС</w:t>
        <w:tab/>
        <w:tab/>
        <w:t>Siemens AG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97</w:t>
        <w:tab/>
        <w:t>84</w:t>
        <w:tab/>
        <w:t>Радиорелейное оборудование плезиохронной цифровой иерархии SRA L</w:t>
        <w:tab/>
        <w:tab/>
        <w:t>Siemens AG Siemens Information and Communication Networks S.p.A.</w:t>
        <w:tab/>
        <w:t>Германия, Италия</w:t>
        <w:tab/>
        <w:t>В комп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лекте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98</w:t>
        <w:tab/>
        <w:t>85</w:t>
        <w:tab/>
        <w:t>Радиорелейное оборудование плезиохронной цифровой иерархии SRA Series 3</w:t>
        <w:tab/>
        <w:tab/>
        <w:t>Siemens Information and Communication Networks S.p.A.</w:t>
        <w:tab/>
        <w:t>Италия</w:t>
        <w:tab/>
      </w:r>
    </w:p>
    <w:p>
      <w:pPr>
        <w:pStyle w:val="Normal"/>
        <w:rPr/>
      </w:pPr>
      <w:r>
        <w:rPr>
          <w:sz w:val="14"/>
          <w:szCs w:val="14"/>
        </w:rPr>
        <w:t>1099</w:t>
        <w:tab/>
        <w:t>86</w:t>
        <w:tab/>
        <w:t>LYNX SC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00</w:t>
        <w:tab/>
        <w:t>87</w:t>
        <w:tab/>
        <w:t>PacketWave 1000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01</w:t>
        <w:tab/>
        <w:t>88</w:t>
        <w:tab/>
        <w:t>PacketWave 600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02</w:t>
        <w:tab/>
        <w:t>89</w:t>
        <w:tab/>
        <w:t>RadioRingIP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03</w:t>
        <w:tab/>
        <w:t>90</w:t>
        <w:tab/>
        <w:t>NEC 3000 Series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04</w:t>
        <w:tab/>
        <w:t>91</w:t>
        <w:tab/>
        <w:t>CompactLink 7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05</w:t>
        <w:tab/>
        <w:t>92</w:t>
        <w:tab/>
        <w:t>9470 LX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06</w:t>
        <w:tab/>
        <w:t>93</w:t>
        <w:tab/>
        <w:t>Mini-Link 7 HC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07</w:t>
        <w:tab/>
        <w:t>94</w:t>
        <w:tab/>
        <w:t>SRAL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08</w:t>
        <w:tab/>
        <w:t>95</w:t>
        <w:tab/>
        <w:t>INTRALINK IDR-71</w:t>
        <w:tab/>
        <w:tab/>
        <w:t>INTRACOM S.A.</w:t>
        <w:tab/>
        <w:t>Грец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09</w:t>
        <w:tab/>
        <w:t>96</w:t>
        <w:tab/>
        <w:t>INTRALINK IDR-18</w:t>
        <w:tab/>
        <w:tab/>
        <w:t>INTRACOM S.A.</w:t>
        <w:tab/>
        <w:t>Грец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10</w:t>
        <w:tab/>
        <w:t>97</w:t>
        <w:tab/>
        <w:t>FibeAir 1528- 23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11</w:t>
        <w:tab/>
        <w:t>98</w:t>
        <w:tab/>
        <w:t>Proteus 3G 18 GHz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12</w:t>
        <w:tab/>
        <w:t>99</w:t>
        <w:tab/>
        <w:t>Proteus 3G 23 GHz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13</w:t>
        <w:tab/>
        <w:t>100</w:t>
        <w:tab/>
        <w:t>AMR18-1010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14</w:t>
        <w:tab/>
        <w:t>101</w:t>
        <w:tab/>
        <w:t>AMR23-1232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15</w:t>
        <w:tab/>
        <w:t>102</w:t>
        <w:tab/>
        <w:t>SRAL-DX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16</w:t>
        <w:tab/>
        <w:t>103</w:t>
        <w:tab/>
        <w:t>INTRALINK IDR-81</w:t>
        <w:tab/>
        <w:tab/>
        <w:t>INTRACOM S.A.</w:t>
        <w:tab/>
        <w:t>Грец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17</w:t>
        <w:tab/>
        <w:t>104</w:t>
        <w:tab/>
        <w:t>INTRALINK IDR-13</w:t>
        <w:tab/>
        <w:tab/>
        <w:t>INTRACOM S.A.</w:t>
        <w:tab/>
        <w:t>Грец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18</w:t>
        <w:tab/>
        <w:t>105</w:t>
        <w:tab/>
        <w:t>Altium 5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19</w:t>
        <w:tab/>
        <w:t>106</w:t>
        <w:tab/>
        <w:t>Altium 6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20</w:t>
        <w:tab/>
        <w:t>107</w:t>
        <w:tab/>
        <w:t>Altium 7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21</w:t>
        <w:tab/>
        <w:t>108</w:t>
        <w:tab/>
        <w:t>Altium 8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22</w:t>
        <w:tab/>
        <w:t>109</w:t>
        <w:tab/>
        <w:t>Altium 13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23</w:t>
        <w:tab/>
        <w:t>110</w:t>
        <w:tab/>
        <w:t>Altium 15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24</w:t>
        <w:tab/>
        <w:t>111</w:t>
        <w:tab/>
        <w:t>Altium 18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25</w:t>
        <w:tab/>
        <w:t>112</w:t>
        <w:tab/>
        <w:t>SRA V3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26</w:t>
        <w:tab/>
        <w:t>113</w:t>
        <w:tab/>
        <w:t>MicroStar 15</w:t>
        <w:tab/>
        <w:tab/>
        <w:tab/>
        <w:tab/>
      </w:r>
    </w:p>
    <w:p>
      <w:pPr>
        <w:pStyle w:val="Normal"/>
        <w:rPr/>
      </w:pPr>
      <w:r>
        <w:rPr>
          <w:sz w:val="14"/>
          <w:szCs w:val="14"/>
        </w:rPr>
        <w:t>1127</w:t>
        <w:tab/>
        <w:t>114</w:t>
        <w:tab/>
        <w:t>SRA L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28</w:t>
        <w:tab/>
        <w:t>115</w:t>
        <w:tab/>
        <w:t>9470 LX/UX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29</w:t>
        <w:tab/>
        <w:t>116</w:t>
        <w:tab/>
        <w:t>9413 UX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30</w:t>
        <w:tab/>
        <w:t>117</w:t>
        <w:tab/>
        <w:t>9418 UX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31</w:t>
        <w:tab/>
        <w:t>118</w:t>
        <w:tab/>
        <w:t>9438 UX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32</w:t>
        <w:tab/>
        <w:t>119</w:t>
        <w:tab/>
        <w:t>Alcatel 9674 LSY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33</w:t>
        <w:tab/>
        <w:t>120</w:t>
        <w:tab/>
        <w:t>Alcatel 9681 LSY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34</w:t>
        <w:tab/>
        <w:t>121</w:t>
        <w:tab/>
        <w:t>Harris MegaStar 155 4G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35</w:t>
        <w:tab/>
        <w:t>122</w:t>
        <w:tab/>
        <w:t>Harris MicroStar M 7/8G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36</w:t>
        <w:tab/>
        <w:t>123</w:t>
        <w:tab/>
        <w:t>CityLink 7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37</w:t>
        <w:tab/>
        <w:t>124</w:t>
        <w:tab/>
        <w:t>CityLink XT 11GHz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38</w:t>
        <w:tab/>
        <w:t>125</w:t>
        <w:tab/>
        <w:t>CityLink XT 13GHz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39</w:t>
        <w:tab/>
        <w:t>126</w:t>
        <w:tab/>
        <w:t>CityLink XT 15GHz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40</w:t>
        <w:tab/>
        <w:t>127</w:t>
        <w:tab/>
        <w:t>DMC XP47/8GHz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41</w:t>
        <w:tab/>
        <w:t>128</w:t>
        <w:tab/>
        <w:t>DMC XP4 18GHz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42</w:t>
        <w:tab/>
        <w:t>129</w:t>
        <w:tab/>
        <w:t>DMC XP4 38GHz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43</w:t>
        <w:tab/>
        <w:t>130</w:t>
        <w:tab/>
        <w:t>CFM-22L(7)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44</w:t>
        <w:tab/>
        <w:t>131</w:t>
        <w:tab/>
        <w:t>RadioRing IP (7-8)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45</w:t>
        <w:tab/>
        <w:t>132</w:t>
        <w:tab/>
        <w:t>CFM-22L</w:t>
        <w:tab/>
        <w:tab/>
        <w:tab/>
        <w:tab/>
      </w:r>
    </w:p>
    <w:p>
      <w:pPr>
        <w:pStyle w:val="Normal"/>
        <w:rPr/>
      </w:pPr>
      <w:r>
        <w:rPr>
          <w:sz w:val="14"/>
          <w:szCs w:val="14"/>
        </w:rPr>
        <w:t>1146</w:t>
        <w:tab/>
        <w:t>133</w:t>
        <w:tab/>
        <w:t>DMC Altium 18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47</w:t>
        <w:tab/>
        <w:t>134</w:t>
        <w:tab/>
        <w:t>AMR 18-1010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48</w:t>
        <w:tab/>
        <w:t>135</w:t>
        <w:tab/>
        <w:t>CompactLink 13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49</w:t>
        <w:tab/>
        <w:t>136</w:t>
        <w:tab/>
        <w:t>RadioRing IP (7-8)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50</w:t>
        <w:tab/>
        <w:t>137</w:t>
        <w:tab/>
        <w:t>CFM-7-L4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51</w:t>
        <w:tab/>
        <w:t>138</w:t>
        <w:tab/>
        <w:t>CFM-7-LM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52</w:t>
        <w:tab/>
        <w:t>139</w:t>
        <w:tab/>
        <w:t>CFM-8-L4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53</w:t>
        <w:tab/>
        <w:t>140</w:t>
        <w:tab/>
        <w:t>CFM-8-LM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54</w:t>
        <w:tab/>
        <w:t>141</w:t>
        <w:tab/>
        <w:t>RadioRing IP(13)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55</w:t>
        <w:tab/>
        <w:t>142</w:t>
        <w:tab/>
        <w:t>СFМ-22L(13)</w:t>
        <w:tab/>
        <w:tab/>
        <w:tab/>
        <w:tab/>
      </w:r>
    </w:p>
    <w:p>
      <w:pPr>
        <w:pStyle w:val="Normal"/>
        <w:rPr/>
      </w:pPr>
      <w:r>
        <w:rPr>
          <w:sz w:val="14"/>
          <w:szCs w:val="14"/>
        </w:rPr>
        <w:t>1156</w:t>
        <w:tab/>
        <w:t>143</w:t>
        <w:tab/>
        <w:t>RadioRing IP(15)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57</w:t>
        <w:tab/>
        <w:t>144</w:t>
        <w:tab/>
        <w:t>CFM-22L(15)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58</w:t>
        <w:tab/>
        <w:t>145</w:t>
        <w:tab/>
        <w:t>RadioRing IP(18)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59</w:t>
        <w:tab/>
        <w:t>146</w:t>
        <w:tab/>
        <w:t>CFM-22L(18)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60</w:t>
        <w:tab/>
        <w:t>147</w:t>
        <w:tab/>
        <w:t>СFМ-22L(23)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61</w:t>
        <w:tab/>
        <w:t>148</w:t>
        <w:tab/>
        <w:t>CFM-38-L4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62</w:t>
        <w:tab/>
        <w:t>149</w:t>
        <w:tab/>
        <w:t>CFM-38-LM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63</w:t>
        <w:tab/>
        <w:t>150</w:t>
        <w:tab/>
        <w:t>CFM-26-L4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64</w:t>
        <w:tab/>
        <w:t>151</w:t>
        <w:tab/>
        <w:t>CFM-26-LM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65</w:t>
        <w:tab/>
        <w:t>152</w:t>
        <w:tab/>
        <w:t>ALTIUM 6 GHz</w:t>
        <w:tab/>
        <w:tab/>
        <w:tab/>
        <w:tab/>
      </w:r>
    </w:p>
    <w:p>
      <w:pPr>
        <w:pStyle w:val="Normal"/>
        <w:rPr/>
      </w:pPr>
      <w:r>
        <w:rPr>
          <w:sz w:val="14"/>
          <w:szCs w:val="14"/>
        </w:rPr>
        <w:t>1166</w:t>
        <w:tab/>
        <w:t>153</w:t>
        <w:tab/>
        <w:t>ALTIUM 7/8 GHz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67</w:t>
        <w:tab/>
        <w:t>154</w:t>
        <w:tab/>
        <w:t>DMC XP4 7 GHZ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68</w:t>
        <w:tab/>
        <w:t>155</w:t>
        <w:tab/>
        <w:t>DMC XP4 8 GHZ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69</w:t>
        <w:tab/>
        <w:t>156</w:t>
        <w:tab/>
        <w:t>ALTIUM 11 GHz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70</w:t>
        <w:tab/>
        <w:t>157</w:t>
        <w:tab/>
        <w:t>ALTIUM 15 GHz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71</w:t>
        <w:tab/>
        <w:t>158</w:t>
        <w:tab/>
        <w:t>DMC XP4 13 GHz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72</w:t>
        <w:tab/>
        <w:t>159</w:t>
        <w:tab/>
        <w:t>DMC DART 15 GHz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73</w:t>
        <w:tab/>
        <w:t>160</w:t>
        <w:tab/>
        <w:t>DMC XP4 15 GHz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74</w:t>
        <w:tab/>
        <w:t>161</w:t>
        <w:tab/>
        <w:t>ALTIUM 18 GHz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75</w:t>
        <w:tab/>
        <w:t>162</w:t>
        <w:tab/>
        <w:t>DMC DART 18 GHz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76</w:t>
        <w:tab/>
        <w:t>163</w:t>
        <w:tab/>
        <w:t>DMC XP4 18 GHz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77</w:t>
        <w:tab/>
        <w:t>164</w:t>
        <w:tab/>
        <w:t>ALTIUM 23 GHz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78</w:t>
        <w:tab/>
        <w:t>165</w:t>
        <w:tab/>
        <w:t>DMC DART 23 GHz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79</w:t>
        <w:tab/>
        <w:t>166</w:t>
        <w:tab/>
        <w:t>DMC XP4 23 GHz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80</w:t>
        <w:tab/>
        <w:t>167</w:t>
        <w:tab/>
        <w:t>ALTIUM 26 GHz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81</w:t>
        <w:tab/>
        <w:t>168</w:t>
        <w:tab/>
        <w:t>DMC DART 26 GHz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82</w:t>
        <w:tab/>
        <w:t>169</w:t>
        <w:tab/>
        <w:t>DMC XP4 26 GHz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83</w:t>
        <w:tab/>
        <w:t>170</w:t>
        <w:tab/>
        <w:t>ALTIUM 28/31 GHz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84</w:t>
        <w:tab/>
        <w:t>171</w:t>
        <w:tab/>
        <w:t>DMC DART 28/31 GHz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85</w:t>
        <w:tab/>
        <w:t>172</w:t>
        <w:tab/>
        <w:t>DMC DART 28/31 GHz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86</w:t>
        <w:tab/>
        <w:t>173</w:t>
        <w:tab/>
        <w:t>ALTIUM 38 GHz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87</w:t>
        <w:tab/>
        <w:t>174</w:t>
        <w:tab/>
        <w:t>DMC DART 38 GHz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88</w:t>
        <w:tab/>
        <w:t>175</w:t>
        <w:tab/>
        <w:t>DMC XP4 38 GHz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89</w:t>
        <w:tab/>
        <w:t>176</w:t>
        <w:tab/>
        <w:t>PASOLINK Mx 7G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90</w:t>
        <w:tab/>
        <w:t>177</w:t>
        <w:tab/>
        <w:t>PASOLINK Mx 8G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91</w:t>
        <w:tab/>
        <w:t>178</w:t>
        <w:tab/>
        <w:t>PASOLINK Mx 13G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92</w:t>
        <w:tab/>
        <w:t>179</w:t>
        <w:tab/>
        <w:t>PASOLINK Mx 15G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93</w:t>
        <w:tab/>
        <w:t>180</w:t>
        <w:tab/>
        <w:t>PASOLINK Mx 18G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94</w:t>
        <w:tab/>
        <w:t>181</w:t>
        <w:tab/>
        <w:t>PASOLINK Mx 23G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95</w:t>
        <w:tab/>
        <w:t>182</w:t>
        <w:tab/>
        <w:t>PASOLINK Mx 26G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96</w:t>
        <w:tab/>
        <w:t>183</w:t>
        <w:tab/>
        <w:t>PASOLINK Mx 38G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97</w:t>
        <w:tab/>
        <w:t>184</w:t>
        <w:tab/>
        <w:t>2000S (900-5G150MB)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98</w:t>
        <w:tab/>
        <w:t>185</w:t>
        <w:tab/>
        <w:t>9470LX/UX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99</w:t>
        <w:tab/>
        <w:t>186</w:t>
        <w:tab/>
        <w:t>9418UX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00</w:t>
        <w:tab/>
        <w:t>187</w:t>
        <w:tab/>
        <w:t>9423UX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01</w:t>
        <w:tab/>
        <w:t>188</w:t>
        <w:tab/>
        <w:t>9438UX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02</w:t>
        <w:tab/>
        <w:t>189</w:t>
        <w:tab/>
        <w:t>AMR15-420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03</w:t>
        <w:tab/>
        <w:t>190</w:t>
        <w:tab/>
        <w:t>FibeAir 1528-6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04</w:t>
        <w:tab/>
        <w:t>191</w:t>
        <w:tab/>
        <w:t>FibeAir 1528-7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05</w:t>
        <w:tab/>
        <w:t>192</w:t>
        <w:tab/>
        <w:t>FibeAir 1528-8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06</w:t>
        <w:tab/>
        <w:t>193</w:t>
        <w:tab/>
        <w:t>FibeAir 1528-11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07</w:t>
        <w:tab/>
        <w:t>194</w:t>
        <w:tab/>
        <w:t>FibeAir 1528- 13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08</w:t>
        <w:tab/>
        <w:t>195</w:t>
        <w:tab/>
        <w:t>FibeAir 1528- 15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09</w:t>
        <w:tab/>
        <w:t>196</w:t>
        <w:tab/>
        <w:t>FibeAir 1528- 18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10</w:t>
        <w:tab/>
        <w:t>197</w:t>
        <w:tab/>
        <w:t>FibeAir 1528- 26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11</w:t>
        <w:tab/>
        <w:t>198</w:t>
        <w:tab/>
        <w:t>FibeAir 1528- 28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12</w:t>
        <w:tab/>
        <w:t>199</w:t>
        <w:tab/>
        <w:t>FibeAir 1528- 38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13</w:t>
        <w:tab/>
        <w:t>200</w:t>
        <w:tab/>
        <w:t>MicroHop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14</w:t>
        <w:tab/>
        <w:t>201</w:t>
        <w:tab/>
        <w:t>Pasolink+HP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15</w:t>
        <w:tab/>
        <w:t>202</w:t>
        <w:tab/>
        <w:t>InterLink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16</w:t>
        <w:tab/>
        <w:t>203</w:t>
        <w:tab/>
        <w:t>CityLink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17</w:t>
        <w:tab/>
        <w:t>204</w:t>
        <w:tab/>
        <w:t>Compactlink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18</w:t>
        <w:tab/>
        <w:t>205</w:t>
        <w:tab/>
        <w:t>AMR7-161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19</w:t>
        <w:tab/>
        <w:t>206</w:t>
        <w:tab/>
        <w:t>AMR8-266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20</w:t>
        <w:tab/>
        <w:t>207</w:t>
        <w:tab/>
        <w:t>AMR13-266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21</w:t>
        <w:tab/>
        <w:t>208</w:t>
        <w:tab/>
        <w:t>AMR15-420 HP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22</w:t>
        <w:tab/>
        <w:t>209</w:t>
        <w:tab/>
        <w:t>AMR15-420 EHP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23</w:t>
        <w:tab/>
        <w:t>210</w:t>
        <w:tab/>
        <w:t>DMC XP 4 18 GHz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24</w:t>
        <w:tab/>
        <w:t>211</w:t>
        <w:tab/>
        <w:t>DMC XP 4 23 GHz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25</w:t>
        <w:tab/>
        <w:t>212</w:t>
        <w:tab/>
        <w:t>DMC XP 4 38 GHz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26</w:t>
        <w:tab/>
        <w:t>213</w:t>
        <w:tab/>
        <w:t>FIBEAIR 1528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27</w:t>
        <w:tab/>
        <w:t>214</w:t>
        <w:tab/>
        <w:t>FIBEAIR 1500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28</w:t>
        <w:tab/>
        <w:t>215</w:t>
        <w:tab/>
        <w:t>Eclipse 6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29</w:t>
        <w:tab/>
        <w:t>216</w:t>
        <w:tab/>
        <w:t>Eclipse 7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30</w:t>
        <w:tab/>
        <w:t>217</w:t>
        <w:tab/>
        <w:t>Eclipse 11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31</w:t>
        <w:tab/>
        <w:t>218</w:t>
        <w:tab/>
        <w:t>Eclipse 13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32</w:t>
        <w:tab/>
        <w:t>219</w:t>
        <w:tab/>
        <w:t>Eclipse 15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33</w:t>
        <w:tab/>
        <w:t>220</w:t>
        <w:tab/>
        <w:t>Eclipse 18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34</w:t>
        <w:tab/>
        <w:t>221</w:t>
        <w:tab/>
        <w:t>Eclipse 23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35</w:t>
        <w:tab/>
        <w:t>222</w:t>
        <w:tab/>
        <w:t>Eclipse 38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36</w:t>
        <w:tab/>
        <w:t>223</w:t>
        <w:tab/>
        <w:t>серия SRA4 (SRA Series 4)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37</w:t>
        <w:tab/>
        <w:t>224</w:t>
        <w:tab/>
        <w:t>серия SRAL XD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38</w:t>
        <w:tab/>
        <w:t>225</w:t>
        <w:tab/>
        <w:t>серия AMR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39</w:t>
        <w:tab/>
        <w:t>226</w:t>
        <w:tab/>
        <w:t>Altium 7GHz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40</w:t>
        <w:tab/>
        <w:t>227</w:t>
        <w:tab/>
        <w:t>DMC XP4 7GHz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41</w:t>
        <w:tab/>
        <w:t>228</w:t>
        <w:tab/>
        <w:t>Altium 8GHz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42</w:t>
        <w:tab/>
        <w:t>229</w:t>
        <w:tab/>
        <w:t>DMC XP4 8GHZ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43</w:t>
        <w:tab/>
        <w:t>230</w:t>
        <w:tab/>
        <w:t>Altium 13GHz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44</w:t>
        <w:tab/>
        <w:t>231</w:t>
        <w:tab/>
        <w:t>DMC XP4 13GHz</w:t>
        <w:tab/>
        <w:tab/>
        <w:tab/>
        <w:tab/>
      </w:r>
    </w:p>
    <w:p>
      <w:pPr>
        <w:pStyle w:val="Normal"/>
        <w:rPr/>
      </w:pPr>
      <w:r>
        <w:rPr>
          <w:sz w:val="14"/>
          <w:szCs w:val="14"/>
        </w:rPr>
        <w:t>1245</w:t>
        <w:tab/>
        <w:t>232</w:t>
        <w:tab/>
        <w:t>Altium 15GHz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46</w:t>
        <w:tab/>
        <w:t>233</w:t>
        <w:tab/>
        <w:t>DMC XP4 15GHz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47</w:t>
        <w:tab/>
        <w:t>234</w:t>
        <w:tab/>
        <w:t>Altium 18GHz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48</w:t>
        <w:tab/>
        <w:t>235</w:t>
        <w:tab/>
        <w:t>Altium 23GHz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49</w:t>
        <w:tab/>
        <w:t>236</w:t>
        <w:tab/>
        <w:t>DMC XP4 23GHz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50</w:t>
        <w:tab/>
        <w:t>237</w:t>
        <w:tab/>
        <w:t>Altium 38GHz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51</w:t>
        <w:tab/>
        <w:t>238</w:t>
        <w:tab/>
        <w:t>INTRALINK IDR-15</w:t>
        <w:tab/>
        <w:tab/>
        <w:t>INTRACOM S.A.</w:t>
        <w:tab/>
        <w:t>Грец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52</w:t>
        <w:tab/>
        <w:t>239</w:t>
        <w:tab/>
        <w:t>SCB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53</w:t>
        <w:tab/>
        <w:t>240</w:t>
        <w:tab/>
        <w:t>SCM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54</w:t>
        <w:tab/>
        <w:t>241</w:t>
        <w:tab/>
        <w:t>DСВ</w:t>
        <w:tab/>
        <w:tab/>
        <w:tab/>
        <w:tab/>
      </w:r>
    </w:p>
    <w:p>
      <w:pPr>
        <w:pStyle w:val="Normal"/>
        <w:rPr/>
      </w:pPr>
      <w:r>
        <w:rPr>
          <w:sz w:val="14"/>
          <w:szCs w:val="14"/>
        </w:rPr>
        <w:t>1255</w:t>
        <w:tab/>
        <w:t>242</w:t>
        <w:tab/>
        <w:t>DCM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56</w:t>
        <w:tab/>
        <w:t>243</w:t>
        <w:tab/>
        <w:t>DRL 7GA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57</w:t>
        <w:tab/>
        <w:t>244</w:t>
        <w:tab/>
        <w:t>DRL 8GA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58</w:t>
        <w:tab/>
        <w:t>245</w:t>
        <w:tab/>
        <w:t>DRL 13GA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59</w:t>
        <w:tab/>
        <w:t>246</w:t>
        <w:tab/>
        <w:t>DRL 18GA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60</w:t>
        <w:tab/>
        <w:t>247</w:t>
        <w:tab/>
        <w:t>AR-18G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61</w:t>
        <w:tab/>
        <w:t>248</w:t>
        <w:tab/>
        <w:t>DRL 23GA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62</w:t>
        <w:tab/>
        <w:t>249</w:t>
        <w:tab/>
        <w:t>DМС SPECTRUM II 7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63</w:t>
        <w:tab/>
        <w:t>250</w:t>
        <w:tab/>
        <w:t>DR+7/8 GHz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64</w:t>
        <w:tab/>
        <w:t>251</w:t>
        <w:tab/>
        <w:t>DMC SPECTRUM II 13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65</w:t>
        <w:tab/>
        <w:t>252</w:t>
        <w:tab/>
        <w:t>DR+13 GHz</w:t>
        <w:tab/>
        <w:tab/>
        <w:tab/>
        <w:tab/>
      </w:r>
    </w:p>
    <w:p>
      <w:pPr>
        <w:pStyle w:val="Normal"/>
        <w:rPr/>
      </w:pPr>
      <w:r>
        <w:rPr>
          <w:sz w:val="14"/>
          <w:szCs w:val="14"/>
        </w:rPr>
        <w:t>1266</w:t>
        <w:tab/>
        <w:t>253</w:t>
        <w:tab/>
        <w:t>DMC SPECTRUM II 18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67</w:t>
        <w:tab/>
        <w:t>254</w:t>
        <w:tab/>
        <w:t>DR+18 GHz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68</w:t>
        <w:tab/>
        <w:t>255</w:t>
        <w:tab/>
        <w:t>DMC XP4 38 GHz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69</w:t>
        <w:tab/>
        <w:t>256</w:t>
        <w:tab/>
        <w:t>DMC SPECTRUM II 38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70</w:t>
        <w:tab/>
        <w:t>257</w:t>
        <w:tab/>
        <w:t>DR+38 GHz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71</w:t>
        <w:tab/>
        <w:t>258</w:t>
        <w:tab/>
        <w:t>KNW-16/11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72</w:t>
        <w:tab/>
        <w:t>259</w:t>
        <w:tab/>
        <w:t>KNW-16/18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73</w:t>
        <w:tab/>
        <w:t>260</w:t>
        <w:tab/>
        <w:t>серия DMR 3000S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74</w:t>
        <w:tab/>
        <w:t>261</w:t>
        <w:tab/>
        <w:t>AS4020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75</w:t>
        <w:tab/>
        <w:t>262</w:t>
        <w:tab/>
        <w:t>серия AIM 34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76</w:t>
        <w:tab/>
        <w:t>263</w:t>
        <w:tab/>
        <w:t>серия CFM- (L/LM)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77</w:t>
        <w:tab/>
        <w:t>264</w:t>
        <w:tab/>
        <w:t>серия MDRS 155 S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78</w:t>
        <w:tab/>
        <w:t>265</w:t>
        <w:tab/>
        <w:t>Quadralink 7/8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79</w:t>
        <w:tab/>
        <w:t>266</w:t>
        <w:tab/>
        <w:t>NL-187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80</w:t>
        <w:tab/>
        <w:t>267</w:t>
        <w:tab/>
        <w:t>NL-241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81</w:t>
        <w:tab/>
        <w:t>268</w:t>
        <w:tab/>
        <w:t>NL-185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82</w:t>
        <w:tab/>
        <w:t>269</w:t>
        <w:tab/>
        <w:t>Altium MX 7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83</w:t>
        <w:tab/>
        <w:t>270</w:t>
        <w:tab/>
        <w:t>MegaStar 8-155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84</w:t>
        <w:tab/>
        <w:t>271</w:t>
        <w:tab/>
        <w:t>Mini-Link 7E</w:t>
        <w:tab/>
        <w:tab/>
        <w:t>Ericsson</w:t>
        <w:tab/>
        <w:t>Швец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85</w:t>
        <w:tab/>
        <w:t>272</w:t>
        <w:tab/>
        <w:t>Pasolink 7G 8/17/34MB</w:t>
        <w:tab/>
        <w:tab/>
        <w:t>NE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86</w:t>
        <w:tab/>
        <w:t>273</w:t>
        <w:tab/>
        <w:t>Mini-Link 15E (C*)</w:t>
        <w:tab/>
        <w:tab/>
        <w:t>Ericsson</w:t>
        <w:tab/>
        <w:t>Швец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87</w:t>
        <w:tab/>
        <w:t>274</w:t>
        <w:tab/>
        <w:t>Pasolink l5G 8/17/34MB</w:t>
        <w:tab/>
        <w:tab/>
        <w:t>NE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88</w:t>
        <w:tab/>
        <w:t>275</w:t>
        <w:tab/>
        <w:t>Mini-Link 18E</w:t>
        <w:tab/>
        <w:tab/>
        <w:t>Ericsson</w:t>
        <w:tab/>
        <w:t>Швец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89</w:t>
        <w:tab/>
        <w:t>276</w:t>
        <w:tab/>
        <w:t>Pasolink 28G 8/17/34MB</w:t>
        <w:tab/>
        <w:tab/>
        <w:t>NE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90</w:t>
        <w:tab/>
        <w:t>277</w:t>
        <w:tab/>
        <w:t>Mini-Link 23E(C*)</w:t>
        <w:tab/>
        <w:tab/>
        <w:t>Ericsson</w:t>
        <w:tab/>
        <w:t>Швец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91</w:t>
        <w:tab/>
        <w:t>278</w:t>
        <w:tab/>
        <w:t>ALCATEL 9424UL</w:t>
        <w:tab/>
        <w:tab/>
        <w:t>ALCATEL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92</w:t>
        <w:tab/>
        <w:t>279</w:t>
        <w:tab/>
        <w:t>Mini-Link 26E(C*)</w:t>
        <w:tab/>
        <w:tab/>
        <w:t>Ericsson</w:t>
        <w:tab/>
        <w:t>Швец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93</w:t>
        <w:tab/>
        <w:t>280</w:t>
        <w:tab/>
        <w:t>Pasolink 38G 8/17/34MB</w:t>
        <w:tab/>
        <w:tab/>
        <w:t>NE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94</w:t>
        <w:tab/>
        <w:t>281</w:t>
        <w:tab/>
        <w:t>Mini-Link 38E (C*)</w:t>
        <w:tab/>
        <w:tab/>
        <w:t>Ericsson</w:t>
        <w:tab/>
        <w:t>Швец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95</w:t>
        <w:tab/>
        <w:t>282</w:t>
        <w:tab/>
        <w:t>ALCATEL 9438UL</w:t>
        <w:tab/>
        <w:tab/>
        <w:t>ALCATEL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96</w:t>
        <w:tab/>
        <w:t>283</w:t>
        <w:tab/>
        <w:t>DMC XP 4 7 GHz</w:t>
        <w:tab/>
        <w:tab/>
        <w:t>DM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97</w:t>
        <w:tab/>
        <w:t>284</w:t>
        <w:tab/>
        <w:t>DMC XP 4-7</w:t>
        <w:tab/>
        <w:tab/>
        <w:t>DMC Stratex Networks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98</w:t>
        <w:tab/>
        <w:t>285</w:t>
        <w:tab/>
        <w:t>DMC XP 4-13</w:t>
        <w:tab/>
        <w:tab/>
        <w:t>DMC Stratex Networks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99</w:t>
        <w:tab/>
        <w:t>286</w:t>
        <w:tab/>
        <w:t>DMC XP 4-15</w:t>
        <w:tab/>
        <w:tab/>
        <w:t>DMC Stratex Networks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00</w:t>
        <w:tab/>
        <w:t>287</w:t>
        <w:tab/>
        <w:t>DMC XP 4-18</w:t>
        <w:tab/>
        <w:tab/>
        <w:t>DMC Stratex Networks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01</w:t>
        <w:tab/>
        <w:t>288</w:t>
        <w:tab/>
        <w:t>DMC XP 4-38</w:t>
        <w:tab/>
        <w:tab/>
        <w:t>DMC Stratex Networks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02</w:t>
        <w:tab/>
        <w:t>289</w:t>
        <w:tab/>
        <w:t>DMC ALTIUM 7/8</w:t>
        <w:tab/>
        <w:tab/>
        <w:t>DM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03</w:t>
        <w:tab/>
        <w:t>290</w:t>
        <w:tab/>
        <w:t>DMC XP 4 15 GHz</w:t>
        <w:tab/>
        <w:tab/>
        <w:t>DM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04</w:t>
        <w:tab/>
        <w:t>291</w:t>
        <w:tab/>
        <w:t>DMC ALTIUM 6</w:t>
        <w:tab/>
        <w:tab/>
        <w:t>DMC Stratex Networks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05</w:t>
        <w:tab/>
        <w:t>292</w:t>
        <w:tab/>
        <w:t>DMC ALTIUM 7</w:t>
        <w:tab/>
        <w:tab/>
        <w:t>DMC Stratex Networks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06</w:t>
        <w:tab/>
        <w:t>293</w:t>
        <w:tab/>
        <w:t>DMC ALTIUM 8</w:t>
        <w:tab/>
        <w:tab/>
        <w:t>DMC Stratex Networks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07</w:t>
        <w:tab/>
        <w:t>294</w:t>
        <w:tab/>
        <w:t>DMC ALTIUM 13</w:t>
        <w:tab/>
        <w:tab/>
        <w:t>DMC Stratex Networks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08</w:t>
        <w:tab/>
        <w:t>295</w:t>
        <w:tab/>
        <w:t>DMC ALTIUM 15</w:t>
        <w:tab/>
        <w:tab/>
        <w:t>DM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09</w:t>
        <w:tab/>
        <w:t>296</w:t>
        <w:tab/>
        <w:t>DMC ALTIUM 18</w:t>
        <w:tab/>
        <w:tab/>
        <w:t>DM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10</w:t>
        <w:tab/>
        <w:t>297</w:t>
        <w:tab/>
        <w:t>DMC ALTIUM 38</w:t>
        <w:tab/>
        <w:tab/>
        <w:t>DMC Stratex Networks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11</w:t>
        <w:tab/>
        <w:t>298</w:t>
        <w:tab/>
        <w:t>DMC DART 23</w:t>
        <w:tab/>
        <w:tab/>
        <w:t>DM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12</w:t>
        <w:tab/>
        <w:t>299</w:t>
        <w:tab/>
        <w:t>DMC XP 4 23 GHz</w:t>
        <w:tab/>
        <w:tab/>
        <w:t>DM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13</w:t>
        <w:tab/>
        <w:t>300</w:t>
        <w:tab/>
        <w:t>DMC DART 38</w:t>
        <w:tab/>
        <w:tab/>
        <w:t>DM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14</w:t>
        <w:tab/>
        <w:t>301</w:t>
        <w:tab/>
        <w:t>Pasolink+6G</w:t>
        <w:tab/>
        <w:tab/>
        <w:t>NEC Corporation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15</w:t>
        <w:tab/>
        <w:t>302</w:t>
        <w:tab/>
        <w:t>Pasolink +26/28G</w:t>
        <w:tab/>
        <w:tab/>
        <w:t>NEC Corporation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16</w:t>
        <w:tab/>
        <w:t>303</w:t>
        <w:tab/>
        <w:t>MDRS 155 S 15 GHz</w:t>
        <w:tab/>
        <w:tab/>
        <w:t>Marconi Communications GmbH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17</w:t>
        <w:tab/>
        <w:t>304</w:t>
        <w:tab/>
        <w:t>MDRS 155 S 18 GHz</w:t>
        <w:tab/>
        <w:tab/>
        <w:t>Marconi Communications GmbH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18</w:t>
        <w:tab/>
        <w:t>305</w:t>
        <w:tab/>
        <w:t>MDRS 155 S 23 GHz</w:t>
        <w:tab/>
        <w:tab/>
        <w:t>Marconi Communications GmbH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19</w:t>
        <w:tab/>
        <w:t>306</w:t>
        <w:tab/>
        <w:t>MDRS 155 S 26 GHz</w:t>
        <w:tab/>
        <w:tab/>
        <w:t>Marconi Communications GmbH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20</w:t>
        <w:tab/>
        <w:t>307</w:t>
        <w:tab/>
        <w:t>MDRS 155 S 7 GHz</w:t>
        <w:tab/>
        <w:tab/>
        <w:t>Marconi Communications GmbH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21</w:t>
        <w:tab/>
        <w:t>308</w:t>
        <w:tab/>
        <w:t>MDRS 155 S 13 GHz</w:t>
        <w:tab/>
        <w:tab/>
        <w:t>Marconi Communications GmbH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22</w:t>
        <w:tab/>
        <w:t>309</w:t>
        <w:tab/>
        <w:t>MDRS 155 S 28 GHz</w:t>
        <w:tab/>
        <w:tab/>
        <w:t>Marconi Communications GmbH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23</w:t>
        <w:tab/>
        <w:t>310</w:t>
        <w:tab/>
        <w:t>MDRS 155 S 38 GHz</w:t>
        <w:tab/>
        <w:tab/>
        <w:t>Marconi Communications GmbH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24</w:t>
        <w:tab/>
        <w:t>311</w:t>
        <w:tab/>
        <w:t>AMR38-1260</w:t>
        <w:tab/>
        <w:tab/>
        <w:t>Powerweve Microwave Sweden AB</w:t>
        <w:tab/>
        <w:t>Швец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25</w:t>
        <w:tab/>
        <w:t>312</w:t>
        <w:tab/>
        <w:t>Proteux 3G 7/8 GHz</w:t>
        <w:tab/>
        <w:tab/>
        <w:t>Powerweve Networks Incorporated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26</w:t>
        <w:tab/>
        <w:t>313</w:t>
        <w:tab/>
        <w:t>Proteux 3G 13 GHz</w:t>
        <w:tab/>
        <w:tab/>
        <w:t>Powerweve Networks Incorporated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27</w:t>
        <w:tab/>
        <w:t>314</w:t>
        <w:tab/>
        <w:t>Proteux 3G 18 GHz</w:t>
        <w:tab/>
        <w:tab/>
        <w:t>Powerweve Networks Incorporated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28</w:t>
        <w:tab/>
        <w:t>315</w:t>
        <w:tab/>
        <w:t>Proteux 3G 38 GHz</w:t>
        <w:tab/>
        <w:tab/>
        <w:t>Powerweve Networks Incorporated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29</w:t>
        <w:tab/>
        <w:t>316</w:t>
        <w:tab/>
        <w:t>CRS с трансивером В5</w:t>
        <w:tab/>
        <w:tab/>
        <w:t>Marconi Communications GmbH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30</w:t>
        <w:tab/>
        <w:t>317</w:t>
        <w:tab/>
        <w:t>RNU2MxN с трансивером ТS</w:t>
        <w:tab/>
        <w:tab/>
        <w:t>Marconi Communications GmbH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31</w:t>
        <w:tab/>
        <w:t>318</w:t>
        <w:tab/>
        <w:t>RNU4M с трансивером ТS</w:t>
        <w:tab/>
        <w:tab/>
        <w:t>Marconi Communications GmbH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32</w:t>
        <w:tab/>
        <w:t>319</w:t>
        <w:tab/>
        <w:t>RNU4M-8S с трансивером ТS</w:t>
        <w:tab/>
        <w:tab/>
        <w:t>Marconi Communications GmbH</w:t>
        <w:tab/>
        <w:t>Германия-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33</w:t>
        <w:tab/>
        <w:t>320</w:t>
        <w:tab/>
        <w:t>RNU8M-IP с трансивером ТS</w:t>
        <w:tab/>
        <w:tab/>
        <w:t>Marconi Communications GmbH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34</w:t>
        <w:tab/>
        <w:t>321</w:t>
        <w:tab/>
        <w:t>RNU8M с трансивером ТS</w:t>
        <w:tab/>
        <w:tab/>
        <w:t>Marconi Communications GmbH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35</w:t>
        <w:tab/>
        <w:t>322</w:t>
        <w:tab/>
        <w:t>RNU30-R с трансивером ТS</w:t>
        <w:tab/>
        <w:tab/>
        <w:t>Marconi Communications GmbH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36</w:t>
        <w:tab/>
        <w:t>323</w:t>
        <w:tab/>
        <w:t>RNU8C с трансивером ТS</w:t>
        <w:tab/>
        <w:tab/>
        <w:t>Marconi Communications GmbH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37</w:t>
        <w:tab/>
        <w:t>324</w:t>
        <w:tab/>
        <w:t>RNU2M с трансивером ТS</w:t>
        <w:tab/>
        <w:tab/>
        <w:t>Marconi Communications GmbH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38</w:t>
        <w:tab/>
        <w:t>325</w:t>
        <w:tab/>
        <w:t>enhanced MultiCain Wireless</w:t>
        <w:tab/>
        <w:tab/>
        <w:t>Alvarion Ltd.</w:t>
        <w:tab/>
        <w:t>Израил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39</w:t>
        <w:tab/>
        <w:t>326</w:t>
        <w:tab/>
        <w:t>MultiCain Wireless</w:t>
        <w:tab/>
        <w:tab/>
        <w:t>Alvarion Ltd.</w:t>
        <w:tab/>
        <w:t>Израил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40</w:t>
        <w:tab/>
        <w:t>327</w:t>
        <w:tab/>
        <w:t>BreezeNet В</w:t>
        <w:tab/>
        <w:tab/>
        <w:t>Alvarion Ltd.</w:t>
        <w:tab/>
        <w:t>Израил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41</w:t>
        <w:tab/>
        <w:t>328</w:t>
        <w:tab/>
        <w:t>BreezeACCESS VL</w:t>
        <w:tab/>
        <w:tab/>
        <w:t>Alvarion Ltd.</w:t>
        <w:tab/>
        <w:t>Израил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42</w:t>
        <w:tab/>
        <w:t>329</w:t>
        <w:tab/>
        <w:t>BreezeACCESS VL (SU-A/E/R- xDiV)</w:t>
        <w:tab/>
        <w:tab/>
        <w:t>Alvarion Ltd.</w:t>
        <w:tab/>
        <w:t>Израил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43</w:t>
        <w:tab/>
        <w:t>330</w:t>
        <w:tab/>
        <w:t>BreezeACCESS V-5.2 (SU- A/E/R-xDiV)</w:t>
        <w:tab/>
        <w:tab/>
        <w:t>Alvarion Ltd.</w:t>
        <w:tab/>
        <w:t>Израил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44</w:t>
        <w:tab/>
        <w:t>331</w:t>
        <w:tab/>
        <w:t>DMC XP4+ 38 GHz</w:t>
        <w:tab/>
        <w:tab/>
        <w:t>DM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45</w:t>
        <w:tab/>
        <w:t>332</w:t>
        <w:tab/>
        <w:t>DMC XP4+ 8 GHz</w:t>
        <w:tab/>
        <w:tab/>
        <w:t>DM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46</w:t>
        <w:tab/>
        <w:t>333</w:t>
        <w:tab/>
        <w:t>DMC XP4+ 7 GHz</w:t>
        <w:tab/>
        <w:tab/>
        <w:t>DM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47</w:t>
        <w:tab/>
        <w:t>334</w:t>
        <w:tab/>
        <w:t>DMC XP4+ 23 GHz</w:t>
        <w:tab/>
        <w:tab/>
        <w:t>DM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48</w:t>
        <w:tab/>
        <w:t>335</w:t>
        <w:tab/>
        <w:t>DMC XP4+ 18 GHz</w:t>
        <w:tab/>
        <w:tab/>
        <w:t>DM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49</w:t>
        <w:tab/>
        <w:t>336</w:t>
        <w:tab/>
        <w:t>DMC XP4+ 15 GHz</w:t>
        <w:tab/>
        <w:tab/>
        <w:t>DM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50</w:t>
        <w:tab/>
        <w:t>337</w:t>
        <w:tab/>
        <w:t>DMC XP4+ 13 GHz</w:t>
        <w:tab/>
        <w:tab/>
        <w:t>DM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51</w:t>
        <w:tab/>
        <w:t>338</w:t>
        <w:tab/>
        <w:t>Pasolink 8G 4/8MB</w:t>
        <w:tab/>
        <w:tab/>
        <w:t>NEC Corporation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52</w:t>
        <w:tab/>
        <w:t>339</w:t>
        <w:tab/>
        <w:t>Pasolink 23G 4/8MB</w:t>
        <w:tab/>
        <w:tab/>
        <w:t>NEC Corporation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53</w:t>
        <w:tab/>
        <w:t>340</w:t>
        <w:tab/>
        <w:t>Pasolink 18G 4/8MB</w:t>
        <w:tab/>
        <w:tab/>
        <w:t>NEC Corporation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54</w:t>
        <w:tab/>
        <w:t>341</w:t>
        <w:tab/>
        <w:t>Pasolink 15G 4/8MB</w:t>
        <w:tab/>
        <w:tab/>
        <w:t>NEC Corporation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55</w:t>
        <w:tab/>
        <w:t>342</w:t>
        <w:tab/>
        <w:t>Pasolink 13G 4/8MB</w:t>
        <w:tab/>
        <w:tab/>
        <w:t>NEC Corporation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56</w:t>
        <w:tab/>
        <w:t>343</w:t>
        <w:tab/>
        <w:t>AS4020</w:t>
        <w:tab/>
        <w:t>Airspan- 60</w:t>
        <w:tab/>
        <w:t>Airspan Communications Limited</w:t>
        <w:tab/>
        <w:t>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57</w:t>
        <w:tab/>
        <w:t>344</w:t>
        <w:tab/>
        <w:t>WipLL</w:t>
        <w:tab/>
        <w:tab/>
        <w:t>Airspan Communications Limited</w:t>
        <w:tab/>
        <w:t>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58</w:t>
        <w:tab/>
        <w:t>345</w:t>
        <w:tab/>
        <w:t>AWE 120-58 Ultima3</w:t>
        <w:tab/>
        <w:tab/>
        <w:t>WI-Lan Inc.</w:t>
        <w:tab/>
        <w:t>Канад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59</w:t>
        <w:tab/>
        <w:t>346</w:t>
        <w:tab/>
        <w:t>INTRALINK IDR- 23</w:t>
        <w:tab/>
        <w:tab/>
        <w:t>INTRACOM S.A.</w:t>
        <w:tab/>
        <w:t>Грец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60</w:t>
        <w:tab/>
        <w:t>347</w:t>
        <w:tab/>
        <w:t>NL-2008</w:t>
        <w:tab/>
        <w:tab/>
        <w:t>NERA Networks AS</w:t>
        <w:tab/>
        <w:t>Норвег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</w:t>
        <w:tab/>
        <w:t>348</w:t>
        <w:tab/>
        <w:t>AIM 34-7</w:t>
        <w:tab/>
        <w:tab/>
        <w:t>Fresnel Wireless Systems Ltd</w:t>
        <w:tab/>
        <w:t>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</w:t>
        <w:tab/>
        <w:t>349</w:t>
        <w:tab/>
        <w:t>AIM 34-8</w:t>
        <w:tab/>
        <w:tab/>
        <w:t>Fresnel Wireless Systems Ltd</w:t>
        <w:tab/>
        <w:t>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</w:t>
        <w:tab/>
        <w:t>350</w:t>
        <w:tab/>
        <w:t>AIM 34-13</w:t>
        <w:tab/>
        <w:tab/>
        <w:t>Fresnel Wireless Systems Ltd</w:t>
        <w:tab/>
        <w:t>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</w:t>
        <w:tab/>
        <w:t>351</w:t>
        <w:tab/>
        <w:t>AIM 34-15</w:t>
        <w:tab/>
        <w:tab/>
        <w:t>Fresnel Wireless Systems Ltd</w:t>
        <w:tab/>
        <w:t>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</w:t>
        <w:tab/>
        <w:t>352</w:t>
        <w:tab/>
        <w:t>AIM 34-18</w:t>
        <w:tab/>
        <w:tab/>
        <w:t>Fresnel Wireless Systems Ltd</w:t>
        <w:tab/>
        <w:t>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</w:t>
        <w:tab/>
        <w:t>353</w:t>
        <w:tab/>
        <w:t>9413 UX FLAT</w:t>
        <w:tab/>
        <w:tab/>
        <w:t>Alcatel Telecom</w:t>
        <w:tab/>
        <w:t>Франц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</w:t>
        <w:tab/>
        <w:t>354</w:t>
        <w:tab/>
        <w:t>9415 UX FLAT</w:t>
        <w:tab/>
        <w:tab/>
        <w:t>Alcatel Telecom</w:t>
        <w:tab/>
        <w:t>Франц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</w:t>
        <w:tab/>
        <w:t>355</w:t>
        <w:tab/>
        <w:t>9418 UX FLAT</w:t>
        <w:tab/>
        <w:tab/>
        <w:t>Alcatel Telecom</w:t>
        <w:tab/>
        <w:t>Франц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</w:t>
        <w:tab/>
        <w:t>356</w:t>
        <w:tab/>
        <w:t>9423 UX FLAT</w:t>
        <w:tab/>
        <w:tab/>
        <w:t>Alcatel Telecom</w:t>
        <w:tab/>
        <w:t>Франц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</w:t>
        <w:tab/>
        <w:t>357</w:t>
        <w:tab/>
        <w:t>9438 UX FLAT</w:t>
        <w:tab/>
        <w:tab/>
        <w:t>Alcatel Telecom</w:t>
        <w:tab/>
        <w:t>Франц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</w:t>
        <w:tab/>
        <w:t>358</w:t>
        <w:tab/>
        <w:t>9415 UX</w:t>
        <w:tab/>
        <w:tab/>
        <w:t>Alcatel Telecom</w:t>
        <w:tab/>
        <w:t>Франц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</w:t>
        <w:tab/>
        <w:t>359</w:t>
        <w:tab/>
        <w:t>9425 UX</w:t>
        <w:tab/>
        <w:tab/>
        <w:t>Alcatel Telecom</w:t>
        <w:tab/>
        <w:t>Франц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</w:t>
        <w:tab/>
        <w:t>360</w:t>
        <w:tab/>
        <w:t>ALCATEL 9418UM</w:t>
        <w:tab/>
        <w:tab/>
        <w:t>ALCATEL</w:t>
        <w:tab/>
        <w:t>Франц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</w:t>
        <w:tab/>
        <w:t>361</w:t>
        <w:tab/>
        <w:t>ALCATEL 9418UL</w:t>
        <w:tab/>
        <w:tab/>
        <w:t>ALCATEL</w:t>
        <w:tab/>
        <w:t>Франц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</w:t>
        <w:tab/>
        <w:t>362</w:t>
        <w:tab/>
        <w:t>ALCATEL 9618USY</w:t>
        <w:tab/>
        <w:tab/>
        <w:t>ALCATEL</w:t>
        <w:tab/>
        <w:t>Франц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</w:t>
        <w:tab/>
        <w:t>363</w:t>
        <w:tab/>
        <w:t>DMC Altium23</w:t>
        <w:tab/>
        <w:tab/>
        <w:t>DMC Stratex Networks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</w:t>
        <w:tab/>
        <w:t>364</w:t>
        <w:tab/>
        <w:t>DMC DART 18</w:t>
        <w:tab/>
        <w:tab/>
        <w:t>DM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</w:t>
        <w:tab/>
        <w:t>365</w:t>
        <w:tab/>
        <w:t>RadioRing IP (23)</w:t>
        <w:tab/>
        <w:tab/>
        <w:t>RadioTel Ltd.</w:t>
        <w:tab/>
        <w:t>Израил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</w:t>
        <w:tab/>
        <w:t>366</w:t>
        <w:tab/>
        <w:t>DMC XP4 18</w:t>
        <w:tab/>
        <w:tab/>
        <w:t>DMC Stratex Networks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1</w:t>
        <w:tab/>
        <w:t>367</w:t>
        <w:tab/>
        <w:t>DMC XP4 38</w:t>
        <w:tab/>
        <w:tab/>
        <w:t>DMC Stratex Networks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2</w:t>
        <w:tab/>
        <w:t>368</w:t>
        <w:tab/>
        <w:t>DMC XP4 23</w:t>
        <w:tab/>
        <w:tab/>
        <w:t>DMC Stratex Networks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3</w:t>
        <w:tab/>
        <w:t>369</w:t>
        <w:tab/>
        <w:t>PM7</w:t>
        <w:tab/>
        <w:tab/>
        <w:t>ABE Elettronica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4</w:t>
        <w:tab/>
        <w:t>370</w:t>
        <w:tab/>
        <w:t>PM20</w:t>
        <w:tab/>
        <w:tab/>
        <w:t>ABE Elettronica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5</w:t>
        <w:tab/>
        <w:t>371</w:t>
        <w:tab/>
        <w:t>PM14</w:t>
        <w:tab/>
        <w:tab/>
        <w:t>ABE Elettronica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6</w:t>
        <w:tab/>
        <w:t>372</w:t>
        <w:tab/>
        <w:t>Encore S</w:t>
        <w:tab/>
        <w:tab/>
        <w:t>P-Com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7</w:t>
        <w:tab/>
        <w:t>373</w:t>
        <w:tab/>
        <w:t>Encore SX</w:t>
        <w:tab/>
        <w:tab/>
        <w:t>P-Com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8</w:t>
        <w:tab/>
        <w:t>374</w:t>
        <w:tab/>
        <w:t>MASELink</w:t>
        <w:tab/>
        <w:tab/>
        <w:t>Comba Telecom Systems</w:t>
        <w:tab/>
        <w:t>Гонконг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3</w:t>
        <w:tab/>
        <w:t>375</w:t>
        <w:tab/>
        <w:t>CFM-13L</w:t>
        <w:tab/>
        <w:tab/>
        <w:t>CAF Technika AS</w:t>
        <w:tab/>
        <w:t>Латв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4</w:t>
        <w:tab/>
        <w:t>376</w:t>
        <w:tab/>
        <w:t>CFM-15L</w:t>
        <w:tab/>
        <w:tab/>
        <w:t>CAF Technika AS</w:t>
        <w:tab/>
        <w:t>Латв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5</w:t>
        <w:tab/>
        <w:t>377</w:t>
        <w:tab/>
        <w:t>CFM-18L</w:t>
        <w:tab/>
        <w:tab/>
        <w:t>CAF Technika AS</w:t>
        <w:tab/>
        <w:t>Латв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6</w:t>
        <w:tab/>
        <w:t>378</w:t>
        <w:tab/>
        <w:t>P01-070154- 001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7</w:t>
        <w:tab/>
        <w:t>379</w:t>
        <w:tab/>
        <w:t>P01-070154- 101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8</w:t>
        <w:tab/>
        <w:t>380</w:t>
        <w:tab/>
        <w:t>P01-070154- 002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9</w:t>
        <w:tab/>
        <w:t>381</w:t>
        <w:tab/>
        <w:t>P01-070154- 102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0</w:t>
        <w:tab/>
        <w:t>382</w:t>
        <w:tab/>
        <w:t>P01-070154- 003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1</w:t>
        <w:tab/>
        <w:t>383</w:t>
        <w:tab/>
        <w:t>P01-070154- 103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2</w:t>
        <w:tab/>
        <w:t>384</w:t>
        <w:tab/>
        <w:t>P01-070160- 001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3</w:t>
        <w:tab/>
        <w:t>385</w:t>
        <w:tab/>
        <w:t>P01-070160- 101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4</w:t>
        <w:tab/>
        <w:t>386</w:t>
        <w:tab/>
        <w:t>P01-070160- 002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5</w:t>
        <w:tab/>
        <w:t>387</w:t>
        <w:tab/>
        <w:t>P01-070160-102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6</w:t>
        <w:tab/>
        <w:t>388</w:t>
        <w:tab/>
        <w:t>P01-070160- 003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7</w:t>
        <w:tab/>
        <w:t>389</w:t>
        <w:tab/>
        <w:t>P01-070160- 103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8</w:t>
        <w:tab/>
        <w:t>390</w:t>
        <w:tab/>
        <w:t>P01-070161- 001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9</w:t>
        <w:tab/>
        <w:t>391</w:t>
        <w:tab/>
        <w:t>P01-070161- 101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0</w:t>
        <w:tab/>
        <w:t>392</w:t>
        <w:tab/>
        <w:t>P01-070161- 002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1</w:t>
        <w:tab/>
        <w:t>393</w:t>
        <w:tab/>
        <w:t>P01-070161- 102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2</w:t>
        <w:tab/>
        <w:t>394</w:t>
        <w:tab/>
        <w:t>P01-070161- 003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3</w:t>
        <w:tab/>
        <w:t>395</w:t>
        <w:tab/>
        <w:t>P01-070161- 103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4</w:t>
        <w:tab/>
        <w:t>396</w:t>
        <w:tab/>
        <w:t>P01-070161- 004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5</w:t>
        <w:tab/>
        <w:t>397</w:t>
        <w:tab/>
        <w:t>P01-070161- 104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6</w:t>
        <w:tab/>
        <w:t>398</w:t>
        <w:tab/>
        <w:t>P01-070161- 005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7</w:t>
        <w:tab/>
        <w:t>399</w:t>
        <w:tab/>
        <w:t>P01-070161- 105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8</w:t>
        <w:tab/>
        <w:t>400</w:t>
        <w:tab/>
        <w:t>P01-070161- 006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9</w:t>
        <w:tab/>
        <w:t>401</w:t>
        <w:tab/>
        <w:t>P01-070161- 106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0</w:t>
        <w:tab/>
        <w:t>402</w:t>
        <w:tab/>
        <w:t>P01-070161- 007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1</w:t>
        <w:tab/>
        <w:t>403</w:t>
        <w:tab/>
        <w:t>P01-070161- 107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2</w:t>
        <w:tab/>
        <w:t>404</w:t>
        <w:tab/>
        <w:t>P01-070161- 008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3</w:t>
        <w:tab/>
        <w:t>405</w:t>
        <w:tab/>
        <w:t>P01-070161- 108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4</w:t>
        <w:tab/>
        <w:t>406</w:t>
        <w:tab/>
        <w:t>P01-070161- 009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5</w:t>
        <w:tab/>
        <w:t>407</w:t>
        <w:tab/>
        <w:t>P01-070161- 109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6</w:t>
        <w:tab/>
        <w:t>408</w:t>
        <w:tab/>
        <w:t>P01-070161- 010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7</w:t>
        <w:tab/>
        <w:t>409</w:t>
        <w:tab/>
        <w:t>P01-070161- 110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8</w:t>
        <w:tab/>
        <w:t>410</w:t>
        <w:tab/>
        <w:t>P01-070161- 021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9</w:t>
        <w:tab/>
        <w:t>411</w:t>
        <w:tab/>
        <w:t>P01-070161- 121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0</w:t>
        <w:tab/>
        <w:t>412</w:t>
        <w:tab/>
        <w:t>P01-070161- 022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1</w:t>
        <w:tab/>
        <w:t>413</w:t>
        <w:tab/>
        <w:t>P01-070161- 122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2</w:t>
        <w:tab/>
        <w:t>414</w:t>
        <w:tab/>
        <w:t>P01-070161- 023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3</w:t>
        <w:tab/>
        <w:t>415</w:t>
        <w:tab/>
        <w:t>P01-070161- 123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4</w:t>
        <w:tab/>
        <w:t>416</w:t>
        <w:tab/>
        <w:t>P01-070161- 024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5</w:t>
        <w:tab/>
        <w:t>417</w:t>
        <w:tab/>
        <w:t>P01-070161- 124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6</w:t>
        <w:tab/>
        <w:t>418</w:t>
        <w:tab/>
        <w:t>P01-070161- 025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7</w:t>
        <w:tab/>
        <w:t>419</w:t>
        <w:tab/>
        <w:t>P01-070161- 125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8</w:t>
        <w:tab/>
        <w:t>420</w:t>
        <w:tab/>
        <w:t>P01-070161- 026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9</w:t>
        <w:tab/>
        <w:t>421</w:t>
        <w:tab/>
        <w:t>P01-070161- 126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0</w:t>
        <w:tab/>
        <w:t>422</w:t>
        <w:tab/>
        <w:t>P01-070196- 001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1</w:t>
        <w:tab/>
        <w:t>423</w:t>
        <w:tab/>
        <w:t>P01-070196- 101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2</w:t>
        <w:tab/>
        <w:t>424</w:t>
        <w:tab/>
        <w:t>P01-070196- 002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3</w:t>
        <w:tab/>
        <w:t>425</w:t>
        <w:tab/>
        <w:t>P01-070196- 102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4</w:t>
        <w:tab/>
        <w:t>426</w:t>
        <w:tab/>
        <w:t>P01-070196- 003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5</w:t>
        <w:tab/>
        <w:t>427</w:t>
        <w:tab/>
        <w:t>P01-070196-103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6</w:t>
        <w:tab/>
        <w:t>428</w:t>
        <w:tab/>
        <w:t>P01-070196-004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7</w:t>
        <w:tab/>
        <w:t>429</w:t>
        <w:tab/>
        <w:t>P01-070196- 104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8</w:t>
        <w:tab/>
        <w:t>430</w:t>
        <w:tab/>
        <w:t>P01-070196- 005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9</w:t>
        <w:tab/>
        <w:t>431</w:t>
        <w:tab/>
        <w:t>P01-070196- 105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0</w:t>
        <w:tab/>
        <w:t>432</w:t>
        <w:tab/>
        <w:t>P01-080119- 001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1</w:t>
        <w:tab/>
        <w:t>433</w:t>
        <w:tab/>
        <w:t>P01-080119- 101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2</w:t>
        <w:tab/>
        <w:t>434</w:t>
        <w:tab/>
        <w:t>P01-080119- 002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3</w:t>
        <w:tab/>
        <w:t>435</w:t>
        <w:tab/>
        <w:t>P01-080119- 102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4</w:t>
        <w:tab/>
        <w:t>436</w:t>
        <w:tab/>
        <w:t>P01-080119- 003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5</w:t>
        <w:tab/>
        <w:t>437</w:t>
        <w:tab/>
        <w:t>P01-080119- 103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6</w:t>
        <w:tab/>
        <w:t>438</w:t>
        <w:tab/>
        <w:t>P01-080119- 004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7</w:t>
        <w:tab/>
        <w:t>439</w:t>
        <w:tab/>
        <w:t>P01-080119- 104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8</w:t>
        <w:tab/>
        <w:t>440</w:t>
        <w:tab/>
        <w:t>P01-080119- 005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9</w:t>
        <w:tab/>
        <w:t>441</w:t>
        <w:tab/>
        <w:t>P01-080119- 105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0</w:t>
        <w:tab/>
        <w:t>442</w:t>
        <w:tab/>
        <w:t>P01-080119- 006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1</w:t>
        <w:tab/>
        <w:t>443</w:t>
        <w:tab/>
        <w:t>P01-080119- 106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2</w:t>
        <w:tab/>
        <w:t>444</w:t>
        <w:tab/>
        <w:t>P01-080208- 001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3</w:t>
        <w:tab/>
        <w:t>445</w:t>
        <w:tab/>
        <w:t>P01-080208- 101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4</w:t>
        <w:tab/>
        <w:t>446</w:t>
        <w:tab/>
        <w:t>P01-080208- 002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5</w:t>
        <w:tab/>
        <w:t>447</w:t>
        <w:tab/>
        <w:t>P01-080208- 102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6</w:t>
        <w:tab/>
        <w:t>448</w:t>
        <w:tab/>
        <w:t>P01-080208- 003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7</w:t>
        <w:tab/>
        <w:t>449</w:t>
        <w:tab/>
        <w:t>P01-080208- 103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8</w:t>
        <w:tab/>
        <w:t>450</w:t>
        <w:tab/>
        <w:t>P01-080208- 004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9</w:t>
        <w:tab/>
        <w:t>451</w:t>
        <w:tab/>
        <w:t>P01-080208- 104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0</w:t>
        <w:tab/>
        <w:t>452</w:t>
        <w:tab/>
        <w:t>P01-080266- 001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1</w:t>
        <w:tab/>
        <w:t>453</w:t>
        <w:tab/>
        <w:t>P01-080266- 101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2</w:t>
        <w:tab/>
        <w:t>454</w:t>
        <w:tab/>
        <w:t>P01-080266- 002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3</w:t>
        <w:tab/>
        <w:t>455</w:t>
        <w:tab/>
        <w:t>P01-080266- 102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4</w:t>
        <w:tab/>
        <w:t>456</w:t>
        <w:tab/>
        <w:t>P01-080311- 001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5</w:t>
        <w:tab/>
        <w:t>457</w:t>
        <w:tab/>
        <w:t>P01-080311- 101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6</w:t>
        <w:tab/>
        <w:t>458</w:t>
        <w:tab/>
        <w:t>P01-080311- 002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7</w:t>
        <w:tab/>
        <w:t>459</w:t>
        <w:tab/>
        <w:t>P01-080311- 102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8</w:t>
        <w:tab/>
        <w:t>460</w:t>
        <w:tab/>
        <w:t>P01-110490- 001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9</w:t>
        <w:tab/>
        <w:t>461</w:t>
        <w:tab/>
        <w:t>P01-110490- 101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0</w:t>
        <w:tab/>
        <w:t>462</w:t>
        <w:tab/>
        <w:t>P01-110490-002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1</w:t>
        <w:tab/>
        <w:t>463</w:t>
        <w:tab/>
        <w:t>P01-110490- 102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2</w:t>
        <w:tab/>
        <w:t>464</w:t>
        <w:tab/>
        <w:t>P01-110490- 003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3</w:t>
        <w:tab/>
        <w:t>465</w:t>
        <w:tab/>
        <w:t>P01-110490- 103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4</w:t>
        <w:tab/>
        <w:t>466</w:t>
        <w:tab/>
        <w:t>P01-110490- 004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5</w:t>
        <w:tab/>
        <w:t>467</w:t>
        <w:tab/>
        <w:t>P01-110490- 104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6</w:t>
        <w:tab/>
        <w:t>468</w:t>
        <w:tab/>
        <w:t>P01-110530- 001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7</w:t>
        <w:tab/>
        <w:t>469</w:t>
        <w:tab/>
        <w:t>P01-110530- 101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8</w:t>
        <w:tab/>
        <w:t>470</w:t>
        <w:tab/>
        <w:t>P01-110530- 002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9</w:t>
        <w:tab/>
        <w:t>471</w:t>
        <w:tab/>
        <w:t>P01-110530- 102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0</w:t>
        <w:tab/>
        <w:t>472</w:t>
        <w:tab/>
        <w:t>P01-110530- 003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1</w:t>
        <w:tab/>
        <w:t>473</w:t>
        <w:tab/>
        <w:t>P01-110530- 103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2</w:t>
        <w:tab/>
        <w:t>474</w:t>
        <w:tab/>
        <w:t>P01-110530- 004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3</w:t>
        <w:tab/>
        <w:t>475</w:t>
        <w:tab/>
        <w:t>P01-110530- 104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4</w:t>
        <w:tab/>
        <w:t>476</w:t>
        <w:tab/>
        <w:t>P01-130266- 001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5</w:t>
        <w:tab/>
        <w:t>477</w:t>
        <w:tab/>
        <w:t>P01-130266- 101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6</w:t>
        <w:tab/>
        <w:t>478</w:t>
        <w:tab/>
        <w:t>P01-130266- 002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7</w:t>
        <w:tab/>
        <w:t>479</w:t>
        <w:tab/>
        <w:t>P01-130266- 102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8</w:t>
        <w:tab/>
        <w:t>480</w:t>
        <w:tab/>
        <w:t>P01-130266- 003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9</w:t>
        <w:tab/>
        <w:t>481</w:t>
        <w:tab/>
        <w:t>P01-130266- 103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0</w:t>
        <w:tab/>
        <w:t>482</w:t>
        <w:tab/>
        <w:t>P01-130266- 004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1</w:t>
        <w:tab/>
        <w:t>483</w:t>
        <w:tab/>
        <w:t>P01-130266- 104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2</w:t>
        <w:tab/>
        <w:t>484</w:t>
        <w:tab/>
        <w:t>P01-150315- 001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3</w:t>
        <w:tab/>
        <w:t>485</w:t>
        <w:tab/>
        <w:t>P01-150315- 101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4</w:t>
        <w:tab/>
        <w:t>486</w:t>
        <w:tab/>
        <w:t>P01-150315- 002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5</w:t>
        <w:tab/>
        <w:t>487</w:t>
        <w:tab/>
        <w:t>P01-150315- 102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6</w:t>
        <w:tab/>
        <w:t>488</w:t>
        <w:tab/>
        <w:t>P01-150315- 003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7</w:t>
        <w:tab/>
        <w:t>489</w:t>
        <w:tab/>
        <w:t>P01-150315- 103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8</w:t>
        <w:tab/>
        <w:t>490</w:t>
        <w:tab/>
        <w:t>P01-150420- 004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9</w:t>
        <w:tab/>
        <w:t>491</w:t>
        <w:tab/>
        <w:t>P01-150420- 104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0</w:t>
        <w:tab/>
        <w:t>492</w:t>
        <w:tab/>
        <w:t>P01-150420- 005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1</w:t>
        <w:tab/>
        <w:t>493</w:t>
        <w:tab/>
        <w:t>P01-150420- 105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2</w:t>
        <w:tab/>
        <w:t>494</w:t>
        <w:tab/>
        <w:t>P01-150420- 006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3</w:t>
        <w:tab/>
        <w:t>495</w:t>
        <w:tab/>
        <w:t>P01-150420- 106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4</w:t>
        <w:tab/>
        <w:t>496</w:t>
        <w:tab/>
        <w:t>P01-150420-007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5</w:t>
        <w:tab/>
        <w:t>497</w:t>
        <w:tab/>
        <w:t>P01-150420- 107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6</w:t>
        <w:tab/>
        <w:t>498</w:t>
        <w:tab/>
        <w:t>P01-150490- 004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7</w:t>
        <w:tab/>
        <w:t>499</w:t>
        <w:tab/>
        <w:t>P01-150490- 104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8</w:t>
        <w:tab/>
        <w:t>500</w:t>
        <w:tab/>
        <w:t>P01-150490- 005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9</w:t>
        <w:tab/>
        <w:t>501</w:t>
        <w:tab/>
        <w:t>P01-150490- 105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0</w:t>
        <w:tab/>
        <w:t>502</w:t>
        <w:tab/>
        <w:t>P01-150490- 006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1</w:t>
        <w:tab/>
        <w:t>503</w:t>
        <w:tab/>
        <w:t>P01-150490- 106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2</w:t>
        <w:tab/>
        <w:t>504</w:t>
        <w:tab/>
        <w:t>P01-150490- 007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3</w:t>
        <w:tab/>
        <w:t>505</w:t>
        <w:tab/>
        <w:t>P01-150490- 107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4</w:t>
        <w:tab/>
        <w:t>506</w:t>
        <w:tab/>
        <w:t>P01-150475- 001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5</w:t>
        <w:tab/>
        <w:t>507</w:t>
        <w:tab/>
        <w:t>P01-150475- 101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6</w:t>
        <w:tab/>
        <w:t>508</w:t>
        <w:tab/>
        <w:t>P01-150475- 002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7</w:t>
        <w:tab/>
        <w:t>509</w:t>
        <w:tab/>
        <w:t>P01-150475- 102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8</w:t>
        <w:tab/>
        <w:t>510</w:t>
        <w:tab/>
        <w:t>P01-150475- 003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9</w:t>
        <w:tab/>
        <w:t>511</w:t>
        <w:tab/>
        <w:t>P01-150475- 103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0</w:t>
        <w:tab/>
        <w:t>512</w:t>
        <w:tab/>
        <w:t>P01-150640- 001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1</w:t>
        <w:tab/>
        <w:t>513</w:t>
        <w:tab/>
        <w:t>P01-150640- 101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2</w:t>
        <w:tab/>
        <w:t>514</w:t>
        <w:tab/>
        <w:t>P01-150640- 002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3</w:t>
        <w:tab/>
        <w:t>515</w:t>
        <w:tab/>
        <w:t>P01-150640- 102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4</w:t>
        <w:tab/>
        <w:t>516</w:t>
        <w:tab/>
        <w:t>P01-150644- 001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5</w:t>
        <w:tab/>
        <w:t>517</w:t>
        <w:tab/>
        <w:t>P01-150644- 101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6</w:t>
        <w:tab/>
        <w:t>518</w:t>
        <w:tab/>
        <w:t>P01-150644- 002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7</w:t>
        <w:tab/>
        <w:t>519</w:t>
        <w:tab/>
        <w:t>P01-150644- 102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8</w:t>
        <w:tab/>
        <w:t>520</w:t>
        <w:tab/>
        <w:t>P01-150644- 003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9</w:t>
        <w:tab/>
        <w:t>521</w:t>
        <w:tab/>
        <w:t>P01-150644- 103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0</w:t>
        <w:tab/>
        <w:t>522</w:t>
        <w:tab/>
        <w:t>P01-150728- 001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1</w:t>
        <w:tab/>
        <w:t>523</w:t>
        <w:tab/>
        <w:t>P01-150728- 101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2</w:t>
        <w:tab/>
        <w:t>524</w:t>
        <w:tab/>
        <w:t>P01-181010- 001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3</w:t>
        <w:tab/>
        <w:t>525</w:t>
        <w:tab/>
        <w:t>P01-181010- 101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4</w:t>
        <w:tab/>
        <w:t>526</w:t>
        <w:tab/>
        <w:t>P01-181010- 002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5</w:t>
        <w:tab/>
        <w:t>527</w:t>
        <w:tab/>
        <w:t>P01-181010- 102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6</w:t>
        <w:tab/>
        <w:t>528</w:t>
        <w:tab/>
        <w:t>P01-181010- 003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7</w:t>
        <w:tab/>
        <w:t>529</w:t>
        <w:tab/>
        <w:t>P01-181010- 103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8</w:t>
        <w:tab/>
        <w:t>530</w:t>
        <w:tab/>
        <w:t>P01-181010- 004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9</w:t>
        <w:tab/>
        <w:t>531</w:t>
        <w:tab/>
        <w:t>P01-181010- 104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0</w:t>
        <w:tab/>
        <w:t>532</w:t>
        <w:tab/>
        <w:t>P01-181560- 001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1</w:t>
        <w:tab/>
        <w:t>533</w:t>
        <w:tab/>
        <w:t>P01-181560- 101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2</w:t>
        <w:tab/>
        <w:t>534</w:t>
        <w:tab/>
        <w:t>P01-181560- 002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3</w:t>
        <w:tab/>
        <w:t>535</w:t>
        <w:tab/>
        <w:t>P01-181560-102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4</w:t>
        <w:tab/>
        <w:t>536</w:t>
        <w:tab/>
        <w:t>P01-231008- 001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5</w:t>
        <w:tab/>
        <w:t>537</w:t>
        <w:tab/>
        <w:t>P01-231008- 101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6</w:t>
        <w:tab/>
        <w:t>538</w:t>
        <w:tab/>
        <w:t>P01-231008- 002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7</w:t>
        <w:tab/>
        <w:t>539</w:t>
        <w:tab/>
        <w:t>P01-231008- 102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8</w:t>
        <w:tab/>
        <w:t>540</w:t>
        <w:tab/>
        <w:t>P01-231200- 001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9</w:t>
        <w:tab/>
        <w:t>541</w:t>
        <w:tab/>
        <w:t>P01-231200- 101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0</w:t>
        <w:tab/>
        <w:t>542</w:t>
        <w:tab/>
        <w:t>P01-231200- 002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1</w:t>
        <w:tab/>
        <w:t>543</w:t>
        <w:tab/>
        <w:t>P01-231200- 102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2</w:t>
        <w:tab/>
        <w:t>544</w:t>
        <w:tab/>
        <w:t>P01-231200- 003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3</w:t>
        <w:tab/>
        <w:t>545</w:t>
        <w:tab/>
        <w:t>P01-231200- 103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4</w:t>
        <w:tab/>
        <w:t>546</w:t>
        <w:tab/>
        <w:t>P01-231200- 004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5</w:t>
        <w:tab/>
        <w:t>547</w:t>
        <w:tab/>
        <w:t>P01-231200- 104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6</w:t>
        <w:tab/>
        <w:t>548</w:t>
        <w:tab/>
        <w:t>P01-231232- 001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7</w:t>
        <w:tab/>
        <w:t>549</w:t>
        <w:tab/>
        <w:t>P01-231232- 101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8</w:t>
        <w:tab/>
        <w:t>550</w:t>
        <w:tab/>
        <w:t>P01-231232- 002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9</w:t>
        <w:tab/>
        <w:t>551</w:t>
        <w:tab/>
        <w:t>P01-231232- 102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0</w:t>
        <w:tab/>
        <w:t>552</w:t>
        <w:tab/>
        <w:t>P01-231232- 003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1</w:t>
        <w:tab/>
        <w:t>553</w:t>
        <w:tab/>
        <w:t>P01-231232- 103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2</w:t>
        <w:tab/>
        <w:t>554</w:t>
        <w:tab/>
        <w:t>P01-231232- 004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3</w:t>
        <w:tab/>
        <w:t>555</w:t>
        <w:tab/>
        <w:t>P01-231232- 104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4</w:t>
        <w:tab/>
        <w:t>556</w:t>
        <w:tab/>
        <w:t>P01-380700- 001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5</w:t>
        <w:tab/>
        <w:t>557</w:t>
        <w:tab/>
        <w:t>P01-380700- 101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6</w:t>
        <w:tab/>
        <w:t>558</w:t>
        <w:tab/>
        <w:t>P01-380700- 002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7</w:t>
        <w:tab/>
        <w:t>559</w:t>
        <w:tab/>
        <w:t>P01-380700- 102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8</w:t>
        <w:tab/>
        <w:t>560</w:t>
        <w:tab/>
        <w:t>P01-380700- 003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9</w:t>
        <w:tab/>
        <w:t>561</w:t>
        <w:tab/>
        <w:t>P01-380700- 103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10</w:t>
        <w:tab/>
        <w:t>562</w:t>
        <w:tab/>
        <w:t>P01-380700- 004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11</w:t>
        <w:tab/>
        <w:t>563</w:t>
        <w:tab/>
        <w:t>P01-380700- 104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12</w:t>
        <w:tab/>
        <w:t>564</w:t>
        <w:tab/>
        <w:t>P01-381260- 001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13</w:t>
        <w:tab/>
        <w:t>565</w:t>
        <w:tab/>
        <w:t>P01-381260- 101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14</w:t>
        <w:tab/>
        <w:t>566</w:t>
        <w:tab/>
        <w:t>P01-381260- 002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15</w:t>
        <w:tab/>
        <w:t>567</w:t>
        <w:tab/>
        <w:t>P01-381260- 102XX-Y100</w:t>
        <w:tab/>
        <w:tab/>
        <w:t>Remec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16</w:t>
        <w:tab/>
        <w:t>568</w:t>
        <w:tab/>
        <w:t>FlexiHopper 7/8</w:t>
        <w:tab/>
        <w:tab/>
        <w:t>Nokia Networks</w:t>
        <w:tab/>
        <w:t>Финля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17</w:t>
        <w:tab/>
        <w:t>569</w:t>
        <w:tab/>
        <w:t>FlexiHopper 15</w:t>
        <w:tab/>
        <w:tab/>
        <w:t>Nokia Networks</w:t>
        <w:tab/>
        <w:t>Финля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18</w:t>
        <w:tab/>
        <w:t>570</w:t>
        <w:tab/>
        <w:t>FlexiHopper 7</w:t>
        <w:tab/>
        <w:tab/>
        <w:t>Nokia Telecommunica- tions Oy</w:t>
        <w:tab/>
        <w:t>Финля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19</w:t>
        <w:tab/>
        <w:t>571</w:t>
        <w:tab/>
        <w:t>FlexiHopper 8</w:t>
        <w:tab/>
        <w:tab/>
        <w:t>Nokia Telecommunica- tions Oy</w:t>
        <w:tab/>
        <w:t>Финля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20</w:t>
        <w:tab/>
        <w:t>572</w:t>
        <w:tab/>
        <w:t>FlexiHopper 13</w:t>
        <w:tab/>
        <w:tab/>
        <w:t>Nokia</w:t>
        <w:tab/>
        <w:t>Финля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21</w:t>
        <w:tab/>
        <w:t>573</w:t>
        <w:tab/>
        <w:t>FlexiHopper 23</w:t>
        <w:tab/>
        <w:tab/>
        <w:t>Nokia Networks Oy, Nokia Corporation</w:t>
        <w:tab/>
        <w:t>Финля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22</w:t>
        <w:tab/>
        <w:t>574</w:t>
        <w:tab/>
        <w:t>FlexiHopper 26</w:t>
        <w:tab/>
        <w:tab/>
        <w:t>Nokia Networks Oy, Nokia Corporation</w:t>
        <w:tab/>
        <w:t>Финля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23</w:t>
        <w:tab/>
        <w:t>575</w:t>
        <w:tab/>
        <w:t>FlexiHopper 15G</w:t>
        <w:tab/>
        <w:tab/>
        <w:t>Nokia Networks</w:t>
        <w:tab/>
        <w:t>Финля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24</w:t>
        <w:tab/>
        <w:t>576</w:t>
        <w:tab/>
        <w:t>FlexiHopper 23G</w:t>
        <w:tab/>
        <w:tab/>
        <w:t>Nokia Networks</w:t>
        <w:tab/>
        <w:t>Финля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25</w:t>
        <w:tab/>
        <w:t>577</w:t>
        <w:tab/>
        <w:t>FlexiHopper 26G</w:t>
        <w:tab/>
        <w:tab/>
        <w:t>Nokia Networks</w:t>
        <w:tab/>
        <w:t>Финля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26</w:t>
        <w:tab/>
        <w:t>578</w:t>
        <w:tab/>
        <w:t>CityLink 6</w:t>
        <w:tab/>
        <w:tab/>
        <w:t>Nera Networks AS</w:t>
        <w:tab/>
        <w:t>Норвег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27</w:t>
        <w:tab/>
        <w:t>579</w:t>
        <w:tab/>
        <w:t>CityLink 8</w:t>
        <w:tab/>
        <w:tab/>
        <w:t>Nera Networks AS</w:t>
        <w:tab/>
        <w:t>Норвег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28</w:t>
        <w:tab/>
        <w:t>580</w:t>
        <w:tab/>
        <w:t>CityLink 18</w:t>
        <w:tab/>
        <w:tab/>
        <w:t>Nera Networks AS</w:t>
        <w:tab/>
        <w:t>Норвег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29</w:t>
        <w:tab/>
        <w:t>581</w:t>
        <w:tab/>
        <w:t>CityLink 23</w:t>
        <w:tab/>
        <w:tab/>
        <w:t>Nera Networks AS</w:t>
        <w:tab/>
        <w:t>Норвег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30</w:t>
        <w:tab/>
        <w:t>582</w:t>
        <w:tab/>
        <w:t>CityLink 26</w:t>
        <w:tab/>
        <w:tab/>
        <w:t>Nera Networks AS</w:t>
        <w:tab/>
        <w:t>Норвег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31</w:t>
        <w:tab/>
        <w:t>583</w:t>
        <w:tab/>
        <w:t>CityLink 38</w:t>
        <w:tab/>
        <w:tab/>
        <w:t>Nera Networks AS</w:t>
        <w:tab/>
        <w:t>Норвег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32</w:t>
        <w:tab/>
        <w:t>584</w:t>
        <w:tab/>
        <w:t>CompactLink 8</w:t>
        <w:tab/>
        <w:tab/>
        <w:t>Nera Networks AS</w:t>
        <w:tab/>
        <w:t>Норвег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33</w:t>
        <w:tab/>
        <w:t>585</w:t>
        <w:tab/>
        <w:t>CompactLink 15</w:t>
        <w:tab/>
        <w:tab/>
        <w:t>Nera Networks AS</w:t>
        <w:tab/>
        <w:t>Норвег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34</w:t>
        <w:tab/>
        <w:t>586</w:t>
        <w:tab/>
        <w:t>CompactLink 18</w:t>
        <w:tab/>
        <w:tab/>
        <w:t>Nera Networks AS</w:t>
        <w:tab/>
        <w:t>Норвег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35</w:t>
        <w:tab/>
        <w:t>587</w:t>
        <w:tab/>
        <w:t>CompactLink 23</w:t>
        <w:tab/>
        <w:tab/>
        <w:t>Nera Networks AS</w:t>
        <w:tab/>
        <w:t>Норвег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36</w:t>
        <w:tab/>
        <w:t>588</w:t>
        <w:tab/>
        <w:t>CompactLink 26</w:t>
        <w:tab/>
        <w:tab/>
        <w:t>Nera Networks AS</w:t>
        <w:tab/>
        <w:t>Норвег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37</w:t>
        <w:tab/>
        <w:t>589</w:t>
        <w:tab/>
        <w:t>CompactLink 38</w:t>
        <w:tab/>
        <w:tab/>
        <w:t>Nera Networks AS</w:t>
        <w:tab/>
        <w:t>Норвег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</w:t>
        <w:tab/>
        <w:t>590</w:t>
        <w:tab/>
        <w:t>PINNACLE 7/8 GHz</w:t>
        <w:tab/>
        <w:tab/>
        <w:t>Microwave Networks Incorporated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</w:t>
        <w:tab/>
        <w:t>591</w:t>
        <w:tab/>
        <w:t>PINNACLE 13 GHz</w:t>
        <w:tab/>
        <w:tab/>
        <w:t>Microwave Networks Incorporated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</w:t>
        <w:tab/>
        <w:t>592</w:t>
        <w:tab/>
        <w:t>PINNACLE 18 GHz</w:t>
        <w:tab/>
        <w:tab/>
        <w:t>Microwave Networks Incorporated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</w:t>
        <w:tab/>
        <w:t>593</w:t>
        <w:tab/>
        <w:t>PINNACLE 38 GHz</w:t>
        <w:tab/>
        <w:tab/>
        <w:t>Microwave Networks Incorporated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</w:t>
        <w:tab/>
        <w:t>594</w:t>
        <w:tab/>
        <w:t>Proteus 3G 7/8 GHz</w:t>
        <w:tab/>
        <w:tab/>
        <w:t>Microwave Networks Incorporated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</w:t>
        <w:tab/>
        <w:t>595</w:t>
        <w:tab/>
        <w:t>Proteus 3G 13 GHz</w:t>
        <w:tab/>
        <w:tab/>
        <w:t>Microwave Networks Incorporated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</w:t>
        <w:tab/>
        <w:t>596</w:t>
        <w:tab/>
        <w:t>Proteus3G 38 GHz</w:t>
        <w:tab/>
        <w:tab/>
        <w:t>Microwave Networks Incorporated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0</w:t>
        <w:tab/>
        <w:t>597</w:t>
        <w:tab/>
        <w:t xml:space="preserve">Alcatel 9400 LX </w:t>
        <w:tab/>
        <w:tab/>
        <w:t>Alcatel SEL</w:t>
        <w:tab/>
        <w:t xml:space="preserve">Герма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1</w:t>
        <w:tab/>
        <w:t>598</w:t>
        <w:tab/>
        <w:t xml:space="preserve">Alcatel 9400 UX </w:t>
        <w:tab/>
        <w:tab/>
        <w:t>Alcatel SEL</w:t>
        <w:tab/>
        <w:t xml:space="preserve">Герма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2</w:t>
        <w:tab/>
        <w:t>599</w:t>
        <w:tab/>
        <w:t xml:space="preserve">Alcatel 9600 USY </w:t>
        <w:tab/>
        <w:tab/>
        <w:t>Alcatel SEL</w:t>
        <w:tab/>
        <w:t xml:space="preserve">Герма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3</w:t>
        <w:tab/>
        <w:t>600</w:t>
        <w:tab/>
        <w:t xml:space="preserve">Alcatel 9600 LSY </w:t>
        <w:tab/>
        <w:tab/>
        <w:t>Alcatel SEL</w:t>
        <w:tab/>
        <w:t xml:space="preserve">Герма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4</w:t>
        <w:tab/>
        <w:t>601</w:t>
        <w:tab/>
        <w:t xml:space="preserve">9413 UX </w:t>
        <w:tab/>
        <w:tab/>
        <w:t xml:space="preserve">Alcatel </w:t>
        <w:tab/>
        <w:t xml:space="preserve">Италия, Франц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5</w:t>
        <w:tab/>
        <w:t>602</w:t>
        <w:tab/>
        <w:t xml:space="preserve">9415 UX </w:t>
        <w:tab/>
        <w:tab/>
        <w:t xml:space="preserve">Alcatel </w:t>
        <w:tab/>
        <w:t xml:space="preserve">Италия, Франц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6</w:t>
        <w:tab/>
        <w:t>603</w:t>
        <w:tab/>
        <w:t xml:space="preserve">9418 UX </w:t>
        <w:tab/>
        <w:tab/>
        <w:t xml:space="preserve">Alcatel </w:t>
        <w:tab/>
        <w:t xml:space="preserve">Италия, Франц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7</w:t>
        <w:tab/>
        <w:t>604</w:t>
        <w:tab/>
        <w:t xml:space="preserve">9423 UX </w:t>
        <w:tab/>
        <w:tab/>
        <w:t xml:space="preserve">Alcatel </w:t>
        <w:tab/>
        <w:t xml:space="preserve">Италия, Франц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8</w:t>
        <w:tab/>
        <w:t>605</w:t>
        <w:tab/>
        <w:t xml:space="preserve">9425 UX </w:t>
        <w:tab/>
        <w:tab/>
        <w:t xml:space="preserve">Alcatel </w:t>
        <w:tab/>
        <w:t xml:space="preserve">Италия, Франц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9</w:t>
        <w:tab/>
        <w:t>606</w:t>
        <w:tab/>
        <w:t xml:space="preserve">9438 UX </w:t>
        <w:tab/>
        <w:tab/>
        <w:t xml:space="preserve">Alcatel </w:t>
        <w:tab/>
        <w:t xml:space="preserve">Италия, Франц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0</w:t>
        <w:tab/>
        <w:t>607</w:t>
        <w:tab/>
        <w:t xml:space="preserve">9470 LX </w:t>
        <w:tab/>
        <w:tab/>
        <w:t xml:space="preserve">Alcatel </w:t>
        <w:tab/>
        <w:t xml:space="preserve">Италия, Франц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1</w:t>
        <w:tab/>
        <w:t>608</w:t>
        <w:tab/>
        <w:t xml:space="preserve">9611 LH </w:t>
        <w:tab/>
        <w:tab/>
        <w:t xml:space="preserve">Alcatel </w:t>
        <w:tab/>
        <w:t xml:space="preserve">Итал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2</w:t>
        <w:tab/>
        <w:t>609</w:t>
        <w:tab/>
        <w:t xml:space="preserve">9647 LH </w:t>
        <w:tab/>
        <w:tab/>
        <w:t xml:space="preserve">Alcatel </w:t>
        <w:tab/>
        <w:t xml:space="preserve">Итал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3</w:t>
        <w:tab/>
        <w:t>610</w:t>
        <w:tab/>
        <w:t xml:space="preserve">9662 LH </w:t>
        <w:tab/>
        <w:tab/>
        <w:t xml:space="preserve">Alcatel </w:t>
        <w:tab/>
        <w:t xml:space="preserve">Итал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4</w:t>
        <w:tab/>
        <w:t>611</w:t>
        <w:tab/>
        <w:t xml:space="preserve">9674 LH </w:t>
        <w:tab/>
        <w:tab/>
        <w:t xml:space="preserve">Alcatel </w:t>
        <w:tab/>
        <w:t xml:space="preserve">Итал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5</w:t>
        <w:tab/>
        <w:t>612</w:t>
        <w:tab/>
        <w:t xml:space="preserve">9681 LH </w:t>
        <w:tab/>
        <w:tab/>
        <w:t xml:space="preserve">Alcatel </w:t>
        <w:tab/>
        <w:t xml:space="preserve">Итал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6</w:t>
        <w:tab/>
        <w:t>613</w:t>
        <w:tab/>
        <w:t xml:space="preserve">9611 USY </w:t>
        <w:tab/>
        <w:tab/>
        <w:t xml:space="preserve">Alcatel </w:t>
        <w:tab/>
        <w:t xml:space="preserve">Итал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7</w:t>
        <w:tab/>
        <w:t>614</w:t>
        <w:tab/>
        <w:t xml:space="preserve">9613 USY </w:t>
        <w:tab/>
        <w:tab/>
        <w:t xml:space="preserve">Alcatel </w:t>
        <w:tab/>
        <w:t xml:space="preserve">Итал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8</w:t>
        <w:tab/>
        <w:t>615</w:t>
        <w:tab/>
        <w:t xml:space="preserve">9615 USY </w:t>
        <w:tab/>
        <w:tab/>
        <w:t xml:space="preserve">Alcatel </w:t>
        <w:tab/>
        <w:t xml:space="preserve">Итал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9</w:t>
        <w:tab/>
        <w:t>616</w:t>
        <w:tab/>
        <w:t xml:space="preserve">9618 USY </w:t>
        <w:tab/>
        <w:tab/>
        <w:t xml:space="preserve">Alcatel </w:t>
        <w:tab/>
        <w:t xml:space="preserve">Итал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0</w:t>
        <w:tab/>
        <w:t>617</w:t>
        <w:tab/>
        <w:t xml:space="preserve">9623 USY </w:t>
        <w:tab/>
        <w:tab/>
        <w:t xml:space="preserve">Alcatel </w:t>
        <w:tab/>
        <w:t xml:space="preserve">Итал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1</w:t>
        <w:tab/>
        <w:t>618</w:t>
        <w:tab/>
        <w:t xml:space="preserve">9625 USY </w:t>
        <w:tab/>
        <w:tab/>
        <w:t xml:space="preserve">Alcatel </w:t>
        <w:tab/>
        <w:t xml:space="preserve">Итал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2</w:t>
        <w:tab/>
        <w:t>619</w:t>
        <w:tab/>
        <w:t xml:space="preserve">9628 USY </w:t>
        <w:tab/>
        <w:tab/>
        <w:t xml:space="preserve">Alcatel </w:t>
        <w:tab/>
        <w:t xml:space="preserve">Итал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3</w:t>
        <w:tab/>
        <w:t>620</w:t>
        <w:tab/>
        <w:t xml:space="preserve">9638 USY </w:t>
        <w:tab/>
        <w:tab/>
        <w:t xml:space="preserve">Alcatel </w:t>
        <w:tab/>
        <w:t xml:space="preserve">Итал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4</w:t>
        <w:tab/>
        <w:t>621</w:t>
        <w:tab/>
        <w:t xml:space="preserve">9662 USY </w:t>
        <w:tab/>
        <w:tab/>
        <w:t xml:space="preserve">Alcatel </w:t>
        <w:tab/>
        <w:t xml:space="preserve">Итал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5</w:t>
        <w:tab/>
        <w:t>622</w:t>
        <w:tab/>
        <w:t xml:space="preserve">9674 USY </w:t>
        <w:tab/>
        <w:tab/>
        <w:t xml:space="preserve">Alcatel </w:t>
        <w:tab/>
        <w:t xml:space="preserve">Итал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6</w:t>
        <w:tab/>
        <w:t>623</w:t>
        <w:tab/>
        <w:t xml:space="preserve">9681 USY </w:t>
        <w:tab/>
        <w:tab/>
        <w:t xml:space="preserve">Alcatel </w:t>
        <w:tab/>
        <w:t xml:space="preserve">Итал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7</w:t>
        <w:tab/>
        <w:t>624</w:t>
        <w:tab/>
        <w:t xml:space="preserve">9610 LSY </w:t>
        <w:tab/>
        <w:tab/>
        <w:t xml:space="preserve">Alcatel </w:t>
        <w:tab/>
        <w:t xml:space="preserve">Итал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8</w:t>
        <w:tab/>
        <w:t>625</w:t>
        <w:tab/>
        <w:t xml:space="preserve">9611 LSY </w:t>
        <w:tab/>
        <w:tab/>
        <w:t xml:space="preserve">Alcatel </w:t>
        <w:tab/>
        <w:t xml:space="preserve">Итал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9</w:t>
        <w:tab/>
        <w:t>626</w:t>
        <w:tab/>
        <w:t xml:space="preserve">9613 LSY </w:t>
        <w:tab/>
        <w:tab/>
        <w:t xml:space="preserve">Alcatel </w:t>
        <w:tab/>
        <w:t xml:space="preserve">Итал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0</w:t>
        <w:tab/>
        <w:t>627</w:t>
        <w:tab/>
        <w:t xml:space="preserve">9640 LSY </w:t>
        <w:tab/>
        <w:tab/>
        <w:t xml:space="preserve">Alcatel </w:t>
        <w:tab/>
        <w:t xml:space="preserve">Итал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1</w:t>
        <w:tab/>
        <w:t>628</w:t>
        <w:tab/>
        <w:t xml:space="preserve">9647 LSY </w:t>
        <w:tab/>
        <w:tab/>
        <w:t xml:space="preserve">Alcatel </w:t>
        <w:tab/>
        <w:t xml:space="preserve">Итал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2</w:t>
        <w:tab/>
        <w:t>629</w:t>
        <w:tab/>
        <w:t xml:space="preserve">9662 LSY </w:t>
        <w:tab/>
        <w:tab/>
        <w:t xml:space="preserve">Alcatel </w:t>
        <w:tab/>
        <w:t xml:space="preserve">Итал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3</w:t>
        <w:tab/>
        <w:t>630</w:t>
        <w:tab/>
        <w:t xml:space="preserve">9667 LSY </w:t>
        <w:tab/>
        <w:tab/>
        <w:t xml:space="preserve">Alcatel </w:t>
        <w:tab/>
        <w:t xml:space="preserve">Итал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4</w:t>
        <w:tab/>
        <w:t>631</w:t>
        <w:tab/>
        <w:t xml:space="preserve">9674 LSY </w:t>
        <w:tab/>
        <w:tab/>
        <w:t xml:space="preserve">Alcatel </w:t>
        <w:tab/>
        <w:t xml:space="preserve">Итал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5</w:t>
        <w:tab/>
        <w:t>632</w:t>
        <w:tab/>
        <w:t xml:space="preserve">9681 LSY </w:t>
        <w:tab/>
        <w:tab/>
        <w:t xml:space="preserve">Alcatel </w:t>
        <w:tab/>
        <w:t xml:space="preserve">Итал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6</w:t>
        <w:tab/>
        <w:t>633</w:t>
        <w:tab/>
        <w:t xml:space="preserve">9411 AWY </w:t>
        <w:tab/>
        <w:tab/>
        <w:t xml:space="preserve">Alcatel </w:t>
        <w:tab/>
        <w:t xml:space="preserve">Франц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7</w:t>
        <w:tab/>
        <w:t>634</w:t>
        <w:tab/>
        <w:t xml:space="preserve">9413 AWY </w:t>
        <w:tab/>
        <w:tab/>
        <w:t xml:space="preserve">Alcatel </w:t>
        <w:tab/>
        <w:t xml:space="preserve">Франц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8</w:t>
        <w:tab/>
        <w:t>635</w:t>
        <w:tab/>
        <w:t xml:space="preserve">9415 AWY </w:t>
        <w:tab/>
        <w:tab/>
        <w:t xml:space="preserve">Alcatel </w:t>
        <w:tab/>
        <w:t xml:space="preserve">Франц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9</w:t>
        <w:tab/>
        <w:t>636</w:t>
        <w:tab/>
        <w:t xml:space="preserve">9418 AWY </w:t>
        <w:tab/>
        <w:tab/>
        <w:t xml:space="preserve">Alcatel </w:t>
        <w:tab/>
        <w:t xml:space="preserve">Франц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0</w:t>
        <w:tab/>
        <w:t>637</w:t>
        <w:tab/>
        <w:t xml:space="preserve">9423 AWY </w:t>
        <w:tab/>
        <w:tab/>
        <w:t xml:space="preserve">Alcatel </w:t>
        <w:tab/>
        <w:t xml:space="preserve">Франц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1</w:t>
        <w:tab/>
        <w:t>638</w:t>
        <w:tab/>
        <w:t xml:space="preserve">9425 AWY </w:t>
        <w:tab/>
        <w:tab/>
        <w:t xml:space="preserve">Alcatel </w:t>
        <w:tab/>
        <w:t xml:space="preserve">Франц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2</w:t>
        <w:tab/>
        <w:t>639</w:t>
        <w:tab/>
        <w:t xml:space="preserve">9428 AWY </w:t>
        <w:tab/>
        <w:tab/>
        <w:t xml:space="preserve">Alcatel </w:t>
        <w:tab/>
        <w:t xml:space="preserve">Франц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3</w:t>
        <w:tab/>
        <w:t>640</w:t>
        <w:tab/>
        <w:t xml:space="preserve">9432 AWY </w:t>
        <w:tab/>
        <w:tab/>
        <w:t xml:space="preserve">Alcatel </w:t>
        <w:tab/>
        <w:t xml:space="preserve">Франц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4</w:t>
        <w:tab/>
        <w:t>641</w:t>
        <w:tab/>
        <w:t xml:space="preserve">9438 AWY </w:t>
        <w:tab/>
        <w:tab/>
        <w:t xml:space="preserve">Alcatel </w:t>
        <w:tab/>
        <w:t xml:space="preserve">Франц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5</w:t>
        <w:tab/>
        <w:t>642</w:t>
        <w:tab/>
        <w:t xml:space="preserve">9470 AWY </w:t>
        <w:tab/>
        <w:tab/>
        <w:t xml:space="preserve">Alcatel </w:t>
        <w:tab/>
        <w:t xml:space="preserve">Франц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6</w:t>
        <w:tab/>
        <w:t>643</w:t>
        <w:tab/>
        <w:t xml:space="preserve">MINI-LINK 7E </w:t>
        <w:tab/>
        <w:tab/>
        <w:t xml:space="preserve">ERICSSON RADIO SYSTEMS AB </w:t>
        <w:tab/>
        <w:t xml:space="preserve">Швец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7</w:t>
        <w:tab/>
        <w:t>644</w:t>
        <w:tab/>
        <w:t xml:space="preserve">MINI-LINK 8E </w:t>
        <w:tab/>
        <w:tab/>
        <w:t xml:space="preserve">ERICSSON RADIO SYSTEMS AB </w:t>
        <w:tab/>
        <w:t xml:space="preserve">Швец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8</w:t>
        <w:tab/>
        <w:t>645</w:t>
        <w:tab/>
        <w:t xml:space="preserve">MINI-LINK 13E </w:t>
        <w:tab/>
        <w:tab/>
        <w:t xml:space="preserve">ERICSSON RADIO SYSTEMS AB </w:t>
        <w:tab/>
        <w:t xml:space="preserve">Швец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9</w:t>
        <w:tab/>
        <w:t>646</w:t>
        <w:tab/>
        <w:t xml:space="preserve">MINI-LINK 15E </w:t>
        <w:tab/>
        <w:tab/>
        <w:t xml:space="preserve">ERICSSON RADIO SYSTEMS AB </w:t>
        <w:tab/>
        <w:t xml:space="preserve">Швец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0</w:t>
        <w:tab/>
        <w:t>647</w:t>
        <w:tab/>
        <w:t xml:space="preserve">MINI-LINK 18E </w:t>
        <w:tab/>
        <w:tab/>
        <w:t xml:space="preserve">ERICSSON RADIO SYSTEMS AB </w:t>
        <w:tab/>
        <w:t xml:space="preserve">Швец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1</w:t>
        <w:tab/>
        <w:t>648</w:t>
        <w:tab/>
        <w:t xml:space="preserve">MINI-LINK 23E </w:t>
        <w:tab/>
        <w:tab/>
        <w:t xml:space="preserve">ERICSSON RADIO SYSTEMS AB </w:t>
        <w:tab/>
        <w:t xml:space="preserve">Швец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2</w:t>
        <w:tab/>
        <w:t>649</w:t>
        <w:tab/>
        <w:t xml:space="preserve">MINI-LINK 26E </w:t>
        <w:tab/>
        <w:tab/>
        <w:t xml:space="preserve">ERICSSON RADIO SYSTEMS AB </w:t>
        <w:tab/>
        <w:t xml:space="preserve">Швец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3</w:t>
        <w:tab/>
        <w:t>650</w:t>
        <w:tab/>
        <w:t xml:space="preserve">MINI-LINK 38E </w:t>
        <w:tab/>
        <w:tab/>
        <w:t xml:space="preserve">ERICSSON RADIO SYSTEMS AB </w:t>
        <w:tab/>
        <w:t xml:space="preserve">Швец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4</w:t>
        <w:tab/>
        <w:t>651</w:t>
        <w:tab/>
        <w:t xml:space="preserve">MINI-LINK 18 HC </w:t>
        <w:tab/>
        <w:tab/>
        <w:t>ERICSSON AB</w:t>
        <w:tab/>
        <w:t xml:space="preserve">Швец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5</w:t>
        <w:tab/>
        <w:t>652</w:t>
        <w:tab/>
        <w:t xml:space="preserve">FibeAir 10000 </w:t>
        <w:tab/>
        <w:tab/>
        <w:t xml:space="preserve">CeragoN Networks Ltd. </w:t>
        <w:tab/>
        <w:t xml:space="preserve">Израиль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6</w:t>
        <w:tab/>
        <w:t>653</w:t>
        <w:tab/>
        <w:t xml:space="preserve">FibeAir3100 </w:t>
        <w:tab/>
        <w:tab/>
        <w:t xml:space="preserve">CeragoN Networks Ltd. </w:t>
        <w:tab/>
        <w:t xml:space="preserve">Израиль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7</w:t>
        <w:tab/>
        <w:t>654</w:t>
        <w:tab/>
        <w:t xml:space="preserve">FibeAir 450 </w:t>
        <w:tab/>
        <w:tab/>
        <w:t xml:space="preserve">CeragoN Networks Ltd. </w:t>
        <w:tab/>
        <w:t xml:space="preserve">Израиль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8</w:t>
        <w:tab/>
        <w:t>655</w:t>
        <w:tab/>
        <w:t xml:space="preserve">FibeAir 1500A </w:t>
        <w:tab/>
        <w:tab/>
        <w:t xml:space="preserve">CeragoN Networks Ltd. </w:t>
        <w:tab/>
        <w:t xml:space="preserve">Израиль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9</w:t>
        <w:tab/>
        <w:t>656</w:t>
        <w:tab/>
        <w:t xml:space="preserve">FibeAir 6200 </w:t>
        <w:tab/>
        <w:tab/>
        <w:t xml:space="preserve">CeragoN Networks Ltd. </w:t>
        <w:tab/>
        <w:t xml:space="preserve">Израиль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0</w:t>
        <w:tab/>
        <w:t>657</w:t>
        <w:tab/>
        <w:t xml:space="preserve">SRA-L/7 </w:t>
        <w:tab/>
        <w:tab/>
        <w:t xml:space="preserve">SiemeNs AG </w:t>
        <w:tab/>
        <w:t xml:space="preserve">Герма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</w:t>
        <w:tab/>
        <w:t>658</w:t>
        <w:tab/>
        <w:t>CODAN 8800 7 ГГц</w:t>
        <w:tab/>
        <w:tab/>
        <w:t>CODAN Pty Ltd.</w:t>
        <w:tab/>
        <w:t>Австр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</w:t>
        <w:tab/>
        <w:t>659</w:t>
        <w:tab/>
        <w:t>CODAN 8800 8 ГГц</w:t>
        <w:tab/>
        <w:tab/>
        <w:t>CODAN Pty Ltd.</w:t>
        <w:tab/>
        <w:t>Австр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1</w:t>
        <w:tab/>
        <w:t>660</w:t>
        <w:tab/>
        <w:t>CODAN 8800 10,5 ГГц</w:t>
        <w:tab/>
        <w:tab/>
        <w:t>CODAN Pty Ltd.</w:t>
        <w:tab/>
        <w:t>Австр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2</w:t>
        <w:tab/>
        <w:t>661</w:t>
        <w:tab/>
        <w:t>CODAN 8800 13 ГГц</w:t>
        <w:tab/>
        <w:tab/>
        <w:t>CODAN Pty Ltd.</w:t>
        <w:tab/>
        <w:t>Австр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3</w:t>
        <w:tab/>
        <w:t>662</w:t>
        <w:tab/>
        <w:t>CODAN 8800 15 ГГц</w:t>
        <w:tab/>
        <w:tab/>
        <w:t>CODAN Pty Ltd.</w:t>
        <w:tab/>
        <w:t>Австр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4</w:t>
        <w:tab/>
        <w:t>663</w:t>
        <w:tab/>
        <w:t>CODAN 8800 18 ГГц</w:t>
        <w:tab/>
        <w:tab/>
        <w:t>CODAN Pty Ltd.</w:t>
        <w:tab/>
        <w:t>Австр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5</w:t>
        <w:tab/>
        <w:t>664</w:t>
        <w:tab/>
        <w:t>CODAN 8800 23 ГГц</w:t>
        <w:tab/>
        <w:tab/>
        <w:t>CODAN Pty Ltd.</w:t>
        <w:tab/>
        <w:t>Австр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6</w:t>
        <w:tab/>
        <w:t>665</w:t>
        <w:tab/>
        <w:t>CODAN 8800 26 ГГц</w:t>
        <w:tab/>
        <w:tab/>
        <w:t>CODAN Pty Ltd.</w:t>
        <w:tab/>
        <w:t>Австр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7</w:t>
        <w:tab/>
        <w:t>666</w:t>
        <w:tab/>
        <w:t>CODAN 8800 38 ГГц</w:t>
        <w:tab/>
        <w:tab/>
        <w:t>CODAN Pty Ltd.</w:t>
        <w:tab/>
        <w:t>Австр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</w:t>
        <w:tab/>
        <w:t>667</w:t>
        <w:tab/>
        <w:t xml:space="preserve">CM 7/8 </w:t>
        <w:tab/>
        <w:tab/>
        <w:t xml:space="preserve">Microwave Networks Incorporated </w:t>
        <w:tab/>
        <w:t xml:space="preserve">США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</w:t>
        <w:tab/>
        <w:t>668</w:t>
        <w:tab/>
        <w:t xml:space="preserve">Pasolink Neo 6G </w:t>
        <w:tab/>
        <w:tab/>
        <w:t xml:space="preserve">NEC </w:t>
        <w:tab/>
        <w:t xml:space="preserve">Япо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1</w:t>
        <w:tab/>
        <w:t>669</w:t>
        <w:tab/>
        <w:t xml:space="preserve">Pasolink Neo 7G </w:t>
        <w:tab/>
        <w:tab/>
        <w:t xml:space="preserve">NEC </w:t>
        <w:tab/>
        <w:t xml:space="preserve">Япония </w:t>
        <w:tab/>
      </w:r>
    </w:p>
    <w:p>
      <w:pPr>
        <w:pStyle w:val="Normal"/>
        <w:rPr/>
      </w:pPr>
      <w:r>
        <w:rPr>
          <w:sz w:val="14"/>
          <w:szCs w:val="14"/>
        </w:rPr>
        <w:t>32</w:t>
        <w:tab/>
        <w:t>670</w:t>
        <w:tab/>
        <w:t xml:space="preserve">Pasolink Neo 8G </w:t>
        <w:tab/>
        <w:tab/>
        <w:t xml:space="preserve">NEC Corporation </w:t>
        <w:tab/>
        <w:t xml:space="preserve">Япо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3</w:t>
        <w:tab/>
        <w:t>671</w:t>
        <w:tab/>
        <w:t xml:space="preserve">Pasolink Neo 11G </w:t>
        <w:tab/>
        <w:tab/>
        <w:t xml:space="preserve">NEC </w:t>
        <w:tab/>
        <w:t xml:space="preserve">Япо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4</w:t>
        <w:tab/>
        <w:t>672</w:t>
        <w:tab/>
        <w:t xml:space="preserve">Pasolink Neo 13G </w:t>
        <w:tab/>
        <w:tab/>
        <w:t xml:space="preserve">NEC </w:t>
        <w:tab/>
        <w:t xml:space="preserve">Япо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5</w:t>
        <w:tab/>
        <w:t>673</w:t>
        <w:tab/>
        <w:t xml:space="preserve">Pasolink Neo 15G </w:t>
        <w:tab/>
        <w:tab/>
        <w:t xml:space="preserve">NEC </w:t>
        <w:tab/>
        <w:t xml:space="preserve">Япо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6</w:t>
        <w:tab/>
        <w:t>674</w:t>
        <w:tab/>
        <w:t xml:space="preserve">Pasolink Neo 18G </w:t>
        <w:tab/>
        <w:tab/>
        <w:t xml:space="preserve">NEC </w:t>
        <w:tab/>
        <w:t xml:space="preserve">Япо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7</w:t>
        <w:tab/>
        <w:t>675</w:t>
        <w:tab/>
        <w:t xml:space="preserve">Pasolink Neo 23G </w:t>
        <w:tab/>
        <w:tab/>
        <w:t xml:space="preserve">NEC </w:t>
        <w:tab/>
        <w:t xml:space="preserve">Япония </w:t>
        <w:tab/>
      </w:r>
    </w:p>
    <w:p>
      <w:pPr>
        <w:pStyle w:val="Normal"/>
        <w:rPr/>
      </w:pPr>
      <w:r>
        <w:rPr>
          <w:sz w:val="14"/>
          <w:szCs w:val="14"/>
        </w:rPr>
        <w:t>38</w:t>
        <w:tab/>
        <w:t>676</w:t>
        <w:tab/>
        <w:t xml:space="preserve">Pasolink Neo 26G </w:t>
        <w:tab/>
        <w:tab/>
        <w:t xml:space="preserve">NEC </w:t>
        <w:tab/>
        <w:t xml:space="preserve">Япо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9</w:t>
        <w:tab/>
        <w:t>677</w:t>
        <w:tab/>
        <w:t xml:space="preserve">Pasolink Neo 28G </w:t>
        <w:tab/>
        <w:tab/>
        <w:t xml:space="preserve">NEC </w:t>
        <w:tab/>
        <w:t xml:space="preserve">Япо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0</w:t>
        <w:tab/>
        <w:t>678</w:t>
        <w:tab/>
        <w:t xml:space="preserve">Pasolink Neo 38G </w:t>
        <w:tab/>
        <w:tab/>
        <w:t xml:space="preserve">NEC </w:t>
        <w:tab/>
        <w:t xml:space="preserve">Япо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1</w:t>
        <w:tab/>
        <w:t>679</w:t>
        <w:tab/>
        <w:t xml:space="preserve">AR-23G </w:t>
        <w:tab/>
        <w:tab/>
        <w:t xml:space="preserve">Iskra TRANSMISSION d.d. </w:t>
        <w:tab/>
        <w:t xml:space="preserve">Слове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</w:t>
        <w:tab/>
        <w:t>680</w:t>
        <w:tab/>
        <w:t xml:space="preserve">Proteus 3G 11 ГГц </w:t>
        <w:tab/>
        <w:tab/>
        <w:t xml:space="preserve">Microwave Networks Incorporated </w:t>
        <w:tab/>
        <w:t xml:space="preserve">США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</w:t>
        <w:tab/>
        <w:t>681</w:t>
        <w:tab/>
        <w:t xml:space="preserve">Proteus 3G 15 ГГц </w:t>
        <w:tab/>
        <w:tab/>
        <w:t xml:space="preserve">Microwave Networks Incorporated </w:t>
        <w:tab/>
        <w:t xml:space="preserve">США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</w:t>
        <w:tab/>
        <w:t>682</w:t>
        <w:tab/>
        <w:t xml:space="preserve">Proteus 3G 26 ГГц </w:t>
        <w:tab/>
        <w:tab/>
        <w:t xml:space="preserve">MicrowaveNetworks Incorporated </w:t>
        <w:tab/>
        <w:t xml:space="preserve">США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</w:t>
        <w:tab/>
        <w:t>683</w:t>
        <w:tab/>
        <w:t xml:space="preserve">MR-208 </w:t>
        <w:tab/>
        <w:tab/>
        <w:t xml:space="preserve">SELENIA COMMUNICATIONS S.p.A. </w:t>
        <w:tab/>
        <w:t xml:space="preserve">Итал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</w:t>
        <w:tab/>
        <w:t>684</w:t>
        <w:tab/>
        <w:t xml:space="preserve">MR-223 </w:t>
        <w:tab/>
        <w:tab/>
        <w:t xml:space="preserve">SELENIA COMMUNICATIONS S.p.A. </w:t>
        <w:tab/>
        <w:t xml:space="preserve">Итал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Раздел IX. Оборудование радиодоступа, MMDS, LMDS (2400 - 30000 МГЦ), телевизионные (48,0 - 790,0 МГЦ) и радиовещательные (66,0 - 108,0 МГЦ) передатчики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№ </w:t>
      </w:r>
      <w:r>
        <w:rPr>
          <w:sz w:val="14"/>
          <w:szCs w:val="14"/>
        </w:rPr>
        <w:t>п/п</w:t>
        <w:tab/>
        <w:t>№ п/п</w:t>
        <w:tab/>
        <w:t>Наименование РЭС</w:t>
        <w:tab/>
        <w:t>Наименование изготовителя</w:t>
        <w:tab/>
        <w:t>При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сквоз- ной</w:t>
        <w:tab/>
        <w:t>в раз- деле</w:t>
        <w:tab/>
        <w:t>тип</w:t>
        <w:tab/>
        <w:t>модель, платформа</w:t>
        <w:tab/>
        <w:t>фирма</w:t>
        <w:tab/>
        <w:t>страна</w:t>
        <w:tab/>
        <w:t>мечание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61</w:t>
        <w:tab/>
        <w:t>1</w:t>
        <w:tab/>
        <w:t>Оборудования приемопередачи данных AES</w:t>
        <w:tab/>
        <w:tab/>
        <w:t>"AES Corporation"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62</w:t>
        <w:tab/>
        <w:t>2</w:t>
        <w:tab/>
        <w:t>AIR-LMC351</w:t>
        <w:tab/>
        <w:tab/>
        <w:t>Cisco Systems Inc., Aironet Wireless Communications Inc., Lucent Technologies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63</w:t>
        <w:tab/>
        <w:t>3</w:t>
        <w:tab/>
        <w:t>AIR-PCM351</w:t>
        <w:tab/>
        <w:tab/>
        <w:t>Cisco Systems Inc., Aironet Wireless Communications Inc., Lucent Technologies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64</w:t>
        <w:tab/>
        <w:t>4</w:t>
        <w:tab/>
        <w:t>АIR-АР351</w:t>
        <w:tab/>
        <w:tab/>
        <w:t>Cisco Systems Inc., Aironet Wireless Communications Inc., Lucent Technologies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65</w:t>
        <w:tab/>
        <w:t>5</w:t>
        <w:tab/>
        <w:t>AIR-BR350-E-K9</w:t>
        <w:tab/>
        <w:tab/>
        <w:t>Cisco Systems Inc., Aironet Wireless Communications Inc., Lucent Technologies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66</w:t>
        <w:tab/>
        <w:t>6</w:t>
        <w:tab/>
        <w:t>AIR-WGB351</w:t>
        <w:tab/>
        <w:tab/>
        <w:t>Cisco Systems Inc., Aironet Wireless Communications Inc., Lucent Technologies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67</w:t>
        <w:tab/>
        <w:t>7</w:t>
        <w:tab/>
        <w:t>AIR-PCI351</w:t>
        <w:tab/>
        <w:tab/>
        <w:t>Cisco Systems Inc., Aironet Wireless Communications Inc., Lucent Technologies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68</w:t>
        <w:tab/>
        <w:t>8</w:t>
        <w:tab/>
        <w:t>AIR-LMC352</w:t>
        <w:tab/>
        <w:tab/>
        <w:t>Cisco Systems Inc., Aironet Wireless Communications Inc., Lucent Technologies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69</w:t>
        <w:tab/>
        <w:t>9</w:t>
        <w:tab/>
        <w:t>AIR-PCM352</w:t>
        <w:tab/>
        <w:tab/>
        <w:t>Cisco Systems Inc., Aironet Wireless Communications Inc., Lucent Technologies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70</w:t>
        <w:tab/>
        <w:t>10</w:t>
        <w:tab/>
        <w:t>AIR-PCI352</w:t>
        <w:tab/>
        <w:tab/>
        <w:t>Cisco Systems Inc., Aironet Wireless Communications Inc., Lucent Technologies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71</w:t>
        <w:tab/>
        <w:t>11</w:t>
        <w:tab/>
        <w:t>AIR-AP350-E-K9</w:t>
        <w:tab/>
        <w:tab/>
        <w:t>Cisco Systems Inc., Aironet Wireless Communications Inc., Lucent Technologies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72</w:t>
        <w:tab/>
        <w:t>12</w:t>
        <w:tab/>
        <w:t>AIR-WGB352</w:t>
        <w:tab/>
        <w:tab/>
        <w:t>Cisco Systems Inc., Aironet Wireless Communications Inc., Lucent Technologies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73</w:t>
        <w:tab/>
        <w:t>13</w:t>
        <w:tab/>
        <w:t>AlvariBase Station</w:t>
        <w:tab/>
        <w:t>BS-BU</w:t>
        <w:tab/>
        <w:t>Alvarion Ltd.</w:t>
        <w:tab/>
        <w:t>Израил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74</w:t>
        <w:tab/>
        <w:t>14</w:t>
        <w:tab/>
        <w:t>AlvariBase Station</w:t>
        <w:tab/>
        <w:t>BS-AU-WA</w:t>
        <w:tab/>
        <w:t>Alvarion Ltd.</w:t>
        <w:tab/>
        <w:t>Израил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75</w:t>
        <w:tab/>
        <w:t>15</w:t>
        <w:tab/>
        <w:t>AlvariBase Station</w:t>
        <w:tab/>
        <w:t>TS-BU</w:t>
        <w:tab/>
        <w:t>Alvarion Ltd.</w:t>
        <w:tab/>
        <w:t>Израил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76</w:t>
        <w:tab/>
        <w:t>16</w:t>
        <w:tab/>
        <w:t>AlvariBase Station</w:t>
        <w:tab/>
        <w:t>SU-A/E-xD1V</w:t>
        <w:tab/>
        <w:t>Alvarion Ltd.</w:t>
        <w:tab/>
        <w:t>Израил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77</w:t>
        <w:tab/>
        <w:t>17</w:t>
        <w:tab/>
        <w:t>AlvariBase Station</w:t>
        <w:tab/>
        <w:t>SU-R-xD1V</w:t>
        <w:tab/>
        <w:t>Alvarion Ltd.</w:t>
        <w:tab/>
        <w:t>Израил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78</w:t>
        <w:tab/>
        <w:t>18</w:t>
        <w:tab/>
        <w:t>Внутриофисные системы семейства Aironet 34x</w:t>
        <w:tab/>
        <w:t>AIR-BSE34</w:t>
        <w:tab/>
        <w:t>Symbol Technologies Cisco Systems</w:t>
        <w:tab/>
        <w:t>США, Велико- 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79</w:t>
        <w:tab/>
        <w:t>19</w:t>
        <w:tab/>
        <w:t>Внутриофисные системы семейства Aironet 34x</w:t>
        <w:tab/>
        <w:t>AIR-BSM34</w:t>
        <w:tab/>
        <w:t>Symbol Technologies Cisco Systems</w:t>
        <w:tab/>
        <w:t>США, Велико- 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80</w:t>
        <w:tab/>
        <w:t>20</w:t>
        <w:tab/>
        <w:t>Внутриофисные системы семейства Aironet 34x</w:t>
        <w:tab/>
        <w:t>АIR-АР34</w:t>
        <w:tab/>
        <w:t>Symbol Technologies Cisco Systems</w:t>
        <w:tab/>
        <w:t>США, Велико- 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81</w:t>
        <w:tab/>
        <w:t>21</w:t>
        <w:tab/>
        <w:t>Внутриофисные системы семейства Aironet 34x</w:t>
        <w:tab/>
        <w:t>AIR-BR34</w:t>
        <w:tab/>
        <w:t>Symbol Technologies Cisco Systems</w:t>
        <w:tab/>
        <w:t>США, Велико- 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82</w:t>
        <w:tab/>
        <w:t>22</w:t>
        <w:tab/>
        <w:t>Внутриофисные системы семейства Aironet 34x</w:t>
        <w:tab/>
        <w:t>AIR-WGB34</w:t>
        <w:tab/>
        <w:t>Symbol Technologies Cisco Systems</w:t>
        <w:tab/>
        <w:t>США, Велико- 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83</w:t>
        <w:tab/>
        <w:t>23</w:t>
        <w:tab/>
        <w:t>Внутриофисные системы семейства Aironet 34x</w:t>
        <w:tab/>
        <w:t>AIR-ISA34</w:t>
        <w:tab/>
        <w:t>Symbol Technologies Cisco Systems</w:t>
        <w:tab/>
        <w:t>США, Велико- 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84</w:t>
        <w:tab/>
        <w:t>24</w:t>
        <w:tab/>
        <w:t>Внутриофисные системы семейства Aironet 34x</w:t>
        <w:tab/>
        <w:t>AIR-PCI34</w:t>
        <w:tab/>
        <w:t>Symbol Technologies Cisco Systems</w:t>
        <w:tab/>
        <w:t>США, Велико- 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85</w:t>
        <w:tab/>
        <w:t>25</w:t>
        <w:tab/>
        <w:t>Внутриофисные системы семейства Aironet 34x</w:t>
        <w:tab/>
        <w:t>АIR-РСМ34</w:t>
        <w:tab/>
        <w:t>Symbol Technologies Cisco Systems</w:t>
        <w:tab/>
        <w:t>США, Велико- 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86</w:t>
        <w:tab/>
        <w:t>26</w:t>
        <w:tab/>
        <w:t>Внутриофисные системы семейства Aironet 34x</w:t>
        <w:tab/>
        <w:t>AIR-LMC34</w:t>
        <w:tab/>
        <w:t>Symbol Technologies Cisco Systems</w:t>
        <w:tab/>
        <w:t>США, Велико- 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87</w:t>
        <w:tab/>
        <w:t>27</w:t>
        <w:tab/>
        <w:t>Внутриофисные системы семейства Aironet 35x</w:t>
        <w:tab/>
        <w:t>АIR-АР35</w:t>
        <w:tab/>
        <w:t>Symbol Technologies Cisco Systems</w:t>
        <w:tab/>
        <w:t>США, Велико- 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88</w:t>
        <w:tab/>
        <w:t>28</w:t>
        <w:tab/>
        <w:t>Внутриофисные системы семейства AER-AP35</w:t>
        <w:tab/>
        <w:t>AIR-BR35</w:t>
        <w:tab/>
        <w:t>Symbol Technologies Cisco Systems</w:t>
        <w:tab/>
        <w:t>США, Велико- 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89</w:t>
        <w:tab/>
        <w:t>29</w:t>
        <w:tab/>
        <w:t>Внутриофисные системы семейства AIR-BR35</w:t>
        <w:tab/>
        <w:t>AIR-WGB35</w:t>
        <w:tab/>
        <w:t>Symbol Technologies Cisco Systems</w:t>
        <w:tab/>
        <w:t>США, Велико- 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90</w:t>
        <w:tab/>
        <w:t>30</w:t>
        <w:tab/>
        <w:t>Внутриофисные системы семейства AIR-WGB35</w:t>
        <w:tab/>
        <w:t>АIR-РСI35</w:t>
        <w:tab/>
        <w:t>Symbol Technologies Cisco Systems</w:t>
        <w:tab/>
        <w:t>США, Велико- 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91</w:t>
        <w:tab/>
        <w:t>31</w:t>
        <w:tab/>
        <w:t>Внутриофисные системы семейства AIR-PCI35</w:t>
        <w:tab/>
        <w:t>AIR-PCM35</w:t>
        <w:tab/>
        <w:t>Symbol Technologies Cisco Systems</w:t>
        <w:tab/>
        <w:t>США, Велико- 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92</w:t>
        <w:tab/>
        <w:t>32</w:t>
        <w:tab/>
        <w:t>Внутриофисные системы семейства AIR-PCM35</w:t>
        <w:tab/>
        <w:t>AIR-LMC35</w:t>
        <w:tab/>
        <w:t>Symbol Technologies Cisco Systems</w:t>
        <w:tab/>
        <w:t>США, Велико- 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93</w:t>
        <w:tab/>
        <w:t>33</w:t>
        <w:tab/>
        <w:t>АР-2200Е</w:t>
        <w:tab/>
        <w:t>ArLan-630</w:t>
        <w:tab/>
        <w:t>Cisco Systems Inc., Aironet Wireless Communications Inc., Lucent Technologies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94</w:t>
        <w:tab/>
        <w:t>34</w:t>
        <w:tab/>
        <w:t>AS4000</w:t>
        <w:tab/>
        <w:t>Airspan-60</w:t>
        <w:tab/>
        <w:t>Airspan Communications Limited</w:t>
        <w:tab/>
        <w:t>Велико- 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95</w:t>
        <w:tab/>
        <w:t>35</w:t>
        <w:tab/>
        <w:t>AWE 120-58</w:t>
        <w:tab/>
        <w:t>Ultima 3 CPE</w:t>
        <w:tab/>
        <w:t>"Wi-Lan Inc."</w:t>
        <w:tab/>
        <w:t>Канад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96</w:t>
        <w:tab/>
        <w:t>36</w:t>
        <w:tab/>
        <w:t>AWE 120-58</w:t>
        <w:tab/>
        <w:t>Ultima 3 LCPE</w:t>
        <w:tab/>
        <w:t>"Wi-Lan Inc."</w:t>
        <w:tab/>
        <w:t>Канад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97</w:t>
        <w:tab/>
        <w:t>37</w:t>
        <w:tab/>
        <w:t>AWE 120-58</w:t>
        <w:tab/>
        <w:t>Ultima 3 AP</w:t>
        <w:tab/>
        <w:t>"Wi-Lan Inc."</w:t>
        <w:tab/>
        <w:t>Канад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98</w:t>
        <w:tab/>
        <w:t>38</w:t>
        <w:tab/>
        <w:t>AWE 120-58</w:t>
        <w:tab/>
        <w:t>Ultima 3 ER</w:t>
        <w:tab/>
        <w:t>"Wi-Lan Inc."</w:t>
        <w:tab/>
        <w:t>Канад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99</w:t>
        <w:tab/>
        <w:t>39</w:t>
        <w:tab/>
        <w:t>AWE 120-58</w:t>
        <w:tab/>
        <w:t>Ultima 3 RD</w:t>
        <w:tab/>
        <w:t>"Wi-Lan Inc."</w:t>
        <w:tab/>
        <w:t>Канад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00</w:t>
        <w:tab/>
        <w:t>40</w:t>
        <w:tab/>
        <w:t>BR-2000E</w:t>
        <w:tab/>
        <w:t>ArLan-640</w:t>
        <w:tab/>
        <w:t>Cisco Systems Inc., Aironet Wireless Communications Inc., Lucent Technologies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01</w:t>
        <w:tab/>
        <w:t>41</w:t>
        <w:tab/>
        <w:t>BTS-2500</w:t>
        <w:tab/>
        <w:tab/>
        <w:t>NextNet Wireless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02</w:t>
        <w:tab/>
        <w:t>42</w:t>
        <w:tab/>
        <w:t>Bluetooth PC Card II</w:t>
        <w:tab/>
        <w:t>19K5796</w:t>
        <w:tab/>
        <w:t>Bluetooth SIG, Inc.</w:t>
        <w:tab/>
        <w:t>Велико- 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03</w:t>
        <w:tab/>
        <w:t>43</w:t>
        <w:tab/>
        <w:t>Bluetooth Ultra Port Module</w:t>
        <w:tab/>
        <w:t>09N9811</w:t>
        <w:tab/>
        <w:t>Bluetooth SIG, Inc.</w:t>
        <w:tab/>
        <w:t>Велико- 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04</w:t>
        <w:tab/>
        <w:t>44</w:t>
        <w:tab/>
        <w:t>BreezeACCESS XL-3.5</w:t>
        <w:tab/>
        <w:t>AU-A/E-BS</w:t>
        <w:tab/>
        <w:t>Alvarion Ltd.</w:t>
        <w:tab/>
        <w:t>Израил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05</w:t>
        <w:tab/>
        <w:t>45</w:t>
        <w:tab/>
        <w:t>BreezeACCESS XL-3.5</w:t>
        <w:tab/>
        <w:t>AU-E-NI</w:t>
        <w:tab/>
        <w:t>Alvarion Ltd.</w:t>
        <w:tab/>
        <w:t>Израил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06</w:t>
        <w:tab/>
        <w:t>46</w:t>
        <w:tab/>
        <w:t>BreezeACCESS XL-3.5</w:t>
        <w:tab/>
        <w:t>SU-A/E-xDIV</w:t>
        <w:tab/>
        <w:t>Alvarion Ltd.</w:t>
        <w:tab/>
        <w:t>Израил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07</w:t>
        <w:tab/>
        <w:t>47</w:t>
        <w:tab/>
        <w:t>BreezeACCESS XL-3.5</w:t>
        <w:tab/>
        <w:t>SU-R-xD1V</w:t>
        <w:tab/>
        <w:t>Alvarion Ltd.</w:t>
        <w:tab/>
        <w:t>Израил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08</w:t>
        <w:tab/>
        <w:t>48</w:t>
        <w:tab/>
        <w:t>BreezeACCESS OFDM-3.5</w:t>
        <w:tab/>
        <w:t>AU-A/E-BS-OF</w:t>
        <w:tab/>
        <w:t>Alvarion Ltd.</w:t>
        <w:tab/>
        <w:t>Израил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09</w:t>
        <w:tab/>
        <w:t>49</w:t>
        <w:tab/>
        <w:t>BreezeACCESS OFDM-3.5</w:t>
        <w:tab/>
        <w:t>SU-NI-BD-OF</w:t>
        <w:tab/>
        <w:t>Alvarion Ltd.</w:t>
        <w:tab/>
        <w:t>Израил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10</w:t>
        <w:tab/>
        <w:t>50</w:t>
        <w:tab/>
        <w:t>BreezeACCESS XL-3,5/OFDM- 3,5/V</w:t>
        <w:tab/>
        <w:tab/>
        <w:t>"Alvarion Ltd."</w:t>
        <w:tab/>
        <w:t>Израил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11</w:t>
        <w:tab/>
        <w:t>51</w:t>
        <w:tab/>
        <w:t>Внутриофисные системы семейства тм BreezeACCESS II indoor</w:t>
        <w:tab/>
        <w:t>AU-I</w:t>
        <w:tab/>
        <w:t>BreezeCom</w:t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12</w:t>
        <w:tab/>
        <w:t>52</w:t>
        <w:tab/>
        <w:t>Внутриофисные системы семейства тм BreezeACCESS II indoor</w:t>
        <w:tab/>
        <w:t>AU-D</w:t>
        <w:tab/>
        <w:t>BreezeCom</w:t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13</w:t>
        <w:tab/>
        <w:t>53</w:t>
        <w:tab/>
        <w:t>Внутриофисные системы семейства тм BreezeACCESS II indoor</w:t>
        <w:tab/>
        <w:t>SU-I</w:t>
        <w:tab/>
        <w:t>BreezeCom</w:t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14</w:t>
        <w:tab/>
        <w:t>54</w:t>
        <w:tab/>
        <w:t>Внутриофисные системы семейства тм BreezeACCESS II indoor</w:t>
        <w:tab/>
        <w:t>SU-D</w:t>
        <w:tab/>
        <w:t>BreezeCom</w:t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15</w:t>
        <w:tab/>
        <w:t>55</w:t>
        <w:tab/>
        <w:t>BreezeACCESS II</w:t>
        <w:tab/>
        <w:t>SU-A-1D</w:t>
        <w:tab/>
        <w:t>Alvarion Ltd.</w:t>
        <w:tab/>
        <w:t>Израил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16</w:t>
        <w:tab/>
        <w:t>56</w:t>
        <w:tab/>
        <w:t>BreezeACCESS II</w:t>
        <w:tab/>
        <w:t>SU-A-8D</w:t>
        <w:tab/>
        <w:t>Alvarion Ltd.</w:t>
        <w:tab/>
        <w:t>Израил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17</w:t>
        <w:tab/>
        <w:t>57</w:t>
        <w:tab/>
        <w:t>BreezeACCESS II</w:t>
        <w:tab/>
        <w:t>SU-A-BD</w:t>
        <w:tab/>
        <w:t>Alvarion Ltd.</w:t>
        <w:tab/>
        <w:t>Израил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18</w:t>
        <w:tab/>
        <w:t>58</w:t>
        <w:tab/>
        <w:t>BreezeACCESS II</w:t>
        <w:tab/>
        <w:t>SU-E-1D</w:t>
        <w:tab/>
        <w:t>Alvarion Ltd.</w:t>
        <w:tab/>
        <w:t>Израил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19</w:t>
        <w:tab/>
        <w:t>59</w:t>
        <w:tab/>
        <w:t>BreezeACCESS II</w:t>
        <w:tab/>
        <w:t>SU-E-8D</w:t>
        <w:tab/>
        <w:t>Alvarion Ltd.</w:t>
        <w:tab/>
        <w:t>Израил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20</w:t>
        <w:tab/>
        <w:t>60</w:t>
        <w:tab/>
        <w:t>BreezeACCESS II</w:t>
        <w:tab/>
        <w:t>SU-E-BD</w:t>
        <w:tab/>
        <w:t>Alvarion Ltd.</w:t>
        <w:tab/>
        <w:t>Израил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21</w:t>
        <w:tab/>
        <w:t>61</w:t>
        <w:tab/>
        <w:t>BreezeACCESS II</w:t>
        <w:tab/>
        <w:t>SU-R-1D</w:t>
        <w:tab/>
        <w:t>Alvarion Ltd.</w:t>
        <w:tab/>
        <w:t>Израил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22</w:t>
        <w:tab/>
        <w:t>62</w:t>
        <w:tab/>
        <w:t>BreezeACCESS II</w:t>
        <w:tab/>
        <w:t>SU-R-8D</w:t>
        <w:tab/>
        <w:t>Alvarion Ltd.</w:t>
        <w:tab/>
        <w:t>Израил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23</w:t>
        <w:tab/>
        <w:t>63</w:t>
        <w:tab/>
        <w:t>BreezeACCESS II</w:t>
        <w:tab/>
        <w:t>SU-R-BD</w:t>
        <w:tab/>
        <w:t>Alvarion Ltd.</w:t>
        <w:tab/>
        <w:t>Израил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24</w:t>
        <w:tab/>
        <w:t>64</w:t>
        <w:tab/>
        <w:t>BreezeACCESS XL-3.5</w:t>
        <w:tab/>
        <w:t>SU-A-1D</w:t>
        <w:tab/>
        <w:t>Alvarion Ltd.</w:t>
        <w:tab/>
        <w:t>Израил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25</w:t>
        <w:tab/>
        <w:t>65</w:t>
        <w:tab/>
        <w:t>BreezeACCESS XL-3.5</w:t>
        <w:tab/>
        <w:t>SU-A-8D</w:t>
        <w:tab/>
        <w:t>Alvarion Ltd.</w:t>
        <w:tab/>
        <w:t>Израил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26</w:t>
        <w:tab/>
        <w:t>66</w:t>
        <w:tab/>
        <w:t>BreezeACCESS XL-3.5</w:t>
        <w:tab/>
        <w:t>SU-A-BD</w:t>
        <w:tab/>
        <w:t>Alvarion Ltd.</w:t>
        <w:tab/>
        <w:t>Израил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27</w:t>
        <w:tab/>
        <w:t>67</w:t>
        <w:tab/>
        <w:t>BreezeACCESS XL-3.5</w:t>
        <w:tab/>
        <w:t>SU-E-1D</w:t>
        <w:tab/>
        <w:t>Alvarion Ltd.</w:t>
        <w:tab/>
        <w:t>Израил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28</w:t>
        <w:tab/>
        <w:t>68</w:t>
        <w:tab/>
        <w:t>BreezeACCESS XL-3.5</w:t>
        <w:tab/>
        <w:t>SU-E-8D</w:t>
        <w:tab/>
        <w:t>Alvarion Ltd.</w:t>
        <w:tab/>
        <w:t>Израил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29</w:t>
        <w:tab/>
        <w:t>69</w:t>
        <w:tab/>
        <w:t>BreezeACCESS XL-3.5</w:t>
        <w:tab/>
        <w:t>SU-E-BD</w:t>
        <w:tab/>
        <w:t>Alvarion Ltd.</w:t>
        <w:tab/>
        <w:t>Израил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30</w:t>
        <w:tab/>
        <w:t>70</w:t>
        <w:tab/>
        <w:t>BreezeACCESS XL-3.5</w:t>
        <w:tab/>
        <w:t>SU-R-1D</w:t>
        <w:tab/>
        <w:t>Alvarion Ltd.</w:t>
        <w:tab/>
        <w:t>Израил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31</w:t>
        <w:tab/>
        <w:t>71</w:t>
        <w:tab/>
        <w:t>BreezeACCESS XL-3.5</w:t>
        <w:tab/>
        <w:t>SU-R-8D</w:t>
        <w:tab/>
        <w:t>Alvarion Ltd.</w:t>
        <w:tab/>
        <w:t>Израил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32</w:t>
        <w:tab/>
        <w:t>72</w:t>
        <w:tab/>
        <w:t>BreezeACCESS XL-3.5</w:t>
        <w:tab/>
        <w:t>SU-R-BD</w:t>
        <w:tab/>
        <w:t>Alvarion Ltd.</w:t>
        <w:tab/>
        <w:t>Израил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33</w:t>
        <w:tab/>
        <w:t>73</w:t>
        <w:tab/>
        <w:t>BreezeACCESS V</w:t>
        <w:tab/>
        <w:t>AU-E-NI</w:t>
        <w:tab/>
        <w:t>Alvarion Ltd.</w:t>
        <w:tab/>
        <w:t>Израил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34</w:t>
        <w:tab/>
        <w:t>74</w:t>
        <w:tab/>
        <w:t>BreezeACCESS V</w:t>
        <w:tab/>
        <w:t>AU-A/E-BS</w:t>
        <w:tab/>
        <w:t>Alvarion Ltd.</w:t>
        <w:tab/>
        <w:t>Израил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35</w:t>
        <w:tab/>
        <w:t>75</w:t>
        <w:tab/>
        <w:t>BreezeACCESS V</w:t>
        <w:tab/>
        <w:t>SU-A-1D</w:t>
        <w:tab/>
        <w:t>Alvarion Ltd.</w:t>
        <w:tab/>
        <w:t>Израил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36</w:t>
        <w:tab/>
        <w:t>76</w:t>
        <w:tab/>
        <w:t>BreezeACCESS V</w:t>
        <w:tab/>
        <w:t>SU-A-8D</w:t>
        <w:tab/>
        <w:t>Alvarion Ltd.</w:t>
        <w:tab/>
        <w:t>Израил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37</w:t>
        <w:tab/>
        <w:t>77</w:t>
        <w:tab/>
        <w:t>BreezeACCESS V</w:t>
        <w:tab/>
        <w:t>SU-A-BD</w:t>
        <w:tab/>
        <w:t>Alvarion Ltd.</w:t>
        <w:tab/>
        <w:t>Израил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38</w:t>
        <w:tab/>
        <w:t>78</w:t>
        <w:tab/>
        <w:t>BreezeACCESS V</w:t>
        <w:tab/>
        <w:t>SU-A/E-xD1V</w:t>
        <w:tab/>
        <w:t>Alvarion Ltd.</w:t>
        <w:tab/>
        <w:t>Израил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39</w:t>
        <w:tab/>
        <w:t>79</w:t>
        <w:tab/>
        <w:t>BreezeACCESS V</w:t>
        <w:tab/>
        <w:t>SU-E-1D</w:t>
        <w:tab/>
        <w:t>Alvarion Ltd.</w:t>
        <w:tab/>
        <w:t>Израил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40</w:t>
        <w:tab/>
        <w:t>80</w:t>
        <w:tab/>
        <w:t>BreezeACCESS V</w:t>
        <w:tab/>
        <w:t>SU-E-8D</w:t>
        <w:tab/>
        <w:t>Alvarion Ltd.</w:t>
        <w:tab/>
        <w:t>Израил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41</w:t>
        <w:tab/>
        <w:t>81</w:t>
        <w:tab/>
        <w:t>BreezeACCESS V</w:t>
        <w:tab/>
        <w:t>SU-E-BD</w:t>
        <w:tab/>
        <w:t>Alvarion Ltd.</w:t>
        <w:tab/>
        <w:t>Израил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42</w:t>
        <w:tab/>
        <w:t>82</w:t>
        <w:tab/>
        <w:t>BreezeACCESS V</w:t>
        <w:tab/>
        <w:t>SU-R-1D</w:t>
        <w:tab/>
        <w:t>Alvarion Ltd.</w:t>
        <w:tab/>
        <w:t>Израил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43</w:t>
        <w:tab/>
        <w:t>83</w:t>
        <w:tab/>
        <w:t>BreezeACCESS V</w:t>
        <w:tab/>
        <w:t>SU-R-8D</w:t>
        <w:tab/>
        <w:t>Alvarion Ltd.</w:t>
        <w:tab/>
        <w:t>Израил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44</w:t>
        <w:tab/>
        <w:t>84</w:t>
        <w:tab/>
        <w:t>BreezeACCESS V</w:t>
        <w:tab/>
        <w:t>SU-R-BD</w:t>
        <w:tab/>
        <w:t>Alvarion Ltd.</w:t>
        <w:tab/>
        <w:t>Израил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45</w:t>
        <w:tab/>
        <w:t>85</w:t>
        <w:tab/>
        <w:t>BreezeACCESS V</w:t>
        <w:tab/>
        <w:t>SU-R-xDIV</w:t>
        <w:tab/>
        <w:t>Alvarion Ltd.</w:t>
        <w:tab/>
        <w:t>Израил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46</w:t>
        <w:tab/>
        <w:t>86</w:t>
        <w:tab/>
        <w:t>BreezeNET DS.ll/DS.5800</w:t>
        <w:tab/>
        <w:tab/>
        <w:t>"Alvarion Ltd."</w:t>
        <w:tab/>
        <w:t>Израил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47</w:t>
        <w:tab/>
        <w:t>87</w:t>
        <w:tab/>
        <w:t>BreezeNET DS.5800</w:t>
        <w:tab/>
        <w:t>BU-S 5800/ 5800D</w:t>
        <w:tab/>
        <w:t>Alvarion Ltd.</w:t>
        <w:tab/>
        <w:t>Израил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48</w:t>
        <w:tab/>
        <w:t>88</w:t>
        <w:tab/>
        <w:t>BreezeNET DS.5800</w:t>
        <w:tab/>
        <w:t>RB-DS.5800/ 5800D</w:t>
        <w:tab/>
        <w:t>Alvanon Ltd.</w:t>
        <w:tab/>
        <w:t>Израил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49</w:t>
        <w:tab/>
        <w:t>89</w:t>
        <w:tab/>
        <w:t>Внутриофисные системы семейства BreezeNET DS.ll indoor</w:t>
        <w:tab/>
        <w:t>AP-DS.ll</w:t>
        <w:tab/>
        <w:t>BreezeCom</w:t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50</w:t>
        <w:tab/>
        <w:t>90</w:t>
        <w:tab/>
        <w:t>Внутриофисные системы семейства BreezeNET DS.ll indoor</w:t>
        <w:tab/>
        <w:t>PC-DS.ll</w:t>
        <w:tab/>
        <w:t>BreezeCom</w:t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51</w:t>
        <w:tab/>
        <w:t>91</w:t>
        <w:tab/>
        <w:t>Внутриофисные системы семейства BreezeNET DS.ll indoor</w:t>
        <w:tab/>
        <w:t>ISA-DS.ll</w:t>
        <w:tab/>
        <w:t>BreezeCom</w:t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52</w:t>
        <w:tab/>
        <w:t>92</w:t>
        <w:tab/>
        <w:t>Внутриофисные системы семейства BreezeNET DS.ll indoor</w:t>
        <w:tab/>
        <w:t>SA-DS.ll</w:t>
        <w:tab/>
        <w:t>BreezeCom</w:t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53</w:t>
        <w:tab/>
        <w:t>93</w:t>
        <w:tab/>
        <w:t>Внутриофисные системы семейства BreezeNET PRO.ll indoor</w:t>
        <w:tab/>
        <w:t>AP-10PRO.il</w:t>
        <w:tab/>
        <w:t>BreezeCom</w:t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54</w:t>
        <w:tab/>
        <w:t>94</w:t>
        <w:tab/>
        <w:t>Внутриофисные системы семейства BreezeNET PRO.ll indoor</w:t>
        <w:tab/>
        <w:t>SA-PCRPRO. ll</w:t>
        <w:tab/>
        <w:t>BreezeCom</w:t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55</w:t>
        <w:tab/>
        <w:t>95</w:t>
        <w:tab/>
        <w:t>Внутриофисные системы семейства BreezeNET PRO.ll indoor</w:t>
        <w:tab/>
        <w:t>SA-10PRO.il</w:t>
        <w:tab/>
        <w:t>JreezeCom</w:t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56</w:t>
        <w:tab/>
        <w:t>96</w:t>
        <w:tab/>
        <w:t>Внутриофисные системы семейства BreezeNET PRO.ll indoor</w:t>
        <w:tab/>
        <w:t>SA-40PRO.il</w:t>
        <w:tab/>
        <w:t>BreezeCom</w:t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57</w:t>
        <w:tab/>
        <w:t>97</w:t>
        <w:tab/>
        <w:t>Внутриофисные системы семейства BreezeNET PRO.ll indoor</w:t>
        <w:tab/>
        <w:t>WB-10PRQ.il</w:t>
        <w:tab/>
        <w:t>BreezeCom</w:t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58</w:t>
        <w:tab/>
        <w:t>98</w:t>
        <w:tab/>
        <w:t>Внутриофисные системы семейства Cisco Arionet 1200</w:t>
        <w:tab/>
        <w:t>AIR-AP1200</w:t>
        <w:tab/>
        <w:t>Cisco Systems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59</w:t>
        <w:tab/>
        <w:t>99</w:t>
        <w:tab/>
        <w:t>Внутриофисные системы семейства Cisco Arionet 1200</w:t>
        <w:tab/>
        <w:t>AIR-PA1210</w:t>
        <w:tab/>
        <w:t>Cisco Systems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60</w:t>
        <w:tab/>
        <w:t>100</w:t>
        <w:tab/>
        <w:t>Внутриофисные системы семейства Cisco Arionet 1200</w:t>
        <w:tab/>
        <w:t>AIR-MP20B- A-К9</w:t>
        <w:tab/>
        <w:t>Cisco Systems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61</w:t>
        <w:tab/>
        <w:t>101</w:t>
        <w:tab/>
        <w:t>Внутриофисные системы семейства Cisco Arionet 1200</w:t>
        <w:tab/>
        <w:t>АIR-АР20В- Е-К9</w:t>
        <w:tab/>
        <w:t>Cisco Systems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62</w:t>
        <w:tab/>
        <w:t>102</w:t>
        <w:tab/>
        <w:t>Внутриофисные системы семейства Cisco Arionet 1200</w:t>
        <w:tab/>
        <w:t>AIR-AP1220B- А-К9</w:t>
        <w:tab/>
        <w:t>Cisco Systems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63</w:t>
        <w:tab/>
        <w:t>103</w:t>
        <w:tab/>
        <w:t>Внутриофисные системы семейства Cisco Arionet 1200</w:t>
        <w:tab/>
        <w:t>АIR-АР1220В- Е-К9</w:t>
        <w:tab/>
        <w:t>Cisco Systems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64</w:t>
        <w:tab/>
        <w:t>104</w:t>
        <w:tab/>
        <w:t>Внутриофисные системы семейства Cisco Arionet 1200</w:t>
        <w:tab/>
        <w:t>AIR-1230B- A-K9</w:t>
        <w:tab/>
        <w:t>Cisco Systems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65</w:t>
        <w:tab/>
        <w:t>105</w:t>
        <w:tab/>
        <w:t>Внутриофисные системы семейства Cisco Arionet 1200</w:t>
        <w:tab/>
        <w:t>AIR-AP- AP1230B-E-K9</w:t>
        <w:tab/>
        <w:t>Cisco Systems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66</w:t>
        <w:tab/>
        <w:t>106</w:t>
        <w:tab/>
        <w:t>Внутриофисные системы семейства Cisco Arionet 1100</w:t>
        <w:tab/>
        <w:t>AIR- AP1120B-A-K9</w:t>
        <w:tab/>
        <w:t>Cisco Systems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67</w:t>
        <w:tab/>
        <w:t>107</w:t>
        <w:tab/>
        <w:t>Внутриофисные системы семейства Cisco Arionet 1100</w:t>
        <w:tab/>
        <w:t>AIR-AP1120B- E-K9</w:t>
        <w:tab/>
        <w:t>Cisco Systems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68</w:t>
        <w:tab/>
        <w:t>108</w:t>
        <w:tab/>
        <w:t>CorDECT</w:t>
        <w:tab/>
        <w:tab/>
        <w:t>Himachal Futuristic Communications Ltd</w:t>
        <w:tab/>
        <w:t>И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69</w:t>
        <w:tab/>
        <w:t>109</w:t>
        <w:tab/>
        <w:t>Базовая (центральная) станция CRS</w:t>
        <w:tab/>
        <w:tab/>
        <w:t>Marconi Communications C.I.S. Ltd.</w:t>
        <w:tab/>
        <w:t>Велико- 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70</w:t>
        <w:tab/>
        <w:t>110</w:t>
        <w:tab/>
        <w:t>Внутриофисные системы семейства Dolphin</w:t>
        <w:tab/>
        <w:t>7200 RF Proxim</w:t>
        <w:tab/>
        <w:t>Hand Held Products</w:t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71</w:t>
        <w:tab/>
        <w:t>111</w:t>
        <w:tab/>
        <w:t>Внутриофисные системы семейства Dolphin</w:t>
        <w:tab/>
        <w:t>Dolphin 7200 802.ll.b</w:t>
        <w:tab/>
        <w:t>Hand Held Products</w:t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72</w:t>
        <w:tab/>
        <w:t>112</w:t>
        <w:tab/>
        <w:t>Внутриофисные системы семейства Dolphin</w:t>
        <w:tab/>
        <w:t>Dolphin 7400 802. ll.b</w:t>
        <w:tab/>
        <w:t>Hand Held Products</w:t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73</w:t>
        <w:tab/>
        <w:t>113</w:t>
        <w:tab/>
        <w:t>Внутриофисные системы семейства Dolphin</w:t>
        <w:tab/>
        <w:t>Dolphin 7500 802. ll.b</w:t>
        <w:tab/>
        <w:t>Hand Held Products</w:t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74</w:t>
        <w:tab/>
        <w:t>114</w:t>
        <w:tab/>
        <w:t>Hicom Cordless E</w:t>
        <w:tab/>
        <w:tab/>
        <w:t>Siemens AG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75</w:t>
        <w:tab/>
        <w:t>115</w:t>
        <w:tab/>
        <w:t>MINI-LINK BAS</w:t>
        <w:tab/>
        <w:tab/>
        <w:t>Ericsson AB, Ericsson Microwave Systems AB, Microwave Communication Division</w:t>
        <w:tab/>
        <w:t>Швец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76</w:t>
        <w:tab/>
        <w:t>116</w:t>
        <w:tab/>
        <w:t>MIRA30S</w:t>
        <w:tab/>
        <w:tab/>
        <w:t>Elettronika S.R.L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77</w:t>
        <w:tab/>
        <w:t>117</w:t>
        <w:tab/>
        <w:t>MIRA250S</w:t>
        <w:tab/>
        <w:tab/>
        <w:t>Elettronika S.R.L.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78</w:t>
        <w:tab/>
        <w:t>118</w:t>
        <w:tab/>
        <w:t>MultiGain Wireless</w:t>
        <w:tab/>
        <w:tab/>
        <w:t>Innowave ECI Wireless Systems Ltd.</w:t>
        <w:tab/>
        <w:t>Израил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79</w:t>
        <w:tab/>
        <w:t>119</w:t>
        <w:tab/>
        <w:t>ORiNOCO PC Card</w:t>
        <w:tab/>
        <w:tab/>
        <w:t>Cisco Systems Inc., Aironet Wireless Communications Inc., Lucent Technologies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80</w:t>
        <w:tab/>
        <w:t>120</w:t>
        <w:tab/>
        <w:t>ORINOCO ISA Adapter</w:t>
        <w:tab/>
        <w:tab/>
        <w:t>Cisco Systems Inc., Aironet Wireless Communications Inc., Lucent Technologies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81</w:t>
        <w:tab/>
        <w:t>121</w:t>
        <w:tab/>
        <w:t>ORiNOCO PCI Adapter</w:t>
        <w:tab/>
        <w:tab/>
        <w:t>Cisco Systems Inc., Aironet Wireless Communications Inc., Lucent Technologies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82</w:t>
        <w:tab/>
        <w:t>122</w:t>
        <w:tab/>
        <w:t>ORiNOCO Ethernet converter</w:t>
        <w:tab/>
        <w:tab/>
        <w:t>Cisco Systems Inc., Aironet Wireless Communications Inc., Lucent Technologies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83</w:t>
        <w:tab/>
        <w:t>123</w:t>
        <w:tab/>
        <w:t>ORiNOCO АР-500 Access Point</w:t>
        <w:tab/>
        <w:tab/>
        <w:t>Cisco Systems Inc., Aironet Wireless Communications Inc., Lucent Technologies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84</w:t>
        <w:tab/>
        <w:t>124</w:t>
        <w:tab/>
        <w:t>ORiNOCO АР-1000 Access Point</w:t>
        <w:tab/>
        <w:tab/>
        <w:t>Cisco Systems Inc., Aironet Wireless Communications Inc., Lucent Technologies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85</w:t>
        <w:tab/>
        <w:t>125</w:t>
        <w:tab/>
        <w:t>ORINOCO PC Card</w:t>
        <w:tab/>
        <w:t>WaveLAN Turbo 11 Mb PC</w:t>
        <w:tab/>
        <w:t>Lucent Technologies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86</w:t>
        <w:tab/>
        <w:t>126</w:t>
        <w:tab/>
        <w:t>PacketWave 1000</w:t>
        <w:tab/>
        <w:t>PW1000- 04/06-AC2- XX</w:t>
        <w:tab/>
        <w:t>"Aperto Networks"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87</w:t>
        <w:tab/>
        <w:t>127</w:t>
        <w:tab/>
        <w:t>PacketWave 1000</w:t>
        <w:tab/>
        <w:t>PW1000- 04/06-DC2</w:t>
        <w:tab/>
        <w:t>"Aperto Networks"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88</w:t>
        <w:tab/>
        <w:t>128</w:t>
        <w:tab/>
        <w:t>PacketWave 1000</w:t>
        <w:tab/>
        <w:t>PWR3500-XX</w:t>
        <w:tab/>
        <w:t>"Aperto Networks"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89</w:t>
        <w:tab/>
        <w:t>129</w:t>
        <w:tab/>
        <w:t>PacketWave 1000</w:t>
        <w:tab/>
        <w:t>PWR5300-XX</w:t>
        <w:tab/>
        <w:t>"Aperto Networks"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90</w:t>
        <w:tab/>
        <w:t>130</w:t>
        <w:tab/>
        <w:t>PacketWave 1000</w:t>
        <w:tab/>
        <w:t>PWR5800-XX</w:t>
        <w:tab/>
        <w:t>"Aperto Networks"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91</w:t>
        <w:tab/>
        <w:t>131</w:t>
        <w:tab/>
        <w:t>PacketWave 100</w:t>
        <w:tab/>
        <w:t>PW110- 35/35E-XX</w:t>
        <w:tab/>
        <w:t>"Aperto Networks"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92</w:t>
        <w:tab/>
        <w:t>132</w:t>
        <w:tab/>
        <w:t>PacketWave 100</w:t>
        <w:tab/>
        <w:t>PW120- 35/35E-XX</w:t>
        <w:tab/>
        <w:t>"Aperto Networks"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93</w:t>
        <w:tab/>
        <w:t>133</w:t>
        <w:tab/>
        <w:t>PacketWave 100</w:t>
        <w:tab/>
        <w:t>PW130- 35/35E-XX</w:t>
        <w:tab/>
        <w:t>"Aperto Networks"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94</w:t>
        <w:tab/>
        <w:t>134</w:t>
        <w:tab/>
        <w:t>PacketWave 100</w:t>
        <w:tab/>
        <w:t>PW110- 53/53E-XX</w:t>
        <w:tab/>
        <w:t>"Aperto Networks"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95</w:t>
        <w:tab/>
        <w:t>135</w:t>
        <w:tab/>
        <w:t>PacketWave 100</w:t>
        <w:tab/>
        <w:t>PW120- 53/53E-XX</w:t>
        <w:tab/>
        <w:t>"Aperto Networks"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96</w:t>
        <w:tab/>
        <w:t>136</w:t>
        <w:tab/>
        <w:t>PacketWave 100</w:t>
        <w:tab/>
        <w:t>PW130- 53/53E-XX</w:t>
        <w:tab/>
        <w:t>"Aperto Networks"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97</w:t>
        <w:tab/>
        <w:t>137</w:t>
        <w:tab/>
        <w:t>PacketWave 100</w:t>
        <w:tab/>
        <w:t>PW110- 58/58E-XX</w:t>
        <w:tab/>
        <w:t>"Aperto Networks"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98</w:t>
        <w:tab/>
        <w:t>138</w:t>
        <w:tab/>
        <w:t>PacketWave 100</w:t>
        <w:tab/>
        <w:t>PW120- 58/58E-XX</w:t>
        <w:tab/>
        <w:t>"Aperto Networks"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99</w:t>
        <w:tab/>
        <w:t>139</w:t>
        <w:tab/>
        <w:t>PacketWave 100</w:t>
        <w:tab/>
        <w:t>PW130- 58/58E-XX</w:t>
        <w:tab/>
        <w:t>"Aperto Networks"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00</w:t>
        <w:tab/>
        <w:t>140</w:t>
        <w:tab/>
        <w:t>PacketWave 100</w:t>
        <w:tab/>
        <w:t>PW110-XX</w:t>
        <w:tab/>
        <w:t>"Aperto Networks"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01</w:t>
        <w:tab/>
        <w:t>141</w:t>
        <w:tab/>
        <w:t>PacketWave 100</w:t>
        <w:tab/>
        <w:t>PW120-XX</w:t>
        <w:tab/>
        <w:t>"Aperto Networks"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02</w:t>
        <w:tab/>
        <w:t>142</w:t>
        <w:tab/>
        <w:t>PacketWave 100</w:t>
        <w:tab/>
        <w:t>PW130-XX</w:t>
        <w:tab/>
        <w:t>"Aperto Networks"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03</w:t>
        <w:tab/>
        <w:t>143</w:t>
        <w:tab/>
        <w:t>PacketWave 100</w:t>
        <w:tab/>
        <w:t>PWSR3500-XX</w:t>
        <w:tab/>
        <w:t>"Aperto Networks"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04</w:t>
        <w:tab/>
        <w:t>144</w:t>
        <w:tab/>
        <w:t>PacketWave 100</w:t>
        <w:tab/>
        <w:t>PWSR5300-XX</w:t>
        <w:tab/>
        <w:t>"Aperto Networks"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05</w:t>
        <w:tab/>
        <w:t>145</w:t>
        <w:tab/>
        <w:t>PacketWave 100</w:t>
        <w:tab/>
        <w:t>PWSR5800-XX</w:t>
        <w:tab/>
        <w:t>"Aperto Networks"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06</w:t>
        <w:tab/>
        <w:t>146</w:t>
        <w:tab/>
        <w:t>PacketWave 600</w:t>
        <w:tab/>
        <w:t>PW600-35-XX</w:t>
        <w:tab/>
        <w:t>"Aperto Networks"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07</w:t>
        <w:tab/>
        <w:t>147</w:t>
        <w:tab/>
        <w:t>PacketWave 600</w:t>
        <w:tab/>
        <w:t>PW601S- 35/35R-XX</w:t>
        <w:tab/>
        <w:t>"Aperto Networks"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08</w:t>
        <w:tab/>
        <w:t>148</w:t>
        <w:tab/>
        <w:t>PacketWave 600</w:t>
        <w:tab/>
        <w:t>PW600-53-XX</w:t>
        <w:tab/>
        <w:t>"Aperto Networks"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09</w:t>
        <w:tab/>
        <w:t>149</w:t>
        <w:tab/>
        <w:t>PacketWave 600</w:t>
        <w:tab/>
        <w:t>PW600S-53-XX</w:t>
        <w:tab/>
        <w:t>"Aperto Networks"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10</w:t>
        <w:tab/>
        <w:t>150</w:t>
        <w:tab/>
        <w:t>PacketWave 600</w:t>
        <w:tab/>
        <w:t>PW601-53-XX</w:t>
        <w:tab/>
        <w:t>"Aperto Networks"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11</w:t>
        <w:tab/>
        <w:t>151</w:t>
        <w:tab/>
        <w:t>PacketWave 600</w:t>
        <w:tab/>
        <w:t>PW601S-53-XX</w:t>
        <w:tab/>
        <w:t>"Aperto Networks"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12</w:t>
        <w:tab/>
        <w:t>152</w:t>
        <w:tab/>
        <w:t>PacketWave 600</w:t>
        <w:tab/>
        <w:t>PW602-53/ 53R-XX</w:t>
        <w:tab/>
        <w:t>"Aperto Networks"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13</w:t>
        <w:tab/>
        <w:t>153</w:t>
        <w:tab/>
        <w:t>PacketWave 600</w:t>
        <w:tab/>
        <w:t>PW602S- 53/53R-XX</w:t>
        <w:tab/>
        <w:t>"Aperto Networks"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14</w:t>
        <w:tab/>
        <w:t>154</w:t>
        <w:tab/>
        <w:t>PacketWave 600</w:t>
        <w:tab/>
        <w:t>PW600-58-XX</w:t>
        <w:tab/>
        <w:t>"Aperto Networks"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15</w:t>
        <w:tab/>
        <w:t>155</w:t>
        <w:tab/>
        <w:t>PacketWave 600</w:t>
        <w:tab/>
        <w:t>PW600S-58-XX</w:t>
        <w:tab/>
        <w:t>"Aperto Networks"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16</w:t>
        <w:tab/>
        <w:t>156</w:t>
        <w:tab/>
        <w:t>PacketWave 600</w:t>
        <w:tab/>
        <w:t>PW601-58-XX</w:t>
        <w:tab/>
        <w:t>"Aperto Networks"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17</w:t>
        <w:tab/>
        <w:t>157</w:t>
        <w:tab/>
        <w:t>PacketWave 600</w:t>
        <w:tab/>
        <w:t>PW601S-58-XX</w:t>
        <w:tab/>
        <w:t>"Aperto Networks"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18</w:t>
        <w:tab/>
        <w:t>158</w:t>
        <w:tab/>
        <w:t>PacketWave 600</w:t>
        <w:tab/>
        <w:t>PW602-58/ 58R-XX</w:t>
        <w:tab/>
        <w:t>"Aperto Networks"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19</w:t>
        <w:tab/>
        <w:t>159</w:t>
        <w:tab/>
        <w:t>PacketWave 600</w:t>
        <w:tab/>
        <w:t>PW602S-58/ 58R-XX</w:t>
        <w:tab/>
        <w:t>"Aperto Networks"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20</w:t>
        <w:tab/>
        <w:t>160</w:t>
        <w:tab/>
        <w:t>PacketWave 600</w:t>
        <w:tab/>
        <w:t>PW610-XX</w:t>
        <w:tab/>
        <w:t>"Aperto Networks"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21</w:t>
        <w:tab/>
        <w:t>161</w:t>
        <w:tab/>
        <w:t>PacketWave 600</w:t>
        <w:tab/>
        <w:t>PW610S-XX</w:t>
        <w:tab/>
        <w:t>"Aperto Networks"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22</w:t>
        <w:tab/>
        <w:t>162</w:t>
        <w:tab/>
        <w:t>PacketWave 600</w:t>
        <w:tab/>
        <w:t>PW620-XX</w:t>
        <w:tab/>
        <w:t>"Aperto Networks"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23</w:t>
        <w:tab/>
        <w:t>163</w:t>
        <w:tab/>
        <w:t>PacketWave 600</w:t>
        <w:tab/>
        <w:t>PW620S-XX</w:t>
        <w:tab/>
        <w:t>"Aperto Networks"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24</w:t>
        <w:tab/>
        <w:t>164</w:t>
        <w:tab/>
        <w:t>PacketWave 600</w:t>
        <w:tab/>
        <w:t>PWPR3500-XX</w:t>
        <w:tab/>
        <w:t>"Aperto Networks"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25</w:t>
        <w:tab/>
        <w:t>165</w:t>
        <w:tab/>
        <w:t>PacketWave 600</w:t>
        <w:tab/>
        <w:t>PWPR5300-XX</w:t>
        <w:tab/>
        <w:t>"Aperto Networks"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26</w:t>
        <w:tab/>
        <w:t>166</w:t>
        <w:tab/>
        <w:t>PacketWave 600</w:t>
        <w:tab/>
        <w:t>PWPR5800-XX</w:t>
        <w:tab/>
        <w:t>"Aperto Networks"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27</w:t>
        <w:tab/>
        <w:t>167</w:t>
        <w:tab/>
        <w:t>PC-2200</w:t>
        <w:tab/>
        <w:t>ArLan-690</w:t>
        <w:tab/>
        <w:t>Cisco Systems Inc., Aironet Wireless Communications Inc., Lucent Technologies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28</w:t>
        <w:tab/>
        <w:t>168</w:t>
        <w:tab/>
        <w:t>PLL/C</w:t>
        <w:tab/>
        <w:tab/>
        <w:t>Elettronika S.R.L.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29</w:t>
        <w:tab/>
        <w:t>169</w:t>
        <w:tab/>
        <w:t>РLL/CT</w:t>
        <w:tab/>
        <w:tab/>
        <w:t>Elettronika S.R.L.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30</w:t>
        <w:tab/>
        <w:t>170</w:t>
        <w:tab/>
        <w:t>PLL/CS-3</w:t>
        <w:tab/>
        <w:tab/>
        <w:t>Elettronika S.R.L.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31</w:t>
        <w:tab/>
        <w:t>171</w:t>
        <w:tab/>
        <w:t>PLL/CST-3</w:t>
        <w:tab/>
        <w:tab/>
        <w:t>Elettronika S.R.L.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32</w:t>
        <w:tab/>
        <w:t>172</w:t>
        <w:tab/>
        <w:t>PTX30LCD/S</w:t>
        <w:tab/>
        <w:tab/>
        <w:t>Elettronika S.p.A.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33</w:t>
        <w:tab/>
        <w:t>173</w:t>
        <w:tab/>
        <w:t>Передатчик РmР-100/O</w:t>
        <w:tab/>
        <w:tab/>
        <w:t>Unigue Broadband Systems Inc</w:t>
        <w:tab/>
        <w:t>Канад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34</w:t>
        <w:tab/>
        <w:t>174</w:t>
        <w:tab/>
        <w:t>Передатчик РmР-50/O</w:t>
        <w:tab/>
        <w:tab/>
        <w:t>Unigue Broadband Systems Inc</w:t>
        <w:tab/>
        <w:t>Канад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35</w:t>
        <w:tab/>
        <w:t>175</w:t>
        <w:tab/>
        <w:t>Передатчик РmР-200</w:t>
        <w:tab/>
        <w:tab/>
        <w:t>Unigue Broadband Systems Inc</w:t>
        <w:tab/>
        <w:t>Канад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36</w:t>
        <w:tab/>
        <w:t>176</w:t>
        <w:tab/>
        <w:t>Передатчик РmР-100</w:t>
        <w:tab/>
        <w:tab/>
        <w:t>Unigue Broadband Systems Inc</w:t>
        <w:tab/>
        <w:t>Канад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37</w:t>
        <w:tab/>
        <w:t>177</w:t>
        <w:tab/>
        <w:t>Передатчик PmР-50</w:t>
        <w:tab/>
        <w:tab/>
        <w:t>Unigue Broadband Systems Inc</w:t>
        <w:tab/>
        <w:t>Канад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38</w:t>
        <w:tab/>
        <w:t>178</w:t>
        <w:tab/>
        <w:t>Передатчик PmР-20</w:t>
        <w:tab/>
        <w:tab/>
        <w:t>Unigue Broadband Systems Inc</w:t>
        <w:tab/>
        <w:t>Канад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39</w:t>
        <w:tab/>
        <w:t>179</w:t>
        <w:tab/>
        <w:t>Передатчик РmР-20S</w:t>
        <w:tab/>
        <w:tab/>
        <w:t>Unigue Broadband Systems Inc</w:t>
        <w:tab/>
        <w:t>Канад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40</w:t>
        <w:tab/>
        <w:t>180</w:t>
        <w:tab/>
        <w:t>Передатчик PmР-10S</w:t>
        <w:tab/>
        <w:tab/>
        <w:t>Unigue Broadband Systems Inc</w:t>
        <w:tab/>
        <w:t>Канад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41</w:t>
        <w:tab/>
        <w:t>181</w:t>
        <w:tab/>
        <w:t>Приемник РmР-2,3Rх</w:t>
        <w:tab/>
        <w:tab/>
        <w:t>Unigue Broadband Systems Inc</w:t>
        <w:tab/>
        <w:t>Канад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42</w:t>
        <w:tab/>
        <w:t>182</w:t>
        <w:tab/>
        <w:t>Приемник РmР-2,3Rx/О</w:t>
        <w:tab/>
        <w:tab/>
        <w:t>Unigue Broadband Systems Inc</w:t>
        <w:tab/>
        <w:t>Канад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43</w:t>
        <w:tab/>
        <w:t>183</w:t>
        <w:tab/>
        <w:t>Трансивер РmР-1101</w:t>
        <w:tab/>
        <w:tab/>
        <w:t>Unigue Broadband Systems Inc</w:t>
        <w:tab/>
        <w:t>Канад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44</w:t>
        <w:tab/>
        <w:t>184</w:t>
        <w:tab/>
        <w:t>SCT102 UB</w:t>
        <w:tab/>
        <w:tab/>
        <w:t>Screen Service Italia Srl.</w:t>
        <w:tab/>
        <w:t>Италия</w:t>
        <w:tab/>
      </w:r>
    </w:p>
    <w:p>
      <w:pPr>
        <w:pStyle w:val="Normal"/>
        <w:rPr/>
      </w:pPr>
      <w:r>
        <w:rPr>
          <w:sz w:val="14"/>
          <w:szCs w:val="14"/>
        </w:rPr>
        <w:t>1545</w:t>
        <w:tab/>
        <w:t>185</w:t>
        <w:tab/>
        <w:t>SCT512 FB</w:t>
        <w:tab/>
        <w:tab/>
        <w:t>Elettronika S.R.L, R.V.R. Elettronica S.p.A.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46</w:t>
        <w:tab/>
        <w:t>186</w:t>
        <w:tab/>
        <w:t>SCT512 TB</w:t>
        <w:tab/>
        <w:tab/>
        <w:t>Elettronika S.R.L, R.V.R. Elettronica S.p.A.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47</w:t>
        <w:tab/>
        <w:t>187</w:t>
        <w:tab/>
        <w:t>SCT512 UB</w:t>
        <w:tab/>
        <w:tab/>
        <w:t>Elettronika S.R.L, R.V.R. Elettronica S.p.A.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48</w:t>
        <w:tab/>
        <w:t>188</w:t>
        <w:tab/>
        <w:t>SCT103 FB</w:t>
        <w:tab/>
        <w:tab/>
        <w:t>Elettronika S.R.L, R.V.R. Elettronica S.p.A.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49</w:t>
        <w:tab/>
        <w:t>189</w:t>
        <w:tab/>
        <w:t>SCT103 ТВ</w:t>
        <w:tab/>
        <w:tab/>
        <w:t>Elettronika S.R.L, R.V.R. Elettronica S.p.A.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50</w:t>
        <w:tab/>
        <w:t>190</w:t>
        <w:tab/>
        <w:t>SCT103 UB</w:t>
        <w:tab/>
        <w:tab/>
        <w:t>Elettronika S.R.L, R.V.R. Elettronica S.p.A.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51</w:t>
        <w:tab/>
        <w:t>191</w:t>
        <w:tab/>
        <w:t>SCT203 FB</w:t>
        <w:tab/>
        <w:tab/>
        <w:t>Elettronika S.R.L, R.V.R. Elettronica S.p.A.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52</w:t>
        <w:tab/>
        <w:t>192</w:t>
        <w:tab/>
        <w:t>SCT203 ТВ</w:t>
        <w:tab/>
        <w:tab/>
        <w:t>Elettronika S.R.L, R.V.R. Elettronica S.p.A.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53</w:t>
        <w:tab/>
        <w:t>193</w:t>
        <w:tab/>
        <w:t>SCT203 UB</w:t>
        <w:tab/>
        <w:tab/>
        <w:t>Elettronika S.R.L, R.V.R. Elettronica S.p.A.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54</w:t>
        <w:tab/>
        <w:t>194</w:t>
        <w:tab/>
        <w:t>SCE 100U-T</w:t>
        <w:tab/>
        <w:tab/>
        <w:t>Elettronika S.R.L, R.V.R. Elettronica S.p.A.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55</w:t>
        <w:tab/>
        <w:t>195</w:t>
        <w:tab/>
        <w:t>SCE 020-T</w:t>
        <w:tab/>
        <w:tab/>
        <w:t>Elettronika S.R.L, R.V.R. Elettronica S.p.A.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56</w:t>
        <w:tab/>
        <w:t>196</w:t>
        <w:tab/>
        <w:t>Внутриофисные системы семейства Spectrum 24HR</w:t>
        <w:tab/>
        <w:t>LA4121</w:t>
        <w:tab/>
        <w:t>Symbol Technologies International</w:t>
        <w:tab/>
        <w:t>США, Велико- 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57</w:t>
        <w:tab/>
        <w:t>197</w:t>
        <w:tab/>
        <w:t>Внутриофисные системы семейства Spectrum 24HR</w:t>
        <w:tab/>
        <w:t>LA412T</w:t>
        <w:tab/>
        <w:t>Symbol Technologies International</w:t>
        <w:tab/>
        <w:t>США, Велико- 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58</w:t>
        <w:tab/>
        <w:t>198</w:t>
        <w:tab/>
        <w:t>Spectrum 24HR</w:t>
        <w:tab/>
        <w:t>LA4124</w:t>
        <w:tab/>
        <w:t>Symbol Technologies International</w:t>
        <w:tab/>
        <w:t>США, Велико- 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59</w:t>
        <w:tab/>
        <w:t>199</w:t>
        <w:tab/>
        <w:t>Трансивером TS</w:t>
        <w:tab/>
        <w:t>RNU8M</w:t>
        <w:tab/>
        <w:t>Marconi communications C.I.S. Ltd.</w:t>
        <w:tab/>
        <w:t>Велико- 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60</w:t>
        <w:tab/>
        <w:t>200</w:t>
        <w:tab/>
        <w:t>TXS1000A</w:t>
        <w:tab/>
        <w:tab/>
        <w:t>Elettronika S.R.L.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61</w:t>
        <w:tab/>
        <w:t>201</w:t>
        <w:tab/>
        <w:t>TXSM 6000A</w:t>
        <w:tab/>
        <w:tab/>
        <w:t>Elettronika S.R.L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62</w:t>
        <w:tab/>
        <w:t>202</w:t>
        <w:tab/>
        <w:t>ТХ500 -SS/V3</w:t>
        <w:tab/>
        <w:tab/>
        <w:t>Elettronica S.p.A.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63</w:t>
        <w:tab/>
        <w:t>203</w:t>
        <w:tab/>
        <w:t>ТХ1000 -SS/V3</w:t>
        <w:tab/>
        <w:tab/>
        <w:t>Elettronika S.R.L, R.V.R. Elettronica S.p.A.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64</w:t>
        <w:tab/>
        <w:t>204</w:t>
        <w:tab/>
        <w:t>ТХ2000 -SS/V3</w:t>
        <w:tab/>
        <w:tab/>
        <w:t>Elettronika S.R.L, R.V.R. Elettronica S.p.A.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65</w:t>
        <w:tab/>
        <w:t>205</w:t>
        <w:tab/>
        <w:t>ТХ5000 -SS/V3</w:t>
        <w:tab/>
        <w:tab/>
        <w:t>Elettronika S.R.L, R.V.R. Elettronica S.p.A.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66</w:t>
        <w:tab/>
        <w:t>206</w:t>
        <w:tab/>
        <w:t>TXS250R</w:t>
        <w:tab/>
        <w:tab/>
        <w:t>Elettronika S.R.L.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67</w:t>
        <w:tab/>
        <w:t>207</w:t>
        <w:tab/>
        <w:t>TXS2000R</w:t>
        <w:tab/>
        <w:tab/>
        <w:t>Elettronika S.R.L.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68</w:t>
        <w:tab/>
        <w:t>208</w:t>
        <w:tab/>
        <w:t>TXS3000R</w:t>
        <w:tab/>
        <w:tab/>
        <w:t>Elettronika S.R.L.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69</w:t>
        <w:tab/>
        <w:t>209</w:t>
        <w:tab/>
        <w:t>TXS6000R</w:t>
        <w:tab/>
        <w:tab/>
        <w:t>Elettronika S.R.L.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70</w:t>
        <w:tab/>
        <w:t>210</w:t>
        <w:tab/>
        <w:t>TXS30R</w:t>
        <w:tab/>
        <w:tab/>
        <w:t>Elettronika S.R.L.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71</w:t>
        <w:tab/>
        <w:t>211</w:t>
        <w:tab/>
        <w:t>TXS150R</w:t>
        <w:tab/>
        <w:tab/>
        <w:t>Elettronika S.R.L.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72</w:t>
        <w:tab/>
        <w:t>212</w:t>
        <w:tab/>
        <w:t>TXS500R</w:t>
        <w:tab/>
        <w:tab/>
        <w:t>Elettronika S.R.L.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73</w:t>
        <w:tab/>
        <w:t>213</w:t>
        <w:tab/>
        <w:t>TXS1000R</w:t>
        <w:tab/>
        <w:tab/>
        <w:t>Elettronika S.R.L.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74</w:t>
        <w:tab/>
        <w:t>214</w:t>
        <w:tab/>
        <w:t>TXVP200</w:t>
        <w:tab/>
        <w:tab/>
        <w:t>Elettronika S.R.L.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75</w:t>
        <w:tab/>
        <w:t>215</w:t>
        <w:tab/>
        <w:t>TXVP500</w:t>
        <w:tab/>
        <w:tab/>
        <w:t>Elettronika S.R.L.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76</w:t>
        <w:tab/>
        <w:t>216</w:t>
        <w:tab/>
        <w:t>TXVP1000</w:t>
        <w:tab/>
        <w:tab/>
        <w:t>Elettronika S.R.L.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77</w:t>
        <w:tab/>
        <w:t>217</w:t>
        <w:tab/>
        <w:t>IC-2200</w:t>
        <w:tab/>
        <w:t>ArLan-655</w:t>
        <w:tab/>
        <w:t>Cisco Systems Inc., Aironet Wireless Communications Inc., Lucent Technologies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78</w:t>
        <w:tab/>
        <w:t>218</w:t>
        <w:tab/>
        <w:t>UC-2200E</w:t>
        <w:tab/>
        <w:tab/>
        <w:t>Cisco Systems Inc., Aironet Wireless Communications Inc., Lucent Technologies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79</w:t>
        <w:tab/>
        <w:t>219</w:t>
        <w:tab/>
        <w:t>UC-2200S</w:t>
        <w:tab/>
        <w:tab/>
        <w:t>Cisco Systems Inc., Aironet Wireless Communications Inc., Lucent Technologies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80</w:t>
        <w:tab/>
        <w:t>220</w:t>
        <w:tab/>
        <w:t>Оборудование цифровой транспортной системы абонентского радиодоступа WaLKair</w:t>
        <w:tab/>
        <w:tab/>
        <w:t>Siemens AG</w:t>
        <w:tab/>
        <w:t>Германия</w:t>
        <w:tab/>
        <w:t>В комп- лекте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81</w:t>
        <w:tab/>
        <w:t>221</w:t>
        <w:tab/>
        <w:t>WALKair-1000-3.5</w:t>
        <w:tab/>
        <w:t>BS-BU</w:t>
        <w:tab/>
        <w:t>Alvarion Ltd.</w:t>
        <w:tab/>
        <w:t>Израил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82</w:t>
        <w:tab/>
        <w:t>222</w:t>
        <w:tab/>
        <w:t>WALKair-1000-3.5</w:t>
        <w:tab/>
        <w:t>TS-BU</w:t>
        <w:tab/>
        <w:t>Alvarion Ltd.</w:t>
        <w:tab/>
        <w:t>Израил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83</w:t>
        <w:tab/>
        <w:t>223</w:t>
        <w:tab/>
        <w:t>WALKair-1000- 10.5</w:t>
        <w:tab/>
        <w:t>BS-BU</w:t>
        <w:tab/>
        <w:t>Alvarion Ltd.</w:t>
        <w:tab/>
        <w:t>Израил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84</w:t>
        <w:tab/>
        <w:t>224</w:t>
        <w:tab/>
        <w:t>WALKair-1000- 10.5</w:t>
        <w:tab/>
        <w:t>TS-BU</w:t>
        <w:tab/>
        <w:t>Alvarion Ltd.</w:t>
        <w:tab/>
        <w:t>Израил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85</w:t>
        <w:tab/>
        <w:t>225</w:t>
        <w:tab/>
        <w:t>WALKair-1000-26</w:t>
        <w:tab/>
        <w:t>BS-BU</w:t>
        <w:tab/>
        <w:t>Alvarion Ltd.</w:t>
        <w:tab/>
        <w:t>Израил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86</w:t>
        <w:tab/>
        <w:t>226</w:t>
        <w:tab/>
        <w:t>WALKair-1000-26</w:t>
        <w:tab/>
        <w:t>TS-BU</w:t>
        <w:tab/>
        <w:t>Alvarion Ltd.</w:t>
        <w:tab/>
        <w:t>Израил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87</w:t>
        <w:tab/>
        <w:t>227</w:t>
        <w:tab/>
        <w:t>WALKair 3000</w:t>
        <w:tab/>
        <w:tab/>
        <w:t>"Alvarion Ltd."</w:t>
        <w:tab/>
        <w:t>Израил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88</w:t>
        <w:tab/>
        <w:t>228</w:t>
        <w:tab/>
        <w:t>9710</w:t>
        <w:tab/>
        <w:tab/>
        <w:t>MDS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89</w:t>
        <w:tab/>
        <w:t>229</w:t>
        <w:tab/>
        <w:t>9810</w:t>
        <w:tab/>
        <w:tab/>
        <w:t>MDS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90</w:t>
        <w:tab/>
        <w:t>230</w:t>
        <w:tab/>
        <w:t>9790</w:t>
        <w:tab/>
        <w:tab/>
        <w:t>MDS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91</w:t>
        <w:tab/>
        <w:t>231</w:t>
        <w:tab/>
        <w:t>TransNET 900</w:t>
        <w:tab/>
        <w:tab/>
        <w:t>MDS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92</w:t>
        <w:tab/>
        <w:t>232</w:t>
        <w:tab/>
        <w:t>iNET 900</w:t>
        <w:tab/>
        <w:tab/>
        <w:t>MDS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93</w:t>
        <w:tab/>
        <w:t>233</w:t>
        <w:tab/>
        <w:t>entraNET</w:t>
        <w:tab/>
        <w:tab/>
        <w:t>MDS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94</w:t>
        <w:tab/>
        <w:t>234</w:t>
        <w:tab/>
        <w:t>gateNET</w:t>
        <w:tab/>
        <w:tab/>
        <w:t>MDS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95</w:t>
        <w:tab/>
        <w:t>235</w:t>
        <w:tab/>
        <w:t>24810</w:t>
        <w:tab/>
        <w:tab/>
        <w:t>MDS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96</w:t>
        <w:tab/>
        <w:t>236</w:t>
        <w:tab/>
        <w:t>5800</w:t>
        <w:tab/>
        <w:tab/>
        <w:t>MDS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97</w:t>
        <w:tab/>
        <w:t>237</w:t>
        <w:tab/>
        <w:t>Передатчик ITS-5723</w:t>
        <w:tab/>
        <w:tab/>
        <w:t>ADC ITS Corporation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98</w:t>
        <w:tab/>
        <w:t>238</w:t>
        <w:tab/>
        <w:t>Телевизионный передатчик PCAV-10V</w:t>
        <w:tab/>
        <w:tab/>
        <w:t>Elettronika S.R.L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99</w:t>
        <w:tab/>
        <w:t>239</w:t>
        <w:tab/>
        <w:t>Телевизионный передатчик РСАV-10U</w:t>
        <w:tab/>
        <w:tab/>
        <w:t>Elettronika S.R.L.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00</w:t>
        <w:tab/>
        <w:t>240</w:t>
        <w:tab/>
        <w:t>Передатчик радиовещательный серии "Signal" ТХ2-250SS/S</w:t>
        <w:tab/>
        <w:tab/>
        <w:t>Telecom Italia s.r.l.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01</w:t>
        <w:tab/>
        <w:t>241</w:t>
        <w:tab/>
        <w:t>Передатчик радиовещательный серии "Signal" ТХ2-500SS/S</w:t>
        <w:tab/>
        <w:tab/>
        <w:t>Telecom Italia s.r.l.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02</w:t>
        <w:tab/>
        <w:t>242</w:t>
        <w:tab/>
        <w:t>Передатчик радиовещательный серии "Signal" ТХ2-1000SS/S</w:t>
        <w:tab/>
        <w:tab/>
        <w:t>Telecom Italia s.r.l.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03</w:t>
        <w:tab/>
        <w:t>243</w:t>
        <w:tab/>
        <w:t>Передатчик радиовещательный серии "Signal" ТХ2-2000SS/S</w:t>
        <w:tab/>
        <w:tab/>
        <w:t>Telecom Italia s.r.l.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04</w:t>
        <w:tab/>
        <w:t>244</w:t>
        <w:tab/>
        <w:t>Передатчик радиовещательный серии "Signal" ТХ2-3000SS/S</w:t>
        <w:tab/>
        <w:tab/>
        <w:t>Telecom Italia s.r.l.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05</w:t>
        <w:tab/>
        <w:t>245</w:t>
        <w:tab/>
        <w:t>Радиовещательный передатчик серии "Signal" ТХ2-4000SS/S</w:t>
        <w:tab/>
        <w:tab/>
        <w:t>Telecom Italia s.r.l.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06</w:t>
        <w:tab/>
        <w:t>246</w:t>
        <w:tab/>
        <w:t>Радиовещательный передатчик серии "Signal" ТХ2-5000SS/S</w:t>
        <w:tab/>
        <w:tab/>
        <w:t>Telecom Italia s.r.l.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07</w:t>
        <w:tab/>
        <w:t>247</w:t>
        <w:tab/>
        <w:t>Передатчик радиовещательный серии "Signal" ТХ2-10000SS/S</w:t>
        <w:tab/>
        <w:tab/>
        <w:t>Telecom Italia s.r.l.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08</w:t>
        <w:tab/>
        <w:t>248</w:t>
        <w:tab/>
        <w:t>Передатчик радиовещательный серии "Signal" ТХ2-30LCD/S</w:t>
        <w:tab/>
        <w:tab/>
        <w:t>Telecom Italia s.r.l.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09</w:t>
        <w:tab/>
        <w:t>249</w:t>
        <w:tab/>
        <w:t>Передатчик радиовещательный серии "Signal" ТХ2-60LCD/S</w:t>
        <w:tab/>
        <w:tab/>
        <w:t>Telecom Italia s.r.l.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10</w:t>
        <w:tab/>
        <w:t>250</w:t>
        <w:tab/>
        <w:t>Передатчик радиовещательный серии "Signal" ТХ2-100LCD/S</w:t>
        <w:tab/>
        <w:tab/>
        <w:t>Telecom Italia s.r.l.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11</w:t>
        <w:tab/>
        <w:t>251</w:t>
        <w:tab/>
        <w:t>Передатчик радиовещательный серии "Signal" ТХ1-30LCD/S</w:t>
        <w:tab/>
        <w:tab/>
        <w:t>Telecom Italia s.r.l.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12</w:t>
        <w:tab/>
        <w:t>252</w:t>
        <w:tab/>
        <w:t>Передатчик радиовещательный серии "Signal" ТХ1-60LCD/S</w:t>
        <w:tab/>
        <w:tab/>
        <w:t>Telecom Italia s.r.l.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13</w:t>
        <w:tab/>
        <w:t>253</w:t>
        <w:tab/>
        <w:t>Передатчик радиовещательный серии "Signal" ТХ1-100LCD/S</w:t>
        <w:tab/>
        <w:tab/>
        <w:t>Telecom Italia s.r.l.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14</w:t>
        <w:tab/>
        <w:t>254</w:t>
        <w:tab/>
        <w:t>Передатчик радиовещательный серии "Signal" ТХ1-4000LCD/S</w:t>
        <w:tab/>
        <w:tab/>
        <w:t>Telecom Italia s.r.l.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15</w:t>
        <w:tab/>
        <w:t>255</w:t>
        <w:tab/>
        <w:t>Передатчик радиовещательный серии "Signal" ТЕХ 100/S</w:t>
        <w:tab/>
        <w:tab/>
        <w:t>Telecom Italia s.r.l.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16</w:t>
        <w:tab/>
        <w:t>256</w:t>
        <w:tab/>
        <w:t>Передатчик радиовещательный серии "Signal" ТЕХ 150/S</w:t>
        <w:tab/>
        <w:tab/>
        <w:t>Telecom Italia s.r.l.</w:t>
        <w:tab/>
        <w:t>Израил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17</w:t>
        <w:tab/>
        <w:t>257</w:t>
        <w:tab/>
        <w:t>Передатчик радиовещательный серии "Signal" TEX 300/S</w:t>
        <w:tab/>
        <w:tab/>
        <w:t>Telecom Italia s.r.l.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18</w:t>
        <w:tab/>
        <w:t>258</w:t>
        <w:tab/>
        <w:t>Телевизионный передатчик серии PLATINUM LS</w:t>
        <w:tab/>
        <w:t>HT15LS</w:t>
        <w:tab/>
        <w:t>HARRIS CORPORATION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19</w:t>
        <w:tab/>
        <w:t>259</w:t>
        <w:tab/>
        <w:t>Телевизионный передатчик серии PLATINUM LS</w:t>
        <w:tab/>
        <w:t>HT20LS</w:t>
        <w:tab/>
        <w:t>HARRIS CORPORATION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20</w:t>
        <w:tab/>
        <w:t>260</w:t>
        <w:tab/>
        <w:t>Телевизионный передатчик серии PLATINUM LS</w:t>
        <w:tab/>
        <w:t>HT33LSP</w:t>
        <w:tab/>
        <w:t>HARRIS CORPORATION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21</w:t>
        <w:tab/>
        <w:t>261</w:t>
        <w:tab/>
        <w:t>Телевизионный передатчик серии PLATINUM LS</w:t>
        <w:tab/>
        <w:t>HT44LSP</w:t>
        <w:tab/>
        <w:t>HARRIS CORPORATION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22</w:t>
        <w:tab/>
        <w:t>262</w:t>
        <w:tab/>
        <w:t>Телевизионный передатчик серии PLATINUM LS</w:t>
        <w:tab/>
        <w:t>HTEL10LS</w:t>
        <w:tab/>
        <w:t>HARRIS CORPORATION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23</w:t>
        <w:tab/>
        <w:t>263</w:t>
        <w:tab/>
        <w:t>Телевизионный передатчик PLATINUM LS</w:t>
        <w:tab/>
        <w:t>HTEL20LS</w:t>
        <w:tab/>
        <w:t>HARRIS CORPORATION Broadcast Division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24</w:t>
        <w:tab/>
        <w:t>264</w:t>
        <w:tab/>
        <w:t>Телевизионный передатчик серии PLATINUM LS</w:t>
        <w:tab/>
        <w:t>HTEL500LS</w:t>
        <w:tab/>
        <w:t>HARRIS CORPORATION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25</w:t>
        <w:tab/>
        <w:t>265</w:t>
        <w:tab/>
        <w:t>Телевизионный передатчик серии PLATINUM LS</w:t>
        <w:tab/>
        <w:t>HTEL1000LS</w:t>
        <w:tab/>
        <w:t>HARRIS CORPORATION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26</w:t>
        <w:tab/>
        <w:t>266</w:t>
        <w:tab/>
        <w:t>Телевизионный передатчик серии PLATINUM LS</w:t>
        <w:tab/>
        <w:t>HTEL2000LS</w:t>
        <w:tab/>
        <w:t>HARRIS CORPORATION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27</w:t>
        <w:tab/>
        <w:t>267</w:t>
        <w:tab/>
        <w:t>Телевизионный передатчик серии PLATINUM HS</w:t>
        <w:tab/>
        <w:t>HT15HS</w:t>
        <w:tab/>
        <w:t>HARRIS CORPORATION Broadcast Division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28</w:t>
        <w:tab/>
        <w:t>268</w:t>
        <w:tab/>
        <w:t>Телевизионный передатчик серии PLATINUM HS</w:t>
        <w:tab/>
        <w:t>HT20HS</w:t>
        <w:tab/>
        <w:t>HARRIS CORPORATION Broadcast Division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29</w:t>
        <w:tab/>
        <w:t>269</w:t>
        <w:tab/>
        <w:t>Телевизионный передатчик серии PLATINUM HS</w:t>
        <w:tab/>
        <w:t>HTEL5HS</w:t>
        <w:tab/>
        <w:t>HARRIS CORPORATION Broadcast Division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30</w:t>
        <w:tab/>
        <w:t>270</w:t>
        <w:tab/>
        <w:t>Телевизионный передатчик серии PLATINUM HS</w:t>
        <w:tab/>
        <w:t>HTEL500HS</w:t>
        <w:tab/>
        <w:t>HARRIS CORPORATION Broadcast Division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31</w:t>
        <w:tab/>
        <w:t>271</w:t>
        <w:tab/>
        <w:t>Телевизионный передатчик серии PLATINUM HS</w:t>
        <w:tab/>
        <w:t>HTEL1000HS</w:t>
        <w:tab/>
        <w:t>HARRIS CORPORATION Broadcast Division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32</w:t>
        <w:tab/>
        <w:t>272</w:t>
        <w:tab/>
        <w:t>Телевизионный передатчик серии PLATINUM HS</w:t>
        <w:tab/>
        <w:t>HTEL2000HS</w:t>
        <w:tab/>
        <w:t>HARRIS CORPORATION Broadcast Division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33</w:t>
        <w:tab/>
        <w:t>273</w:t>
        <w:tab/>
        <w:t>Телевизионный передатчик серии PLATINUM HS</w:t>
        <w:tab/>
        <w:t>HTEL10HS</w:t>
        <w:tab/>
        <w:t>HARRIS CORPORATION Broadcast Division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34</w:t>
        <w:tab/>
        <w:t>274</w:t>
        <w:tab/>
        <w:t>Телевизионный передатчик серии PLATINUM HS</w:t>
        <w:tab/>
        <w:t>HT30HSP</w:t>
        <w:tab/>
        <w:t>HARRIS CORPORATION Broadcast Division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35</w:t>
        <w:tab/>
        <w:t>275</w:t>
        <w:tab/>
        <w:t>Телевизионный передатчик серии PLATINUM HS</w:t>
        <w:tab/>
        <w:t>HT40HSP</w:t>
        <w:tab/>
        <w:t>HARRIS CORPORATION Broadcast Division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36</w:t>
        <w:tab/>
        <w:t>276</w:t>
        <w:tab/>
        <w:t>Телевизионный передатчик IVTVIG TESLA</w:t>
        <w:tab/>
        <w:tab/>
        <w:t>Фирма TESLA TV</w:t>
        <w:tab/>
        <w:t>Чех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37</w:t>
        <w:tab/>
        <w:t>277</w:t>
        <w:tab/>
        <w:t>Телевизионный передатчик IVTU-22-1000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38</w:t>
        <w:tab/>
        <w:t>278</w:t>
        <w:tab/>
        <w:t>Телевизионный передатчик TX/V</w:t>
        <w:tab/>
        <w:tab/>
        <w:t>Caravaggio</w:t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39</w:t>
        <w:tab/>
        <w:t>279</w:t>
        <w:tab/>
        <w:t>Телевизионный передатчик TX/U</w:t>
        <w:tab/>
        <w:tab/>
        <w:t>Фирма ABE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40</w:t>
        <w:tab/>
        <w:t>280</w:t>
        <w:tab/>
        <w:t>Телевизионный передатчик ТХ 5000/UE</w:t>
        <w:tab/>
        <w:tab/>
        <w:t>Фирма ABE ELETTRONICA S.p.a.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41</w:t>
        <w:tab/>
        <w:t>281</w:t>
        <w:tab/>
        <w:t>Телевизионный передатчик ТХ 1000/UE</w:t>
        <w:tab/>
        <w:tab/>
        <w:t>Фирма ABE ELETTRONICA S.p.a.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42</w:t>
        <w:tab/>
        <w:t>282</w:t>
        <w:tab/>
        <w:t>Телевизионный передатчик IV-V TV 5F</w:t>
        <w:tab/>
        <w:tab/>
        <w:t>Tesla</w:t>
        <w:tab/>
        <w:t>Чех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43</w:t>
        <w:tab/>
        <w:t>283</w:t>
        <w:tab/>
        <w:t>Телевизионный передатчик ТХ 5000/V</w:t>
        <w:tab/>
        <w:tab/>
        <w:t>ABE ELETTRONICA S.p.a.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44</w:t>
        <w:tab/>
        <w:t>284</w:t>
        <w:tab/>
        <w:t>Телевизионный передатчик ТХ 10000/V</w:t>
        <w:tab/>
        <w:tab/>
        <w:t>ABE ELETTRONICA S.p.a.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45</w:t>
        <w:tab/>
        <w:t>285</w:t>
        <w:tab/>
        <w:t>Телевизионный передатчик SPM 1000</w:t>
        <w:tab/>
        <w:tab/>
        <w:t>Delta Electronics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46</w:t>
        <w:tab/>
        <w:t>286</w:t>
        <w:tab/>
        <w:t>Телевизионный передатчик IIITV20G</w:t>
        <w:tab/>
        <w:tab/>
        <w:t>TESLA a.s</w:t>
        <w:tab/>
        <w:t>Чешская Респуб- лик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47</w:t>
        <w:tab/>
        <w:t>287</w:t>
        <w:tab/>
        <w:t>Телевизионный передатчик Tesla IV-V TV5FB</w:t>
        <w:tab/>
        <w:tab/>
        <w:t>TESLA a.s</w:t>
        <w:tab/>
        <w:t>Чешская Респуб- лик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48</w:t>
        <w:tab/>
        <w:t>288</w:t>
        <w:tab/>
        <w:t>Телевизионный передатчик Tesla IV-V TV10FB</w:t>
        <w:tab/>
        <w:tab/>
        <w:t>TESLA a.s</w:t>
        <w:tab/>
        <w:t>Чешская Респуб- лик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49</w:t>
        <w:tab/>
        <w:t>289</w:t>
        <w:tab/>
        <w:t>Телевизионный передатчик Tesla 2xIV-V TV10FB</w:t>
        <w:tab/>
        <w:tab/>
        <w:t>TESLA a.s</w:t>
        <w:tab/>
        <w:t>Чешская Респуб- лик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50</w:t>
        <w:tab/>
        <w:t>290</w:t>
        <w:tab/>
        <w:t>Телевизионный передатчик STU 25</w:t>
        <w:tab/>
        <w:tab/>
        <w:t>Technosystem S.p.A.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51</w:t>
        <w:tab/>
        <w:t>291</w:t>
        <w:tab/>
        <w:t>Телевизионный передатчик STV 31</w:t>
        <w:tab/>
        <w:tab/>
        <w:t>Technosystem S.p.A.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52</w:t>
        <w:tab/>
        <w:t>292</w:t>
        <w:tab/>
        <w:t>Телевизионный передатчик STU 31</w:t>
        <w:tab/>
        <w:tab/>
        <w:t>Technosystem S.p.A.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53</w:t>
        <w:tab/>
        <w:t>293</w:t>
        <w:tab/>
        <w:t>Телевизионный передатчик STV 35</w:t>
        <w:tab/>
        <w:tab/>
        <w:t>Technosystem S.p.A.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54</w:t>
        <w:tab/>
        <w:t>294</w:t>
        <w:tab/>
        <w:t>Телевизионный передатчик STU 35</w:t>
        <w:tab/>
        <w:tab/>
        <w:t>Technosystem S.p.A.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55</w:t>
        <w:tab/>
        <w:t>295</w:t>
        <w:tab/>
        <w:t>Телевизионный передатчик Т613ХС</w:t>
        <w:tab/>
        <w:tab/>
        <w:t>Itelco, S.p.A.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56</w:t>
        <w:tab/>
        <w:t>296</w:t>
        <w:tab/>
        <w:t>Радиопередающее оборудование TTS20HSX</w:t>
        <w:tab/>
        <w:tab/>
        <w:t>EMCEE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57</w:t>
        <w:tab/>
        <w:t>297</w:t>
        <w:tab/>
        <w:t>Радиопередающее оборудование TТS10ЕВ</w:t>
        <w:tab/>
        <w:tab/>
        <w:t>EMCEE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58</w:t>
        <w:tab/>
        <w:t>298</w:t>
        <w:tab/>
        <w:t>Радиопередающее оборудование TTS20EB</w:t>
        <w:tab/>
        <w:tab/>
        <w:t>EMCEE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59</w:t>
        <w:tab/>
        <w:t>299</w:t>
        <w:tab/>
        <w:t>Радиопередающее оборудование TTS50EB</w:t>
        <w:tab/>
        <w:tab/>
        <w:t>EMCEE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60</w:t>
        <w:tab/>
        <w:t>300</w:t>
        <w:tab/>
        <w:t>Радиопередающее оборудование TTS20HSM</w:t>
        <w:tab/>
        <w:tab/>
        <w:t>EMCEE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61</w:t>
        <w:tab/>
        <w:t>301</w:t>
        <w:tab/>
        <w:t>Передатчик телевизионный TTS50 HSХ системы ММDS</w:t>
        <w:tab/>
        <w:tab/>
        <w:t>ABE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62</w:t>
        <w:tab/>
        <w:t>302</w:t>
        <w:tab/>
        <w:t>Телевизионный передатчик TX150/V</w:t>
        <w:tab/>
        <w:tab/>
        <w:t>ABE ELETTRONICA S.p.a.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63</w:t>
        <w:tab/>
        <w:t>303</w:t>
        <w:tab/>
        <w:t>Телевизионный передатчик TUBL 10/R</w:t>
        <w:tab/>
        <w:tab/>
        <w:t>TEKO TELECOM S.R.L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64</w:t>
        <w:tab/>
        <w:t>304</w:t>
        <w:tab/>
        <w:t>Телевизионный передатчик TUBL 100/R</w:t>
        <w:tab/>
        <w:tab/>
        <w:t>TEKO TELECOM S.R.L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65</w:t>
        <w:tab/>
        <w:t>305</w:t>
        <w:tab/>
        <w:t>Телевизионный передатчик TX250/V</w:t>
        <w:tab/>
        <w:tab/>
        <w:t>ABE ELETTRONICA S.p.a.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66</w:t>
        <w:tab/>
        <w:t>306</w:t>
        <w:tab/>
        <w:t>Телевизионный передатчик TX500/V</w:t>
        <w:tab/>
        <w:tab/>
        <w:t>ABE ELETTRONICA S.p.a.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67</w:t>
        <w:tab/>
        <w:t>307</w:t>
        <w:tab/>
        <w:t>Телевизионный передатчик TX1000/V</w:t>
        <w:tab/>
        <w:tab/>
        <w:t>ABE ELETTRONICA S.p.a.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68</w:t>
        <w:tab/>
        <w:t>308</w:t>
        <w:tab/>
        <w:t>Телевизионный передатчик TX50/U</w:t>
        <w:tab/>
        <w:tab/>
        <w:t>ABE ELETTRONICA S.p.a.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69</w:t>
        <w:tab/>
        <w:t>309</w:t>
        <w:tab/>
        <w:t>Телевизионный передатчик TX150/U</w:t>
        <w:tab/>
        <w:tab/>
        <w:t>ABE ELETTRONICA S.p.a.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70</w:t>
        <w:tab/>
        <w:t>310</w:t>
        <w:tab/>
        <w:t>Телевизионный передатчик TX220/U</w:t>
        <w:tab/>
        <w:tab/>
        <w:t>ABE ELETTRONICA S.p.a.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71</w:t>
        <w:tab/>
        <w:t>311</w:t>
        <w:tab/>
        <w:t>Телевизионный передатчик TX500/U</w:t>
        <w:tab/>
        <w:tab/>
        <w:t>ABE ELETTRONICA S.p.a.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72</w:t>
        <w:tab/>
        <w:t>312</w:t>
        <w:tab/>
        <w:t>Телевизионный передатчик ТХ2000/UE</w:t>
        <w:tab/>
        <w:tab/>
        <w:t>ABE ELETTRONICA S.p.a.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73</w:t>
        <w:tab/>
        <w:t>313</w:t>
        <w:tab/>
        <w:t>Телевизионный передатчик TXUP100</w:t>
        <w:tab/>
        <w:tab/>
        <w:t>Elettronika S.R.L.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74</w:t>
        <w:tab/>
        <w:t>314</w:t>
        <w:tab/>
        <w:t>Телевизионный передатчик TXUP200</w:t>
        <w:tab/>
        <w:tab/>
        <w:t>Elettronika S.R.L.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75</w:t>
        <w:tab/>
        <w:t>315</w:t>
        <w:tab/>
        <w:t>Телевизионный передатчик TXUP500</w:t>
        <w:tab/>
        <w:tab/>
        <w:t>Elettronika S.R.L.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76</w:t>
        <w:tab/>
        <w:t>316</w:t>
        <w:tab/>
        <w:t>Телевизионный передатчик TXUP1000</w:t>
        <w:tab/>
        <w:tab/>
        <w:t>Elettronika S.R.L.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77</w:t>
        <w:tab/>
        <w:t>317</w:t>
        <w:tab/>
        <w:t>Телевизионный передатчик TXVP100</w:t>
        <w:tab/>
        <w:tab/>
        <w:t>Elettronika S.R.L.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78</w:t>
        <w:tab/>
        <w:t>318</w:t>
        <w:tab/>
        <w:t>Телевизионный передатчик TXUP5000</w:t>
        <w:tab/>
        <w:tab/>
        <w:t>Elettronika S.R.L.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79</w:t>
        <w:tab/>
        <w:t>319</w:t>
        <w:tab/>
        <w:t>Телевизионные передатчики серии ULTRAVISION</w:t>
        <w:tab/>
        <w:t>ULTRA 1,5</w:t>
        <w:tab/>
        <w:t>HARRIS CORPORATION Broadcast Division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80</w:t>
        <w:tab/>
        <w:t>320</w:t>
        <w:tab/>
        <w:t>Телевизионные передатчики серии ULTRAVISION</w:t>
        <w:tab/>
        <w:t>ULTRA 2</w:t>
        <w:tab/>
        <w:t>HARRIS CORPORATION Broadcast Division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81</w:t>
        <w:tab/>
        <w:t>321</w:t>
        <w:tab/>
        <w:t>Телевизионные передатчики серии ULTRAVISION</w:t>
        <w:tab/>
        <w:t>ULTRA 3</w:t>
        <w:tab/>
        <w:t>HARRIS CORPORATION Broadcast Division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82</w:t>
        <w:tab/>
        <w:t>322</w:t>
        <w:tab/>
        <w:t>Телевизионные передатчики серии ULTRAVISION</w:t>
        <w:tab/>
        <w:t>ULTRA 5</w:t>
        <w:tab/>
        <w:t>HARRIS CORPORATION Broadcast Division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83</w:t>
        <w:tab/>
        <w:t>323</w:t>
        <w:tab/>
        <w:t>Телевизионные передатчики серии ULTRAVISION</w:t>
        <w:tab/>
        <w:t>ULTRA 10</w:t>
        <w:tab/>
        <w:t>HARRIS CORPORATION Broadcast Division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84</w:t>
        <w:tab/>
        <w:t>324</w:t>
        <w:tab/>
        <w:t>Телевизионные передатчики серии ULTRAVISION</w:t>
        <w:tab/>
        <w:t>ULTRA 15</w:t>
        <w:tab/>
        <w:t>HARRIS CORPORATION Broadcast Division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85</w:t>
        <w:tab/>
        <w:t>325</w:t>
        <w:tab/>
        <w:t>Телевизионный передатчик VELEC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86</w:t>
        <w:tab/>
        <w:t>326</w:t>
        <w:tab/>
        <w:t>Радиопередающее оборудование VSTM2527-20</w:t>
        <w:tab/>
        <w:tab/>
        <w:t>EMCEE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87</w:t>
        <w:tab/>
        <w:t>327</w:t>
        <w:tab/>
        <w:t>Радиопередающее оборудование TTS28HS</w:t>
        <w:tab/>
        <w:tab/>
        <w:t>EMCEE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88</w:t>
        <w:tab/>
        <w:t>328</w:t>
        <w:tab/>
        <w:t>Радиопередающее оборудование TTS100HSM</w:t>
        <w:tab/>
        <w:tab/>
        <w:t>EMCEE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89</w:t>
        <w:tab/>
        <w:t>329</w:t>
        <w:tab/>
        <w:t>Радиопередающее оборудование TTS10HSX</w:t>
        <w:tab/>
        <w:tab/>
        <w:t>EMCEE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90</w:t>
        <w:tab/>
        <w:t>330</w:t>
        <w:tab/>
        <w:t>Радиопередающее оборудование TTS50HSS</w:t>
        <w:tab/>
        <w:tab/>
        <w:t>EMCEE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91</w:t>
        <w:tab/>
        <w:t>331</w:t>
        <w:tab/>
        <w:t>BreezeМАХ-5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92</w:t>
        <w:tab/>
        <w:t>332</w:t>
        <w:tab/>
        <w:t>Tsunami Quick Bridge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93</w:t>
        <w:tab/>
        <w:t>333</w:t>
        <w:tab/>
        <w:t>AirLink PRO E1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94</w:t>
        <w:tab/>
        <w:t>334</w:t>
        <w:tab/>
        <w:t>VectaStar 3500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95</w:t>
        <w:tab/>
        <w:t>335</w:t>
        <w:tab/>
        <w:t>BreezeACCESS VL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96</w:t>
        <w:tab/>
        <w:t>336</w:t>
        <w:tab/>
        <w:t>ITRX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97</w:t>
        <w:tab/>
        <w:t>337</w:t>
        <w:tab/>
        <w:t>P-1101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98</w:t>
        <w:tab/>
        <w:t>338</w:t>
        <w:tab/>
        <w:t>ULTIMA 3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99</w:t>
        <w:tab/>
        <w:t>339</w:t>
        <w:tab/>
        <w:t>AS4030</w:t>
        <w:tab/>
        <w:tab/>
        <w:tab/>
        <w:tab/>
      </w:r>
    </w:p>
    <w:p>
      <w:pPr>
        <w:pStyle w:val="Normal"/>
        <w:rPr/>
      </w:pPr>
      <w:r>
        <w:rPr>
          <w:sz w:val="14"/>
          <w:szCs w:val="14"/>
        </w:rPr>
        <w:t>1700</w:t>
        <w:tab/>
        <w:t>340</w:t>
        <w:tab/>
        <w:t>AS3030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01</w:t>
        <w:tab/>
        <w:t>341</w:t>
        <w:tab/>
        <w:t>PacketWave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02</w:t>
        <w:tab/>
        <w:t>342</w:t>
        <w:tab/>
        <w:t>Canopy 5200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03</w:t>
        <w:tab/>
        <w:t>343</w:t>
        <w:tab/>
        <w:t>California Amplifier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04</w:t>
        <w:tab/>
        <w:t>344</w:t>
        <w:tab/>
        <w:t>Tsunami Multipoint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05</w:t>
        <w:tab/>
        <w:t>345</w:t>
        <w:tab/>
        <w:t>PacketWave 1000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06</w:t>
        <w:tab/>
        <w:t>346</w:t>
        <w:tab/>
        <w:t>Harmony 802.11a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07</w:t>
        <w:tab/>
        <w:t>347</w:t>
        <w:tab/>
        <w:t>BreezeACCESS VL (HS)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08</w:t>
        <w:tab/>
        <w:t>348</w:t>
        <w:tab/>
        <w:t>Air Star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09</w:t>
        <w:tab/>
        <w:t>349</w:t>
        <w:tab/>
        <w:t>WALKair-3000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10</w:t>
        <w:tab/>
        <w:t>350</w:t>
        <w:tab/>
        <w:t>Telecell-IAP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11</w:t>
        <w:tab/>
        <w:t>351</w:t>
        <w:tab/>
        <w:t>WaveBolt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12</w:t>
        <w:tab/>
        <w:t>352</w:t>
        <w:tab/>
        <w:t>RadioRing IP(4.5)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13</w:t>
        <w:tab/>
        <w:t>353</w:t>
        <w:tab/>
        <w:t>RadioRing IP(6.5)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14</w:t>
        <w:tab/>
        <w:t>354</w:t>
        <w:tab/>
        <w:t>WipLL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15</w:t>
        <w:tab/>
        <w:t>355</w:t>
        <w:tab/>
        <w:t>MGW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16</w:t>
        <w:tab/>
        <w:t>356</w:t>
        <w:tab/>
        <w:t>BreezeMAX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17</w:t>
        <w:tab/>
        <w:t>357</w:t>
        <w:tab/>
        <w:t>eMGW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18</w:t>
        <w:tab/>
        <w:t>358</w:t>
        <w:tab/>
        <w:t>IAS-W</w:t>
        <w:tab/>
        <w:tab/>
        <w:t>INTRACOM S.A.</w:t>
        <w:tab/>
        <w:t>Грец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19</w:t>
        <w:tab/>
        <w:t>359</w:t>
        <w:tab/>
        <w:t>I-BRAIN</w:t>
        <w:tab/>
        <w:tab/>
        <w:t>INTRACOM S.A.</w:t>
        <w:tab/>
        <w:t>Грец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20</w:t>
        <w:tab/>
        <w:t>360</w:t>
        <w:tab/>
        <w:t>Внутриофисные системы семейства Cisco Arionet</w:t>
        <w:tab/>
        <w:t>AIR-MP21G</w:t>
        <w:tab/>
        <w:t>Cisco Systems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21</w:t>
        <w:tab/>
        <w:t>361</w:t>
        <w:tab/>
        <w:t>Внутриофисные системы семейства Cisco CP</w:t>
        <w:tab/>
        <w:t>СР7920</w:t>
        <w:tab/>
        <w:t>Cisco Systems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22</w:t>
        <w:tab/>
        <w:t>362</w:t>
        <w:tab/>
        <w:t>Внутриофисные системы семейства Cisco Arionet 1200</w:t>
        <w:tab/>
        <w:t>AIR-AP1231G</w:t>
        <w:tab/>
        <w:t>Cisco Systems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23</w:t>
        <w:tab/>
        <w:t>363</w:t>
        <w:tab/>
        <w:t>Внутриофисные системы семейства Cisco Arionet 1200</w:t>
        <w:tab/>
        <w:t>AIR- AP1231G-А- К9</w:t>
        <w:tab/>
        <w:t>Cisco Systems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24</w:t>
        <w:tab/>
        <w:t>364</w:t>
        <w:tab/>
        <w:t>Внутриофисные системы семейства Cisco Arionet 1200</w:t>
        <w:tab/>
        <w:t>АIR-АР1231G- Е-К9</w:t>
        <w:tab/>
        <w:t>Cisco Systems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25</w:t>
        <w:tab/>
        <w:t>365</w:t>
        <w:tab/>
        <w:t>Внутриофисные системы семейства Cisco Arionet 1100</w:t>
        <w:tab/>
        <w:t>AIR-AP1121G</w:t>
        <w:tab/>
        <w:t>Cisco Systems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26</w:t>
        <w:tab/>
        <w:t>366</w:t>
        <w:tab/>
        <w:t>Внутриофисные системы семейства Cisco Arionet 1100</w:t>
        <w:tab/>
        <w:t>АIR-АР112G- А-К9</w:t>
        <w:tab/>
        <w:t>Cisco Systems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27</w:t>
        <w:tab/>
        <w:t>367</w:t>
        <w:tab/>
        <w:t>Внутриофисные системы семейства Cisco Arionet 1100</w:t>
        <w:tab/>
        <w:t>АIR-АР112G- Е-К9</w:t>
        <w:tab/>
        <w:t>Cisco Systems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28</w:t>
        <w:tab/>
        <w:t>368</w:t>
        <w:tab/>
        <w:t>Внутриофисные системы семейства Colubris CN</w:t>
        <w:tab/>
        <w:t>CN300</w:t>
        <w:tab/>
        <w:t>Colubris Networks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29</w:t>
        <w:tab/>
        <w:t>369</w:t>
        <w:tab/>
        <w:t>Внутриофисные системы семейства Colubris CN</w:t>
        <w:tab/>
        <w:t>CN3000</w:t>
        <w:tab/>
        <w:t>Colubris Networks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30</w:t>
        <w:tab/>
        <w:t>370</w:t>
        <w:tab/>
        <w:t>Внутриофисные системы семейства D-Link</w:t>
        <w:tab/>
        <w:t>DWL-1040AP+</w:t>
        <w:tab/>
        <w:t>D-Link Corporation Ltd</w:t>
        <w:tab/>
        <w:t>Тайван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31</w:t>
        <w:tab/>
        <w:t>371</w:t>
        <w:tab/>
        <w:t>Внутриофисные системы семейства D-Link</w:t>
        <w:tab/>
        <w:t>DWL-1000AP+</w:t>
        <w:tab/>
        <w:t>D-link Corporation Ltd</w:t>
        <w:tab/>
        <w:t>Тайван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32</w:t>
        <w:tab/>
        <w:t>372</w:t>
        <w:tab/>
        <w:t>Внутриофисные системы семейства D-Link</w:t>
        <w:tab/>
        <w:t>DWL-900AP+</w:t>
        <w:tab/>
        <w:t>D-Link Corporation Ltd</w:t>
        <w:tab/>
        <w:t>Тайван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33</w:t>
        <w:tab/>
        <w:t>373</w:t>
        <w:tab/>
        <w:t>Внутриофисные системы семейства D-Link</w:t>
        <w:tab/>
        <w:t>DWL-650+</w:t>
        <w:tab/>
        <w:t>D-Link Corporation Ltd</w:t>
        <w:tab/>
        <w:t>Тайван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34</w:t>
        <w:tab/>
        <w:t>374</w:t>
        <w:tab/>
        <w:t>Внутриофисные системы семейства D-Link</w:t>
        <w:tab/>
        <w:t>DWL-520+</w:t>
        <w:tab/>
        <w:t>D-Link Corporation Ltd</w:t>
        <w:tab/>
        <w:t>Тайван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35</w:t>
        <w:tab/>
        <w:t>375</w:t>
        <w:tab/>
        <w:t>Внутриофисные системы семейства D-Link</w:t>
        <w:tab/>
        <w:t>DWL-120+</w:t>
        <w:tab/>
        <w:t>D-Link Corporation Ltd</w:t>
        <w:tab/>
        <w:t>Тайван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36</w:t>
        <w:tab/>
        <w:t>376</w:t>
        <w:tab/>
        <w:t>Внутриофисные системы семейства D-Link</w:t>
        <w:tab/>
        <w:t>DI-714P+</w:t>
        <w:tab/>
        <w:t>D-Link Corporation Ltd</w:t>
        <w:tab/>
        <w:t>Тайван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37</w:t>
        <w:tab/>
        <w:t>377</w:t>
        <w:tab/>
        <w:t>Внутриофисные системы семейства D-Link</w:t>
        <w:tab/>
        <w:t>DI-614+</w:t>
        <w:tab/>
        <w:t>D-Link Corporation Ltd</w:t>
        <w:tab/>
        <w:t>Тайван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38</w:t>
        <w:tab/>
        <w:t>378</w:t>
        <w:tab/>
        <w:t>Внутриофисные системы семейства Syntech CPT</w:t>
        <w:tab/>
        <w:t>CPT-8370L</w:t>
        <w:tab/>
        <w:t>Syntech Information Co., Ltd.</w:t>
        <w:tab/>
        <w:t>Тайван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39</w:t>
        <w:tab/>
        <w:t>379</w:t>
        <w:tab/>
        <w:t>Внутриофисные системы семейства Syntech CPT</w:t>
        <w:tab/>
        <w:t>СРТ-8370С</w:t>
        <w:tab/>
        <w:t>Syntech Information Co., Ltd.</w:t>
        <w:tab/>
        <w:t>Тайван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40</w:t>
        <w:tab/>
        <w:t>380</w:t>
        <w:tab/>
        <w:t>Внутриофисные системы семейства Syntech CPT</w:t>
        <w:tab/>
        <w:t>CPT-8570L</w:t>
        <w:tab/>
        <w:t>Syntech Information Co., Ltd.</w:t>
        <w:tab/>
        <w:t>Тайван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41</w:t>
        <w:tab/>
        <w:t>381</w:t>
        <w:tab/>
        <w:t>Внутриофисные системы семейства Syntech CPT</w:t>
        <w:tab/>
        <w:t>СРТ-8570С</w:t>
        <w:tab/>
        <w:t>Syntech Information Co., Ltd.</w:t>
        <w:tab/>
        <w:t>Тайван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9</w:t>
        <w:tab/>
        <w:t>382</w:t>
        <w:tab/>
        <w:t>WaveLink 800</w:t>
        <w:tab/>
        <w:tab/>
        <w:t>Aeras Networks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0</w:t>
        <w:tab/>
        <w:t>383</w:t>
        <w:tab/>
        <w:t>WaveLink 3400</w:t>
        <w:tab/>
        <w:tab/>
        <w:t>Aeras Networks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1</w:t>
        <w:tab/>
        <w:t>384</w:t>
        <w:tab/>
        <w:t>WaveLink 4500</w:t>
        <w:tab/>
        <w:tab/>
        <w:t>Aeras Networks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2</w:t>
        <w:tab/>
        <w:t>385</w:t>
        <w:tab/>
        <w:t>TDM4Link</w:t>
        <w:tab/>
        <w:tab/>
        <w:t>Aeras Networks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3</w:t>
        <w:tab/>
        <w:t>386</w:t>
        <w:tab/>
        <w:t>AB-Extender</w:t>
        <w:tab/>
        <w:tab/>
        <w:t>Axxcelera Broadband Wireless corp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4</w:t>
        <w:tab/>
        <w:t>387</w:t>
        <w:tab/>
        <w:t>AB-Access</w:t>
        <w:tab/>
        <w:tab/>
        <w:t>Axxcelera Broadband Wireless corp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5</w:t>
        <w:tab/>
        <w:t>388</w:t>
        <w:tab/>
        <w:t>AB-Full Access</w:t>
        <w:tab/>
        <w:tab/>
        <w:t>Axxcelera Broadband Wireless corp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6</w:t>
        <w:tab/>
        <w:t>389</w:t>
        <w:tab/>
        <w:t>SpeedLan 9200</w:t>
        <w:tab/>
        <w:tab/>
        <w:t>P-Com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7</w:t>
        <w:tab/>
        <w:t>390</w:t>
        <w:tab/>
        <w:t>Lynx</w:t>
        <w:tab/>
        <w:tab/>
        <w:t>Proxim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8</w:t>
        <w:tab/>
        <w:t>391</w:t>
        <w:tab/>
        <w:t>Lynx SC</w:t>
        <w:tab/>
        <w:tab/>
        <w:t>Western Multiplex Corporation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9</w:t>
        <w:tab/>
        <w:t>392</w:t>
        <w:tab/>
        <w:t>WinLink 1000</w:t>
        <w:tab/>
        <w:tab/>
        <w:t>RADWIN</w:t>
        <w:tab/>
        <w:t>Израил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0</w:t>
        <w:tab/>
        <w:t>393</w:t>
        <w:tab/>
        <w:t>Alcatel Omni Access 1200 Access Point</w:t>
        <w:tab/>
        <w:tab/>
        <w:t>Alcatel Business Systems</w:t>
        <w:tab/>
        <w:t>Франц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1</w:t>
        <w:tab/>
        <w:t>394</w:t>
        <w:tab/>
        <w:t>Alcatel Omni Access 1200R Remote Edge Access Point</w:t>
        <w:tab/>
        <w:tab/>
        <w:t>Alcatel Business Systems</w:t>
        <w:tab/>
        <w:t>Франц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2</w:t>
        <w:tab/>
        <w:t>395</w:t>
        <w:tab/>
        <w:t>Беспроводный адаптер WM3A2915ABG</w:t>
        <w:tab/>
        <w:tab/>
        <w:t>Intel Corporation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3</w:t>
        <w:tab/>
        <w:t>396</w:t>
        <w:tab/>
        <w:t>Беспроводный адаптер WM3B2915ABG</w:t>
        <w:tab/>
        <w:tab/>
        <w:t>Intel Corporation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4</w:t>
        <w:tab/>
        <w:t>397</w:t>
        <w:tab/>
        <w:t>AirMux-200</w:t>
        <w:tab/>
        <w:tab/>
        <w:t>RAD Data Communications Ltd.</w:t>
        <w:tab/>
        <w:t>Израил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5</w:t>
        <w:tab/>
        <w:t>398</w:t>
        <w:tab/>
        <w:t>AUFSB-2G1 (AirProGold)</w:t>
        <w:tab/>
        <w:tab/>
        <w:t>P-Com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6</w:t>
        <w:tab/>
        <w:t>399</w:t>
        <w:tab/>
        <w:t>ALE-4EAB (AirPro E1)</w:t>
        <w:tab/>
        <w:tab/>
        <w:t>P-Com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7</w:t>
        <w:tab/>
        <w:t>400</w:t>
        <w:tab/>
        <w:t>ALS 64-512 (Airlink 64-512)</w:t>
        <w:tab/>
        <w:tab/>
        <w:t>P-Com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8</w:t>
        <w:tab/>
        <w:t>401</w:t>
        <w:tab/>
        <w:t>AS4020</w:t>
        <w:tab/>
        <w:tab/>
        <w:t>Airspan Communications Ltd</w:t>
        <w:tab/>
        <w:t>Велико- 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9</w:t>
        <w:tab/>
        <w:t>402</w:t>
        <w:tab/>
        <w:t>Tsunami</w:t>
        <w:tab/>
        <w:tab/>
        <w:t>Proxim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0</w:t>
        <w:tab/>
        <w:t>403</w:t>
        <w:tab/>
        <w:t>AP60/61</w:t>
        <w:tab/>
        <w:tab/>
        <w:t>Aruba Networks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1</w:t>
        <w:tab/>
        <w:t>404</w:t>
        <w:tab/>
        <w:t>AP70</w:t>
        <w:tab/>
        <w:tab/>
        <w:t>Aruba Networks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2</w:t>
        <w:tab/>
        <w:t>405</w:t>
        <w:tab/>
        <w:t>AP71</w:t>
        <w:tab/>
        <w:tab/>
        <w:t>Aruba Networks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3</w:t>
        <w:tab/>
        <w:t>406</w:t>
        <w:tab/>
        <w:t>AP80</w:t>
        <w:tab/>
        <w:tab/>
        <w:t>Aruba Networks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4</w:t>
        <w:tab/>
        <w:t>407</w:t>
        <w:tab/>
        <w:t>AP81</w:t>
        <w:tab/>
        <w:tab/>
        <w:t>Aruba Networks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5</w:t>
        <w:tab/>
        <w:t>408</w:t>
        <w:tab/>
        <w:t>IR</w:t>
        <w:tab/>
        <w:tab/>
        <w:t>Aruba Networks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6</w:t>
        <w:tab/>
        <w:t>409</w:t>
        <w:tab/>
        <w:t>IE</w:t>
        <w:tab/>
        <w:tab/>
        <w:t>Aruba Networks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7</w:t>
        <w:tab/>
        <w:t>410</w:t>
        <w:tab/>
        <w:t>Передатчик серии ITS5720</w:t>
        <w:tab/>
        <w:tab/>
        <w:t>AXCERA LL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8</w:t>
        <w:tab/>
        <w:t>411</w:t>
        <w:tab/>
        <w:t>Передатчик серии ITS6450A</w:t>
        <w:tab/>
        <w:tab/>
        <w:t>AXCERA LL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9</w:t>
        <w:tab/>
        <w:t>412</w:t>
        <w:tab/>
        <w:t>Access 5830</w:t>
        <w:tab/>
        <w:tab/>
        <w:t>Trango System IN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0</w:t>
        <w:tab/>
        <w:t>413</w:t>
        <w:tab/>
        <w:t>Access 5830 AP</w:t>
        <w:tab/>
        <w:tab/>
        <w:t>Trango System IN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1</w:t>
        <w:tab/>
        <w:t>414</w:t>
        <w:tab/>
        <w:t>TrangoFox 5300</w:t>
        <w:tab/>
        <w:tab/>
        <w:t>Trango System IN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2</w:t>
        <w:tab/>
        <w:t>415</w:t>
        <w:tab/>
        <w:t>TrangoFox 5800</w:t>
        <w:tab/>
        <w:tab/>
        <w:t>Trango System IN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3</w:t>
        <w:tab/>
        <w:t>416</w:t>
        <w:tab/>
        <w:t>TrangoFox 5800-D</w:t>
        <w:tab/>
        <w:tab/>
        <w:t>Trango System IN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4</w:t>
        <w:tab/>
        <w:t>417</w:t>
        <w:tab/>
        <w:t>AIRLINK</w:t>
        <w:tab/>
        <w:tab/>
        <w:t>Cylink Corporation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38</w:t>
        <w:tab/>
        <w:t>418</w:t>
        <w:tab/>
        <w:t>SkyWeb</w:t>
        <w:tab/>
        <w:tab/>
        <w:t>Siemens Mobile Communication SPA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</w:t>
        <w:tab/>
        <w:t>419</w:t>
        <w:tab/>
        <w:t>LIBRA 3000</w:t>
        <w:tab/>
        <w:tab/>
        <w:t>Creation Technologies Inc</w:t>
        <w:tab/>
        <w:t>Канад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</w:t>
        <w:tab/>
        <w:t>420</w:t>
        <w:tab/>
        <w:t>LIBRA 5800</w:t>
        <w:tab/>
        <w:tab/>
        <w:t>Creation Technologies Inc</w:t>
        <w:tab/>
        <w:t>Канад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</w:t>
        <w:tab/>
        <w:t>421</w:t>
        <w:tab/>
        <w:t>LIBRA MX</w:t>
        <w:tab/>
        <w:tab/>
        <w:t>Creation Technologies Inc</w:t>
        <w:tab/>
        <w:t>Канад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</w:t>
        <w:tab/>
        <w:t>422</w:t>
        <w:tab/>
        <w:t>LIBRA MAX</w:t>
        <w:tab/>
        <w:tab/>
        <w:t>Creation Technologies Inc</w:t>
        <w:tab/>
        <w:t>Канад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</w:t>
        <w:tab/>
        <w:t>423</w:t>
        <w:tab/>
        <w:t>ULTIMA 3</w:t>
        <w:tab/>
        <w:tab/>
        <w:t>Wi-LAN Inc.</w:t>
        <w:tab/>
        <w:t>Канад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</w:t>
        <w:tab/>
        <w:t>424</w:t>
        <w:tab/>
        <w:t>Atlas</w:t>
        <w:tab/>
        <w:tab/>
        <w:t>BARCO s.r.o.</w:t>
        <w:tab/>
        <w:t>Чешская Республик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</w:t>
        <w:tab/>
        <w:t>425</w:t>
        <w:tab/>
        <w:t>HERCULES</w:t>
        <w:tab/>
        <w:tab/>
        <w:t>BARCO s.r.o.</w:t>
        <w:tab/>
        <w:t>Чешская Республик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</w:t>
        <w:tab/>
        <w:t>426</w:t>
        <w:tab/>
        <w:t>Trango</w:t>
        <w:tab/>
        <w:tab/>
        <w:t>BARCO s.r.o.</w:t>
        <w:tab/>
        <w:t>Чешская Республик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</w:t>
        <w:tab/>
        <w:t>427</w:t>
        <w:tab/>
        <w:t>Trango FOX</w:t>
        <w:tab/>
        <w:tab/>
        <w:t>BARCO s.r.o.</w:t>
        <w:tab/>
        <w:t>Чешская Республик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</w:t>
        <w:tab/>
        <w:t>428</w:t>
        <w:tab/>
        <w:t>Trango LINK-10</w:t>
        <w:tab/>
        <w:tab/>
        <w:t>BARCO s.r.o.</w:t>
        <w:tab/>
        <w:t>Чешская Республик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</w:t>
        <w:tab/>
        <w:t>429</w:t>
        <w:tab/>
        <w:t>Falcon Plus</w:t>
        <w:tab/>
        <w:tab/>
        <w:t>BARCO s.r.o.</w:t>
        <w:tab/>
        <w:t>Чешская Республик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</w:t>
        <w:tab/>
        <w:t>430</w:t>
        <w:tab/>
        <w:t>AP 200</w:t>
        <w:tab/>
        <w:tab/>
        <w:t>Symbol Technologies LTD</w:t>
        <w:tab/>
        <w:t>Велико- 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</w:t>
        <w:tab/>
        <w:t>431</w:t>
        <w:tab/>
        <w:t>AP 300</w:t>
        <w:tab/>
        <w:tab/>
        <w:t>Symbol Technologies LTD</w:t>
        <w:tab/>
        <w:t>Велико- 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1</w:t>
        <w:tab/>
        <w:t>432</w:t>
        <w:tab/>
        <w:t>LA 5030</w:t>
        <w:tab/>
        <w:tab/>
        <w:t>Symbol Technologies LTD</w:t>
        <w:tab/>
        <w:t>Велико- 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2</w:t>
        <w:tab/>
        <w:t>433</w:t>
        <w:tab/>
        <w:t>LA 5033</w:t>
        <w:tab/>
        <w:tab/>
        <w:t>Symbol Technologies LTD</w:t>
        <w:tab/>
        <w:t>Велико- 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3</w:t>
        <w:tab/>
        <w:t>434</w:t>
        <w:tab/>
        <w:t>21-21160</w:t>
        <w:tab/>
        <w:tab/>
        <w:t>Symbol Technologies LTD</w:t>
        <w:tab/>
        <w:t>Велико- 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4</w:t>
        <w:tab/>
        <w:t>435</w:t>
        <w:tab/>
        <w:t>оборудование радиодоступа AXR</w:t>
        <w:tab/>
        <w:tab/>
        <w:t>Marconi Communications GmbH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1</w:t>
        <w:tab/>
        <w:t>436</w:t>
        <w:tab/>
        <w:t xml:space="preserve">DWL-120 </w:t>
        <w:tab/>
        <w:tab/>
        <w:t xml:space="preserve">D-LiNk CorporatioN Ltd </w:t>
        <w:tab/>
        <w:t xml:space="preserve">Тайвань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2</w:t>
        <w:tab/>
        <w:t>437</w:t>
        <w:tab/>
        <w:t xml:space="preserve">DWL-500 </w:t>
        <w:tab/>
        <w:tab/>
        <w:t xml:space="preserve">D-LiNk CorporatioN Ltd </w:t>
        <w:tab/>
        <w:t xml:space="preserve">Тайвань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3</w:t>
        <w:tab/>
        <w:t>438</w:t>
        <w:tab/>
        <w:t xml:space="preserve">DWL-510 </w:t>
        <w:tab/>
        <w:tab/>
        <w:t xml:space="preserve">D-LiNk CorporatioN Ltd </w:t>
        <w:tab/>
        <w:t xml:space="preserve">Тайвань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4</w:t>
        <w:tab/>
        <w:t>439</w:t>
        <w:tab/>
        <w:t xml:space="preserve">DWL-610 </w:t>
        <w:tab/>
        <w:tab/>
        <w:t xml:space="preserve">D-LiNk CorporatioN Ltd </w:t>
        <w:tab/>
        <w:t xml:space="preserve">Тайвань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5</w:t>
        <w:tab/>
        <w:t>440</w:t>
        <w:tab/>
        <w:t xml:space="preserve">DWL-650 </w:t>
        <w:tab/>
        <w:tab/>
        <w:t xml:space="preserve">D-LiNk CorporatioN Ltd </w:t>
        <w:tab/>
        <w:t xml:space="preserve">Тайвань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6</w:t>
        <w:tab/>
        <w:t>441</w:t>
        <w:tab/>
        <w:t xml:space="preserve">DCF-660W </w:t>
        <w:tab/>
        <w:tab/>
        <w:t xml:space="preserve">D-LiNk CorporatioN Ltd </w:t>
        <w:tab/>
        <w:t xml:space="preserve">Тайвань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7</w:t>
        <w:tab/>
        <w:t>442</w:t>
        <w:tab/>
        <w:t xml:space="preserve">DCF-660W/K </w:t>
        <w:tab/>
        <w:tab/>
        <w:t xml:space="preserve">D-LiNk CorporatioN Ltd </w:t>
        <w:tab/>
        <w:t xml:space="preserve">Тайвань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8</w:t>
        <w:tab/>
        <w:t>443</w:t>
        <w:tab/>
        <w:t xml:space="preserve">DWL-G520+ </w:t>
        <w:tab/>
        <w:tab/>
        <w:t>D-LiNk CorporatioN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Ltd </w:t>
        <w:tab/>
        <w:t xml:space="preserve">Тайвань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9</w:t>
        <w:tab/>
        <w:t>444</w:t>
        <w:tab/>
        <w:t xml:space="preserve">DWL-G520 </w:t>
        <w:tab/>
        <w:tab/>
        <w:t xml:space="preserve">D-LiNk CorporatioN Ltd </w:t>
        <w:tab/>
        <w:t xml:space="preserve">Тайвань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0</w:t>
        <w:tab/>
        <w:t>445</w:t>
        <w:tab/>
        <w:t xml:space="preserve">DWL-G650+ </w:t>
        <w:tab/>
        <w:tab/>
        <w:t xml:space="preserve">D-LiNk CorporatioN Ltd </w:t>
        <w:tab/>
        <w:t xml:space="preserve">Тайвань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1</w:t>
        <w:tab/>
        <w:t>446</w:t>
        <w:tab/>
        <w:t xml:space="preserve">DWL-G650 </w:t>
        <w:tab/>
        <w:tab/>
        <w:t xml:space="preserve">D-LiNk  CorporatioN Ltd </w:t>
        <w:tab/>
        <w:t xml:space="preserve">Тайвань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2</w:t>
        <w:tab/>
        <w:t>447</w:t>
        <w:tab/>
        <w:t xml:space="preserve">DWL-AG660 </w:t>
        <w:tab/>
        <w:tab/>
        <w:t xml:space="preserve">D-LiNk CorporatioN Ltd </w:t>
        <w:tab/>
        <w:t xml:space="preserve">Тайвань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3</w:t>
        <w:tab/>
        <w:t>448</w:t>
        <w:tab/>
        <w:t xml:space="preserve">DWL-AG530 </w:t>
        <w:tab/>
        <w:tab/>
        <w:t xml:space="preserve">D-LiNk CorporatioN Ltd </w:t>
        <w:tab/>
        <w:t xml:space="preserve">Тайвань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4</w:t>
        <w:tab/>
        <w:t>449</w:t>
        <w:tab/>
        <w:t xml:space="preserve">DWL-AG132 </w:t>
        <w:tab/>
        <w:tab/>
        <w:t xml:space="preserve">D-LiNk  CorporatioN Ltd </w:t>
        <w:tab/>
        <w:t xml:space="preserve">Тайвань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5</w:t>
        <w:tab/>
        <w:t>450</w:t>
        <w:tab/>
        <w:t xml:space="preserve">DWL-700AP </w:t>
        <w:tab/>
        <w:tab/>
        <w:t xml:space="preserve">D-LiNk CorporatioN Ltd </w:t>
        <w:tab/>
        <w:t xml:space="preserve">Тайвань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6</w:t>
        <w:tab/>
        <w:t>451</w:t>
        <w:tab/>
        <w:t xml:space="preserve">DWL-900AP </w:t>
        <w:tab/>
        <w:tab/>
        <w:t xml:space="preserve">D-LiNk CorporatioN Ltd </w:t>
        <w:tab/>
        <w:t xml:space="preserve">Тайвань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7</w:t>
        <w:tab/>
        <w:t>452</w:t>
        <w:tab/>
        <w:t xml:space="preserve">DWL-1000AP </w:t>
        <w:tab/>
        <w:tab/>
        <w:t xml:space="preserve">D-LiNk CorporatioN Ltd </w:t>
        <w:tab/>
        <w:t xml:space="preserve">Тайвань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8</w:t>
        <w:tab/>
        <w:t>453</w:t>
        <w:tab/>
        <w:t xml:space="preserve">DWL-2000AP+ </w:t>
        <w:tab/>
        <w:tab/>
        <w:t xml:space="preserve">D-LiNk CorporatioN Ltd </w:t>
        <w:tab/>
        <w:t xml:space="preserve">Тайвань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9</w:t>
        <w:tab/>
        <w:t>454</w:t>
        <w:tab/>
        <w:t xml:space="preserve">DWL-2000AP </w:t>
        <w:tab/>
        <w:tab/>
        <w:t xml:space="preserve">D-LiNk CorporatioN Ltd </w:t>
        <w:tab/>
        <w:t xml:space="preserve">Тайвань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0</w:t>
        <w:tab/>
        <w:t>455</w:t>
        <w:tab/>
        <w:t xml:space="preserve">DWL-7700AP </w:t>
        <w:tab/>
        <w:tab/>
        <w:t xml:space="preserve">D-LiNk CorporatioN Ltd </w:t>
        <w:tab/>
        <w:t xml:space="preserve">Тайвань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1</w:t>
        <w:tab/>
        <w:t>456</w:t>
        <w:tab/>
        <w:t xml:space="preserve">DWL-7100AP </w:t>
        <w:tab/>
        <w:tab/>
        <w:t xml:space="preserve">D-LiNk CorporatioN Ltd </w:t>
        <w:tab/>
        <w:t xml:space="preserve">Тайвань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2</w:t>
        <w:tab/>
        <w:t>457</w:t>
        <w:tab/>
        <w:t xml:space="preserve">DI-724P+ </w:t>
        <w:tab/>
        <w:tab/>
        <w:t xml:space="preserve">D-LiNk CorporatioN Ltd </w:t>
        <w:tab/>
        <w:t xml:space="preserve">Тайвань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3</w:t>
        <w:tab/>
        <w:t>458</w:t>
        <w:tab/>
        <w:t xml:space="preserve">DI-624+ </w:t>
        <w:tab/>
        <w:tab/>
        <w:t xml:space="preserve">D-LiNk CorporatioN Ltd </w:t>
        <w:tab/>
        <w:t xml:space="preserve">Тайвань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4</w:t>
        <w:tab/>
        <w:t>459</w:t>
        <w:tab/>
        <w:t xml:space="preserve">DI-624 </w:t>
        <w:tab/>
        <w:tab/>
        <w:t xml:space="preserve">D-LiNk CorporatioN Ltd </w:t>
        <w:tab/>
        <w:t xml:space="preserve">Тайвань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5</w:t>
        <w:tab/>
        <w:t>460</w:t>
        <w:tab/>
        <w:t xml:space="preserve">DI-784 </w:t>
        <w:tab/>
        <w:tab/>
        <w:t xml:space="preserve">D-LiNk CorporatioN Ltd </w:t>
        <w:tab/>
        <w:t xml:space="preserve">Тайвань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6</w:t>
        <w:tab/>
        <w:t>461</w:t>
        <w:tab/>
        <w:t xml:space="preserve">DP-311U </w:t>
        <w:tab/>
        <w:tab/>
        <w:t xml:space="preserve">D-LiNk CorporatioN Ltd </w:t>
        <w:tab/>
        <w:t xml:space="preserve">Тайвань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7</w:t>
        <w:tab/>
        <w:t>462</w:t>
        <w:tab/>
        <w:t xml:space="preserve">DP313 </w:t>
        <w:tab/>
        <w:tab/>
        <w:t xml:space="preserve">D-LiNk CorporatioN Ltd </w:t>
        <w:tab/>
        <w:t xml:space="preserve">Тайвань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8</w:t>
        <w:tab/>
        <w:t>463</w:t>
        <w:tab/>
        <w:t xml:space="preserve">DCS-1000W </w:t>
        <w:tab/>
        <w:tab/>
        <w:t xml:space="preserve">D-LiNk CorporatioN Ltd </w:t>
        <w:tab/>
        <w:t xml:space="preserve">Тайвань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9</w:t>
        <w:tab/>
        <w:t>464</w:t>
        <w:tab/>
        <w:t xml:space="preserve">AirStar </w:t>
        <w:tab/>
        <w:tab/>
        <w:t xml:space="preserve">SR Telecom,Netro GmbH </w:t>
        <w:tab/>
        <w:t xml:space="preserve">Канада,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Герма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0</w:t>
        <w:tab/>
        <w:t>465</w:t>
        <w:tab/>
        <w:t xml:space="preserve">BreezeACCESS V-5.7 </w:t>
        <w:tab/>
        <w:t>AU-A/E-BS</w:t>
        <w:tab/>
        <w:t xml:space="preserve">AlvarioN Ltd. </w:t>
        <w:tab/>
        <w:t xml:space="preserve">Израиль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1</w:t>
        <w:tab/>
        <w:t>466</w:t>
        <w:tab/>
        <w:t xml:space="preserve">BreezeACCESS XL </w:t>
        <w:tab/>
        <w:t>AU-A/E-BS</w:t>
        <w:tab/>
        <w:t xml:space="preserve">AlvarioN Ltd. </w:t>
        <w:tab/>
        <w:t xml:space="preserve">Израиль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2</w:t>
        <w:tab/>
        <w:t>467</w:t>
        <w:tab/>
        <w:t xml:space="preserve">Alcatel 7390 LMDS </w:t>
        <w:tab/>
        <w:tab/>
        <w:t>Alcatel SEL</w:t>
        <w:tab/>
        <w:t xml:space="preserve">Герма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3</w:t>
        <w:tab/>
        <w:t>468</w:t>
        <w:tab/>
        <w:t xml:space="preserve">Fiberless 16200 </w:t>
        <w:tab/>
        <w:tab/>
        <w:t xml:space="preserve">ENsemble CommuNicatioN </w:t>
        <w:tab/>
        <w:t xml:space="preserve">Да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4</w:t>
        <w:tab/>
        <w:t>469</w:t>
        <w:tab/>
        <w:t xml:space="preserve">PMP-system </w:t>
        <w:tab/>
        <w:tab/>
        <w:t xml:space="preserve">P-com </w:t>
        <w:tab/>
        <w:t xml:space="preserve">Велико-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брита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5</w:t>
        <w:tab/>
        <w:t>470</w:t>
        <w:tab/>
        <w:t xml:space="preserve">Оборудование ExpedieNce </w:t>
        <w:tab/>
        <w:t>MSU-2310A</w:t>
        <w:tab/>
        <w:t xml:space="preserve">NextNet Wireless, INc. </w:t>
        <w:tab/>
        <w:t xml:space="preserve">США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6</w:t>
        <w:tab/>
        <w:t>471</w:t>
        <w:tab/>
        <w:t xml:space="preserve">Оборудование ExpedieNce </w:t>
        <w:tab/>
        <w:t>BTS-2300A</w:t>
        <w:tab/>
        <w:t xml:space="preserve">NextNet Wireless, INc. </w:t>
        <w:tab/>
        <w:t xml:space="preserve">США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7</w:t>
        <w:tab/>
        <w:t>472</w:t>
        <w:tab/>
        <w:t xml:space="preserve">Оборудование ExpedieNce </w:t>
        <w:tab/>
        <w:t>RSU-2310A</w:t>
        <w:tab/>
        <w:t xml:space="preserve">NextNet Wireless, INc. </w:t>
        <w:tab/>
        <w:t xml:space="preserve">США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8</w:t>
        <w:tab/>
        <w:t>473</w:t>
        <w:tab/>
        <w:t xml:space="preserve">Оборудование ExpedieNce </w:t>
        <w:tab/>
        <w:t>OSU-2310A</w:t>
        <w:tab/>
        <w:t xml:space="preserve">NextNet Wireless, INc. </w:t>
        <w:tab/>
        <w:t xml:space="preserve">США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9</w:t>
        <w:tab/>
        <w:t>474</w:t>
        <w:tab/>
        <w:t xml:space="preserve">Оборудование ExpedieNce </w:t>
        <w:tab/>
        <w:t xml:space="preserve">BTS-2500 </w:t>
        <w:tab/>
        <w:t xml:space="preserve">NextNet Wireless, INc. </w:t>
        <w:tab/>
        <w:t xml:space="preserve">США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0</w:t>
        <w:tab/>
        <w:t>475</w:t>
        <w:tab/>
        <w:t xml:space="preserve">Оборудование ExpedieNce </w:t>
        <w:tab/>
        <w:t>BTS-2500A</w:t>
        <w:tab/>
        <w:t xml:space="preserve">NextNet Wireless, INc. </w:t>
        <w:tab/>
        <w:t xml:space="preserve">США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1</w:t>
        <w:tab/>
        <w:t>476</w:t>
        <w:tab/>
        <w:t xml:space="preserve">Оборудование ExpedieNce </w:t>
        <w:tab/>
        <w:t>RMB-2500A</w:t>
        <w:tab/>
        <w:t xml:space="preserve">NextNet Wireless, INc. </w:t>
        <w:tab/>
        <w:t xml:space="preserve">США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2</w:t>
        <w:tab/>
        <w:t>477</w:t>
        <w:tab/>
        <w:t xml:space="preserve">Оборудование ExpedieNce </w:t>
        <w:tab/>
        <w:t>RSU-2510A</w:t>
        <w:tab/>
        <w:t xml:space="preserve">NextNet Wireless, INc. </w:t>
        <w:tab/>
        <w:t xml:space="preserve">США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3</w:t>
        <w:tab/>
        <w:t>478</w:t>
        <w:tab/>
        <w:t xml:space="preserve">Оборудование ExpedieNce </w:t>
        <w:tab/>
        <w:t>OSU-2510A</w:t>
        <w:tab/>
        <w:t xml:space="preserve">NextNet Wireless, INc. </w:t>
        <w:tab/>
        <w:t xml:space="preserve">США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4</w:t>
        <w:tab/>
        <w:t>479</w:t>
        <w:tab/>
        <w:t xml:space="preserve">Оборудование ExpedieNce </w:t>
        <w:tab/>
        <w:t>MSU-2510A</w:t>
        <w:tab/>
        <w:t xml:space="preserve">NextNet Wireless, INc. </w:t>
        <w:tab/>
        <w:t xml:space="preserve">США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5</w:t>
        <w:tab/>
        <w:t>480</w:t>
        <w:tab/>
        <w:t xml:space="preserve">Оборудование ExpedieNce </w:t>
        <w:tab/>
        <w:t>BTS-3500A</w:t>
        <w:tab/>
        <w:t xml:space="preserve">NextNet Wireless, INc. </w:t>
        <w:tab/>
        <w:t xml:space="preserve">США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6</w:t>
        <w:tab/>
        <w:t>481</w:t>
        <w:tab/>
        <w:t xml:space="preserve">Оборудование ExpedieNce </w:t>
        <w:tab/>
        <w:t>RSU-3510A</w:t>
        <w:tab/>
        <w:t xml:space="preserve">NextNet Wireless, INc. </w:t>
        <w:tab/>
        <w:t xml:space="preserve">США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7</w:t>
        <w:tab/>
        <w:t>482</w:t>
        <w:tab/>
        <w:t xml:space="preserve">Оборудование ExpedieNce </w:t>
        <w:tab/>
        <w:t>OSU-3510A</w:t>
        <w:tab/>
        <w:t xml:space="preserve">NextNet Wireless, INc. </w:t>
        <w:tab/>
        <w:t xml:space="preserve">США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8</w:t>
        <w:tab/>
        <w:t>483</w:t>
        <w:tab/>
        <w:t xml:space="preserve">Оборудование ExpedieNce </w:t>
        <w:tab/>
        <w:t>MSU-3510A</w:t>
        <w:tab/>
        <w:t xml:space="preserve">NextNet Wireless, INc. </w:t>
        <w:tab/>
        <w:t xml:space="preserve">США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8</w:t>
        <w:tab/>
        <w:t>484</w:t>
        <w:tab/>
        <w:t>WFT-E1</w:t>
        <w:tab/>
        <w:tab/>
        <w:t>Canon Norht-East OY</w:t>
        <w:tab/>
        <w:t>Финляндия, 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9</w:t>
        <w:tab/>
        <w:t>485</w:t>
        <w:tab/>
        <w:t>Беспроводный адаптер WM3A2200BG</w:t>
        <w:tab/>
        <w:tab/>
        <w:t>Intel Corporation</w:t>
        <w:tab/>
        <w:t>Франц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0</w:t>
        <w:tab/>
        <w:t>486</w:t>
        <w:tab/>
        <w:t>Беспроводный адаптер WM3B2200BG</w:t>
        <w:tab/>
        <w:tab/>
        <w:t>Intel Corporation</w:t>
        <w:tab/>
        <w:t>Франц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2</w:t>
        <w:tab/>
        <w:t>487</w:t>
        <w:tab/>
        <w:t xml:space="preserve">NH7050 </w:t>
        <w:tab/>
        <w:t xml:space="preserve">E/V/P/PV/A/S </w:t>
        <w:tab/>
        <w:t xml:space="preserve">Rohde &amp; Schwarz </w:t>
        <w:tab/>
        <w:t xml:space="preserve">Герма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3</w:t>
        <w:tab/>
        <w:t>488</w:t>
        <w:tab/>
        <w:t xml:space="preserve">NH7100 </w:t>
        <w:tab/>
        <w:t xml:space="preserve">E/V/P/PV/A/S </w:t>
        <w:tab/>
        <w:t xml:space="preserve">Rohde &amp; Schwarz </w:t>
        <w:tab/>
        <w:t xml:space="preserve">Герма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4</w:t>
        <w:tab/>
        <w:t>489</w:t>
        <w:tab/>
        <w:t xml:space="preserve">NH7200 </w:t>
        <w:tab/>
        <w:t xml:space="preserve">E/V/P/PV/A/S </w:t>
        <w:tab/>
        <w:t xml:space="preserve">Rohde &amp; Schwarz </w:t>
        <w:tab/>
        <w:t xml:space="preserve">Герма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5</w:t>
        <w:tab/>
        <w:t>490</w:t>
        <w:tab/>
        <w:t xml:space="preserve">NH7400 </w:t>
        <w:tab/>
        <w:t xml:space="preserve">E/V/P/PV/A/S </w:t>
        <w:tab/>
        <w:t xml:space="preserve">Rohde &amp; Schwarz </w:t>
        <w:tab/>
        <w:t xml:space="preserve">Герма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6</w:t>
        <w:tab/>
        <w:t>491</w:t>
        <w:tab/>
        <w:t xml:space="preserve">NV7130 </w:t>
        <w:tab/>
        <w:t xml:space="preserve">E/V/P/PV/A/S </w:t>
        <w:tab/>
        <w:t xml:space="preserve">Rohde &amp; Schwarz </w:t>
        <w:tab/>
        <w:t xml:space="preserve">Герма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7</w:t>
        <w:tab/>
        <w:t>492</w:t>
        <w:tab/>
        <w:t xml:space="preserve">NV7250 </w:t>
        <w:tab/>
        <w:t xml:space="preserve">E/V/P/PV/A/S </w:t>
        <w:tab/>
        <w:t xml:space="preserve">Rohde &amp; Schwarz </w:t>
        <w:tab/>
        <w:t xml:space="preserve">Герма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8</w:t>
        <w:tab/>
        <w:t>493</w:t>
        <w:tab/>
        <w:t xml:space="preserve">NV7340 </w:t>
        <w:tab/>
        <w:t xml:space="preserve">E/V/P/PV/A/S </w:t>
        <w:tab/>
        <w:t xml:space="preserve">Rohde &amp; Schwarz </w:t>
        <w:tab/>
        <w:t xml:space="preserve">Герма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9</w:t>
        <w:tab/>
        <w:t>494</w:t>
        <w:tab/>
        <w:t xml:space="preserve">NV7640 </w:t>
        <w:tab/>
        <w:t xml:space="preserve">E/V/P/PV/A/S </w:t>
        <w:tab/>
        <w:t xml:space="preserve">Rohde &amp; Schwarz </w:t>
        <w:tab/>
        <w:t xml:space="preserve">Герма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0</w:t>
        <w:tab/>
        <w:t>495</w:t>
        <w:tab/>
        <w:t xml:space="preserve">NV7930 </w:t>
        <w:tab/>
        <w:t xml:space="preserve">E/V/P/PV/A/S </w:t>
        <w:tab/>
        <w:t xml:space="preserve">Rohde &amp; Schwarz </w:t>
        <w:tab/>
        <w:t xml:space="preserve">Герма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1</w:t>
        <w:tab/>
        <w:t>496</w:t>
        <w:tab/>
        <w:t xml:space="preserve">NV7940 </w:t>
        <w:tab/>
        <w:t xml:space="preserve">E/V/P/PV/A/S </w:t>
        <w:tab/>
        <w:t xml:space="preserve">Rohde &amp; Schwarz </w:t>
        <w:tab/>
        <w:t xml:space="preserve">Герма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2</w:t>
        <w:tab/>
        <w:t>497</w:t>
        <w:tab/>
        <w:t xml:space="preserve">SV7010 </w:t>
        <w:tab/>
        <w:t xml:space="preserve">E/PV </w:t>
        <w:tab/>
        <w:t xml:space="preserve">Rohde &amp; Schwarz </w:t>
        <w:tab/>
        <w:t xml:space="preserve">Герма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3</w:t>
        <w:tab/>
        <w:t>498</w:t>
        <w:tab/>
        <w:t xml:space="preserve">SV7050 </w:t>
        <w:tab/>
        <w:t xml:space="preserve">E/PV </w:t>
        <w:tab/>
        <w:t xml:space="preserve">Rohde &amp; Schwarz </w:t>
        <w:tab/>
        <w:t xml:space="preserve">Герма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4</w:t>
        <w:tab/>
        <w:t>499</w:t>
        <w:tab/>
        <w:t xml:space="preserve">SV7100 </w:t>
        <w:tab/>
        <w:t xml:space="preserve">E/PV </w:t>
        <w:tab/>
        <w:t xml:space="preserve">Rohde &amp; Schwarz </w:t>
        <w:tab/>
        <w:t xml:space="preserve">Герма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5</w:t>
        <w:tab/>
        <w:t>500</w:t>
        <w:tab/>
        <w:t xml:space="preserve">SV7102 </w:t>
        <w:tab/>
        <w:t xml:space="preserve">E/V </w:t>
        <w:tab/>
        <w:t xml:space="preserve">Rohde &amp; Schwarz </w:t>
        <w:tab/>
        <w:t xml:space="preserve">Герма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6</w:t>
        <w:tab/>
        <w:t>501</w:t>
        <w:tab/>
        <w:t xml:space="preserve">SV7200 </w:t>
        <w:tab/>
        <w:t xml:space="preserve">E/V/PV </w:t>
        <w:tab/>
        <w:t xml:space="preserve">Rohde &amp; Schwarz </w:t>
        <w:tab/>
        <w:t xml:space="preserve">Герма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7</w:t>
        <w:tab/>
        <w:t>502</w:t>
        <w:tab/>
        <w:t xml:space="preserve">SV7400 </w:t>
        <w:tab/>
        <w:t xml:space="preserve">E/V </w:t>
        <w:tab/>
        <w:t xml:space="preserve">Rohde &amp; Schwarz </w:t>
        <w:tab/>
        <w:t xml:space="preserve">Герма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8</w:t>
        <w:tab/>
        <w:t>503</w:t>
        <w:tab/>
        <w:t xml:space="preserve">SV7600 </w:t>
        <w:tab/>
        <w:t xml:space="preserve">E/V </w:t>
        <w:tab/>
        <w:t xml:space="preserve">Rohde &amp; Schwarz </w:t>
        <w:tab/>
        <w:t xml:space="preserve">Герма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9</w:t>
        <w:tab/>
        <w:t>504</w:t>
        <w:tab/>
        <w:t xml:space="preserve">Tsunami MP16 </w:t>
        <w:tab/>
        <w:tab/>
        <w:t xml:space="preserve">Proxim </w:t>
        <w:tab/>
        <w:t xml:space="preserve">США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</w:t>
        <w:tab/>
        <w:t>505</w:t>
        <w:tab/>
        <w:t xml:space="preserve">WiBAS-2X </w:t>
        <w:tab/>
        <w:tab/>
        <w:t xml:space="preserve">INTRACOM S.A. </w:t>
        <w:tab/>
        <w:t xml:space="preserve">Грец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</w:t>
        <w:tab/>
        <w:t>506</w:t>
        <w:tab/>
        <w:t xml:space="preserve">Оборудование MEA </w:t>
        <w:tab/>
        <w:t xml:space="preserve">IAP 6300 </w:t>
        <w:tab/>
        <w:t xml:space="preserve">Motorola </w:t>
        <w:tab/>
        <w:t xml:space="preserve">США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</w:t>
        <w:tab/>
        <w:t>507</w:t>
        <w:tab/>
        <w:t xml:space="preserve">Оборудование MEA </w:t>
        <w:tab/>
        <w:t xml:space="preserve">MWR 6300 </w:t>
        <w:tab/>
        <w:t xml:space="preserve">Motorola </w:t>
        <w:tab/>
        <w:t xml:space="preserve">США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</w:t>
        <w:tab/>
        <w:t>508</w:t>
        <w:tab/>
        <w:t xml:space="preserve">Оборудование MEA </w:t>
        <w:tab/>
        <w:t xml:space="preserve">EWR6300 </w:t>
        <w:tab/>
        <w:t xml:space="preserve">Motorola </w:t>
        <w:tab/>
        <w:t xml:space="preserve">США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</w:t>
        <w:tab/>
        <w:t>509</w:t>
        <w:tab/>
        <w:t xml:space="preserve">Оборудование MEA </w:t>
        <w:tab/>
        <w:t xml:space="preserve">PWR6300 </w:t>
        <w:tab/>
        <w:t xml:space="preserve">Motorola </w:t>
        <w:tab/>
        <w:t xml:space="preserve">США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</w:t>
        <w:tab/>
        <w:t>510</w:t>
        <w:tab/>
        <w:t xml:space="preserve">Оборудование MEA </w:t>
        <w:tab/>
        <w:t xml:space="preserve">WSM 6300 </w:t>
        <w:tab/>
        <w:t xml:space="preserve">Motorola </w:t>
        <w:tab/>
        <w:t xml:space="preserve">США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</w:t>
        <w:tab/>
        <w:t>511</w:t>
        <w:tab/>
        <w:t xml:space="preserve">Оборудование MEA </w:t>
        <w:tab/>
        <w:t xml:space="preserve">WMC 6300 </w:t>
        <w:tab/>
        <w:t xml:space="preserve">Motorola </w:t>
        <w:tab/>
        <w:t xml:space="preserve">США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</w:t>
        <w:tab/>
        <w:t>512</w:t>
        <w:tab/>
        <w:t xml:space="preserve">Оборудование MEA </w:t>
        <w:tab/>
        <w:t xml:space="preserve">VMM 6300 </w:t>
        <w:tab/>
        <w:t xml:space="preserve">Motorola </w:t>
        <w:tab/>
        <w:t xml:space="preserve">США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</w:t>
        <w:tab/>
        <w:t>513</w:t>
        <w:tab/>
        <w:t xml:space="preserve">SkyGateway </w:t>
        <w:tab/>
        <w:tab/>
        <w:t xml:space="preserve">SkyPilot Networks, Inc </w:t>
        <w:tab/>
        <w:t xml:space="preserve">США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</w:t>
        <w:tab/>
        <w:t>514</w:t>
        <w:tab/>
        <w:t xml:space="preserve">SkyExtender </w:t>
        <w:tab/>
        <w:tab/>
        <w:t xml:space="preserve">SkyPilot Networks, Inc </w:t>
        <w:tab/>
        <w:t xml:space="preserve">США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</w:t>
        <w:tab/>
        <w:t>515</w:t>
        <w:tab/>
        <w:t xml:space="preserve">радиомаршрутизатор WLAN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Access Ports 2330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системы WLAN 2300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Series </w:t>
        <w:tab/>
        <w:tab/>
        <w:t xml:space="preserve">Nortel Networks (UK) Limited </w:t>
        <w:tab/>
        <w:t>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</w:t>
        <w:tab/>
        <w:t>516</w:t>
        <w:tab/>
        <w:t xml:space="preserve">Wireless Access Point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7220 системы Wireles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Mesh Network </w:t>
        <w:tab/>
        <w:tab/>
        <w:t xml:space="preserve">Nortel Networks (UK) Limited </w:t>
        <w:tab/>
        <w:t>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</w:t>
        <w:tab/>
        <w:t>517</w:t>
        <w:tab/>
        <w:t xml:space="preserve">Wireless Bridge 7230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системы Wireless Mesh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Network </w:t>
        <w:tab/>
        <w:tab/>
        <w:t xml:space="preserve">Nortel Networks (UK) Limited </w:t>
        <w:tab/>
        <w:t>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</w:t>
        <w:tab/>
        <w:t>518</w:t>
        <w:tab/>
        <w:t xml:space="preserve">SkyConnector Outdoor </w:t>
        <w:tab/>
        <w:tab/>
        <w:t xml:space="preserve">SkyPilot Networks, INc </w:t>
        <w:tab/>
        <w:t xml:space="preserve">США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</w:t>
        <w:tab/>
        <w:t>519</w:t>
        <w:tab/>
        <w:t xml:space="preserve">SkyExtender DualBaNd </w:t>
        <w:tab/>
        <w:tab/>
        <w:t xml:space="preserve">SkyPilot Networks, INc </w:t>
        <w:tab/>
        <w:t xml:space="preserve">США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</w:t>
        <w:tab/>
        <w:t>520</w:t>
        <w:tab/>
        <w:t xml:space="preserve">SkyConnector Indoor </w:t>
        <w:tab/>
        <w:tab/>
        <w:t xml:space="preserve">SkyPilot Networks, INc </w:t>
        <w:tab/>
        <w:t xml:space="preserve">США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</w:t>
        <w:tab/>
        <w:t>521</w:t>
        <w:tab/>
        <w:t xml:space="preserve">NH8201 </w:t>
        <w:tab/>
        <w:t>E/V/P/PV/A/S</w:t>
        <w:tab/>
        <w:t xml:space="preserve">Rohde &amp; Schwarz </w:t>
        <w:tab/>
        <w:t xml:space="preserve">Герма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</w:t>
        <w:tab/>
        <w:t>522</w:t>
        <w:tab/>
        <w:t xml:space="preserve">NH8202 </w:t>
        <w:tab/>
        <w:t>E/V/P/PV/A/S</w:t>
        <w:tab/>
        <w:t xml:space="preserve">Rohde &amp; Schwarz </w:t>
        <w:tab/>
        <w:t xml:space="preserve">Герма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</w:t>
        <w:tab/>
        <w:t>523</w:t>
        <w:tab/>
        <w:t xml:space="preserve">NH8203 </w:t>
        <w:tab/>
        <w:t>E/V/P/PV/A/S</w:t>
        <w:tab/>
        <w:t xml:space="preserve">Rohde &amp; Schwarz </w:t>
        <w:tab/>
        <w:t xml:space="preserve">Герма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</w:t>
        <w:tab/>
        <w:t>524</w:t>
        <w:tab/>
        <w:t xml:space="preserve">NH8204 </w:t>
        <w:tab/>
        <w:t>E/V/P/PV/A/S</w:t>
        <w:tab/>
        <w:t xml:space="preserve">Rohde &amp; Schwarz </w:t>
        <w:tab/>
        <w:t xml:space="preserve">Герма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</w:t>
        <w:tab/>
        <w:t>525</w:t>
        <w:tab/>
        <w:t xml:space="preserve">NV8201 </w:t>
        <w:tab/>
        <w:t>E/V/P/PV/A/S</w:t>
        <w:tab/>
        <w:t xml:space="preserve">Rohde &amp; Schwarz </w:t>
        <w:tab/>
        <w:t xml:space="preserve">Герма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</w:t>
        <w:tab/>
        <w:t>526</w:t>
        <w:tab/>
        <w:t xml:space="preserve">NV8202 </w:t>
        <w:tab/>
        <w:t>E/V/P/PV/A/S</w:t>
        <w:tab/>
        <w:t xml:space="preserve">Rohde &amp; Schwarz </w:t>
        <w:tab/>
        <w:t xml:space="preserve">Герма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</w:t>
        <w:tab/>
        <w:t>527</w:t>
        <w:tab/>
        <w:t xml:space="preserve">NV8203 </w:t>
        <w:tab/>
        <w:t>E/V/P/PV/A/S</w:t>
        <w:tab/>
        <w:t xml:space="preserve">Rohde &amp; Schwarz </w:t>
        <w:tab/>
        <w:t xml:space="preserve">Герма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</w:t>
        <w:tab/>
        <w:t>528</w:t>
        <w:tab/>
        <w:t xml:space="preserve">NV8204 </w:t>
        <w:tab/>
        <w:t>E/V/P/PV/A/S</w:t>
        <w:tab/>
        <w:t xml:space="preserve">Rohde &amp; Schwarz </w:t>
        <w:tab/>
        <w:t xml:space="preserve">Герма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</w:t>
        <w:tab/>
        <w:t>529</w:t>
        <w:tab/>
        <w:t xml:space="preserve">NV8205 </w:t>
        <w:tab/>
        <w:t>E/V/P/PV/A/S</w:t>
        <w:tab/>
        <w:t xml:space="preserve">Rohde &amp; Schwarz </w:t>
        <w:tab/>
        <w:t xml:space="preserve">Герма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</w:t>
        <w:tab/>
        <w:t>530</w:t>
        <w:tab/>
        <w:t xml:space="preserve">NV8206 </w:t>
        <w:tab/>
        <w:t>E/V/P/PV/A/S</w:t>
        <w:tab/>
        <w:t xml:space="preserve">Rohde &amp; Schwarz </w:t>
        <w:tab/>
        <w:t xml:space="preserve">Герма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</w:t>
        <w:tab/>
        <w:t>531</w:t>
        <w:tab/>
        <w:t xml:space="preserve">NW8201 </w:t>
        <w:tab/>
        <w:t>E/V/P/PV/A/S</w:t>
        <w:tab/>
        <w:t xml:space="preserve">Rohde &amp; Schwarz </w:t>
        <w:tab/>
        <w:t xml:space="preserve">Герма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</w:t>
        <w:tab/>
        <w:t>532</w:t>
        <w:tab/>
        <w:t xml:space="preserve">NW8202 </w:t>
        <w:tab/>
        <w:t>E/V/P/PV/A/S</w:t>
        <w:tab/>
        <w:t xml:space="preserve">Rohde &amp; Schwarz </w:t>
        <w:tab/>
        <w:t xml:space="preserve">Герма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</w:t>
        <w:tab/>
        <w:t>533</w:t>
        <w:tab/>
        <w:t xml:space="preserve">NW8203 </w:t>
        <w:tab/>
        <w:t>E/V/P/PV/A/S</w:t>
        <w:tab/>
        <w:t xml:space="preserve">Rohde &amp; Schwarz </w:t>
        <w:tab/>
        <w:t xml:space="preserve">Герма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</w:t>
        <w:tab/>
        <w:t>534</w:t>
        <w:tab/>
        <w:t xml:space="preserve">NW8204 </w:t>
        <w:tab/>
        <w:t>E/V/P/PV/A/S</w:t>
        <w:tab/>
        <w:t xml:space="preserve">Rohde &amp; Schwarz </w:t>
        <w:tab/>
        <w:t xml:space="preserve">Герма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</w:t>
        <w:tab/>
        <w:t>535</w:t>
        <w:tab/>
        <w:t xml:space="preserve">NW8205 </w:t>
        <w:tab/>
        <w:t>E/V/P/PV/A/S</w:t>
        <w:tab/>
        <w:t xml:space="preserve">Rohde &amp; Schwarz </w:t>
        <w:tab/>
        <w:t xml:space="preserve">Герма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</w:t>
        <w:tab/>
        <w:t>536</w:t>
        <w:tab/>
        <w:t xml:space="preserve">NW8206 </w:t>
        <w:tab/>
        <w:t>E/V/P/PV/A/S</w:t>
        <w:tab/>
        <w:t xml:space="preserve">Rohde &amp; Schwarz </w:t>
        <w:tab/>
        <w:t xml:space="preserve">Герма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</w:t>
        <w:tab/>
        <w:t>537</w:t>
        <w:tab/>
        <w:t xml:space="preserve">NM8201 </w:t>
        <w:tab/>
        <w:t>E/V/P/PV/A/S</w:t>
        <w:tab/>
        <w:t xml:space="preserve">Rohde &amp; Schwarz </w:t>
        <w:tab/>
        <w:t xml:space="preserve">Герма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</w:t>
        <w:tab/>
        <w:t>538</w:t>
        <w:tab/>
        <w:t xml:space="preserve">NM8202 </w:t>
        <w:tab/>
        <w:t>E/V/P/PV/A/S</w:t>
        <w:tab/>
        <w:t xml:space="preserve">Rohde &amp; Schwarz </w:t>
        <w:tab/>
        <w:t xml:space="preserve">Герма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</w:t>
        <w:tab/>
        <w:t>539</w:t>
        <w:tab/>
        <w:t xml:space="preserve">NM8203 </w:t>
        <w:tab/>
        <w:t>E/V/P/PV/A/S</w:t>
        <w:tab/>
        <w:t xml:space="preserve">Rohde &amp; Schwarz </w:t>
        <w:tab/>
        <w:t xml:space="preserve">Герма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</w:t>
        <w:tab/>
        <w:t>540</w:t>
        <w:tab/>
        <w:t xml:space="preserve">NM8204 </w:t>
        <w:tab/>
        <w:t>E/V/P/PV/A/S</w:t>
        <w:tab/>
        <w:t xml:space="preserve">Rohde &amp; Schwarz </w:t>
        <w:tab/>
        <w:t xml:space="preserve">Герма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</w:t>
        <w:tab/>
        <w:t>541</w:t>
        <w:tab/>
        <w:t xml:space="preserve">NR8202 </w:t>
        <w:tab/>
        <w:t xml:space="preserve">E/V/P/A/S/N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1...8 </w:t>
        <w:tab/>
        <w:t xml:space="preserve">Rohde &amp; Schwarz </w:t>
        <w:tab/>
        <w:t xml:space="preserve">Герма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</w:t>
        <w:tab/>
        <w:t>542</w:t>
        <w:tab/>
        <w:t xml:space="preserve">NR8205 </w:t>
        <w:tab/>
        <w:t xml:space="preserve">E/V/P/A/S/N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1...8 </w:t>
        <w:tab/>
        <w:t xml:space="preserve">Rohde &amp; Schwarz </w:t>
        <w:tab/>
        <w:t xml:space="preserve">Герма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</w:t>
        <w:tab/>
        <w:t>543</w:t>
        <w:tab/>
        <w:t xml:space="preserve">NR8207 </w:t>
        <w:tab/>
        <w:t xml:space="preserve">E/V/P/A/S/N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1...8 </w:t>
        <w:tab/>
        <w:t xml:space="preserve">Rohde &amp; Schwarz </w:t>
        <w:tab/>
        <w:t xml:space="preserve">Герма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</w:t>
        <w:tab/>
        <w:t>544</w:t>
        <w:tab/>
        <w:t xml:space="preserve">NR8210 </w:t>
        <w:tab/>
        <w:t xml:space="preserve">E/V/P/A/S/N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1...8 </w:t>
        <w:tab/>
        <w:t xml:space="preserve">Rohde &amp; Schwarz </w:t>
        <w:tab/>
        <w:t xml:space="preserve">Герма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</w:t>
        <w:tab/>
        <w:t>545</w:t>
        <w:tab/>
        <w:t xml:space="preserve">NR8212 </w:t>
        <w:tab/>
        <w:t xml:space="preserve">E/V/P/A/S/N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1...8 </w:t>
        <w:tab/>
        <w:t xml:space="preserve">Rohde &amp; Schwarz </w:t>
        <w:tab/>
        <w:t xml:space="preserve">Герма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</w:t>
        <w:tab/>
        <w:t>546</w:t>
        <w:tab/>
        <w:t xml:space="preserve">NR8215 </w:t>
        <w:tab/>
        <w:t xml:space="preserve">E/V/P/A/S/N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1...8 </w:t>
        <w:tab/>
        <w:t xml:space="preserve">Rohde &amp; Schwarz </w:t>
        <w:tab/>
        <w:t xml:space="preserve">Герма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</w:t>
        <w:tab/>
        <w:t>547</w:t>
        <w:tab/>
        <w:t xml:space="preserve">NR8220 </w:t>
        <w:tab/>
        <w:t xml:space="preserve">E/V/P/A/S/N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1...8 </w:t>
        <w:tab/>
        <w:t xml:space="preserve">Rohde &amp; Schwarz </w:t>
        <w:tab/>
        <w:t xml:space="preserve">Герма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1</w:t>
        <w:tab/>
        <w:t>548</w:t>
        <w:tab/>
        <w:t xml:space="preserve">NR8230 </w:t>
        <w:tab/>
        <w:t xml:space="preserve">E/V/P/A/S/N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1...8 </w:t>
        <w:tab/>
        <w:t xml:space="preserve">Rohde &amp; Schwarz </w:t>
        <w:tab/>
        <w:t xml:space="preserve">Герма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Раздел X. Станции сотовой (450 - 470 МГЦ, 815 - 880 МГЦ, 890 - 1880 МГЦ) и транкинговой радиосвязи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№ </w:t>
      </w:r>
      <w:r>
        <w:rPr>
          <w:sz w:val="14"/>
          <w:szCs w:val="14"/>
        </w:rPr>
        <w:t>п/п</w:t>
        <w:tab/>
        <w:t>№ п/п</w:t>
        <w:tab/>
        <w:t>Наименование РЭС</w:t>
        <w:tab/>
        <w:t>Наименование изготовителя</w:t>
        <w:tab/>
        <w:t>При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сквоз- ной</w:t>
        <w:tab/>
        <w:t>в раз- деле</w:t>
        <w:tab/>
        <w:t>тип</w:t>
        <w:tab/>
        <w:t>модель, платформа</w:t>
        <w:tab/>
        <w:t>фирма</w:t>
        <w:tab/>
        <w:t>страна</w:t>
        <w:tab/>
        <w:t>мечание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42</w:t>
        <w:tab/>
        <w:t>1</w:t>
        <w:tab/>
        <w:t>Airbridge c BTS3612-450</w:t>
        <w:tab/>
        <w:tab/>
        <w:t>Huawei Technologies Co. Ltd.</w:t>
        <w:tab/>
        <w:t>Китай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43</w:t>
        <w:tab/>
        <w:t>2</w:t>
        <w:tab/>
        <w:t>BS240</w:t>
        <w:tab/>
        <w:tab/>
        <w:t>Siemens AG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44</w:t>
        <w:tab/>
        <w:t>3</w:t>
        <w:tab/>
        <w:t>BS 60 D 900</w:t>
        <w:tab/>
        <w:tab/>
        <w:t>Siemens AG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45</w:t>
        <w:tab/>
        <w:t>4</w:t>
        <w:tab/>
        <w:t>BS 60 D 1800</w:t>
        <w:tab/>
        <w:tab/>
        <w:t>Siemens AG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46</w:t>
        <w:tab/>
        <w:t>5</w:t>
        <w:tab/>
        <w:t>BTS312</w:t>
        <w:tab/>
        <w:tab/>
        <w:t>Huawei Technologies Co. Ltd.</w:t>
        <w:tab/>
        <w:t>Китай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47</w:t>
        <w:tab/>
        <w:t>6</w:t>
        <w:tab/>
        <w:t>BTS30</w:t>
        <w:tab/>
        <w:tab/>
        <w:t>Huawei Technologies Co. Ltd.</w:t>
        <w:tab/>
        <w:t>Китай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48</w:t>
        <w:tab/>
        <w:t>7</w:t>
        <w:tab/>
        <w:t>TETRA</w:t>
        <w:tab/>
        <w:tab/>
        <w:t>Rohde&amp;Schwarz Bick Mobil- funk GmbH, Motorola</w:t>
        <w:tab/>
        <w:t>Германия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49</w:t>
        <w:tab/>
        <w:t>8</w:t>
        <w:tab/>
        <w:t>Nokia UltraSite</w:t>
        <w:tab/>
        <w:tab/>
        <w:t>Nokia Networks Oy</w:t>
        <w:tab/>
        <w:t>Финля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50</w:t>
        <w:tab/>
        <w:t>9</w:t>
        <w:tab/>
        <w:t>S-8000</w:t>
        <w:tab/>
        <w:tab/>
        <w:t>Nortel Networks</w:t>
        <w:tab/>
        <w:t>Франц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51</w:t>
        <w:tab/>
        <w:t>10</w:t>
        <w:tab/>
        <w:t>ZXC10-BTS, версия ПО V5.0</w:t>
        <w:tab/>
        <w:tab/>
        <w:t>ZTE Corporation</w:t>
        <w:tab/>
        <w:t>Китай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52</w:t>
        <w:tab/>
        <w:t>11</w:t>
        <w:tab/>
        <w:t>iSite</w:t>
        <w:tab/>
        <w:tab/>
        <w:t>Huawei Technologies Co. Ltd.</w:t>
        <w:tab/>
        <w:t>Китай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53</w:t>
        <w:tab/>
        <w:t>12</w:t>
        <w:tab/>
        <w:t>BTS112</w:t>
        <w:tab/>
        <w:tab/>
        <w:t>ZTE CORPORATION</w:t>
        <w:tab/>
        <w:t>КНР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54</w:t>
        <w:tab/>
        <w:t>13</w:t>
        <w:tab/>
        <w:t>BTS S222</w:t>
        <w:tab/>
        <w:tab/>
        <w:t>ZTE CORPORATION</w:t>
        <w:tab/>
        <w:t>КНР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55</w:t>
        <w:tab/>
        <w:t>14</w:t>
        <w:tab/>
        <w:t>BTS S111</w:t>
        <w:tab/>
        <w:tab/>
        <w:t>ZTE CORPORATION</w:t>
        <w:tab/>
        <w:t>КНР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56</w:t>
        <w:tab/>
        <w:t>15</w:t>
        <w:tab/>
        <w:t>ZXG10-BTS</w:t>
        <w:tab/>
        <w:tab/>
        <w:t>ZTE CORPORATION</w:t>
        <w:tab/>
        <w:t>КНР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57</w:t>
        <w:tab/>
        <w:t>16</w:t>
        <w:tab/>
        <w:t>Indoor EVOLIUM MBS V1</w:t>
        <w:tab/>
        <w:tab/>
        <w:t>Alcatel SEL AG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58</w:t>
        <w:tab/>
        <w:t>17</w:t>
        <w:tab/>
        <w:t>EVOLIUM A9100 MBI3 BTS-9100</w:t>
        <w:tab/>
        <w:tab/>
        <w:t>Alcatel SEL AG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59</w:t>
        <w:tab/>
        <w:t>18</w:t>
        <w:tab/>
        <w:t>EVOLIUM A9100 MBI5 BTS-9100</w:t>
        <w:tab/>
        <w:tab/>
        <w:t>Alcatel SEL AG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60</w:t>
        <w:tab/>
        <w:t>19</w:t>
        <w:tab/>
        <w:t>Flexent 450 MHz Modular Cell Compact 3.0</w:t>
        <w:tab/>
        <w:tab/>
        <w:t>Lucent Technologies Inc.</w:t>
        <w:tab/>
        <w:t>США, Китай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61</w:t>
        <w:tab/>
        <w:t>20</w:t>
        <w:tab/>
        <w:t>Quantar (FA706A)</w:t>
        <w:tab/>
        <w:tab/>
        <w:t>"Motorola GmbH"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62</w:t>
        <w:tab/>
        <w:t>21</w:t>
        <w:tab/>
        <w:t>TBS410</w:t>
        <w:tab/>
        <w:tab/>
        <w:t>Nokia Networks Oy, Nokia Corporation, Nokia Mobile Phones, Simoco Digital Systems</w:t>
        <w:tab/>
        <w:t>Финляндия, Великобри- 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63</w:t>
        <w:tab/>
        <w:t>22</w:t>
        <w:tab/>
        <w:t>THR 850 (THR-1)</w:t>
        <w:tab/>
        <w:tab/>
        <w:t>Nokia Networks Oy, Nokia Corporation, Nokia Mobile Phones, Simoco Digital Systems</w:t>
        <w:tab/>
        <w:t>Финляндия, Великобри- 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64</w:t>
        <w:tab/>
        <w:t>23</w:t>
        <w:tab/>
        <w:t>Simoco SRP 1000</w:t>
        <w:tab/>
        <w:tab/>
        <w:t>Nokia Networks Oy, Nokia Corporation, Nokia Mobile Phones, Simoco Digital Systems</w:t>
        <w:tab/>
        <w:t>Финляндия, Великобри- 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65</w:t>
        <w:tab/>
        <w:t>24</w:t>
        <w:tab/>
        <w:t>Simoco SRM 1000</w:t>
        <w:tab/>
        <w:tab/>
        <w:t>Nokia Networks Oy, Nokia Corporation, Nokia Mobile Phones, Simoco Digital Systems</w:t>
        <w:tab/>
        <w:t>Финляндия, Великобри- 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66</w:t>
        <w:tab/>
        <w:t>25</w:t>
        <w:tab/>
        <w:t>CSHP 902 (CSHP 902-2SD/CSHP 902-2 DD, CSHP 902-2 IR/CSHP 902-2 ER)</w:t>
        <w:tab/>
        <w:tab/>
        <w:t>Avitec AB</w:t>
        <w:tab/>
        <w:t>Швец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67</w:t>
        <w:tab/>
        <w:t>26</w:t>
        <w:tab/>
        <w:t>ACCESSNET</w:t>
        <w:tab/>
        <w:tab/>
        <w:t>Rohde&amp;Schwarz Bick Mobil- funk GmbH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68</w:t>
        <w:tab/>
        <w:t>27</w:t>
        <w:tab/>
        <w:t>DTX-500</w:t>
        <w:tab/>
        <w:tab/>
        <w:t>Rohde&amp;Schwarz Bick Mobil- funk GmbH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69</w:t>
        <w:tab/>
        <w:t>28</w:t>
        <w:tab/>
        <w:t>BS240XS</w:t>
        <w:tab/>
        <w:tab/>
        <w:t>Siemens AG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70</w:t>
        <w:tab/>
        <w:t>29</w:t>
        <w:tab/>
        <w:t>THR850</w:t>
        <w:tab/>
        <w:tab/>
        <w:t>Nokia Networks Oy, Nokia Corporation, Nokia Mobile Phones, Simoco Digital Systems</w:t>
        <w:tab/>
        <w:t>Финляндия, Великобри- 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71</w:t>
        <w:tab/>
        <w:t>30</w:t>
        <w:tab/>
        <w:t>SRP 1000</w:t>
        <w:tab/>
        <w:tab/>
        <w:t>Nokia Networks Oy, Nokia Corporation, Nokia Mobile Phones, Simoco Digital Systems</w:t>
        <w:tab/>
        <w:t>Финляндия, Великобри- 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72</w:t>
        <w:tab/>
        <w:t>31</w:t>
        <w:tab/>
        <w:t>SRM 1000</w:t>
        <w:tab/>
        <w:tab/>
        <w:t>Nokia Networks Oy, Nokia Corporation, Nokia Mobile Phones, Simoco Digital Systems</w:t>
        <w:tab/>
        <w:t>Финляндия, Великобри- 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73</w:t>
        <w:tab/>
        <w:t>32</w:t>
        <w:tab/>
        <w:t>RBS 882D</w:t>
        <w:tab/>
        <w:tab/>
        <w:t>Radio Systems AB</w:t>
        <w:tab/>
        <w:t>Швец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74</w:t>
        <w:tab/>
        <w:t>33</w:t>
        <w:tab/>
        <w:t>RBS 884 Micro</w:t>
        <w:tab/>
        <w:tab/>
        <w:t>Radio Systems AB</w:t>
        <w:tab/>
        <w:t>Швец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75</w:t>
        <w:tab/>
        <w:t>34</w:t>
        <w:tab/>
        <w:t>RBS 884 High Power</w:t>
        <w:tab/>
        <w:tab/>
        <w:t>Radio Systems AB</w:t>
        <w:tab/>
        <w:t>Швец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76</w:t>
        <w:tab/>
        <w:t>35</w:t>
        <w:tab/>
        <w:t>RBS 2101</w:t>
        <w:tab/>
        <w:tab/>
        <w:t>Ericsson Radio Systems AB, Ericsson AB</w:t>
        <w:tab/>
        <w:t>Швец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77</w:t>
        <w:tab/>
        <w:t>36</w:t>
        <w:tab/>
        <w:t>RBS 2202</w:t>
        <w:tab/>
        <w:tab/>
        <w:t>Ericsson Radio Systems AB, Ericsson AB</w:t>
        <w:tab/>
        <w:t>Швец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78</w:t>
        <w:tab/>
        <w:t>37</w:t>
        <w:tab/>
        <w:t>RBS 2206</w:t>
        <w:tab/>
        <w:tab/>
        <w:t>Ericsson Radio Systems AB, Ericsson AB</w:t>
        <w:tab/>
        <w:t>Швец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79</w:t>
        <w:tab/>
        <w:t>38</w:t>
        <w:tab/>
        <w:t>BS60</w:t>
        <w:tab/>
        <w:tab/>
        <w:t>Siemens AG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80</w:t>
        <w:tab/>
        <w:t>39</w:t>
        <w:tab/>
        <w:t>BS61</w:t>
        <w:tab/>
        <w:tab/>
        <w:t>Siemens AG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81</w:t>
        <w:tab/>
        <w:t>40</w:t>
        <w:tab/>
        <w:t>DAMM BS NMT- 450i</w:t>
        <w:tab/>
        <w:tab/>
        <w:t>DAMM Cellular Systems A/S</w:t>
        <w:tab/>
        <w:t>Д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82</w:t>
        <w:tab/>
        <w:t>41</w:t>
        <w:tab/>
        <w:t>MDS 4710</w:t>
        <w:tab/>
        <w:tab/>
        <w:t>"Microwave Data Systems Inc."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83</w:t>
        <w:tab/>
        <w:t>42</w:t>
        <w:tab/>
        <w:t>DTX-540</w:t>
        <w:tab/>
        <w:tab/>
        <w:t>Rohde&amp;Schwarz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84</w:t>
        <w:tab/>
        <w:t>43</w:t>
        <w:tab/>
        <w:t>TOB500</w:t>
        <w:tab/>
        <w:tab/>
        <w:t>Rohde&amp;Schwarz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85</w:t>
        <w:tab/>
        <w:t>44</w:t>
        <w:tab/>
        <w:t>DIB540</w:t>
        <w:tab/>
        <w:tab/>
        <w:t>Rohde&amp;Schwarz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86</w:t>
        <w:tab/>
        <w:t>45</w:t>
        <w:tab/>
        <w:t>DOB540</w:t>
        <w:tab/>
        <w:tab/>
        <w:t>Rohde&amp;Schwarz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87</w:t>
        <w:tab/>
        <w:t>46</w:t>
        <w:tab/>
        <w:t>MTH-650</w:t>
        <w:tab/>
        <w:tab/>
        <w:t>Моторола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88</w:t>
        <w:tab/>
        <w:t>47</w:t>
        <w:tab/>
        <w:t>MTH-800</w:t>
        <w:tab/>
        <w:tab/>
        <w:t>Моторола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89</w:t>
        <w:tab/>
        <w:t>48</w:t>
        <w:tab/>
        <w:t>4006 Phoebe</w:t>
        <w:tab/>
        <w:tab/>
        <w:t>NIROS</w:t>
        <w:tab/>
        <w:t>Д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90</w:t>
        <w:tab/>
        <w:t>49</w:t>
        <w:tab/>
        <w:t>4015 Phoebe</w:t>
        <w:tab/>
        <w:tab/>
        <w:t>NIROS</w:t>
        <w:tab/>
        <w:t>Д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91</w:t>
        <w:tab/>
        <w:t>50</w:t>
        <w:tab/>
        <w:t>4006 Titain</w:t>
        <w:tab/>
        <w:tab/>
        <w:t>NIROS</w:t>
        <w:tab/>
        <w:t>Д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92</w:t>
        <w:tab/>
        <w:t>51</w:t>
        <w:tab/>
        <w:t>4015 Titain</w:t>
        <w:tab/>
        <w:tab/>
        <w:t>NIROS</w:t>
        <w:tab/>
        <w:t>Д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93</w:t>
        <w:tab/>
        <w:t>52</w:t>
        <w:tab/>
        <w:t>SRP1000</w:t>
        <w:tab/>
        <w:tab/>
        <w:t>SEPURA</w:t>
        <w:tab/>
        <w:t>Великобри- 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94</w:t>
        <w:tab/>
        <w:t>53</w:t>
        <w:tab/>
        <w:t>SRP2000</w:t>
        <w:tab/>
        <w:tab/>
        <w:t>SEPURA</w:t>
        <w:tab/>
        <w:t>Великобри- 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95</w:t>
        <w:tab/>
        <w:t>54</w:t>
        <w:tab/>
        <w:t>SRP2000SGPS</w:t>
        <w:tab/>
        <w:tab/>
        <w:t>SEPURA</w:t>
        <w:tab/>
        <w:t>Великобри- 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96</w:t>
        <w:tab/>
        <w:t>55</w:t>
        <w:tab/>
        <w:t>SRM1000</w:t>
        <w:tab/>
        <w:tab/>
        <w:t>SEPURA</w:t>
        <w:tab/>
        <w:t>Великобри- 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97</w:t>
        <w:tab/>
        <w:t>56</w:t>
        <w:tab/>
        <w:t>SRM2000</w:t>
        <w:tab/>
        <w:tab/>
        <w:t>SEPURA</w:t>
        <w:tab/>
        <w:t>Великобри- 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98</w:t>
        <w:tab/>
        <w:t>57</w:t>
        <w:tab/>
        <w:t>SRG2000</w:t>
        <w:tab/>
        <w:tab/>
        <w:t>SEPURA</w:t>
        <w:tab/>
        <w:t>Великобри- 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99</w:t>
        <w:tab/>
        <w:t>58</w:t>
        <w:tab/>
        <w:t>PUMA T2</w:t>
        <w:tab/>
        <w:tab/>
        <w:t>OTE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00</w:t>
        <w:tab/>
        <w:t>59</w:t>
        <w:tab/>
        <w:t>PUMA T3</w:t>
        <w:tab/>
        <w:tab/>
        <w:t>OTE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01</w:t>
        <w:tab/>
        <w:t>60</w:t>
        <w:tab/>
        <w:t>RBS 2302</w:t>
        <w:tab/>
        <w:tab/>
        <w:t>Ericsson AB</w:t>
        <w:tab/>
        <w:t>Швец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02</w:t>
        <w:tab/>
        <w:t>61</w:t>
        <w:tab/>
        <w:t>RBS 2401</w:t>
        <w:tab/>
        <w:tab/>
        <w:t>Ericsson AB</w:t>
        <w:tab/>
        <w:t>Швец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03</w:t>
        <w:tab/>
        <w:t>62</w:t>
        <w:tab/>
        <w:t>BTS3812</w:t>
        <w:tab/>
        <w:tab/>
        <w:t>Huawei Technologies Co. Ltd.</w:t>
        <w:tab/>
        <w:t>Китай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04</w:t>
        <w:tab/>
        <w:t>63</w:t>
        <w:tab/>
        <w:t>BS-20</w:t>
        <w:tab/>
        <w:tab/>
        <w:t>Siemens AG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05</w:t>
        <w:tab/>
        <w:t>64</w:t>
        <w:tab/>
        <w:t>BS-40</w:t>
        <w:tab/>
        <w:tab/>
        <w:t>Siemens AG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06</w:t>
        <w:tab/>
        <w:t>65</w:t>
        <w:tab/>
        <w:t>BS-82</w:t>
        <w:tab/>
        <w:tab/>
        <w:t>Siemens AG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07</w:t>
        <w:tab/>
        <w:t>66</w:t>
        <w:tab/>
        <w:t>BSS M1800</w:t>
        <w:tab/>
        <w:tab/>
        <w:t>Huawei Technologies Co. Ltd.</w:t>
        <w:tab/>
        <w:t>Китай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08</w:t>
        <w:tab/>
        <w:t>67</w:t>
        <w:tab/>
        <w:t>Horizonmacro</w:t>
        <w:tab/>
        <w:tab/>
        <w:tab/>
        <w:t>США, Анг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09</w:t>
        <w:tab/>
        <w:t>68</w:t>
        <w:tab/>
        <w:t>Horizonmacro 2</w:t>
        <w:tab/>
        <w:tab/>
        <w:tab/>
        <w:t>США, Анг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10</w:t>
        <w:tab/>
        <w:t>69</w:t>
        <w:tab/>
        <w:t>Мини-BTS iSite</w:t>
        <w:tab/>
        <w:tab/>
        <w:tab/>
        <w:t>Китай, 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11</w:t>
        <w:tab/>
        <w:t>70</w:t>
        <w:tab/>
        <w:t>METROSITE</w:t>
        <w:tab/>
        <w:tab/>
        <w:t>Nokia Networks Oy</w:t>
        <w:tab/>
        <w:t>Финля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12</w:t>
        <w:tab/>
        <w:t>71</w:t>
        <w:tab/>
        <w:t>INSITE</w:t>
        <w:tab/>
        <w:tab/>
        <w:t>Nokia Networks Oy</w:t>
        <w:tab/>
        <w:t>Финля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13</w:t>
        <w:tab/>
        <w:t>72</w:t>
        <w:tab/>
        <w:t>ZXG10-MB</w:t>
        <w:tab/>
        <w:tab/>
        <w:t>ZTE CORPORATION</w:t>
        <w:tab/>
        <w:t>Китай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14</w:t>
        <w:tab/>
        <w:t>73</w:t>
        <w:tab/>
        <w:t>Evolium A9100 Base Station I5</w:t>
        <w:tab/>
        <w:tab/>
        <w:t>Evolium A9100 Base Station I5</w:t>
        <w:tab/>
        <w:t>Германия, Франц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15</w:t>
        <w:tab/>
        <w:t>74</w:t>
        <w:tab/>
        <w:t>Univity Metro Cell BTS</w:t>
        <w:tab/>
        <w:tab/>
        <w:t>Univity Metro Cell BTS</w:t>
        <w:tab/>
        <w:t>Канад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16</w:t>
        <w:tab/>
        <w:t>75</w:t>
        <w:tab/>
        <w:t>Flexent GSM Macrocell id</w:t>
        <w:tab/>
        <w:tab/>
        <w:t>Flexent GSM Macrocell id</w:t>
        <w:tab/>
        <w:t>Китай, 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17</w:t>
        <w:tab/>
        <w:t>76</w:t>
        <w:tab/>
        <w:t>BTS 3001C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18</w:t>
        <w:tab/>
        <w:t>77</w:t>
        <w:tab/>
        <w:t>BTS 3002C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19</w:t>
        <w:tab/>
        <w:t>78</w:t>
        <w:tab/>
        <w:t>BTS 3012C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20</w:t>
        <w:tab/>
        <w:t>79</w:t>
        <w:tab/>
        <w:t>PUMA T2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21</w:t>
        <w:tab/>
        <w:t>80</w:t>
        <w:tab/>
        <w:t>ZXC10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22</w:t>
        <w:tab/>
        <w:t>81</w:t>
        <w:tab/>
        <w:t>Fiber Optic Microcell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23</w:t>
        <w:tab/>
        <w:t>82</w:t>
        <w:tab/>
        <w:t>Metro Cell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24</w:t>
        <w:tab/>
        <w:t>83</w:t>
        <w:tab/>
        <w:t>Flexent CDMA Modular Cell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25</w:t>
        <w:tab/>
        <w:t>84</w:t>
        <w:tab/>
        <w:t>BTS 3612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26</w:t>
        <w:tab/>
        <w:t>85</w:t>
        <w:tab/>
        <w:t>BSF414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27</w:t>
        <w:tab/>
        <w:t>86</w:t>
        <w:tab/>
        <w:t>BSR402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28</w:t>
        <w:tab/>
        <w:t>87</w:t>
        <w:tab/>
        <w:t>MFRM-2 Module Assy 450 MHz Dual Voltage 24/-48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29</w:t>
        <w:tab/>
        <w:t>88</w:t>
        <w:tab/>
        <w:t>BTS30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30</w:t>
        <w:tab/>
        <w:t>89</w:t>
        <w:tab/>
        <w:t>BTS3001C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31</w:t>
        <w:tab/>
        <w:t>90</w:t>
        <w:tab/>
        <w:t>BTS3002C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32</w:t>
        <w:tab/>
        <w:t>91</w:t>
        <w:tab/>
        <w:t>BTS3012A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33</w:t>
        <w:tab/>
        <w:t>92</w:t>
        <w:tab/>
        <w:t>iSite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34</w:t>
        <w:tab/>
        <w:t>93</w:t>
        <w:tab/>
        <w:t>BS82 II D900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35</w:t>
        <w:tab/>
        <w:t>94</w:t>
        <w:tab/>
        <w:t>BS82 II D1800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36</w:t>
        <w:tab/>
        <w:t>95</w:t>
        <w:tab/>
        <w:t>CSFT1822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37</w:t>
        <w:tab/>
        <w:t>96</w:t>
        <w:tab/>
        <w:t>CSFT91822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38</w:t>
        <w:tab/>
        <w:t>97</w:t>
        <w:tab/>
        <w:t>CSFT922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39</w:t>
        <w:tab/>
        <w:t>98</w:t>
        <w:tab/>
        <w:t>CSR 922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40</w:t>
        <w:tab/>
        <w:t>99</w:t>
        <w:tab/>
        <w:t>CSR 924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41</w:t>
        <w:tab/>
        <w:t>100</w:t>
        <w:tab/>
        <w:t>EVOLIUM A9100 Base Station MBI3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42</w:t>
        <w:tab/>
        <w:t>101</w:t>
        <w:tab/>
        <w:t>EVOLIUM A9100 Base Station MBI5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43</w:t>
        <w:tab/>
        <w:t>102</w:t>
        <w:tab/>
        <w:t>Horizonmacro, Flexent GSM Macrocell id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44</w:t>
        <w:tab/>
        <w:t>103</w:t>
        <w:tab/>
        <w:t>CSR414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45</w:t>
        <w:tab/>
        <w:t>104</w:t>
        <w:tab/>
        <w:t>CSHP902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46</w:t>
        <w:tab/>
        <w:t>105</w:t>
        <w:tab/>
        <w:t>Nortel Networks Univity Metro Cell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47</w:t>
        <w:tab/>
        <w:t>106</w:t>
        <w:tab/>
        <w:t>BTS 3002C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48</w:t>
        <w:tab/>
        <w:t>107</w:t>
        <w:tab/>
        <w:t>cBSC6600</w:t>
        <w:tab/>
        <w:tab/>
        <w:t>Huawei Technologies Co. Ltd.</w:t>
        <w:tab/>
        <w:t>Китай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49</w:t>
        <w:tab/>
        <w:t>108</w:t>
        <w:tab/>
        <w:t>ETS 1000</w:t>
        <w:tab/>
        <w:tab/>
        <w:t>Huawei Technologies Co. Ltd.</w:t>
        <w:tab/>
        <w:t>Китай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50</w:t>
        <w:tab/>
        <w:t>109</w:t>
        <w:tab/>
        <w:t>ETS 668</w:t>
        <w:tab/>
        <w:tab/>
        <w:t>Huawei Technologies Co. Ltd.</w:t>
        <w:tab/>
        <w:t>Китай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51</w:t>
        <w:tab/>
        <w:t>110</w:t>
        <w:tab/>
        <w:t>ETS 678</w:t>
        <w:tab/>
        <w:tab/>
        <w:t>Huawei Technologies Co. Ltd.</w:t>
        <w:tab/>
        <w:t>Китай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52</w:t>
        <w:tab/>
        <w:t>111</w:t>
        <w:tab/>
        <w:t>ETS 688</w:t>
        <w:tab/>
        <w:tab/>
        <w:t>Huawei Technologies Co. Ltd.</w:t>
        <w:tab/>
        <w:t>Китай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53</w:t>
        <w:tab/>
        <w:t>112</w:t>
        <w:tab/>
        <w:t>RBS 2101</w:t>
        <w:tab/>
        <w:tab/>
        <w:t>Ericsson AB</w:t>
        <w:tab/>
        <w:t>Швец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54</w:t>
        <w:tab/>
        <w:t>113</w:t>
        <w:tab/>
        <w:t>RBS 2102</w:t>
        <w:tab/>
        <w:tab/>
        <w:t>Ericsson AB</w:t>
        <w:tab/>
        <w:t>Швец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55</w:t>
        <w:tab/>
        <w:t>114</w:t>
        <w:tab/>
        <w:t>RBS 2106</w:t>
        <w:tab/>
        <w:tab/>
        <w:t>Ericsson AB</w:t>
        <w:tab/>
        <w:t>Швеции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56</w:t>
        <w:tab/>
        <w:t>115</w:t>
        <w:tab/>
        <w:t>RBS 2202</w:t>
        <w:tab/>
        <w:tab/>
        <w:t>Ericsson AB</w:t>
        <w:tab/>
        <w:t>Швец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57</w:t>
        <w:tab/>
        <w:t>116</w:t>
        <w:tab/>
        <w:t>KRC 131 47/15</w:t>
        <w:tab/>
        <w:tab/>
        <w:t>Ericsson AB</w:t>
        <w:tab/>
        <w:t>Швец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58</w:t>
        <w:tab/>
        <w:t>117</w:t>
        <w:tab/>
        <w:t>KRC 131 48/15</w:t>
        <w:tab/>
        <w:tab/>
        <w:t>Ericsson AB</w:t>
        <w:tab/>
        <w:t>Швец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59</w:t>
        <w:tab/>
        <w:t>118</w:t>
        <w:tab/>
        <w:t>BS 240 D900/1800</w:t>
        <w:tab/>
        <w:tab/>
        <w:t>Siemens AG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60</w:t>
        <w:tab/>
        <w:t>119</w:t>
        <w:tab/>
        <w:t>BS 241 D900/1800</w:t>
        <w:tab/>
        <w:tab/>
        <w:t>Siemens AG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61</w:t>
        <w:tab/>
        <w:t>120</w:t>
        <w:tab/>
        <w:t>BS 240 D900</w:t>
        <w:tab/>
        <w:tab/>
        <w:t>Siemens AG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62</w:t>
        <w:tab/>
        <w:t>121</w:t>
        <w:tab/>
        <w:t>BS 240 D1800</w:t>
        <w:tab/>
        <w:tab/>
        <w:t>Siemens AG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63</w:t>
        <w:tab/>
        <w:t>122</w:t>
        <w:tab/>
        <w:t>BS 241 D900</w:t>
        <w:tab/>
        <w:tab/>
        <w:t>Siemens AG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64</w:t>
        <w:tab/>
        <w:t>123</w:t>
        <w:tab/>
        <w:t>BS 241 D1800</w:t>
        <w:tab/>
        <w:tab/>
        <w:t>Siemens AG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65</w:t>
        <w:tab/>
        <w:t>124</w:t>
        <w:tab/>
        <w:t>BS 60 D900/1800</w:t>
        <w:tab/>
        <w:tab/>
        <w:t>Siemens AG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66</w:t>
        <w:tab/>
        <w:t>125</w:t>
        <w:tab/>
        <w:t>BS 61 D900/1800</w:t>
        <w:tab/>
        <w:tab/>
        <w:t>Siemens AG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67</w:t>
        <w:tab/>
        <w:t>126</w:t>
        <w:tab/>
        <w:t>BS 20 D900</w:t>
        <w:tab/>
        <w:tab/>
        <w:t>Siemens AG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68</w:t>
        <w:tab/>
        <w:t>127</w:t>
        <w:tab/>
        <w:t>BS 21 D900</w:t>
        <w:tab/>
        <w:tab/>
        <w:t>Siemens AG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69</w:t>
        <w:tab/>
        <w:t>128</w:t>
        <w:tab/>
        <w:t>BS 60 D900</w:t>
        <w:tab/>
        <w:tab/>
        <w:t>Siemens AG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70</w:t>
        <w:tab/>
        <w:t>129</w:t>
        <w:tab/>
        <w:t>BS 61 D900</w:t>
        <w:tab/>
        <w:tab/>
        <w:t>Siemens AG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71</w:t>
        <w:tab/>
        <w:t>130</w:t>
        <w:tab/>
        <w:t>BS 20 D1800</w:t>
        <w:tab/>
        <w:tab/>
        <w:t>Siemens AG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72</w:t>
        <w:tab/>
        <w:t>131</w:t>
        <w:tab/>
        <w:t>BS 21 D1800</w:t>
        <w:tab/>
        <w:tab/>
        <w:t>Siemens AG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73</w:t>
        <w:tab/>
        <w:t>132</w:t>
        <w:tab/>
        <w:t>BS 60 D1800</w:t>
        <w:tab/>
        <w:tab/>
        <w:t>Siemens AG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74</w:t>
        <w:tab/>
        <w:t>133</w:t>
        <w:tab/>
        <w:t>BS 61 D1800</w:t>
        <w:tab/>
        <w:tab/>
        <w:t>Siemens AG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75</w:t>
        <w:tab/>
        <w:t>134</w:t>
        <w:tab/>
        <w:t>EVOLIUM TM A910 Micro Base Station GSM 1800</w:t>
        <w:tab/>
        <w:tab/>
        <w:t>Alcatel СIT, Alcatel SEL AG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76</w:t>
        <w:tab/>
        <w:t>135</w:t>
        <w:tab/>
        <w:t>EVOLIUM TM A910 Micro Base Station GSM 900</w:t>
        <w:tab/>
        <w:tab/>
        <w:t>Alcatel СIT, Alcatel SEL AG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77</w:t>
        <w:tab/>
        <w:t>136</w:t>
        <w:tab/>
        <w:t>ZXG10-BTS</w:t>
        <w:tab/>
        <w:tab/>
        <w:t>ZTE CORPORATION</w:t>
        <w:tab/>
        <w:t>Китай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78</w:t>
        <w:tab/>
        <w:t>137</w:t>
        <w:tab/>
        <w:t>Node-440</w:t>
        <w:tab/>
        <w:tab/>
        <w:t>Siemens AG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79</w:t>
        <w:tab/>
        <w:t>138</w:t>
        <w:tab/>
        <w:t>NB-530 Macro FDD Node B</w:t>
        <w:tab/>
        <w:tab/>
        <w:t>Siemens AG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80</w:t>
        <w:tab/>
        <w:t>139</w:t>
        <w:tab/>
        <w:t>RBS 3202</w:t>
        <w:tab/>
        <w:tab/>
        <w:t>Ericsson</w:t>
        <w:tab/>
        <w:t>Швец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81</w:t>
        <w:tab/>
        <w:t>140</w:t>
        <w:tab/>
        <w:t>EVOLIUM TM Node/B v.2</w:t>
        <w:tab/>
        <w:tab/>
        <w:t>Alcatel SEL AG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82</w:t>
        <w:tab/>
        <w:t>141</w:t>
        <w:tab/>
        <w:t>SupersCell (SC 2450)</w:t>
        <w:tab/>
        <w:tab/>
        <w:t>Motorola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83</w:t>
        <w:tab/>
        <w:t>142</w:t>
        <w:tab/>
        <w:t>MB5G2</w:t>
        <w:tab/>
        <w:tab/>
        <w:t>NEC Corporation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84</w:t>
        <w:tab/>
        <w:t>143</w:t>
        <w:tab/>
        <w:t>Autoplex System 100</w:t>
        <w:tab/>
        <w:tab/>
        <w:t>Lucent Technologies</w:t>
        <w:tab/>
        <w:t>США, Китай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85</w:t>
        <w:tab/>
        <w:t>144</w:t>
        <w:tab/>
        <w:t>Flexent CDMA ModCel</w:t>
        <w:tab/>
        <w:tab/>
        <w:t>Lucent Technologies</w:t>
        <w:tab/>
        <w:t>США, Китай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5</w:t>
        <w:tab/>
        <w:t>145</w:t>
        <w:tab/>
        <w:t>Flexent 450 MHz CDMA Modular Cell</w:t>
        <w:tab/>
        <w:tab/>
        <w:t>Lucent Technologies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6</w:t>
        <w:tab/>
        <w:t>146</w:t>
        <w:tab/>
        <w:t>BS240XL</w:t>
        <w:tab/>
        <w:tab/>
        <w:t>Siemens AG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7</w:t>
        <w:tab/>
        <w:t>147</w:t>
        <w:tab/>
        <w:t>BS82</w:t>
        <w:tab/>
        <w:tab/>
        <w:t>Siemens AG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8</w:t>
        <w:tab/>
        <w:t>148</w:t>
        <w:tab/>
        <w:t>Horison II Mini BTS</w:t>
        <w:tab/>
        <w:tab/>
        <w:t>Motorola Ltd.</w:t>
        <w:tab/>
        <w:t>Великобри- 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9</w:t>
        <w:tab/>
        <w:t>149</w:t>
        <w:tab/>
        <w:t>Horisonmacro II</w:t>
        <w:tab/>
        <w:tab/>
        <w:t>Motorola Ltd.</w:t>
        <w:tab/>
        <w:t>Великобри- 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0</w:t>
        <w:tab/>
        <w:t>150</w:t>
        <w:tab/>
        <w:t>ТМ EVOLIUM A910 Micro Base Station</w:t>
        <w:tab/>
        <w:tab/>
        <w:t>Alcatel CEL AG, Alcatel CIT</w:t>
        <w:tab/>
        <w:t>Германия, Франц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1</w:t>
        <w:tab/>
        <w:t>151</w:t>
        <w:tab/>
        <w:t>TRIMMARK 3 Base Set</w:t>
        <w:tab/>
        <w:tab/>
        <w:t>Trimble Navigation Limited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2</w:t>
        <w:tab/>
        <w:t>152</w:t>
        <w:tab/>
        <w:t>TRIMMARK 3 Radio</w:t>
        <w:tab/>
        <w:tab/>
        <w:t>Trimble Navigation Limited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3</w:t>
        <w:tab/>
        <w:t>153</w:t>
        <w:tab/>
        <w:t>TRIMTALK 450S</w:t>
        <w:tab/>
        <w:tab/>
        <w:t>Trimble Navigation Limited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4</w:t>
        <w:tab/>
        <w:t>154</w:t>
        <w:tab/>
        <w:t>PDL base</w:t>
        <w:tab/>
        <w:tab/>
        <w:t>Pacific Crest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5</w:t>
        <w:tab/>
        <w:t>155</w:t>
        <w:tab/>
        <w:t>PDL rover</w:t>
        <w:tab/>
        <w:tab/>
        <w:t>Pacific Crest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6</w:t>
        <w:tab/>
        <w:t>156</w:t>
        <w:tab/>
        <w:t>EDL II</w:t>
        <w:tab/>
        <w:tab/>
        <w:t>Pacific Crest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7</w:t>
        <w:tab/>
        <w:t>157</w:t>
        <w:tab/>
        <w:t>iSiteC BTS 3601 C</w:t>
        <w:tab/>
        <w:tab/>
        <w:t>Huawei Technologies Co., Ltd.</w:t>
        <w:tab/>
        <w:t>Китай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8</w:t>
        <w:tab/>
        <w:t>158</w:t>
        <w:tab/>
        <w:t>iSiteC ODU 3601 C</w:t>
        <w:tab/>
        <w:tab/>
        <w:t>Huawei Technologies Co., Ltd.</w:t>
        <w:tab/>
        <w:t>Китай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9</w:t>
        <w:tab/>
        <w:t>159</w:t>
        <w:tab/>
        <w:t>AR1700</w:t>
        <w:tab/>
        <w:tab/>
        <w:t>Powerwave Technologies Sweden AB</w:t>
        <w:tab/>
        <w:t>Швец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0</w:t>
        <w:tab/>
        <w:t>160</w:t>
        <w:tab/>
        <w:t>AR2700</w:t>
        <w:tab/>
        <w:tab/>
        <w:t>Powerwave Technologies Sweden AB</w:t>
        <w:tab/>
        <w:t>Швец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1</w:t>
        <w:tab/>
        <w:t>161</w:t>
        <w:tab/>
        <w:t>ZXCBTS-M452</w:t>
        <w:tab/>
        <w:tab/>
        <w:t>ZTE Corporation</w:t>
        <w:tab/>
        <w:t>Китай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2</w:t>
        <w:tab/>
        <w:t>162</w:t>
        <w:tab/>
        <w:t>ZXCBTS-R452</w:t>
        <w:tab/>
        <w:tab/>
        <w:t>ZTE Corporation</w:t>
        <w:tab/>
        <w:t>Китай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3</w:t>
        <w:tab/>
        <w:t>163</w:t>
        <w:tab/>
        <w:t>Модуль для абонентской радиостанции SIM100 Tri-Band GSM/GPRS Module</w:t>
        <w:tab/>
        <w:tab/>
        <w:t>Simcom Limited</w:t>
        <w:tab/>
        <w:t>Китай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39</w:t>
        <w:tab/>
        <w:t>164</w:t>
        <w:tab/>
        <w:t>AR1100</w:t>
        <w:tab/>
        <w:tab/>
        <w:t>Allgon Systems AB</w:t>
        <w:tab/>
        <w:t>Швец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40</w:t>
        <w:tab/>
        <w:t>165</w:t>
        <w:tab/>
        <w:t>AR1111</w:t>
        <w:tab/>
        <w:tab/>
        <w:t>Allgon Systems AB</w:t>
        <w:tab/>
        <w:t>Швец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41</w:t>
        <w:tab/>
        <w:t>166</w:t>
        <w:tab/>
        <w:t>AR1200</w:t>
        <w:tab/>
        <w:tab/>
        <w:t>Allgon Systems AB</w:t>
        <w:tab/>
        <w:t>Швец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42</w:t>
        <w:tab/>
        <w:t>167</w:t>
        <w:tab/>
        <w:t>AR1112</w:t>
        <w:tab/>
        <w:tab/>
        <w:t>Allgon Systems AB</w:t>
        <w:tab/>
        <w:t>Швец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43</w:t>
        <w:tab/>
        <w:t>168</w:t>
        <w:tab/>
        <w:t>AR2100</w:t>
        <w:tab/>
        <w:tab/>
        <w:t>Allgon Systems AB</w:t>
        <w:tab/>
        <w:t>Швец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44</w:t>
        <w:tab/>
        <w:t>169</w:t>
        <w:tab/>
        <w:t>AR2200</w:t>
        <w:tab/>
        <w:tab/>
        <w:t>ALLGON System Handels GmbH</w:t>
        <w:tab/>
        <w:t>Швец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45</w:t>
        <w:tab/>
        <w:t>170</w:t>
        <w:tab/>
        <w:t>AR4500</w:t>
        <w:tab/>
        <w:tab/>
        <w:t>Allgon Systems AB</w:t>
        <w:tab/>
        <w:t>Швец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46</w:t>
        <w:tab/>
        <w:t>171</w:t>
        <w:tab/>
        <w:t>ALR1200</w:t>
        <w:tab/>
        <w:tab/>
        <w:t>ALLGON System Handels GmbH</w:t>
        <w:tab/>
        <w:t>Швец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47</w:t>
        <w:tab/>
        <w:t>172</w:t>
        <w:tab/>
        <w:t>ALR2200</w:t>
        <w:tab/>
        <w:tab/>
        <w:t>ALLGON System Handels GmbH</w:t>
        <w:tab/>
        <w:t>Швец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48</w:t>
        <w:tab/>
        <w:t>173</w:t>
        <w:tab/>
        <w:t>ZXG 10-BTS GSM 900</w:t>
        <w:tab/>
        <w:tab/>
        <w:t>ZTE Corporation</w:t>
        <w:tab/>
        <w:t>Китай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49</w:t>
        <w:tab/>
        <w:t>174</w:t>
        <w:tab/>
        <w:t>ZXG 10-BTS GSM 1800</w:t>
        <w:tab/>
        <w:tab/>
        <w:t>ZTE Corporation</w:t>
        <w:tab/>
        <w:t>Китай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50</w:t>
        <w:tab/>
        <w:t>175</w:t>
        <w:tab/>
        <w:t>ZXG 10-MB GSM 900</w:t>
        <w:tab/>
        <w:tab/>
        <w:t>ZTE Corporation</w:t>
        <w:tab/>
        <w:t>Китай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51</w:t>
        <w:tab/>
        <w:t>176</w:t>
        <w:tab/>
        <w:t>ZXG 10-MB GSM 1800</w:t>
        <w:tab/>
        <w:tab/>
        <w:t>ZTE Corporation</w:t>
        <w:tab/>
        <w:t>Китай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52</w:t>
        <w:tab/>
        <w:t>177</w:t>
        <w:tab/>
        <w:t>NIROS 4106 Titan</w:t>
        <w:tab/>
        <w:tab/>
        <w:t>NIROS</w:t>
        <w:tab/>
        <w:t>Д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53</w:t>
        <w:tab/>
        <w:t>178</w:t>
        <w:tab/>
        <w:t>NIROS 4115 Titan</w:t>
        <w:tab/>
        <w:tab/>
        <w:t>NIROS</w:t>
        <w:tab/>
        <w:t>Д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54</w:t>
        <w:tab/>
        <w:t>179</w:t>
        <w:tab/>
        <w:t>TOB-540</w:t>
        <w:tab/>
        <w:tab/>
        <w:t>Rohde&amp;Schwarz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55</w:t>
        <w:tab/>
        <w:t>180</w:t>
        <w:tab/>
        <w:t>DTX-541</w:t>
        <w:tab/>
        <w:tab/>
        <w:t>Rohde&amp;Schwarz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56</w:t>
        <w:tab/>
        <w:t>181</w:t>
        <w:tab/>
        <w:t>DT-410</w:t>
        <w:tab/>
        <w:tab/>
        <w:t>TELTRONIC</w:t>
        <w:tab/>
        <w:t>Исп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57</w:t>
        <w:tab/>
        <w:t>182</w:t>
        <w:tab/>
        <w:t>DSS-540</w:t>
        <w:tab/>
        <w:tab/>
        <w:t>Rohde&amp;Schwarz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58</w:t>
        <w:tab/>
        <w:t>183</w:t>
        <w:tab/>
        <w:t>DSS-541</w:t>
        <w:tab/>
        <w:tab/>
        <w:t>Rohde&amp;Schwarz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59</w:t>
        <w:tab/>
        <w:t>184</w:t>
        <w:tab/>
        <w:t>MDT-400</w:t>
        <w:tab/>
        <w:tab/>
        <w:t>TELTRONIC</w:t>
        <w:tab/>
        <w:t>Исп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60</w:t>
        <w:tab/>
        <w:t>185</w:t>
        <w:tab/>
        <w:t>SBS Nebula</w:t>
        <w:tab/>
        <w:tab/>
        <w:t>TELTRONIC</w:t>
        <w:tab/>
        <w:t>Исп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61</w:t>
        <w:tab/>
        <w:t>186</w:t>
        <w:tab/>
        <w:t>MTH650</w:t>
        <w:tab/>
        <w:tab/>
        <w:t>Motorola</w:t>
        <w:tab/>
        <w:t>Германия, КНР, Малайзия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62</w:t>
        <w:tab/>
        <w:t>187</w:t>
        <w:tab/>
        <w:t>MTH800</w:t>
        <w:tab/>
        <w:tab/>
        <w:t>Motorola GmbH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63</w:t>
        <w:tab/>
        <w:t>188</w:t>
        <w:tab/>
        <w:t>nanoBTS_1800</w:t>
        <w:tab/>
        <w:tab/>
        <w:t>Siemens</w:t>
        <w:tab/>
        <w:t>Великоб- 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5</w:t>
        <w:tab/>
        <w:t>189</w:t>
        <w:tab/>
        <w:t>S8000</w:t>
        <w:tab/>
        <w:tab/>
        <w:t>Nortel</w:t>
        <w:tab/>
        <w:t>Франц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6</w:t>
        <w:tab/>
        <w:t>190</w:t>
        <w:tab/>
        <w:t>S8003</w:t>
        <w:tab/>
        <w:tab/>
        <w:t>Nortel</w:t>
        <w:tab/>
        <w:t>Франц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7</w:t>
        <w:tab/>
        <w:t>191</w:t>
        <w:tab/>
        <w:t>S12000</w:t>
        <w:tab/>
        <w:tab/>
        <w:t>Nortel</w:t>
        <w:tab/>
        <w:t>Франц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8</w:t>
        <w:tab/>
        <w:t>192</w:t>
        <w:tab/>
        <w:t>BTS 18000</w:t>
        <w:tab/>
        <w:tab/>
        <w:t>Nortel</w:t>
        <w:tab/>
        <w:t>Франц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9</w:t>
        <w:tab/>
        <w:t>193</w:t>
        <w:tab/>
        <w:t>eCell</w:t>
        <w:tab/>
        <w:tab/>
        <w:t>Nortel</w:t>
        <w:tab/>
        <w:t>Франц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0</w:t>
        <w:tab/>
        <w:t>194</w:t>
        <w:tab/>
        <w:t>DTX-530</w:t>
        <w:tab/>
        <w:tab/>
        <w:t>Rohde&amp;Schwarz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1</w:t>
        <w:tab/>
        <w:t>195</w:t>
        <w:tab/>
        <w:t>DTX-550</w:t>
        <w:tab/>
        <w:tab/>
        <w:t>Rohde&amp;Schwarz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2</w:t>
        <w:tab/>
        <w:t>196</w:t>
        <w:tab/>
        <w:t>DSS-530</w:t>
        <w:tab/>
        <w:tab/>
        <w:t>Rohde&amp;Schwarz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3</w:t>
        <w:tab/>
        <w:t>197</w:t>
        <w:tab/>
        <w:t>DSS-550</w:t>
        <w:tab/>
        <w:tab/>
        <w:t>Rohde&amp;Schwarz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4</w:t>
        <w:tab/>
        <w:t>198</w:t>
        <w:tab/>
        <w:t>DIB-530</w:t>
        <w:tab/>
        <w:tab/>
        <w:t>Rohde&amp;Schwarz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5</w:t>
        <w:tab/>
        <w:t>199</w:t>
        <w:tab/>
        <w:t>DIB-540</w:t>
        <w:tab/>
        <w:tab/>
        <w:t>Rohde&amp;Schwarz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6</w:t>
        <w:tab/>
        <w:t>200</w:t>
        <w:tab/>
        <w:t>DIB-550</w:t>
        <w:tab/>
        <w:tab/>
        <w:t>Rohde&amp;Schwarz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7</w:t>
        <w:tab/>
        <w:t>201</w:t>
        <w:tab/>
        <w:t>DOB-530</w:t>
        <w:tab/>
        <w:tab/>
        <w:t>Rohde&amp;Schwarz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8</w:t>
        <w:tab/>
        <w:t>202</w:t>
        <w:tab/>
        <w:t>DOB-540</w:t>
        <w:tab/>
        <w:tab/>
        <w:t>Rohde&amp;Schwarz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9</w:t>
        <w:tab/>
        <w:t>203</w:t>
        <w:tab/>
        <w:t>DOB-550</w:t>
        <w:tab/>
        <w:tab/>
        <w:t>Rohde&amp;Schwarz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0</w:t>
        <w:tab/>
        <w:t>204</w:t>
        <w:tab/>
        <w:t>TOB-530</w:t>
        <w:tab/>
        <w:tab/>
        <w:t>Rohde&amp;Schwarz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1</w:t>
        <w:tab/>
        <w:t>205</w:t>
        <w:tab/>
        <w:t>TOB-550</w:t>
        <w:tab/>
        <w:tab/>
        <w:t>Rohde&amp;Schwarz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2</w:t>
        <w:tab/>
        <w:t>206</w:t>
        <w:tab/>
        <w:t>BSM-530</w:t>
        <w:tab/>
        <w:tab/>
        <w:t>Rohde&amp;Schwarz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3</w:t>
        <w:tab/>
        <w:t>207</w:t>
        <w:tab/>
        <w:t>BSM-540</w:t>
        <w:tab/>
        <w:tab/>
        <w:t>Rohde&amp;Schwarz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4</w:t>
        <w:tab/>
        <w:t>208</w:t>
        <w:tab/>
        <w:t>BSM-550</w:t>
        <w:tab/>
        <w:tab/>
        <w:t>Rohde&amp;Schwarz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5</w:t>
        <w:tab/>
        <w:t>209</w:t>
        <w:tab/>
        <w:t>RBS 2207</w:t>
        <w:tab/>
        <w:tab/>
        <w:t>Ericsson AB</w:t>
        <w:tab/>
        <w:t>Швец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6</w:t>
        <w:tab/>
        <w:t>210</w:t>
        <w:tab/>
        <w:t>RBS 2308</w:t>
        <w:tab/>
        <w:tab/>
        <w:t>Ericsson AB</w:t>
        <w:tab/>
        <w:t>Швец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7</w:t>
        <w:tab/>
        <w:t>211</w:t>
        <w:tab/>
        <w:t>EVOLIUM BTS-MIC- RO-A9110 GSM 1800</w:t>
        <w:tab/>
        <w:tab/>
        <w:t>Alcatel SEL AG</w:t>
        <w:tab/>
        <w:t>Германия, Франция, Китай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8</w:t>
        <w:tab/>
        <w:t>212</w:t>
        <w:tab/>
        <w:t>EVOLIUM BTS-MIC- RO-A9110 GSM 900</w:t>
        <w:tab/>
        <w:tab/>
        <w:t>Alcatel SEL AG</w:t>
        <w:tab/>
        <w:t>Германия, Франция, Китай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9</w:t>
        <w:tab/>
        <w:t>213</w:t>
        <w:tab/>
        <w:t>EVOLIUM BTS-MIC- RO-A9110</w:t>
        <w:tab/>
        <w:tab/>
        <w:t>Alcatel SEL AG</w:t>
        <w:tab/>
        <w:t>Германия, Франция, Китай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0</w:t>
        <w:tab/>
        <w:t>214</w:t>
        <w:tab/>
        <w:t>EVOLIUM BTS-9110- OUT-MBO</w:t>
        <w:tab/>
        <w:tab/>
        <w:t>Alcatel SEL AG</w:t>
        <w:tab/>
        <w:t>Германия, Франция, Китай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1</w:t>
        <w:tab/>
        <w:t>215</w:t>
        <w:tab/>
        <w:t>Nokia UltraSite EDGE</w:t>
        <w:tab/>
        <w:tab/>
        <w:t>Nokia Networks Oy</w:t>
        <w:tab/>
        <w:t>Финля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2</w:t>
        <w:tab/>
        <w:t>216</w:t>
        <w:tab/>
        <w:t>NB-420/42</w:t>
        <w:tab/>
        <w:tab/>
        <w:t>Siemens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3</w:t>
        <w:tab/>
        <w:t>217</w:t>
        <w:tab/>
        <w:t>U-15</w:t>
        <w:tab/>
        <w:tab/>
        <w:t>Siemens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9</w:t>
        <w:tab/>
        <w:t>218</w:t>
        <w:tab/>
        <w:t xml:space="preserve">MT3000 </w:t>
        <w:tab/>
        <w:tab/>
        <w:t>Marconi CommuNicatioNs</w:t>
        <w:tab/>
        <w:t xml:space="preserve">Итал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0</w:t>
        <w:tab/>
        <w:t>219</w:t>
        <w:tab/>
        <w:t xml:space="preserve">SRP1000 </w:t>
        <w:tab/>
        <w:tab/>
        <w:t xml:space="preserve">Secure Public Safety Radios </w:t>
        <w:tab/>
        <w:t xml:space="preserve">Великобрита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1</w:t>
        <w:tab/>
        <w:t>220</w:t>
        <w:tab/>
        <w:t xml:space="preserve">SRP2000 </w:t>
        <w:tab/>
        <w:tab/>
        <w:t xml:space="preserve">Secure Public Safety Radios </w:t>
        <w:tab/>
        <w:t xml:space="preserve">Великобрита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2</w:t>
        <w:tab/>
        <w:t>221</w:t>
        <w:tab/>
        <w:t xml:space="preserve">SRM1000 </w:t>
        <w:tab/>
        <w:tab/>
        <w:t xml:space="preserve">Secure Public Safety Radios </w:t>
        <w:tab/>
        <w:t xml:space="preserve">Великобрита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3</w:t>
        <w:tab/>
        <w:t>222</w:t>
        <w:tab/>
        <w:t xml:space="preserve">BSF414 </w:t>
        <w:tab/>
        <w:tab/>
        <w:t xml:space="preserve">Avitec AB </w:t>
        <w:tab/>
        <w:t xml:space="preserve">Швец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4</w:t>
        <w:tab/>
        <w:t>223</w:t>
        <w:tab/>
        <w:t xml:space="preserve">BSR402 </w:t>
        <w:tab/>
        <w:tab/>
        <w:t xml:space="preserve">Avitec AB </w:t>
        <w:tab/>
        <w:t xml:space="preserve">Швец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5</w:t>
        <w:tab/>
        <w:t>224</w:t>
        <w:tab/>
        <w:t xml:space="preserve">CSR414 </w:t>
        <w:tab/>
        <w:tab/>
        <w:t xml:space="preserve">Avitec AB </w:t>
        <w:tab/>
        <w:t xml:space="preserve">Швец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6</w:t>
        <w:tab/>
        <w:t>225</w:t>
        <w:tab/>
        <w:t xml:space="preserve">BS240 D900 </w:t>
        <w:tab/>
        <w:tab/>
        <w:t xml:space="preserve">SiemeNs AG </w:t>
        <w:tab/>
        <w:t xml:space="preserve">Герма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7</w:t>
        <w:tab/>
        <w:t>226</w:t>
        <w:tab/>
        <w:t xml:space="preserve">BS241 D900 </w:t>
        <w:tab/>
        <w:tab/>
        <w:t xml:space="preserve">SiemeNs AG </w:t>
        <w:tab/>
        <w:t xml:space="preserve">Герма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8</w:t>
        <w:tab/>
        <w:t>227</w:t>
        <w:tab/>
        <w:t xml:space="preserve">BS242 D900 </w:t>
        <w:tab/>
        <w:tab/>
        <w:t xml:space="preserve">SiemeNs AG </w:t>
        <w:tab/>
        <w:t xml:space="preserve">Герма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9</w:t>
        <w:tab/>
        <w:t>228</w:t>
        <w:tab/>
        <w:t xml:space="preserve">BS82 D900 </w:t>
        <w:tab/>
        <w:tab/>
        <w:t xml:space="preserve">SiemeNs AG </w:t>
        <w:tab/>
        <w:t xml:space="preserve">Герма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0</w:t>
        <w:tab/>
        <w:t>229</w:t>
        <w:tab/>
        <w:t>BS240 D1800</w:t>
        <w:tab/>
        <w:tab/>
        <w:t xml:space="preserve">SiemeNs AG </w:t>
        <w:tab/>
        <w:t xml:space="preserve">Герма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1</w:t>
        <w:tab/>
        <w:t>230</w:t>
        <w:tab/>
        <w:t>BS241 D1800</w:t>
        <w:tab/>
        <w:tab/>
        <w:t xml:space="preserve">SiemeNs AG </w:t>
        <w:tab/>
        <w:t xml:space="preserve">Герма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2</w:t>
        <w:tab/>
        <w:t>231</w:t>
        <w:tab/>
        <w:t>BS242 D1800</w:t>
        <w:tab/>
        <w:tab/>
        <w:t xml:space="preserve">SiemeNs AG </w:t>
        <w:tab/>
        <w:t xml:space="preserve">Герма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3</w:t>
        <w:tab/>
        <w:t>232</w:t>
        <w:tab/>
        <w:t xml:space="preserve">BS82 D1800 </w:t>
        <w:tab/>
        <w:tab/>
        <w:t xml:space="preserve">SiemeNs AG </w:t>
        <w:tab/>
        <w:t xml:space="preserve">Герма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4</w:t>
        <w:tab/>
        <w:t>233</w:t>
        <w:tab/>
        <w:t xml:space="preserve">HorizoN 3G </w:t>
        <w:tab/>
        <w:tab/>
        <w:t xml:space="preserve">Motorola Ltd </w:t>
        <w:tab/>
        <w:t xml:space="preserve">Великобрита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5</w:t>
        <w:tab/>
        <w:t>234</w:t>
        <w:tab/>
        <w:t xml:space="preserve">RBS 3202 </w:t>
        <w:tab/>
        <w:tab/>
        <w:t xml:space="preserve">EricssoN Radio Systems AB </w:t>
        <w:tab/>
        <w:t xml:space="preserve">Швец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6</w:t>
        <w:tab/>
        <w:t>235</w:t>
        <w:tab/>
        <w:t xml:space="preserve">RBS 3104 </w:t>
        <w:tab/>
        <w:tab/>
        <w:t xml:space="preserve">EricssoN Radio Systems AB </w:t>
        <w:tab/>
        <w:t xml:space="preserve">Швец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7</w:t>
        <w:tab/>
        <w:t>236</w:t>
        <w:tab/>
        <w:t>HUAWEI C450</w:t>
        <w:tab/>
        <w:tab/>
        <w:t xml:space="preserve">Huawei TechNologies Co. Ltd. </w:t>
        <w:tab/>
        <w:t xml:space="preserve">Китай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8</w:t>
        <w:tab/>
        <w:t>237</w:t>
        <w:tab/>
        <w:t xml:space="preserve">BTS </w:t>
        <w:tab/>
        <w:tab/>
        <w:t>Alcatel, Nokia, EricssoN, SiemeNs AG, LuceNt TechNologies, Motorola, Nortel, Huawei</w:t>
        <w:tab/>
        <w:t xml:space="preserve">Франция, Финляндия, Швеция, Германия, Китай, США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1</w:t>
        <w:tab/>
        <w:t>238</w:t>
        <w:tab/>
        <w:t>nanoBTS_900</w:t>
        <w:tab/>
        <w:tab/>
        <w:t>Siemens</w:t>
        <w:tab/>
        <w:t>Германия, 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2</w:t>
        <w:tab/>
        <w:t>239</w:t>
        <w:tab/>
        <w:t>BS288 D900</w:t>
        <w:tab/>
        <w:tab/>
        <w:t>Siemens Mobile Communication SPA, Siemens AG</w:t>
        <w:tab/>
        <w:t>Италия, 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3</w:t>
        <w:tab/>
        <w:t>240</w:t>
        <w:tab/>
        <w:t>BS288 D1800</w:t>
        <w:tab/>
        <w:tab/>
        <w:t>Siemens Mobile Communication SPA, Siemens AG</w:t>
        <w:tab/>
        <w:t>Италия, 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4</w:t>
        <w:tab/>
        <w:t>241</w:t>
        <w:tab/>
        <w:t>R 9000</w:t>
        <w:tab/>
        <w:tab/>
        <w:t>Comba Telecom Systems</w:t>
        <w:tab/>
        <w:t>Гонк Конг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5</w:t>
        <w:tab/>
        <w:t>242</w:t>
        <w:tab/>
        <w:t>R 1800</w:t>
        <w:tab/>
        <w:tab/>
        <w:t>Comba Telecom Systems</w:t>
        <w:tab/>
        <w:t>Гонк Конг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6</w:t>
        <w:tab/>
        <w:t>243</w:t>
        <w:tab/>
        <w:t>RS 2100</w:t>
        <w:tab/>
        <w:tab/>
        <w:t>Comba Telecom Systems</w:t>
        <w:tab/>
        <w:t>Гонк Конг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7</w:t>
        <w:tab/>
        <w:t>244</w:t>
        <w:tab/>
        <w:t>S 9180</w:t>
        <w:tab/>
        <w:tab/>
        <w:t>Comba Telecom Systems</w:t>
        <w:tab/>
        <w:t>Гонк Конг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8</w:t>
        <w:tab/>
        <w:t>245</w:t>
        <w:tab/>
        <w:t>TPA 9000</w:t>
        <w:tab/>
        <w:tab/>
        <w:t>Comba Telecom Systems</w:t>
        <w:tab/>
        <w:t>Гонк Конг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9</w:t>
        <w:tab/>
        <w:t>246</w:t>
        <w:tab/>
        <w:t>TPA 1800</w:t>
        <w:tab/>
        <w:tab/>
        <w:t>Comba Telecom Systems</w:t>
        <w:tab/>
        <w:t>Гонк Конг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0</w:t>
        <w:tab/>
        <w:t>247</w:t>
        <w:tab/>
        <w:t>Fiber Optic</w:t>
        <w:tab/>
        <w:tab/>
        <w:t>Comba Telecom Systems</w:t>
        <w:tab/>
        <w:t>Гонк Конг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0</w:t>
        <w:tab/>
        <w:t>248</w:t>
        <w:tab/>
        <w:t xml:space="preserve">SRH 3500 </w:t>
        <w:tab/>
        <w:tab/>
        <w:t xml:space="preserve">SEPURA LIMITED </w:t>
        <w:tab/>
        <w:t>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1</w:t>
        <w:tab/>
        <w:t>249</w:t>
        <w:tab/>
        <w:t xml:space="preserve">SRH 3500sGPS </w:t>
        <w:tab/>
        <w:tab/>
        <w:t xml:space="preserve">SEPURA LIMITED </w:t>
        <w:tab/>
        <w:t>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2</w:t>
        <w:tab/>
        <w:t>250</w:t>
        <w:tab/>
        <w:t xml:space="preserve">SRH 3800 </w:t>
        <w:tab/>
        <w:tab/>
        <w:t xml:space="preserve">SEPURA LIMITED </w:t>
        <w:tab/>
        <w:t>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3</w:t>
        <w:tab/>
        <w:t>251</w:t>
        <w:tab/>
        <w:t xml:space="preserve">SRH 3800sGPS </w:t>
        <w:tab/>
        <w:tab/>
        <w:t xml:space="preserve">SEPURA LIMITED </w:t>
        <w:tab/>
        <w:t>Великобри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</w:t>
        <w:tab/>
        <w:t>252</w:t>
        <w:tab/>
        <w:t>MirrorCell II 412-SL- CDMA</w:t>
        <w:tab/>
        <w:tab/>
        <w:t>EMS Wireless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2</w:t>
        <w:tab/>
        <w:t>253</w:t>
        <w:tab/>
        <w:t xml:space="preserve">RBS 2109 </w:t>
        <w:tab/>
        <w:tab/>
        <w:t xml:space="preserve">Ericsson AB </w:t>
        <w:tab/>
        <w:t xml:space="preserve">Швец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3</w:t>
        <w:tab/>
        <w:t>254</w:t>
        <w:tab/>
        <w:t xml:space="preserve">BTS 22C </w:t>
        <w:tab/>
        <w:tab/>
        <w:t xml:space="preserve">HUAWEI </w:t>
        <w:tab/>
        <w:t xml:space="preserve">Китай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4</w:t>
        <w:tab/>
        <w:t>255</w:t>
        <w:tab/>
        <w:t xml:space="preserve">BTS iSite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(3001С,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3002С,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3001С-116) </w:t>
        <w:tab/>
        <w:tab/>
        <w:t xml:space="preserve">HUAWEI </w:t>
        <w:tab/>
        <w:t xml:space="preserve">Китай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Раздел XI. РЭС фиксированной и подвижной спутниковой радиослужб (1,5 - 16 ГГЦ), а также комплектующее оборудование к ним различных иностранных фирм-производителей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№ </w:t>
      </w:r>
      <w:r>
        <w:rPr>
          <w:sz w:val="14"/>
          <w:szCs w:val="14"/>
        </w:rPr>
        <w:t>п/п</w:t>
        <w:tab/>
        <w:t>№ п/п</w:t>
        <w:tab/>
        <w:t>Наименование РЭС</w:t>
        <w:tab/>
        <w:t>Наименование изготовителя</w:t>
        <w:tab/>
        <w:t>При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сквоз- ной</w:t>
        <w:tab/>
        <w:t>в раз- деле</w:t>
        <w:tab/>
        <w:t>тип</w:t>
        <w:tab/>
        <w:t>модель, платформа</w:t>
        <w:tab/>
        <w:t>фирма</w:t>
        <w:tab/>
        <w:t>страна</w:t>
        <w:tab/>
        <w:t>мечание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86</w:t>
        <w:tab/>
        <w:t>1</w:t>
        <w:tab/>
        <w:t>ARGOS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87</w:t>
        <w:tab/>
        <w:t>2</w:t>
        <w:tab/>
        <w:t>Ascom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88</w:t>
        <w:tab/>
        <w:t>3</w:t>
        <w:tab/>
        <w:t>BAF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89</w:t>
        <w:tab/>
        <w:t>4</w:t>
        <w:tab/>
        <w:t>C-Band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90</w:t>
        <w:tab/>
        <w:t>5</w:t>
        <w:tab/>
        <w:t>CM-10001-004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91</w:t>
        <w:tab/>
        <w:t>6</w:t>
        <w:tab/>
        <w:t>EF DATA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92</w:t>
        <w:tab/>
        <w:t>7</w:t>
        <w:tab/>
        <w:t>EF DATA/C5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93</w:t>
        <w:tab/>
        <w:t>8</w:t>
        <w:tab/>
        <w:t>ES2.4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94</w:t>
        <w:tab/>
        <w:t>9</w:t>
        <w:tab/>
        <w:t>FaraWay VSAT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95</w:t>
        <w:tab/>
        <w:t>10</w:t>
        <w:tab/>
        <w:t>Fly Away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96</w:t>
        <w:tab/>
        <w:t>11</w:t>
        <w:tab/>
        <w:t>FWS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97</w:t>
        <w:tab/>
        <w:t>12</w:t>
        <w:tab/>
        <w:t>GILAT-SSA-VSAT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98</w:t>
        <w:tab/>
        <w:t>13</w:t>
        <w:tab/>
        <w:t>GLOBAL MACS-3,5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99</w:t>
        <w:tab/>
        <w:t>14</w:t>
        <w:tab/>
        <w:t>Global MACS-5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00</w:t>
        <w:tab/>
        <w:t>15</w:t>
        <w:tab/>
        <w:t>Global MACS-9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01</w:t>
        <w:tab/>
        <w:t>16</w:t>
        <w:tab/>
        <w:t>HES/Ku-24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02</w:t>
        <w:tab/>
        <w:t>17</w:t>
        <w:tab/>
        <w:t>HUB TES/C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03</w:t>
        <w:tab/>
        <w:t>18</w:t>
        <w:tab/>
        <w:t>HUB-RES/Ku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04</w:t>
        <w:tab/>
        <w:t>19</w:t>
        <w:tab/>
        <w:t>IBSNet/Ku-9,2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05</w:t>
        <w:tab/>
        <w:t>20</w:t>
        <w:tab/>
        <w:t>IDB Systems RFT- 1000-STAT-50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06</w:t>
        <w:tab/>
        <w:t>21</w:t>
        <w:tab/>
        <w:t>NEXTAR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07</w:t>
        <w:tab/>
        <w:t>22</w:t>
        <w:tab/>
        <w:t>Nextar VSAT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08</w:t>
        <w:tab/>
        <w:t>23</w:t>
        <w:tab/>
        <w:t>Norsat-B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09</w:t>
        <w:tab/>
        <w:t>24</w:t>
        <w:tab/>
        <w:t>PageSat 5000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10</w:t>
        <w:tab/>
        <w:t>25</w:t>
        <w:tab/>
        <w:t>PES 5000/Ku-18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11</w:t>
        <w:tab/>
        <w:t>26</w:t>
        <w:tab/>
        <w:t>PES/Ku-2,4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12</w:t>
        <w:tab/>
        <w:t>27</w:t>
        <w:tab/>
        <w:t>PES/Ku-1,8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13</w:t>
        <w:tab/>
        <w:t>28</w:t>
        <w:tab/>
        <w:t>R-BGAN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14</w:t>
        <w:tab/>
        <w:t>29</w:t>
        <w:tab/>
        <w:t>SATNET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15</w:t>
        <w:tab/>
        <w:t>30</w:t>
        <w:tab/>
        <w:t>SCPC-Romantis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16</w:t>
        <w:tab/>
        <w:t>31</w:t>
        <w:tab/>
        <w:t>SNG 140T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17</w:t>
        <w:tab/>
        <w:t>32</w:t>
        <w:tab/>
        <w:t>SNG 140T-1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18</w:t>
        <w:tab/>
        <w:t>33</w:t>
        <w:tab/>
        <w:t>SNG 140T-2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19</w:t>
        <w:tab/>
        <w:t>34</w:t>
        <w:tab/>
        <w:t>SNG 140T-3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20</w:t>
        <w:tab/>
        <w:t>35</w:t>
        <w:tab/>
        <w:t>SNG 140T-4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21</w:t>
        <w:tab/>
        <w:t>36</w:t>
        <w:tab/>
        <w:t>SNG-ERA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22</w:t>
        <w:tab/>
        <w:t>37</w:t>
        <w:tab/>
        <w:t>SP-1600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23</w:t>
        <w:tab/>
        <w:t>38</w:t>
        <w:tab/>
        <w:t>SWE DISH 150K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24</w:t>
        <w:tab/>
        <w:t>39</w:t>
        <w:tab/>
        <w:t>TBS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25</w:t>
        <w:tab/>
        <w:t>40</w:t>
        <w:tab/>
        <w:t>TD-1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26</w:t>
        <w:tab/>
        <w:t>41</w:t>
        <w:tab/>
        <w:t>TD-2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27</w:t>
        <w:tab/>
        <w:t>42</w:t>
        <w:tab/>
        <w:t>TD-3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28</w:t>
        <w:tab/>
        <w:t>43</w:t>
        <w:tab/>
        <w:t>TD-4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29</w:t>
        <w:tab/>
        <w:t>44</w:t>
        <w:tab/>
        <w:t>TD-5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30</w:t>
        <w:tab/>
        <w:t>45</w:t>
        <w:tab/>
        <w:t>TD-6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31</w:t>
        <w:tab/>
        <w:t>46</w:t>
        <w:tab/>
        <w:t>TD-7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32</w:t>
        <w:tab/>
        <w:t>47</w:t>
        <w:tab/>
        <w:t>TD-8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33</w:t>
        <w:tab/>
        <w:t>48</w:t>
        <w:tab/>
        <w:t>Telerom-(Y)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34</w:t>
        <w:tab/>
        <w:t>49</w:t>
        <w:tab/>
        <w:t>TELEROM-(AБ)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35</w:t>
        <w:tab/>
        <w:t>50</w:t>
        <w:tab/>
        <w:t>Telerom-G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36</w:t>
        <w:tab/>
        <w:t>51</w:t>
        <w:tab/>
        <w:t>Telerom-У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37</w:t>
        <w:tab/>
        <w:t>52</w:t>
        <w:tab/>
        <w:t>Telerom-Ц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38</w:t>
        <w:tab/>
        <w:t>53</w:t>
        <w:tab/>
        <w:t>TES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39</w:t>
        <w:tab/>
        <w:t>54</w:t>
        <w:tab/>
        <w:t>TES Quantum/Ku-18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40</w:t>
        <w:tab/>
        <w:t>55</w:t>
        <w:tab/>
        <w:t>TES/C-3,8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41</w:t>
        <w:tab/>
        <w:t>56</w:t>
        <w:tab/>
        <w:t>TES-Romantis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42</w:t>
        <w:tab/>
        <w:t>57</w:t>
        <w:tab/>
        <w:t>TES-TM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43</w:t>
        <w:tab/>
        <w:t>58</w:t>
        <w:tab/>
        <w:t>TES-TM-2,4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44</w:t>
        <w:tab/>
        <w:t>59</w:t>
        <w:tab/>
        <w:t>TES-TM-7,0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45</w:t>
        <w:tab/>
        <w:t>60</w:t>
        <w:tab/>
        <w:t>TRES/C-2,4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46</w:t>
        <w:tab/>
        <w:t>61</w:t>
        <w:tab/>
        <w:t>TRES/Ku-1,8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47</w:t>
        <w:tab/>
        <w:t>62</w:t>
        <w:tab/>
        <w:t>TRES/Ku-2,4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48</w:t>
        <w:tab/>
        <w:t>63</w:t>
        <w:tab/>
        <w:t>ТТ&amp;С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49</w:t>
        <w:tab/>
        <w:t>64</w:t>
        <w:tab/>
        <w:t>VSAT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50</w:t>
        <w:tab/>
        <w:t>65</w:t>
        <w:tab/>
        <w:t>VSAT-F1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51</w:t>
        <w:tab/>
        <w:t>66</w:t>
        <w:tab/>
        <w:t>VSAT-HUB-L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52</w:t>
        <w:tab/>
        <w:t>67</w:t>
        <w:tab/>
        <w:t>VSAT-Ks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53</w:t>
        <w:tab/>
        <w:t>68</w:t>
        <w:tab/>
        <w:t>VSAT-NL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54</w:t>
        <w:tab/>
        <w:t>69</w:t>
        <w:tab/>
        <w:t>VIASAT-9,15-S+A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55</w:t>
        <w:tab/>
        <w:t>70</w:t>
        <w:tab/>
        <w:t>Азиасат-С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56</w:t>
        <w:tab/>
        <w:t>71</w:t>
        <w:tab/>
        <w:t>Алиса-37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57</w:t>
        <w:tab/>
        <w:t>72</w:t>
        <w:tab/>
        <w:t>Алиса-45, Алиса- 45А, Алиса-37 с приемопередатчиком CST-5000/HPCST-5000</w:t>
        <w:tab/>
        <w:tab/>
        <w:t>Comtech EF Data Corporation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58</w:t>
        <w:tab/>
        <w:t>73</w:t>
        <w:tab/>
        <w:t>Алиса-45, Алиса- 45А, Алиса-37 с усилителями мощности серии 5700</w:t>
        <w:tab/>
        <w:tab/>
        <w:t>Codan Pty Ltd.</w:t>
        <w:tab/>
        <w:t>Австр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59</w:t>
        <w:tab/>
        <w:t>74</w:t>
        <w:tab/>
        <w:t>Анаком-24/С с передатчиком 31C- 05(10,20)C-Band W BUС</w:t>
        <w:tab/>
        <w:tab/>
        <w:t>Paradise Datacom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60</w:t>
        <w:tab/>
        <w:t>75</w:t>
        <w:tab/>
        <w:t>Анаком-24/С с передатчиком ALB- 180</w:t>
        <w:tab/>
        <w:tab/>
        <w:t>Agilis Communica- tion Technologies Pte Ltd.</w:t>
        <w:tab/>
        <w:t>Сингапур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61</w:t>
        <w:tab/>
        <w:t>76</w:t>
        <w:tab/>
        <w:t>Анаком-24/С с передатчиком 20W Non Redundant C-Band RFT System</w:t>
        <w:tab/>
        <w:tab/>
        <w:t>Wavesat TI</w:t>
        <w:tab/>
        <w:t>Канад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62</w:t>
        <w:tab/>
        <w:t>77</w:t>
        <w:tab/>
        <w:t>Алиса-45, Алиса- 45А, Алиса-37 с усилителями мощности AWNA C-L мощностью 40/75 Вт, или AWNA С-М мощностью 150 Вт, или AWNA С-Н мощностью 250 Вт, или AWNA C-S мощностью 500 Вт</w:t>
        <w:tab/>
        <w:tab/>
        <w:t>Advantech</w:t>
        <w:tab/>
        <w:t>Канад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63</w:t>
        <w:tab/>
        <w:t>78</w:t>
        <w:tab/>
        <w:t>Алиса-45, Алиса- 45А, Алиса-37 с усилителями мощности с преобразованием из L-диапазона NJT5652 мощностью 2 Вт или NJT5656 мощностью 5 Вт</w:t>
        <w:tab/>
        <w:tab/>
        <w:t>New Japan Radio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64</w:t>
        <w:tab/>
        <w:t>79</w:t>
        <w:tab/>
        <w:t>Искра-А с усилителями мощности 0,5 Вт, тип NJT5012, или 1 Вт тип NJТ5013, или 1 Вт тип NJТ5015, или 2 Вт тип NJТ5016, или 2 Вт тип NJT5024</w:t>
        <w:tab/>
        <w:tab/>
        <w:t>NJR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65</w:t>
        <w:tab/>
        <w:t>80</w:t>
        <w:tab/>
        <w:t>Искра-Ц с усилителем мощности 80 Вт, WTX- 14014549-70-ES-00</w:t>
        <w:tab/>
        <w:tab/>
        <w:t>Wavesat</w:t>
        <w:tab/>
        <w:t>Канад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66</w:t>
        <w:tab/>
        <w:t>81</w:t>
        <w:tab/>
        <w:t>Искра-Ц с усилителем мощности 80 Вт, WTX- 14014549-70-ES-00</w:t>
        <w:tab/>
        <w:tab/>
        <w:t>Wavesat</w:t>
        <w:tab/>
        <w:t>Канад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67</w:t>
        <w:tab/>
        <w:t>82</w:t>
        <w:tab/>
        <w:t>Анаком-37/С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68</w:t>
        <w:tab/>
        <w:t>83</w:t>
        <w:tab/>
        <w:t>Анаком-76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69</w:t>
        <w:tab/>
        <w:t>84</w:t>
        <w:tab/>
        <w:t>Анаком-46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70</w:t>
        <w:tab/>
        <w:t>85</w:t>
        <w:tab/>
        <w:t>Анаком-93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71</w:t>
        <w:tab/>
        <w:t>86</w:t>
        <w:tab/>
        <w:t>АСТЕЛ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72</w:t>
        <w:tab/>
        <w:t>87</w:t>
        <w:tab/>
        <w:t>Астел-2,4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73</w:t>
        <w:tab/>
        <w:t>88</w:t>
        <w:tab/>
        <w:t>Астел-3,5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74</w:t>
        <w:tab/>
        <w:t>89</w:t>
        <w:tab/>
        <w:t>Астелит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75</w:t>
        <w:tab/>
        <w:t>90</w:t>
        <w:tab/>
        <w:t>АСТЭЛ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76</w:t>
        <w:tab/>
        <w:t>91</w:t>
        <w:tab/>
        <w:t>Астэл-3,5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77</w:t>
        <w:tab/>
        <w:t>92</w:t>
        <w:tab/>
        <w:t>AT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78</w:t>
        <w:tab/>
        <w:t>93</w:t>
        <w:tab/>
        <w:t>АТ-СО-4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79</w:t>
        <w:tab/>
        <w:t>94</w:t>
        <w:tab/>
        <w:t>Аэроком-6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80</w:t>
        <w:tab/>
        <w:t>95</w:t>
        <w:tab/>
        <w:t>Белком-VSАТ2 с трансивером 10 Вт, 20 Вт</w:t>
        <w:tab/>
        <w:tab/>
        <w:t>TSI Technology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81</w:t>
        <w:tab/>
        <w:t>96</w:t>
        <w:tab/>
        <w:t>Белком-VSAT2 с трансивером 5 Вт, 10 Вт</w:t>
        <w:tab/>
        <w:tab/>
        <w:t>GILAT</w:t>
        <w:tab/>
        <w:t>Израил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82</w:t>
        <w:tab/>
        <w:t>97</w:t>
        <w:tab/>
        <w:t>Белкомнет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83</w:t>
        <w:tab/>
        <w:t>98</w:t>
        <w:tab/>
        <w:t>Белкомнет-1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84</w:t>
        <w:tab/>
        <w:t>99</w:t>
        <w:tab/>
        <w:t>Белкомнет-2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85</w:t>
        <w:tab/>
        <w:t>100</w:t>
        <w:tab/>
        <w:t>БЗС ЦММС-2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86</w:t>
        <w:tab/>
        <w:t>101</w:t>
        <w:tab/>
        <w:t>Векос-Т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87</w:t>
        <w:tab/>
        <w:t>102</w:t>
        <w:tab/>
        <w:t>Владсат</w:t>
        <w:tab/>
        <w:tab/>
        <w:t>NEC Corporation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88</w:t>
        <w:tab/>
        <w:t>103</w:t>
        <w:tab/>
        <w:t>Владсат-С2</w:t>
        <w:tab/>
        <w:tab/>
        <w:t>NEC Corporation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89</w:t>
        <w:tab/>
        <w:t>104</w:t>
        <w:tab/>
        <w:t>Алиса-45, Алиса- 45А, Алиса-37, ВТ2-5 (Вымпел) с усилителями мощности AWNA C-L, М или ARNA C-L, М</w:t>
        <w:tab/>
        <w:tab/>
        <w:t>Advantech</w:t>
        <w:tab/>
        <w:t>Канад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90</w:t>
        <w:tab/>
        <w:t>105</w:t>
        <w:tab/>
        <w:t>ВТ2-6 (Вымпел) с усилителем мощности HPAK-RM или НРАК-СО</w:t>
        <w:tab/>
        <w:tab/>
        <w:t>Paradise Datacom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91</w:t>
        <w:tab/>
        <w:t>106</w:t>
        <w:tab/>
        <w:t>Вымпел-1-01, Вымпел-1-02 с малошумящим усилителем "5700 LNA"</w:t>
        <w:tab/>
        <w:tab/>
        <w:t>Codan</w:t>
        <w:tab/>
        <w:t>Австр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92</w:t>
        <w:tab/>
        <w:t>107</w:t>
        <w:tab/>
        <w:t>Вымпел-1-01, Вымпел-1-02 с усилителем мощности "SSPA 5720", "SSPA 5710"</w:t>
        <w:tab/>
        <w:tab/>
        <w:t>Codan</w:t>
        <w:tab/>
        <w:t>Австр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93</w:t>
        <w:tab/>
        <w:t>108</w:t>
        <w:tab/>
        <w:t>Вымпел-1-03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94</w:t>
        <w:tab/>
        <w:t>109</w:t>
        <w:tab/>
        <w:t>Вымпел-2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95</w:t>
        <w:tab/>
        <w:t>110</w:t>
        <w:tab/>
        <w:t>Вымпел-2-01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96</w:t>
        <w:tab/>
        <w:t>111</w:t>
        <w:tab/>
        <w:t>Вымпел-2-03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97</w:t>
        <w:tab/>
        <w:t>112</w:t>
        <w:tab/>
        <w:t>Вымпел-3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98</w:t>
        <w:tab/>
        <w:t>113</w:t>
        <w:tab/>
        <w:t>Вымпелком-Н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999</w:t>
        <w:tab/>
        <w:t>114</w:t>
        <w:tab/>
        <w:t>Глобалстар-СС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00</w:t>
        <w:tab/>
        <w:t>115</w:t>
        <w:tab/>
        <w:t>ДОРИС-РАН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01</w:t>
        <w:tab/>
        <w:t>116</w:t>
        <w:tab/>
        <w:t>Евтелсат-(RUS-МSС- 30)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02</w:t>
        <w:tab/>
        <w:t>117</w:t>
        <w:tab/>
        <w:t>Евтелсат-М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03</w:t>
        <w:tab/>
        <w:t>118</w:t>
        <w:tab/>
        <w:t>Евтелсат-ТП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04</w:t>
        <w:tab/>
        <w:t>119</w:t>
        <w:tab/>
        <w:t>Зевс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05</w:t>
        <w:tab/>
        <w:t>120</w:t>
        <w:tab/>
        <w:t>Зевс 7-4/6-15К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06</w:t>
        <w:tab/>
        <w:t>121</w:t>
        <w:tab/>
        <w:t>Зевс-А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07</w:t>
        <w:tab/>
        <w:t>122</w:t>
        <w:tab/>
        <w:t>Зенит-SF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08</w:t>
        <w:tab/>
        <w:t>123</w:t>
        <w:tab/>
        <w:t>ЗОНД-3, 4, 7 с усилителями мощности XTD-400, XTRD-400, XTD-750, XTRD-750</w:t>
        <w:tab/>
        <w:tab/>
        <w:t>XICOM Technology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09</w:t>
        <w:tab/>
        <w:t>124</w:t>
        <w:tab/>
        <w:t>ЗОНД-3, 4, 7 с усилителями мощности Paradise 40, 50, 100 Вт</w:t>
        <w:tab/>
        <w:tab/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10</w:t>
        <w:tab/>
        <w:t>125</w:t>
        <w:tab/>
        <w:t>ЗС СКУ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11</w:t>
        <w:tab/>
        <w:t>126</w:t>
        <w:tab/>
        <w:t>ЗС-Кu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12</w:t>
        <w:tab/>
        <w:t>127</w:t>
        <w:tab/>
        <w:t>ЗС-К1-Рустел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13</w:t>
        <w:tab/>
        <w:t>128</w:t>
        <w:tab/>
        <w:t>ЗС-К2-Рустел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14</w:t>
        <w:tab/>
        <w:t>129</w:t>
        <w:tab/>
        <w:t>ЗС-К3-Рустел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15</w:t>
        <w:tab/>
        <w:t>130</w:t>
        <w:tab/>
        <w:t>ЗС-К4-Рустел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16</w:t>
        <w:tab/>
        <w:t>131</w:t>
        <w:tab/>
        <w:t>ЗС-С1-Рустел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17</w:t>
        <w:tab/>
        <w:t>132</w:t>
        <w:tab/>
        <w:t>ЗС-С2-Рустел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18</w:t>
        <w:tab/>
        <w:t>133</w:t>
        <w:tab/>
        <w:t>ЗСС-76К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19</w:t>
        <w:tab/>
        <w:t>134</w:t>
        <w:tab/>
        <w:t>ЗС-СКУ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20</w:t>
        <w:tab/>
        <w:t>135</w:t>
        <w:tab/>
        <w:t>ИМПЗ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21</w:t>
        <w:tab/>
        <w:t>136</w:t>
        <w:tab/>
        <w:t>Интелсат-ТП (MSC- 04A)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22</w:t>
        <w:tab/>
        <w:t>137</w:t>
        <w:tab/>
        <w:t>Интелсат-ТП (MSC- 05A)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23</w:t>
        <w:tab/>
        <w:t>138</w:t>
        <w:tab/>
        <w:t>ИТАР-Т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24</w:t>
        <w:tab/>
        <w:t>139</w:t>
        <w:tab/>
        <w:t>ИТАР-Ц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25</w:t>
        <w:tab/>
        <w:t>140</w:t>
        <w:tab/>
        <w:t>Кадр-П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26</w:t>
        <w:tab/>
        <w:t>141</w:t>
        <w:tab/>
        <w:t>Каштан-Н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27</w:t>
        <w:tab/>
        <w:t>142</w:t>
        <w:tab/>
        <w:t>Кедр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28</w:t>
        <w:tab/>
        <w:t>143</w:t>
        <w:tab/>
        <w:t>Кино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29</w:t>
        <w:tab/>
        <w:t>144</w:t>
        <w:tab/>
        <w:t>КИС НХН "Каштан-Н"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30</w:t>
        <w:tab/>
        <w:t>145</w:t>
        <w:tab/>
        <w:t>Компарус-У1М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31</w:t>
        <w:tab/>
        <w:t>146</w:t>
        <w:tab/>
        <w:t>КРЛ-Д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32</w:t>
        <w:tab/>
        <w:t>147</w:t>
        <w:tab/>
        <w:t>Кросна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33</w:t>
        <w:tab/>
        <w:t>148</w:t>
        <w:tab/>
        <w:t>Кросна-МА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34</w:t>
        <w:tab/>
        <w:t>149</w:t>
        <w:tab/>
        <w:t>Кросна-МВ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35</w:t>
        <w:tab/>
        <w:t>150</w:t>
        <w:tab/>
        <w:t>Кросна-МС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36</w:t>
        <w:tab/>
        <w:t>151</w:t>
        <w:tab/>
        <w:t>КРТ-03С3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37</w:t>
        <w:tab/>
        <w:t>152</w:t>
        <w:tab/>
        <w:t>КРТ-04С1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38</w:t>
        <w:tab/>
        <w:t>153</w:t>
        <w:tab/>
        <w:t>КТНА-200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39</w:t>
        <w:tab/>
        <w:t>154</w:t>
        <w:tab/>
        <w:t>Лесат-1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40</w:t>
        <w:tab/>
        <w:t>155</w:t>
        <w:tab/>
        <w:t>Лукнет-0,98-LS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41</w:t>
        <w:tab/>
        <w:t>156</w:t>
        <w:tab/>
        <w:t>Лукнет-1,2-LS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42</w:t>
        <w:tab/>
        <w:t>157</w:t>
        <w:tab/>
        <w:t>Лукнет-1,8-LS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43</w:t>
        <w:tab/>
        <w:t>158</w:t>
        <w:tab/>
        <w:t>Лукнет-1,8-LW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44</w:t>
        <w:tab/>
        <w:t>159</w:t>
        <w:tab/>
        <w:t>Лукнет-2,4-LS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45</w:t>
        <w:tab/>
        <w:t>160</w:t>
        <w:tab/>
        <w:t>Лyкнeт-2,4-LW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46</w:t>
        <w:tab/>
        <w:t>161</w:t>
        <w:tab/>
        <w:t>Лукнет-9,15-S+А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47</w:t>
        <w:tab/>
        <w:t>162</w:t>
        <w:tab/>
        <w:t>Лукнет-5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48</w:t>
        <w:tab/>
        <w:t>163</w:t>
        <w:tab/>
        <w:t>ЛУКНЕТ-LW, LS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49</w:t>
        <w:tab/>
        <w:t>164</w:t>
        <w:tab/>
        <w:t>ЛУКНЕТ-9,15-LW, LS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50</w:t>
        <w:tab/>
        <w:t>165</w:t>
        <w:tab/>
        <w:t>LinkStar/Ku-1,2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51</w:t>
        <w:tab/>
        <w:t>166</w:t>
        <w:tab/>
        <w:t>LinkStar/Ku-0,98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52</w:t>
        <w:tab/>
        <w:t>167</w:t>
        <w:tab/>
        <w:t>LinkStar/Ku-1,8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53</w:t>
        <w:tab/>
        <w:t>168</w:t>
        <w:tab/>
        <w:t>LinkStar/Ku-2,4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54</w:t>
        <w:tab/>
        <w:t>169</w:t>
        <w:tab/>
        <w:t>LinkWay/C-1,8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55</w:t>
        <w:tab/>
        <w:t>170</w:t>
        <w:tab/>
        <w:t>LinkWay/Ku-2,4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56</w:t>
        <w:tab/>
        <w:t>171</w:t>
        <w:tab/>
        <w:t>LinkWay/C-3,8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57</w:t>
        <w:tab/>
        <w:t>172</w:t>
        <w:tab/>
        <w:t>LinkWay/Ku-1,8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58</w:t>
        <w:tab/>
        <w:t>173</w:t>
        <w:tab/>
        <w:t>LinkWay/C-2,4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59</w:t>
        <w:tab/>
        <w:t>174</w:t>
        <w:tab/>
        <w:t>Луч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60</w:t>
        <w:tab/>
        <w:t>175</w:t>
        <w:tab/>
        <w:t>M4-1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61</w:t>
        <w:tab/>
        <w:t>176</w:t>
        <w:tab/>
        <w:t>Мантис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62</w:t>
        <w:tab/>
        <w:t>177</w:t>
        <w:tab/>
        <w:t>Марс-1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63</w:t>
        <w:tab/>
        <w:t>178</w:t>
        <w:tab/>
        <w:t>Mapc-2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64</w:t>
        <w:tab/>
        <w:t>179</w:t>
        <w:tab/>
        <w:t>МЗ-1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65</w:t>
        <w:tab/>
        <w:t>180</w:t>
        <w:tab/>
        <w:t>Мир-Р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66</w:t>
        <w:tab/>
        <w:t>181</w:t>
        <w:tab/>
        <w:t>Мир-Ц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67</w:t>
        <w:tab/>
        <w:t>182</w:t>
        <w:tab/>
        <w:t>Модель-555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68</w:t>
        <w:tab/>
        <w:t>183</w:t>
        <w:tab/>
        <w:t>МОНИТОР-ЗС-КОМПЛЕКС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69</w:t>
        <w:tab/>
        <w:t>184</w:t>
        <w:tab/>
        <w:t>Мостелепорт-АБ1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70</w:t>
        <w:tab/>
        <w:t>185</w:t>
        <w:tab/>
        <w:t>МТЗС с трансивером PhoneLINK 5W или ODC 10W или ODC 20W</w:t>
        <w:tab/>
        <w:tab/>
        <w:t>Hughes Network Systems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71</w:t>
        <w:tab/>
        <w:t>186</w:t>
        <w:tab/>
        <w:t>МТЗС-А с трансивером CST 5000 40W</w:t>
        <w:tab/>
        <w:tab/>
        <w:t>ЕЕ DATA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72</w:t>
        <w:tab/>
        <w:t>187</w:t>
        <w:tab/>
        <w:t>МТЗС-Б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73</w:t>
        <w:tab/>
        <w:t>188</w:t>
        <w:tab/>
        <w:t>МТЗС-В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74</w:t>
        <w:tab/>
        <w:t>189</w:t>
        <w:tab/>
        <w:t>МТЗС-Д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75</w:t>
        <w:tab/>
        <w:t>190</w:t>
        <w:tab/>
        <w:t>Наука М-04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76</w:t>
        <w:tab/>
        <w:t>191</w:t>
        <w:tab/>
        <w:t>Нудоль</w:t>
        <w:tab/>
        <w:tab/>
        <w:t>NEG Corporation, THRANE&amp; THRANE A/S</w:t>
        <w:tab/>
        <w:t>Англия, Д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77</w:t>
        <w:tab/>
        <w:t>192</w:t>
        <w:tab/>
        <w:t>Орбита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78</w:t>
        <w:tab/>
        <w:t>193</w:t>
        <w:tab/>
        <w:t>Орбита-2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79</w:t>
        <w:tab/>
        <w:t>194</w:t>
        <w:tab/>
        <w:t>Орбита-IDR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80</w:t>
        <w:tab/>
        <w:t>195</w:t>
        <w:tab/>
        <w:t>Орбита-Зонд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81</w:t>
        <w:tab/>
        <w:t>196</w:t>
        <w:tab/>
        <w:t>Орбита-ПП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82</w:t>
        <w:tab/>
        <w:t>197</w:t>
        <w:tab/>
        <w:t>ПЗССС Резерв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83</w:t>
        <w:tab/>
        <w:t>198</w:t>
        <w:tab/>
        <w:t>ПЗССС-РТК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84</w:t>
        <w:tab/>
        <w:t>199</w:t>
        <w:tab/>
        <w:t>ПК-2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85</w:t>
        <w:tab/>
        <w:t>200</w:t>
        <w:tab/>
        <w:t>ПК-7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86</w:t>
        <w:tab/>
        <w:t>201</w:t>
        <w:tab/>
        <w:t>Полюс-ЦСС-45С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87</w:t>
        <w:tab/>
        <w:t>202</w:t>
        <w:tab/>
        <w:t>Полюс-ЦСС-50С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88</w:t>
        <w:tab/>
        <w:t>203</w:t>
        <w:tab/>
        <w:t>Полюс-ЦСС-5С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89</w:t>
        <w:tab/>
        <w:t>204</w:t>
        <w:tab/>
        <w:t>Полюс-ЦСС-5С-2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90</w:t>
        <w:tab/>
        <w:t>205</w:t>
        <w:tab/>
        <w:t>ПС-4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91</w:t>
        <w:tab/>
        <w:t>206</w:t>
        <w:tab/>
        <w:t>ПС-7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92</w:t>
        <w:tab/>
        <w:t>207</w:t>
        <w:tab/>
        <w:t>PES/Ku-2,4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93</w:t>
        <w:tab/>
        <w:t>208</w:t>
        <w:tab/>
        <w:t>Рамсатком-У</w:t>
        <w:tab/>
        <w:tab/>
        <w:t>Andrew Corparation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94</w:t>
        <w:tab/>
        <w:t>209</w:t>
        <w:tab/>
        <w:t>Резерв-2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95</w:t>
        <w:tab/>
        <w:t>210</w:t>
        <w:tab/>
        <w:t>РЛС (шифр "ЗК")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96</w:t>
        <w:tab/>
        <w:t>211</w:t>
        <w:tab/>
        <w:t>Руccaт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97</w:t>
        <w:tab/>
        <w:t>212</w:t>
        <w:tab/>
        <w:t>Сайнтифик Атланта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98</w:t>
        <w:tab/>
        <w:t>213</w:t>
        <w:tab/>
        <w:t>Самара-М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099</w:t>
        <w:tab/>
        <w:t>214</w:t>
        <w:tab/>
        <w:t>Сатком Терминал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00</w:t>
        <w:tab/>
        <w:t>215</w:t>
        <w:tab/>
        <w:t>Сатурн-А2, Сатуран- А2П с блоком наружной установки 2 Вт Е5846А/ E5847L, G3605A/G3606L</w:t>
        <w:tab/>
        <w:tab/>
        <w:t>NE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01</w:t>
        <w:tab/>
        <w:t>216</w:t>
        <w:tab/>
        <w:t>Сатурн-А2, Сатуран- А2П с блоком наружной установки 6,6 Вт E4943A/E4944R, G4242A/G4243R</w:t>
        <w:tab/>
        <w:tab/>
        <w:t>NE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02</w:t>
        <w:tab/>
        <w:t>217</w:t>
        <w:tab/>
        <w:t>Сатурн-А2, Сатуран- А2П с блоком наружной установки 10 Вт E4943A/E4944R, G4242A/G4243R</w:t>
        <w:tab/>
        <w:tab/>
        <w:t>NE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03</w:t>
        <w:tab/>
        <w:t>218</w:t>
        <w:tab/>
        <w:t>Усилитель мощности D1635В с ЛБВ VTU- 6392B2J</w:t>
        <w:tab/>
        <w:tab/>
        <w:t>CPI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04</w:t>
        <w:tab/>
        <w:t>219</w:t>
        <w:tab/>
        <w:t>Сатурн-Ц2 с усилителем мощности LD72I3</w:t>
        <w:tab/>
        <w:tab/>
        <w:t>NE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05</w:t>
        <w:tab/>
        <w:t>220</w:t>
        <w:tab/>
        <w:t>Сатурн-Ц2 с усилителем мощности E0030F с ЛБВ LD4581L</w:t>
        <w:tab/>
        <w:tab/>
        <w:t>NE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06</w:t>
        <w:tab/>
        <w:t>221</w:t>
        <w:tab/>
        <w:t>Сатурн-Ц2 с подсистемой усилителя мощности 300 Вт</w:t>
        <w:tab/>
        <w:tab/>
        <w:t>NE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07</w:t>
        <w:tab/>
        <w:t>222</w:t>
        <w:tab/>
        <w:t>Сатурн-Ц2 с подсистемой усилителя мощности 600 Вт</w:t>
        <w:tab/>
        <w:tab/>
        <w:t>NE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08</w:t>
        <w:tab/>
        <w:t>223</w:t>
        <w:tab/>
        <w:t>Сатурн-Ц2 с усилителем мощности 14 GH TWT HPA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09</w:t>
        <w:tab/>
        <w:t>224</w:t>
        <w:tab/>
        <w:t>Сатурн-Ц2 с трансивером 100 Вт SkyData C-band transceiver 100W SSPA</w:t>
        <w:tab/>
        <w:tab/>
        <w:t>SkyData</w:t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10</w:t>
        <w:tab/>
        <w:t>225</w:t>
        <w:tab/>
        <w:t>Сатурн-Ц2 с трансивером AWSA- C25 SSPA</w:t>
        <w:tab/>
        <w:tab/>
        <w:t>Advantech</w:t>
        <w:tab/>
        <w:t>Канад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11</w:t>
        <w:tab/>
        <w:t>226</w:t>
        <w:tab/>
        <w:t>Сатурн-Ц2 с трансивером AWSA- C40 SSPA</w:t>
        <w:tab/>
        <w:tab/>
        <w:t>Advantech</w:t>
        <w:tab/>
        <w:t>Канад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12</w:t>
        <w:tab/>
        <w:t>227</w:t>
        <w:tab/>
        <w:t>Сатурн-Ц2 с трансивером AWSA- C50 SSPA</w:t>
        <w:tab/>
        <w:tab/>
        <w:t>Advantech</w:t>
        <w:tab/>
        <w:t>Канад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13</w:t>
        <w:tab/>
        <w:t>228</w:t>
        <w:tab/>
        <w:t>Сатурн-Ц2 с трансивером AWSA- C80 SSPA</w:t>
        <w:tab/>
        <w:tab/>
        <w:t>Advantech</w:t>
        <w:tab/>
        <w:t>Канад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14</w:t>
        <w:tab/>
        <w:t>229</w:t>
        <w:tab/>
        <w:t>Сатурн-Ц2 с трансивером AWSA- С100 SSPA</w:t>
        <w:tab/>
        <w:tab/>
        <w:t>Advantech</w:t>
        <w:tab/>
        <w:t>Канад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15</w:t>
        <w:tab/>
        <w:t>230</w:t>
        <w:tab/>
        <w:t>Сатурн-Ц2 с трансивером AWSA- C150 SSPA</w:t>
        <w:tab/>
        <w:tab/>
        <w:t>Advantech</w:t>
        <w:tab/>
        <w:t>Канад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16</w:t>
        <w:tab/>
        <w:t>231</w:t>
        <w:tab/>
        <w:t>Сатурн-Ц2 с блоком повышающего преобразователя частоты - усилителя мощности С- диапазона: NJT5656, WTX-596440-70-ES- 00, WTX-596443-70- ES-00</w:t>
        <w:tab/>
        <w:tab/>
        <w:t>JRC, WaveSat</w:t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17</w:t>
        <w:tab/>
        <w:t>232</w:t>
        <w:tab/>
        <w:t>Сатурн-А2 с твердотельным усилителем мощности 10 Вт AWSA-K12</w:t>
        <w:tab/>
        <w:tab/>
        <w:t>Advantech</w:t>
        <w:tab/>
        <w:t>Канад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18</w:t>
        <w:tab/>
        <w:t>233</w:t>
        <w:tab/>
        <w:t>DW 6000</w:t>
        <w:tab/>
        <w:tab/>
        <w:t>Huges Network Systems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19</w:t>
        <w:tab/>
        <w:t>234</w:t>
        <w:tab/>
        <w:t>SkyStar 360E AC</w:t>
        <w:tab/>
        <w:tab/>
        <w:tab/>
        <w:t>Израил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20</w:t>
        <w:tab/>
        <w:t>235</w:t>
        <w:tab/>
        <w:t>Усилители мощности: VZU6992B5, VZU6992RC, VZU6993F3, VZU6995FX</w:t>
        <w:tab/>
        <w:tab/>
        <w:t>CPI, Varian</w:t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21</w:t>
        <w:tab/>
        <w:t>236</w:t>
        <w:tab/>
        <w:t>Сатурн-А2 с твердотельным усилителем мощности 20 Вт AWSA-K25</w:t>
        <w:tab/>
        <w:tab/>
        <w:t>Advantech</w:t>
        <w:tab/>
        <w:t>Канад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22</w:t>
        <w:tab/>
        <w:t>237</w:t>
        <w:tab/>
        <w:t>СБС-АГРО-Ц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23</w:t>
        <w:tab/>
        <w:t>238</w:t>
        <w:tab/>
        <w:t>СБС-Ц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24</w:t>
        <w:tab/>
        <w:t>239</w:t>
        <w:tab/>
        <w:t>СГУ-Телепорт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25</w:t>
        <w:tab/>
        <w:t>240</w:t>
        <w:tab/>
        <w:t>Сибирь-А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26</w:t>
        <w:tab/>
        <w:t>241</w:t>
        <w:tab/>
        <w:t>Сибирь-У1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27</w:t>
        <w:tab/>
        <w:t>242</w:t>
        <w:tab/>
        <w:t>Славянка-А-3,5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28</w:t>
        <w:tab/>
        <w:t>243</w:t>
        <w:tab/>
        <w:t>СМ-10001-004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29</w:t>
        <w:tab/>
        <w:t>244</w:t>
        <w:tab/>
        <w:t>CM-701/CODAN-C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30</w:t>
        <w:tab/>
        <w:t>245</w:t>
        <w:tab/>
        <w:t>CMC-F3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31</w:t>
        <w:tab/>
        <w:t>246</w:t>
        <w:tab/>
        <w:t>Сокол-ОМ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32</w:t>
        <w:tab/>
        <w:t>247</w:t>
        <w:tab/>
        <w:t>Стандарт B-KSC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33</w:t>
        <w:tab/>
        <w:t>248</w:t>
        <w:tab/>
        <w:t>Стандарт F1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34</w:t>
        <w:tab/>
        <w:t>249</w:t>
        <w:tab/>
        <w:t>Стандарт F3</w:t>
        <w:tab/>
        <w:tab/>
        <w:t>NEC Corporation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35</w:t>
        <w:tab/>
        <w:t>250</w:t>
        <w:tab/>
        <w:t>Стандарт Н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36</w:t>
        <w:tab/>
        <w:t>251</w:t>
        <w:tab/>
        <w:t>Стандарт-В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37</w:t>
        <w:tab/>
        <w:t>252</w:t>
        <w:tab/>
        <w:t>Стандарт-В/12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38</w:t>
        <w:tab/>
        <w:t>253</w:t>
        <w:tab/>
        <w:t>Стандарт-Е2/DТV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39</w:t>
        <w:tab/>
        <w:t>254</w:t>
        <w:tab/>
        <w:t>Стандарт-F1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40</w:t>
        <w:tab/>
        <w:t>255</w:t>
        <w:tab/>
        <w:t>Стандарт-F1/4,8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41</w:t>
        <w:tab/>
        <w:t>256</w:t>
        <w:tab/>
        <w:t>Стандарт-F2/6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42</w:t>
        <w:tab/>
        <w:t>257</w:t>
        <w:tab/>
        <w:t>Стандарт-F2/7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43</w:t>
        <w:tab/>
        <w:t>258</w:t>
        <w:tab/>
        <w:t>Стандарт-F3</w:t>
        <w:tab/>
        <w:tab/>
        <w:t>NEC Corporation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44</w:t>
        <w:tab/>
        <w:t>259</w:t>
        <w:tab/>
        <w:t>Стандарт-F3/9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45</w:t>
        <w:tab/>
        <w:t>260</w:t>
        <w:tab/>
        <w:t>Стандарт-G/2,5С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46</w:t>
        <w:tab/>
        <w:t>261</w:t>
        <w:tab/>
        <w:t>Стандарт-G/3,5</w:t>
        <w:tab/>
        <w:tab/>
        <w:t>NEC Corporation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47</w:t>
        <w:tab/>
        <w:t>262</w:t>
        <w:tab/>
        <w:t>Стандарт-G/3,7</w:t>
        <w:tab/>
        <w:tab/>
        <w:t>NEC Corporation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48</w:t>
        <w:tab/>
        <w:t>263</w:t>
        <w:tab/>
        <w:t>Стандарт-А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49</w:t>
        <w:tab/>
        <w:t>264</w:t>
        <w:tab/>
        <w:t>Стандарт-А/25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50</w:t>
        <w:tab/>
        <w:t>265</w:t>
        <w:tab/>
        <w:t>Стандарт-В</w:t>
        <w:tab/>
        <w:tab/>
        <w:t>NEC Corporation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51</w:t>
        <w:tab/>
        <w:t>266</w:t>
        <w:tab/>
        <w:t>Стандарт-В/11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52</w:t>
        <w:tab/>
        <w:t>267</w:t>
        <w:tab/>
        <w:t>Стандарт-В/12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53</w:t>
        <w:tab/>
        <w:t>268</w:t>
        <w:tab/>
        <w:t>Стандарт-B-KSC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54</w:t>
        <w:tab/>
        <w:t>269</w:t>
        <w:tab/>
        <w:t>Стандарт-Е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55</w:t>
        <w:tab/>
        <w:t>270</w:t>
        <w:tab/>
        <w:t>Стандарт-Е2/6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56</w:t>
        <w:tab/>
        <w:t>271</w:t>
        <w:tab/>
        <w:t>Стандарт-Е2/7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57</w:t>
        <w:tab/>
        <w:t>272</w:t>
        <w:tab/>
        <w:t>Стандарт-К2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58</w:t>
        <w:tab/>
        <w:t>273</w:t>
        <w:tab/>
        <w:t>Стандарт-Н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59</w:t>
        <w:tab/>
        <w:t>274</w:t>
        <w:tab/>
        <w:t>Стандарт-П</w:t>
        <w:tab/>
        <w:tab/>
        <w:t>NEC Corporation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60</w:t>
        <w:tab/>
        <w:t>275</w:t>
        <w:tab/>
        <w:t>Стандарт-Ц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61</w:t>
        <w:tab/>
        <w:t>276</w:t>
        <w:tab/>
        <w:t>Стардарт-F2/7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62</w:t>
        <w:tab/>
        <w:t>277</w:t>
        <w:tab/>
        <w:t>СТВ-Е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63</w:t>
        <w:tab/>
        <w:t>278</w:t>
        <w:tab/>
        <w:t>СТВ-ЗС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64</w:t>
        <w:tab/>
        <w:t>279</w:t>
        <w:tab/>
        <w:t>СТВ-ЗС (у)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65</w:t>
        <w:tab/>
        <w:t>280</w:t>
        <w:tab/>
        <w:t>СТВ-К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66</w:t>
        <w:tab/>
        <w:t>281</w:t>
        <w:tab/>
        <w:t>СТВ-П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67</w:t>
        <w:tab/>
        <w:t>282</w:t>
        <w:tab/>
        <w:t>СТВ-Р1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68</w:t>
        <w:tab/>
        <w:t>283</w:t>
        <w:tab/>
        <w:t>СТВ-Р2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69</w:t>
        <w:tab/>
        <w:t>284</w:t>
        <w:tab/>
        <w:t>СТВ-СН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70</w:t>
        <w:tab/>
        <w:t>285</w:t>
        <w:tab/>
        <w:t>СТД-А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71</w:t>
        <w:tab/>
        <w:t>286</w:t>
        <w:tab/>
        <w:t>Стела М-100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72</w:t>
        <w:tab/>
        <w:t>287</w:t>
        <w:tab/>
        <w:t>Стела М-200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73</w:t>
        <w:tab/>
        <w:t>288</w:t>
        <w:tab/>
        <w:t>Стела-111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74</w:t>
        <w:tab/>
        <w:t>289</w:t>
        <w:tab/>
        <w:t>Стела-201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75</w:t>
        <w:tab/>
        <w:t>290</w:t>
        <w:tab/>
        <w:t>Стела-300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76</w:t>
        <w:tab/>
        <w:t>291</w:t>
        <w:tab/>
        <w:t>Стела-400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77</w:t>
        <w:tab/>
        <w:t>292</w:t>
        <w:tab/>
        <w:t>Стрела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78</w:t>
        <w:tab/>
        <w:t>293</w:t>
        <w:tab/>
        <w:t>Супер Лайт Сафари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79</w:t>
        <w:tab/>
        <w:t>294</w:t>
        <w:tab/>
        <w:t>СФИТ с приемопередатчиком ASAT N406-1HS1-40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80</w:t>
        <w:tab/>
        <w:t>295</w:t>
        <w:tab/>
        <w:t>СФИТ-11 с усилителем мощности VZJ-2700M</w:t>
        <w:tab/>
        <w:tab/>
        <w:t>CPI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81</w:t>
        <w:tab/>
        <w:t>296</w:t>
        <w:tab/>
        <w:t>СФИТ-11 с усилителем мощности MX1000S-100CXT</w:t>
        <w:tab/>
        <w:tab/>
        <w:t>"MCL"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82</w:t>
        <w:tab/>
        <w:t>297</w:t>
        <w:tab/>
        <w:t>СФИТ-Ku с усилителем мощности с устройством автоматического резервирования МТ4001 Ku-BAND</w:t>
        <w:tab/>
        <w:tab/>
        <w:t>"MCL"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83</w:t>
        <w:tab/>
        <w:t>298</w:t>
        <w:tab/>
        <w:t>СФИТ с приемопередатчиком CSAT/5060H-100</w:t>
        <w:tab/>
        <w:tab/>
        <w:t>Comtech EF Data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84</w:t>
        <w:tab/>
        <w:t>299</w:t>
        <w:tab/>
        <w:t>СФИТ с приемопередатчиком AnaSat-40RC</w:t>
        <w:tab/>
        <w:tab/>
        <w:t>AnaCom,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85</w:t>
        <w:tab/>
        <w:t>300</w:t>
        <w:tab/>
        <w:t>СФИТ-М, СФИТ-М1, с приемопередатчиком ASAT N406-1HS1-40</w:t>
        <w:tab/>
        <w:tab/>
        <w:t>SSE Technologies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86</w:t>
        <w:tab/>
        <w:t>301</w:t>
        <w:tab/>
        <w:t>СФИТ с усилителем мощности НРАС-2600 600W C-BAND</w:t>
        <w:tab/>
        <w:tab/>
        <w:t>Paradise DataCom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87</w:t>
        <w:tab/>
        <w:t>302</w:t>
        <w:tab/>
        <w:t>СФИТ с усилителем мощности НРАС-100А- СО</w:t>
        <w:tab/>
        <w:tab/>
        <w:t>Paradise DataCom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88</w:t>
        <w:tab/>
        <w:t>303</w:t>
        <w:tab/>
        <w:t>СФИТ с линейным усилительным трактом ПЧ с устройствами резервирования RAU-140/50S</w:t>
        <w:tab/>
        <w:tab/>
        <w:t>MITEQ,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89</w:t>
        <w:tab/>
        <w:t>304</w:t>
        <w:tab/>
        <w:t>Усилитель RF/SSPA 75C</w:t>
        <w:tab/>
        <w:tab/>
        <w:t>EFData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90</w:t>
        <w:tab/>
        <w:t>305</w:t>
        <w:tab/>
        <w:t>СФИТ-М, СФИТ-М1, с приемопередатчиком AnaSat-20RC</w:t>
        <w:tab/>
        <w:tab/>
        <w:t>SSE Technologies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91</w:t>
        <w:tab/>
        <w:t>306</w:t>
        <w:tab/>
        <w:t>СФИТ-Ku с усилителем мощности с устройством автоматического резервирования МТ4011-750К</w:t>
        <w:tab/>
        <w:tab/>
        <w:t>"MCL"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92</w:t>
        <w:tab/>
        <w:t>307</w:t>
        <w:tab/>
        <w:t>СФИТ-Ku с усилителем мощности с устройством автоматического резервирования МТ4011-750К</w:t>
        <w:tab/>
        <w:tab/>
        <w:t>"MCL"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93</w:t>
        <w:tab/>
        <w:t>308</w:t>
        <w:tab/>
        <w:t>СФИТ-11 с усилителем мощности с устройством автоматического резервирования МТ4001 C-BAND</w:t>
        <w:tab/>
        <w:tab/>
        <w:t>"MCL"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94</w:t>
        <w:tab/>
        <w:t>309</w:t>
        <w:tab/>
        <w:t>СФИТ-M-Ku с приемопередатчиком AnaSat-40-Ku</w:t>
        <w:tab/>
        <w:tab/>
        <w:t>AnaCom,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95</w:t>
        <w:tab/>
        <w:t>310</w:t>
        <w:tab/>
        <w:t>СФИТ-M1-Ku с приемопередатчиками AnaSat-8Ku, AnaSat-4K</w:t>
        <w:tab/>
        <w:tab/>
        <w:t>AnaCom,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96</w:t>
        <w:tab/>
        <w:t>311</w:t>
        <w:tab/>
        <w:t>СФИТ-М2-Ku с приемопередатчиками AnaSat-8Ku, AnaSat-4Ku, AnaSat-2Ku</w:t>
        <w:tab/>
        <w:tab/>
        <w:t>AnaCom,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97</w:t>
        <w:tab/>
        <w:t>312</w:t>
        <w:tab/>
        <w:t>СФИТ-М3-Ku с приемопередатчиками AnaSat-8Ku, AnaSat-4Ku, AnaSat-2Ku</w:t>
        <w:tab/>
        <w:tab/>
        <w:t>AnaCom,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98</w:t>
        <w:tab/>
        <w:t>313</w:t>
        <w:tab/>
        <w:t>C-BAND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199</w:t>
        <w:tab/>
        <w:t>314</w:t>
        <w:tab/>
        <w:t>TB-6 Москва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00</w:t>
        <w:tab/>
        <w:t>315</w:t>
        <w:tab/>
        <w:t>ТВС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01</w:t>
        <w:tab/>
        <w:t>316</w:t>
        <w:tab/>
        <w:t>Телеост-М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02</w:t>
        <w:tab/>
        <w:t>317</w:t>
        <w:tab/>
        <w:t>Телепорт-ТП VSAT-B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03</w:t>
        <w:tab/>
        <w:t>318</w:t>
        <w:tab/>
        <w:t>Телепорт-ТП VSAT-F1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04</w:t>
        <w:tab/>
        <w:t>319</w:t>
        <w:tab/>
        <w:t>Телепорт-ТП VSAT-F2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05</w:t>
        <w:tab/>
        <w:t>320</w:t>
        <w:tab/>
        <w:t>Телепорт-ТП VSAT-H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06</w:t>
        <w:tab/>
        <w:t>321</w:t>
        <w:tab/>
        <w:t>Телепорт-ТП VSAT-S3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07</w:t>
        <w:tab/>
        <w:t>322</w:t>
        <w:tab/>
        <w:t>Телесат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08</w:t>
        <w:tab/>
        <w:t>323</w:t>
        <w:tab/>
        <w:t>Телесат-ТВ-Ф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09</w:t>
        <w:tab/>
        <w:t>324</w:t>
        <w:tab/>
        <w:t>Терминал-ГМ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10</w:t>
        <w:tab/>
        <w:t>325</w:t>
        <w:tab/>
        <w:t>ТНА-4,8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11</w:t>
        <w:tab/>
        <w:t>326</w:t>
        <w:tab/>
        <w:t>УЗССС-РТК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12</w:t>
        <w:tab/>
        <w:t>327</w:t>
        <w:tab/>
        <w:t>ЦВС-2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13</w:t>
        <w:tab/>
        <w:t>328</w:t>
        <w:tab/>
        <w:t>ЦЗС-7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14</w:t>
        <w:tab/>
        <w:t>329</w:t>
        <w:tab/>
        <w:t>ЦЗССС-Резерв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15</w:t>
        <w:tab/>
        <w:t>330</w:t>
        <w:tab/>
        <w:t>ЦССС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16</w:t>
        <w:tab/>
        <w:t>331</w:t>
        <w:tab/>
        <w:t>Чолбон-А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17</w:t>
        <w:tab/>
        <w:t>332</w:t>
        <w:tab/>
        <w:t>Экран-ЗС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18</w:t>
        <w:tab/>
        <w:t>333</w:t>
        <w:tab/>
        <w:t>Экспресс-ЗС2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19</w:t>
        <w:tab/>
        <w:t>334</w:t>
        <w:tab/>
        <w:t>Экспресс-ЗС3К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20</w:t>
        <w:tab/>
        <w:t>335</w:t>
        <w:tab/>
        <w:t>Экспресс-ЗС4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21</w:t>
        <w:tab/>
        <w:t>336</w:t>
        <w:tab/>
        <w:t>Экспресс-ЗС5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22</w:t>
        <w:tab/>
        <w:t>337</w:t>
        <w:tab/>
        <w:t>Югра-П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23</w:t>
        <w:tab/>
        <w:t>338</w:t>
        <w:tab/>
        <w:t>Югра-ПМ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24</w:t>
        <w:tab/>
        <w:t>339</w:t>
        <w:tab/>
        <w:t>Югра-Ц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25</w:t>
        <w:tab/>
        <w:t>340</w:t>
        <w:tab/>
        <w:t>Ямал-12, Ямал-24, Ямал-25, Ямал-03, Ямал-37, Ямал-04, Ямал-05, Ямал-60, Ямал-07, Ямал-72 с приемопередатчиком AnaSat-xxRC мощностью 1 мВт, 5 Вт, 10 Вт, 20 Вт</w:t>
        <w:tab/>
        <w:tab/>
        <w:t>Codan</w:t>
        <w:tab/>
        <w:t>Австр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26</w:t>
        <w:tab/>
        <w:t>341</w:t>
        <w:tab/>
        <w:t>Ямал-12, Ямал-24, Ямал-25, Ямал-03, Ямал-37, Ямал-04, Ямал-05, Ямал-60, Ямал-07, Ямал-72 с твердотельным усилителем мощности CSAT-5060 мощностью 5, 10, 25, 50 Вт</w:t>
        <w:tab/>
        <w:tab/>
        <w:t>Comtech EFData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27</w:t>
        <w:tab/>
        <w:t>342</w:t>
        <w:tab/>
        <w:t>Ямал-12, Ямал-24, Ямал-25, Ямал-03, Ямал-37, Ямал-04, Ямал-05, Ямал-60, Ямал-07, Ямал-72 CST-5000 с блоком твердотельного усилителя мощности 5705/5710/5720/ 5740/5712Н мощностью 5/10/20/40/120</w:t>
        <w:tab/>
        <w:tab/>
        <w:t>Comtech EFData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28</w:t>
        <w:tab/>
        <w:t>343</w:t>
        <w:tab/>
        <w:t>Ямал-12, Ямал-24, Ямал-25, Ямал-03, Ямал-37, Ямал-04, Ямал-05, Ямал-60, Ямал-07, Ямал-72 с усилителями мощности 29ххх мощностью 10/20/125 Вт</w:t>
        <w:tab/>
        <w:tab/>
        <w:t>Matra Marconi Space</w:t>
        <w:tab/>
        <w:t>Франц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29</w:t>
        <w:tab/>
        <w:t>344</w:t>
        <w:tab/>
        <w:t>Ямал-12, Ямал-24, Ямал-25, Ямал-03, Ямал-37, Ямал-04, Ямал-05, Ямал-60, Ямал-07, Ямал-72 с усилителями мощности МS1600 мощностью 2000 Вт, МТ7000 мощностью 2000 Вт</w:t>
        <w:tab/>
        <w:tab/>
        <w:t>"MCL"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30</w:t>
        <w:tab/>
        <w:t>345</w:t>
        <w:tab/>
        <w:t>Ямал-12, Ямал-24, Ямал-25, Ямал-03, Ямал-37, Ямал-04, Ямал-05, Ямал-60, Ямал-07, Ямал-72 с усилителями мощности XTRD-xxxxC мощностью 400/750/2000 Вт</w:t>
        <w:tab/>
        <w:tab/>
        <w:t>Xicom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31</w:t>
        <w:tab/>
        <w:t>346</w:t>
        <w:tab/>
        <w:t>Ямал-12, Ямал-24, Ямал-25, Ямал-03, Ямал-37, Ямал-04, Ямал-05, Ямал-60, Ямал-07, Ямал-72 с усилителями мощности серии НРАС-2хххА-СО (НРАС2хххАСХХХХХ и НРАС2хххВСХХХХХ)</w:t>
        <w:tab/>
        <w:tab/>
        <w:t>Paradise Datacom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32</w:t>
        <w:tab/>
        <w:t>347</w:t>
        <w:tab/>
        <w:t>Ямал-12, Ямал-24, Ямал-25, Ямал-03, Ямал-37, Ямал-04, Ямал-05, Ямал-60, Ямал-07, Ямал-72 с усилителями мощности VZC-6967 R4, VZC-6964AD мощностью 400 Вт; VZC-6967 R7, VZC- 6967AD</w:t>
        <w:tab/>
        <w:tab/>
        <w:t>CPI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33</w:t>
        <w:tab/>
        <w:t>348</w:t>
        <w:tab/>
        <w:t>Усилитель мощности MPCD-6****/R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34</w:t>
        <w:tab/>
        <w:t>349</w:t>
        <w:tab/>
        <w:t>Усилитель мощности MPKM-14***/R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35</w:t>
        <w:tab/>
        <w:t>350</w:t>
        <w:tab/>
        <w:t>Усилитель мощности MPCD-6***QM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36</w:t>
        <w:tab/>
        <w:t>351</w:t>
        <w:tab/>
        <w:t>Усилитель мощности PCD-6***A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37</w:t>
        <w:tab/>
        <w:t>352</w:t>
        <w:tab/>
        <w:t>Усилитель мощности PK*14S***R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38</w:t>
        <w:tab/>
        <w:t>353</w:t>
        <w:tab/>
        <w:t>Усилитель мощности PK*14S***A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39</w:t>
        <w:tab/>
        <w:t>354</w:t>
        <w:tab/>
        <w:t>Усилитель мощности XTRD-275DBC</w:t>
        <w:tab/>
        <w:tab/>
        <w:t>XICOM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40</w:t>
        <w:tab/>
        <w:t>355</w:t>
        <w:tab/>
        <w:t>Приемопередатчик VSAT D5060B/C</w:t>
        <w:tab/>
        <w:tab/>
        <w:t>NE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41</w:t>
        <w:tab/>
        <w:t>356</w:t>
        <w:tab/>
        <w:t>Приемопередатчик VSAT D7747B/C</w:t>
        <w:tab/>
        <w:tab/>
        <w:t>NE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42</w:t>
        <w:tab/>
        <w:t>357</w:t>
        <w:tab/>
        <w:t>Приемопередатчик VSAT E8687A/B/C</w:t>
        <w:tab/>
        <w:tab/>
        <w:t>NE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43</w:t>
        <w:tab/>
        <w:t>358</w:t>
        <w:tab/>
        <w:t>Приемопередатчик VSAT G6805B</w:t>
        <w:tab/>
        <w:tab/>
        <w:t>NE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44</w:t>
        <w:tab/>
        <w:t>359</w:t>
        <w:tab/>
        <w:t>Приемопередатчик VSAT E8687G/H/J</w:t>
        <w:tab/>
        <w:tab/>
        <w:t>NE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45</w:t>
        <w:tab/>
        <w:t>360</w:t>
        <w:tab/>
        <w:t>"InterSKY RG384B"</w:t>
        <w:tab/>
        <w:tab/>
        <w:t>Shiron</w:t>
        <w:tab/>
        <w:t>Израил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46</w:t>
        <w:tab/>
        <w:t>361</w:t>
        <w:tab/>
        <w:t>Оборудования полезной нагрузки космических аппаратов "Экспресс-АМ22"</w:t>
        <w:tab/>
        <w:tab/>
        <w:t>Alcatel Space</w:t>
        <w:tab/>
        <w:t>Франц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47</w:t>
        <w:tab/>
        <w:t>362</w:t>
        <w:tab/>
        <w:t>Спутниковый передатчик VITEL VX1004</w:t>
        <w:tab/>
        <w:tab/>
        <w:t>Stevens Vital Hydro- logical&amp; Meteoro- logical Systems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48</w:t>
        <w:tab/>
        <w:t>363</w:t>
        <w:tab/>
        <w:t>Передвижная репортажная станция CARRY CODER B7</w:t>
        <w:tab/>
        <w:tab/>
        <w:t>LIVETOOLS Technology</w:t>
        <w:tab/>
        <w:t>Швейцар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49</w:t>
        <w:tab/>
        <w:t>364</w:t>
        <w:tab/>
        <w:t>Передвижная репортажная станция DECODER B7</w:t>
        <w:tab/>
        <w:tab/>
        <w:t>LIVETOOLS Technology</w:t>
        <w:tab/>
        <w:t>Швейцар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50</w:t>
        <w:tab/>
        <w:t>365</w:t>
        <w:tab/>
        <w:t>Приемопередатчик AnaSat-0RC</w:t>
        <w:tab/>
        <w:tab/>
        <w:t>AnaCom,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51</w:t>
        <w:tab/>
        <w:t>366</w:t>
        <w:tab/>
        <w:t>Приемопередатчик AnaSat-5RC</w:t>
        <w:tab/>
        <w:tab/>
        <w:t>AnaCom,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52</w:t>
        <w:tab/>
        <w:t>367</w:t>
        <w:tab/>
        <w:t>Приемопередатчик AnaSat-10RC</w:t>
        <w:tab/>
        <w:tab/>
        <w:t>AnaCom,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53</w:t>
        <w:tab/>
        <w:t>368</w:t>
        <w:tab/>
        <w:t>Приемопередатчик AnaSat-20RC</w:t>
        <w:tab/>
        <w:tab/>
        <w:t>AnaCom,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54</w:t>
        <w:tab/>
        <w:t>369</w:t>
        <w:tab/>
        <w:t>Приемопередатчик AnaSat-40RC</w:t>
        <w:tab/>
        <w:tab/>
        <w:t>AnaCom,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55</w:t>
        <w:tab/>
        <w:t>370</w:t>
        <w:tab/>
        <w:t>Приемопередатчик AnaSat-0KU</w:t>
        <w:tab/>
        <w:tab/>
        <w:t>AnaCom,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56</w:t>
        <w:tab/>
        <w:t>371</w:t>
        <w:tab/>
        <w:t>Приемопередатчик AnaSat-2KU</w:t>
        <w:tab/>
        <w:tab/>
        <w:t>AnaCom,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57</w:t>
        <w:tab/>
        <w:t>372</w:t>
        <w:tab/>
        <w:t>Приемопередатчик AnaSat-4KU</w:t>
        <w:tab/>
        <w:tab/>
        <w:t>AnaCom,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58</w:t>
        <w:tab/>
        <w:t>373</w:t>
        <w:tab/>
        <w:t>Приемопередатчик AnaSat-8KU</w:t>
        <w:tab/>
        <w:tab/>
        <w:t>AnaCom,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59</w:t>
        <w:tab/>
        <w:t>374</w:t>
        <w:tab/>
        <w:t>Приемопередатчик AnaSat-16KU</w:t>
        <w:tab/>
        <w:tab/>
        <w:t>AnaCom,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60</w:t>
        <w:tab/>
        <w:t>375</w:t>
        <w:tab/>
        <w:t>Усилитель мощности (передатчик) ETM500Ku</w:t>
        <w:tab/>
        <w:tab/>
        <w:t>ETM electro- matic incorporated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61</w:t>
        <w:tab/>
        <w:t>376</w:t>
        <w:tab/>
        <w:t>Приемопередатчик AnaSat-23KU</w:t>
        <w:tab/>
        <w:tab/>
        <w:t>AnaCom,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62</w:t>
        <w:tab/>
        <w:t>377</w:t>
        <w:tab/>
        <w:t>JIУKHET-2,4-LW (системы LinkWay)</w:t>
        <w:tab/>
        <w:tab/>
        <w:t>WiaSat Comsat Labs, NJRC</w:t>
        <w:tab/>
        <w:t>США, 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63</w:t>
        <w:tab/>
        <w:t>378</w:t>
        <w:tab/>
        <w:t>ЛУКНЕТ-1,8-LW (системы LinkWay)</w:t>
        <w:tab/>
        <w:tab/>
        <w:t>WiaSat Comsat Labs, NJRC</w:t>
        <w:tab/>
        <w:t>США, 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64</w:t>
        <w:tab/>
        <w:t>379</w:t>
        <w:tab/>
        <w:t>JIУKHET-1,8-LW (системы LinkWay)</w:t>
        <w:tab/>
        <w:tab/>
        <w:t>WiaSat Comsat Labs, NJRC</w:t>
        <w:tab/>
        <w:t>США, 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65</w:t>
        <w:tab/>
        <w:t>380</w:t>
        <w:tab/>
        <w:t>СВЧ передатчик NJT5025yy</w:t>
        <w:tab/>
        <w:tab/>
        <w:t>WaveSat, NJRC</w:t>
        <w:tab/>
        <w:t>США, 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66</w:t>
        <w:tab/>
        <w:t>381</w:t>
        <w:tab/>
        <w:t>СВЧ передатчик WTX- 14014539-70-ES-yy</w:t>
        <w:tab/>
        <w:tab/>
        <w:t>WaveSat, NJRC</w:t>
        <w:tab/>
        <w:t>США, 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67</w:t>
        <w:tab/>
        <w:t>382</w:t>
        <w:tab/>
        <w:t>СВЧ передатчик WTX- 14014542-70-ES-yy</w:t>
        <w:tab/>
        <w:tab/>
        <w:t>WaveSat, NJRC</w:t>
        <w:tab/>
        <w:t>США, 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68</w:t>
        <w:tab/>
        <w:t>383</w:t>
        <w:tab/>
        <w:t>SWE DISH 150K (SWE DISH 150KM)</w:t>
        <w:tab/>
        <w:tab/>
        <w:t>Swedish Satellite System AB</w:t>
        <w:tab/>
        <w:t>Швец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69</w:t>
        <w:tab/>
        <w:t>384</w:t>
        <w:tab/>
        <w:t>Оборудование полезной нагрузки космических аппаратов "Экспресс-АМ11"</w:t>
        <w:tab/>
        <w:tab/>
        <w:t>Alcatel Space</w:t>
        <w:tab/>
        <w:t>Франц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70</w:t>
        <w:tab/>
        <w:t>385</w:t>
        <w:tab/>
        <w:t>"SATNET"</w:t>
        <w:tab/>
        <w:tab/>
        <w:t>Plenexis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71</w:t>
        <w:tab/>
        <w:t>386</w:t>
        <w:tab/>
        <w:t>TELEROM-(AБ) (TELEROM-G)</w:t>
        <w:tab/>
        <w:tab/>
        <w:t>Plenexis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72</w:t>
        <w:tab/>
        <w:t>387</w:t>
        <w:tab/>
        <w:t>Приемопередатчики Series 3100</w:t>
        <w:tab/>
        <w:tab/>
        <w:t>SierraCom, SSE Technologies</w:t>
        <w:tab/>
        <w:t>США, 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73</w:t>
        <w:tab/>
        <w:t>388</w:t>
        <w:tab/>
        <w:t>Приемопередатчики K-Star</w:t>
        <w:tab/>
        <w:tab/>
        <w:t>SierraCom, SSE Technologies</w:t>
        <w:tab/>
        <w:t>США, 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74</w:t>
        <w:tab/>
        <w:t>389</w:t>
        <w:tab/>
        <w:t>Усилитель мощности SSPA</w:t>
        <w:tab/>
        <w:tab/>
        <w:t>SierraCom, SSE Technologies</w:t>
        <w:tab/>
        <w:t>США, 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75</w:t>
        <w:tab/>
        <w:t>390</w:t>
        <w:tab/>
        <w:t>Приемопередатчик D5060C</w:t>
        <w:tab/>
        <w:tab/>
        <w:t>NЕС Corporation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76</w:t>
        <w:tab/>
        <w:t>391</w:t>
        <w:tab/>
        <w:t>Приемопередатчик D5060B</w:t>
        <w:tab/>
        <w:tab/>
        <w:t>NЕС Corporation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77</w:t>
        <w:tab/>
        <w:t>392</w:t>
        <w:tab/>
        <w:t>Приемопередатчик D7747B</w:t>
        <w:tab/>
        <w:tab/>
        <w:t>NEC Corporation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78</w:t>
        <w:tab/>
        <w:t>393</w:t>
        <w:tab/>
        <w:t>Усилитель СВЧ VZU- 6997AC</w:t>
        <w:tab/>
        <w:tab/>
        <w:t>CPI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79</w:t>
        <w:tab/>
        <w:t>394</w:t>
        <w:tab/>
        <w:t>Усилитель мощности VZC-6967AD</w:t>
        <w:tab/>
        <w:tab/>
        <w:t>CPI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80</w:t>
        <w:tab/>
        <w:t>395</w:t>
        <w:tab/>
        <w:t>Приемопередатчик WTR-14014542-73-ES- 03</w:t>
        <w:tab/>
        <w:tab/>
        <w:t>Wavesat, DATUM System</w:t>
        <w:tab/>
        <w:t>Канад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81</w:t>
        <w:tab/>
        <w:t>396</w:t>
        <w:tab/>
        <w:t>Приемопередатчик WTR-14014539-70-ES- 03</w:t>
        <w:tab/>
        <w:tab/>
        <w:t>Wavesat, DATUM System</w:t>
        <w:tab/>
        <w:t>Канад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82</w:t>
        <w:tab/>
        <w:t>397</w:t>
        <w:tab/>
        <w:t>Приемопередатчик WTR-14014533-70-ES- 05</w:t>
        <w:tab/>
        <w:tab/>
        <w:t>Wavesat, DATUM System</w:t>
        <w:tab/>
        <w:t>Канад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83</w:t>
        <w:tab/>
        <w:t>398</w:t>
        <w:tab/>
        <w:t>Кодан серии 5900 Ки</w:t>
        <w:tab/>
        <w:tab/>
        <w:t>Codan Pty Ltd.</w:t>
        <w:tab/>
        <w:t>Австр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84</w:t>
        <w:tab/>
        <w:t>399</w:t>
        <w:tab/>
        <w:t>Кодан серии 5700 С</w:t>
        <w:tab/>
        <w:tab/>
        <w:t>Codan Pry Ltd.</w:t>
        <w:tab/>
        <w:t>Австр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85</w:t>
        <w:tab/>
        <w:t>400</w:t>
        <w:tab/>
        <w:t>Репортажные ЗССС SWE DISH 150К</w:t>
        <w:tab/>
        <w:tab/>
        <w:t>Swedish Satellite System AB</w:t>
        <w:tab/>
        <w:t>Швец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86</w:t>
        <w:tab/>
        <w:t>401</w:t>
        <w:tab/>
        <w:t>Репортажные ЗССС SWE DISH 150KM</w:t>
        <w:tab/>
        <w:tab/>
        <w:t>Swedish Satellite System AB</w:t>
        <w:tab/>
        <w:t>Швец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87</w:t>
        <w:tab/>
        <w:t>402</w:t>
        <w:tab/>
        <w:t>Репортажные ЗССС SWE DISH 180T</w:t>
        <w:tab/>
        <w:tab/>
        <w:t>Swedish Satellite System AB</w:t>
        <w:tab/>
        <w:t>Швец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88</w:t>
        <w:tab/>
        <w:t>403</w:t>
        <w:tab/>
        <w:t>Репортажные ЗССС SWE DISH IPT Suitcase</w:t>
        <w:tab/>
        <w:tab/>
        <w:t>Swedish Satellite System AB</w:t>
        <w:tab/>
        <w:t>Швец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89</w:t>
        <w:tab/>
        <w:t>404</w:t>
        <w:tab/>
        <w:t>Satellite Series 9520</w:t>
        <w:tab/>
        <w:tab/>
        <w:t>Motorola Inc.</w:t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90</w:t>
        <w:tab/>
        <w:t>405</w:t>
        <w:tab/>
        <w:t>"Satellite Series 9500"</w:t>
        <w:tab/>
        <w:tab/>
        <w:t>Motorola Inc.</w:t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91</w:t>
        <w:tab/>
        <w:t>406</w:t>
        <w:tab/>
        <w:t>"Satellite Series 9501"</w:t>
        <w:tab/>
        <w:tab/>
        <w:t>Motorola Inc.</w:t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92</w:t>
        <w:tab/>
        <w:t>407</w:t>
        <w:tab/>
        <w:t>"Kyocera SP-66K"</w:t>
        <w:tab/>
        <w:tab/>
        <w:t>Motorola Inc.</w:t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93</w:t>
        <w:tab/>
        <w:t>408</w:t>
        <w:tab/>
        <w:t>Satellite Series 9500с</w:t>
        <w:tab/>
        <w:tab/>
        <w:t>Motorola Inc.</w:t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94</w:t>
        <w:tab/>
        <w:t>409</w:t>
        <w:tab/>
        <w:t>R290</w:t>
        <w:tab/>
        <w:tab/>
        <w:t>Ericsson Mobile Communica- tions</w:t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95</w:t>
        <w:tab/>
        <w:t>410</w:t>
        <w:tab/>
        <w:t>FAU-200</w:t>
        <w:tab/>
        <w:tab/>
        <w:t>Globalstar LP 95134, USA</w:t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96</w:t>
        <w:tab/>
        <w:t>411</w:t>
        <w:tab/>
        <w:t>SAT 551</w:t>
        <w:tab/>
        <w:tab/>
        <w:t>TELIT Mobile Terminals S.p.A.</w:t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97</w:t>
        <w:tab/>
        <w:t>412</w:t>
        <w:tab/>
        <w:t>Абонентский терминал передачи данных GSP 1620</w:t>
        <w:tab/>
        <w:tab/>
        <w:t>Qualcomm Inc.</w:t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98</w:t>
        <w:tab/>
        <w:t>413</w:t>
        <w:tab/>
        <w:t>SAT 550 с комплектами дополнительного оборудования типа SAT 550X и SAT 550XF</w:t>
        <w:tab/>
        <w:tab/>
        <w:t>TELIT Mobile Terminals S.p.A.</w:t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299</w:t>
        <w:tab/>
        <w:t>414</w:t>
        <w:tab/>
        <w:t>SAT 600</w:t>
        <w:tab/>
        <w:tab/>
        <w:t>TELIT Mobile Terminals S.p.A.</w:t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00</w:t>
        <w:tab/>
        <w:t>415</w:t>
        <w:tab/>
        <w:t>Возимый вариант абонентского терминала SAT 600 с комплектом дополнительного оборудования типа SAT 601</w:t>
        <w:tab/>
        <w:tab/>
        <w:t>TELIT Mobile Terminals S.p.A.</w:t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01</w:t>
        <w:tab/>
        <w:t>416</w:t>
        <w:tab/>
        <w:t>TELIT SAT 550</w:t>
        <w:tab/>
        <w:tab/>
        <w:t>FINMEK SPACE s.r.l.</w:t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02</w:t>
        <w:tab/>
        <w:t>417</w:t>
        <w:tab/>
        <w:t>TELIT SAT 550 с комплектом дополнительного оборудования типа TELIT SAT 551</w:t>
        <w:tab/>
        <w:tab/>
        <w:t>FINMEK SPACE s.r.l.</w:t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03</w:t>
        <w:tab/>
        <w:t>418</w:t>
        <w:tab/>
        <w:t>TELIT SAT 600</w:t>
        <w:tab/>
        <w:tab/>
        <w:t>FINMEK SPACE s.r.l.</w:t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04</w:t>
        <w:tab/>
        <w:t>419</w:t>
        <w:tab/>
        <w:t>TELIT SAT 600 с комплектом дополнительного оборудования типа TELIT SAT 601</w:t>
        <w:tab/>
        <w:tab/>
        <w:t>FINMEK SPACE s.r.l.</w:t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05</w:t>
        <w:tab/>
        <w:t>420</w:t>
        <w:tab/>
        <w:t>TELIT SAT 550, TELIT SAT 550X и TELIT SAT 550XF</w:t>
        <w:tab/>
        <w:tab/>
        <w:t>FINMEK SPACE s.r.l.</w:t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06</w:t>
        <w:tab/>
        <w:t>421</w:t>
        <w:tab/>
        <w:t>Стационарный абонентский терминал GSP 1600</w:t>
        <w:tab/>
        <w:tab/>
        <w:t>Qualcomm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07</w:t>
        <w:tab/>
        <w:t>422</w:t>
        <w:tab/>
        <w:t>GSP 1600 с комплектом дополнительного оборудования типа GCK 1410 и GСК 1410</w:t>
        <w:tab/>
        <w:tab/>
        <w:t>Qualcomm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08</w:t>
        <w:tab/>
        <w:t>423</w:t>
        <w:tab/>
        <w:t>Стационарный абонентский терминал GSP 2800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09</w:t>
        <w:tab/>
        <w:t>424</w:t>
        <w:tab/>
        <w:t>Абонентская станция спутниковой связи TYPICAL-L16</w:t>
        <w:tab/>
        <w:tab/>
        <w:t>Ascom Business System AG Hughes Network Systems</w:t>
        <w:tab/>
        <w:t>Швеция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10</w:t>
        <w:tab/>
        <w:t>425</w:t>
        <w:tab/>
        <w:t>Усилитель CPI salcom division</w:t>
        <w:tab/>
        <w:t>VZU-270M</w:t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11</w:t>
        <w:tab/>
        <w:t>426</w:t>
        <w:tab/>
        <w:t>Усилитель CPI salcom division</w:t>
        <w:tab/>
        <w:t>VZJ-270M</w:t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12</w:t>
        <w:tab/>
        <w:t>427</w:t>
        <w:tab/>
        <w:t>Усилитель CPI salcom division</w:t>
        <w:tab/>
        <w:t>K4U</w:t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13</w:t>
        <w:tab/>
        <w:t>428</w:t>
        <w:tab/>
        <w:t>Усилитель CPI salcom division</w:t>
        <w:tab/>
        <w:t>K4C</w:t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14</w:t>
        <w:tab/>
        <w:t>429</w:t>
        <w:tab/>
        <w:t>Усилитель CPI salcom division</w:t>
        <w:tab/>
        <w:t>VZU-6992V3</w:t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15</w:t>
        <w:tab/>
        <w:t>430</w:t>
        <w:tab/>
        <w:t>Усилитель CPI salcom division</w:t>
        <w:tab/>
        <w:t>VZC-6965B5</w:t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16</w:t>
        <w:tab/>
        <w:t>431</w:t>
        <w:tab/>
        <w:t>Усилитель CPI salcom division</w:t>
        <w:tab/>
        <w:t>TO2UO</w:t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17</w:t>
        <w:tab/>
        <w:t>432</w:t>
        <w:tab/>
        <w:t>Усилитель CPI salcom division</w:t>
        <w:tab/>
        <w:t>VZU-6992EC</w:t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18</w:t>
        <w:tab/>
        <w:t>433</w:t>
        <w:tab/>
        <w:t>Усилитель CPI salcom division</w:t>
        <w:tab/>
        <w:t>TO4UO</w:t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19</w:t>
        <w:tab/>
        <w:t>434</w:t>
        <w:tab/>
        <w:t>Усилитель CPI salcom division</w:t>
        <w:tab/>
        <w:t>VZU-6994AD</w:t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20</w:t>
        <w:tab/>
        <w:t>435</w:t>
        <w:tab/>
        <w:t>Усилитель CPI salcom division</w:t>
        <w:tab/>
        <w:t>VZC-6964A4</w:t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21</w:t>
        <w:tab/>
        <w:t>436</w:t>
        <w:tab/>
        <w:t>Усилитель CPI salcom division</w:t>
        <w:tab/>
        <w:t>VZC-6964AD</w:t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22</w:t>
        <w:tab/>
        <w:t>437</w:t>
        <w:tab/>
        <w:t>Усилитель CPI salcom division</w:t>
        <w:tab/>
        <w:t>VZU-6995AY</w:t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23</w:t>
        <w:tab/>
        <w:t>438</w:t>
        <w:tab/>
        <w:t>Усилитель CPI salcom division</w:t>
        <w:tab/>
        <w:t>VZC-6967AD</w:t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24</w:t>
        <w:tab/>
        <w:t>439</w:t>
        <w:tab/>
        <w:t>Усилитель CPI salcom division</w:t>
        <w:tab/>
        <w:t>VZU-6997V7</w:t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25</w:t>
        <w:tab/>
        <w:t>440</w:t>
        <w:tab/>
        <w:t>Усилитель CPI salcom division</w:t>
        <w:tab/>
        <w:t>VZC-6967V7</w:t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26</w:t>
        <w:tab/>
        <w:t>441</w:t>
        <w:tab/>
        <w:t>Усилитель CPI salcom division</w:t>
        <w:tab/>
        <w:t>VZU-6997AD</w:t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27</w:t>
        <w:tab/>
        <w:t>442</w:t>
        <w:tab/>
        <w:t>Усилитель CPI salcom division</w:t>
        <w:tab/>
        <w:t>VZC-6967AM</w:t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28</w:t>
        <w:tab/>
        <w:t>443</w:t>
        <w:tab/>
        <w:t>Усилитель VertexRSI</w:t>
        <w:tab/>
        <w:t>MPCD- 61000/R</w:t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29</w:t>
        <w:tab/>
        <w:t>444</w:t>
        <w:tab/>
        <w:t>Усилитель VertexRSI</w:t>
        <w:tab/>
        <w:t>MPCD-6800/R</w:t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30</w:t>
        <w:tab/>
        <w:t>445</w:t>
        <w:tab/>
        <w:t>Усилитель VertexRSI</w:t>
        <w:tab/>
        <w:t>MPCD-6500/R</w:t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31</w:t>
        <w:tab/>
        <w:t>446</w:t>
        <w:tab/>
        <w:t>Усилитель VertexRSI</w:t>
        <w:tab/>
        <w:t>MPKM- 14500/R</w:t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32</w:t>
        <w:tab/>
        <w:t>447</w:t>
        <w:tab/>
        <w:t>Усилитель VertexRSI</w:t>
        <w:tab/>
        <w:t>MPKM- 14350/R</w:t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33</w:t>
        <w:tab/>
        <w:t>448</w:t>
        <w:tab/>
        <w:t>Усилитель VertexRSI</w:t>
        <w:tab/>
        <w:t>MPCD-6800QM</w:t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34</w:t>
        <w:tab/>
        <w:t>449</w:t>
        <w:tab/>
        <w:t>Усилитель VertexRSI</w:t>
        <w:tab/>
        <w:t>MPCD-6500QM</w:t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35</w:t>
        <w:tab/>
        <w:t>450</w:t>
        <w:tab/>
        <w:t>Усилитель VertexRSI</w:t>
        <w:tab/>
        <w:t>PCD6S400R</w:t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36</w:t>
        <w:tab/>
        <w:t>451</w:t>
        <w:tab/>
        <w:t>Усилитель VertexRSI</w:t>
        <w:tab/>
        <w:t>PCD6S350R</w:t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37</w:t>
        <w:tab/>
        <w:t>452</w:t>
        <w:tab/>
        <w:t>Усилитель VertexRSI</w:t>
        <w:tab/>
        <w:t>PCD6S250R</w:t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38</w:t>
        <w:tab/>
        <w:t>453</w:t>
        <w:tab/>
        <w:t>Усилитель VertexRSI</w:t>
        <w:tab/>
        <w:t>PCD6S200R</w:t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39</w:t>
        <w:tab/>
        <w:t>454</w:t>
        <w:tab/>
        <w:t>Усилитель VertexRSI</w:t>
        <w:tab/>
        <w:t>PCD6S100R</w:t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40</w:t>
        <w:tab/>
        <w:t>455</w:t>
        <w:tab/>
        <w:t>Усилитель VertexRSI</w:t>
        <w:tab/>
        <w:t>PCD6S050R</w:t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41</w:t>
        <w:tab/>
        <w:t>456</w:t>
        <w:tab/>
        <w:t>Усилитель VertexRSI</w:t>
        <w:tab/>
        <w:t>PCD6S025R</w:t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42</w:t>
        <w:tab/>
        <w:t>457</w:t>
        <w:tab/>
        <w:t>Усилитель VertexRSI</w:t>
        <w:tab/>
        <w:t>PCD6S350N</w:t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43</w:t>
        <w:tab/>
        <w:t>458</w:t>
        <w:tab/>
        <w:t>Усилитель VertexRSI</w:t>
        <w:tab/>
        <w:t>PCD6S250N</w:t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44</w:t>
        <w:tab/>
        <w:t>459</w:t>
        <w:tab/>
        <w:t>Усилитель VertexRSI</w:t>
        <w:tab/>
        <w:t>PCD6S200N</w:t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45</w:t>
        <w:tab/>
        <w:t>460</w:t>
        <w:tab/>
        <w:t>Усилитель VertexRSI</w:t>
        <w:tab/>
        <w:t>PCD6S150N</w:t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46</w:t>
        <w:tab/>
        <w:t>461</w:t>
        <w:tab/>
        <w:t>Усилитель VertexRSI</w:t>
        <w:tab/>
        <w:t>PCD6S100N</w:t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47</w:t>
        <w:tab/>
        <w:t>462</w:t>
        <w:tab/>
        <w:t>Усилитель VertexRSI</w:t>
        <w:tab/>
        <w:t>PCD6S050N</w:t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48</w:t>
        <w:tab/>
        <w:t>463</w:t>
        <w:tab/>
        <w:t>Усилитель VertexRSI</w:t>
        <w:tab/>
        <w:t>PCD6S025N</w:t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49</w:t>
        <w:tab/>
        <w:t>464</w:t>
        <w:tab/>
        <w:t>Усилитель VertexRSI</w:t>
        <w:tab/>
        <w:t>PCD-6140/A</w:t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50</w:t>
        <w:tab/>
        <w:t>465</w:t>
        <w:tab/>
        <w:t>Усилитель VertexRSI</w:t>
        <w:tab/>
        <w:t>PCD-6100/A</w:t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51</w:t>
        <w:tab/>
        <w:t>466</w:t>
        <w:tab/>
        <w:t>Усилитель VertexRSI</w:t>
        <w:tab/>
        <w:t>PCD-6050/A</w:t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52</w:t>
        <w:tab/>
        <w:t>467</w:t>
        <w:tab/>
        <w:t>Усилитель VertexRSI</w:t>
        <w:tab/>
        <w:t>PCD-6025/A</w:t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53</w:t>
        <w:tab/>
        <w:t>468</w:t>
        <w:tab/>
        <w:t>Усилитель VertexRSI</w:t>
        <w:tab/>
        <w:t>PKM14S200R</w:t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54</w:t>
        <w:tab/>
        <w:t>469</w:t>
        <w:tab/>
        <w:t>Усилитель VertexRSI</w:t>
        <w:tab/>
        <w:t>PKM14S100R</w:t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55</w:t>
        <w:tab/>
        <w:t>470</w:t>
        <w:tab/>
        <w:t>Усилитель VertexRSI</w:t>
        <w:tab/>
        <w:t>PKM14S080R</w:t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56</w:t>
        <w:tab/>
        <w:t>471</w:t>
        <w:tab/>
        <w:t>Усилитель VertexRSI</w:t>
        <w:tab/>
        <w:t>PKM14S050R</w:t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57</w:t>
        <w:tab/>
        <w:t>472</w:t>
        <w:tab/>
        <w:t>Усилитель VertexRSI</w:t>
        <w:tab/>
        <w:t>PKM14S040R</w:t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58</w:t>
        <w:tab/>
        <w:t>473</w:t>
        <w:tab/>
        <w:t>Усилитель VertexRSI</w:t>
        <w:tab/>
        <w:t>PKM14S020R</w:t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59</w:t>
        <w:tab/>
        <w:t>474</w:t>
        <w:tab/>
        <w:t>Усилитель VertexRSI</w:t>
        <w:tab/>
        <w:t>PKM14S100N</w:t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60</w:t>
        <w:tab/>
        <w:t>475</w:t>
        <w:tab/>
        <w:t>Усилитель VertexRSI</w:t>
        <w:tab/>
        <w:t>PKM14S080N</w:t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61</w:t>
        <w:tab/>
        <w:t>476</w:t>
        <w:tab/>
        <w:t>Усилитель VertexRSI</w:t>
        <w:tab/>
        <w:t>PKM14S050N</w:t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62</w:t>
        <w:tab/>
        <w:t>477</w:t>
        <w:tab/>
        <w:t>Усилитель VertexRSI</w:t>
        <w:tab/>
        <w:t>PKM14S040N</w:t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63</w:t>
        <w:tab/>
        <w:t>478</w:t>
        <w:tab/>
        <w:t>Усилитель VertexRSI</w:t>
        <w:tab/>
        <w:t>PKM14S020N</w:t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64</w:t>
        <w:tab/>
        <w:t>479</w:t>
        <w:tab/>
        <w:t>Усилитель VertexRSI</w:t>
        <w:tab/>
        <w:t>РКМ-1470/А</w:t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65</w:t>
        <w:tab/>
        <w:t>480</w:t>
        <w:tab/>
        <w:t>Усилитель VertexRSI</w:t>
        <w:tab/>
        <w:t>РКМ-1450/А</w:t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66</w:t>
        <w:tab/>
        <w:t>481</w:t>
        <w:tab/>
        <w:t>Усилитель VertexRSI</w:t>
        <w:tab/>
        <w:t>РКМ-1440/А</w:t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67</w:t>
        <w:tab/>
        <w:t>482</w:t>
        <w:tab/>
        <w:t>Усилитель VertexRSI</w:t>
        <w:tab/>
        <w:t>РКМ-1435/А</w:t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68</w:t>
        <w:tab/>
        <w:t>483</w:t>
        <w:tab/>
        <w:t>Усилитель VertexRSI</w:t>
        <w:tab/>
        <w:t>РКМ-1425/А</w:t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69</w:t>
        <w:tab/>
        <w:t>484</w:t>
        <w:tab/>
        <w:t>Усилитель VertexRSI</w:t>
        <w:tab/>
        <w:t>РКМ-1420/А</w:t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70</w:t>
        <w:tab/>
        <w:t>485</w:t>
        <w:tab/>
        <w:t>Спутниковая навигационная система СН-3301</w:t>
        <w:tab/>
        <w:tab/>
        <w:t>ГПФ "Оризон- Навигация"</w:t>
        <w:tab/>
        <w:t>Украин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71</w:t>
        <w:tab/>
        <w:t>486</w:t>
        <w:tab/>
        <w:t>Оборудование станции сопряжения ГЛОБАЛСТАР</w:t>
        <w:tab/>
        <w:tab/>
        <w:t>Qualcomm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72</w:t>
        <w:tab/>
        <w:t>487</w:t>
        <w:tab/>
        <w:t>Ройлком/Кu-Ц с усилителем мощности NJRC</w:t>
        <w:tab/>
        <w:tab/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73</w:t>
        <w:tab/>
        <w:t>488</w:t>
        <w:tab/>
        <w:t>Ройлком/Ku-A с усилителями мощности SSPB- KS125BSE, PKM14S100N-X47</w:t>
        <w:tab/>
        <w:tab/>
        <w:t>Advantech, Vertex RS</w:t>
        <w:tab/>
        <w:t>Канада,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74</w:t>
        <w:tab/>
        <w:t>489</w:t>
        <w:tab/>
        <w:t>АСТЭЛ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75</w:t>
        <w:tab/>
        <w:t>490</w:t>
        <w:tab/>
        <w:t>КРОСНА-ИНТ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76</w:t>
        <w:tab/>
        <w:t>491</w:t>
        <w:tab/>
        <w:t>КРОСНА-ИНТ-П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77</w:t>
        <w:tab/>
        <w:t>492</w:t>
        <w:tab/>
        <w:t>Экспресс-ЗС4К/6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78</w:t>
        <w:tab/>
        <w:t>493</w:t>
        <w:tab/>
        <w:t>Инмарсат Fleet 33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79</w:t>
        <w:tab/>
        <w:t>494</w:t>
        <w:tab/>
        <w:t>Инмарсат Feet 55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80</w:t>
        <w:tab/>
        <w:t>495</w:t>
        <w:tab/>
        <w:t>LinkStar/Ku-2,4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81</w:t>
        <w:tab/>
        <w:t>496</w:t>
        <w:tab/>
        <w:t>LinkStai/Ku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82</w:t>
        <w:tab/>
        <w:t>497</w:t>
        <w:tab/>
        <w:t>БР-9ДМ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83</w:t>
        <w:tab/>
        <w:t>498</w:t>
        <w:tab/>
        <w:t>МБРЛ-СМ</w:t>
        <w:tab/>
        <w:tab/>
        <w:t>ASTRIUM</w:t>
        <w:tab/>
        <w:t>Франц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84</w:t>
        <w:tab/>
        <w:t>499</w:t>
        <w:tab/>
        <w:t>CUP</w:t>
        <w:tab/>
        <w:tab/>
        <w:t>Kayser Threde GmbH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85</w:t>
        <w:tab/>
        <w:t>500</w:t>
        <w:tab/>
        <w:t>ViaSat-9,15-S+A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86</w:t>
        <w:tab/>
        <w:t>501</w:t>
        <w:tab/>
        <w:t>LinkStar/Ku-0,98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87</w:t>
        <w:tab/>
        <w:t>502</w:t>
        <w:tab/>
        <w:t>LinkWay/Ku-2,4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88</w:t>
        <w:tab/>
        <w:t>503</w:t>
        <w:tab/>
        <w:t>LinkWay/Ku-3,8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89</w:t>
        <w:tab/>
        <w:t>504</w:t>
        <w:tab/>
        <w:t>Кросна ЦТВ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90</w:t>
        <w:tab/>
        <w:t>505</w:t>
        <w:tab/>
        <w:t>Кросна ПТВ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91</w:t>
        <w:tab/>
        <w:t>506</w:t>
        <w:tab/>
        <w:t>VIASAT-9,15-SA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92</w:t>
        <w:tab/>
        <w:t>507</w:t>
        <w:tab/>
        <w:t>LinkStar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93</w:t>
        <w:tab/>
        <w:t>508</w:t>
        <w:tab/>
        <w:t>LinkWay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94</w:t>
        <w:tab/>
        <w:t>509</w:t>
        <w:tab/>
        <w:t>Codan-5700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95</w:t>
        <w:tab/>
        <w:t>510</w:t>
        <w:tab/>
        <w:t>Codan-6700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96</w:t>
        <w:tab/>
        <w:t>511</w:t>
        <w:tab/>
        <w:t>Codan-5900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97</w:t>
        <w:tab/>
        <w:t>512</w:t>
        <w:tab/>
        <w:t>Codan-6900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98</w:t>
        <w:tab/>
        <w:t>513</w:t>
        <w:tab/>
        <w:t>Сигма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399</w:t>
        <w:tab/>
        <w:t>514</w:t>
        <w:tab/>
        <w:t>ES2.4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00</w:t>
        <w:tab/>
        <w:t>515</w:t>
        <w:tab/>
        <w:t>SKYSTAR 360E AC/Ku-1,2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01</w:t>
        <w:tab/>
        <w:t>516</w:t>
        <w:tab/>
        <w:t>SKYSTAR 360E AC/Ku-1,8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02</w:t>
        <w:tab/>
        <w:t>517</w:t>
        <w:tab/>
        <w:t>SKYSTAR 360E AC/Ku-2,4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03</w:t>
        <w:tab/>
        <w:t>518</w:t>
        <w:tab/>
        <w:t>СЦС-93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04</w:t>
        <w:tab/>
        <w:t>519</w:t>
        <w:tab/>
        <w:t>THA-4,8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05</w:t>
        <w:tab/>
        <w:t>520</w:t>
        <w:tab/>
        <w:t>HUB DirecWay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06</w:t>
        <w:tab/>
        <w:t>521</w:t>
        <w:tab/>
        <w:t>TYP-0.98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07</w:t>
        <w:tab/>
        <w:t>522</w:t>
        <w:tab/>
        <w:t>TYP-1.2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08</w:t>
        <w:tab/>
        <w:t>523</w:t>
        <w:tab/>
        <w:t>TYP-1.5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09</w:t>
        <w:tab/>
        <w:t>524</w:t>
        <w:tab/>
        <w:t>TYP-1.8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10</w:t>
        <w:tab/>
        <w:t>525</w:t>
        <w:tab/>
        <w:t>TYP-2.4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11</w:t>
        <w:tab/>
        <w:t>526</w:t>
        <w:tab/>
        <w:t>FaraWay VSAT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12</w:t>
        <w:tab/>
        <w:t>527</w:t>
        <w:tab/>
        <w:t>RUS-MSC-80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13</w:t>
        <w:tab/>
        <w:t>528</w:t>
        <w:tab/>
        <w:t>Квант-В</w:t>
        <w:tab/>
        <w:tab/>
        <w:tab/>
        <w:t>Украин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14</w:t>
        <w:tab/>
        <w:t>529</w:t>
        <w:tab/>
        <w:t>Квант-ВД</w:t>
        <w:tab/>
        <w:tab/>
        <w:tab/>
        <w:t>Украин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15</w:t>
        <w:tab/>
        <w:t>530</w:t>
        <w:tab/>
        <w:t>Курс-А</w:t>
        <w:tab/>
        <w:tab/>
        <w:tab/>
        <w:t>Украин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16</w:t>
        <w:tab/>
        <w:t>531</w:t>
        <w:tab/>
        <w:t>Курс-П</w:t>
        <w:tab/>
        <w:tab/>
        <w:tab/>
        <w:t>Украин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17</w:t>
        <w:tab/>
        <w:t>532</w:t>
        <w:tab/>
        <w:t>GTS</w:t>
        <w:tab/>
        <w:tab/>
        <w:t>Steinbeis- Trans- Ferzentrum Raumfart- Reutlingen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4</w:t>
        <w:tab/>
        <w:t>533</w:t>
        <w:tab/>
        <w:t>Приемопередатчик WTR-14014530-55- ES-05 1W Ku-Band Transceiver Block</w:t>
        <w:tab/>
        <w:tab/>
        <w:t>Wavesat</w:t>
        <w:tab/>
        <w:t>Канад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5</w:t>
        <w:tab/>
        <w:t>534</w:t>
        <w:tab/>
        <w:t>Приемопередатчик 6901</w:t>
        <w:tab/>
        <w:tab/>
        <w:t>Codan</w:t>
        <w:tab/>
        <w:t>Австр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6</w:t>
        <w:tab/>
        <w:t>535</w:t>
        <w:tab/>
        <w:t>Приемопередатчик LWMB-LK (1)</w:t>
        <w:tab/>
        <w:tab/>
        <w:t>Advantech</w:t>
        <w:tab/>
        <w:t>Канад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7</w:t>
        <w:tab/>
        <w:t>536</w:t>
        <w:tab/>
        <w:t>Приемопередатчик Satcom Transcivers KR 1116L</w:t>
        <w:tab/>
        <w:tab/>
        <w:t>Skyware Radio Systems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8</w:t>
        <w:tab/>
        <w:t>537</w:t>
        <w:tab/>
        <w:t>Приемопередатчик Ku-Band VSAT Transceiver</w:t>
        <w:tab/>
        <w:tab/>
        <w:t>REME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9</w:t>
        <w:tab/>
        <w:t>538</w:t>
        <w:tab/>
        <w:t>Приемопередатчик WTR-14014533-55- ES-05 2W Ku-Band Transceiver Block</w:t>
        <w:tab/>
        <w:tab/>
        <w:t>Wavesat</w:t>
        <w:tab/>
        <w:t>Канад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0</w:t>
        <w:tab/>
        <w:t>539</w:t>
        <w:tab/>
        <w:t>Приемопередатчик 6902</w:t>
        <w:tab/>
        <w:tab/>
        <w:t>Codan</w:t>
        <w:tab/>
        <w:t>Австр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1</w:t>
        <w:tab/>
        <w:t>540</w:t>
        <w:tab/>
        <w:t>Приемопередатчик LWMB-LK (2)</w:t>
        <w:tab/>
        <w:tab/>
        <w:t>Advantech</w:t>
        <w:tab/>
        <w:t>Канад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2</w:t>
        <w:tab/>
        <w:t>541</w:t>
        <w:tab/>
        <w:t>Приемопередатчик Satcom Transcivers KR 1216L</w:t>
        <w:tab/>
        <w:tab/>
        <w:t>Skyware Radio Systems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3</w:t>
        <w:tab/>
        <w:t>542</w:t>
        <w:tab/>
        <w:t>Приемопередатчик WTR-14014536-55- ES-05 4W Ku-Band Transceiver Block</w:t>
        <w:tab/>
        <w:tab/>
        <w:t>Wavesat</w:t>
        <w:tab/>
        <w:t>Канад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4</w:t>
        <w:tab/>
        <w:t>543</w:t>
        <w:tab/>
        <w:t>Приемопередатчик 6904</w:t>
        <w:tab/>
        <w:tab/>
        <w:t>Codan</w:t>
        <w:tab/>
        <w:t>Австр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5</w:t>
        <w:tab/>
        <w:t>544</w:t>
        <w:tab/>
        <w:t>Приемопередатчик LWMB-LK (4)</w:t>
        <w:tab/>
        <w:tab/>
        <w:t>Advantech</w:t>
        <w:tab/>
        <w:t>Канад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6</w:t>
        <w:tab/>
        <w:t>545</w:t>
        <w:tab/>
        <w:t>Приемопередатчик Satcom Transcivers KR 1416L</w:t>
        <w:tab/>
        <w:tab/>
        <w:t>Skyware Radio Systems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7</w:t>
        <w:tab/>
        <w:t>546</w:t>
        <w:tab/>
        <w:t>Приемопередатчик WTR-14014539-70- ES-03 8W Ku-Band Transceiver Block</w:t>
        <w:tab/>
        <w:tab/>
        <w:t>Wavesat</w:t>
        <w:tab/>
        <w:t>Канад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8</w:t>
        <w:tab/>
        <w:t>547</w:t>
        <w:tab/>
        <w:t>Приемопередатчик WTR-14014542-73- ES-03 16W Ku-Band Transceiver Block</w:t>
        <w:tab/>
        <w:tab/>
        <w:t>Wavesat</w:t>
        <w:tab/>
        <w:t>Канад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9</w:t>
        <w:tab/>
        <w:t>548</w:t>
        <w:tab/>
        <w:t>Приемопередатчик WTR-14014542-70- ES-03 25W Ku-Band Transceiver Block</w:t>
        <w:tab/>
        <w:tab/>
        <w:t>Wavesat</w:t>
        <w:tab/>
        <w:t>Канад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0</w:t>
        <w:tab/>
        <w:t>549</w:t>
        <w:tab/>
        <w:t>Приемопередатчик WTR-14014546-70- ES-03 40W Ku-Band Transceiver Block</w:t>
        <w:tab/>
        <w:tab/>
        <w:t>Wavesat</w:t>
        <w:tab/>
        <w:t>Канад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1</w:t>
        <w:tab/>
        <w:t>550</w:t>
        <w:tab/>
        <w:t>Передатчик Model CCS 9910</w:t>
        <w:tab/>
        <w:tab/>
        <w:t>Andrew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2</w:t>
        <w:tab/>
        <w:t>551</w:t>
        <w:tab/>
        <w:t>Передатчик Model 2010F</w:t>
        <w:tab/>
        <w:tab/>
        <w:t>Andrew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3</w:t>
        <w:tab/>
        <w:t>552</w:t>
        <w:tab/>
        <w:t>Трансивер AN-3422-02</w:t>
        <w:tab/>
        <w:tab/>
        <w:t>MBO/NJR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4</w:t>
        <w:tab/>
        <w:t>553</w:t>
        <w:tab/>
        <w:t>Трансивер AN-3425-10</w:t>
        <w:tab/>
        <w:tab/>
        <w:t>Yokowo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5</w:t>
        <w:tab/>
        <w:t>554</w:t>
        <w:tab/>
        <w:t>Трансивер AN-3436- 10, AN-1640-10, AN-1650-10</w:t>
        <w:tab/>
        <w:tab/>
        <w:t>MBO/NJR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6</w:t>
        <w:tab/>
        <w:t>555</w:t>
        <w:tab/>
        <w:t>Трансивер NJT5015F, NJT5015FH</w:t>
        <w:tab/>
        <w:tab/>
        <w:t>Yokowo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7</w:t>
        <w:tab/>
        <w:t>556</w:t>
        <w:tab/>
        <w:t>Трансивер NJT5016F, NJT5016FH</w:t>
        <w:tab/>
        <w:tab/>
        <w:t>MBO/NJR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8</w:t>
        <w:tab/>
        <w:t>557</w:t>
        <w:tab/>
        <w:t>Трансивер NJT5024F, NJT5024FH</w:t>
        <w:tab/>
        <w:tab/>
        <w:t>Yokowo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9</w:t>
        <w:tab/>
        <w:t>558</w:t>
        <w:tab/>
        <w:t>RTR-HUB-91K</w:t>
        <w:tab/>
        <w:tab/>
        <w:t>Channel Master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0</w:t>
        <w:tab/>
        <w:t>559</w:t>
        <w:tab/>
        <w:t>RTR-HUB</w:t>
        <w:tab/>
        <w:tab/>
        <w:t>Channel Master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1</w:t>
        <w:tab/>
        <w:t>560</w:t>
        <w:tab/>
        <w:t>RTR-HUB-K</w:t>
        <w:tab/>
        <w:tab/>
        <w:t>Channel Master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2</w:t>
        <w:tab/>
        <w:t>561</w:t>
        <w:tab/>
        <w:t>RTR-18</w:t>
        <w:tab/>
        <w:tab/>
        <w:t>Channel Master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3</w:t>
        <w:tab/>
        <w:t>562</w:t>
        <w:tab/>
        <w:t>RTR-18 K</w:t>
        <w:tab/>
        <w:tab/>
        <w:t>Channel Master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4</w:t>
        <w:tab/>
        <w:t>563</w:t>
        <w:tab/>
        <w:t>RTR-12 K</w:t>
        <w:tab/>
        <w:tab/>
        <w:t>Channel Master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5</w:t>
        <w:tab/>
        <w:t>564</w:t>
        <w:tab/>
        <w:t>ЗПС-Ц</w:t>
        <w:tab/>
        <w:tab/>
        <w:t>Hughes Network Systems, In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6</w:t>
        <w:tab/>
        <w:t>565</w:t>
        <w:tab/>
        <w:t>TES/C-2,4</w:t>
        <w:tab/>
        <w:tab/>
        <w:t>Hughes Network Systems, In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7</w:t>
        <w:tab/>
        <w:t>566</w:t>
        <w:tab/>
        <w:t>PLENEXIS-C</w:t>
        <w:tab/>
        <w:tab/>
        <w:t>Plenexis-CIS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8</w:t>
        <w:tab/>
        <w:t>567</w:t>
        <w:tab/>
        <w:t>Сатурн</w:t>
        <w:tab/>
        <w:tab/>
        <w:t>Plenexis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29</w:t>
        <w:tab/>
        <w:t>568</w:t>
        <w:tab/>
        <w:t>Сатурн-7.6</w:t>
        <w:tab/>
        <w:tab/>
        <w:t>Plenexis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0</w:t>
        <w:tab/>
        <w:t>569</w:t>
        <w:tab/>
        <w:t>Приемопередатчик 403026М-КАМА для Инмарсат-С станции "КАМА 9001"</w:t>
        <w:tab/>
        <w:tab/>
        <w:t>Thrane&amp;Thrane</w:t>
        <w:tab/>
        <w:t>Д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1</w:t>
        <w:tab/>
        <w:t>570</w:t>
        <w:tab/>
        <w:t>Приемопередатчик 403000SSA-КАМА для Инмарсат-С станции "КАМА 9001 A"</w:t>
        <w:tab/>
        <w:tab/>
        <w:t>Thrane&amp;Thrane</w:t>
        <w:tab/>
        <w:t>Д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2</w:t>
        <w:tab/>
        <w:t>571</w:t>
        <w:tab/>
        <w:t>Югра КЦ-7.2</w:t>
        <w:tab/>
        <w:tab/>
        <w:t>RadyneCom- stream, ViaSat, Inc, Vertex, Andrew, Prodelin, Advantech AMT</w:t>
        <w:tab/>
        <w:t>США, Канад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3</w:t>
        <w:tab/>
        <w:t>572</w:t>
        <w:tab/>
        <w:t>Югра КЦ-3.8</w:t>
        <w:tab/>
        <w:tab/>
        <w:t>RadyneCom- stream, ViaSat, Inc, Vertex, Andrew, Prodelin, Advantech AMT</w:t>
        <w:tab/>
        <w:t>США, Канад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4</w:t>
        <w:tab/>
        <w:t>573</w:t>
        <w:tab/>
        <w:t>Югра КП-3.8</w:t>
        <w:tab/>
        <w:tab/>
        <w:t>RadyneCom- stream, ViaSat, Inc, Vertex, Andrew, Prodelin, Advantech AMT</w:t>
        <w:tab/>
        <w:t>США, Канад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5</w:t>
        <w:tab/>
        <w:t>574</w:t>
        <w:tab/>
        <w:t>Югра КП-2.4</w:t>
        <w:tab/>
        <w:tab/>
        <w:t>RadyneCom- stream, ViaSat, Inc, Vertex, Andrew, Prodelin, Advantech AMT</w:t>
        <w:tab/>
        <w:t>США, Канад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6</w:t>
        <w:tab/>
        <w:t>575</w:t>
        <w:tab/>
        <w:t>Югра КП-1.8</w:t>
        <w:tab/>
        <w:tab/>
        <w:t>RadyneCom- stream, ViaSat, Inc, Vertex, Andrew, Prodelin, Advantech AMT</w:t>
        <w:tab/>
        <w:t>США, Канад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4</w:t>
        <w:tab/>
        <w:t>576</w:t>
        <w:tab/>
        <w:t>ЗСВС-ФАР (AES-FAR)</w:t>
        <w:tab/>
        <w:tab/>
        <w:t>Boeing Electronic Systems, Mitsubishi Electric Corporation</w:t>
        <w:tab/>
        <w:t>США, 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5</w:t>
        <w:tab/>
        <w:t>577</w:t>
        <w:tab/>
        <w:t>ЗСВС- РЕФЛЕКТОР (AES- REFLEC- TOR)</w:t>
        <w:tab/>
        <w:tab/>
        <w:t>Boeing Electronic Systems, Mitsubishi Electric Corporation</w:t>
        <w:tab/>
        <w:t>США, 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6</w:t>
        <w:tab/>
        <w:t>578</w:t>
        <w:tab/>
        <w:t>ЗСВС- Эксчендж (AES- Exchange)</w:t>
        <w:tab/>
        <w:tab/>
        <w:t>Mitsubishi Electric Corporation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69</w:t>
        <w:tab/>
        <w:t>579</w:t>
        <w:tab/>
        <w:t>ЦЗС СЦСК-АР</w:t>
        <w:tab/>
        <w:tab/>
        <w:t xml:space="preserve">ANdrew Corp., Paradise Datacom, ComtechEFData,ОАО "Морион" </w:t>
        <w:tab/>
        <w:t xml:space="preserve">США, Росс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0</w:t>
        <w:tab/>
        <w:t>580</w:t>
        <w:tab/>
        <w:t>ПЗС СЦСК-АР</w:t>
        <w:tab/>
        <w:tab/>
        <w:t>ProdeliN, ANacom, Paradise Datacom, Alcatel, ОАО "Морион", "МедиаСпутник"</w:t>
        <w:tab/>
        <w:t xml:space="preserve">США, Франция, Росс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5</w:t>
        <w:tab/>
        <w:t>581</w:t>
        <w:tab/>
        <w:t xml:space="preserve">SkyEdge </w:t>
        <w:tab/>
        <w:tab/>
        <w:t xml:space="preserve">GILAT </w:t>
        <w:tab/>
        <w:t xml:space="preserve">Израиль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6</w:t>
        <w:tab/>
        <w:t>582</w:t>
        <w:tab/>
        <w:t xml:space="preserve">SkySTEC-ПС </w:t>
        <w:tab/>
        <w:tab/>
        <w:t xml:space="preserve">GILAT </w:t>
        <w:tab/>
        <w:t xml:space="preserve">Израиль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Раздел XII. Судовые и береговые УКВ радиостанции, работающие в диапазоне 146 - 174 МГЦ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№ </w:t>
      </w:r>
      <w:r>
        <w:rPr>
          <w:sz w:val="14"/>
          <w:szCs w:val="14"/>
        </w:rPr>
        <w:t>п/п</w:t>
        <w:tab/>
        <w:t>№ п/п</w:t>
        <w:tab/>
        <w:t>Наименование РЭС</w:t>
        <w:tab/>
        <w:t>Наименование изготовителя</w:t>
        <w:tab/>
        <w:t>При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скво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зной</w:t>
        <w:tab/>
        <w:t>в раз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деле</w:t>
        <w:tab/>
        <w:t>тип</w:t>
        <w:tab/>
        <w:t>модель, платформа</w:t>
        <w:tab/>
        <w:t>фирма</w:t>
        <w:tab/>
        <w:t>страна</w:t>
        <w:tab/>
        <w:t>мечание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18</w:t>
        <w:tab/>
        <w:t>1</w:t>
        <w:tab/>
        <w:t>УКВ р/станция SP 3110</w:t>
        <w:tab/>
        <w:tab/>
        <w:t>S.P. RADIO A/S, T&amp;T</w:t>
        <w:tab/>
        <w:t>Д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19</w:t>
        <w:tab/>
        <w:t>2</w:t>
        <w:tab/>
        <w:t>УКВ аппаратура двусторонней радиотелефонной связи "HUSUN 3110"</w:t>
        <w:tab/>
        <w:tab/>
        <w:t>KELVIN HUGHES Ltd</w:t>
        <w:tab/>
        <w:t>Великобри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20</w:t>
        <w:tab/>
        <w:t>3</w:t>
        <w:tab/>
        <w:t>УКВ аппаратура двусторонней радиотелефонной связи "SPERRY 3110"</w:t>
        <w:tab/>
        <w:tab/>
        <w:t>LITTON MARINE SYSTEMS B.V.</w:t>
        <w:tab/>
        <w:t>Д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21</w:t>
        <w:tab/>
        <w:t>4</w:t>
        <w:tab/>
        <w:t>УКВ радиоустановка "DEBEG 6348"</w:t>
        <w:tab/>
        <w:tab/>
        <w:t>STN ATLAS MARINE EL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22</w:t>
        <w:tab/>
        <w:t>5</w:t>
        <w:tab/>
        <w:t>УКВ аппаратура двусторонней радиотелефонной связи "DEBEG 6701"</w:t>
        <w:tab/>
        <w:tab/>
        <w:t>STN ATLAS MARINE EL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23</w:t>
        <w:tab/>
        <w:t>6</w:t>
        <w:tab/>
        <w:t>УКВ радиоустановка "DEBEG 6322"</w:t>
        <w:tab/>
        <w:tab/>
        <w:t>STN ATLAS MARINE EL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24</w:t>
        <w:tab/>
        <w:t>7</w:t>
        <w:tab/>
        <w:t>ЦИВ УКВ контроллер "NCU-245"</w:t>
        <w:tab/>
        <w:tab/>
        <w:t>JAPAN RADIO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25</w:t>
        <w:tab/>
        <w:t>8</w:t>
        <w:tab/>
        <w:t>УКВ ЦИВ модем "CNM-158 A"</w:t>
        <w:tab/>
        <w:tab/>
        <w:t>JAPAN RADIO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26</w:t>
        <w:tab/>
        <w:t>9</w:t>
        <w:tab/>
        <w:t>УКВ радиоустановка с ЦИВ "STG-150 VHF"</w:t>
        <w:tab/>
        <w:tab/>
        <w:t>SAMYUNG ELECTRONIC</w:t>
        <w:tab/>
        <w:t>Коре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27</w:t>
        <w:tab/>
        <w:t>10</w:t>
        <w:tab/>
        <w:t>УКВ радиоустановка с приемником наблюдения за ЦИВ "STG-150 VHF RADIO TELEPHONE"</w:t>
        <w:tab/>
        <w:tab/>
        <w:t>SAMYUNG ELECTRONIC</w:t>
        <w:tab/>
        <w:t>Коре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28</w:t>
        <w:tab/>
        <w:t>11</w:t>
        <w:tab/>
        <w:t>УКВ радиоустановка "SM-005"</w:t>
        <w:tab/>
        <w:tab/>
        <w:t>ГКБ Радиосвязи</w:t>
        <w:tab/>
        <w:t>Украин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29</w:t>
        <w:tab/>
        <w:t>12</w:t>
        <w:tab/>
        <w:t>УКВ радиоустановка с ЦИВ "VHF 1000 DSC"</w:t>
        <w:tab/>
        <w:tab/>
        <w:t>S.T. SKANTI A/S, T&amp;T</w:t>
        <w:tab/>
        <w:t>Д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30</w:t>
        <w:tab/>
        <w:t>13</w:t>
        <w:tab/>
        <w:t>УКВ радиоустановка с ЦИВ "VHF 1000 P DSC"</w:t>
        <w:tab/>
        <w:tab/>
        <w:t>S.T. SKANTI A/S, T&amp;T</w:t>
        <w:tab/>
        <w:t>Д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31</w:t>
        <w:tab/>
        <w:t>14</w:t>
        <w:tab/>
        <w:t>УКВ радиоустановка "VHF 1000 P"</w:t>
        <w:tab/>
        <w:tab/>
        <w:t>S.T. SKANTI A/S, T&amp;T</w:t>
        <w:tab/>
        <w:t>Д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32</w:t>
        <w:tab/>
        <w:t>15</w:t>
        <w:tab/>
        <w:t>УКВ радиотелефонная станция "IC-M127"</w:t>
        <w:tab/>
        <w:tab/>
        <w:t>ICOM IN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33</w:t>
        <w:tab/>
        <w:t>16</w:t>
        <w:tab/>
        <w:t>УКВ радиостанция морской подвижной службы "RT 4822"</w:t>
        <w:tab/>
        <w:tab/>
        <w:t>S.P. RADIO A/S, T&amp;T</w:t>
        <w:tab/>
        <w:t>Д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34</w:t>
        <w:tab/>
        <w:t>17</w:t>
        <w:tab/>
        <w:t>УКВ радиостанция морской подвижной службы "RT 4722"</w:t>
        <w:tab/>
        <w:tab/>
        <w:t>S.P. RADIO A/S, T&amp;T</w:t>
        <w:tab/>
        <w:t>Д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35</w:t>
        <w:tab/>
        <w:t>18</w:t>
        <w:tab/>
        <w:t>УКВ радиостанция морской подвижной службы "RT 4800"</w:t>
        <w:tab/>
        <w:tab/>
        <w:t>S.P. RADIO A/S, T&amp;T</w:t>
        <w:tab/>
        <w:t>Д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36</w:t>
        <w:tab/>
        <w:t>19</w:t>
        <w:tab/>
        <w:t>Радиотелефонная станция двусторонней связи "TRON VHF"</w:t>
        <w:tab/>
        <w:tab/>
        <w:t>JOTRON ELECTRONICS AS</w:t>
        <w:tab/>
        <w:t>Норвег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37</w:t>
        <w:tab/>
        <w:t>20</w:t>
        <w:tab/>
        <w:t>УКВ радиоустановка с приемником наблюдения за ЦИВ "SТR-580 D"</w:t>
        <w:tab/>
        <w:tab/>
        <w:t>SAMYUNG ENC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38</w:t>
        <w:tab/>
        <w:t>21</w:t>
        <w:tab/>
        <w:t>УКВ аппаратура двусторонней радиотелефонной связи "SMD-150"</w:t>
        <w:tab/>
        <w:tab/>
        <w:t>SAMYUNG ENC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39</w:t>
        <w:tab/>
        <w:t>22</w:t>
        <w:tab/>
        <w:t>Портативная УКВ р/станция "IC-GM-1500R"</w:t>
        <w:tab/>
        <w:tab/>
        <w:t>ООО "РАДИОМА"</w:t>
        <w:tab/>
        <w:t>Росс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40</w:t>
        <w:tab/>
        <w:t>23</w:t>
        <w:tab/>
        <w:t>УКВ радиоустановка с ЦИВ "RT-4822"</w:t>
        <w:tab/>
        <w:tab/>
        <w:t>S.P. RADIO A/S, T&amp;T</w:t>
        <w:tab/>
        <w:t>Д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41</w:t>
        <w:tab/>
        <w:t>24</w:t>
        <w:tab/>
        <w:t>УКВ радиоустановка с ЦИВ "RT-4800"</w:t>
        <w:tab/>
        <w:tab/>
        <w:t>S.P. RADIO A/S, T&amp;T</w:t>
        <w:tab/>
        <w:t>Д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42</w:t>
        <w:tab/>
        <w:t>25</w:t>
        <w:tab/>
        <w:t>УКВ радиоустановка с ЦИВ "RT-4801"</w:t>
        <w:tab/>
        <w:tab/>
        <w:t>S.P. RADIO A/S, T&amp;T</w:t>
        <w:tab/>
        <w:t>Д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43</w:t>
        <w:tab/>
        <w:t>26</w:t>
        <w:tab/>
        <w:t>УКВ радиоустановка с устройством ЦИВ "HUSUN RT 4822"</w:t>
        <w:tab/>
        <w:tab/>
        <w:t>KELVIN HUGHES Ltd</w:t>
        <w:tab/>
        <w:t>Великобри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44</w:t>
        <w:tab/>
        <w:t>27</w:t>
        <w:tab/>
        <w:t>УКВ радиоустановка с устройством ЦИВ "HUSUN RT 4801"</w:t>
        <w:tab/>
        <w:tab/>
        <w:t>KELVIN HUGHES Ltd</w:t>
        <w:tab/>
        <w:t>Великобри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45</w:t>
        <w:tab/>
        <w:t>28</w:t>
        <w:tab/>
        <w:t>УКВ радиотелефонная станция "HUSUN RT 4800"</w:t>
        <w:tab/>
        <w:tab/>
        <w:t>KELVIN HUGHES Ltd</w:t>
        <w:tab/>
        <w:t>Великобри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46</w:t>
        <w:tab/>
        <w:t>29</w:t>
        <w:tab/>
        <w:t>УКВ радиотелефонная станция "VHF RT 4800"</w:t>
        <w:tab/>
        <w:tab/>
        <w:t>LITTON MARINE SYSTEMS B.V.</w:t>
        <w:tab/>
        <w:t>Д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47</w:t>
        <w:tab/>
        <w:t>30</w:t>
        <w:tab/>
        <w:t>УКВ радиотелефонная станция с устройством ЦИВ "VHF RT 4801"</w:t>
        <w:tab/>
        <w:tab/>
        <w:t>LITTON MARINE SYSTEMS B.V.</w:t>
        <w:tab/>
        <w:t>Д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48</w:t>
        <w:tab/>
        <w:t>31</w:t>
        <w:tab/>
        <w:t>УКВ радиотелефонная станция с устройством ЦИВ "VHF RT 4822"</w:t>
        <w:tab/>
        <w:tab/>
        <w:t>LITTON MARINE SYSTEMS B.V.</w:t>
        <w:tab/>
        <w:t>Д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49</w:t>
        <w:tab/>
        <w:t>32</w:t>
        <w:tab/>
        <w:t>Система ЦИВ УКВ морского района А1 ГМССБ "MPS/DSC-RC-VHF, ver. 1.0"</w:t>
        <w:tab/>
        <w:tab/>
        <w:t>ООО "РАДИОМА"</w:t>
        <w:tab/>
        <w:t>Росс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50</w:t>
        <w:tab/>
        <w:t>33</w:t>
        <w:tab/>
        <w:t>Система ЦИВ УКВ/ПВ морских районов А1/А2 ГМССБ "MPC/DSC-RC- VHF/MF, ver. 1.0, 2.0"</w:t>
        <w:tab/>
        <w:tab/>
        <w:t>ООО "РАДИОМА"</w:t>
        <w:tab/>
        <w:t>Росс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51</w:t>
        <w:tab/>
        <w:t>34</w:t>
        <w:tab/>
        <w:t>УКВ радиостанция авиационного диапазона "IC-A200"</w:t>
        <w:tab/>
        <w:tab/>
        <w:t>ICOM In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52</w:t>
        <w:tab/>
        <w:t>35</w:t>
        <w:tab/>
        <w:t>Базовая УК р/станция морского района А1 ГМССБ "T-830"</w:t>
        <w:tab/>
        <w:tab/>
        <w:t>TAIT ELECTRONICS</w:t>
        <w:tab/>
        <w:t xml:space="preserve">Новая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Зела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53</w:t>
        <w:tab/>
        <w:t>36</w:t>
        <w:tab/>
        <w:t>УКВ аппаратура двусто- ронней радиотелефонной связи "SR-102R"</w:t>
        <w:tab/>
        <w:tab/>
        <w:t>ACR ELECTRONICS, IN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54</w:t>
        <w:tab/>
        <w:t>37</w:t>
        <w:tab/>
        <w:t>УКВ аппаратура двусторонней радиотелефонной связи "SR-103R"</w:t>
        <w:tab/>
        <w:tab/>
        <w:t>ACR ELECTRONICS, IN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55</w:t>
        <w:tab/>
        <w:t>38</w:t>
        <w:tab/>
        <w:t>УКВ ЦИВ БРСТ морского района А1 "RT 4822"</w:t>
        <w:tab/>
        <w:tab/>
        <w:t>S.P. RADIO A/S, T&amp;T</w:t>
        <w:tab/>
        <w:t>Д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56</w:t>
        <w:tab/>
        <w:t>39</w:t>
        <w:tab/>
        <w:t>УКВ ЦИВ БРСТ морского района А1 "RT 4722"</w:t>
        <w:tab/>
        <w:tab/>
        <w:t>S.P. RADIO A/S, T&amp;T</w:t>
        <w:tab/>
        <w:t>Д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57</w:t>
        <w:tab/>
        <w:t>40</w:t>
        <w:tab/>
        <w:t>УКВ радиотелефонная станция "ТРАНЗАС RT4800"</w:t>
        <w:tab/>
        <w:tab/>
        <w:t>ЗАО "ТРАНЗАС ЕВРАЗИЯ"</w:t>
        <w:tab/>
        <w:t>Росс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58</w:t>
        <w:tab/>
        <w:t>41</w:t>
        <w:tab/>
        <w:t>УКВ радиотелефонная станция "ТРАНЗАС RT4822"</w:t>
        <w:tab/>
        <w:tab/>
        <w:t>ЗАО "ТРАНЗАС ЕВРАЗИЯ"</w:t>
        <w:tab/>
        <w:t>Росс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59</w:t>
        <w:tab/>
        <w:t>42</w:t>
        <w:tab/>
        <w:t>УКВ аппаратура двусторонней радиотелефонной связи "ТРАНЗАС SP3110"</w:t>
        <w:tab/>
        <w:tab/>
        <w:t>ЗАО "ТРАНЗАС ЕВРАЗИЯ"</w:t>
        <w:tab/>
        <w:t>Росс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60</w:t>
        <w:tab/>
        <w:t>43</w:t>
        <w:tab/>
        <w:t>УКВ радиоустановка "TRANSAS RT4822"</w:t>
        <w:tab/>
        <w:tab/>
        <w:t>ЗАО "ТРАНЗАС ЕВРАЗИЯ"</w:t>
        <w:tab/>
        <w:t>Росс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61</w:t>
        <w:tab/>
        <w:t>44</w:t>
        <w:tab/>
        <w:t>УКВ радиотелефонная станция "TRANSAS RT4800"</w:t>
        <w:tab/>
        <w:tab/>
        <w:t>ЗАО "ТРАНЗАС ЕВРАЗИЯ"</w:t>
        <w:tab/>
        <w:t>Росс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62</w:t>
        <w:tab/>
        <w:t>45</w:t>
        <w:tab/>
        <w:t>УКВ аппаратура двусторонней радиотелефонной связи "TRANSAS SP3110"</w:t>
        <w:tab/>
        <w:tab/>
        <w:t>ЗАО "ТРАНЗАС ЕВРАЗИЯ"</w:t>
        <w:tab/>
        <w:t>Росс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63</w:t>
        <w:tab/>
        <w:t>46</w:t>
        <w:tab/>
        <w:t>УКВ аппаратура двусторонней радиотелефонной связи "AXIS 50 GMDSS"</w:t>
        <w:tab/>
        <w:tab/>
        <w:t>SIMRAD-NAVICO, Ltd</w:t>
        <w:tab/>
        <w:t>Великобри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64</w:t>
        <w:tab/>
        <w:t>47</w:t>
        <w:tab/>
        <w:t>УКВ аппаратура двусто- ронней радиотелефонной связи "McMurdo R2 GMDSS"</w:t>
        <w:tab/>
        <w:tab/>
        <w:t>SIMRAD-NAVICO, Ltd</w:t>
        <w:tab/>
        <w:t>Великобри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65</w:t>
        <w:tab/>
        <w:t>48</w:t>
        <w:tab/>
        <w:t>Система ЦИВ УКВ морского района А1 "MPC/DSC-RC-VHF, ver. 1.0"</w:t>
        <w:tab/>
        <w:tab/>
        <w:t>ООО "РАДИОМА"</w:t>
        <w:tab/>
        <w:t>Росс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66</w:t>
        <w:tab/>
        <w:t>49</w:t>
        <w:tab/>
        <w:t>Система ЦИВ УКВ/ПВ морских районов А1/А2 ГМССБ "БРИС"</w:t>
        <w:tab/>
        <w:tab/>
        <w:t>ООО Радиокомплекс</w:t>
        <w:tab/>
        <w:t>Росс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67</w:t>
        <w:tab/>
        <w:t>50</w:t>
        <w:tab/>
        <w:t>УКВ радиотелефонная станция "SAILOR RT 2048"</w:t>
        <w:tab/>
        <w:tab/>
        <w:t>S.P. RADIO A/S, T&amp;T</w:t>
        <w:tab/>
        <w:t>Д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68</w:t>
        <w:tab/>
        <w:t>51</w:t>
        <w:tab/>
        <w:t>УКВ приемопередатчик "JRV-500B"</w:t>
        <w:tab/>
        <w:tab/>
        <w:t>JAPAN RADIO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69</w:t>
        <w:tab/>
        <w:t>52</w:t>
        <w:tab/>
        <w:t>Береговая УКВ радиотелефонная станция "IC-M602"</w:t>
        <w:tab/>
        <w:tab/>
        <w:t>ICOM In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70</w:t>
        <w:tab/>
        <w:t>53</w:t>
        <w:tab/>
        <w:t>УКВ радиотелефонная станция "IC-M402"</w:t>
        <w:tab/>
        <w:tab/>
        <w:t>ICOM In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71</w:t>
        <w:tab/>
        <w:t>54</w:t>
        <w:tab/>
        <w:t>УКВ радиотелефонная станция "IC-M127"</w:t>
        <w:tab/>
        <w:tab/>
        <w:t>ICOM In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72</w:t>
        <w:tab/>
        <w:t>55</w:t>
        <w:tab/>
        <w:t>Портативная УКВ аппаратура радиотелефонной связи между судами и летательными аппаратами "IC-A4"</w:t>
        <w:tab/>
        <w:tab/>
        <w:t>ICOM In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73</w:t>
        <w:tab/>
        <w:t>56</w:t>
        <w:tab/>
        <w:t>УКВ аппаратура двусторонней радиотелефонной связи "IC-M45"</w:t>
        <w:tab/>
        <w:tab/>
        <w:t>ICOM In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74</w:t>
        <w:tab/>
        <w:t>57</w:t>
        <w:tab/>
        <w:t>УКВ аппаратура двусторонней радиотелефонной связи "IC-M3"</w:t>
        <w:tab/>
        <w:tab/>
        <w:t>ICOM In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75</w:t>
        <w:tab/>
        <w:t>58</w:t>
        <w:tab/>
        <w:t>УКВ аппаратура двусторонней радиотелефонной связи "IC-M1V"</w:t>
        <w:tab/>
        <w:tab/>
        <w:t>ICOM In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76</w:t>
        <w:tab/>
        <w:t>59</w:t>
        <w:tab/>
        <w:t>УКВ аппаратура двусто- ронней радиотелефонной связи для спасательных средств "IC-GM 1500"</w:t>
        <w:tab/>
        <w:tab/>
        <w:t>ICOM In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77</w:t>
        <w:tab/>
        <w:t>60</w:t>
        <w:tab/>
        <w:t>УКВ ЦИВ радиотелефонная станция "FM-8500"</w:t>
        <w:tab/>
        <w:tab/>
        <w:t>FURUNO ELECTRIC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78</w:t>
        <w:tab/>
        <w:t>61</w:t>
        <w:tab/>
        <w:t>Антенна УКВ "150M-W2VN"</w:t>
        <w:tab/>
        <w:tab/>
        <w:t>ANTEN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79</w:t>
        <w:tab/>
        <w:t>62</w:t>
        <w:tab/>
        <w:t>УКВ аппаратура двусторонней радиотелефонной связи "TRON TR20 GMDSS"</w:t>
        <w:tab/>
        <w:tab/>
        <w:t>JOTRON ELECTRONICS AS</w:t>
        <w:tab/>
        <w:t>Норвег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80</w:t>
        <w:tab/>
        <w:t>63</w:t>
        <w:tab/>
        <w:t>УКВ радиотелефонная станция "IC-M2A"</w:t>
        <w:tab/>
        <w:tab/>
        <w:t>ICOM In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81</w:t>
        <w:tab/>
        <w:t>64</w:t>
        <w:tab/>
        <w:t>Носимая УКВ радиотелефонная станция "IC-M88"</w:t>
        <w:tab/>
        <w:tab/>
        <w:t>ICOM In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82</w:t>
        <w:tab/>
        <w:t>65</w:t>
        <w:tab/>
        <w:t>УКВ радиотелефонная станция "IC-M602"</w:t>
        <w:tab/>
        <w:tab/>
        <w:t>ICOM In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83</w:t>
        <w:tab/>
        <w:t>66</w:t>
        <w:tab/>
        <w:t>Носимая УКВ аппаратура двусторонней радиотелефонной связи с воздушными судами "TRON AIR"</w:t>
        <w:tab/>
        <w:tab/>
        <w:t>JOTRON ELECTRONICS AS</w:t>
        <w:tab/>
        <w:t>Норвег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84</w:t>
        <w:tab/>
        <w:t>67</w:t>
        <w:tab/>
        <w:t>УКВ радиоустановка с устройством ЦИВ "Raytheon VHF 1000 DSC"</w:t>
        <w:tab/>
        <w:tab/>
        <w:t>RAYTHEON MARINE GmbH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85</w:t>
        <w:tab/>
        <w:t>68</w:t>
        <w:tab/>
        <w:t>УКВ аппаратура двусторонней радиотелефонной связи "JHS-7"</w:t>
        <w:tab/>
        <w:tab/>
        <w:t>JAPAN RADIO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86</w:t>
        <w:tab/>
        <w:t>69</w:t>
        <w:tab/>
        <w:t>УКВ радиоустановка "RH-20"</w:t>
        <w:tab/>
        <w:tab/>
        <w:t>SARACOM CO., LTD</w:t>
        <w:tab/>
        <w:t>Коре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87</w:t>
        <w:tab/>
        <w:t>70</w:t>
        <w:tab/>
        <w:t>УКВ аппаратура двусторонней радиотелефонной связи "TW-50"</w:t>
        <w:tab/>
        <w:tab/>
        <w:t>SARACOM CO., LTD</w:t>
        <w:tab/>
        <w:t>Коре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88</w:t>
        <w:tab/>
        <w:t>71</w:t>
        <w:tab/>
        <w:t>УКВ аппаратура двусторонней радиотелефонной связи VHF 9110</w:t>
        <w:tab/>
        <w:tab/>
        <w:t>EUROCOM INDUSTRIES A/S</w:t>
        <w:tab/>
        <w:t>Д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89</w:t>
        <w:tab/>
        <w:t>72</w:t>
        <w:tab/>
        <w:t>УКВ радиоустановка с контроллером ЦИВ "TRP3000 VHF WITH DSC 3000 CONTROLLER"</w:t>
        <w:tab/>
        <w:tab/>
        <w:t>EUROCOM INDUSTRIES A/S</w:t>
        <w:tab/>
        <w:t>Д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90</w:t>
        <w:tab/>
        <w:t>73</w:t>
        <w:tab/>
        <w:t>УКВ аппаратура двусторонней радиотелефонной связи "STV-160"</w:t>
        <w:tab/>
        <w:tab/>
        <w:t>SAMYUNG ENC Co., Ltd</w:t>
        <w:tab/>
        <w:t>Коре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91</w:t>
        <w:tab/>
        <w:t>74</w:t>
        <w:tab/>
        <w:t>Береговая УКВ радиотелефонная станция MX 800</w:t>
        <w:tab/>
        <w:tab/>
        <w:t>Spectra Engineering PTY, Ltd</w:t>
        <w:tab/>
        <w:t>Австр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92</w:t>
        <w:tab/>
        <w:t>75</w:t>
        <w:tab/>
        <w:t>Береговая УКВ радиотелефонная станция MX 920</w:t>
        <w:tab/>
        <w:tab/>
        <w:t>Spectra Engineering PTY, Ltd</w:t>
        <w:tab/>
        <w:t>Австр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Раздел XIII. Судовые и береговые ПВ/КВ радиостанции, работающие в диапазоне 1,6065 - 27,5 МГЦ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№ </w:t>
      </w:r>
      <w:r>
        <w:rPr>
          <w:sz w:val="14"/>
          <w:szCs w:val="14"/>
        </w:rPr>
        <w:t>п/п</w:t>
        <w:tab/>
        <w:t>№ п/п</w:t>
        <w:tab/>
        <w:t>Наименование РЭС</w:t>
        <w:tab/>
        <w:t>Наименование изготовителя</w:t>
        <w:tab/>
        <w:t>Приме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скво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зной</w:t>
        <w:tab/>
        <w:t>в раз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деле</w:t>
        <w:tab/>
        <w:t>тип</w:t>
        <w:tab/>
        <w:t>модель, платформа</w:t>
        <w:tab/>
        <w:t>фирма</w:t>
        <w:tab/>
        <w:t>страна</w:t>
        <w:tab/>
        <w:t>чание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93</w:t>
        <w:tab/>
        <w:t>1</w:t>
        <w:tab/>
        <w:t>ПВ/КВ радиоустановка "DEBEG 3105" (500 W)</w:t>
        <w:tab/>
        <w:tab/>
        <w:t>STN ATLAS MARINE EL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94</w:t>
        <w:tab/>
        <w:t>2</w:t>
        <w:tab/>
        <w:t>ПВ/КВ радиоустановка "DEBEG 3105" (250 W)</w:t>
        <w:tab/>
        <w:tab/>
        <w:t>STN ATLAS MARINE EL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95</w:t>
        <w:tab/>
        <w:t>3</w:t>
        <w:tab/>
        <w:t>ПВ радиоустановка "DEBEG 3105" (250 W)</w:t>
        <w:tab/>
        <w:tab/>
        <w:t>STN ATLAS MARINE EL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96</w:t>
        <w:tab/>
        <w:t>4</w:t>
        <w:tab/>
        <w:t>ПВ радиоустановка "DEBEG 3105" (500 W)</w:t>
        <w:tab/>
        <w:tab/>
        <w:t>STN ATLAS MARINE EL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97</w:t>
        <w:tab/>
        <w:t>5</w:t>
        <w:tab/>
        <w:t>ПВ/КВ радиоустановка с ЦИВ "SRG-250 MF/HF"</w:t>
        <w:tab/>
        <w:tab/>
        <w:t>SAMYUNG ELECTRONIC</w:t>
        <w:tab/>
        <w:t>Коре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98</w:t>
        <w:tab/>
        <w:t>6</w:t>
        <w:tab/>
        <w:t>ПВ/КВ радиоустановка с ЦИВ и телексом "SGR-250"</w:t>
        <w:tab/>
        <w:tab/>
        <w:t>SAMYUNG ENG CO</w:t>
        <w:tab/>
        <w:t>Коре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99</w:t>
        <w:tab/>
        <w:t>7</w:t>
        <w:tab/>
        <w:t>ПВ/КВ радиоустановка "RC-20"</w:t>
        <w:tab/>
        <w:tab/>
        <w:t>SAMYANG RADIO Co</w:t>
        <w:tab/>
        <w:t>Коре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00</w:t>
        <w:tab/>
        <w:t>8</w:t>
        <w:tab/>
        <w:t>ПВ/КВ радиоустановка "SM-003"</w:t>
        <w:tab/>
        <w:tab/>
        <w:t>ГКБ Радиосвязи</w:t>
        <w:tab/>
        <w:t>Украин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01</w:t>
        <w:tab/>
        <w:t>9</w:t>
        <w:tab/>
        <w:t>Радиоконсоль для районов А1, А2, А3 "SKANTI SCANBRIDGE 1250"</w:t>
        <w:tab/>
        <w:tab/>
        <w:t>S.T. SKANTI A/S</w:t>
        <w:tab/>
        <w:t>Д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02</w:t>
        <w:tab/>
        <w:t>10</w:t>
        <w:tab/>
        <w:t>Радиоконсоль для районов А1, А2, А3 "SKANTI SCANBRIDGE 1500"</w:t>
        <w:tab/>
        <w:tab/>
        <w:t>S.T. SKANTI A/S</w:t>
        <w:tab/>
        <w:t>Д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03</w:t>
        <w:tab/>
        <w:t>11</w:t>
        <w:tab/>
        <w:t>Радиоконсоль для районов А1, А2, А3 "SKANTI SCANBRIDGE 1250/1500"</w:t>
        <w:tab/>
        <w:tab/>
        <w:t>S.T. SKANTI A/S</w:t>
        <w:tab/>
        <w:t>Д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04</w:t>
        <w:tab/>
        <w:t>12</w:t>
        <w:tab/>
        <w:t>ПВ радиоустановка с ПВ/ КВ приемником наблюдения за ЦИВ "SRG-1250 D"</w:t>
        <w:tab/>
        <w:tab/>
        <w:t>SAMYUNG ENC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05</w:t>
        <w:tab/>
        <w:t>13</w:t>
        <w:tab/>
        <w:t>ПВ радиоустановка с ПВ/ КВ приемником наблюдения за ЦИВ "SRG-1150 D"</w:t>
        <w:tab/>
        <w:tab/>
        <w:t>SAMYUNG ENC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06</w:t>
        <w:tab/>
        <w:t>14</w:t>
        <w:tab/>
        <w:t>Носимая радиотелефонная станция "HX-350S"</w:t>
        <w:tab/>
        <w:tab/>
        <w:t>MARANTZ JAPAN, IN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07</w:t>
        <w:tab/>
        <w:t>15</w:t>
        <w:tab/>
        <w:t>Радиопередатчик ПВ/КВ диапазона "JRS-713"</w:t>
        <w:tab/>
        <w:tab/>
        <w:t>JAPAN RADIO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08</w:t>
        <w:tab/>
        <w:t>16</w:t>
        <w:tab/>
        <w:t>Радиопередатчик ПВ/КВ диапазона "JRS-753"</w:t>
        <w:tab/>
        <w:tab/>
        <w:t>JAPAN RADIO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09</w:t>
        <w:tab/>
        <w:t>17</w:t>
        <w:tab/>
        <w:t>Антенное согласующее устройство ПВ/КВ диапазона "NFG-140A"</w:t>
        <w:tab/>
        <w:tab/>
        <w:t>JAPAN RADIO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10</w:t>
        <w:tab/>
        <w:t>18</w:t>
        <w:tab/>
        <w:t>Базовая ПВ/КВ радиостанция морского района А2 ГМССБ "IC-M710RT"</w:t>
        <w:tab/>
        <w:tab/>
        <w:t>ICOM In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11</w:t>
        <w:tab/>
        <w:t>19</w:t>
        <w:tab/>
        <w:t>ПВ/КВ приемник наблюдения за ЦИВ "DSC-60"</w:t>
        <w:tab/>
        <w:tab/>
        <w:t>FURUNO ELECTRI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12</w:t>
        <w:tab/>
        <w:t>20</w:t>
        <w:tab/>
        <w:t>ПВ/КВ радиостанция "FS-5000"</w:t>
        <w:tab/>
        <w:tab/>
        <w:t>FURUNO ELECTRI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13</w:t>
        <w:tab/>
        <w:t>21</w:t>
        <w:tab/>
        <w:t>Носимая радиотелефонная станция "TW-45A"</w:t>
        <w:tab/>
        <w:tab/>
        <w:t>SARACOM Co., Ltd.</w:t>
        <w:tab/>
        <w:t>Коре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14</w:t>
        <w:tab/>
        <w:t>22</w:t>
        <w:tab/>
        <w:t>ПВ/КВ радиоустановка "RC-15"</w:t>
        <w:tab/>
        <w:tab/>
        <w:t>SARACOM Co., Ltd.</w:t>
        <w:tab/>
        <w:t>Коре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15</w:t>
        <w:tab/>
        <w:t>23</w:t>
        <w:tab/>
        <w:t>ПВ/КВ радиоустановка "RD-10"</w:t>
        <w:tab/>
        <w:tab/>
        <w:t>SARACOM Co., Ltd.</w:t>
        <w:tab/>
        <w:t>Коре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16</w:t>
        <w:tab/>
        <w:t>24</w:t>
        <w:tab/>
        <w:t>Радиоприемник ПВ/КВ диапазона "NRD-840A"</w:t>
        <w:tab/>
        <w:tab/>
        <w:t>JAPAN RADIO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17</w:t>
        <w:tab/>
        <w:t>25</w:t>
        <w:tab/>
        <w:t>ПВ модулятор ЦИВ "СNM-159A"</w:t>
        <w:tab/>
        <w:tab/>
        <w:t>JAPAN RADIO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18</w:t>
        <w:tab/>
        <w:t>26</w:t>
        <w:tab/>
        <w:t>ПВ демодулятор ЦИВ "CND-129A"</w:t>
        <w:tab/>
        <w:tab/>
        <w:t>JAPAN RADIO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19</w:t>
        <w:tab/>
        <w:t>27</w:t>
        <w:tab/>
        <w:t>Береговая ПВ/КВ радиотелефонная станция "IC- M802"</w:t>
        <w:tab/>
        <w:tab/>
        <w:t>ICOM In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20</w:t>
        <w:tab/>
        <w:t>28</w:t>
        <w:tab/>
        <w:t>ПВ/КВ радиостанция "JSB-196"</w:t>
        <w:tab/>
        <w:tab/>
        <w:t>JAPAN RADIO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21</w:t>
        <w:tab/>
        <w:t>29</w:t>
        <w:tab/>
        <w:t>ПВ/КВ радиоустановка "SRG-1250 DN/SN-100"</w:t>
        <w:tab/>
        <w:tab/>
        <w:t>SAMYUNG ENC Co., Ltd</w:t>
        <w:tab/>
        <w:t>Коре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22</w:t>
        <w:tab/>
        <w:t>30</w:t>
        <w:tab/>
        <w:t>ПВ/КВ радиоустановка "SRG-1150 DN/SN-100"</w:t>
        <w:tab/>
        <w:tab/>
        <w:t>SAMYUNG ENC Co., Ltd</w:t>
        <w:tab/>
        <w:t>Коре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23</w:t>
        <w:tab/>
        <w:t>31</w:t>
        <w:tab/>
        <w:t>ПВ/КВ радиоустановка "FS-1570/DSC/NBDP"</w:t>
        <w:tab/>
        <w:tab/>
        <w:t>FURUNO ELECTRIC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24</w:t>
        <w:tab/>
        <w:t>32</w:t>
        <w:tab/>
        <w:t>ПВ/КВ радиоустановка "FS-2570/DSC/NBDP"</w:t>
        <w:tab/>
        <w:tab/>
        <w:t>FURUNO ELECTRIC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25</w:t>
        <w:tab/>
        <w:t>33</w:t>
        <w:tab/>
        <w:t>Радиоустановка для морских районов А1-А2 "FS-1570/DSC"</w:t>
        <w:tab/>
        <w:tab/>
        <w:t>FURUNO ELECTRIC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26</w:t>
        <w:tab/>
        <w:t>34</w:t>
        <w:tab/>
        <w:t>Радиоустановка для морских районов А1-А2 "FS-2570/DSC"</w:t>
        <w:tab/>
        <w:tab/>
        <w:t>FURUNO ELECTRIC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27</w:t>
        <w:tab/>
        <w:t>35</w:t>
        <w:tab/>
        <w:t>ПВ/КВ радиотелефонная станция "IC-M802"</w:t>
        <w:tab/>
        <w:tab/>
        <w:t>ICOM In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28</w:t>
        <w:tab/>
        <w:t>36</w:t>
        <w:tab/>
        <w:t>ПВ радиоустановка SAILOR SYSTEM 4000 MF/HF 150 W</w:t>
        <w:tab/>
        <w:tab/>
        <w:t>EUROCOM INDUSTRIES A/S</w:t>
        <w:tab/>
        <w:t>Д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29</w:t>
        <w:tab/>
        <w:t>37</w:t>
        <w:tab/>
        <w:t>ПВ радиоустановка "Raytheon TRP 1150"</w:t>
        <w:tab/>
        <w:tab/>
        <w:t>RAYTHEON MARINE GmbH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30</w:t>
        <w:tab/>
        <w:t>38</w:t>
        <w:tab/>
        <w:t>ПВ/КВ радиотелефонная станция "FS-1503"</w:t>
        <w:tab/>
        <w:tab/>
        <w:t>FURUNO ELECTRIC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31</w:t>
        <w:tab/>
        <w:t>39</w:t>
        <w:tab/>
        <w:t>ПВ радиоустановка "SAILOR ПРОГРАММА 4000 ПВ/КВ 250 W"</w:t>
        <w:tab/>
        <w:tab/>
        <w:t>EUROCOM INDUSTRIES A/S</w:t>
        <w:tab/>
        <w:t>Д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32</w:t>
        <w:tab/>
        <w:t>40</w:t>
        <w:tab/>
        <w:t>ПВ радиоустановка "SAILOR ПРОГРАММА 4000 ПВ/КВ 500 W"</w:t>
        <w:tab/>
        <w:tab/>
        <w:t>EUROCOM INDUSTRIES A/S</w:t>
        <w:tab/>
        <w:t>Д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33</w:t>
        <w:tab/>
        <w:t>41</w:t>
        <w:tab/>
        <w:t>ПВ/КВ радиоустановка "TRP 9250"</w:t>
        <w:tab/>
        <w:tab/>
        <w:t>EUROCOM INDUSTRIES A/S</w:t>
        <w:tab/>
        <w:t>Д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34</w:t>
        <w:tab/>
        <w:t>42</w:t>
        <w:tab/>
        <w:t>ПВ/КВ радиоустановка "TRP 9500"</w:t>
        <w:tab/>
        <w:tab/>
        <w:t>EUROCOM INDUSTRIES A/S</w:t>
        <w:tab/>
        <w:t>Д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35</w:t>
        <w:tab/>
        <w:t>43</w:t>
        <w:tab/>
        <w:t>ПВ/КВ радиоустановка "TRP 1250"</w:t>
        <w:tab/>
        <w:tab/>
        <w:t>EUROCOM INDUSTRIES A/S</w:t>
        <w:tab/>
        <w:t>Д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36</w:t>
        <w:tab/>
        <w:t>44</w:t>
        <w:tab/>
        <w:t>ПВ/КВ радиоустановка "TRP 1500"</w:t>
        <w:tab/>
        <w:tab/>
        <w:t>EUROCOM INDUSTRIES A/S</w:t>
        <w:tab/>
        <w:t>Д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37</w:t>
        <w:tab/>
        <w:t>45</w:t>
        <w:tab/>
        <w:t>Радиоконсоль ГМССБ "COMBRIDGE 9250 MK II CG"</w:t>
        <w:tab/>
        <w:tab/>
        <w:t>EUROCOM INDUSTRIES A/S</w:t>
        <w:tab/>
        <w:t>Д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38</w:t>
        <w:tab/>
        <w:t>46</w:t>
        <w:tab/>
        <w:t>Радиоконсоль ГМССБ "COMBRIDGE 9500 MK II CG"</w:t>
        <w:tab/>
        <w:tab/>
        <w:t>EUROCOM INDUSTRIES A/S</w:t>
        <w:tab/>
        <w:t>Д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39</w:t>
        <w:tab/>
        <w:t>47</w:t>
        <w:tab/>
        <w:t>Носимая радиотелефонная станция "SH-200"</w:t>
        <w:tab/>
        <w:tab/>
        <w:t>SAMYUNG ENC Co., Ltd</w:t>
        <w:tab/>
        <w:t>Коре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40</w:t>
        <w:tab/>
        <w:t>48</w:t>
        <w:tab/>
        <w:t>Носимая радиотелефонная станция "IC-F30"</w:t>
        <w:tab/>
        <w:tab/>
        <w:t>ICOM IN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41</w:t>
        <w:tab/>
        <w:t>49</w:t>
        <w:tab/>
        <w:t>Носимая радиотелефонная станция "IC-М1"</w:t>
        <w:tab/>
        <w:tab/>
        <w:t>ICOM IN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42</w:t>
        <w:tab/>
        <w:t>50</w:t>
        <w:tab/>
        <w:t>Береговая ПВ/КВ радиотелефонная станция "SAILOR 4000 MF/HF"</w:t>
        <w:tab/>
        <w:tab/>
        <w:t>Thrane &amp; Thrane Aaldorg A/S-Н</w:t>
        <w:tab/>
        <w:t>Норвег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4</w:t>
        <w:tab/>
        <w:t>51</w:t>
        <w:tab/>
        <w:t>DPS-4</w:t>
        <w:tab/>
        <w:tab/>
        <w:t>University of Massachusetts Lowell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Раздел XIV. Судовые и береговые радиостанции системы инмарсат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№ </w:t>
      </w:r>
      <w:r>
        <w:rPr>
          <w:sz w:val="14"/>
          <w:szCs w:val="14"/>
        </w:rPr>
        <w:t>п/п</w:t>
        <w:tab/>
        <w:t>№ п/п</w:t>
        <w:tab/>
        <w:t>Наименование РЭС</w:t>
        <w:tab/>
        <w:t>Наименование изготовителя</w:t>
        <w:tab/>
        <w:t>Приме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скво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зной</w:t>
        <w:tab/>
        <w:t>в раз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деле</w:t>
        <w:tab/>
        <w:t>тип</w:t>
        <w:tab/>
        <w:t>модель, платформа</w:t>
        <w:tab/>
        <w:t>фирма</w:t>
        <w:tab/>
        <w:t>страна</w:t>
        <w:tab/>
        <w:t>чание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43</w:t>
        <w:tab/>
        <w:t>1</w:t>
        <w:tab/>
        <w:t>СЗС ИНМАРСАТ (Приемник РГВ) JUE-60A</w:t>
        <w:tab/>
        <w:tab/>
        <w:t>JAPAN RADIO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44</w:t>
        <w:tab/>
        <w:t>2</w:t>
        <w:tab/>
        <w:t>СЗС ИНМАРСАТ F77 NERA F77</w:t>
        <w:tab/>
        <w:tab/>
        <w:t>NERA SATCOM AS</w:t>
        <w:tab/>
        <w:t>Норвег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45</w:t>
        <w:tab/>
        <w:t>3</w:t>
        <w:tab/>
        <w:t>СЗС ИНМАРСАТ Fleet 77 JUE-400F</w:t>
        <w:tab/>
        <w:tab/>
        <w:t>JAPAN RADIO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46</w:t>
        <w:tab/>
        <w:t>4</w:t>
        <w:tab/>
        <w:t>СЗС ИНМАРСАТ Fleet 77 JUE-410F</w:t>
        <w:tab/>
        <w:tab/>
        <w:t>JAPAN RADIO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47</w:t>
        <w:tab/>
        <w:t>5</w:t>
        <w:tab/>
        <w:t>СЗС ИНМАРСАТ TT-3084А Capsat Fleet 77</w:t>
        <w:tab/>
        <w:tab/>
        <w:t>THRANE &amp; THRANE A/S</w:t>
        <w:tab/>
        <w:t>Д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48</w:t>
        <w:tab/>
        <w:t>6</w:t>
        <w:tab/>
        <w:t>СЗС ИНМАРСАТ-А ARIES 3S.90</w:t>
        <w:tab/>
        <w:tab/>
        <w:t>SAIT MARINE</w:t>
        <w:tab/>
        <w:t>Бельг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49</w:t>
        <w:tab/>
        <w:t>7</w:t>
        <w:tab/>
        <w:t>СЗС ИНМАРСАТ-А OCEANRAY 2</w:t>
        <w:tab/>
        <w:tab/>
        <w:t>Marconi International Marine Co</w:t>
        <w:tab/>
        <w:t>Великобри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50</w:t>
        <w:tab/>
        <w:t>8</w:t>
        <w:tab/>
        <w:t>CЗС ИНМАРСАТ-А JUE-45T</w:t>
        <w:tab/>
        <w:tab/>
        <w:t>JAPAN RADIO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51</w:t>
        <w:tab/>
        <w:t>9</w:t>
        <w:tab/>
        <w:t>CЗС ИНМАРСАТ-А JUE-45 AMII</w:t>
        <w:tab/>
        <w:tab/>
        <w:t>JAPAN RADIO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52</w:t>
        <w:tab/>
        <w:t>10</w:t>
        <w:tab/>
        <w:t>СЗС ИНМАРСАТ-А NRF-70A</w:t>
        <w:tab/>
        <w:tab/>
        <w:t>JAPAN RADIO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53</w:t>
        <w:tab/>
        <w:t>11</w:t>
        <w:tab/>
        <w:t>СЗС ИНМАРСАТ-А TCS-9700 TCS-Ultralite</w:t>
        <w:tab/>
        <w:tab/>
        <w:t>Mobile Telesystems,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54</w:t>
        <w:tab/>
        <w:t>12</w:t>
        <w:tab/>
        <w:t>СЗС ИНМАРСАТ-А TCS 9200</w:t>
        <w:tab/>
        <w:tab/>
        <w:t>Mobile Telesystems,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55</w:t>
        <w:tab/>
        <w:t>13</w:t>
        <w:tab/>
        <w:t>СЗС ИНМАРСАТ-А Saturn Compac-T</w:t>
        <w:tab/>
        <w:tab/>
        <w:t>NERA AS</w:t>
        <w:tab/>
        <w:t>Норвег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56</w:t>
        <w:tab/>
        <w:t>14</w:t>
        <w:tab/>
        <w:t>CЗС ИНМАРСАТ-В SCANSAT-B 9900, Class 1</w:t>
        <w:tab/>
        <w:tab/>
        <w:t>SKANDINAVISK TELEINDUSTRI SKANTI A/S</w:t>
        <w:tab/>
        <w:t>Д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57</w:t>
        <w:tab/>
        <w:t>15</w:t>
        <w:tab/>
        <w:t>CЗС ИНМАРСАТ-В JUE-310 B</w:t>
        <w:tab/>
        <w:tab/>
        <w:t>JAPAN RADIO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58</w:t>
        <w:tab/>
        <w:t>16</w:t>
        <w:tab/>
        <w:t>CЗС ИНМАРСАТ-В FELCOM 80B</w:t>
        <w:tab/>
        <w:tab/>
        <w:t>FURUNO ELECTRIC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59</w:t>
        <w:tab/>
        <w:t>17</w:t>
        <w:tab/>
        <w:t>СЗС ИНМАРСАТ-В FELCOM 82A, Class 1</w:t>
        <w:tab/>
        <w:tab/>
        <w:t>Furuno Electronic Co.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60</w:t>
        <w:tab/>
        <w:t>18</w:t>
        <w:tab/>
        <w:t>СЗС ИНМАРСАТ-В FELCOM 81A</w:t>
        <w:tab/>
        <w:tab/>
        <w:t>FURUNO ELECTRIC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61</w:t>
        <w:tab/>
        <w:t>19</w:t>
        <w:tab/>
        <w:t>СЗС ИНМАРСАТ-В FELCOM 81B</w:t>
        <w:tab/>
        <w:tab/>
        <w:t>FURUNO ELECTRIC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62</w:t>
        <w:tab/>
        <w:t>20</w:t>
        <w:tab/>
        <w:t>СЗС ИНМАРСАТ-В FELCOM 82B, Class 1</w:t>
        <w:tab/>
        <w:tab/>
        <w:t>FURUNO ELECTRIC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63</w:t>
        <w:tab/>
        <w:t>21</w:t>
        <w:tab/>
        <w:t>СЗС ИНМАРСАТ-В FELCOM 82B, Class 2</w:t>
        <w:tab/>
        <w:tab/>
        <w:t>FURUNO ELECTRIC Co.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64</w:t>
        <w:tab/>
        <w:t>22</w:t>
        <w:tab/>
        <w:t>CЗС ИНМАРСАТ-В JUE-300 B1</w:t>
        <w:tab/>
        <w:tab/>
        <w:t>JAPAN RADIO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65</w:t>
        <w:tab/>
        <w:t>23</w:t>
        <w:tab/>
        <w:t>CЗС ИНМАРСАТ-В JUE-300 BC2</w:t>
        <w:tab/>
        <w:tab/>
        <w:t>JAPAN RADIO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66</w:t>
        <w:tab/>
        <w:t>24</w:t>
        <w:tab/>
        <w:t>СЗС ИНМАРСАТ-В JUE- 310B, Class 2</w:t>
        <w:tab/>
        <w:tab/>
        <w:t>JAPAN RADIO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67</w:t>
        <w:tab/>
        <w:t>25</w:t>
        <w:tab/>
        <w:t>CЗС ИНМАРСАТ-В JUE-345 B1</w:t>
        <w:tab/>
        <w:tab/>
        <w:t>JAPAN RADIO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68</w:t>
        <w:tab/>
        <w:t>26</w:t>
        <w:tab/>
        <w:t>CЗС ИНМАРСАТ-В JUE-345 BC2</w:t>
        <w:tab/>
        <w:tab/>
        <w:t>JAPAN RADIO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69</w:t>
        <w:tab/>
        <w:t>27</w:t>
        <w:tab/>
        <w:t>СЗС ИНМАРСАТ-В LYNXX VTC-202</w:t>
        <w:tab/>
        <w:tab/>
        <w:t>California Microwave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70</w:t>
        <w:tab/>
        <w:t>28</w:t>
        <w:tab/>
        <w:t>СЗС ИНМАРСАТ-В LYNXX VTC-204TLX</w:t>
        <w:tab/>
        <w:tab/>
        <w:t>California Microwave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71</w:t>
        <w:tab/>
        <w:t>29</w:t>
        <w:tab/>
        <w:t>СЗС ИНМАРСАТ-В SAT-B SP4400, Class 1</w:t>
        <w:tab/>
        <w:tab/>
        <w:t>EUROCOM INDUSTRIES A/S</w:t>
        <w:tab/>
        <w:t>Д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72</w:t>
        <w:tab/>
        <w:t>30</w:t>
        <w:tab/>
        <w:t>CЗС ИНМАРСАТ-В SATURN Bm, CLASS 1</w:t>
        <w:tab/>
        <w:tab/>
        <w:t>NERA SATCOM AS</w:t>
        <w:tab/>
        <w:t>Норвег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73</w:t>
        <w:tab/>
        <w:t>31</w:t>
        <w:tab/>
        <w:t>CЗС ИНМАРСАТ-В SATURN Bm, CLASS 2</w:t>
        <w:tab/>
        <w:tab/>
        <w:t>NERA SATCOM AS</w:t>
        <w:tab/>
        <w:t>Норвег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74</w:t>
        <w:tab/>
        <w:t>32</w:t>
        <w:tab/>
        <w:t>CЗС ИНМАРСАТ-В Saturn Bm</w:t>
        <w:tab/>
        <w:tab/>
        <w:t>NERA AS</w:t>
        <w:tab/>
        <w:t>Норвег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75</w:t>
        <w:tab/>
        <w:t>33</w:t>
        <w:tab/>
        <w:t>CЗС ИНМАРСАТ-В Saturn Bp</w:t>
        <w:tab/>
        <w:tab/>
        <w:t>NERA AS</w:t>
        <w:tab/>
        <w:t>Норвег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76</w:t>
        <w:tab/>
        <w:t>34</w:t>
        <w:tab/>
        <w:t>CЗС ИНМАРСАТ-В Saturn Bt</w:t>
        <w:tab/>
        <w:tab/>
        <w:t>NERA AS</w:t>
        <w:tab/>
        <w:t>Норвег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77</w:t>
        <w:tab/>
        <w:t>35</w:t>
        <w:tab/>
        <w:t>СЗС ИНМАРСАТ-С ARIEC-C</w:t>
        <w:tab/>
        <w:tab/>
        <w:t>SAIT MARINE</w:t>
        <w:tab/>
        <w:t>Бельг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78</w:t>
        <w:tab/>
        <w:t>36</w:t>
        <w:tab/>
        <w:t>СЗС ИНМАРСАТ-С MDT 6000V</w:t>
        <w:tab/>
        <w:tab/>
        <w:t>MTI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79</w:t>
        <w:tab/>
        <w:t>37</w:t>
        <w:tab/>
        <w:t>СЗС ИНМАРСАТ-С DEBEG 3220BC</w:t>
        <w:tab/>
        <w:tab/>
        <w:t>STN ATLAS MARINE ELECT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80</w:t>
        <w:tab/>
        <w:t>38</w:t>
        <w:tab/>
        <w:t>СЗС ИНМАРСАТ-С DEBEG 3220С</w:t>
        <w:tab/>
        <w:tab/>
        <w:t>STN ATLAS MARINE ELECT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81</w:t>
        <w:tab/>
        <w:t>39</w:t>
        <w:tab/>
        <w:t>СЗС ИНМАРСАТ-С DEBEG 3220B. Анал. TT-3020A, Sairor H2095</w:t>
        <w:tab/>
        <w:tab/>
        <w:t>S.P. RADIO A/S, T&amp;T</w:t>
        <w:tab/>
        <w:t>Д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82</w:t>
        <w:tab/>
        <w:t>40</w:t>
        <w:tab/>
        <w:t>CЗС ИНМАРСАТ-С FELCOM 10</w:t>
        <w:tab/>
        <w:tab/>
        <w:t>FURUNO ELECTRIC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83</w:t>
        <w:tab/>
        <w:t>41</w:t>
        <w:tab/>
        <w:t>CЗС ИНМАРСАТ-С FELCOM 11</w:t>
        <w:tab/>
        <w:tab/>
        <w:t>FURUNO ELECTRIC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84</w:t>
        <w:tab/>
        <w:t>42</w:t>
        <w:tab/>
        <w:t>СЗС ИНМАРСАТ-С FELCOM 12</w:t>
        <w:tab/>
        <w:tab/>
        <w:t>Furuno Electronic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85</w:t>
        <w:tab/>
        <w:t>43</w:t>
        <w:tab/>
        <w:t>СЗС ИНМАРСАТ-С FELCOM 16</w:t>
        <w:tab/>
        <w:tab/>
        <w:t>FURUNO ELECTRIC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86</w:t>
        <w:tab/>
        <w:t>44</w:t>
        <w:tab/>
        <w:t>СЗС ИНМАРСАТ-С FELCOM 15</w:t>
        <w:tab/>
        <w:tab/>
        <w:t>FURUNO ELECTRIC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87</w:t>
        <w:tab/>
        <w:t>45</w:t>
        <w:tab/>
        <w:t>СЗС ИНМАРСАТ-С Galaxy TNL 7001</w:t>
        <w:tab/>
        <w:tab/>
        <w:t>Trimble Navigation Ltd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88</w:t>
        <w:tab/>
        <w:t>46</w:t>
        <w:tab/>
        <w:t>СЗС ИНМАРСАТ-С Galaxy Sentinel TNL 8001</w:t>
        <w:tab/>
        <w:tab/>
        <w:t>Trimble Navigation Ltd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89</w:t>
        <w:tab/>
        <w:t>47</w:t>
        <w:tab/>
        <w:t>СЗС ИНМАРСАТ-В Obidos-TP</w:t>
        <w:tab/>
        <w:tab/>
        <w:t>GEC-Marconi Communications</w:t>
        <w:tab/>
        <w:t>Великобри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90</w:t>
        <w:tab/>
        <w:t>48</w:t>
        <w:tab/>
        <w:t>СЗС ИНМАРСАТ-С OrCades</w:t>
        <w:tab/>
        <w:tab/>
        <w:t>Marconi</w:t>
        <w:tab/>
        <w:t>Великобри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91</w:t>
        <w:tab/>
        <w:t>49</w:t>
        <w:tab/>
        <w:t>СЗС ИНМАРСАТ-С OrCades Complex</w:t>
        <w:tab/>
        <w:tab/>
        <w:t>Marconi</w:t>
        <w:tab/>
        <w:t>Великобри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92</w:t>
        <w:tab/>
        <w:t>50</w:t>
        <w:tab/>
        <w:t>CЗС ИНМАРСАТ-С JUE-75A</w:t>
        <w:tab/>
        <w:tab/>
        <w:t>JAPAN RADIO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93</w:t>
        <w:tab/>
        <w:t>51</w:t>
        <w:tab/>
        <w:t>СЗС ИНМАРСАТ-С JUE-75С</w:t>
        <w:tab/>
        <w:tab/>
        <w:t>JAPAN RADIO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94</w:t>
        <w:tab/>
        <w:t>52</w:t>
        <w:tab/>
        <w:t>CЗС ИНМАРСАТ-С SCANSAT-CG, аналог TNL 7001</w:t>
        <w:tab/>
        <w:tab/>
        <w:t>SKANTI A/S, T&amp;T</w:t>
        <w:tab/>
        <w:t>Д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95</w:t>
        <w:tab/>
        <w:t>53</w:t>
        <w:tab/>
        <w:t>СЗС ИНМАРСАТ-С JUE-75A</w:t>
        <w:tab/>
        <w:tab/>
        <w:t>JAPAN RADIO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96</w:t>
        <w:tab/>
        <w:t>54</w:t>
        <w:tab/>
        <w:t>СЗС ИНМАРСАТ-С Safecom CM/2</w:t>
        <w:tab/>
        <w:tab/>
        <w:t>Philips Navigation</w:t>
        <w:tab/>
        <w:t>Д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97</w:t>
        <w:tab/>
        <w:t>55</w:t>
        <w:tab/>
        <w:t>СЗС ИНМАРСАТ-С Safecom CMX</w:t>
        <w:tab/>
        <w:tab/>
        <w:t>Philips Navigation</w:t>
        <w:tab/>
        <w:t>Д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98</w:t>
        <w:tab/>
        <w:t>56</w:t>
        <w:tab/>
        <w:t>СЗС ИНМАРСАТ-С Safecom CL/2</w:t>
        <w:tab/>
        <w:tab/>
        <w:t>Philips Navigation</w:t>
        <w:tab/>
        <w:t>Д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99</w:t>
        <w:tab/>
        <w:t>57</w:t>
        <w:tab/>
        <w:t>СЗС ИНМАРСАТ-С Safecom MP</w:t>
        <w:tab/>
        <w:tab/>
        <w:t>Philips Navigation</w:t>
        <w:tab/>
        <w:t>Д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00</w:t>
        <w:tab/>
        <w:t>58</w:t>
        <w:tab/>
        <w:t>СЗС ИНМАРСАТ-С SKANSAT-CG</w:t>
        <w:tab/>
        <w:tab/>
        <w:t>Skandinavik Teleindastri SKANTI A/S</w:t>
        <w:tab/>
        <w:t>Д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01</w:t>
        <w:tab/>
        <w:t>59</w:t>
        <w:tab/>
        <w:t>СЗС ИНМАРСАТ-С SKANTI Scansat CT</w:t>
        <w:tab/>
        <w:tab/>
        <w:t>Skanti</w:t>
        <w:tab/>
        <w:t>Д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02</w:t>
        <w:tab/>
        <w:t>60</w:t>
        <w:tab/>
        <w:t>СЗС ИНМАРСАТ-С STR 1500C</w:t>
        <w:tab/>
        <w:tab/>
        <w:t>Raytheon Marine AB</w:t>
        <w:tab/>
        <w:t>Швец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03</w:t>
        <w:tab/>
        <w:t>61</w:t>
        <w:tab/>
        <w:t>СЗС ИНМАРСАТ-С SC-20</w:t>
        <w:tab/>
        <w:tab/>
        <w:t>Samyang Radio Co., Ltd</w:t>
        <w:tab/>
        <w:t>Коре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04</w:t>
        <w:tab/>
        <w:t>62</w:t>
        <w:tab/>
        <w:t>СЗС ИНМАРСАТ-С SAILOR SAT-C, СЗС ИНМАРСАТ-С H1622D</w:t>
        <w:tab/>
        <w:tab/>
        <w:t>S.P. Radio A/S, T&amp;T</w:t>
        <w:tab/>
        <w:t>Д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05</w:t>
        <w:tab/>
        <w:t>63</w:t>
        <w:tab/>
        <w:t>СЗС ИНМАРСАТ-С SAILOR H2095B</w:t>
        <w:tab/>
        <w:tab/>
        <w:t>S.P. RADIO A/S, T&amp;T</w:t>
        <w:tab/>
        <w:t>Д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06</w:t>
        <w:tab/>
        <w:t>64</w:t>
        <w:tab/>
        <w:t>СЗС ИНМАРСАТ-С SAILOR H1622A</w:t>
        <w:tab/>
        <w:tab/>
        <w:t>S.P. RADIO A/S, T&amp;T</w:t>
        <w:tab/>
        <w:t>Д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07</w:t>
        <w:tab/>
        <w:t>65</w:t>
        <w:tab/>
        <w:t>СЗС ИНМАРСАТ-С SAILOR SAТ-C H2095C</w:t>
        <w:tab/>
        <w:tab/>
        <w:t>EUROCOM INDUSTRIES A/S</w:t>
        <w:tab/>
        <w:t>Д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08</w:t>
        <w:tab/>
        <w:t>66</w:t>
        <w:tab/>
        <w:t>СЗС ИНМАРСАТ-С SAILOR SAT-C H1622D</w:t>
        <w:tab/>
        <w:tab/>
        <w:t>S.P. RADIO A/S, T&amp;T</w:t>
        <w:tab/>
        <w:t>Д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09</w:t>
        <w:tab/>
        <w:t>67</w:t>
        <w:tab/>
        <w:t>CЗС ИНМАРСАТ-С Saturn-C, Class 2</w:t>
        <w:tab/>
        <w:tab/>
        <w:t>NERA AS</w:t>
        <w:tab/>
        <w:t>Норвег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10</w:t>
        <w:tab/>
        <w:t>68</w:t>
        <w:tab/>
        <w:t>СЗС ИНМАРСАТ-С SEA 6003 SEASAT 3</w:t>
        <w:tab/>
        <w:tab/>
        <w:t>SEA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11</w:t>
        <w:tab/>
        <w:t>69</w:t>
        <w:tab/>
        <w:t>СЗС ИНМАРСАТ-С SKANTI Scansat-CTF</w:t>
        <w:tab/>
        <w:tab/>
        <w:t>EUROCOM INDUSTRIES A/S</w:t>
        <w:tab/>
        <w:t>Д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12</w:t>
        <w:tab/>
        <w:t>70</w:t>
        <w:tab/>
        <w:t>СЗС ИНМАРСАТ-С Scansat-CG</w:t>
        <w:tab/>
        <w:tab/>
        <w:t>EUROCOM INDUSTRIES A/S</w:t>
        <w:tab/>
        <w:t>Д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13</w:t>
        <w:tab/>
        <w:t>71</w:t>
        <w:tab/>
        <w:t>СЗС ИНМАРСАТ-С STR 1500</w:t>
        <w:tab/>
        <w:tab/>
        <w:t>Standard Radio</w:t>
        <w:tab/>
        <w:t>Швец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14</w:t>
        <w:tab/>
        <w:t>72</w:t>
        <w:tab/>
        <w:t>СЗС ИНМАРСАТ-С STR 1500СN</w:t>
        <w:tab/>
        <w:tab/>
        <w:t>RAYTHEON MARINE GmbH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15</w:t>
        <w:tab/>
        <w:t>73</w:t>
        <w:tab/>
        <w:t>CЗС ИНМАРСАТ-C TT-3020C</w:t>
        <w:tab/>
        <w:tab/>
        <w:t>THRANE &amp; THRANE A/S</w:t>
        <w:tab/>
        <w:t>Д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16</w:t>
        <w:tab/>
        <w:t>74</w:t>
        <w:tab/>
        <w:t>СЗС ИНМАРСАТ-С TT-3000C Capsat Fishery System</w:t>
        <w:tab/>
        <w:tab/>
        <w:t>THRANE &amp; THRANE A/S</w:t>
        <w:tab/>
        <w:t>Д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17</w:t>
        <w:tab/>
        <w:t>75</w:t>
        <w:tab/>
        <w:t>СЗС ИНМАРСАТ-S TT-3000C Maritime Capsat System</w:t>
        <w:tab/>
        <w:tab/>
        <w:t>THRANE &amp; THRANE A/S</w:t>
        <w:tab/>
        <w:t>Д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18</w:t>
        <w:tab/>
        <w:t>76</w:t>
        <w:tab/>
        <w:t>СЗС ИНМАРСАТ-С TT-3020B</w:t>
        <w:tab/>
        <w:tab/>
        <w:t>THRANE &amp; THRANE A/S</w:t>
        <w:tab/>
        <w:t>Д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19</w:t>
        <w:tab/>
        <w:t>77</w:t>
        <w:tab/>
        <w:t>СЗС ИНМАРСАТ-С TT-3022C</w:t>
        <w:tab/>
        <w:tab/>
        <w:t>THRANE &amp; THRANE A/S</w:t>
        <w:tab/>
        <w:t>Д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20</w:t>
        <w:tab/>
        <w:t>78</w:t>
        <w:tab/>
        <w:t>СЗС ИНМАРСАТ-С TT-3026S eCTrack</w:t>
        <w:tab/>
        <w:tab/>
        <w:t>THRANE &amp; THRANE A/S</w:t>
        <w:tab/>
        <w:t>Д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21</w:t>
        <w:tab/>
        <w:t>79</w:t>
        <w:tab/>
        <w:t>СЗС ИНМАРСАТ-С TT-3026L eCTrack</w:t>
        <w:tab/>
        <w:tab/>
        <w:t>THRANE &amp; THRANE A/S</w:t>
        <w:tab/>
        <w:t>Д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22</w:t>
        <w:tab/>
        <w:t>80</w:t>
        <w:tab/>
        <w:t>СЗС ИНМАРСАТ-С TT-3026M eCTrack</w:t>
        <w:tab/>
        <w:tab/>
        <w:t>THRANE &amp; THRANE A/S</w:t>
        <w:tab/>
        <w:t>Д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23</w:t>
        <w:tab/>
        <w:t>81</w:t>
        <w:tab/>
        <w:t>СЗС ИНМАРСАТ-С TNL 7001 Maritime Galaxy</w:t>
        <w:tab/>
        <w:tab/>
        <w:t>TRIMBLE NAVIGAION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24</w:t>
        <w:tab/>
        <w:t>82</w:t>
        <w:tab/>
        <w:t>СЗС ИНМАРСАТ-M Omniphone</w:t>
        <w:tab/>
        <w:tab/>
        <w:t>GEC-Marconi Communications Ltd</w:t>
        <w:tab/>
        <w:t>Великобри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25</w:t>
        <w:tab/>
        <w:t>83</w:t>
        <w:tab/>
        <w:t>СЗС ИНМАРСАТ-M JUE-200M</w:t>
        <w:tab/>
        <w:tab/>
        <w:t>JAPAN RADIO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26</w:t>
        <w:tab/>
        <w:t>84</w:t>
        <w:tab/>
        <w:t>СЗС ИНМАРСАТ-М MariStar-M 9821</w:t>
        <w:tab/>
        <w:tab/>
        <w:t>Scientific Atlanta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27</w:t>
        <w:tab/>
        <w:t>85</w:t>
        <w:tab/>
        <w:t>СЗС ИНМАРСАТ-М NEC Porteble</w:t>
        <w:tab/>
        <w:tab/>
        <w:t>NE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28</w:t>
        <w:tab/>
        <w:t>86</w:t>
        <w:tab/>
        <w:t>СЗС ИНМАРСАТ-M Omniphone-F</w:t>
        <w:tab/>
        <w:tab/>
        <w:t>GEC-Marconi Communications</w:t>
        <w:tab/>
        <w:t>Великобри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29</w:t>
        <w:tab/>
        <w:t>87</w:t>
        <w:tab/>
        <w:t>СЗС ИНМАРСАТ-M Omniphone-V</w:t>
        <w:tab/>
        <w:tab/>
        <w:t>GEC-Marconi Communications</w:t>
        <w:tab/>
        <w:t>Великобри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30</w:t>
        <w:tab/>
        <w:t>88</w:t>
        <w:tab/>
        <w:t>СЗС ИНМАРСАТ-M PM 7831</w:t>
        <w:tab/>
        <w:tab/>
        <w:t>Marconi</w:t>
        <w:tab/>
        <w:t>Великобри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31</w:t>
        <w:tab/>
        <w:t>89</w:t>
        <w:tab/>
        <w:t>СЗС ИНМАРСАТ-М Saturn MiniPhone</w:t>
        <w:tab/>
        <w:tab/>
        <w:t>NERA AS</w:t>
        <w:tab/>
        <w:t>Норвег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32</w:t>
        <w:tab/>
        <w:t>90</w:t>
        <w:tab/>
        <w:t>CЗС ИНМАРСАТ-М Saturn Mm Marine</w:t>
        <w:tab/>
        <w:tab/>
        <w:t>NERA AS</w:t>
        <w:tab/>
        <w:t>Норвег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33</w:t>
        <w:tab/>
        <w:t>91</w:t>
        <w:tab/>
        <w:t>CЗС ИНМАРСАТ-М Saturn Voyager</w:t>
        <w:tab/>
        <w:tab/>
        <w:t>NERA AS</w:t>
        <w:tab/>
        <w:t>Норвег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34</w:t>
        <w:tab/>
        <w:t>92</w:t>
        <w:tab/>
        <w:t>СЗС ИНМАРСАТ-М SP 1600B</w:t>
        <w:tab/>
        <w:tab/>
        <w:t>Hagenuk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35</w:t>
        <w:tab/>
        <w:t>93</w:t>
        <w:tab/>
        <w:t>СЗС ИНМАРСАТ-М SP 1600M</w:t>
        <w:tab/>
        <w:tab/>
        <w:t>STN Atlas Electronic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36</w:t>
        <w:tab/>
        <w:t>94</w:t>
        <w:tab/>
        <w:t>СЗС ИНМАРСАТ-М SP 1600T</w:t>
        <w:tab/>
        <w:tab/>
        <w:t>STN Atlas Electronic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37</w:t>
        <w:tab/>
        <w:t>95</w:t>
        <w:tab/>
        <w:t>СЗС ИНМАРСАТ-М MagnaPhone M MX 3030</w:t>
        <w:tab/>
        <w:tab/>
        <w:t>Magnavox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38</w:t>
        <w:tab/>
        <w:t>96</w:t>
        <w:tab/>
        <w:t>СЗС ИНМАРСАТ-М Compact-M</w:t>
        <w:tab/>
        <w:tab/>
        <w:t>O'Gara Satellite Networks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39</w:t>
        <w:tab/>
        <w:t>97</w:t>
        <w:tab/>
        <w:t>СЗС ИНМАРСАТ-М Global Phone 2000</w:t>
        <w:tab/>
        <w:tab/>
        <w:t>Glocom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40</w:t>
        <w:tab/>
        <w:t>98</w:t>
        <w:tab/>
        <w:t>СЗС ИНМАРСАТ-М microCOM-M</w:t>
        <w:tab/>
        <w:tab/>
        <w:t>O'Gara Satellite Networks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41</w:t>
        <w:tab/>
        <w:t>99</w:t>
        <w:tab/>
        <w:t>СЗС ИНМАРСАТ-М MX 4040 (MagnaPhone M)</w:t>
        <w:tab/>
        <w:tab/>
        <w:t>O'Gara Satellite Networks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42</w:t>
        <w:tab/>
        <w:t>100</w:t>
        <w:tab/>
        <w:t>СЗС ИНМАРСАТ-М Mercury Voyager</w:t>
        <w:tab/>
        <w:tab/>
        <w:t>O'Gara Satellite Networks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43</w:t>
        <w:tab/>
        <w:t>101</w:t>
        <w:tab/>
        <w:t>СЗС ИНМАРСАТ-М PCS 3000 (M-Brief)</w:t>
        <w:tab/>
        <w:tab/>
        <w:t>Mobile Telesystems In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44</w:t>
        <w:tab/>
        <w:t>102</w:t>
        <w:tab/>
        <w:t>СЗС ИНМАРСАТ-М TerraStar-M 9826A</w:t>
        <w:tab/>
        <w:tab/>
        <w:t>Scientific Atlanta In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45</w:t>
        <w:tab/>
        <w:t>103</w:t>
        <w:tab/>
        <w:t>СЗС ИНМАРСАТ-М TT-3022A</w:t>
        <w:tab/>
        <w:tab/>
        <w:t>THRANE &amp; THRANE A/S</w:t>
        <w:tab/>
        <w:t>Д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46</w:t>
        <w:tab/>
        <w:t>104</w:t>
        <w:tab/>
        <w:t>CЗС ИНМАРСАТ-М TT-3030B Soft Case</w:t>
        <w:tab/>
        <w:tab/>
        <w:t>THRANE &amp; THRANE A/S</w:t>
        <w:tab/>
        <w:t>Д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47</w:t>
        <w:tab/>
        <w:t>105</w:t>
        <w:tab/>
        <w:t>CЗС ИНМАРСАТ-М TT-3030C Hard Case</w:t>
        <w:tab/>
        <w:tab/>
        <w:t>THRANE &amp; THRANE A/S</w:t>
        <w:tab/>
        <w:t>Д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48</w:t>
        <w:tab/>
        <w:t>106</w:t>
        <w:tab/>
        <w:t>СЗС ИНМАРСАТ-М TT-3030P</w:t>
        <w:tab/>
        <w:tab/>
        <w:t>THRANE &amp; THRANE A/S</w:t>
        <w:tab/>
        <w:t>Д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49</w:t>
        <w:tab/>
        <w:t>107</w:t>
        <w:tab/>
        <w:t>СЗС ИНМАРСАТ-М TT-3030Q</w:t>
        <w:tab/>
        <w:tab/>
        <w:t>THRANE &amp; THRANE A/S</w:t>
        <w:tab/>
        <w:t>Д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50</w:t>
        <w:tab/>
        <w:t>108</w:t>
        <w:tab/>
        <w:t>СЗС ИНМАРСАТ-Мини-М Nera WorldPhone Marine</w:t>
        <w:tab/>
        <w:tab/>
        <w:t>NERA SATCOM AS</w:t>
        <w:tab/>
        <w:t>Норвег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51</w:t>
        <w:tab/>
        <w:t>109</w:t>
        <w:tab/>
        <w:t>СЗС ИНМАРСАТ-МИНИ-М TRACPHONE 25</w:t>
        <w:tab/>
        <w:tab/>
        <w:t>KVH Industries, In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52</w:t>
        <w:tab/>
        <w:t>110</w:t>
        <w:tab/>
        <w:t>СЗС ИНМАРСАТ-МИНИ-М TRACPHONE 50</w:t>
        <w:tab/>
        <w:tab/>
        <w:t>KVH Industries, In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53</w:t>
        <w:tab/>
        <w:t>111</w:t>
        <w:tab/>
        <w:t>СЗС ИНМАРСАТ-МИНИ-М Magellan WorldPhone</w:t>
        <w:tab/>
        <w:tab/>
        <w:t>Magellan Systems Co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54</w:t>
        <w:tab/>
        <w:t>112</w:t>
        <w:tab/>
        <w:t>СЗС ИНМАРСАТ-МИНИ-М NOTEBOOK-M</w:t>
        <w:tab/>
        <w:tab/>
        <w:t>Glocom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55</w:t>
        <w:tab/>
        <w:t>113</w:t>
        <w:tab/>
        <w:t>СЗС ИНМАРСАТ-МИНИ-М TT-3064А Capsat Maritime TelePhone</w:t>
        <w:tab/>
        <w:tab/>
        <w:t>THRANE &amp; THRANE A/S</w:t>
        <w:tab/>
        <w:t>Д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56</w:t>
        <w:tab/>
        <w:t>114</w:t>
        <w:tab/>
        <w:t>СЗС ИНМАРСАТ-R-BGAN Model 91-1 Regional BGAN Satellite IP Modem</w:t>
        <w:tab/>
        <w:tab/>
        <w:t>Hughes Network System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57</w:t>
        <w:tab/>
        <w:t>115</w:t>
        <w:tab/>
        <w:t>ПЗС ИНМАРСАТ-А TCS-9700 TCS-Ultralite</w:t>
        <w:tab/>
        <w:tab/>
        <w:t>MOBILE TELESYSTEM, IN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58</w:t>
        <w:tab/>
        <w:t>116</w:t>
        <w:tab/>
        <w:t>ПЗС ИНМАРСАТ-В Saturn Bt2</w:t>
        <w:tab/>
        <w:tab/>
        <w:t>Nera SatCom AS</w:t>
        <w:tab/>
        <w:t>Норвег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59</w:t>
        <w:tab/>
        <w:t>117</w:t>
        <w:tab/>
        <w:t>ПЗС ИНМАРСАТ-С TT-3026L eCTrack</w:t>
        <w:tab/>
        <w:tab/>
        <w:t>THRANE &amp; THRANE A/S</w:t>
        <w:tab/>
        <w:t>Д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60</w:t>
        <w:tab/>
        <w:t>118</w:t>
        <w:tab/>
        <w:t>ПЗС ИНМАРСАТ-С ТТ-3022С</w:t>
        <w:tab/>
        <w:tab/>
        <w:t>THRANE &amp; THRANE A/S</w:t>
        <w:tab/>
        <w:t>Д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61</w:t>
        <w:tab/>
        <w:t>119</w:t>
        <w:tab/>
        <w:t>ПЗС ИНМАРСАТ-GAN(M4) TT-3080A Capsat Mobile Messenger</w:t>
        <w:tab/>
        <w:tab/>
        <w:t>THRANE &amp; THRANE A/S</w:t>
        <w:tab/>
        <w:t>Д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62</w:t>
        <w:tab/>
        <w:t>120</w:t>
        <w:tab/>
        <w:t>ПЗС ИНМАРСАТ М4 CAPSAT MESSENGER TT-3080A</w:t>
        <w:tab/>
        <w:tab/>
        <w:t>THRANE &amp; THRANE A/S</w:t>
        <w:tab/>
        <w:t>Д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63</w:t>
        <w:tab/>
        <w:t>121</w:t>
        <w:tab/>
        <w:t>ПЗС ИНМАРСАТ М4 NERA WORLD COMMUNICATOR FIXED</w:t>
        <w:tab/>
        <w:tab/>
        <w:t>NERA SATCOM AS</w:t>
        <w:tab/>
        <w:t>Норвег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64</w:t>
        <w:tab/>
        <w:t>122</w:t>
        <w:tab/>
        <w:t>ПЗС ИНМАРСАТ М4 NERA WORLD COMMUNICATOR</w:t>
        <w:tab/>
        <w:tab/>
        <w:t>NERA SATCOM AS</w:t>
        <w:tab/>
        <w:t>Норвег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65</w:t>
        <w:tab/>
        <w:t>123</w:t>
        <w:tab/>
        <w:t>ПЗС ИНМАРСАТ-Мини-М ТТ-3060А</w:t>
        <w:tab/>
        <w:tab/>
        <w:t>THRANE &amp; THRANE A/S</w:t>
        <w:tab/>
        <w:t>Д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66</w:t>
        <w:tab/>
        <w:t>124</w:t>
        <w:tab/>
        <w:t>ПЗС ИНМАРСАТ Мини-М ТТ-3066А Capsat Big Dish Telephone</w:t>
        <w:tab/>
        <w:tab/>
        <w:t>THRANE &amp; THRANE A/S</w:t>
        <w:tab/>
        <w:t>Д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67</w:t>
        <w:tab/>
        <w:t>125</w:t>
        <w:tab/>
        <w:t>ПЗС ИНМАРСАТ-Мини-М Nera WorldPhone Office</w:t>
        <w:tab/>
        <w:tab/>
        <w:t>NERA SATCOM AS</w:t>
        <w:tab/>
        <w:t>Норвег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68</w:t>
        <w:tab/>
        <w:t>126</w:t>
        <w:tab/>
        <w:t>МЗС ИНМАРСАТ-D+ JUE-610DT</w:t>
        <w:tab/>
        <w:tab/>
        <w:t>JAPAN RADIO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69</w:t>
        <w:tab/>
        <w:t>127</w:t>
        <w:tab/>
        <w:t>МЗС ИНМАРСАТ Мини-М SAILOR SP4160A</w:t>
        <w:tab/>
        <w:tab/>
        <w:t>S.P. RADIO A/S, T&amp;T</w:t>
        <w:tab/>
        <w:t>Д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70</w:t>
        <w:tab/>
        <w:t>128</w:t>
        <w:tab/>
        <w:t>МЗС ИНМАРСАТ Мини-М SAILOR SP4162A</w:t>
        <w:tab/>
        <w:tab/>
        <w:t>S.P. RADIO A/S, T&amp;T</w:t>
        <w:tab/>
        <w:t>Д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71</w:t>
        <w:tab/>
        <w:t>129</w:t>
        <w:tab/>
        <w:t>МЗС ИНМАРСАТ Мини-М SAILOR SP4162B</w:t>
        <w:tab/>
        <w:tab/>
        <w:t>S.P. RADIO A/S, T&amp;T</w:t>
        <w:tab/>
        <w:t>Д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72</w:t>
        <w:tab/>
        <w:t>130</w:t>
        <w:tab/>
        <w:t>МЗС ИНМАРСАТ Мини-М SAILOR SP4164A</w:t>
        <w:tab/>
        <w:tab/>
        <w:t>S.P. RADIO A/S, T&amp;T</w:t>
        <w:tab/>
        <w:t>Д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73</w:t>
        <w:tab/>
        <w:t>131</w:t>
        <w:tab/>
        <w:t>МЗС ИНМАРСАТ Мини-М SP2000P</w:t>
        <w:tab/>
        <w:tab/>
        <w:t>STN Atlas Electronic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74</w:t>
        <w:tab/>
        <w:t>132</w:t>
        <w:tab/>
        <w:t>МЗС ИНМАРСАТ Мини-М SP 2000V</w:t>
        <w:tab/>
        <w:tab/>
        <w:t>STN Atlas Electronic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75</w:t>
        <w:tab/>
        <w:t>133</w:t>
        <w:tab/>
        <w:t>МЗС ИНМАРСАТ Мини-М SP 2000M</w:t>
        <w:tab/>
        <w:tab/>
        <w:t>STN Atlas Electronic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76</w:t>
        <w:tab/>
        <w:t>134</w:t>
        <w:tab/>
        <w:t>МЗС ИНМАРСАТ Мини-М TT-3060A</w:t>
        <w:tab/>
        <w:tab/>
        <w:t>THRANE &amp; THRANE A/S</w:t>
        <w:tab/>
        <w:t>Д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77</w:t>
        <w:tab/>
        <w:t>135</w:t>
        <w:tab/>
        <w:t>МЗС ИНМАРСАТ Мини-М TT-3062A Capsat Rod TelePhone</w:t>
        <w:tab/>
        <w:tab/>
        <w:t>THRANE &amp; THRANE A/S</w:t>
        <w:tab/>
        <w:t>Д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78</w:t>
        <w:tab/>
        <w:t>136</w:t>
        <w:tab/>
        <w:t>МЗС ИНМАРСАТ Мини-М TT-3062B Capsat Disch TelePhone</w:t>
        <w:tab/>
        <w:tab/>
        <w:t>THRANE &amp; THRANE A/S</w:t>
        <w:tab/>
        <w:t>Д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79</w:t>
        <w:tab/>
        <w:t>137</w:t>
        <w:tab/>
        <w:t>МЗС ИНМАРСАТ Мини-М ТТ-3062D</w:t>
        <w:tab/>
        <w:tab/>
        <w:t>THRANE &amp; THRANE A/S</w:t>
        <w:tab/>
        <w:t>Д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80</w:t>
        <w:tab/>
        <w:t>138</w:t>
        <w:tab/>
        <w:t>МЗС ИНМАРСАТ-Мини-М Nera WorldPhone Multi ID</w:t>
        <w:tab/>
        <w:tab/>
        <w:t>NERA SATCOM AS</w:t>
        <w:tab/>
        <w:t>Норвег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81</w:t>
        <w:tab/>
        <w:t>139</w:t>
        <w:tab/>
        <w:t>МЗС ИНМАРСАТ-Мини-М WorldPhone Office</w:t>
        <w:tab/>
        <w:tab/>
        <w:t>NERA AS</w:t>
        <w:tab/>
        <w:t>Норвег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82</w:t>
        <w:tab/>
        <w:t>140</w:t>
        <w:tab/>
        <w:t>МЗС ИНМАРСАТ-Мини-М WorldPhone Marine</w:t>
        <w:tab/>
        <w:tab/>
        <w:t>NERA AS</w:t>
        <w:tab/>
        <w:t>Норвег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83</w:t>
        <w:tab/>
        <w:t>141</w:t>
        <w:tab/>
        <w:t>МЗС ИНМАРСАТ-Мини-М WorldPhone Provident</w:t>
        <w:tab/>
        <w:tab/>
        <w:t>NERA AS</w:t>
        <w:tab/>
        <w:t>Норвег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84</w:t>
        <w:tab/>
        <w:t>142</w:t>
        <w:tab/>
        <w:t>МЗС ИНМАРСАТ-Мини-М WorldPhone Voyager</w:t>
        <w:tab/>
        <w:tab/>
        <w:t>NERA AS</w:t>
        <w:tab/>
        <w:t>Норвег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85</w:t>
        <w:tab/>
        <w:t>143</w:t>
        <w:tab/>
        <w:t>Переносная станция спутниковой связи ИНМАРСАТ-М SP 1600B</w:t>
        <w:tab/>
        <w:tab/>
        <w:t>STN ATLAS MARINE ELECT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86</w:t>
        <w:tab/>
        <w:t>144</w:t>
        <w:tab/>
        <w:t>СЗС ИНМАРСАТ-C Sailor H20</w:t>
        <w:tab/>
        <w:tab/>
        <w:t>S.P. RADIO A/S, T&amp;T</w:t>
        <w:tab/>
        <w:t>Д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87</w:t>
        <w:tab/>
        <w:t>145</w:t>
        <w:tab/>
        <w:t>СЗС ИНМАРСАТ-A UE-45A M1</w:t>
        <w:tab/>
        <w:tab/>
        <w:t>JAPAN RADIO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88</w:t>
        <w:tab/>
        <w:t>146</w:t>
        <w:tab/>
        <w:t>СЗС ИНМАРСАТ-Мини-М Scansat Maritime Mini-M</w:t>
        <w:tab/>
        <w:tab/>
        <w:t>Skanti</w:t>
        <w:tab/>
        <w:t>Д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89</w:t>
        <w:tab/>
        <w:t>147</w:t>
        <w:tab/>
        <w:t>СЗС ИНМАРСАТ-C Sailor Sat-C H2095C</w:t>
        <w:tab/>
        <w:tab/>
        <w:t>S.P. RADIO A/S</w:t>
        <w:tab/>
        <w:t>Д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90</w:t>
        <w:tab/>
        <w:t>148</w:t>
        <w:tab/>
        <w:t>СЗС ИНМАРСАТ-C SCANTI Scansat-CT</w:t>
        <w:tab/>
        <w:tab/>
        <w:t>EUROCOM INDUSTRIES A/S</w:t>
        <w:tab/>
        <w:t>Д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91</w:t>
        <w:tab/>
        <w:t>149</w:t>
        <w:tab/>
        <w:t>СЗС ИНМАРСАТ-C Nera C</w:t>
        <w:tab/>
        <w:tab/>
        <w:t>NERA AS</w:t>
        <w:tab/>
        <w:t>Норвег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92</w:t>
        <w:tab/>
        <w:t>150</w:t>
        <w:tab/>
        <w:t>СЗС ИНМАРСАТ-C Nera Mini-C</w:t>
        <w:tab/>
        <w:tab/>
        <w:t>NERA AS</w:t>
        <w:tab/>
        <w:t>Норвег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93</w:t>
        <w:tab/>
        <w:t>151</w:t>
        <w:tab/>
        <w:t>Мобильная земная станция ИНМАРСАТ-GAN (M4) MWC Voyager</w:t>
        <w:tab/>
        <w:tab/>
        <w:t>NERA AS</w:t>
        <w:tab/>
        <w:t>Норвег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94</w:t>
        <w:tab/>
        <w:t>152</w:t>
        <w:tab/>
        <w:t>Земная подвижная станция ИНМАРСАТ-С Seasat 6000L</w:t>
        <w:tab/>
        <w:tab/>
        <w:t>SEA Inc.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95</w:t>
        <w:tab/>
        <w:t>153</w:t>
        <w:tab/>
        <w:t>Земная подвижная станция ИНМАРСАТ-С Galaxy TNL 7002</w:t>
        <w:tab/>
        <w:tab/>
        <w:t>TRIMBLE NAVIGAION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96</w:t>
        <w:tab/>
        <w:t>154</w:t>
        <w:tab/>
        <w:t>Передвижная земная станция ИНМАРСАТ-M/B Saturn Mc/Bc</w:t>
        <w:tab/>
        <w:tab/>
        <w:t>NERA AS</w:t>
        <w:tab/>
        <w:t>Норвег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97</w:t>
        <w:tab/>
        <w:t>155</w:t>
        <w:tab/>
        <w:t>СЗС ИНМАРСАТ-Fleet 33 TT-3088A Capsat Fleet 33</w:t>
        <w:tab/>
        <w:tab/>
        <w:t>THRANE &amp; THRANE A/S</w:t>
        <w:tab/>
        <w:t>Д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98</w:t>
        <w:tab/>
        <w:t>156</w:t>
        <w:tab/>
        <w:t>СЗС ИНМАРСАТ-Fleet 55 TT-3086A Capsat Fleet 55</w:t>
        <w:tab/>
        <w:tab/>
        <w:t>THRANE &amp; THRANE A/S</w:t>
        <w:tab/>
        <w:t>Д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99</w:t>
        <w:tab/>
        <w:t>157</w:t>
        <w:tab/>
        <w:t>СЗС ИНМАРСАТ-Fleet 77 FELCOM 70</w:t>
        <w:tab/>
        <w:tab/>
        <w:t>FURUNO ELECTRIC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00</w:t>
        <w:tab/>
        <w:t>158</w:t>
        <w:tab/>
        <w:t>Портативная земная станция ИНМАРСАТ-М4 Nera World Communicator Scada</w:t>
        <w:tab/>
        <w:tab/>
        <w:t>NERA SATCOM AS</w:t>
        <w:tab/>
        <w:t>Норвег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01</w:t>
        <w:tab/>
        <w:t>159</w:t>
        <w:tab/>
        <w:t>СЗС ИНМАРСАТ-Fleet 33 Nera F33</w:t>
        <w:tab/>
        <w:tab/>
        <w:t>NERA SATCOM AS</w:t>
        <w:tab/>
        <w:t>Норвег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02</w:t>
        <w:tab/>
        <w:t>160</w:t>
        <w:tab/>
        <w:t>СЗС ИНМАРСАТ-Fleet 55 Nera F55</w:t>
        <w:tab/>
        <w:tab/>
        <w:t>NERA SATCOM AS</w:t>
        <w:tab/>
        <w:t>Норвег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03</w:t>
        <w:tab/>
        <w:t>161</w:t>
        <w:tab/>
        <w:t>СЗС ИНМАРСАТ-C LMS-H2095C</w:t>
        <w:tab/>
        <w:tab/>
        <w:t>LMC</w:t>
        <w:tab/>
        <w:t>Д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04</w:t>
        <w:tab/>
        <w:t>162</w:t>
        <w:tab/>
        <w:t>Судовая система охранного оповещения TT-3000SS</w:t>
        <w:tab/>
        <w:tab/>
        <w:t>THRANE &amp; THRANE A/S</w:t>
        <w:tab/>
        <w:t>Д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05</w:t>
        <w:tab/>
        <w:t>163</w:t>
        <w:tab/>
        <w:t>Судовая система охранного оповещения Sailor H3000M SSA Mini- &lt;...&gt;</w:t>
        <w:tab/>
        <w:tab/>
        <w:t>EUROCOM INDUSTRIES A/S</w:t>
        <w:tab/>
        <w:t>Д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06</w:t>
        <w:tab/>
        <w:t>164</w:t>
        <w:tab/>
        <w:t>Судовая система охранного оповещения SKANTI SCANSAT Mini-CTM SSA</w:t>
        <w:tab/>
        <w:tab/>
        <w:t>EUROCOM INDUSTRIES A/S</w:t>
        <w:tab/>
        <w:t>Д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07</w:t>
        <w:tab/>
        <w:t>165</w:t>
        <w:tab/>
        <w:t>Судовая система охранного оповещения DEBEG 3200 SSA Mini-C</w:t>
        <w:tab/>
        <w:tab/>
        <w:t>EUROCOM INDUSTRIES A/S</w:t>
        <w:tab/>
        <w:t>Д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7</w:t>
        <w:tab/>
        <w:t>166</w:t>
        <w:tab/>
        <w:t>Земная станция спутниковой связи системы Инмарсат Swift64 HSD-128</w:t>
        <w:tab/>
        <w:tab/>
        <w:t>EMS Technology</w:t>
        <w:tab/>
        <w:t>Канад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4</w:t>
        <w:tab/>
        <w:t>167</w:t>
        <w:tab/>
        <w:t xml:space="preserve">Земная станция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ИНМАРСАТ-BGAN (типа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era WorldPro 1000)</w:t>
        <w:tab/>
        <w:tab/>
        <w:t>NERA SATCOM AS</w:t>
        <w:tab/>
        <w:t>Норвег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7</w:t>
        <w:tab/>
        <w:t>168</w:t>
        <w:tab/>
        <w:t>Земная станция спутниковой связи ИНМАРСАТ- BGAN типа Explorer 500</w:t>
        <w:tab/>
        <w:tab/>
        <w:t xml:space="preserve">THRANE&amp;THRANE </w:t>
        <w:tab/>
        <w:t xml:space="preserve">Да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8</w:t>
        <w:tab/>
        <w:t>169</w:t>
        <w:tab/>
        <w:t xml:space="preserve">Земная станция спутниковой связи ИНМАРСАТ- BGAN типа HNS9201 </w:t>
        <w:tab/>
        <w:tab/>
        <w:t xml:space="preserve">Hughes network Systems, LLC </w:t>
        <w:tab/>
        <w:t xml:space="preserve">США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Раздел XV. Судовые радиолокационные станции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№ </w:t>
      </w:r>
      <w:r>
        <w:rPr>
          <w:sz w:val="14"/>
          <w:szCs w:val="14"/>
        </w:rPr>
        <w:t>п/п</w:t>
        <w:tab/>
        <w:t>№ п/п</w:t>
        <w:tab/>
        <w:t>Наименование РЭС</w:t>
        <w:tab/>
        <w:t>Наименование изготовителя</w:t>
        <w:tab/>
        <w:t>Приме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скво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зной</w:t>
        <w:tab/>
        <w:t>в раз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деле</w:t>
        <w:tab/>
        <w:t>тип</w:t>
        <w:tab/>
        <w:t>модель, платформа</w:t>
        <w:tab/>
        <w:t>фирма</w:t>
        <w:tab/>
        <w:t>страна</w:t>
        <w:tab/>
        <w:t>чание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08</w:t>
        <w:tab/>
        <w:t>1</w:t>
        <w:tab/>
        <w:t>Судовая РЛС/САРП BridgeMaster E</w:t>
        <w:tab/>
        <w:tab/>
        <w:t>LITTON MARINE SYSTEMS B.V.</w:t>
        <w:tab/>
        <w:t>Великобри- 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09</w:t>
        <w:tab/>
        <w:t>2</w:t>
        <w:tab/>
        <w:t>Судовая РЛС FR-1505/1510/1525 MARK</w:t>
        <w:tab/>
        <w:tab/>
        <w:t>FURUNO ELECTRIC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10</w:t>
        <w:tab/>
        <w:t>3</w:t>
        <w:tab/>
        <w:t>Судовая РЛС JMA-1521 (RADAR 2000)</w:t>
        <w:tab/>
        <w:tab/>
        <w:t>JAPAN RADIO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11</w:t>
        <w:tab/>
        <w:t>4</w:t>
        <w:tab/>
        <w:t>Береговая РЛС СУДС ATLAS VTS 9730/9740/9750 RTX/RTS</w:t>
        <w:tab/>
        <w:tab/>
        <w:t>STN ATLAS ELEKRONIK GmbH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12</w:t>
        <w:tab/>
        <w:t>5</w:t>
        <w:tab/>
        <w:t>Судовая РЛС/СЭП/САРП RADAR SRH 1000 (SRH 1002/1006/1009 EPA/ARPA)</w:t>
        <w:tab/>
        <w:tab/>
        <w:t>SAIT MARINE N.V.</w:t>
        <w:tab/>
        <w:t>Бельг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13</w:t>
        <w:tab/>
        <w:t>6</w:t>
        <w:tab/>
        <w:t>Судовая РЛС/СЭП/САРП RADARPLOT ATLAS 1000/1002/1006/1009 EPA/ARPA</w:t>
        <w:tab/>
        <w:tab/>
        <w:t>STN ATLAS MARINE EL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14</w:t>
        <w:tab/>
        <w:t>7</w:t>
        <w:tab/>
        <w:t>Судовая РЛС/СЭП/САРП PATFINDER/ST Mk-2</w:t>
        <w:tab/>
        <w:tab/>
        <w:t>RAYTHEON MARINE GmbH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15</w:t>
        <w:tab/>
        <w:t>8</w:t>
        <w:tab/>
        <w:t>Судовая РЛС/САРП NUCLEUS 2 6000A</w:t>
        <w:tab/>
        <w:tab/>
        <w:t>KELVIN HUGHES Ltd</w:t>
        <w:tab/>
        <w:t>Великобри- 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16</w:t>
        <w:tab/>
        <w:t>9</w:t>
        <w:tab/>
        <w:t>Судовая РЛС/САРП FAR-2815</w:t>
        <w:tab/>
        <w:tab/>
        <w:t>FURUNO ELECTRIC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17</w:t>
        <w:tab/>
        <w:t>10</w:t>
        <w:tab/>
        <w:t>Судовая РЛС/САРП FAR-2825</w:t>
        <w:tab/>
        <w:tab/>
        <w:t>FURUNO ELECTRIC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18</w:t>
        <w:tab/>
        <w:t>11</w:t>
        <w:tab/>
        <w:t>Судовая РЛС/САРП FAR-2825 W</w:t>
        <w:tab/>
        <w:tab/>
        <w:t>FURUNO ELECTRIC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19</w:t>
        <w:tab/>
        <w:t>12</w:t>
        <w:tab/>
        <w:t>Судовая РЛС/САРП FAR-2835 S</w:t>
        <w:tab/>
        <w:tab/>
        <w:t>FURUNO ELECTRIC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20</w:t>
        <w:tab/>
        <w:t>13</w:t>
        <w:tab/>
        <w:t>Судовая РЛС/САРП FAR-2835 SW</w:t>
        <w:tab/>
        <w:tab/>
        <w:t>FURUNO ELECTRIC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21</w:t>
        <w:tab/>
        <w:t>14</w:t>
        <w:tab/>
        <w:t>Судовая РЛС Модель 1722/1722С</w:t>
        <w:tab/>
        <w:tab/>
        <w:t>FURUNO ELECTRIC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22</w:t>
        <w:tab/>
        <w:t>15</w:t>
        <w:tab/>
        <w:t>Судовая РЛС Модель 1833/1933</w:t>
        <w:tab/>
        <w:tab/>
        <w:t>FURUNO ELECTRIC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23</w:t>
        <w:tab/>
        <w:t>16</w:t>
        <w:tab/>
        <w:t>Судовая РЛС Модель 1833/1933С</w:t>
        <w:tab/>
        <w:tab/>
        <w:t>FURUNO ELECTRIC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24</w:t>
        <w:tab/>
        <w:t>17</w:t>
        <w:tab/>
        <w:t>Судовая РЛС/САРП FR-2115</w:t>
        <w:tab/>
        <w:tab/>
        <w:t>FURUNO ELECTRIC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25</w:t>
        <w:tab/>
        <w:t>18</w:t>
        <w:tab/>
        <w:t>Судовая РЛС/САРП FR-2125</w:t>
        <w:tab/>
        <w:tab/>
        <w:t>FURUNO ELECTRIC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26</w:t>
        <w:tab/>
        <w:t>19</w:t>
        <w:tab/>
        <w:t>Судовая РЛС/САРП FR-2135 S</w:t>
        <w:tab/>
        <w:tab/>
        <w:t>FURUNO ELECTRIC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27</w:t>
        <w:tab/>
        <w:t>20</w:t>
        <w:tab/>
        <w:t>Судовая РЛС/САРП FR-2135 SW</w:t>
        <w:tab/>
        <w:tab/>
        <w:t>FURUNO ELECTRIC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28</w:t>
        <w:tab/>
        <w:t>21</w:t>
        <w:tab/>
        <w:t>Судовая РЛС/САРП FR-2125 W</w:t>
        <w:tab/>
        <w:tab/>
        <w:t>FURUNO ELECTRIC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29</w:t>
        <w:tab/>
        <w:t>22</w:t>
        <w:tab/>
        <w:t>Судовая РЛС Модель MR-570R</w:t>
        <w:tab/>
        <w:tab/>
        <w:t>ICOM In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30</w:t>
        <w:tab/>
        <w:t>23</w:t>
        <w:tab/>
        <w:t>Судовая РЛС JMA-2253/2254</w:t>
        <w:tab/>
        <w:tab/>
        <w:t>JAPAN RADIO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31</w:t>
        <w:tab/>
        <w:t>24</w:t>
        <w:tab/>
        <w:t>Судовая РЛС JMA-3253/3254</w:t>
        <w:tab/>
        <w:tab/>
        <w:t>JAPAN RADIO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32</w:t>
        <w:tab/>
        <w:t>25</w:t>
        <w:tab/>
        <w:t>Судовая РЛС/СЭС JMA-3910-4/6</w:t>
        <w:tab/>
        <w:tab/>
        <w:t>JAPAN RADIO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33</w:t>
        <w:tab/>
        <w:t>26</w:t>
        <w:tab/>
        <w:t>Судовая РЛС/СЭС JMA-3925-6/9</w:t>
        <w:tab/>
        <w:tab/>
        <w:t>JAPAN RADIO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34</w:t>
        <w:tab/>
        <w:t>27</w:t>
        <w:tab/>
        <w:t>Судовая РЛС/СЭС JMA-7725-6/9</w:t>
        <w:tab/>
        <w:tab/>
        <w:t>JAPAN RADIO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35</w:t>
        <w:tab/>
        <w:t>28</w:t>
        <w:tab/>
        <w:t>Судовая РЛС/САС JMA-7710-6</w:t>
        <w:tab/>
        <w:tab/>
        <w:t>JAPAN RADIO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36</w:t>
        <w:tab/>
        <w:t>29</w:t>
        <w:tab/>
        <w:t>Судовая РЛС/САРП JMA-9822-6ХА/9ХА</w:t>
        <w:tab/>
        <w:tab/>
        <w:t>JAPAN RADIO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37</w:t>
        <w:tab/>
        <w:t>30</w:t>
        <w:tab/>
        <w:t>Судовая РЛС/САРП JMA-9832-SА</w:t>
        <w:tab/>
        <w:tab/>
        <w:t>JAPAN RADIO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38</w:t>
        <w:tab/>
        <w:t>31</w:t>
        <w:tab/>
        <w:t>РЛС/САРП JMA-9823-7ХА/9ХА</w:t>
        <w:tab/>
        <w:tab/>
        <w:t>JAPAN RADIO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39</w:t>
        <w:tab/>
        <w:t>32</w:t>
        <w:tab/>
        <w:t>Судовая РЛС/САРП JMA-9833-SA</w:t>
        <w:tab/>
        <w:tab/>
        <w:t>JAPAN RADIO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40</w:t>
        <w:tab/>
        <w:t>33</w:t>
        <w:tab/>
        <w:t>Судовая РЛС JMA-1020 (Radar-1500)</w:t>
        <w:tab/>
        <w:tab/>
        <w:t>JAPAN RADIO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41</w:t>
        <w:tab/>
        <w:t>34</w:t>
        <w:tab/>
        <w:t>Судовая РЛС JMA-1100 (Radar-1800)</w:t>
        <w:tab/>
        <w:tab/>
        <w:t>JAPAN RADIO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42</w:t>
        <w:tab/>
        <w:t>35</w:t>
        <w:tab/>
        <w:t>Судовая РЛС/САРП DATABRIDGE-10</w:t>
        <w:tab/>
        <w:tab/>
        <w:t>KONGSBERG MARITIME SHIP SYSTEMS AS</w:t>
        <w:tab/>
        <w:t>Норвег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43</w:t>
        <w:tab/>
        <w:t>36</w:t>
        <w:tab/>
        <w:t>Судовая РЛС/САРП для высокоскоростных судов NUCLEUS 3,5000</w:t>
        <w:tab/>
        <w:tab/>
        <w:t>KELVIN HUGHES LTD</w:t>
        <w:tab/>
        <w:t>Анг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44</w:t>
        <w:tab/>
        <w:t>37</w:t>
        <w:tab/>
        <w:t>Судовая РЛС/САС для высокоскоростных судов NUCLEUS 3,5000</w:t>
        <w:tab/>
        <w:tab/>
        <w:t>KELVIN HUGHES LTD</w:t>
        <w:tab/>
        <w:t>Анг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45</w:t>
        <w:tab/>
        <w:t>38</w:t>
        <w:tab/>
        <w:t>Судовая РЛС/САРП для высокоскоростных судов NUCLEUS 3,6000</w:t>
        <w:tab/>
        <w:tab/>
        <w:t>KELVIN HUGHES LTD</w:t>
        <w:tab/>
        <w:t>Анг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46</w:t>
        <w:tab/>
        <w:t>39</w:t>
        <w:tab/>
        <w:t>Судовая РЛС/САС для высокоскоростных судов NUCLEUS 3,6000</w:t>
        <w:tab/>
        <w:tab/>
        <w:t>KELVIN HUGHES LTD</w:t>
        <w:tab/>
        <w:t>Анг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47</w:t>
        <w:tab/>
        <w:t>40</w:t>
        <w:tab/>
        <w:t>Судовая РЛС/САРП NUCLEUS 3,5000</w:t>
        <w:tab/>
        <w:tab/>
        <w:t>KELVIN HUGHES LTD</w:t>
        <w:tab/>
        <w:t>Анг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48</w:t>
        <w:tab/>
        <w:t>41</w:t>
        <w:tab/>
        <w:t>Судовая РЛС/САС NUCLEUS 3,5000</w:t>
        <w:tab/>
        <w:tab/>
        <w:t>KELVIN HUGHES LTD</w:t>
        <w:tab/>
        <w:t>Анг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49</w:t>
        <w:tab/>
        <w:t>42</w:t>
        <w:tab/>
        <w:t>Судовая РЛС/СЭП NUCLEUS 3,5000</w:t>
        <w:tab/>
        <w:tab/>
        <w:t>KELVIN HUGHES LTD</w:t>
        <w:tab/>
        <w:t>Анг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50</w:t>
        <w:tab/>
        <w:t>43</w:t>
        <w:tab/>
        <w:t>Судовая РЛС/САРП NUCLEUS 3,6000</w:t>
        <w:tab/>
        <w:tab/>
        <w:t>KELVIN HUGHES LTD</w:t>
        <w:tab/>
        <w:t>Анг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51</w:t>
        <w:tab/>
        <w:t>44</w:t>
        <w:tab/>
        <w:t>Судовая РЛС/САС NUCLEUS 3,6000</w:t>
        <w:tab/>
        <w:tab/>
        <w:t>KELVIN HUGHES LTD</w:t>
        <w:tab/>
        <w:t>Анг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52</w:t>
        <w:tab/>
        <w:t>45</w:t>
        <w:tab/>
        <w:t>Судовая РЛС/СЭП NUCLEUS 3,6000</w:t>
        <w:tab/>
        <w:tab/>
        <w:t>KELVIN HUGHES LTD</w:t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53</w:t>
        <w:tab/>
        <w:t>46</w:t>
        <w:tab/>
        <w:t>Судовая РЛС SMR-2400/3600</w:t>
        <w:tab/>
        <w:tab/>
        <w:t>SAMYUNG ENC Co., Ltd</w:t>
        <w:tab/>
        <w:t>Коре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54</w:t>
        <w:tab/>
        <w:t>47</w:t>
        <w:tab/>
        <w:t>Судовая РЛС М-1832</w:t>
        <w:tab/>
        <w:tab/>
        <w:t>FURUNO ELECTRIC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55</w:t>
        <w:tab/>
        <w:t>48</w:t>
        <w:tab/>
        <w:t>Судовая РЛС RA40/RA40</w:t>
        <w:tab/>
        <w:tab/>
        <w:t>SIMRAD AB</w:t>
        <w:tab/>
        <w:t>Швец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56</w:t>
        <w:tab/>
        <w:t>49</w:t>
        <w:tab/>
        <w:t>Судовая РЛС RA41/RA41</w:t>
        <w:tab/>
        <w:tab/>
        <w:t>SIMRAD AB</w:t>
        <w:tab/>
        <w:t>Швец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57</w:t>
        <w:tab/>
        <w:t>50</w:t>
        <w:tab/>
        <w:t>Судовая РЛС RA42/RA42</w:t>
        <w:tab/>
        <w:tab/>
        <w:t>SIMRAD AB</w:t>
        <w:tab/>
        <w:t>Швец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58</w:t>
        <w:tab/>
        <w:t>51</w:t>
        <w:tab/>
        <w:t>Судовая РЛС МОДЕЛЬ-1712</w:t>
        <w:tab/>
        <w:tab/>
        <w:t>FURUNO ELECTRIC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59</w:t>
        <w:tab/>
        <w:t>52</w:t>
        <w:tab/>
        <w:t>Судовая РЛС MR 1000T</w:t>
        <w:tab/>
        <w:tab/>
        <w:t>ICOM Inc</w:t>
        <w:tab/>
        <w:t>ICOM Inc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60</w:t>
        <w:tab/>
        <w:t>53</w:t>
        <w:tab/>
        <w:t>Судовая РЛС MR 1000R</w:t>
        <w:tab/>
        <w:tab/>
        <w:t>ICOM Inc</w:t>
        <w:tab/>
        <w:t>ICOM Inc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61</w:t>
        <w:tab/>
        <w:t>54</w:t>
        <w:tab/>
        <w:t>Судовая РЛС JMA-5104/5106/5110</w:t>
        <w:tab/>
        <w:tab/>
        <w:t>JAPAN RADIO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62</w:t>
        <w:tab/>
        <w:t>55</w:t>
        <w:tab/>
        <w:t>Судовая РЛС JMA-2343/2344</w:t>
        <w:tab/>
        <w:tab/>
        <w:t>JAPAN RADIO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63</w:t>
        <w:tab/>
        <w:t>56</w:t>
        <w:tab/>
        <w:t>Судовая РЛС JMA-1011 (RADAR 1000MKII)</w:t>
        <w:tab/>
        <w:tab/>
        <w:t>JAPAN RADIO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64</w:t>
        <w:tab/>
        <w:t>57</w:t>
        <w:tab/>
        <w:t>Судовая РЛС JMA-1021 (RADAR 1500MKII)</w:t>
        <w:tab/>
        <w:tab/>
        <w:t>JAPAN RADIO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65</w:t>
        <w:tab/>
        <w:t>58</w:t>
        <w:tab/>
        <w:t>Речная судовая РЛС SPERRY-DECCA MK6217/9TFT</w:t>
        <w:tab/>
        <w:tab/>
        <w:t>NORTHROP GRUMMAN SPERRY MARINE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66</w:t>
        <w:tab/>
        <w:t>59</w:t>
        <w:tab/>
        <w:t>Судовая РЛС модель 1623</w:t>
        <w:tab/>
        <w:tab/>
        <w:t>FURUNO ELECTRIC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67</w:t>
        <w:tab/>
        <w:t>60</w:t>
        <w:tab/>
        <w:t>Судовая РЛС FR-7062</w:t>
        <w:tab/>
        <w:tab/>
        <w:t>FURUNO ELECTRIC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68</w:t>
        <w:tab/>
        <w:t>61</w:t>
        <w:tab/>
        <w:t>Судовая РЛС 1942 Mk2</w:t>
        <w:tab/>
        <w:tab/>
        <w:t>FURUNO ELECTRIC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69</w:t>
        <w:tab/>
        <w:t>62</w:t>
        <w:tab/>
        <w:t>Судовая РЛС 1932 Mk2</w:t>
        <w:tab/>
        <w:tab/>
        <w:t>FURUNO ELECTRIC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70</w:t>
        <w:tab/>
        <w:t>63</w:t>
        <w:tab/>
        <w:t>Судовая РЛС/САС NCS 2</w:t>
        <w:tab/>
        <w:tab/>
        <w:t>RAYTHEON MARINE, GmbH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71</w:t>
        <w:tab/>
        <w:t>64</w:t>
        <w:tab/>
        <w:t>Судовая РЛС/САРП NCS 34</w:t>
        <w:tab/>
        <w:tab/>
        <w:t>RAYTHEON MARINE, GmbH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72</w:t>
        <w:tab/>
        <w:t>65</w:t>
        <w:tab/>
        <w:t>Судовая РЛС Модель MR-1000 RII</w:t>
        <w:tab/>
        <w:tab/>
        <w:t>ICOM In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73</w:t>
        <w:tab/>
        <w:t>66</w:t>
        <w:tab/>
        <w:t>Судовая РЛС/САРП MANTA 230</w:t>
        <w:tab/>
        <w:tab/>
        <w:t>KELVIN HUGHES LTD</w:t>
        <w:tab/>
        <w:t>Анг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74</w:t>
        <w:tab/>
        <w:t>67</w:t>
        <w:tab/>
        <w:t>Судовая РЛС/САРП MANTA 1700</w:t>
        <w:tab/>
        <w:tab/>
        <w:t>KELVIN HUGHES LTD</w:t>
        <w:tab/>
        <w:t>Анг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75</w:t>
        <w:tab/>
        <w:t>68</w:t>
        <w:tab/>
        <w:t>Судовая РЛС/САРП MANTA 200</w:t>
        <w:tab/>
        <w:tab/>
        <w:t>KELVIN HUGHES LTD</w:t>
        <w:tab/>
        <w:t>Анг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76</w:t>
        <w:tab/>
        <w:t>69</w:t>
        <w:tab/>
        <w:t>Судовая РЛС/САС MANTA 1700</w:t>
        <w:tab/>
        <w:tab/>
        <w:t>KELVIN HUGHES LTD</w:t>
        <w:tab/>
        <w:t>Анг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77</w:t>
        <w:tab/>
        <w:t>70</w:t>
        <w:tab/>
        <w:t>Судовая РЛС/САС MANTA 2000</w:t>
        <w:tab/>
        <w:tab/>
        <w:t>KELVIN HUGHES LTD</w:t>
        <w:tab/>
        <w:t>Анг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78</w:t>
        <w:tab/>
        <w:t>71</w:t>
        <w:tab/>
        <w:t>Судовая РЛС/СЭП MANTA 1700</w:t>
        <w:tab/>
        <w:tab/>
        <w:t>KELVIN HUGHES LTD</w:t>
        <w:tab/>
        <w:t>Анг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79</w:t>
        <w:tab/>
        <w:t>72</w:t>
        <w:tab/>
        <w:t>Судовая РЛС/СЭП MANTA 20</w:t>
        <w:tab/>
        <w:tab/>
        <w:t>KELVIN HUGHES LTD</w:t>
        <w:tab/>
        <w:t>Анг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80</w:t>
        <w:tab/>
        <w:t>73</w:t>
        <w:tab/>
        <w:t>Судовая РЛС/СЭП MANTA 2300</w:t>
        <w:tab/>
        <w:tab/>
        <w:t>KELVIN HUGHES LTD</w:t>
        <w:tab/>
        <w:t>Анг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5</w:t>
        <w:tab/>
        <w:t>74</w:t>
        <w:tab/>
        <w:t>FAR-2127</w:t>
        <w:tab/>
        <w:tab/>
        <w:t>Furuno Electric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9</w:t>
        <w:tab/>
        <w:t>75</w:t>
        <w:tab/>
        <w:t xml:space="preserve">MDC-1710P/1910P </w:t>
        <w:tab/>
        <w:tab/>
        <w:t xml:space="preserve">CODEN ELECTRONIC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O., LTD </w:t>
        <w:tab/>
        <w:t xml:space="preserve">Япо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0</w:t>
        <w:tab/>
        <w:t>76</w:t>
        <w:tab/>
        <w:t xml:space="preserve">MDC-1720P/1920P </w:t>
        <w:tab/>
        <w:tab/>
        <w:t xml:space="preserve">CODEN ELECTRONIC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O., LTD </w:t>
        <w:tab/>
        <w:t xml:space="preserve">Япо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1</w:t>
        <w:tab/>
        <w:t>77</w:t>
        <w:tab/>
        <w:t xml:space="preserve">MDC-1810P </w:t>
        <w:tab/>
        <w:tab/>
        <w:t xml:space="preserve">CODEN ELECTRONIC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O., LTD </w:t>
        <w:tab/>
        <w:t xml:space="preserve">Япо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2</w:t>
        <w:tab/>
        <w:t>78</w:t>
        <w:tab/>
        <w:t xml:space="preserve">MDC-1820P </w:t>
        <w:tab/>
        <w:tab/>
        <w:t xml:space="preserve">CODEN ELECTRONIC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O., LTD </w:t>
        <w:tab/>
        <w:t xml:space="preserve">Япо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3</w:t>
        <w:tab/>
        <w:t>79</w:t>
        <w:tab/>
        <w:t xml:space="preserve">MDC-1041/ 1040 </w:t>
        <w:tab/>
        <w:tab/>
        <w:t xml:space="preserve">CODEN ELECTRONIC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O., LTD </w:t>
        <w:tab/>
        <w:t xml:space="preserve">Япо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4</w:t>
        <w:tab/>
        <w:t>80</w:t>
        <w:tab/>
        <w:t xml:space="preserve">MDC-1010 </w:t>
        <w:tab/>
        <w:tab/>
        <w:t xml:space="preserve">CODEN ELECTRONIC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O., LTD </w:t>
        <w:tab/>
        <w:t xml:space="preserve">Япо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5</w:t>
        <w:tab/>
        <w:t>81</w:t>
        <w:tab/>
        <w:t xml:space="preserve">MDC-1060 </w:t>
        <w:tab/>
        <w:tab/>
        <w:t xml:space="preserve">CODEN ELECTRONIC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O., LTD </w:t>
        <w:tab/>
        <w:t xml:space="preserve">Япо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6</w:t>
        <w:tab/>
        <w:t>82</w:t>
        <w:tab/>
        <w:t xml:space="preserve">MDP-1241/ 1240 </w:t>
        <w:tab/>
        <w:tab/>
        <w:t xml:space="preserve">CODEN ELECTRONIC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O., LTD </w:t>
        <w:tab/>
        <w:t xml:space="preserve">Япо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7</w:t>
        <w:tab/>
        <w:t>83</w:t>
        <w:tab/>
        <w:t xml:space="preserve">MDP-1210 </w:t>
        <w:tab/>
        <w:tab/>
        <w:t xml:space="preserve">CODEN ELECTRONIC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O., LTD </w:t>
        <w:tab/>
        <w:t xml:space="preserve">Япо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8</w:t>
        <w:tab/>
        <w:t>84</w:t>
        <w:tab/>
        <w:t xml:space="preserve">MDP-1260 </w:t>
        <w:tab/>
        <w:tab/>
        <w:t xml:space="preserve">CODEN ELECTRONIC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O., LTD </w:t>
        <w:tab/>
        <w:t xml:space="preserve">Япо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9</w:t>
        <w:tab/>
        <w:t>85</w:t>
        <w:tab/>
        <w:t xml:space="preserve">MDC-1541 /1540 </w:t>
        <w:tab/>
        <w:tab/>
        <w:t xml:space="preserve">CODEN ELECTRONIC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O., LTD </w:t>
        <w:tab/>
        <w:t xml:space="preserve">Япо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0</w:t>
        <w:tab/>
        <w:t>86</w:t>
        <w:tab/>
        <w:t xml:space="preserve">MDC-1510 </w:t>
        <w:tab/>
        <w:tab/>
        <w:t xml:space="preserve">CODEN ELECTRONIC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O., LTD </w:t>
        <w:tab/>
        <w:t xml:space="preserve">Япо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1</w:t>
        <w:tab/>
        <w:t>87</w:t>
        <w:tab/>
        <w:t xml:space="preserve">MDC-1560 </w:t>
        <w:tab/>
        <w:tab/>
        <w:t xml:space="preserve">CODEN ELECTRONIC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O., LTD </w:t>
        <w:tab/>
        <w:t xml:space="preserve">Япо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2</w:t>
        <w:tab/>
        <w:t>88</w:t>
        <w:tab/>
        <w:t xml:space="preserve">MDC-1520 </w:t>
        <w:tab/>
        <w:tab/>
        <w:t xml:space="preserve">CODEN ELECTRONIC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O., LTD </w:t>
        <w:tab/>
        <w:t xml:space="preserve">Япо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3</w:t>
        <w:tab/>
        <w:t>89</w:t>
        <w:tab/>
        <w:t xml:space="preserve">MDP-621 </w:t>
        <w:tab/>
        <w:tab/>
        <w:t xml:space="preserve">CODEN ELECTRONIC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O., LTD </w:t>
        <w:tab/>
        <w:t xml:space="preserve">Япо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4</w:t>
        <w:tab/>
        <w:t>90</w:t>
        <w:tab/>
        <w:t xml:space="preserve">MDP-641/640 </w:t>
        <w:tab/>
        <w:tab/>
        <w:t xml:space="preserve">CODEN ELECTRONIC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O., LTD </w:t>
        <w:tab/>
        <w:t xml:space="preserve">Япо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5</w:t>
        <w:tab/>
        <w:t>91</w:t>
        <w:tab/>
        <w:t xml:space="preserve">MDC-721 </w:t>
        <w:tab/>
        <w:tab/>
        <w:t xml:space="preserve">CODEN ELECTRONIC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O., LTD </w:t>
        <w:tab/>
        <w:t xml:space="preserve">Япо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6</w:t>
        <w:tab/>
        <w:t>92</w:t>
        <w:tab/>
        <w:t xml:space="preserve">MDC-741/740 </w:t>
        <w:tab/>
        <w:tab/>
        <w:t xml:space="preserve">CODEN ELECTRONIC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O., LTD </w:t>
        <w:tab/>
        <w:t xml:space="preserve">Япо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Раздел XVI. Сертифицированная судовая приемная аппаратура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№ </w:t>
      </w:r>
      <w:r>
        <w:rPr>
          <w:sz w:val="14"/>
          <w:szCs w:val="14"/>
        </w:rPr>
        <w:t>п/п</w:t>
        <w:tab/>
        <w:t>№ п/п</w:t>
        <w:tab/>
        <w:t>Наименование РЭС</w:t>
        <w:tab/>
        <w:t>Наименование изготовителя</w:t>
        <w:tab/>
        <w:t>Приме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скво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зной</w:t>
        <w:tab/>
        <w:t>в раз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деле</w:t>
        <w:tab/>
        <w:t>тип</w:t>
        <w:tab/>
        <w:t>модель, платформа</w:t>
        <w:tab/>
        <w:t>фирма</w:t>
        <w:tab/>
        <w:t>страна</w:t>
        <w:tab/>
        <w:t>чание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81</w:t>
        <w:tab/>
        <w:t>1</w:t>
        <w:tab/>
        <w:t>Судовая приемная аппаратура GPS "GP-31"</w:t>
        <w:tab/>
        <w:tab/>
        <w:t>FURUNO ELECTRIC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82</w:t>
        <w:tab/>
        <w:t>2</w:t>
        <w:tab/>
        <w:t>Судовая приемная аппаратура прокладчик GPS/DGPS "GP1650/1650D/1650F/ 1650DF"</w:t>
        <w:tab/>
        <w:tab/>
        <w:t>FURUNO ELECTRIC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83</w:t>
        <w:tab/>
        <w:t>3</w:t>
        <w:tab/>
        <w:t>Судовая приемная аппаратура GPS/прокладчик "SGP-2500N/A"</w:t>
        <w:tab/>
        <w:tab/>
        <w:t>SAMYANG ENG Co., Ltd</w:t>
        <w:tab/>
        <w:t>Коре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84</w:t>
        <w:tab/>
        <w:t>4</w:t>
        <w:tab/>
        <w:t>Судовая приемная аппаратура GPS/прокладчик "SGP-2500L"</w:t>
        <w:tab/>
        <w:tab/>
        <w:t>SAMYANG ENG Co., Ltd</w:t>
        <w:tab/>
        <w:t>Коре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85</w:t>
        <w:tab/>
        <w:t>5</w:t>
        <w:tab/>
        <w:t>Судовая приемная аппаратура GPS/прокладчик "SGP-3600N/A"</w:t>
        <w:tab/>
        <w:tab/>
        <w:t>SAMYANG ENG Co., Ltd</w:t>
        <w:tab/>
        <w:t>Коре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86</w:t>
        <w:tab/>
        <w:t>6</w:t>
        <w:tab/>
        <w:t>Судовая приемная аппаратура GPS/прокладчик "SGP-3700L"</w:t>
        <w:tab/>
        <w:tab/>
        <w:t>SAMYANG ENG Co., Ltd</w:t>
        <w:tab/>
        <w:t>Коре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87</w:t>
        <w:tab/>
        <w:t>7</w:t>
        <w:tab/>
        <w:t>Судовая приемная аппаратура GPS "SPR-1300"</w:t>
        <w:tab/>
        <w:tab/>
        <w:t>SAMYANG ENG Co., Ltd</w:t>
        <w:tab/>
        <w:t>Коре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88</w:t>
        <w:tab/>
        <w:t>8</w:t>
        <w:tab/>
        <w:t>Судовая приемная аппаратура GPS/прокладчик/ рыбопоисковый эхолот "SGF-3000N/A"</w:t>
        <w:tab/>
        <w:tab/>
        <w:t>SAMYANG ENG Co., Ltd</w:t>
        <w:tab/>
        <w:t>Коре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89</w:t>
        <w:tab/>
        <w:t>9</w:t>
        <w:tab/>
        <w:t>Судовая приемная аппаратура "DGPS-200"</w:t>
        <w:tab/>
        <w:tab/>
        <w:t>SAMYANG ENG Co., Ltd</w:t>
        <w:tab/>
        <w:t>Коре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90</w:t>
        <w:tab/>
        <w:t>10</w:t>
        <w:tab/>
        <w:t>Судовая приемная аппаратура DGPS "DSAN-250"</w:t>
        <w:tab/>
        <w:tab/>
        <w:t>SAMYANG ENG Co., Ltd</w:t>
        <w:tab/>
        <w:t>Коре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91</w:t>
        <w:tab/>
        <w:t>11</w:t>
        <w:tab/>
        <w:t>Судовая приемная аппаратура GPS/DGPS "MX412GPS/MX412DGPS"</w:t>
        <w:tab/>
        <w:tab/>
        <w:t>LEICA GEOSYSTEMS A/S</w:t>
        <w:tab/>
        <w:t>Д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92</w:t>
        <w:tab/>
        <w:t>12</w:t>
        <w:tab/>
        <w:t>Судовая приемная аппаратура GPS "GP-80"</w:t>
        <w:tab/>
        <w:tab/>
        <w:t>FURUNO ELECTRIC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93</w:t>
        <w:tab/>
        <w:t>13</w:t>
        <w:tab/>
        <w:t>Модуль приема и обработки сигналов GPS "GP-310B"</w:t>
        <w:tab/>
        <w:tab/>
        <w:t>FURUNO ELECTRIC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94</w:t>
        <w:tab/>
        <w:t>14</w:t>
        <w:tab/>
        <w:t>Судовая приемная аппаратура GPS/DGPS "JLR-7700 Mk II"</w:t>
        <w:tab/>
        <w:tab/>
        <w:t>JAPAN RADIO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95</w:t>
        <w:tab/>
        <w:t>15</w:t>
        <w:tab/>
        <w:t>Судовая приемная аппаратура GPS/DGPS "JLR-4331 E/J&amp;NWU-700"</w:t>
        <w:tab/>
        <w:tab/>
        <w:t>JAPAN RADIO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96</w:t>
        <w:tab/>
        <w:t>16</w:t>
        <w:tab/>
        <w:t>Судовая приемная аппаратура GPS/DGPS "JLR-4331 E/J&amp;NWZ-4551"</w:t>
        <w:tab/>
        <w:tab/>
        <w:t>JAPAN RADIO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97</w:t>
        <w:tab/>
        <w:t>17</w:t>
        <w:tab/>
        <w:t>Судовая приемная аппаратура GPS/DGPS "JLR-4330 E/J&amp;NWZ-4551"</w:t>
        <w:tab/>
        <w:tab/>
        <w:t>JAPAN RADIO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98</w:t>
        <w:tab/>
        <w:t>18</w:t>
        <w:tab/>
        <w:t>Судовая приемная аппаратура GPS/прокладчик "NAVIS-2500"</w:t>
        <w:tab/>
        <w:tab/>
        <w:t>SAMYUNG ENG Co., Ltd</w:t>
        <w:tab/>
        <w:t>Коре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99</w:t>
        <w:tab/>
        <w:t>19</w:t>
        <w:tab/>
        <w:t>Судовая приемная аппаратура GPS/прокладчик "NAVIS-3700"</w:t>
        <w:tab/>
        <w:tab/>
        <w:t>SAMYUNG ENG Co., Ltd</w:t>
        <w:tab/>
        <w:t>Коре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00</w:t>
        <w:tab/>
        <w:t>20</w:t>
        <w:tab/>
        <w:t>GPS/прокладчик/ рыбопоисковый эхолот "NAVIS-3000"</w:t>
        <w:tab/>
        <w:tab/>
        <w:t>SAMYUNG ENG Co., Ltd</w:t>
        <w:tab/>
        <w:t>Коре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01</w:t>
        <w:tab/>
        <w:t>21</w:t>
        <w:tab/>
        <w:t>Судовая приемная аппаратура GPS SPR-1400</w:t>
        <w:tab/>
        <w:tab/>
        <w:t>SAMYUNG ENG Co., Ltd</w:t>
        <w:tab/>
        <w:t>Коре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02</w:t>
        <w:tab/>
        <w:t>22</w:t>
        <w:tab/>
        <w:t>Судовая приемная аппаратура GPS/DGPS GP-90</w:t>
        <w:tab/>
        <w:tab/>
        <w:t>FURUNO ELECTRIC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03</w:t>
        <w:tab/>
        <w:t>23</w:t>
        <w:tab/>
        <w:t>Судовая приемная аппаратура GPS GP-37</w:t>
        <w:tab/>
        <w:tab/>
        <w:t>FURUNO ELECTRIC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04</w:t>
        <w:tab/>
        <w:t>24</w:t>
        <w:tab/>
        <w:t>Судовая приемная аппаратура GPS GP-3500</w:t>
        <w:tab/>
        <w:tab/>
        <w:t>FURUNO ELECTRIC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05</w:t>
        <w:tab/>
        <w:t>25</w:t>
        <w:tab/>
        <w:t>Приемная аппаратура глобальной навигационной спутниковой системы GPS "NAVIS-640/640F"</w:t>
        <w:tab/>
        <w:tab/>
        <w:t>SAMYUNG ENG Co., Ltd</w:t>
        <w:tab/>
        <w:t>Коре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06</w:t>
        <w:tab/>
        <w:t>26</w:t>
        <w:tab/>
        <w:t>Комплекс оборудования диффподсистемы GPS "DGPS TRIMBLE SERIES 4000"</w:t>
        <w:tab/>
        <w:tab/>
        <w:t>TRIMBLE NAVIGAITON LIMITED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07</w:t>
        <w:tab/>
        <w:t>27</w:t>
        <w:tab/>
        <w:t>Приемоиндикатор GPS "SIMRAD GN33 GPS/DGPS NAVIGATOR"</w:t>
        <w:tab/>
        <w:tab/>
        <w:t>SIMRAD SHIMATE AS</w:t>
        <w:tab/>
        <w:t>Д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08</w:t>
        <w:tab/>
        <w:t>28</w:t>
        <w:tab/>
        <w:t>Приемоиндикатор GPS "GP-32"</w:t>
        <w:tab/>
        <w:tab/>
        <w:t>FURUNO ELECTRIC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Раздел XVII. Судовые и береговые автоматические идентификационные системы (АИС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№ </w:t>
      </w:r>
      <w:r>
        <w:rPr>
          <w:sz w:val="14"/>
          <w:szCs w:val="14"/>
        </w:rPr>
        <w:t>п/п</w:t>
        <w:tab/>
        <w:t>№ п/п</w:t>
        <w:tab/>
        <w:t>Наименование РЭС</w:t>
        <w:tab/>
        <w:t>Наименование изготовителя</w:t>
        <w:tab/>
        <w:t>Приме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скво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зной</w:t>
        <w:tab/>
        <w:t>в раз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деле</w:t>
        <w:tab/>
        <w:t>тип</w:t>
        <w:tab/>
        <w:t>модель, платформа</w:t>
        <w:tab/>
        <w:t>фирма</w:t>
        <w:tab/>
        <w:t>страна</w:t>
        <w:tab/>
        <w:t>чание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09</w:t>
        <w:tab/>
        <w:t>1</w:t>
        <w:tab/>
        <w:t>Cудовая аппаратура универсальной автоматической идентификационной системы КТМ-201Р/КТМ- 201R</w:t>
        <w:tab/>
        <w:tab/>
        <w:t>IZUMI BOEKI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10</w:t>
        <w:tab/>
        <w:t>2</w:t>
        <w:tab/>
        <w:t>Судовая АИС класса А SEATEX AIS 100 TRANSPONDER</w:t>
        <w:tab/>
        <w:tab/>
        <w:t>KONSBERG SEATEX AS</w:t>
        <w:tab/>
        <w:t>Норвег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11</w:t>
        <w:tab/>
        <w:t>3</w:t>
        <w:tab/>
        <w:t>Береговая аппаратура универсальной автоматической идентификационной системы SEANEX AIS BASE STATION BS400"</w:t>
        <w:tab/>
        <w:tab/>
        <w:t>KONSBERG SEATEX AS</w:t>
        <w:tab/>
        <w:t>Норвег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12</w:t>
        <w:tab/>
        <w:t>4</w:t>
        <w:tab/>
        <w:t>Судовая аппаратура универсальной АИС, класс А, МТ-101</w:t>
        <w:tab/>
        <w:tab/>
        <w:t>McMURDO, LTD</w:t>
        <w:tab/>
        <w:t>Великобри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13</w:t>
        <w:tab/>
        <w:t>5</w:t>
        <w:tab/>
        <w:t>Судовая аппаратура универсальной АИС, класс А, SPERRY MARINE R4 CLASS A TRANSPONDER SYSTEM</w:t>
        <w:tab/>
        <w:tab/>
        <w:t>NORTHROP GRUMMAN SPERRY MARINE B.V.</w:t>
        <w:tab/>
        <w:t>Д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Раздел XVIII. Судовые аварийные радиобуи (АРБ, АСР) и радиомаяки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№ </w:t>
      </w:r>
      <w:r>
        <w:rPr>
          <w:sz w:val="14"/>
          <w:szCs w:val="14"/>
        </w:rPr>
        <w:t>п/п</w:t>
        <w:tab/>
        <w:t>№ п/п в</w:t>
        <w:tab/>
        <w:t>Наименование РЭС</w:t>
        <w:tab/>
        <w:t>Наименование изготовителя</w:t>
        <w:tab/>
        <w:t>Приме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скво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зной</w:t>
        <w:tab/>
        <w:t>раз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деле</w:t>
        <w:tab/>
        <w:t>тип</w:t>
        <w:tab/>
        <w:t>модель, платформа</w:t>
        <w:tab/>
        <w:t>фирма</w:t>
        <w:tab/>
        <w:t>страна</w:t>
        <w:tab/>
        <w:t>чание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14</w:t>
        <w:tab/>
        <w:t>1</w:t>
        <w:tab/>
        <w:t>АРБ 406 МГц</w:t>
        <w:tab/>
        <w:t>Е 3а, Class 1</w:t>
        <w:tab/>
        <w:t>МсMudro Ltd</w:t>
        <w:tab/>
        <w:t>Великобри- 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15</w:t>
        <w:tab/>
        <w:t>2</w:t>
        <w:tab/>
        <w:t>АРБ 406 МГц</w:t>
        <w:tab/>
        <w:t>Е 3m, Class 1</w:t>
        <w:tab/>
        <w:t>МсMudro Ltd</w:t>
        <w:tab/>
        <w:t>Великобри- 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16</w:t>
        <w:tab/>
        <w:t>3</w:t>
        <w:tab/>
        <w:t>АРБ 406 МГц</w:t>
        <w:tab/>
        <w:t>PAINTS-WESSEX SOS RESCUE406a, Class 1</w:t>
        <w:tab/>
        <w:t>МсMudro Ltd</w:t>
        <w:tab/>
        <w:t>Великобри- 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17</w:t>
        <w:tab/>
        <w:t>4</w:t>
        <w:tab/>
        <w:t>АРБ 406 МГц</w:t>
        <w:tab/>
        <w:t>PAINTS-WESSEX SOS RESCUE406m, Class 1</w:t>
        <w:tab/>
        <w:t>МсMudro Ltd</w:t>
        <w:tab/>
        <w:t>Великобри- 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18</w:t>
        <w:tab/>
        <w:t>5</w:t>
        <w:tab/>
        <w:t>АРБ 406 МГц</w:t>
        <w:tab/>
        <w:t>JQE-3A, Class 2</w:t>
        <w:tab/>
        <w:t>JAPAN RADIO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19</w:t>
        <w:tab/>
        <w:t>6</w:t>
        <w:tab/>
        <w:t>АРБ 406 МГц</w:t>
        <w:tab/>
        <w:t>S1010, Class 2</w:t>
        <w:tab/>
        <w:t>NORTHERN AIRBORNE TECH</w:t>
        <w:tab/>
        <w:t>Канад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20</w:t>
        <w:tab/>
        <w:t>7</w:t>
        <w:tab/>
        <w:t>АРБ 406 МГц</w:t>
        <w:tab/>
        <w:t>S1015, Class 2</w:t>
        <w:tab/>
        <w:t>NORTHERN AIRBORNE TECH</w:t>
        <w:tab/>
        <w:t>Канад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21</w:t>
        <w:tab/>
        <w:t>8</w:t>
        <w:tab/>
        <w:t>АРБ 406 МГц</w:t>
        <w:tab/>
        <w:t>S2100, Class 1</w:t>
        <w:tab/>
        <w:t>NORTHERN AIRBORNE TECH</w:t>
        <w:tab/>
        <w:t>Канад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22</w:t>
        <w:tab/>
        <w:t>9</w:t>
        <w:tab/>
        <w:t>АРБ 406 МГц</w:t>
        <w:tab/>
        <w:t>S2050, Class 1</w:t>
        <w:tab/>
        <w:t>NORTHERN AIRBORNE TECH</w:t>
        <w:tab/>
        <w:t>Канад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23</w:t>
        <w:tab/>
        <w:t>10</w:t>
        <w:tab/>
        <w:t>АРБ 406 МГц</w:t>
        <w:tab/>
        <w:t>S1515, Class 2</w:t>
        <w:tab/>
        <w:t>NORTHERN AIRBORNE TECH</w:t>
        <w:tab/>
        <w:t>Канад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24</w:t>
        <w:tab/>
        <w:t>11</w:t>
        <w:tab/>
        <w:t>АРБ 406 МГц</w:t>
        <w:tab/>
        <w:t>S1510, Class 2</w:t>
        <w:tab/>
        <w:t>NORTHERN AIRBORNE TECH</w:t>
        <w:tab/>
        <w:t>Канад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25</w:t>
        <w:tab/>
        <w:t>12</w:t>
        <w:tab/>
        <w:t>АРБ 406 МГц SATELLITE 2 406 EPIRB RLB-32</w:t>
        <w:tab/>
        <w:t>PRODUCT 2774</w:t>
        <w:tab/>
        <w:t>ACR ELECTRONICS, IN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26</w:t>
        <w:tab/>
        <w:t>13</w:t>
        <w:tab/>
        <w:t>АРБ 406 МГц SATELLITE 2 406 EPIRB RLB-32</w:t>
        <w:tab/>
        <w:t>PRODUCT 2775</w:t>
        <w:tab/>
        <w:t>ACR ELECTRONICS, IN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27</w:t>
        <w:tab/>
        <w:t>14</w:t>
        <w:tab/>
        <w:t>АРБ 406 МГц ТМ RepidFix 406 EPIRB RLB-33</w:t>
        <w:tab/>
        <w:t>PRODUCT 2776</w:t>
        <w:tab/>
        <w:t>ACR ELECTRONICS, IN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28</w:t>
        <w:tab/>
        <w:t>15</w:t>
        <w:tab/>
        <w:t>АРБ 406 МГц ТМ RepidFix 406 EPIRB RLB-33</w:t>
        <w:tab/>
        <w:t>PRODUCT 2777</w:t>
        <w:tab/>
        <w:t>ACR ELECTRONICS, IN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29</w:t>
        <w:tab/>
        <w:t>16</w:t>
        <w:tab/>
        <w:t>АРБ 406 МГц</w:t>
        <w:tab/>
        <w:t>SEP-406, Class 2</w:t>
        <w:tab/>
        <w:t>SAMYUNG ELECTRONIC Co., Ltd</w:t>
        <w:tab/>
        <w:t>Коре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30</w:t>
        <w:tab/>
        <w:t>17</w:t>
        <w:tab/>
        <w:t>АРБ 406 МГц</w:t>
        <w:tab/>
        <w:t>КОСПАС-АРБ-М</w:t>
        <w:tab/>
        <w:t>ДНПП "МУССОН-МОРСВЯ- ЗЬСЕРВИС"</w:t>
        <w:tab/>
        <w:t>Украин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31</w:t>
        <w:tab/>
        <w:t>18</w:t>
        <w:tab/>
        <w:t>АРБ 406 МГц</w:t>
        <w:tab/>
        <w:t>EB-10, Class 2</w:t>
        <w:tab/>
        <w:t>SARACOM Co., Ltd</w:t>
        <w:tab/>
        <w:t>Коре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32</w:t>
        <w:tab/>
        <w:t>19</w:t>
        <w:tab/>
        <w:t>АРБ 407 МГц</w:t>
        <w:tab/>
        <w:t>EB-10</w:t>
        <w:tab/>
        <w:t>SARACOM Co., Ltd</w:t>
        <w:tab/>
        <w:t>Коре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33</w:t>
        <w:tab/>
        <w:t>20</w:t>
        <w:tab/>
        <w:t>АСР 405 МГц</w:t>
        <w:tab/>
        <w:t>SM 511, класс 2</w:t>
        <w:tab/>
        <w:t>ГКБ Радиосвязи</w:t>
        <w:tab/>
        <w:t>Украин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34</w:t>
        <w:tab/>
        <w:t>21</w:t>
        <w:tab/>
        <w:t>АСР TRON 40S</w:t>
        <w:tab/>
        <w:tab/>
        <w:t>TRON ELECRTONICS A.S.</w:t>
        <w:tab/>
        <w:t>Норвег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35</w:t>
        <w:tab/>
        <w:t>22</w:t>
        <w:tab/>
        <w:t>АСР TRON 40SХ</w:t>
        <w:tab/>
        <w:tab/>
        <w:t>TRON ELECRTONICS A.S.</w:t>
        <w:tab/>
        <w:t>Норвег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36</w:t>
        <w:tab/>
        <w:t>23</w:t>
        <w:tab/>
        <w:t>Спутниковый радиомаяк 401,650 МГц</w:t>
        <w:tab/>
        <w:t>MAR-E2, Class B</w:t>
        <w:tab/>
        <w:t>SERPE-IESM</w:t>
        <w:tab/>
        <w:t>Франц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37</w:t>
        <w:tab/>
        <w:t>24</w:t>
        <w:tab/>
        <w:t>Спутниковый радиомаяк 401,650 МГц</w:t>
        <w:tab/>
        <w:t>MAR-GE, Class B</w:t>
        <w:tab/>
        <w:t>SERPE-IESM</w:t>
        <w:tab/>
        <w:t>Франц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38</w:t>
        <w:tab/>
        <w:t>25</w:t>
        <w:tab/>
        <w:t>ACP 406 МГ</w:t>
        <w:tab/>
        <w:tab/>
        <w:t>THRANE &amp; THRANE A/S</w:t>
        <w:tab/>
        <w:t>Д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64</w:t>
        <w:tab/>
        <w:t>26</w:t>
        <w:tab/>
        <w:t>РСУ-1Д</w:t>
        <w:tab/>
        <w:tab/>
        <w:t>АО "Уральский завод "Зенит"</w:t>
        <w:tab/>
        <w:t>Казахстан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6</w:t>
        <w:tab/>
        <w:t>27</w:t>
        <w:tab/>
        <w:t>MW 21 DIGICORA III</w:t>
        <w:tab/>
        <w:tab/>
        <w:t>Vaisala Oyj</w:t>
        <w:tab/>
        <w:t>Финля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Раздел XIX. Судовые приемники службы навтекс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№ </w:t>
      </w:r>
      <w:r>
        <w:rPr>
          <w:sz w:val="14"/>
          <w:szCs w:val="14"/>
        </w:rPr>
        <w:t>п/п</w:t>
        <w:tab/>
        <w:t>№ п/п</w:t>
        <w:tab/>
        <w:t>Наименование РЭС</w:t>
        <w:tab/>
        <w:t>Наименование изготовителя</w:t>
        <w:tab/>
        <w:t>Приме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скво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зной</w:t>
        <w:tab/>
        <w:t>в раз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деле</w:t>
        <w:tab/>
        <w:t>тип</w:t>
        <w:tab/>
        <w:t>модель, платформа</w:t>
        <w:tab/>
        <w:t>фирма</w:t>
        <w:tab/>
        <w:t>страна</w:t>
        <w:tab/>
        <w:t>чание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39</w:t>
        <w:tab/>
        <w:t>1</w:t>
        <w:tab/>
        <w:t>Приемник службы НАВТЕКС NT-900</w:t>
        <w:tab/>
        <w:tab/>
        <w:t>JAPAN MARINA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40</w:t>
        <w:tab/>
        <w:t>2</w:t>
        <w:tab/>
        <w:t>Приемник службы НАВТЕКС DEBEG 2900</w:t>
        <w:tab/>
        <w:tab/>
        <w:t>STN ATLAS MARINE EL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41</w:t>
        <w:tab/>
        <w:t>3</w:t>
        <w:tab/>
        <w:t>Приемник службы НАВТЕКС SNX-200</w:t>
        <w:tab/>
        <w:tab/>
        <w:t>SAMYUNG ENC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42</w:t>
        <w:tab/>
        <w:t>4</w:t>
        <w:tab/>
        <w:t>Приемник службы НАВТЕКС NX-500</w:t>
        <w:tab/>
        <w:tab/>
        <w:t>FURUNO ELECTRIC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43</w:t>
        <w:tab/>
        <w:t>5</w:t>
        <w:tab/>
        <w:t>Приемник службы НАВТЕКС NR-30</w:t>
        <w:tab/>
        <w:tab/>
        <w:t>SARACOM Cо., LTD</w:t>
        <w:tab/>
        <w:t>Коре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44</w:t>
        <w:tab/>
        <w:t>6</w:t>
        <w:tab/>
        <w:t>Приемник службы НАВТЕКС NCR-330</w:t>
        <w:tab/>
        <w:tab/>
        <w:t>JAPAN RADIO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45</w:t>
        <w:tab/>
        <w:t>7</w:t>
        <w:tab/>
        <w:t>Факсимильный приемник DEBEG 2952</w:t>
        <w:tab/>
        <w:tab/>
        <w:t>STN ATLAS MARINE EL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46</w:t>
        <w:tab/>
        <w:t>8</w:t>
        <w:tab/>
        <w:t>Факсимильный приемник FAX-220</w:t>
        <w:tab/>
        <w:tab/>
        <w:t>JAPAN MARINA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47</w:t>
        <w:tab/>
        <w:t>9</w:t>
        <w:tab/>
        <w:t>Факсимильный приемник JAX-9A</w:t>
        <w:tab/>
        <w:tab/>
        <w:t>JAPAN RADIO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48</w:t>
        <w:tab/>
        <w:t>10</w:t>
        <w:tab/>
        <w:t>Факсимильный приемник FAX-208 Mk2</w:t>
        <w:tab/>
        <w:tab/>
        <w:t>FURUNO ELECTRIC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49</w:t>
        <w:tab/>
        <w:t>11</w:t>
        <w:tab/>
        <w:t>Факсимильный приемник FAX-207</w:t>
        <w:tab/>
        <w:tab/>
        <w:t>FURUNO ELECTRIC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Раздел XX. Судовые радиолокационные ответчики (РЛО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№ </w:t>
      </w:r>
      <w:r>
        <w:rPr>
          <w:sz w:val="14"/>
          <w:szCs w:val="14"/>
        </w:rPr>
        <w:t>п/п</w:t>
        <w:tab/>
        <w:t>№ п/п</w:t>
        <w:tab/>
        <w:t>Наименование РЭС</w:t>
        <w:tab/>
        <w:t>Наименование изготовителя</w:t>
        <w:tab/>
        <w:t>Приме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скво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зной</w:t>
        <w:tab/>
        <w:t>в раз- деле</w:t>
        <w:tab/>
        <w:t>тип</w:t>
        <w:tab/>
        <w:t>модель, плат- форма</w:t>
        <w:tab/>
        <w:t>фирма</w:t>
        <w:tab/>
        <w:t>страна</w:t>
        <w:tab/>
        <w:t>чание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50</w:t>
        <w:tab/>
        <w:t>1</w:t>
        <w:tab/>
        <w:t>Спасательный радиолокационный ответчик DEBEG 5900</w:t>
        <w:tab/>
        <w:tab/>
        <w:t>STN ATLAS MARINE EL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51</w:t>
        <w:tab/>
        <w:t>2</w:t>
        <w:tab/>
        <w:t>Спасательный радиолокационный ответчик RT-95</w:t>
        <w:tab/>
        <w:tab/>
        <w:t>SARACOM Co., Ltd</w:t>
        <w:tab/>
        <w:t>Коре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52</w:t>
        <w:tab/>
        <w:t>3</w:t>
        <w:tab/>
        <w:t>Спасательный радиолокационный ответчик TRON SART</w:t>
        <w:tab/>
        <w:tab/>
        <w:t>JOTRON ELECTRONICS AS</w:t>
        <w:tab/>
        <w:t>Норвег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53</w:t>
        <w:tab/>
        <w:t>4</w:t>
        <w:tab/>
        <w:t>Спасательный радиолокационный ответчик JQX- 30A</w:t>
        <w:tab/>
        <w:tab/>
        <w:t>JAPAN RADIO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Судовые системы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54</w:t>
        <w:tab/>
        <w:t>5</w:t>
        <w:tab/>
        <w:t>Судовая электронная картографическая навигационная система NUCLEUS 2 5000 ECDIS</w:t>
        <w:tab/>
        <w:tab/>
        <w:t>KELVIN HUGHES Ltd</w:t>
        <w:tab/>
        <w:t>Великобри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55</w:t>
        <w:tab/>
        <w:t>6</w:t>
        <w:tab/>
        <w:t>Судовая электронная картографическая навигационная система NUCLEUS 2 6000 ECDIS</w:t>
        <w:tab/>
        <w:tab/>
        <w:t>KELVIN HUGHES Ltd</w:t>
        <w:tab/>
        <w:t>Великобри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56</w:t>
        <w:tab/>
        <w:t>7</w:t>
        <w:tab/>
        <w:t>Судовая электронная картографическая навигационно-информационная система SEAMAP 10</w:t>
        <w:tab/>
        <w:tab/>
        <w:t>KONGSBERG MARITIME SHIP SYSTEMS AS</w:t>
        <w:tab/>
        <w:t>Норвег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Раздел XXI. Оборудование систем управления движением судов (СУДС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№ </w:t>
      </w:r>
      <w:r>
        <w:rPr>
          <w:sz w:val="14"/>
          <w:szCs w:val="14"/>
        </w:rPr>
        <w:t>п/п</w:t>
        <w:tab/>
        <w:t>№</w:t>
        <w:tab/>
        <w:t>Наименование РЭС</w:t>
        <w:tab/>
        <w:t>Наименование изготовителя</w:t>
        <w:tab/>
        <w:t>Приме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скво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зной</w:t>
        <w:tab/>
        <w:t>п/п в раз- деле</w:t>
        <w:tab/>
        <w:t>тип</w:t>
        <w:tab/>
        <w:t>модель, плат- форма</w:t>
        <w:tab/>
        <w:t>фирма</w:t>
        <w:tab/>
        <w:t>страна</w:t>
        <w:tab/>
        <w:t>чание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57</w:t>
        <w:tab/>
        <w:t>1</w:t>
        <w:tab/>
        <w:t>Комплекс аппаратуры СУДС ИЗУМРУД-3925</w:t>
        <w:tab/>
        <w:tab/>
        <w:t>IZUMI BOEKI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58</w:t>
        <w:tab/>
        <w:t>2</w:t>
        <w:tab/>
        <w:t>Береговая РЛС СУДС NE/TR-18045XL Mk2</w:t>
        <w:tab/>
        <w:tab/>
        <w:t>NAVIELEKTRO</w:t>
        <w:tab/>
        <w:t>Финля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59</w:t>
        <w:tab/>
        <w:t>3</w:t>
        <w:tab/>
        <w:t>Система управления судном по курсу АР 2000 TRACKPLON</w:t>
        <w:tab/>
        <w:tab/>
        <w:t>KONGSBERG MARITIME SHIP SYSTEMS AS</w:t>
        <w:tab/>
        <w:t>Норвег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60</w:t>
        <w:tab/>
        <w:t>4</w:t>
        <w:tab/>
        <w:t>СУДС NT 921G</w:t>
        <w:tab/>
        <w:tab/>
        <w:t>NAVITRON SYSTEMS LTD</w:t>
        <w:tab/>
        <w:t>Анг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61</w:t>
        <w:tab/>
        <w:t>5</w:t>
        <w:tab/>
        <w:t>СУДС NT 990G</w:t>
        <w:tab/>
        <w:tab/>
        <w:t>NAVITRON SYSTEMS LTD</w:t>
        <w:tab/>
        <w:t>Анг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62</w:t>
        <w:tab/>
        <w:t>6</w:t>
        <w:tab/>
        <w:t>Система управления судном по курсу NAVIPILOT AD II</w:t>
        <w:tab/>
        <w:tab/>
        <w:t>NORTHROP GRUMMAN SPERRY MARINE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63</w:t>
        <w:tab/>
        <w:t>7</w:t>
        <w:tab/>
        <w:t>Система управления судном по курсу NAVIPILOT V HSC</w:t>
        <w:tab/>
        <w:tab/>
        <w:t>NORTHROP GRUMMAN SPERRY MARINE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64</w:t>
        <w:tab/>
        <w:t>8</w:t>
        <w:tab/>
        <w:t>Система управления судном по курсу "NAVIPILOT 4000"</w:t>
        <w:tab/>
        <w:tab/>
        <w:t>NORTHROP GRUMMAN SPERRY MARINE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65</w:t>
        <w:tab/>
        <w:t>9</w:t>
        <w:tab/>
        <w:t>Система управления судном по курсу PILOTSTAR-D</w:t>
        <w:tab/>
        <w:tab/>
        <w:t>RAYTHEON MARINE GmbH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66</w:t>
        <w:tab/>
        <w:t>10</w:t>
        <w:tab/>
        <w:t>Система управления судном по курсу NAUTOPILOT NP 2015</w:t>
        <w:tab/>
        <w:tab/>
        <w:t>RAYTHEON MARINE GmbH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67</w:t>
        <w:tab/>
        <w:t>11</w:t>
        <w:tab/>
        <w:t>Система управления судном по курсу NAUTOPILOT NP 2025</w:t>
        <w:tab/>
        <w:tab/>
        <w:t>RAYTHEON MARINE GmbH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68</w:t>
        <w:tab/>
        <w:t>12</w:t>
        <w:tab/>
        <w:t>Система управления судном по курсу NAUTOPILOT NP 2035</w:t>
        <w:tab/>
        <w:tab/>
        <w:t>RAYTHEON MARINE GmbH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69</w:t>
        <w:tab/>
        <w:t>13</w:t>
        <w:tab/>
        <w:t>Радиолокационный модуль СУДС SCANTER</w:t>
        <w:tab/>
        <w:tab/>
        <w:t>TERMA ELEKTRONIK AS</w:t>
        <w:tab/>
        <w:t>Д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Морские измерители скорости и пройденного расстояния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70</w:t>
        <w:tab/>
        <w:t>14</w:t>
        <w:tab/>
        <w:t>DS-80</w:t>
        <w:tab/>
        <w:tab/>
        <w:t>FURUNO ELECTRIC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Судовые регистраторы данных рейса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71</w:t>
        <w:tab/>
        <w:t>15</w:t>
        <w:tab/>
        <w:t>VER 3000</w:t>
        <w:tab/>
        <w:tab/>
        <w:t>BROADGATE Ltd</w:t>
        <w:tab/>
        <w:t>Великобри- 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72</w:t>
        <w:tab/>
        <w:t>16</w:t>
        <w:tab/>
        <w:t>NRD 2002</w:t>
        <w:tab/>
        <w:tab/>
        <w:t>KELVIN HUGYES, CO., LTD</w:t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73</w:t>
        <w:tab/>
        <w:t>17</w:t>
        <w:tab/>
        <w:t>Судовой регистратор данных рейса</w:t>
        <w:tab/>
        <w:tab/>
        <w:t>KONGSBERG MARITIME SHIP SYSTEMS AS</w:t>
        <w:tab/>
        <w:t>Норвег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74</w:t>
        <w:tab/>
        <w:t>18</w:t>
        <w:tab/>
        <w:t>МЕR</w:t>
        <w:tab/>
        <w:tab/>
        <w:t>AVECS Bergen GmbH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75</w:t>
        <w:tab/>
        <w:t>19</w:t>
        <w:tab/>
        <w:t>TM VOYAGERMASTER</w:t>
        <w:tab/>
        <w:tab/>
        <w:t>NORTHROP GRUMMAN SPERRY MARINE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76</w:t>
        <w:tab/>
        <w:t>20</w:t>
        <w:tab/>
        <w:t>VR-5000</w:t>
        <w:tab/>
        <w:tab/>
        <w:t>FURUNO ELECTRIC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77</w:t>
        <w:tab/>
        <w:t>21</w:t>
        <w:tab/>
        <w:t>VRD-100</w:t>
        <w:tab/>
        <w:tab/>
        <w:t>RUTTER TECHNOLOGIES INC</w:t>
        <w:tab/>
        <w:t>Канад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7</w:t>
        <w:tab/>
        <w:t>22</w:t>
        <w:tab/>
        <w:t>SBS450</w:t>
        <w:tab/>
        <w:tab/>
        <w:t>WOOD&amp;DOUGLAS LTD</w:t>
        <w:tab/>
        <w:t>Великобри- 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8</w:t>
        <w:tab/>
        <w:t>23</w:t>
        <w:tab/>
        <w:t>RSX450</w:t>
        <w:tab/>
        <w:tab/>
        <w:t>WOOD&amp;DOUGLAS LTD</w:t>
        <w:tab/>
        <w:t>Великобри- 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39</w:t>
        <w:tab/>
        <w:t>24</w:t>
        <w:tab/>
        <w:t>СМВ3280</w:t>
        <w:tab/>
        <w:tab/>
        <w:t>AANDERAA INSTRUMENTS</w:t>
        <w:tab/>
        <w:t>Норвег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Раздел XXII. Устройства охранные сигнальные противоугонные для автотранспортных средств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№ </w:t>
      </w:r>
      <w:r>
        <w:rPr>
          <w:sz w:val="14"/>
          <w:szCs w:val="14"/>
        </w:rPr>
        <w:t>п/п</w:t>
        <w:tab/>
        <w:t>№ п/п</w:t>
        <w:tab/>
        <w:t>Наименование РЭС</w:t>
        <w:tab/>
        <w:t>Наименование изготовителя</w:t>
        <w:tab/>
        <w:t>Приме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скво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зной</w:t>
        <w:tab/>
        <w:t>в раз- деле</w:t>
        <w:tab/>
        <w:t>тип</w:t>
        <w:tab/>
        <w:t xml:space="preserve">модель, плат-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форма</w:t>
        <w:tab/>
        <w:t>фирма</w:t>
        <w:tab/>
        <w:t>страна</w:t>
        <w:tab/>
        <w:t>чание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78</w:t>
        <w:tab/>
        <w:t>1</w:t>
        <w:tab/>
        <w:t>PANTERA X-***</w:t>
        <w:tab/>
        <w:tab/>
        <w:t>SATURN HIGH TECH In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79</w:t>
        <w:tab/>
        <w:t>2</w:t>
        <w:tab/>
        <w:t>PANTERA XS-*****</w:t>
        <w:tab/>
        <w:tab/>
        <w:t>SATURN HIGH TECH In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80</w:t>
        <w:tab/>
        <w:t>3</w:t>
        <w:tab/>
        <w:t>PANTERA CLK-******</w:t>
        <w:tab/>
        <w:tab/>
        <w:t>SATURN HIGH TECH In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81</w:t>
        <w:tab/>
        <w:t>4</w:t>
        <w:tab/>
        <w:t>PANTERA SLK-******</w:t>
        <w:tab/>
        <w:tab/>
        <w:t>SATURN HIGH TECH In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82</w:t>
        <w:tab/>
        <w:t>5</w:t>
        <w:tab/>
        <w:t>PANTERA SLK-****** PLUS</w:t>
        <w:tab/>
        <w:tab/>
        <w:t>SATURN HIGH TECH In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83</w:t>
        <w:tab/>
        <w:t>6</w:t>
        <w:tab/>
        <w:t>PANTERA III STANDARD***</w:t>
        <w:tab/>
        <w:tab/>
        <w:t>SATURN HIGH TECH In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84</w:t>
        <w:tab/>
        <w:t>7</w:t>
        <w:tab/>
        <w:t>PANTERA III CLASSIC***</w:t>
        <w:tab/>
        <w:tab/>
        <w:t>SATURN HIGH TECH In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85</w:t>
        <w:tab/>
        <w:t>8</w:t>
        <w:tab/>
        <w:t>PANTERA III OPTIMA***</w:t>
        <w:tab/>
        <w:tab/>
        <w:t>SATURN HIGH TECH In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86</w:t>
        <w:tab/>
        <w:t>9</w:t>
        <w:tab/>
        <w:t>PANTERA III ABSOLUT***</w:t>
        <w:tab/>
        <w:tab/>
        <w:t>SATURN HIGH TECH In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87</w:t>
        <w:tab/>
        <w:t>10</w:t>
        <w:tab/>
        <w:t>KGB VS-*****</w:t>
        <w:tab/>
        <w:tab/>
        <w:t>SATURN HIGH TECH In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88</w:t>
        <w:tab/>
        <w:t>11</w:t>
        <w:tab/>
        <w:t>SATURN KL-**</w:t>
        <w:tab/>
        <w:tab/>
        <w:t>SATURN HIGH TECH In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89</w:t>
        <w:tab/>
        <w:t>12</w:t>
        <w:tab/>
        <w:t>SATURN GREENBUX</w:t>
        <w:tab/>
        <w:tab/>
        <w:t>SATURN HIGH TECH In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90</w:t>
        <w:tab/>
        <w:t>13</w:t>
        <w:tab/>
        <w:t>SATURN GREENBUX (**)</w:t>
        <w:tab/>
        <w:tab/>
        <w:t>SATURN HIGH TECH In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91</w:t>
        <w:tab/>
        <w:t>14</w:t>
        <w:tab/>
        <w:t>SATURN SATTELITE HF-**</w:t>
        <w:tab/>
        <w:tab/>
        <w:t>SATURN HIGH TECH In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92</w:t>
        <w:tab/>
        <w:t>15</w:t>
        <w:tab/>
        <w:t>SATURN PX-***</w:t>
        <w:tab/>
        <w:tab/>
        <w:t>SATURN HIGH TECH In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93</w:t>
        <w:tab/>
        <w:t>16</w:t>
        <w:tab/>
        <w:t>ALLIGATOR AS-*****</w:t>
        <w:tab/>
        <w:tab/>
        <w:t>SATURN HIGH TECH In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94</w:t>
        <w:tab/>
        <w:t>17</w:t>
        <w:tab/>
        <w:t>ALLIGATOR EX-*****</w:t>
        <w:tab/>
        <w:tab/>
        <w:t>SATURN HIGH TECH In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95</w:t>
        <w:tab/>
        <w:t>18</w:t>
        <w:tab/>
        <w:t>ALLIGATOR L-*****</w:t>
        <w:tab/>
        <w:tab/>
        <w:t>SATURN HIGH TECH In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96</w:t>
        <w:tab/>
        <w:t>19</w:t>
        <w:tab/>
        <w:t>ALLIGATOR LX-*****</w:t>
        <w:tab/>
        <w:tab/>
        <w:t>SATURN HIGH TECH In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97</w:t>
        <w:tab/>
        <w:t>20</w:t>
        <w:tab/>
        <w:t>ALLIGATOR M-*****</w:t>
        <w:tab/>
        <w:tab/>
        <w:t>SATURN HIGH TECH In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98</w:t>
        <w:tab/>
        <w:t>21</w:t>
        <w:tab/>
        <w:t>ALLIGATOR S-*****</w:t>
        <w:tab/>
        <w:tab/>
        <w:t>SATURN HIGH TECH In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99</w:t>
        <w:tab/>
        <w:t>22</w:t>
        <w:tab/>
        <w:t>ALLIGATOR Z-*****</w:t>
        <w:tab/>
        <w:tab/>
        <w:t>SATURN HIGH TECH In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00</w:t>
        <w:tab/>
        <w:t>23</w:t>
        <w:tab/>
        <w:t>ALLIGATOR GREENBUX</w:t>
        <w:tab/>
        <w:tab/>
        <w:t>SATURN HIGH TECH In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01</w:t>
        <w:tab/>
        <w:t>24</w:t>
        <w:tab/>
        <w:t>ALLIGATOR GREENBUX (**)</w:t>
        <w:tab/>
        <w:tab/>
        <w:t>SATURN HIGH TECH In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02</w:t>
        <w:tab/>
        <w:t>25</w:t>
        <w:tab/>
        <w:t>ALLIGATOR IMPERIUM-*****</w:t>
        <w:tab/>
        <w:tab/>
        <w:t>SATURN HIGH TECH In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03</w:t>
        <w:tab/>
        <w:t>26</w:t>
        <w:tab/>
        <w:t>ALLIGATOR MONSTER-*****</w:t>
        <w:tab/>
        <w:tab/>
        <w:t>SATURN HIGH TECH In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04</w:t>
        <w:tab/>
        <w:t>27</w:t>
        <w:tab/>
        <w:t>CLIFFORD CYBER **K</w:t>
        <w:tab/>
        <w:tab/>
        <w:t>SATURN HIGH TECH In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05</w:t>
        <w:tab/>
        <w:t>28</w:t>
        <w:tab/>
        <w:t>CLIFFORD NOVA ***LE</w:t>
        <w:tab/>
        <w:tab/>
        <w:t>SATURN HIGH TECH In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06</w:t>
        <w:tab/>
        <w:t>29</w:t>
        <w:tab/>
        <w:t>CLIFFORD GALAXY***</w:t>
        <w:tab/>
        <w:tab/>
        <w:t>SATURN HIGH TECH In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07</w:t>
        <w:tab/>
        <w:t>30</w:t>
        <w:tab/>
        <w:t>JAGUAR X-***</w:t>
        <w:tab/>
        <w:tab/>
        <w:t>SATURN HIGH TECH In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08</w:t>
        <w:tab/>
        <w:t>31</w:t>
        <w:tab/>
        <w:t>JAGUAR JX-*****</w:t>
        <w:tab/>
        <w:tab/>
        <w:t>SATURN HIGH TECH In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09</w:t>
        <w:tab/>
        <w:t>32</w:t>
        <w:tab/>
        <w:t>A.P.S.*****</w:t>
        <w:tab/>
        <w:tab/>
        <w:t>SATURN HIGH TECH In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10</w:t>
        <w:tab/>
        <w:t>33</w:t>
        <w:tab/>
        <w:t>DARK DEVIL***</w:t>
        <w:tab/>
        <w:tab/>
        <w:t>SATURN HIGH TECH In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11</w:t>
        <w:tab/>
        <w:t>34</w:t>
        <w:tab/>
        <w:t>GOLDEN CHAIN***</w:t>
        <w:tab/>
        <w:tab/>
        <w:t>SATURN HIGH TECH In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12</w:t>
        <w:tab/>
        <w:t>35</w:t>
        <w:tab/>
        <w:t>AXS-*****</w:t>
        <w:tab/>
        <w:tab/>
        <w:t>SATURN HIGH TECH In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13</w:t>
        <w:tab/>
        <w:t>36</w:t>
        <w:tab/>
        <w:t>DEUTSCHE PANZER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14</w:t>
        <w:tab/>
        <w:t>37</w:t>
        <w:tab/>
        <w:t>COBRA AB-3861</w:t>
        <w:tab/>
        <w:tab/>
        <w:t>DELTA ELETTRO- NIСA s.p.a.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15</w:t>
        <w:tab/>
        <w:t>38</w:t>
        <w:tab/>
        <w:t>COBRA AB-3863</w:t>
        <w:tab/>
        <w:tab/>
        <w:t>DELTA ELETTRO- NIСA s.p.a.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16</w:t>
        <w:tab/>
        <w:t>39</w:t>
        <w:tab/>
        <w:t>COBRA AB-3868</w:t>
        <w:tab/>
        <w:tab/>
        <w:t>DELTA ELETTRO- NIСA s.p.a.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17</w:t>
        <w:tab/>
        <w:t>40</w:t>
        <w:tab/>
        <w:t>COBRA AB-3991</w:t>
        <w:tab/>
        <w:tab/>
        <w:t>DELTA ELETTRO- NIСA s.p.a.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18</w:t>
        <w:tab/>
        <w:t>41</w:t>
        <w:tab/>
        <w:t>COBRA AB-3993</w:t>
        <w:tab/>
        <w:tab/>
        <w:t>DELTA ELETTRO- NIСA s.p.a.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19</w:t>
        <w:tab/>
        <w:t>42</w:t>
        <w:tab/>
        <w:t>COBRA AB-3998</w:t>
        <w:tab/>
        <w:tab/>
        <w:t>DELTA ELETTRO- NIСA s.p.a.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20</w:t>
        <w:tab/>
        <w:t>43</w:t>
        <w:tab/>
        <w:t>COBRA AB-7518</w:t>
        <w:tab/>
        <w:tab/>
        <w:t>DELTA ELETTRO- NIСA s.p.a.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21</w:t>
        <w:tab/>
        <w:t>44</w:t>
        <w:tab/>
        <w:t>COBRA AB-7918</w:t>
        <w:tab/>
        <w:tab/>
        <w:t>DELTA ELETTRO- NIСA s.p.a.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22</w:t>
        <w:tab/>
        <w:t>45</w:t>
        <w:tab/>
        <w:t>COBRA AB-7928</w:t>
        <w:tab/>
        <w:tab/>
        <w:t>DELTA ELETTRO- NIСA s.p.a.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23</w:t>
        <w:tab/>
        <w:t>46</w:t>
        <w:tab/>
        <w:t>COBRA AB-8188</w:t>
        <w:tab/>
        <w:tab/>
        <w:t>DELTA ELETTRO- NIСA s.p.a.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24</w:t>
        <w:tab/>
        <w:t>47</w:t>
        <w:tab/>
        <w:t>COBRA AC-3196</w:t>
        <w:tab/>
        <w:tab/>
        <w:t>DELTA ELETTRO- NIСA s.p.a.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25</w:t>
        <w:tab/>
        <w:t>48</w:t>
        <w:tab/>
        <w:t>COBRA AK-3191</w:t>
        <w:tab/>
        <w:tab/>
        <w:t>DELTA ELETTRO- NIСA s.p.a.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26</w:t>
        <w:tab/>
        <w:t>49</w:t>
        <w:tab/>
        <w:t>COBRA AK-3193</w:t>
        <w:tab/>
        <w:tab/>
        <w:t>DELTA ELETTRO- NIСA s.p.a.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27</w:t>
        <w:tab/>
        <w:t>50</w:t>
        <w:tab/>
        <w:t>COBRA AK-3198</w:t>
        <w:tab/>
        <w:tab/>
        <w:t>DELTA ELETTRO- NIСA s.p.a.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28</w:t>
        <w:tab/>
        <w:t>51</w:t>
        <w:tab/>
        <w:t>COBRA AK-3198A</w:t>
        <w:tab/>
        <w:tab/>
        <w:t>DELTA ELETTRO- NIСA s.p.a.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29</w:t>
        <w:tab/>
        <w:t>52</w:t>
        <w:tab/>
        <w:t>INSPECTOR Boome-rang Alpha 2002P</w:t>
        <w:tab/>
        <w:tab/>
        <w:t>Alliance Marketing Group In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30</w:t>
        <w:tab/>
        <w:t>53</w:t>
        <w:tab/>
        <w:t>INSPECTOR INV-300</w:t>
        <w:tab/>
        <w:tab/>
        <w:t>Alliance Marketing Group In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31</w:t>
        <w:tab/>
        <w:t>54</w:t>
        <w:tab/>
        <w:t>INSPECTOR 3.1</w:t>
        <w:tab/>
        <w:tab/>
        <w:t>Alliance Marketing Group In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32</w:t>
        <w:tab/>
        <w:t>55</w:t>
        <w:tab/>
        <w:t>INSPECTOR 3.2</w:t>
        <w:tab/>
        <w:tab/>
        <w:t>Alliance Marketing Group In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33</w:t>
        <w:tab/>
        <w:t>56</w:t>
        <w:tab/>
        <w:t>INSPECTOR 5.1</w:t>
        <w:tab/>
        <w:tab/>
        <w:t>Alliance Marketing Group In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34</w:t>
        <w:tab/>
        <w:t>57</w:t>
        <w:tab/>
        <w:t>LEOPARD LR-433</w:t>
        <w:tab/>
        <w:tab/>
        <w:t>Alliance Marketing Group In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35</w:t>
        <w:tab/>
        <w:t>58</w:t>
        <w:tab/>
        <w:t>LEOPARD LR-435</w:t>
        <w:tab/>
        <w:tab/>
        <w:t>Alliance Marketing Group In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36</w:t>
        <w:tab/>
        <w:t>59</w:t>
        <w:tab/>
        <w:t>LEOPARD LS 30/10</w:t>
        <w:tab/>
        <w:tab/>
        <w:t>Alliance Marketing Group In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37</w:t>
        <w:tab/>
        <w:t>60</w:t>
        <w:tab/>
        <w:t>LEOPARD LS 50/10 Plus</w:t>
        <w:tab/>
        <w:tab/>
        <w:t>Alliance Marketing Group In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38</w:t>
        <w:tab/>
        <w:t>61</w:t>
        <w:tab/>
        <w:t>LEOPARD LS 70/10</w:t>
        <w:tab/>
        <w:tab/>
        <w:t>Alliance Marketing Group In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39</w:t>
        <w:tab/>
        <w:t>62</w:t>
        <w:tab/>
        <w:t>LEOPARD Leo 3.2</w:t>
        <w:tab/>
        <w:tab/>
        <w:t>Alliance Marketing Group In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40</w:t>
        <w:tab/>
        <w:t>63</w:t>
        <w:tab/>
        <w:t>MONGOOSE Duplex 3D</w:t>
        <w:tab/>
        <w:tab/>
        <w:t>Alliance Marketing Europe Limited</w:t>
        <w:tab/>
        <w:t>Великобри- т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41</w:t>
        <w:tab/>
        <w:t>64</w:t>
        <w:tab/>
        <w:t>MONGOOSE Duplex LCD</w:t>
        <w:tab/>
        <w:tab/>
        <w:t>Alliance Marketing Group In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42</w:t>
        <w:tab/>
        <w:t>65</w:t>
        <w:tab/>
        <w:t>MONGOOSE AMG-750/1</w:t>
        <w:tab/>
        <w:tab/>
        <w:t>Alliance Marketing Group In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43</w:t>
        <w:tab/>
        <w:t>66</w:t>
        <w:tab/>
        <w:t>MONGOOSE Imperium 7000 RF</w:t>
        <w:tab/>
        <w:tab/>
        <w:t>Alliance Marketing Group In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44</w:t>
        <w:tab/>
        <w:t>67</w:t>
        <w:tab/>
        <w:t>MONGOOSE M-100</w:t>
        <w:tab/>
        <w:tab/>
        <w:t>Alliance Marketing Group In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45</w:t>
        <w:tab/>
        <w:t>68</w:t>
        <w:tab/>
        <w:t>MONGOOSE M-200</w:t>
        <w:tab/>
        <w:tab/>
        <w:t>Alliance Marketing Group In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46</w:t>
        <w:tab/>
        <w:t>69</w:t>
        <w:tab/>
        <w:t>MONGOOSE IQ-215</w:t>
        <w:tab/>
        <w:tab/>
        <w:t>Alliance Marketing Group In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47</w:t>
        <w:tab/>
        <w:t>70</w:t>
        <w:tab/>
        <w:t>MONGOOSE IQ-250</w:t>
        <w:tab/>
        <w:tab/>
        <w:t>Alliance Marketing Group In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48</w:t>
        <w:tab/>
        <w:t>71</w:t>
        <w:tab/>
        <w:t>MONGOOSE RKT 07S</w:t>
        <w:tab/>
        <w:tab/>
        <w:t>Alliance Marketing Group In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49</w:t>
        <w:tab/>
        <w:t>72</w:t>
        <w:tab/>
        <w:t>MONGOOSE RKT 09S</w:t>
        <w:tab/>
        <w:tab/>
        <w:t>Alliance Marketing Group In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50</w:t>
        <w:tab/>
        <w:t>73</w:t>
        <w:tab/>
        <w:t>MONGOOSE Tratsponder</w:t>
        <w:tab/>
        <w:tab/>
        <w:t>Alliance Marketing Group In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51</w:t>
        <w:tab/>
        <w:t>74</w:t>
        <w:tab/>
        <w:t>MONGOOSE Duplex</w:t>
        <w:tab/>
        <w:tab/>
        <w:t>Alliance Marketing Group In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52</w:t>
        <w:tab/>
        <w:t>75</w:t>
        <w:tab/>
        <w:t>MONGOOSE AMG-700/1</w:t>
        <w:tab/>
        <w:tab/>
        <w:t>Alliance Marketing Group In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53</w:t>
        <w:tab/>
        <w:t>76</w:t>
        <w:tab/>
        <w:t>MONGOOSE AMG-770</w:t>
        <w:tab/>
        <w:tab/>
        <w:t>Alliance Marketing Group In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54</w:t>
        <w:tab/>
        <w:t>77</w:t>
        <w:tab/>
        <w:t>MONGOOSE AMG-850C</w:t>
        <w:tab/>
        <w:tab/>
        <w:t>Alliance Marketing Group In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55</w:t>
        <w:tab/>
        <w:t>78</w:t>
        <w:tab/>
        <w:t>MONGOOSE TT</w:t>
        <w:tab/>
        <w:tab/>
        <w:t>Alliance Marketing Group In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56</w:t>
        <w:tab/>
        <w:t>79</w:t>
        <w:tab/>
        <w:t>MONGOOSE QS</w:t>
        <w:tab/>
        <w:tab/>
        <w:t>Alliance Marketing Group In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57</w:t>
        <w:tab/>
        <w:t>80</w:t>
        <w:tab/>
        <w:t>MONGOOSE Base 50</w:t>
        <w:tab/>
        <w:tab/>
        <w:t>Alliance Marketing Group In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58</w:t>
        <w:tab/>
        <w:t>81</w:t>
        <w:tab/>
        <w:t>MONGOOSE Base 275</w:t>
        <w:tab/>
        <w:tab/>
        <w:t>Alliance Marketing Group In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59</w:t>
        <w:tab/>
        <w:t>82</w:t>
        <w:tab/>
        <w:t>MONGOOSE Base 475</w:t>
        <w:tab/>
        <w:tab/>
        <w:t>Alliance Marketing Group In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60</w:t>
        <w:tab/>
        <w:t>83</w:t>
        <w:tab/>
        <w:t>MONGOOSE Duplex 2.1</w:t>
        <w:tab/>
        <w:tab/>
        <w:t>Alliance Marketing Group In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61</w:t>
        <w:tab/>
        <w:t>84</w:t>
        <w:tab/>
        <w:t>CENMAX V-200</w:t>
        <w:tab/>
        <w:tab/>
        <w:t>Alliance Marketing Group In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62</w:t>
        <w:tab/>
        <w:t>85</w:t>
        <w:tab/>
        <w:t>CENMAX HIT-320</w:t>
        <w:tab/>
        <w:tab/>
        <w:t>Alliance Marketing Group In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63</w:t>
        <w:tab/>
        <w:t>86</w:t>
        <w:tab/>
        <w:t>CENMAX Vigiland</w:t>
        <w:tab/>
        <w:tab/>
        <w:t>Alliance Marketing Group In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64</w:t>
        <w:tab/>
        <w:t>87</w:t>
        <w:tab/>
        <w:t>CENMAX VT-200</w:t>
        <w:tab/>
        <w:tab/>
        <w:t>Alliance Marketing Group In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65</w:t>
        <w:tab/>
        <w:t>88</w:t>
        <w:tab/>
        <w:t>CENMAX Vigiland ST-5</w:t>
        <w:tab/>
        <w:tab/>
        <w:t>Alliance Marketing Group Inc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66</w:t>
        <w:tab/>
        <w:t>89</w:t>
        <w:tab/>
        <w:t>CESAR 346 DAEWOO</w:t>
        <w:tab/>
        <w:tab/>
        <w:t>KINGHWATCH PEK ELECTRONICS</w:t>
        <w:tab/>
        <w:t>ЮАР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67</w:t>
        <w:tab/>
        <w:t>90</w:t>
        <w:tab/>
        <w:t>CESAR 456 RLI</w:t>
        <w:tab/>
        <w:tab/>
        <w:t>KINGHWATCH PEK ELECTRONICS</w:t>
        <w:tab/>
        <w:t>ЮАР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68</w:t>
        <w:tab/>
        <w:t>91</w:t>
        <w:tab/>
        <w:t>CESAR 346 RLI</w:t>
        <w:tab/>
        <w:tab/>
        <w:t>KINGHWATCH PEK ELECTRONICS</w:t>
        <w:tab/>
        <w:t>ЮАР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69</w:t>
        <w:tab/>
        <w:t>92</w:t>
        <w:tab/>
        <w:t>CESAR 436 RLI</w:t>
        <w:tab/>
        <w:tab/>
        <w:t>KINGHWATCH PEK ELECTRONICS</w:t>
        <w:tab/>
        <w:t>ЮАР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70</w:t>
        <w:tab/>
        <w:t>93</w:t>
        <w:tab/>
        <w:t>CESAR 446 RLI</w:t>
        <w:tab/>
        <w:tab/>
        <w:t>KINGHWATCH PEK ELECTRONICS</w:t>
        <w:tab/>
        <w:t>ЮАР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71</w:t>
        <w:tab/>
        <w:t>94</w:t>
        <w:tab/>
        <w:t>CESAR 288 RLI</w:t>
        <w:tab/>
        <w:tab/>
        <w:t>KINGHWATCH PEK ELECTRONICS</w:t>
        <w:tab/>
        <w:t>ЮАР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72</w:t>
        <w:tab/>
        <w:t>95</w:t>
        <w:tab/>
        <w:t>CESAR 211 RLI</w:t>
        <w:tab/>
        <w:tab/>
        <w:t>KINGHWATCH PEK ELECTRONICS</w:t>
        <w:tab/>
        <w:t>ЮАР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65</w:t>
        <w:tab/>
        <w:t>96</w:t>
        <w:tab/>
        <w:t>Bruin Br-510</w:t>
        <w:tab/>
        <w:tab/>
        <w:t>Avitar Tech International Group Inc.</w:t>
        <w:tab/>
        <w:t>Тайван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66</w:t>
        <w:tab/>
        <w:t>97</w:t>
        <w:tab/>
        <w:t>Bruin Br-550</w:t>
        <w:tab/>
        <w:tab/>
        <w:t>Avitar Tech International Group Inc.</w:t>
        <w:tab/>
        <w:t>Тайван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67</w:t>
        <w:tab/>
        <w:t>98</w:t>
        <w:tab/>
        <w:t>Bruin Br-570</w:t>
        <w:tab/>
        <w:tab/>
        <w:t>Avitar Tech International Group Inc.</w:t>
        <w:tab/>
        <w:t>Тайван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68</w:t>
        <w:tab/>
        <w:t>99</w:t>
        <w:tab/>
        <w:t>Bruin Br-610</w:t>
        <w:tab/>
        <w:tab/>
        <w:t>Avitar Tech International Group Inc.</w:t>
        <w:tab/>
        <w:t>Тайван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69</w:t>
        <w:tab/>
        <w:t>100</w:t>
        <w:tab/>
        <w:t>Bruin Br-630</w:t>
        <w:tab/>
        <w:tab/>
        <w:t>Avitar Tech International Group Inc.</w:t>
        <w:tab/>
        <w:t>Тайван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70</w:t>
        <w:tab/>
        <w:t>101</w:t>
        <w:tab/>
        <w:t>Bruin Br-730</w:t>
        <w:tab/>
        <w:tab/>
        <w:t>Avitar Tech International Group Inc.</w:t>
        <w:tab/>
        <w:t>Тайван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71</w:t>
        <w:tab/>
        <w:t>102</w:t>
        <w:tab/>
        <w:t>Bruin Br-750</w:t>
        <w:tab/>
        <w:tab/>
        <w:t>Avitar Tech International Group Inc.</w:t>
        <w:tab/>
        <w:t>Тайван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72</w:t>
        <w:tab/>
        <w:t>103</w:t>
        <w:tab/>
        <w:t>Bruin Br-770</w:t>
        <w:tab/>
        <w:tab/>
        <w:t>Avitar Tech International Group Inc.</w:t>
        <w:tab/>
        <w:t>Тайван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73</w:t>
        <w:tab/>
        <w:t>104</w:t>
        <w:tab/>
        <w:t>Bruin Br-800</w:t>
        <w:tab/>
        <w:tab/>
        <w:t>Avitar Tech International Group Inc.</w:t>
        <w:tab/>
        <w:t>Тайван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74</w:t>
        <w:tab/>
        <w:t>105</w:t>
        <w:tab/>
        <w:t>Bruin Br-810</w:t>
        <w:tab/>
        <w:tab/>
        <w:t>Avitar Tech International Group Inc.</w:t>
        <w:tab/>
        <w:t>Тайван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75</w:t>
        <w:tab/>
        <w:t>106</w:t>
        <w:tab/>
        <w:t>REMOX 714</w:t>
        <w:tab/>
        <w:tab/>
        <w:t>HBC radiomatic GmbH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76</w:t>
        <w:tab/>
        <w:t>107</w:t>
        <w:tab/>
        <w:t>REMOX 716</w:t>
        <w:tab/>
        <w:tab/>
        <w:t>HBC radiomatic GmbH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77</w:t>
        <w:tab/>
        <w:t>108</w:t>
        <w:tab/>
        <w:t>REMOX 735</w:t>
        <w:tab/>
        <w:tab/>
        <w:t>HBC radiomatic GmbH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78</w:t>
        <w:tab/>
        <w:t>109</w:t>
        <w:tab/>
        <w:t>Radiolink</w:t>
        <w:tab/>
        <w:tab/>
        <w:t>Mitron</w:t>
        <w:tab/>
        <w:t>Финля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1</w:t>
        <w:tab/>
        <w:t>110</w:t>
        <w:tab/>
        <w:t xml:space="preserve">96399799 </w:t>
        <w:tab/>
        <w:tab/>
        <w:t xml:space="preserve">U-ChaNg PrecisioN Co.,Ltd. </w:t>
        <w:tab/>
        <w:t xml:space="preserve">Коре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2</w:t>
        <w:tab/>
        <w:t>111</w:t>
        <w:tab/>
        <w:t xml:space="preserve">96405780 </w:t>
        <w:tab/>
        <w:tab/>
        <w:t xml:space="preserve">U-ChaNg PrecisioN Co., Ltd. </w:t>
        <w:tab/>
        <w:t xml:space="preserve">Коре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3</w:t>
        <w:tab/>
        <w:t>112</w:t>
        <w:tab/>
        <w:t xml:space="preserve">96548674 </w:t>
        <w:tab/>
        <w:tab/>
        <w:t xml:space="preserve">U-ChaNg PrecisioN Co., Ltd. </w:t>
        <w:tab/>
        <w:t xml:space="preserve">Коре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4</w:t>
        <w:tab/>
        <w:t>113</w:t>
        <w:tab/>
        <w:t xml:space="preserve">96419759 </w:t>
        <w:tab/>
        <w:tab/>
        <w:t xml:space="preserve">U-ChaNg PrecisioN Co., Ltd. </w:t>
        <w:tab/>
        <w:t xml:space="preserve">Коре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5</w:t>
        <w:tab/>
        <w:t>114</w:t>
        <w:tab/>
        <w:t xml:space="preserve">96548675 </w:t>
        <w:tab/>
        <w:tab/>
        <w:t xml:space="preserve">U-ChaNg  PrecisioN Co., Ltd. </w:t>
        <w:tab/>
        <w:t xml:space="preserve">Коре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6</w:t>
        <w:tab/>
        <w:t>115</w:t>
        <w:tab/>
        <w:t xml:space="preserve">96419775 </w:t>
        <w:tab/>
        <w:tab/>
        <w:t xml:space="preserve">U-ChaNg PrecisioN Co., Ltd. </w:t>
        <w:tab/>
        <w:t xml:space="preserve">Коре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7</w:t>
        <w:tab/>
        <w:t>116</w:t>
        <w:tab/>
        <w:t xml:space="preserve">96399827 </w:t>
        <w:tab/>
        <w:tab/>
        <w:t xml:space="preserve">U-ChaNg PrecisioN Co., Ltd. </w:t>
        <w:tab/>
        <w:t xml:space="preserve">Коре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8</w:t>
        <w:tab/>
        <w:t>117</w:t>
        <w:tab/>
        <w:t xml:space="preserve">96415727 </w:t>
        <w:tab/>
        <w:tab/>
        <w:t xml:space="preserve">U-ChaNg PrecisioN Co., Ltd. </w:t>
        <w:tab/>
        <w:t xml:space="preserve">Коре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79</w:t>
        <w:tab/>
        <w:t>118</w:t>
        <w:tab/>
        <w:t xml:space="preserve">96404541 </w:t>
        <w:tab/>
        <w:tab/>
        <w:t xml:space="preserve">U-ChaNg PrecisioN Co , Ltd. </w:t>
        <w:tab/>
        <w:t xml:space="preserve">Коре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0</w:t>
        <w:tab/>
        <w:t>119</w:t>
        <w:tab/>
        <w:t xml:space="preserve">96413024 </w:t>
        <w:tab/>
        <w:tab/>
        <w:t xml:space="preserve">U-ChaNg PrecisioN Co., Ltd. </w:t>
        <w:tab/>
        <w:t xml:space="preserve">Коре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1</w:t>
        <w:tab/>
        <w:t>120</w:t>
        <w:tab/>
        <w:t xml:space="preserve">96404267 </w:t>
        <w:tab/>
        <w:tab/>
        <w:t xml:space="preserve">U-ChaNg PrecisioN Co., Ltd. </w:t>
        <w:tab/>
        <w:t xml:space="preserve">Коре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1</w:t>
        <w:tab/>
        <w:t>121</w:t>
        <w:tab/>
        <w:t>4102851</w:t>
        <w:tab/>
        <w:tab/>
        <w:t>Connaught Electronics Ltd</w:t>
        <w:tab/>
        <w:t>Ирла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2</w:t>
        <w:tab/>
        <w:t>122</w:t>
        <w:tab/>
        <w:t>4550075</w:t>
        <w:tab/>
        <w:tab/>
        <w:t>Connaught Electronics Ltd</w:t>
        <w:tab/>
        <w:t>Ирла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3</w:t>
        <w:tab/>
        <w:t>123</w:t>
        <w:tab/>
        <w:t>4550083</w:t>
        <w:tab/>
        <w:tab/>
        <w:t>Connaught Electronics Ltd</w:t>
        <w:tab/>
        <w:t>Ирла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4</w:t>
        <w:tab/>
        <w:t>124</w:t>
        <w:tab/>
        <w:t>4550091</w:t>
        <w:tab/>
        <w:tab/>
        <w:t>Connaught Electronics Ltd</w:t>
        <w:tab/>
        <w:t>Ирла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5</w:t>
        <w:tab/>
        <w:t>125</w:t>
        <w:tab/>
        <w:t>4588877</w:t>
        <w:tab/>
        <w:tab/>
        <w:t>Connaught Electronics Ltd</w:t>
        <w:tab/>
        <w:t>Ирла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6</w:t>
        <w:tab/>
        <w:t>126</w:t>
        <w:tab/>
        <w:t>4710257</w:t>
        <w:tab/>
        <w:tab/>
        <w:t>Connaught Electronics Ltd</w:t>
        <w:tab/>
        <w:t>Ирла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7</w:t>
        <w:tab/>
        <w:t>127</w:t>
        <w:tab/>
        <w:t>4710448</w:t>
        <w:tab/>
        <w:tab/>
        <w:t>Connaught Electronics Ltd</w:t>
        <w:tab/>
        <w:t>Ирла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8</w:t>
        <w:tab/>
        <w:t>128</w:t>
        <w:tab/>
        <w:t>4711966</w:t>
        <w:tab/>
        <w:tab/>
        <w:t>Connaught Electronics Ltd</w:t>
        <w:tab/>
        <w:t>Ирла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9</w:t>
        <w:tab/>
        <w:t>129</w:t>
        <w:tab/>
        <w:t>4873964</w:t>
        <w:tab/>
        <w:tab/>
        <w:t>Connaught Electronics Ltd</w:t>
        <w:tab/>
        <w:t>Ирла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0</w:t>
        <w:tab/>
        <w:t>130</w:t>
        <w:tab/>
        <w:t>5265327</w:t>
        <w:tab/>
        <w:tab/>
        <w:t>Connaught Electronics Ltd</w:t>
        <w:tab/>
        <w:t>Ирла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1</w:t>
        <w:tab/>
        <w:t>131</w:t>
        <w:tab/>
        <w:t>5265335</w:t>
        <w:tab/>
        <w:tab/>
        <w:t>Connaught Electronics Ltd</w:t>
        <w:tab/>
        <w:t>Ирла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2</w:t>
        <w:tab/>
        <w:t>132</w:t>
        <w:tab/>
        <w:t>5265525</w:t>
        <w:tab/>
        <w:tab/>
        <w:t>Connaught Electronics Ltd</w:t>
        <w:tab/>
        <w:t>Ирла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3</w:t>
        <w:tab/>
        <w:t>133</w:t>
        <w:tab/>
        <w:t>8549834</w:t>
        <w:tab/>
        <w:tab/>
        <w:t>Connaught Electronics Ltd</w:t>
        <w:tab/>
        <w:t>Ирла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4</w:t>
        <w:tab/>
        <w:t>134</w:t>
        <w:tab/>
        <w:t>4588869</w:t>
        <w:tab/>
        <w:tab/>
        <w:t>Connaught Electronics Ltd</w:t>
        <w:tab/>
        <w:t>Ирла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5</w:t>
        <w:tab/>
        <w:t>135</w:t>
        <w:tab/>
        <w:t>400128898</w:t>
        <w:tab/>
        <w:tab/>
        <w:t>Connaught Electronics Ltd</w:t>
        <w:tab/>
        <w:t>Ирланд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6</w:t>
        <w:tab/>
        <w:t>136</w:t>
        <w:tab/>
        <w:t>1239015</w:t>
        <w:tab/>
        <w:tab/>
        <w:t>Delphi Automotive Systems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7</w:t>
        <w:tab/>
        <w:t>137</w:t>
        <w:tab/>
        <w:t>1239044</w:t>
        <w:tab/>
        <w:tab/>
        <w:t>Delphi Automotive Systems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8</w:t>
        <w:tab/>
        <w:t>138</w:t>
        <w:tab/>
        <w:t>6235001</w:t>
        <w:tab/>
        <w:tab/>
        <w:t>Delphi Automotive Systems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9</w:t>
        <w:tab/>
        <w:t>139</w:t>
        <w:tab/>
        <w:t>6235164</w:t>
        <w:tab/>
        <w:tab/>
        <w:t>Delphi Automotive Systems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0</w:t>
        <w:tab/>
        <w:t>140</w:t>
        <w:tab/>
        <w:t>6235166</w:t>
        <w:tab/>
        <w:tab/>
        <w:t>Delphi Automotive Systems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1</w:t>
        <w:tab/>
        <w:t>141</w:t>
        <w:tab/>
        <w:t>6237111</w:t>
        <w:tab/>
        <w:tab/>
        <w:t>Delphi Automotive Systems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2</w:t>
        <w:tab/>
        <w:t>142</w:t>
        <w:tab/>
        <w:t>6237470</w:t>
        <w:tab/>
        <w:tab/>
        <w:t>Delphi Automotive Systems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3</w:t>
        <w:tab/>
        <w:t>143</w:t>
        <w:tab/>
        <w:t>6237603</w:t>
        <w:tab/>
        <w:tab/>
        <w:t>Delphi Automotive Systems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4</w:t>
        <w:tab/>
        <w:t>144</w:t>
        <w:tab/>
        <w:t>6237755</w:t>
        <w:tab/>
        <w:tab/>
        <w:t>Delphi Automotive Systems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5</w:t>
        <w:tab/>
        <w:t>145</w:t>
        <w:tab/>
        <w:t>6239007</w:t>
        <w:tab/>
        <w:tab/>
        <w:t>Delphi Automotive Systems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6</w:t>
        <w:tab/>
        <w:t>146</w:t>
        <w:tab/>
        <w:t>6239027</w:t>
        <w:tab/>
        <w:tab/>
        <w:t>Delphi Automotive Systems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7</w:t>
        <w:tab/>
        <w:t>147</w:t>
        <w:tab/>
        <w:t>6239036</w:t>
        <w:tab/>
        <w:tab/>
        <w:t>Delphi Automotive Systems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8</w:t>
        <w:tab/>
        <w:t>148</w:t>
        <w:tab/>
        <w:t>6239037</w:t>
        <w:tab/>
        <w:tab/>
        <w:t>Delphi Automotive Systems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9</w:t>
        <w:tab/>
        <w:t>149</w:t>
        <w:tab/>
        <w:t>6239040</w:t>
        <w:tab/>
        <w:tab/>
        <w:t>Delphi Automotive Systems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0</w:t>
        <w:tab/>
        <w:t>150</w:t>
        <w:tab/>
        <w:t>1239008</w:t>
        <w:tab/>
        <w:tab/>
        <w:t>Kieckert AG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1</w:t>
        <w:tab/>
        <w:t>151</w:t>
        <w:tab/>
        <w:t>6235060</w:t>
        <w:tab/>
        <w:tab/>
        <w:t>Kieckert AG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2</w:t>
        <w:tab/>
        <w:t>152</w:t>
        <w:tab/>
        <w:t>6235061</w:t>
        <w:tab/>
        <w:tab/>
        <w:t>Kieckert AG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3</w:t>
        <w:tab/>
        <w:t>153</w:t>
        <w:tab/>
        <w:t>6235062</w:t>
        <w:tab/>
        <w:tab/>
        <w:t>Kieckert AG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4</w:t>
        <w:tab/>
        <w:t>154</w:t>
        <w:tab/>
        <w:t>6237067</w:t>
        <w:tab/>
        <w:tab/>
        <w:t>Kieckert AG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5</w:t>
        <w:tab/>
        <w:t>155</w:t>
        <w:tab/>
        <w:t>6237490</w:t>
        <w:tab/>
        <w:tab/>
        <w:t>Kieckert AG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6</w:t>
        <w:tab/>
        <w:t>156</w:t>
        <w:tab/>
        <w:t>6239013</w:t>
        <w:tab/>
        <w:tab/>
        <w:t>Kieckert AG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7</w:t>
        <w:tab/>
        <w:t>157</w:t>
        <w:tab/>
        <w:t>6239034</w:t>
        <w:tab/>
        <w:tab/>
        <w:t>Kieckert AG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8</w:t>
        <w:tab/>
        <w:t>158</w:t>
        <w:tab/>
        <w:t>6235059</w:t>
        <w:tab/>
        <w:tab/>
        <w:t>Robert Bosch Australia</w:t>
        <w:tab/>
        <w:t>Австр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9</w:t>
        <w:tab/>
        <w:t>159</w:t>
        <w:tab/>
        <w:t>6235145</w:t>
        <w:tab/>
        <w:tab/>
        <w:t>Robert Bosch Australia</w:t>
        <w:tab/>
        <w:t>Австр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0</w:t>
        <w:tab/>
        <w:t>160</w:t>
        <w:tab/>
        <w:t>6235169</w:t>
        <w:tab/>
        <w:tab/>
        <w:t>Robert Bosch Australia</w:t>
        <w:tab/>
        <w:t>Австр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1</w:t>
        <w:tab/>
        <w:t>161</w:t>
        <w:tab/>
        <w:t>6235170</w:t>
        <w:tab/>
        <w:tab/>
        <w:t>Robert Bosch Australia</w:t>
        <w:tab/>
        <w:t>Австр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2</w:t>
        <w:tab/>
        <w:t>162</w:t>
        <w:tab/>
        <w:t>6235171</w:t>
        <w:tab/>
        <w:tab/>
        <w:t>Robert Bosch Australia</w:t>
        <w:tab/>
        <w:t>Австр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3</w:t>
        <w:tab/>
        <w:t>163</w:t>
        <w:tab/>
        <w:t>6235172</w:t>
        <w:tab/>
        <w:tab/>
        <w:t>Robert Bosch Australia</w:t>
        <w:tab/>
        <w:t>Австр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4</w:t>
        <w:tab/>
        <w:t>164</w:t>
        <w:tab/>
        <w:t>6239003</w:t>
        <w:tab/>
        <w:tab/>
        <w:t>Robert Bosch Australia</w:t>
        <w:tab/>
        <w:t>Австр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5</w:t>
        <w:tab/>
        <w:t>165</w:t>
        <w:tab/>
        <w:t>6239038</w:t>
        <w:tab/>
        <w:tab/>
        <w:t>Robert Bosch Australia</w:t>
        <w:tab/>
        <w:t>Австр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6</w:t>
        <w:tab/>
        <w:t>166</w:t>
        <w:tab/>
        <w:t>6239039</w:t>
        <w:tab/>
        <w:tab/>
        <w:t>Robert Bosch Australia</w:t>
        <w:tab/>
        <w:t>Австр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7</w:t>
        <w:tab/>
        <w:t>167</w:t>
        <w:tab/>
        <w:t>6239041</w:t>
        <w:tab/>
        <w:tab/>
        <w:t>Robert Bosch Australia</w:t>
        <w:tab/>
        <w:t>Австр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8</w:t>
        <w:tab/>
        <w:t>168</w:t>
        <w:tab/>
        <w:t>6239052</w:t>
        <w:tab/>
        <w:tab/>
        <w:t>Robert Bosch Australia</w:t>
        <w:tab/>
        <w:t>Австр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99</w:t>
        <w:tab/>
        <w:t>169</w:t>
        <w:tab/>
        <w:t>6235090</w:t>
        <w:tab/>
        <w:tab/>
        <w:t>Siemens VDO Automotive AG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0</w:t>
        <w:tab/>
        <w:t>170</w:t>
        <w:tab/>
        <w:t>6239018</w:t>
        <w:tab/>
        <w:tab/>
        <w:t>Siemens VDO Automotive AG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1</w:t>
        <w:tab/>
        <w:t>171</w:t>
        <w:tab/>
        <w:t>6239019</w:t>
        <w:tab/>
        <w:tab/>
        <w:t>Siemens VDO Automotive AG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2</w:t>
        <w:tab/>
        <w:t>172</w:t>
        <w:tab/>
        <w:t>15732808</w:t>
        <w:tab/>
        <w:tab/>
        <w:t>United Technologies Automotive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3</w:t>
        <w:tab/>
        <w:t>173</w:t>
        <w:tab/>
        <w:t>15732810</w:t>
        <w:tab/>
        <w:tab/>
        <w:t>United Technologies Automotive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4</w:t>
        <w:tab/>
        <w:t>174</w:t>
        <w:tab/>
        <w:t>15732811</w:t>
        <w:tab/>
        <w:tab/>
        <w:t>United Technologies Automotive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5</w:t>
        <w:tab/>
        <w:t>175</w:t>
        <w:tab/>
        <w:t>25656446</w:t>
        <w:tab/>
        <w:tab/>
        <w:t>United Technologies Automotive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6</w:t>
        <w:tab/>
        <w:t>176</w:t>
        <w:tab/>
        <w:t>25656447</w:t>
        <w:tab/>
        <w:tab/>
        <w:t>United Technologies Automotive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7</w:t>
        <w:tab/>
        <w:t>177</w:t>
        <w:tab/>
        <w:t>25665594</w:t>
        <w:tab/>
        <w:tab/>
        <w:t>United Technologies Automotive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8</w:t>
        <w:tab/>
        <w:t>178</w:t>
        <w:tab/>
        <w:t>25665595</w:t>
        <w:tab/>
        <w:tab/>
        <w:t>United Technologies Automotive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09</w:t>
        <w:tab/>
        <w:t>179</w:t>
        <w:tab/>
        <w:t>25692074</w:t>
        <w:tab/>
        <w:tab/>
        <w:t>United Technologies Automotive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5</w:t>
        <w:tab/>
        <w:t>180</w:t>
        <w:tab/>
        <w:t>ARS 2</w:t>
        <w:tab/>
        <w:tab/>
        <w:t>A.D.C. Automotive Distance Control Systems GmbH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7</w:t>
        <w:tab/>
        <w:t>181</w:t>
        <w:tab/>
        <w:t>Комплекс ра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диоуправления Omnex-S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-900-SSP(T45 -LHD) </w:t>
        <w:tab/>
        <w:tab/>
        <w:t xml:space="preserve">Omnex Control Systems Inc. </w:t>
        <w:tab/>
        <w:t xml:space="preserve">Канада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8</w:t>
        <w:tab/>
        <w:t>182</w:t>
        <w:tab/>
        <w:t>Комплекс ра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диоуправления Omnex-ST -900-SSP(T45-IF/ISSP) </w:t>
        <w:tab/>
        <w:tab/>
        <w:t xml:space="preserve">Omnex Control Systems Inc. </w:t>
        <w:tab/>
        <w:t xml:space="preserve">Канада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9</w:t>
        <w:tab/>
        <w:t>183</w:t>
        <w:tab/>
        <w:t xml:space="preserve">Аппаратура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беспроводного соединения телеметрических устройств RA-433 </w:t>
        <w:tab/>
        <w:tab/>
        <w:t xml:space="preserve">Embedded Systems Experts </w:t>
        <w:tab/>
        <w:t xml:space="preserve">Швец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Раздел XXIII. Устройства сигнально-охранные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№ </w:t>
      </w:r>
      <w:r>
        <w:rPr>
          <w:sz w:val="14"/>
          <w:szCs w:val="14"/>
        </w:rPr>
        <w:t>п/п</w:t>
        <w:tab/>
        <w:t>№ п/п</w:t>
        <w:tab/>
        <w:t>Наименование РЭС</w:t>
        <w:tab/>
        <w:t>Наименование изготовителя</w:t>
        <w:tab/>
        <w:t xml:space="preserve">Приме-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скво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зной</w:t>
        <w:tab/>
        <w:t>в раз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деле</w:t>
        <w:tab/>
        <w:t>тип</w:t>
        <w:tab/>
        <w:t>модель, плат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форма</w:t>
        <w:tab/>
        <w:t>фирма</w:t>
        <w:tab/>
        <w:t>страна</w:t>
        <w:tab/>
        <w:t>чание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73</w:t>
        <w:tab/>
        <w:t>1</w:t>
        <w:tab/>
        <w:t>Watchers</w:t>
        <w:tab/>
        <w:tab/>
        <w:t>Drake Systems</w:t>
        <w:tab/>
        <w:t>Коре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74</w:t>
        <w:tab/>
        <w:t>2</w:t>
        <w:tab/>
        <w:t>Bestone</w:t>
        <w:tab/>
        <w:tab/>
        <w:t>Drake Systems</w:t>
        <w:tab/>
        <w:t>Коре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75</w:t>
        <w:tab/>
        <w:t>3</w:t>
        <w:tab/>
        <w:t>Lokal 200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76</w:t>
        <w:tab/>
        <w:t>4</w:t>
        <w:tab/>
        <w:t>Breitling Emergency</w:t>
        <w:tab/>
        <w:tab/>
        <w:t>Breitling</w:t>
        <w:tab/>
        <w:t>Швейцар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0</w:t>
        <w:tab/>
        <w:t>5</w:t>
        <w:tab/>
        <w:t>DT101</w:t>
        <w:tab/>
        <w:tab/>
        <w:t>Chief Tek Electronics Co Ltd</w:t>
        <w:tab/>
        <w:t>Тайван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1</w:t>
        <w:tab/>
        <w:t>6</w:t>
        <w:tab/>
        <w:t>DT102</w:t>
        <w:tab/>
        <w:tab/>
        <w:t>Chief Tek Electronics Co Ltd</w:t>
        <w:tab/>
        <w:t>Тайван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2</w:t>
        <w:tab/>
        <w:t>7</w:t>
        <w:tab/>
        <w:t>DT401</w:t>
        <w:tab/>
        <w:tab/>
        <w:t>Chief Tek Electronics Co Ltd</w:t>
        <w:tab/>
        <w:t>Тайван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3</w:t>
        <w:tab/>
        <w:t>8</w:t>
        <w:tab/>
        <w:t>DT402</w:t>
        <w:tab/>
        <w:tab/>
        <w:t>Chief Tek Electronics Co Ltd</w:t>
        <w:tab/>
        <w:t>Тайван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6</w:t>
        <w:tab/>
        <w:t>9</w:t>
        <w:tab/>
        <w:t xml:space="preserve">Система LARS </w:t>
        <w:tab/>
        <w:t xml:space="preserve">ATS 100 </w:t>
        <w:tab/>
        <w:t xml:space="preserve">KP Electronic Sistems </w:t>
        <w:tab/>
        <w:t xml:space="preserve">Израиль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7</w:t>
        <w:tab/>
        <w:t>10</w:t>
        <w:tab/>
        <w:t xml:space="preserve">Система LARS </w:t>
        <w:tab/>
        <w:t xml:space="preserve">ATS 100U </w:t>
        <w:tab/>
        <w:t xml:space="preserve">KP Electronic Sistems </w:t>
        <w:tab/>
        <w:t xml:space="preserve">Израиль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8</w:t>
        <w:tab/>
        <w:t>11</w:t>
        <w:tab/>
        <w:t xml:space="preserve">Система LARS </w:t>
        <w:tab/>
        <w:t xml:space="preserve">MAT 100 </w:t>
        <w:tab/>
        <w:t xml:space="preserve">KP Electronic Sistems </w:t>
        <w:tab/>
        <w:t xml:space="preserve">Израиль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</w:t>
        <w:tab/>
        <w:t>12</w:t>
        <w:tab/>
        <w:t xml:space="preserve">Система LARS </w:t>
        <w:tab/>
        <w:t xml:space="preserve">EXR 3300 </w:t>
        <w:tab/>
        <w:t xml:space="preserve">KP Electronic Sistems </w:t>
        <w:tab/>
        <w:t xml:space="preserve">Израиль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</w:t>
        <w:tab/>
        <w:t>13</w:t>
        <w:tab/>
        <w:t xml:space="preserve">Система LARS </w:t>
        <w:tab/>
        <w:t xml:space="preserve">SMR 3300 </w:t>
        <w:tab/>
        <w:t xml:space="preserve">KP Electronic Sistems </w:t>
        <w:tab/>
        <w:t xml:space="preserve">Израиль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Раздел XXIV. Радиоудлинители телефонных линий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№ </w:t>
      </w:r>
      <w:r>
        <w:rPr>
          <w:sz w:val="14"/>
          <w:szCs w:val="14"/>
        </w:rPr>
        <w:t>п/п</w:t>
        <w:tab/>
        <w:t>№ п/п</w:t>
        <w:tab/>
        <w:t>Наименование РЭС</w:t>
        <w:tab/>
        <w:t>Наименование изготовителя</w:t>
        <w:tab/>
        <w:t xml:space="preserve">Приме-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скво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зной</w:t>
        <w:tab/>
        <w:t>в раз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деле</w:t>
        <w:tab/>
        <w:t>тип</w:t>
        <w:tab/>
        <w:t>модель, платформа</w:t>
        <w:tab/>
        <w:t>фирма</w:t>
        <w:tab/>
        <w:t>страна</w:t>
        <w:tab/>
        <w:t>чание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77</w:t>
        <w:tab/>
        <w:t>1</w:t>
        <w:tab/>
        <w:t>SN-358R Ultra</w:t>
        <w:tab/>
        <w:tab/>
        <w:t>Senao International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78</w:t>
        <w:tab/>
        <w:t>2</w:t>
        <w:tab/>
        <w:t>KT-888R</w:t>
        <w:tab/>
        <w:tab/>
        <w:t>Forever Holding</w:t>
        <w:tab/>
        <w:t>O.A.E.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79</w:t>
        <w:tab/>
        <w:t>3</w:t>
        <w:tab/>
        <w:t>SN-868R</w:t>
        <w:tab/>
        <w:tab/>
        <w:t>Senao International Co., Ltd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80</w:t>
        <w:tab/>
        <w:t>4</w:t>
        <w:tab/>
        <w:t>РАУД-2</w:t>
        <w:tab/>
        <w:tab/>
        <w:t>ООО ПТК "Синтех"</w:t>
        <w:tab/>
        <w:t>Росс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Раздел XXV. Устройства радиоконтроля за ребенком (Бэбифон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№ </w:t>
      </w:r>
      <w:r>
        <w:rPr>
          <w:sz w:val="14"/>
          <w:szCs w:val="14"/>
        </w:rPr>
        <w:t>п/п</w:t>
        <w:tab/>
        <w:t>№ п/п</w:t>
        <w:tab/>
        <w:t>Наименование РЭС</w:t>
        <w:tab/>
        <w:t>Наименование изготовителя</w:t>
        <w:tab/>
        <w:t>Приме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скво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зной</w:t>
        <w:tab/>
        <w:t>в раз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деле</w:t>
        <w:tab/>
        <w:t>тип</w:t>
        <w:tab/>
        <w:t>модель, платформа</w:t>
        <w:tab/>
        <w:t>фирма</w:t>
        <w:tab/>
        <w:t>страна</w:t>
        <w:tab/>
        <w:t>чание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79</w:t>
        <w:tab/>
        <w:t>1</w:t>
        <w:tab/>
        <w:t>Бэбифон "Chicco"</w:t>
        <w:tab/>
        <w:t>67845</w:t>
        <w:tab/>
        <w:t>ARTSANA S.p.a.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80</w:t>
        <w:tab/>
        <w:t>2</w:t>
        <w:tab/>
        <w:t>Бэбифон "Chicco"</w:t>
        <w:tab/>
        <w:t>69100</w:t>
        <w:tab/>
        <w:t>ARTSANA S.p.a.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81</w:t>
        <w:tab/>
        <w:t>3</w:t>
        <w:tab/>
        <w:t>Бэбифон "Chicco"</w:t>
        <w:tab/>
        <w:t>69101</w:t>
        <w:tab/>
        <w:t>ARTSANA S.p.a.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82</w:t>
        <w:tab/>
        <w:t>4</w:t>
        <w:tab/>
        <w:t>Бэбифон "Chicco"</w:t>
        <w:tab/>
        <w:t>65465</w:t>
        <w:tab/>
        <w:t>ARTSANA S.p.a.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83</w:t>
        <w:tab/>
        <w:t>5</w:t>
        <w:tab/>
        <w:t>Бэбифон "Chicco"</w:t>
        <w:tab/>
        <w:t>65466</w:t>
        <w:tab/>
        <w:t>ARTSANA S.p.a.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84</w:t>
        <w:tab/>
        <w:t>6</w:t>
        <w:tab/>
        <w:t>Бэбифон "Chicco"</w:t>
        <w:tab/>
        <w:t>66616</w:t>
        <w:tab/>
        <w:t>ARTSANA S.p.a.</w:t>
        <w:tab/>
        <w:t>Итал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85</w:t>
        <w:tab/>
        <w:t>7</w:t>
        <w:tab/>
        <w:t>Бэбифон BABY-HOME</w:t>
        <w:tab/>
        <w:t>TEFAL</w:t>
        <w:tab/>
        <w:t>ОА Группа СЕБ</w:t>
        <w:tab/>
        <w:t>Франц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Раздел XXVI. Связные приемники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№ </w:t>
      </w:r>
      <w:r>
        <w:rPr>
          <w:sz w:val="14"/>
          <w:szCs w:val="14"/>
        </w:rPr>
        <w:t>п/п</w:t>
        <w:tab/>
        <w:t>№ п/п</w:t>
        <w:tab/>
        <w:t>Наименование РЭС</w:t>
        <w:tab/>
        <w:t>Наименование изготовителя</w:t>
        <w:tab/>
        <w:t>Приме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скво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зной</w:t>
        <w:tab/>
        <w:t>в раз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деле</w:t>
        <w:tab/>
        <w:t>тип</w:t>
        <w:tab/>
        <w:t>модель, платформа</w:t>
        <w:tab/>
        <w:t>фирма</w:t>
        <w:tab/>
        <w:t>страна</w:t>
        <w:tab/>
        <w:t>чание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86</w:t>
        <w:tab/>
        <w:t>1</w:t>
        <w:tab/>
        <w:t>IC-PCR100</w:t>
        <w:tab/>
        <w:tab/>
        <w:t>ICON In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87</w:t>
        <w:tab/>
        <w:t>2</w:t>
        <w:tab/>
        <w:t>IC-PCR1000</w:t>
        <w:tab/>
        <w:tab/>
        <w:t>ICON In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88</w:t>
        <w:tab/>
        <w:t>3</w:t>
        <w:tab/>
        <w:t>IC-R10</w:t>
        <w:tab/>
        <w:tab/>
        <w:t>ICON In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89</w:t>
        <w:tab/>
        <w:t>4</w:t>
        <w:tab/>
        <w:t>IC-R5</w:t>
        <w:tab/>
        <w:tab/>
        <w:t>ICON In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90</w:t>
        <w:tab/>
        <w:t>5</w:t>
        <w:tab/>
        <w:t>IC-R3</w:t>
        <w:tab/>
        <w:tab/>
        <w:t>ICON In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91</w:t>
        <w:tab/>
        <w:t>6</w:t>
        <w:tab/>
        <w:t>IC-R75</w:t>
        <w:tab/>
        <w:tab/>
        <w:t>ICON In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92</w:t>
        <w:tab/>
        <w:t>7</w:t>
        <w:tab/>
        <w:t>IC-R8500</w:t>
        <w:tab/>
        <w:tab/>
        <w:t>ICON Inc</w:t>
        <w:tab/>
        <w:t>Япо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93</w:t>
        <w:tab/>
        <w:t>8</w:t>
        <w:tab/>
        <w:t>AR-3000A</w:t>
        <w:tab/>
        <w:tab/>
        <w:t>AOR, LTD</w:t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94</w:t>
        <w:tab/>
        <w:t>9</w:t>
        <w:tab/>
        <w:t>AR-5000A</w:t>
        <w:tab/>
        <w:tab/>
        <w:t>AOR, LTD</w:t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95</w:t>
        <w:tab/>
        <w:t>10</w:t>
        <w:tab/>
        <w:t>AR-7030</w:t>
        <w:tab/>
        <w:tab/>
        <w:t>AOR, LTD</w:t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96</w:t>
        <w:tab/>
        <w:t>11</w:t>
        <w:tab/>
        <w:t>AR-8200</w:t>
        <w:tab/>
        <w:tab/>
        <w:t>AOR, LTD</w:t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97</w:t>
        <w:tab/>
        <w:t>12</w:t>
        <w:tab/>
        <w:t>AR-ONE</w:t>
        <w:tab/>
        <w:tab/>
        <w:t>AOR, LTD</w:t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Раздел XXVII. Радиомикрофоны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№ </w:t>
      </w:r>
      <w:r>
        <w:rPr>
          <w:sz w:val="14"/>
          <w:szCs w:val="14"/>
        </w:rPr>
        <w:t>п/п</w:t>
        <w:tab/>
        <w:t>№ п/п</w:t>
        <w:tab/>
        <w:t>Наименование РЭС</w:t>
        <w:tab/>
        <w:t>Наименование изготовителя</w:t>
        <w:tab/>
        <w:t>Приме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скво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зной</w:t>
        <w:tab/>
        <w:t>в раз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деле</w:t>
        <w:tab/>
        <w:t>тип</w:t>
        <w:tab/>
        <w:t>модель, платформа</w:t>
        <w:tab/>
        <w:t>фирма</w:t>
        <w:tab/>
        <w:t>страна</w:t>
        <w:tab/>
        <w:t>чание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98</w:t>
        <w:tab/>
        <w:t>1</w:t>
        <w:tab/>
        <w:t>Leadsinger</w:t>
        <w:tab/>
        <w:tab/>
        <w:t>KORI KARAOKE TECH</w:t>
        <w:tab/>
        <w:t>Коре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999</w:t>
        <w:tab/>
        <w:t>2</w:t>
        <w:tab/>
        <w:t>Leadsinger</w:t>
        <w:tab/>
        <w:tab/>
        <w:t>NAS Electronics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00</w:t>
        <w:tab/>
        <w:t>3</w:t>
        <w:tab/>
        <w:t>MH-750</w:t>
        <w:tab/>
        <w:tab/>
        <w:t>TAKY ELECTRONICS CO., LTD, JTS PROFESSIONAL CO., LTD</w:t>
        <w:tab/>
        <w:t>Тайван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01</w:t>
        <w:tab/>
        <w:t>4</w:t>
        <w:tab/>
        <w:t>PT-850B</w:t>
        <w:tab/>
        <w:tab/>
        <w:t>TAKY ELECTRONICS CO., LTD, JTS PROFESSIONAL CO., LTD</w:t>
        <w:tab/>
        <w:t>Тайван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02</w:t>
        <w:tab/>
        <w:t>5</w:t>
        <w:tab/>
        <w:t>LX1</w:t>
        <w:tab/>
        <w:tab/>
        <w:t>Shure Incorporated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03</w:t>
        <w:tab/>
        <w:t>6</w:t>
        <w:tab/>
        <w:t>LX2</w:t>
        <w:tab/>
        <w:tab/>
        <w:t>Shure Incorporated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04</w:t>
        <w:tab/>
        <w:t>7</w:t>
        <w:tab/>
        <w:t>LX4</w:t>
        <w:tab/>
        <w:tab/>
        <w:t>Shure Incorporated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05</w:t>
        <w:tab/>
        <w:t>8</w:t>
        <w:tab/>
        <w:t>T2</w:t>
        <w:tab/>
        <w:tab/>
        <w:t>Shure Incorporated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06</w:t>
        <w:tab/>
        <w:t>9</w:t>
        <w:tab/>
        <w:t>T3</w:t>
        <w:tab/>
        <w:tab/>
        <w:t>Shure Incorporated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07</w:t>
        <w:tab/>
        <w:t>10</w:t>
        <w:tab/>
        <w:t>T4</w:t>
        <w:tab/>
        <w:tab/>
        <w:t>Shure Incorporated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08</w:t>
        <w:tab/>
        <w:t>11</w:t>
        <w:tab/>
        <w:t>T11</w:t>
        <w:tab/>
        <w:tab/>
        <w:t>Shure Incorporated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09</w:t>
        <w:tab/>
        <w:t>12</w:t>
        <w:tab/>
        <w:t>U1</w:t>
        <w:tab/>
        <w:tab/>
        <w:t>Shure Incorporated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10</w:t>
        <w:tab/>
        <w:t>13</w:t>
        <w:tab/>
        <w:t>U2</w:t>
        <w:tab/>
        <w:tab/>
        <w:t>Shure Incorporated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11</w:t>
        <w:tab/>
        <w:t>14</w:t>
        <w:tab/>
        <w:t>U4S</w:t>
        <w:tab/>
        <w:tab/>
        <w:t>Shure Incorporated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12</w:t>
        <w:tab/>
        <w:t>15</w:t>
        <w:tab/>
        <w:t>U4D</w:t>
        <w:tab/>
        <w:tab/>
        <w:t>Shure Europe GmbH, Shure Incorporated, Shure Brothers Inc</w:t>
        <w:tab/>
        <w:t>Германия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13</w:t>
        <w:tab/>
        <w:t>16</w:t>
        <w:tab/>
        <w:t>UC1</w:t>
        <w:tab/>
        <w:tab/>
        <w:t>Shure Europe GmbH, Shure Incorporated, Shure Brothers Inc</w:t>
        <w:tab/>
        <w:t>Германия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14</w:t>
        <w:tab/>
        <w:t>17</w:t>
        <w:tab/>
        <w:t>UC2</w:t>
        <w:tab/>
        <w:tab/>
        <w:t>Shure Europe GmbH, Shure Incorporated, Shure Brothers Inc</w:t>
        <w:tab/>
        <w:t>Германия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15</w:t>
        <w:tab/>
        <w:t>18</w:t>
        <w:tab/>
        <w:t>UC4</w:t>
        <w:tab/>
        <w:tab/>
        <w:t>Shure Europe GmbH, Shure Incorporated, Shure Brothers Inc</w:t>
        <w:tab/>
        <w:t>Германия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16</w:t>
        <w:tab/>
        <w:t>19</w:t>
        <w:tab/>
        <w:t>UT1</w:t>
        <w:tab/>
        <w:tab/>
        <w:t>Shure Europe GmbH, Shure Incorporated, Shure Brothers Inc</w:t>
        <w:tab/>
        <w:t>Германия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17</w:t>
        <w:tab/>
        <w:t>20</w:t>
        <w:tab/>
        <w:t>UT2</w:t>
        <w:tab/>
        <w:tab/>
        <w:t>Shure Europe GmbH, Shure Incorporated, Shure Brothers Inc</w:t>
        <w:tab/>
        <w:t>Германия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18</w:t>
        <w:tab/>
        <w:t>21</w:t>
        <w:tab/>
        <w:t>UT4</w:t>
        <w:tab/>
        <w:tab/>
        <w:t>Shure Europe GmbH, Shure Incorporated, Shure Brothers Inc</w:t>
        <w:tab/>
        <w:t>Германия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19</w:t>
        <w:tab/>
        <w:t>22</w:t>
        <w:tab/>
        <w:t>ULX1</w:t>
        <w:tab/>
        <w:tab/>
        <w:t>Shure Europe GmbH, Shure Incorporated, Shure Brothers Inc</w:t>
        <w:tab/>
        <w:t>Германия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20</w:t>
        <w:tab/>
        <w:t>23</w:t>
        <w:tab/>
        <w:t>ULX2</w:t>
        <w:tab/>
        <w:tab/>
        <w:t>Shure Europe GmbH, Shure Incorporated, Shure Brothers Inc</w:t>
        <w:tab/>
        <w:t>Германия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21</w:t>
        <w:tab/>
        <w:t>24</w:t>
        <w:tab/>
        <w:t>ULXP4</w:t>
        <w:tab/>
        <w:tab/>
        <w:t>Shure Europe GmbH, Shure Incorporated, Shure Brothers Inc</w:t>
        <w:tab/>
        <w:t>Германия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22</w:t>
        <w:tab/>
        <w:t>25</w:t>
        <w:tab/>
        <w:t>ULXS4</w:t>
        <w:tab/>
        <w:tab/>
        <w:t>Shure Europe GmbH, Shure Incorporated, Shure Brothers Inc</w:t>
        <w:tab/>
        <w:t>Германия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23</w:t>
        <w:tab/>
        <w:t>26</w:t>
        <w:tab/>
        <w:t>PGX1</w:t>
        <w:tab/>
        <w:tab/>
        <w:t>Shure Europe GmbH, Shure Brothers Inc</w:t>
        <w:tab/>
        <w:t>Германия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24</w:t>
        <w:tab/>
        <w:t>27</w:t>
        <w:tab/>
        <w:t>PGX2</w:t>
        <w:tab/>
        <w:tab/>
        <w:t>Shure Europe GmbH, Shure Brothers Inc</w:t>
        <w:tab/>
        <w:t>Германия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25</w:t>
        <w:tab/>
        <w:t>28</w:t>
        <w:tab/>
        <w:t>GB 40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26</w:t>
        <w:tab/>
        <w:t>29</w:t>
        <w:tab/>
        <w:t>MP 40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27</w:t>
        <w:tab/>
        <w:t>30</w:t>
        <w:tab/>
        <w:t>SO 40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28</w:t>
        <w:tab/>
        <w:t>31</w:t>
        <w:tab/>
        <w:t>PT 40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29</w:t>
        <w:tab/>
        <w:t>32</w:t>
        <w:tab/>
        <w:t>HT 40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30</w:t>
        <w:tab/>
        <w:t>33</w:t>
        <w:tab/>
        <w:t>HT 81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31</w:t>
        <w:tab/>
        <w:t>34</w:t>
        <w:tab/>
        <w:t>PT 81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32</w:t>
        <w:tab/>
        <w:t>35</w:t>
        <w:tab/>
        <w:t>HT 300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33</w:t>
        <w:tab/>
        <w:t>36</w:t>
        <w:tab/>
        <w:t>PT 300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34</w:t>
        <w:tab/>
        <w:t>37</w:t>
        <w:tab/>
        <w:t>HT 400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35</w:t>
        <w:tab/>
        <w:t>38</w:t>
        <w:tab/>
        <w:t>PT 400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36</w:t>
        <w:tab/>
        <w:t>39</w:t>
        <w:tab/>
        <w:t>HT 4000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37</w:t>
        <w:tab/>
        <w:t>40</w:t>
        <w:tab/>
        <w:t>PT 4000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38</w:t>
        <w:tab/>
        <w:t>41</w:t>
        <w:tab/>
        <w:t>PGX4</w:t>
        <w:tab/>
        <w:tab/>
        <w:t>Shure Europe GmbH, Shure Incorporated, Shure Brothers Inc</w:t>
        <w:tab/>
        <w:t>Германия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39</w:t>
        <w:tab/>
        <w:t>42</w:t>
        <w:tab/>
        <w:t>SLX1</w:t>
        <w:tab/>
        <w:tab/>
        <w:t>Shure Europe GmbH, Shure Incorporated, Shure Brothers Inc</w:t>
        <w:tab/>
        <w:t>Германия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40</w:t>
        <w:tab/>
        <w:t>43</w:t>
        <w:tab/>
        <w:t>SLX2</w:t>
        <w:tab/>
        <w:tab/>
        <w:t>Shure Europe GmbH, Shure Incorporated, Shure Brothers Inc</w:t>
        <w:tab/>
        <w:t>Германия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41</w:t>
        <w:tab/>
        <w:t>44</w:t>
        <w:tab/>
        <w:t>SLX4</w:t>
        <w:tab/>
        <w:tab/>
        <w:t>Shure Europe GmbH, Shure Incorporated, Shure Brothers Inc</w:t>
        <w:tab/>
        <w:t>Германия 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0</w:t>
        <w:tab/>
        <w:t>45</w:t>
        <w:tab/>
        <w:t>ProAudio WS-200HT</w:t>
        <w:tab/>
        <w:tab/>
        <w:t>SEKAKU ELECTRON INDUSTRY (H.K.) CD., LTD</w:t>
        <w:tab/>
        <w:t>Тайван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1</w:t>
        <w:tab/>
        <w:t>46</w:t>
        <w:tab/>
        <w:t>ProAudio WS-200PT</w:t>
        <w:tab/>
        <w:tab/>
        <w:t>SEKAKU ELECTRON INDUSTRY (H.K.) CD., LTD</w:t>
        <w:tab/>
        <w:t>Тайван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2</w:t>
        <w:tab/>
        <w:t>47</w:t>
        <w:tab/>
        <w:t>ProAudio WS-201HT</w:t>
        <w:tab/>
        <w:tab/>
        <w:t>SEKAKU ELECTRON INDUSTRY (H.K.) CD., LTD</w:t>
        <w:tab/>
        <w:t>Тайван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3</w:t>
        <w:tab/>
        <w:t>48</w:t>
        <w:tab/>
        <w:t>ProAudio WS-201PT</w:t>
        <w:tab/>
        <w:tab/>
        <w:t>SEKAKU ELECTRON INDUSTRY (H.K.) CD., LTD</w:t>
        <w:tab/>
        <w:t>Тайван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4</w:t>
        <w:tab/>
        <w:t>49</w:t>
        <w:tab/>
        <w:t>ProAudio DWS-202HT</w:t>
        <w:tab/>
        <w:tab/>
        <w:t>SEKAKU ELECTRON INDUSTRY (H.K.) CD., LTD</w:t>
        <w:tab/>
        <w:t>Тайван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5</w:t>
        <w:tab/>
        <w:t>50</w:t>
        <w:tab/>
        <w:t>ProAudio DWS-202PT</w:t>
        <w:tab/>
        <w:tab/>
        <w:t>SEKAKU ELECTRON INDUSTRY (H.K.) CD., LTD</w:t>
        <w:tab/>
        <w:t>Тайван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6</w:t>
        <w:tab/>
        <w:t>51</w:t>
        <w:tab/>
        <w:t>ProAudio WS-800HT</w:t>
        <w:tab/>
        <w:tab/>
        <w:t>SEKAKU ELECTRON INDUSTRY (H.K.) CD., LTD</w:t>
        <w:tab/>
        <w:t>Тайван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7</w:t>
        <w:tab/>
        <w:t>52</w:t>
        <w:tab/>
        <w:t>ProAudio WS-800PT</w:t>
        <w:tab/>
        <w:tab/>
        <w:t>SEKAKU ELECTRON INDUSTRY (H.K.) CD., LTD</w:t>
        <w:tab/>
        <w:t>Тайван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8</w:t>
        <w:tab/>
        <w:t>53</w:t>
        <w:tab/>
        <w:t>ProAudio WS-811HT</w:t>
        <w:tab/>
        <w:tab/>
        <w:t>JTS PROFESSIONAL CO., LTD</w:t>
        <w:tab/>
        <w:t>Тайван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49</w:t>
        <w:tab/>
        <w:t>54</w:t>
        <w:tab/>
        <w:t>ProAudio WS-811PT</w:t>
        <w:tab/>
        <w:tab/>
        <w:t>JTS PROFESSIONAL CO., LTD</w:t>
        <w:tab/>
        <w:t>Тайван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0</w:t>
        <w:tab/>
        <w:t>55</w:t>
        <w:tab/>
        <w:t>ProAudio DWS-812HT</w:t>
        <w:tab/>
        <w:tab/>
        <w:t>JTS PROFESSIONAL CO., LTD</w:t>
        <w:tab/>
        <w:t>Тайван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1</w:t>
        <w:tab/>
        <w:t>56</w:t>
        <w:tab/>
        <w:t>ProAudio DWS-812PT</w:t>
        <w:tab/>
        <w:tab/>
        <w:t>JTS PROFESSIONAL CO., LTD</w:t>
        <w:tab/>
        <w:t>Тайван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52</w:t>
        <w:tab/>
        <w:t>57</w:t>
        <w:tab/>
        <w:t>ProAudio MS-200Set</w:t>
        <w:tab/>
        <w:tab/>
        <w:t>SEKAKU ELECTRON INDUSTRY (H.K.) CD., LTD</w:t>
        <w:tab/>
        <w:t>Тайвань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Раздел XXVIII. Радиомодемы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№ </w:t>
      </w:r>
      <w:r>
        <w:rPr>
          <w:sz w:val="14"/>
          <w:szCs w:val="14"/>
        </w:rPr>
        <w:t>п/п</w:t>
        <w:tab/>
        <w:t>№ п/п в</w:t>
        <w:tab/>
        <w:t>Наименование РЭС</w:t>
        <w:tab/>
        <w:t>Наименование изготовителя</w:t>
        <w:tab/>
        <w:t>Приме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скво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зной</w:t>
        <w:tab/>
        <w:t>раз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деле</w:t>
        <w:tab/>
        <w:t>тип</w:t>
        <w:tab/>
        <w:t>модель, платформа</w:t>
        <w:tab/>
        <w:t>фирма</w:t>
        <w:tab/>
        <w:t>страна</w:t>
        <w:tab/>
        <w:t>чание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42</w:t>
        <w:tab/>
        <w:t>1</w:t>
        <w:tab/>
        <w:t>TRIMMARK 3</w:t>
        <w:tab/>
        <w:tab/>
        <w:t>Trimble Navigation Limited</w:t>
        <w:tab/>
        <w:t>СШ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43</w:t>
        <w:tab/>
        <w:t>2</w:t>
        <w:tab/>
        <w:t>T-96SR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44</w:t>
        <w:tab/>
        <w:t>3</w:t>
        <w:tab/>
        <w:t>T-Base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45</w:t>
        <w:tab/>
        <w:t>4</w:t>
        <w:tab/>
        <w:t>MobilPAC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46</w:t>
        <w:tab/>
        <w:t>5</w:t>
        <w:tab/>
        <w:t>Gemini, GeminiPD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47</w:t>
        <w:tab/>
        <w:t>6</w:t>
        <w:tab/>
        <w:t>Paragon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48</w:t>
        <w:tab/>
        <w:t>7</w:t>
        <w:tab/>
        <w:t>ParagonPD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49</w:t>
        <w:tab/>
        <w:t>8</w:t>
        <w:tab/>
        <w:t>DL-3400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50</w:t>
        <w:tab/>
        <w:t>9</w:t>
        <w:tab/>
        <w:t>RNet JSLM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51</w:t>
        <w:tab/>
        <w:t>10</w:t>
        <w:tab/>
        <w:t>Integra-TR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52</w:t>
        <w:tab/>
        <w:t>11</w:t>
        <w:tab/>
        <w:t>I-Base</w:t>
        <w:tab/>
        <w:tab/>
        <w:tab/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81</w:t>
        <w:tab/>
        <w:t>12</w:t>
        <w:tab/>
        <w:t>CR-711 MD</w:t>
        <w:tab/>
        <w:tab/>
        <w:t>PUPER</w:t>
        <w:tab/>
        <w:t>Латв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2</w:t>
        <w:tab/>
        <w:t>13</w:t>
        <w:tab/>
        <w:t xml:space="preserve">RFM96W PDL </w:t>
        <w:tab/>
        <w:tab/>
        <w:t>Pacific Crest CorporatioN</w:t>
        <w:tab/>
        <w:t xml:space="preserve">США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3</w:t>
        <w:tab/>
        <w:t>14</w:t>
        <w:tab/>
        <w:t>SatelliNe 3 AS</w:t>
        <w:tab/>
        <w:tab/>
        <w:t xml:space="preserve">Satel OY </w:t>
        <w:tab/>
        <w:t xml:space="preserve">Финлянд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4</w:t>
        <w:tab/>
        <w:t>15</w:t>
        <w:tab/>
        <w:t xml:space="preserve">SatelliNe 3 AS (d) </w:t>
        <w:tab/>
        <w:tab/>
        <w:t xml:space="preserve">Satel OY </w:t>
        <w:tab/>
        <w:t xml:space="preserve">Финлянд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5</w:t>
        <w:tab/>
        <w:t>16</w:t>
        <w:tab/>
        <w:t xml:space="preserve">SatelliNe 3 AS Epic </w:t>
        <w:tab/>
        <w:tab/>
        <w:t xml:space="preserve">Satel OY </w:t>
        <w:tab/>
        <w:t xml:space="preserve">Финлянд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86</w:t>
        <w:tab/>
        <w:t>17</w:t>
        <w:tab/>
        <w:t xml:space="preserve">SatelliNe 3 AS (d) Epic </w:t>
        <w:tab/>
        <w:tab/>
        <w:t xml:space="preserve">Satel OY </w:t>
        <w:tab/>
        <w:t xml:space="preserve">Финлянд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7</w:t>
        <w:tab/>
        <w:t>18</w:t>
        <w:tab/>
        <w:t xml:space="preserve">SD-125U1 </w:t>
        <w:tab/>
        <w:tab/>
        <w:t xml:space="preserve">Midland Radio Corporation </w:t>
        <w:tab/>
        <w:t xml:space="preserve">США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8</w:t>
        <w:tab/>
        <w:t>19</w:t>
        <w:tab/>
        <w:t xml:space="preserve">SD-125U2 </w:t>
        <w:tab/>
        <w:tab/>
        <w:t xml:space="preserve">Midland Radio Corporation </w:t>
        <w:tab/>
        <w:t xml:space="preserve">США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9</w:t>
        <w:tab/>
        <w:t>20</w:t>
        <w:tab/>
        <w:t xml:space="preserve">SD-161 </w:t>
        <w:tab/>
        <w:tab/>
        <w:t xml:space="preserve">Midland Radio Corporation </w:t>
        <w:tab/>
        <w:t xml:space="preserve">США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0</w:t>
        <w:tab/>
        <w:t>21</w:t>
        <w:tab/>
        <w:t xml:space="preserve">SD-164 </w:t>
        <w:tab/>
        <w:tab/>
        <w:t xml:space="preserve">Midland Radio Corporation </w:t>
        <w:tab/>
        <w:t xml:space="preserve">США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1</w:t>
        <w:tab/>
        <w:t>22</w:t>
        <w:tab/>
        <w:t xml:space="preserve">SD-171 </w:t>
        <w:tab/>
        <w:tab/>
        <w:t xml:space="preserve">Midland Radio Corporation </w:t>
        <w:tab/>
        <w:t xml:space="preserve">США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2</w:t>
        <w:tab/>
        <w:t>23</w:t>
        <w:tab/>
        <w:t xml:space="preserve">SD-174 </w:t>
        <w:tab/>
        <w:tab/>
        <w:t xml:space="preserve">Midland Radio Corporation </w:t>
        <w:tab/>
        <w:t xml:space="preserve">США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3</w:t>
        <w:tab/>
        <w:t>24</w:t>
        <w:tab/>
        <w:t xml:space="preserve">CDA70V </w:t>
        <w:tab/>
        <w:tab/>
        <w:t xml:space="preserve">CONEL s.r.o. </w:t>
        <w:tab/>
        <w:t xml:space="preserve">Чех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4</w:t>
        <w:tab/>
        <w:t>25</w:t>
        <w:tab/>
        <w:t xml:space="preserve">CDA70U1 </w:t>
        <w:tab/>
        <w:tab/>
        <w:t xml:space="preserve">CONEL s.r.o. </w:t>
        <w:tab/>
        <w:t xml:space="preserve">Чех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5</w:t>
        <w:tab/>
        <w:t>26</w:t>
        <w:tab/>
        <w:t xml:space="preserve">CDA70U2 </w:t>
        <w:tab/>
        <w:tab/>
        <w:t xml:space="preserve">CONEL s.r.o. </w:t>
        <w:tab/>
        <w:t xml:space="preserve">Чех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Раздел XXIX. Высокочастотные устройства (установки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№ </w:t>
      </w:r>
      <w:r>
        <w:rPr>
          <w:sz w:val="14"/>
          <w:szCs w:val="14"/>
        </w:rPr>
        <w:t>п/п</w:t>
        <w:tab/>
        <w:t>№ п/п</w:t>
        <w:tab/>
        <w:t>Наименование РЭС</w:t>
        <w:tab/>
        <w:t>Наименование изготовителя</w:t>
        <w:tab/>
        <w:t>Приме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скво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зной</w:t>
        <w:tab/>
        <w:t>в раз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деле</w:t>
        <w:tab/>
        <w:t>тип</w:t>
        <w:tab/>
        <w:t>модель, платформа</w:t>
        <w:tab/>
        <w:t>фирма</w:t>
        <w:tab/>
        <w:t>страна</w:t>
        <w:tab/>
        <w:t>чание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53</w:t>
        <w:tab/>
        <w:t>1</w:t>
        <w:tab/>
        <w:t>Стоматологическая литейная установка FORNAX</w:t>
        <w:tab/>
        <w:t>T</w:t>
        <w:tab/>
        <w:t>BEGO Bremer Goldschlagerei Wilh. Herbst GmbH &amp; Co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54</w:t>
        <w:tab/>
        <w:t>2</w:t>
        <w:tab/>
        <w:t>Стоматологическая литейная установка NAUTILUS</w:t>
        <w:tab/>
        <w:t>T</w:t>
        <w:tab/>
        <w:t>BEGO Bremer Goldschlagerei Wilh. Herbst GmbH &amp; Co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55</w:t>
        <w:tab/>
        <w:t>3</w:t>
        <w:tab/>
        <w:t>Высокочастотный сварочный аппарат УЗП 2502</w:t>
        <w:tab/>
        <w:tab/>
        <w:t>MECHATRONICA</w:t>
        <w:tab/>
        <w:t>Болгар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56</w:t>
        <w:tab/>
        <w:t>4</w:t>
        <w:tab/>
        <w:t>Высокочастотный сварочный аппарат Weldac G2-450/200</w:t>
        <w:tab/>
        <w:tab/>
        <w:t>EFD Induktion a.s.</w:t>
        <w:tab/>
        <w:t>Норвег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82</w:t>
        <w:tab/>
        <w:t>5</w:t>
        <w:tab/>
        <w:t>Ультразвуковой автоматический генератор ДН 20/3000МД в корпусе 1/2 19"кпл с блоком управления STG150</w:t>
        <w:tab/>
        <w:tab/>
        <w:t>SONOTRONIK Nagel GmbH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4</w:t>
        <w:tab/>
        <w:t>6</w:t>
        <w:tab/>
        <w:t>CNC-601A</w:t>
        <w:tab/>
        <w:tab/>
        <w:t>Shenzhen Launch Tech Co. Ltd</w:t>
        <w:tab/>
        <w:t>Китай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5</w:t>
        <w:tab/>
        <w:t>7</w:t>
        <w:tab/>
        <w:t>CNC-602A</w:t>
        <w:tab/>
        <w:tab/>
        <w:t>Shenzhen Launch Tech Co. Ltd</w:t>
        <w:tab/>
        <w:t>Китай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16</w:t>
        <w:tab/>
        <w:t>8</w:t>
        <w:tab/>
        <w:t>CNC-801A</w:t>
        <w:tab/>
        <w:tab/>
        <w:t>Shenzhen Launch Tech Co. Ltd</w:t>
        <w:tab/>
        <w:t>Китай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0</w:t>
        <w:tab/>
        <w:t>9</w:t>
        <w:tab/>
        <w:t xml:space="preserve">Генератор шума PJD-30 </w:t>
        <w:tab/>
        <w:tab/>
        <w:t xml:space="preserve">"Электрон" Консорциум АД </w:t>
        <w:tab/>
        <w:t xml:space="preserve">Болгар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1</w:t>
        <w:tab/>
        <w:t>10</w:t>
        <w:tab/>
        <w:t xml:space="preserve">Генератор шума CJD-90 </w:t>
        <w:tab/>
        <w:tab/>
        <w:t xml:space="preserve">"Электрон" Консорциум АД </w:t>
        <w:tab/>
        <w:t xml:space="preserve">Болгар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2</w:t>
        <w:tab/>
        <w:t>11</w:t>
        <w:tab/>
        <w:t>Генератор шума CJD-150</w:t>
        <w:tab/>
        <w:tab/>
        <w:t xml:space="preserve">"Электрон" Консорциум АД </w:t>
        <w:tab/>
        <w:t xml:space="preserve">Болгар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3</w:t>
        <w:tab/>
        <w:t>12</w:t>
        <w:tab/>
        <w:t xml:space="preserve">Генератор шума ШТОРМ </w:t>
        <w:tab/>
        <w:tab/>
        <w:t xml:space="preserve">"Электрон" Консорциум АД </w:t>
        <w:tab/>
        <w:t xml:space="preserve">Болгар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Раздел XXX. Радиоуправляемые модели-игрушки, переговорные рации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№ </w:t>
      </w:r>
      <w:r>
        <w:rPr>
          <w:sz w:val="14"/>
          <w:szCs w:val="14"/>
        </w:rPr>
        <w:t>п/п</w:t>
        <w:tab/>
        <w:t>№ п/п</w:t>
        <w:tab/>
        <w:t>Наименование РЭС</w:t>
        <w:tab/>
        <w:t>Наименование изготовителя</w:t>
        <w:tab/>
        <w:t>Приме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скво- зной</w:t>
        <w:tab/>
        <w:t>в раз- деле</w:t>
        <w:tab/>
        <w:t>тип</w:t>
        <w:tab/>
        <w:t>модель, платформа</w:t>
        <w:tab/>
        <w:t>фирма</w:t>
        <w:tab/>
        <w:t>страна</w:t>
        <w:tab/>
        <w:t>чание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57</w:t>
        <w:tab/>
        <w:t>1</w:t>
        <w:tab/>
        <w:t>Переговорная рация "Walkie Talkies Playset"</w:t>
        <w:tab/>
        <w:t>Арт. 73920</w:t>
        <w:tab/>
        <w:t>NIPKO TOYS LTD</w:t>
        <w:tab/>
        <w:t>Китай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58</w:t>
        <w:tab/>
        <w:t>2</w:t>
        <w:tab/>
        <w:t>Переговорная рация "Walkie Talkies Playset"</w:t>
        <w:tab/>
        <w:t>Арт. 77100</w:t>
        <w:tab/>
        <w:t>NIPKO TOYS LTD</w:t>
        <w:tab/>
        <w:t>Китай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59</w:t>
        <w:tab/>
        <w:t>3</w:t>
        <w:tab/>
        <w:t>Радиоуправляемая модель автомобиля "PEUGEOT 206"</w:t>
        <w:tab/>
        <w:t>Арт. 2400061</w:t>
        <w:tab/>
        <w:t>NIKKO TEC INTERNATIONAL</w:t>
        <w:tab/>
        <w:t>Китай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60</w:t>
        <w:tab/>
        <w:t>4</w:t>
        <w:tab/>
        <w:t>Радиоуправляемая модель автомобиля "PEUGEOT 206"</w:t>
        <w:tab/>
        <w:t>Арт. 16261</w:t>
        <w:tab/>
        <w:t>NIKKO TEC INTERNATIONAL</w:t>
        <w:tab/>
        <w:t>Китай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61</w:t>
        <w:tab/>
        <w:t>5</w:t>
        <w:tab/>
        <w:t>Радиоуправляемая модель автомобиля "SUBARU"</w:t>
        <w:tab/>
        <w:t>Арт. 160009</w:t>
        <w:tab/>
        <w:t>NIKKO TEC INTERNATIONAL</w:t>
        <w:tab/>
        <w:t>Китай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62</w:t>
        <w:tab/>
        <w:t>6</w:t>
        <w:tab/>
        <w:t>Радиоуправляемая модель автомобиля "CITROEN XSARA"</w:t>
        <w:tab/>
        <w:t>Арт. 160125</w:t>
        <w:tab/>
        <w:t>NIKKO TEC INTERNATIONAL</w:t>
        <w:tab/>
        <w:t>Китай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63</w:t>
        <w:tab/>
        <w:t>7</w:t>
        <w:tab/>
        <w:t>Радиоуправляемая модель автомобиля "Famous Car"</w:t>
        <w:tab/>
        <w:t>Арт. 0152JY</w:t>
        <w:tab/>
        <w:t>GREMI TOY'S</w:t>
        <w:tab/>
        <w:t>Китай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64</w:t>
        <w:tab/>
        <w:t>8</w:t>
        <w:tab/>
        <w:t>Радиоуправляемая модель автомобиля "Famous Car"</w:t>
        <w:tab/>
        <w:t>Арт. 0915CH</w:t>
        <w:tab/>
        <w:t>GREMI TOY'S</w:t>
        <w:tab/>
        <w:t>Китай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65</w:t>
        <w:tab/>
        <w:t>9</w:t>
        <w:tab/>
        <w:t>Радиоуправляемая модель автомобиля "Rush"</w:t>
        <w:tab/>
        <w:t>Арт. 2003C/ 2013C</w:t>
        <w:tab/>
        <w:t>GREMI TOY'S</w:t>
        <w:tab/>
        <w:t>Китай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66</w:t>
        <w:tab/>
        <w:t>10</w:t>
        <w:tab/>
        <w:t>Радиоуправляемая модель автомобиля "Super Car"</w:t>
        <w:tab/>
        <w:t>Арт. 28057-B</w:t>
        <w:tab/>
        <w:t>GREMI TOY'S</w:t>
        <w:tab/>
        <w:t>Китай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67</w:t>
        <w:tab/>
        <w:t>11</w:t>
        <w:tab/>
        <w:t>Радиоуправляемая модель автомобиля "Racing Car"</w:t>
        <w:tab/>
        <w:t>Арт. 320</w:t>
        <w:tab/>
        <w:t>GREMI TOY'S</w:t>
        <w:tab/>
        <w:t>Китай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68</w:t>
        <w:tab/>
        <w:t>12</w:t>
        <w:tab/>
        <w:t>Радиоуправляемая модель автомобиля "En Express"</w:t>
        <w:tab/>
        <w:t>Арт. 6568- 316</w:t>
        <w:tab/>
        <w:t>GREMI TOY'S</w:t>
        <w:tab/>
        <w:t>Китай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69</w:t>
        <w:tab/>
        <w:t>13</w:t>
        <w:tab/>
        <w:t>Радиоуправляемая модель автомобиля "Hunder"</w:t>
        <w:tab/>
        <w:t>Арт. 797-078</w:t>
        <w:tab/>
        <w:t>GREMI TOY'S</w:t>
        <w:tab/>
        <w:t>Китай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70</w:t>
        <w:tab/>
        <w:t>14</w:t>
        <w:tab/>
        <w:t>Радиоуправляемая модель автомобиля "Classic Sport Car"</w:t>
        <w:tab/>
        <w:t>Арт. 8001-C</w:t>
        <w:tab/>
        <w:t>GREMI TOY'S</w:t>
        <w:tab/>
        <w:t>Китай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71</w:t>
        <w:tab/>
        <w:t>15</w:t>
        <w:tab/>
        <w:t>Радиоуправляемая модель автомобиля "Winner"</w:t>
        <w:tab/>
        <w:t>Арт. 8530- 8534</w:t>
        <w:tab/>
        <w:t>GREMI TOY'S</w:t>
        <w:tab/>
        <w:t>Китай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72</w:t>
        <w:tab/>
        <w:t>16</w:t>
        <w:tab/>
        <w:t>Радиоуправляемая модель автомобиля "Hunder"</w:t>
        <w:tab/>
        <w:t>JA5435</w:t>
        <w:tab/>
        <w:t>GREMI TOY'S</w:t>
        <w:tab/>
        <w:t>Китай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73</w:t>
        <w:tab/>
        <w:t>17</w:t>
        <w:tab/>
        <w:t>Радиоуправляемая модель автомобиля "Royal Chariot"</w:t>
        <w:tab/>
        <w:t>Series JA4692</w:t>
        <w:tab/>
        <w:t>GREMI TOY'S</w:t>
        <w:tab/>
        <w:t>Китай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74</w:t>
        <w:tab/>
        <w:t>18</w:t>
        <w:tab/>
        <w:t>Радиоуправляемая модель автомобиля "Famous Racing"</w:t>
        <w:tab/>
        <w:t>JA5221</w:t>
        <w:tab/>
        <w:t>GREMI TOY'S</w:t>
        <w:tab/>
        <w:t>Китай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75</w:t>
        <w:tab/>
        <w:t>19</w:t>
        <w:tab/>
        <w:t>Радиоуправляемая модель автомобиля PHILIPS SBC SC 363/86U</w:t>
        <w:tab/>
        <w:tab/>
        <w:t>"PHILIPS Consumer Electronics"</w:t>
        <w:tab/>
        <w:t>Китай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76</w:t>
        <w:tab/>
        <w:t>20</w:t>
        <w:tab/>
        <w:t>Радиоуправляемая модель автомобиля PHILIPS SBC SC 365/86U</w:t>
        <w:tab/>
        <w:tab/>
        <w:t>"PHILIPS Consumer Electronics"</w:t>
        <w:tab/>
        <w:t>Китай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77</w:t>
        <w:tab/>
        <w:t>21</w:t>
        <w:tab/>
        <w:t>Радиоуправляемая модель автомобиля PHILIPS SBC SC 364/86U</w:t>
        <w:tab/>
        <w:tab/>
        <w:t>"PHILIPS Consumer Electronics"</w:t>
        <w:tab/>
        <w:t>Китай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78</w:t>
        <w:tab/>
        <w:t>22</w:t>
        <w:tab/>
        <w:t>Радиоуправляемая модель автомобиля PHILIPS SBC SC 366/86U</w:t>
        <w:tab/>
        <w:tab/>
        <w:t>"PHILIPS Consumer Electronics"</w:t>
        <w:tab/>
        <w:t>Китай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79</w:t>
        <w:tab/>
        <w:t>23</w:t>
        <w:tab/>
        <w:t>Радиоуправляемая модель катера "Great Speed Boat"</w:t>
        <w:tab/>
        <w:t>JA3645</w:t>
        <w:tab/>
        <w:t>GREMI TOY'S</w:t>
        <w:tab/>
        <w:t>Китай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Раздел XXXI. Радионавигационная аппаратура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№ </w:t>
      </w:r>
      <w:r>
        <w:rPr>
          <w:sz w:val="14"/>
          <w:szCs w:val="14"/>
        </w:rPr>
        <w:t>п/п</w:t>
        <w:tab/>
        <w:t>№ п/п</w:t>
        <w:tab/>
        <w:t>Наименование РЭС</w:t>
        <w:tab/>
        <w:t>Наименование изготовителя</w:t>
        <w:tab/>
        <w:t>Примечание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скво- зной</w:t>
        <w:tab/>
        <w:t>в раз- деле</w:t>
        <w:tab/>
        <w:t>тип</w:t>
        <w:tab/>
        <w:t>модель, платформа</w:t>
        <w:tab/>
        <w:t>фирма</w:t>
        <w:tab/>
        <w:t>страна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80</w:t>
        <w:tab/>
        <w:t>1</w:t>
        <w:tab/>
        <w:t>Навигационный спутниковый приемник 6010 R</w:t>
        <w:tab/>
        <w:tab/>
        <w:t>"Rikaline Marketing Corporation"</w:t>
        <w:tab/>
        <w:t>Тайвань</w:t>
        <w:tab/>
        <w:t>Допускается ввоз навигационных спутниковых приемников, определяющих географические координаты с погрешностью более 30 метров (согласно сертификату соответствия Госстандарта России и протоколу измерения точностных характеристик определения координат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81</w:t>
        <w:tab/>
        <w:t>2</w:t>
        <w:tab/>
        <w:t>Навигационный спутниковый приемник E 705 R</w:t>
        <w:tab/>
        <w:tab/>
        <w:t>"Rikaline Marketing Corporation"</w:t>
        <w:tab/>
        <w:t>Тайвань</w:t>
        <w:tab/>
        <w:t>-"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82</w:t>
        <w:tab/>
        <w:t>3</w:t>
        <w:tab/>
        <w:t>Навигационный спутниковый приемник eMap</w:t>
        <w:tab/>
        <w:tab/>
        <w:t>"GARMIN Corporation"</w:t>
        <w:tab/>
        <w:t>США, КНР, Тайвань</w:t>
        <w:tab/>
        <w:t>-"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83</w:t>
        <w:tab/>
        <w:t>4</w:t>
        <w:tab/>
        <w:t>Навигационный спутниковый приемник eMap Deluxe</w:t>
        <w:tab/>
        <w:tab/>
        <w:t>"GARMIN Corporation"</w:t>
        <w:tab/>
        <w:t>США, КНР, Тайвань</w:t>
        <w:tab/>
        <w:t>-"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84</w:t>
        <w:tab/>
        <w:t>5</w:t>
        <w:tab/>
        <w:t>Навигационный спутниковый приемник eTrex</w:t>
        <w:tab/>
        <w:tab/>
        <w:t>"GARMIN Corporation"</w:t>
        <w:tab/>
        <w:t>США, КНР, Тайвань</w:t>
        <w:tab/>
        <w:t>-"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85</w:t>
        <w:tab/>
        <w:t>6</w:t>
        <w:tab/>
        <w:t>Навигационный спутниковый приемник eTrex Legend</w:t>
        <w:tab/>
        <w:tab/>
        <w:t>"GARMIN Corporation"</w:t>
        <w:tab/>
        <w:t>США, КНР, Тайвань</w:t>
        <w:tab/>
        <w:t>-"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86</w:t>
        <w:tab/>
        <w:t>7</w:t>
        <w:tab/>
        <w:t>Навигационный спутниковый приемник eTrex Summit</w:t>
        <w:tab/>
        <w:tab/>
        <w:t>"GARMIN Corporation"</w:t>
        <w:tab/>
        <w:t>США, КНР, Тайвань</w:t>
        <w:tab/>
        <w:t>-"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87</w:t>
        <w:tab/>
        <w:t>8</w:t>
        <w:tab/>
        <w:t>Навигационный спутниковый приемник eTrex Venture</w:t>
        <w:tab/>
        <w:tab/>
        <w:t>"GARMIN Corporation"</w:t>
        <w:tab/>
        <w:t>США, КНР, Тайвань</w:t>
        <w:tab/>
        <w:t>-"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88</w:t>
        <w:tab/>
        <w:t>9</w:t>
        <w:tab/>
        <w:t>Навигационный спутниковый приемник eTrex Vista</w:t>
        <w:tab/>
        <w:tab/>
        <w:t>"GARMIN Corporation"</w:t>
        <w:tab/>
        <w:t>США, КНР, Тайвань</w:t>
        <w:tab/>
        <w:t>-"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89</w:t>
        <w:tab/>
        <w:t>10</w:t>
        <w:tab/>
        <w:t>Навигационный спутниковый приемник eTrex Camo</w:t>
        <w:tab/>
        <w:tab/>
        <w:t>"GARMIN Corporation"</w:t>
        <w:tab/>
        <w:t>США, КНР, Тайвань</w:t>
        <w:tab/>
        <w:t>-"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90</w:t>
        <w:tab/>
        <w:t>11</w:t>
        <w:tab/>
        <w:t>Навигационный спутниковый приемник GM-38R</w:t>
        <w:tab/>
        <w:tab/>
        <w:t>"San Jose Navigation, Inc."</w:t>
        <w:tab/>
        <w:t>Тайвань</w:t>
        <w:tab/>
        <w:t>-"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91</w:t>
        <w:tab/>
        <w:t>12</w:t>
        <w:tab/>
        <w:t>Навигационный спутниковый приемник GM-44R</w:t>
        <w:tab/>
        <w:tab/>
        <w:t>"San Jose Navigation, Inc."</w:t>
        <w:tab/>
        <w:t>Тайвань</w:t>
        <w:tab/>
        <w:t>-"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92</w:t>
        <w:tab/>
        <w:t>13</w:t>
        <w:tab/>
        <w:t>Навигационный спутниковый приемник GM-48R</w:t>
        <w:tab/>
        <w:tab/>
        <w:t>"San Jose Navigation, Inc."</w:t>
        <w:tab/>
        <w:t>Тайвань</w:t>
        <w:tab/>
        <w:t>-"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93</w:t>
        <w:tab/>
        <w:t>14</w:t>
        <w:tab/>
        <w:t>Навигационный спутниковый приемник GPS 12</w:t>
        <w:tab/>
        <w:tab/>
        <w:t>"GARMIN Corporation"</w:t>
        <w:tab/>
        <w:t>США, КНР, Тайвань</w:t>
        <w:tab/>
        <w:t>-"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94</w:t>
        <w:tab/>
        <w:t>15</w:t>
        <w:tab/>
        <w:t>Навигационный спутниковый приемник GPS 12MAP</w:t>
        <w:tab/>
        <w:tab/>
        <w:t>"GARMIN Corporation"</w:t>
        <w:tab/>
        <w:t>США, КНР, Тайвань</w:t>
        <w:tab/>
        <w:t>-"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95</w:t>
        <w:tab/>
        <w:t>16</w:t>
        <w:tab/>
        <w:t>Навигационный спутниковый приемник GPS 12XL</w:t>
        <w:tab/>
        <w:tab/>
        <w:t>"GARMIN Corporation"</w:t>
        <w:tab/>
        <w:t>США, КНР, Тайвань</w:t>
        <w:tab/>
        <w:t>-"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96</w:t>
        <w:tab/>
        <w:t>17</w:t>
        <w:tab/>
        <w:t>Навигационный спутниковый приемник GPS 35 PC</w:t>
        <w:tab/>
        <w:tab/>
        <w:t>"GARMIN Corporation"</w:t>
        <w:tab/>
        <w:t>США, КНР, Тайвань</w:t>
        <w:tab/>
        <w:t>-"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97</w:t>
        <w:tab/>
        <w:t>18</w:t>
        <w:tab/>
        <w:t>Навигационный спутниковый приемник GPS 76</w:t>
        <w:tab/>
        <w:tab/>
        <w:t>"GARMIN Corporation"</w:t>
        <w:tab/>
        <w:t>США, КНР, Тайвань</w:t>
        <w:tab/>
        <w:t>-"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98</w:t>
        <w:tab/>
        <w:t>19</w:t>
        <w:tab/>
        <w:t>Навигационный спутниковый приемник GPS MAP76S</w:t>
        <w:tab/>
        <w:tab/>
        <w:t>"GARMIN Corporation"</w:t>
        <w:tab/>
        <w:t>США, КНР, Тайвань</w:t>
        <w:tab/>
        <w:t>-"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099</w:t>
        <w:tab/>
        <w:t>20</w:t>
        <w:tab/>
        <w:t>Навигационный спутниковый приемник GPS III Plus</w:t>
        <w:tab/>
        <w:tab/>
        <w:t>"GARMIN Corporation"</w:t>
        <w:tab/>
        <w:t>США, КНР, Тайвань</w:t>
        <w:tab/>
        <w:t>-"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100</w:t>
        <w:tab/>
        <w:t>21</w:t>
        <w:tab/>
        <w:t>Навигационный спутниковый приемник GPS V</w:t>
        <w:tab/>
        <w:tab/>
        <w:t>"GARMIN Corporation"</w:t>
        <w:tab/>
        <w:t>США, КНР, Тайвань</w:t>
        <w:tab/>
        <w:t>-"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101</w:t>
        <w:tab/>
        <w:t>22</w:t>
        <w:tab/>
        <w:t>Навигационный спутниковый приемник GPS72</w:t>
        <w:tab/>
        <w:tab/>
        <w:t>"GARMIN Corporation"</w:t>
        <w:tab/>
        <w:t>США, КНР, Тайвань</w:t>
        <w:tab/>
        <w:t>-"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102</w:t>
        <w:tab/>
        <w:t>23</w:t>
        <w:tab/>
        <w:t>Навигационный спутниковый приемник GPSMAP 188 Sounder</w:t>
        <w:tab/>
        <w:tab/>
        <w:t>"GARMIN Corporation"</w:t>
        <w:tab/>
        <w:t>США, КНР, Тайвань</w:t>
        <w:tab/>
        <w:t>-"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103</w:t>
        <w:tab/>
        <w:t>24</w:t>
        <w:tab/>
        <w:t>Навигационный спутниковый приемник GPSMAP 76S</w:t>
        <w:tab/>
        <w:tab/>
        <w:t>"GARMIN Corporation"</w:t>
        <w:tab/>
        <w:t>США, КНР, Тайвань</w:t>
        <w:tab/>
        <w:t>-"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104</w:t>
        <w:tab/>
        <w:t>25</w:t>
        <w:tab/>
        <w:t>Навигационный спутниковый приемник GPSMAP 76</w:t>
        <w:tab/>
        <w:tab/>
        <w:t>"GARMIN Corporation"</w:t>
        <w:tab/>
        <w:t>США, КНР, Тайвань</w:t>
        <w:tab/>
        <w:t>-"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105</w:t>
        <w:tab/>
        <w:t>26</w:t>
        <w:tab/>
        <w:t>Навигационный спутниковый приемник GPS 12CX</w:t>
        <w:tab/>
        <w:tab/>
        <w:t>"GARMIN Corporation"</w:t>
        <w:tab/>
        <w:t>США, КНР, Тайвань</w:t>
        <w:tab/>
        <w:t>-"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106</w:t>
        <w:tab/>
        <w:t>27</w:t>
        <w:tab/>
        <w:t>Навигационный спутниковый приемник GPS 48</w:t>
        <w:tab/>
        <w:tab/>
        <w:t>"GARMIN Corporation"</w:t>
        <w:tab/>
        <w:t>США, КНР, Тайвань</w:t>
        <w:tab/>
        <w:t>-"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107</w:t>
        <w:tab/>
        <w:t>28</w:t>
        <w:tab/>
        <w:t>Навигационный спутниковый приемник GPSMap176c</w:t>
        <w:tab/>
        <w:tab/>
        <w:t>"GARMIN Corporation"</w:t>
        <w:tab/>
        <w:t>США, КНР, Тайвань</w:t>
        <w:tab/>
        <w:t>-"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108</w:t>
        <w:tab/>
        <w:t>29</w:t>
        <w:tab/>
        <w:t>Навигационный спутниковый приемник GPS MAP 195</w:t>
        <w:tab/>
        <w:tab/>
        <w:t>"GARMIN Corporation"</w:t>
        <w:tab/>
        <w:t>США, КНР, Тайвань</w:t>
        <w:tab/>
        <w:t>-"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109</w:t>
        <w:tab/>
        <w:t>30</w:t>
        <w:tab/>
        <w:t>Навигационный спутниковый приемник GPS MAP 196</w:t>
        <w:tab/>
        <w:tab/>
        <w:t>"GARMIN Corporation"</w:t>
        <w:tab/>
        <w:t>США, КНР, Тайвань</w:t>
        <w:tab/>
        <w:t>-"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110</w:t>
        <w:tab/>
        <w:t>31</w:t>
        <w:tab/>
        <w:t>Безындикаторный навигационный спутниковый приемник GPS 15</w:t>
        <w:tab/>
        <w:tab/>
        <w:t>"GARMIN Corporation"</w:t>
        <w:tab/>
        <w:t>США, КНР, Тайвань</w:t>
        <w:tab/>
        <w:t>-"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111</w:t>
        <w:tab/>
        <w:t>32</w:t>
        <w:tab/>
        <w:t>Безындикаторный навигационный спутниковый приемник GPS 25</w:t>
        <w:tab/>
        <w:tab/>
        <w:t>"GARMIN Corporation"</w:t>
        <w:tab/>
        <w:t>США, КНР, Тайвань</w:t>
        <w:tab/>
        <w:t>-"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112</w:t>
        <w:tab/>
        <w:t>33</w:t>
        <w:tab/>
        <w:t>Безындикаторный навигационный спутниковый приемник GPS 25LVS</w:t>
        <w:tab/>
        <w:tab/>
        <w:t>"GARMIN Corporation"</w:t>
        <w:tab/>
        <w:t>США, КНР, Тайвань</w:t>
        <w:tab/>
        <w:t>-"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113</w:t>
        <w:tab/>
        <w:t>34</w:t>
        <w:tab/>
        <w:t>Безындикаторный навигационный спутниковый приемник GPS 35</w:t>
        <w:tab/>
        <w:tab/>
        <w:t>"GARMIN Corporation"</w:t>
        <w:tab/>
        <w:t>США, КНР, Тайвань</w:t>
        <w:tab/>
        <w:t>-"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114</w:t>
        <w:tab/>
        <w:t>35</w:t>
        <w:tab/>
        <w:t>Аппаратура мобильной станции дифференциальной подсистемы GPS DSM-12/DSM-212</w:t>
        <w:tab/>
        <w:tab/>
        <w:t>Trimble Navigation Ltd.</w:t>
        <w:tab/>
        <w:t>США</w:t>
        <w:tab/>
        <w:t>-"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115</w:t>
        <w:tab/>
        <w:t>36</w:t>
        <w:tab/>
        <w:t>Безындикаторный навигационный спутниковый приемник JRC CCA в составе контроллеров МК-01 (ALL A0/57, ALL A3/ 57, ALL A1/57, KIT A7/57, КТ-250, МК-01, ALL A3/56, KIT A1/55, KIT A7/55)</w:t>
        <w:tab/>
        <w:tab/>
        <w:t>KFT S.p.A.</w:t>
        <w:tab/>
        <w:t>Италия</w:t>
        <w:tab/>
        <w:t>-"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116</w:t>
        <w:tab/>
        <w:t>37</w:t>
        <w:tab/>
        <w:t>Навигационный спутниковый приемник MAP 330</w:t>
        <w:tab/>
        <w:tab/>
        <w:t>THALES Navigation Inc.</w:t>
        <w:tab/>
        <w:t>США</w:t>
        <w:tab/>
        <w:t>-"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117</w:t>
        <w:tab/>
        <w:t>38</w:t>
        <w:tab/>
        <w:t>Навигационный спутниковый приемник ProMark 2</w:t>
        <w:tab/>
        <w:tab/>
        <w:t>THALES Navigation Inc.</w:t>
        <w:tab/>
        <w:t>США</w:t>
        <w:tab/>
        <w:t>-"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118</w:t>
        <w:tab/>
        <w:t>39</w:t>
        <w:tab/>
        <w:t>Навигационный спутниковый приемник Ashtech Z-18</w:t>
        <w:tab/>
        <w:tab/>
        <w:t>THALES Navigation Inc.</w:t>
        <w:tab/>
        <w:t>США</w:t>
        <w:tab/>
        <w:t>-"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119</w:t>
        <w:tab/>
        <w:t>40</w:t>
        <w:tab/>
        <w:t>Геодезический спутниковый приемник Legacy</w:t>
        <w:tab/>
        <w:tab/>
        <w:t>Topcon Positioning Systems</w:t>
        <w:tab/>
        <w:t>США</w:t>
        <w:tab/>
        <w:t>Ввоз допускается при наличии заключения Федеральной службы геодезии и картографии России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120</w:t>
        <w:tab/>
        <w:t>41</w:t>
        <w:tab/>
        <w:t>Геодезический спутниковый приемник Legacy-E</w:t>
        <w:tab/>
        <w:tab/>
        <w:t>Topcon Positioning Systems</w:t>
        <w:tab/>
        <w:t>США</w:t>
        <w:tab/>
        <w:t>-"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121</w:t>
        <w:tab/>
        <w:t>42</w:t>
        <w:tab/>
        <w:t>Геодезический спутниковый приемник Legacy-H</w:t>
        <w:tab/>
        <w:tab/>
        <w:t>Topcon Positioning Systems</w:t>
        <w:tab/>
        <w:t>США</w:t>
        <w:tab/>
        <w:t>-"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122</w:t>
        <w:tab/>
        <w:t>43</w:t>
        <w:tab/>
        <w:t>Геодезический спутниковый приемник Lexon</w:t>
        <w:tab/>
        <w:tab/>
        <w:t>Topcon Positioning Systems</w:t>
        <w:tab/>
        <w:t>США</w:t>
        <w:tab/>
        <w:t>-"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123</w:t>
        <w:tab/>
        <w:t>44</w:t>
        <w:tab/>
        <w:t>Геодезический спутниковый приемник Maxor</w:t>
        <w:tab/>
        <w:tab/>
        <w:t>Topcon Positioning Systems</w:t>
        <w:tab/>
        <w:t>США</w:t>
        <w:tab/>
        <w:t>-"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124</w:t>
        <w:tab/>
        <w:t>45</w:t>
        <w:tab/>
        <w:t>Геодезический спутниковый приемник HiPer</w:t>
        <w:tab/>
        <w:tab/>
        <w:t>Topcon Positioning Systems</w:t>
        <w:tab/>
        <w:t>США</w:t>
        <w:tab/>
        <w:t>-"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125</w:t>
        <w:tab/>
        <w:t>46</w:t>
        <w:tab/>
        <w:t>Геодезический спутниковый приемник Odyssey</w:t>
        <w:tab/>
        <w:tab/>
        <w:t>Topcon Positioning Systems</w:t>
        <w:tab/>
        <w:t>США</w:t>
        <w:tab/>
        <w:t>-"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126</w:t>
        <w:tab/>
        <w:t>47</w:t>
        <w:tab/>
        <w:t>Геодезический спутниковый приемник Odyssey-E</w:t>
        <w:tab/>
        <w:tab/>
        <w:t>Topcon Positioning Systems</w:t>
        <w:tab/>
        <w:t>США</w:t>
        <w:tab/>
        <w:t>-"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127</w:t>
        <w:tab/>
        <w:t>48</w:t>
        <w:tab/>
        <w:t>Геодезический спутниковый приемник Ashtech G12</w:t>
        <w:tab/>
        <w:tab/>
        <w:t>THALES Navigation Inc.</w:t>
        <w:tab/>
        <w:t>США</w:t>
        <w:tab/>
        <w:t>-"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128</w:t>
        <w:tab/>
        <w:t>49</w:t>
        <w:tab/>
        <w:t>Геодезический спутниковый приемник GG12</w:t>
        <w:tab/>
        <w:tab/>
        <w:t>THALES Navigation Inc.</w:t>
        <w:tab/>
        <w:t>США</w:t>
        <w:tab/>
        <w:t>-"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129</w:t>
        <w:tab/>
        <w:t>50</w:t>
        <w:tab/>
        <w:t>Геодезический спутниковый приемник Ashtech GG24</w:t>
        <w:tab/>
        <w:tab/>
        <w:t>THALES Navigation Inc.</w:t>
        <w:tab/>
        <w:t>США</w:t>
        <w:tab/>
        <w:t>-"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130</w:t>
        <w:tab/>
        <w:t>51</w:t>
        <w:tab/>
        <w:t>Геодезический спутниковый приемник Locus</w:t>
        <w:tab/>
        <w:tab/>
        <w:t>THALES Navigation Inc.</w:t>
        <w:tab/>
        <w:t>США</w:t>
        <w:tab/>
        <w:t>-"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131</w:t>
        <w:tab/>
        <w:t>52</w:t>
        <w:tab/>
        <w:t>Геодезический спутниковый приемник ZXtreme</w:t>
        <w:tab/>
        <w:tab/>
        <w:t>THALES Navigation Inc.</w:t>
        <w:tab/>
        <w:t>США</w:t>
        <w:tab/>
        <w:t>-"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132</w:t>
        <w:tab/>
        <w:t>53</w:t>
        <w:tab/>
        <w:t>Геодезический спутниковый приемник Ashtech G8</w:t>
        <w:tab/>
        <w:tab/>
        <w:t>THALES Navigation Inc.</w:t>
        <w:tab/>
        <w:t>США</w:t>
        <w:tab/>
        <w:t>-"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133</w:t>
        <w:tab/>
        <w:t>54</w:t>
        <w:tab/>
        <w:t>Геодезический спутниковый приемник Ashtech-Z Eurocard</w:t>
        <w:tab/>
        <w:tab/>
        <w:t>THALES Navigation Inc.</w:t>
        <w:tab/>
        <w:t>США</w:t>
        <w:tab/>
        <w:t>-"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134</w:t>
        <w:tab/>
        <w:t>55</w:t>
        <w:tab/>
        <w:t>Геодезический спутниковый приемник SCORPIO 6500</w:t>
        <w:tab/>
        <w:tab/>
        <w:t>THALES Navigation Inc.</w:t>
        <w:tab/>
        <w:t>США</w:t>
        <w:tab/>
        <w:t>-"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135</w:t>
        <w:tab/>
        <w:t>56</w:t>
        <w:tab/>
        <w:t>Геодезический спутниковый приемник SCORPIO 6500 SP/MP</w:t>
        <w:tab/>
        <w:tab/>
        <w:t>THALES Navigation Inc.</w:t>
        <w:tab/>
        <w:t>США</w:t>
        <w:tab/>
        <w:t>-"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136</w:t>
        <w:tab/>
        <w:t>57</w:t>
        <w:tab/>
        <w:t>Геодезический спутниковый приемник SCORPIO 6501 SK/MK</w:t>
        <w:tab/>
        <w:tab/>
        <w:t>THALES Navigation Inc.</w:t>
        <w:tab/>
        <w:t>США</w:t>
        <w:tab/>
        <w:t>-"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137</w:t>
        <w:tab/>
        <w:t>58</w:t>
        <w:tab/>
        <w:t>Геодезический спутниковый приемник SCORPIO 6501 MK</w:t>
        <w:tab/>
        <w:tab/>
        <w:t>THALES Navigation Inc.</w:t>
        <w:tab/>
        <w:t>США</w:t>
        <w:tab/>
        <w:t>-"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138</w:t>
        <w:tab/>
        <w:t>59</w:t>
        <w:tab/>
        <w:t>Геодезический спутниковый приемник SCORPIO 6502 SK/MK</w:t>
        <w:tab/>
        <w:tab/>
        <w:t>THALES Navigation Inc.</w:t>
        <w:tab/>
        <w:t>США</w:t>
        <w:tab/>
        <w:t>-"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139</w:t>
        <w:tab/>
        <w:t>60</w:t>
        <w:tab/>
        <w:t>Геодезический спутниковый приемник SR 500</w:t>
        <w:tab/>
        <w:tab/>
        <w:t>Leica Geosystems AG</w:t>
        <w:tab/>
        <w:t>Швейцария</w:t>
        <w:tab/>
        <w:t>-"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140</w:t>
        <w:tab/>
        <w:t>61</w:t>
        <w:tab/>
        <w:t>Геодезический спутниковый приемник SR 510</w:t>
        <w:tab/>
        <w:tab/>
        <w:t>Leica Geosystems AG</w:t>
        <w:tab/>
        <w:t>Швейцария</w:t>
        <w:tab/>
        <w:t>-"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141</w:t>
        <w:tab/>
        <w:t>62</w:t>
        <w:tab/>
        <w:t>Геодезический спутниковый приемник SR 520</w:t>
        <w:tab/>
        <w:tab/>
        <w:t>Leica Geosystems AG</w:t>
        <w:tab/>
        <w:t>Швейцария</w:t>
        <w:tab/>
        <w:t>-"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142</w:t>
        <w:tab/>
        <w:t>63</w:t>
        <w:tab/>
        <w:t>Геодезический спутниковый приемник SR 530</w:t>
        <w:tab/>
        <w:tab/>
        <w:t>Leica Geosystems AG</w:t>
        <w:tab/>
        <w:t>Швейцария</w:t>
        <w:tab/>
        <w:t>-"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143</w:t>
        <w:tab/>
        <w:t>64</w:t>
        <w:tab/>
        <w:t>Геодезический спутниковый приемник TRIMBLE MS 750</w:t>
        <w:tab/>
        <w:tab/>
        <w:t>Trimble Navigation Ltd.</w:t>
        <w:tab/>
        <w:t>США</w:t>
        <w:tab/>
        <w:t>-"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144</w:t>
        <w:tab/>
        <w:t>65</w:t>
        <w:tab/>
        <w:t>Геодезический спутниковый приемник Trimble 4000</w:t>
        <w:tab/>
        <w:tab/>
        <w:t>Trimble Navigation Ltd.</w:t>
        <w:tab/>
        <w:t>США</w:t>
        <w:tab/>
        <w:t>-"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145</w:t>
        <w:tab/>
        <w:t>66</w:t>
        <w:tab/>
        <w:t>Геодезический спутниковый приемник Trimble 4600LS</w:t>
        <w:tab/>
        <w:tab/>
        <w:t>Trimble Navigation Ltd.</w:t>
        <w:tab/>
        <w:t>США</w:t>
        <w:tab/>
        <w:t>-"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146</w:t>
        <w:tab/>
        <w:t>67</w:t>
        <w:tab/>
        <w:t>Геодезический спутниковый приемник 4600LS Surveyor</w:t>
        <w:tab/>
        <w:tab/>
        <w:t>Trimble Navigation Ltd.</w:t>
        <w:tab/>
        <w:t>США</w:t>
        <w:tab/>
        <w:t>-"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147</w:t>
        <w:tab/>
        <w:t>68</w:t>
        <w:tab/>
        <w:t>Геодезический спутниковый приемник Trimble 4700</w:t>
        <w:tab/>
        <w:tab/>
        <w:t>Trimble Navigation Ltd.</w:t>
        <w:tab/>
        <w:t>США</w:t>
        <w:tab/>
        <w:t>-"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148</w:t>
        <w:tab/>
        <w:t>69</w:t>
        <w:tab/>
        <w:t>Геодезический спутниковый приемник Trimble 5700</w:t>
        <w:tab/>
        <w:tab/>
        <w:t>Trimble Navigation Ltd.</w:t>
        <w:tab/>
        <w:t>США</w:t>
        <w:tab/>
        <w:t>-"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149</w:t>
        <w:tab/>
        <w:t>70</w:t>
        <w:tab/>
        <w:t>Геодезический спутниковый приемник Pathfinder Pro XR/XRS</w:t>
        <w:tab/>
        <w:tab/>
        <w:t>Trimble Navigation Ltd.</w:t>
        <w:tab/>
        <w:t>США</w:t>
        <w:tab/>
        <w:t>-"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150</w:t>
        <w:tab/>
        <w:t>71</w:t>
        <w:tab/>
        <w:t>Геодезический спутниковый приемник GeoExplorer 3</w:t>
        <w:tab/>
        <w:tab/>
        <w:t>Trimble Navigation Ltd.</w:t>
        <w:tab/>
        <w:t>США</w:t>
        <w:tab/>
        <w:t>-"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6</w:t>
        <w:tab/>
        <w:t>72</w:t>
        <w:tab/>
        <w:t>синхронизатор точного времени GPS 167</w:t>
        <w:tab/>
        <w:tab/>
        <w:t>MEINBERG Funkuhren</w:t>
        <w:tab/>
        <w:t>Германия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4</w:t>
        <w:tab/>
        <w:t>73</w:t>
        <w:tab/>
        <w:t>Спутниковый навигационный GPS приемник типа KGP-920</w:t>
        <w:tab/>
        <w:tab/>
        <w:t xml:space="preserve">CODEN ELECTRONIC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O., LTD </w:t>
        <w:tab/>
        <w:t xml:space="preserve">Япо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5</w:t>
        <w:tab/>
        <w:t>74</w:t>
        <w:tab/>
        <w:t xml:space="preserve">Спутниковый навигационный GPS приемник типа KGP- 913/913D </w:t>
        <w:tab/>
        <w:tab/>
        <w:t xml:space="preserve">CODEN ELECTRONIC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O., LTD </w:t>
        <w:tab/>
        <w:t xml:space="preserve">Япо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6</w:t>
        <w:tab/>
        <w:t>75</w:t>
        <w:tab/>
        <w:t xml:space="preserve">Спутниковый навигационный компас типа KGC-1 </w:t>
        <w:tab/>
        <w:tab/>
        <w:t xml:space="preserve">CODEN ELECTRONICS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CO., LTD </w:t>
        <w:tab/>
        <w:t xml:space="preserve">Япо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Внимание! Перечень дополнен разделом XXXII согласно решению ГКРЧ при Мининформсвязи РФ от 27.02.2006 № 06-12-04-001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Раздел XXXII. РЭС метеорологии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№ </w:t>
      </w:r>
      <w:r>
        <w:rPr>
          <w:sz w:val="14"/>
          <w:szCs w:val="14"/>
        </w:rPr>
        <w:t xml:space="preserve">пп. </w:t>
        <w:tab/>
        <w:t xml:space="preserve">№ пп. </w:t>
        <w:tab/>
        <w:t>Наименование РЭС</w:t>
        <w:tab/>
        <w:t>Наименование изготовителя</w:t>
        <w:tab/>
        <w:t>Приме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сквоз-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ной</w:t>
        <w:tab/>
        <w:t xml:space="preserve">в раз-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деле</w:t>
        <w:tab/>
        <w:t>Тип</w:t>
        <w:tab/>
        <w:t>Модель, платформа</w:t>
        <w:tab/>
        <w:t>Фирма</w:t>
        <w:tab/>
        <w:t>Страна</w:t>
        <w:tab/>
        <w:t>чание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7</w:t>
        <w:tab/>
        <w:t>1</w:t>
        <w:tab/>
        <w:t>Доплеровский метеорологический радиолокатор АМРК "МЕТЕОР- Метеоячейка"</w:t>
        <w:tab/>
        <w:tab/>
        <w:t xml:space="preserve">Selex Sistemi Integrati GmbH </w:t>
        <w:tab/>
        <w:t xml:space="preserve">Германия 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Председатель Государственной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комиссии по радиочастотам</w:t>
        <w:tab/>
        <w:t>Л.Д.Рейма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4:52:00Z</dcterms:created>
  <dc:creator>holms</dc:creator>
  <dc:description/>
  <cp:keywords/>
  <dc:language>en-US</dc:language>
  <cp:lastModifiedBy>holms</cp:lastModifiedBy>
  <dcterms:modified xsi:type="dcterms:W3CDTF">2007-06-28T14:58:00Z</dcterms:modified>
  <cp:revision>1</cp:revision>
  <dc:subject/>
  <dc:title>Решение  ГКРЧ при Мининформсвязи России № 05-04-01-001 от 31 января 2005 года</dc:title>
</cp:coreProperties>
</file>