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хема фильтра пробки     ( Цель  фильтра не пропустить ложную часто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 ВЧ                                 Выход ВЧ</w:t>
      </w:r>
    </w:p>
    <w:p>
      <w:pPr>
        <w:pStyle w:val="Normal"/>
        <w:rPr/>
      </w:pPr>
      <w:r>
        <w:rPr/>
        <w:object w:dxaOrig="353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34.25pt" filled="f" o:ole="">
            <v:imagedata r:id="rId3" o:title=""/>
          </v:shape>
          <o:OLEObject Type="Embed" ProgID="" ShapeID="ole_rId2" DrawAspect="Content" ObjectID="_1903404732" r:id="rId2"/>
        </w:object>
      </w:r>
      <w:r>
        <w:rPr/>
        <w:t>Кварц  ранее стоял на 96.3 мгц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Предлагаю заменить на кварц ЛоЖной частоты     -  которую надо расчитать   + ПЧ ил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Ч для своего КАН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ожная частота не равна эфирной  2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 для эфирного значения  2130 если стоит кварц 2585 то зеркальная  мнимая ложная частота приёмника будет 3040 вот её и надо подавить!</w:t>
      </w:r>
    </w:p>
    <w:p>
      <w:pPr>
        <w:pStyle w:val="Normal"/>
        <w:rPr/>
      </w:pPr>
      <w:r>
        <w:rPr/>
        <w:t>В схему нужен кварц на енту частоту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 на 3040  как раз сидели радио пираты  по дегену контролировал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в приёмнике кварц 1675 то ложный приёмный канал будет  1220 </w:t>
      </w:r>
    </w:p>
    <w:p>
      <w:pPr>
        <w:pStyle w:val="Normal"/>
        <w:rPr/>
      </w:pPr>
      <w:r>
        <w:rPr/>
        <w:t xml:space="preserve">Вот на эту частоту и надо ставить кварц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езонансная частота равна эфирной частоте в данном случае 2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фильтра пробки рекомендую поставить резонансный фильтр на основную приёмную частоту 2130</w:t>
      </w:r>
    </w:p>
    <w:p>
      <w:pPr>
        <w:pStyle w:val="Normal"/>
        <w:rPr/>
      </w:pPr>
      <w:r>
        <w:rPr/>
        <w:t>В корпусе такой как в СМРК телевизора</w:t>
      </w:r>
    </w:p>
    <w:p>
      <w:pPr>
        <w:pStyle w:val="Normal"/>
        <w:rPr/>
      </w:pPr>
      <w:r>
        <w:rPr/>
        <w:t xml:space="preserve">Для того чтобы восстановить выделить после фильтра пробки основной полезный сигнал </w:t>
      </w:r>
    </w:p>
    <w:p>
      <w:pPr>
        <w:pStyle w:val="Normal"/>
        <w:rPr/>
      </w:pPr>
      <w:r>
        <w:rPr/>
        <w:t xml:space="preserve">На нашу эфирную частоту 213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фильтра включаются последовательно один за другим</w:t>
      </w:r>
    </w:p>
    <w:p>
      <w:pPr>
        <w:pStyle w:val="Normal"/>
        <w:rPr/>
      </w:pPr>
      <w:r>
        <w:rPr/>
        <w:t>И Будет вам счастье !!!!!    УДАЧИ В ПОДВИГАХ     над ПРС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ополнительная информация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1=330 Ом</w:t>
      </w:r>
    </w:p>
    <w:p>
      <w:pPr>
        <w:pStyle w:val="Normal"/>
        <w:rPr/>
      </w:pPr>
      <w:r>
        <w:rPr/>
        <w:t>С1= 150 ПФ</w:t>
      </w:r>
    </w:p>
    <w:p>
      <w:pPr>
        <w:pStyle w:val="Normal"/>
        <w:rPr/>
      </w:pPr>
      <w:r>
        <w:rPr/>
        <w:t>ДВА одинаковых КИП КОНТУРА  227 настроеных примерно как и в схеме приёмника</w:t>
      </w:r>
    </w:p>
    <w:p>
      <w:pPr>
        <w:pStyle w:val="Normal"/>
        <w:rPr/>
      </w:pPr>
      <w:r>
        <w:rPr/>
        <w:t>Емкостные обвязочные параметры контуров не учитываются! Только индуктивная подстро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рц выбирается либо 3040 либо 1220 в зависимости от используемой ПЧ приём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2:52:00Z</dcterms:created>
  <dc:creator>GVEST</dc:creator>
  <dc:description/>
  <dc:language>en-US</dc:language>
  <cp:lastModifiedBy>GVEST</cp:lastModifiedBy>
  <dcterms:modified xsi:type="dcterms:W3CDTF">2007-02-17T23:21:00Z</dcterms:modified>
  <cp:revision>1</cp:revision>
  <dc:subject/>
  <dc:title>Схема фильтра пробки     ( Цель  фильтра не пропустить ложную частоту)</dc:title>
</cp:coreProperties>
</file>