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MS Mincho;ＭＳ 明朝"/>
          <w:sz w:val="18"/>
        </w:rPr>
        <w:t>ЭЛЕКТРОВАКУУМНЫЕ ПРИБОР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MS Mincho;ＭＳ 明朝"/>
          <w:sz w:val="18"/>
        </w:rPr>
        <w:t>════════════════════════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rFonts w:eastAsia="MS Mincho;ＭＳ 明朝"/>
          <w:sz w:val="18"/>
        </w:rPr>
        <w:t>Содержание в граммах на 1000 шт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┌─────────────────┬────────┬──────────┬─────────┬──────────┬─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АИМЕНОВАНИЕ   │ ЗОЛОТО │ СЕРЕБРО  │ ПЛАТИНА │ ПАЛЛАДИЙ │ РУТЕНИЙ │ ТАНТАЛ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┼────────┼──────────┼─────────┼──────────┼─────────┼────────┤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128Б-ВИ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35Б          │        │10592.3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БВИ Радио  │   5.1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20П          │        │    0.0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Х2П   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Х2П-ЕВ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Х2П-ЕР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Ц21П          │        │    0.0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Ц4П-ЕВ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1П   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П           │   0.48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П-ДР        │   0.08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П-ЕВ        │   0.08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П-ЕВ        │   0.08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П-ДР        │   0.08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19П-В        │   3.47 │          │    0.18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0П          │   0.24 │          │    0.2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5ПЕ         │   0.18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19П-ВР       │   3.83 │          │    0.2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П           │   1.25 │    О.2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П-ВН        │   1.21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П           │        │    0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П-ЕВ        │        │    0.7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П-ЕР        │        │    0.7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П           │        │    0.37  │    0.04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П-Е         │   0.47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П-ДР        │   2.44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П-И         │   0.47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5П           │        │    1.10  │    0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6П           │   9.60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6ПН          │   9.60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6П-ИР        │   9.60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4П          │   0.4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5П          │        │    0.9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3П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4П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0П-ДР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П-ЕВ        │   1.38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3П-ЕВ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П-ЕВ        │   0.47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5П           │   0.16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5П-И         │  13.7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5П-Э         │   1.11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П           │        │    0.5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6П-ДР        │   1.10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15П          │   0.36 │          │    0.0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П-Е         │  11.90 │    0.7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Э6П-ДРУ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Ж27П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П           │   0.24 │    0.22  │    0.0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П-ЕВ        │   0.24 │    0.22  │    0.0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П           │   5.06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П           │        │    0.48  │    0.0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9П           │   0.09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9П-Е         │   0.2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0П          │   6.1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0П-ЕР       │   0.07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1П-Е        │   0.17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З8П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П           │   5.06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4П           │   0.93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3П          │        │    0.0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1П          │        │    0.0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2П  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3П-Е        │   0.16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2П-ЕВ        │   0.27 │          │    0.0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4П-ЕР        │   4.92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4П-ЕВ        │   4.92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8П-ЕВ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9П-ДР       │   0.3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9П-Д        │   0.3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3П-ДР       │   0.16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9П-ДРУ      │  11.15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П1П           │        │    0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П2П           │        │    0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23П          │   2.71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4П-ЕВ       │   7.21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4П-ЕР       │   7.69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5П          │   1.38 │    0.2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5П-ЕР       │   7.36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5ПЕВ        │   7.13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8П          │        │    0.7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43П-Е        │   1.5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А2П           │   1.13 │          │    0.0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А3П           │   4.92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В1П           │   1.32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В2П           │   2.14 │    0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Ф1П           │   0.43 │    0.2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Ф3П           │   1.18 │    1.38  │    0.2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Ф4П           │   2.24 │    0.0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Ф5П           │   2.64 │    0.0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Ф12П  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И1П-ЕВ        │        │    0.6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И4П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Е1П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C6Б-В         │   2.62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7Б-В         │   2.62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6Б-К        │   2.52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8Б-В        │   5.6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9Б-В        │   5.6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2Б          │   5.61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4А-В        │   2.03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5А-В        │   2.09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6Г-В        │   6.7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1Б-Р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Б-В РАДИО   │   3.53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Б-ВИХ(ТУ-2 │   5.1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Г-ВИР      │   5.72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Б-И        │   5.1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7Б-В        │   5.42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8Б-В        │   5.05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1Б          │   5.05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5Г-В        │   5.6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28Б-В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7Б-ВР       │   5.93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Б-ВР       │   5.3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6Б-В (ТУ-1) │   5.38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7Б-В (ТУ-1) │   5.42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33Б          │   5.87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17Б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18Б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24Б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29Б-Р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37Б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Б-В         │   2.71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2Б-В         │   2.50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Б-В         │   3.56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0Б-В        │   3.3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2Б          │   3.30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3А-В        │   2.14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5Б-В        │   2.16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39Г-В        │   0.1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5Б-В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6Б-В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Б-В         │   2.51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6А-В         │   2.1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4Б-В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5Б-В        │   6.1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6Б-В        │   5.7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БВР         │   2.87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Б-ВР        │   4.77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9Г-В         │   5.57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0Б-ВР       │   4.6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9Г-ВР        │   4.3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Б-В РАДИО   │   2.86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2Б-В РАДИО   │   2.9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5Б-В РАДИО   │   3.4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0Б-В РАДИО  │   3.74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1Б-В РАДИО   │   2.7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Ж29Б-В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П22Б-В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П24Б-В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25Б-В        │   8.47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0Б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0Б-Р        │   3.05 │    0.09  │    0.1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Р4П           │   1.84 │    0.0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Д1С           │        │    2.2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Д9С           │   3.05 │    0.25  │    0.1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Д5С           │        │    0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Х6С 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Ц1С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Ц2С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Ц6С           │        │    0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Ц14С          │        │    0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Ц3С           │        │    0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Ц4М 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Ц4С 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Ц5С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С 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20С          │   0.77 │          │    0.04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7С 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8С           │        │    4.0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78           │        │    3.8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9С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79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Н13С          │        │    0.8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С           │        │    2.4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С-Е         │        │    2.0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6С           │        │    1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15           │       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13С          │   4.20 │    0.16  │    0.2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1С          │   5.25 │    0.2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36С          │  12.70 │          │    0.6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П1С          │        │    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0П1С          │        │    3.8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41С          │   5.40 │    0.13  │    0.28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44С          │   6.63 │          │    0.3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45С          │  28.65 │          │    1.5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В3С           │   0.19 │    0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МН1Б          │   2.52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Ж3            │        │    1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4-В          │   1.14 │    0.61  │    0.14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К4            │        │    1.1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К4           │        │    1.1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П9            │        │    5.1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3Д           │        │  519.9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8Д           │        │   78.0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10Д          │        │   95.0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13Д          │        │  157.1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16Д          │        │  170.0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16Д "Р"      │        │  170.0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9Д          │   0.79 │  502.77  │    0.0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5Д           │        │  555.51  │    0.1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5Д-И         │        │  554.05  │    0.1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9Д           │ 554.52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Ц21Д          │        │  479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50Д          │   1.52 │  412.74  │    0.0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04-Г         │   2.71 │  558.08  │    0.14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04-И         │        │  556.51  │    0.1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Д4Ж 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1Ж 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Ж1Ж           │        │    0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2П17Л         │   1.58 │          │    0.08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-412      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-837          │  10.39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1С          │   7.77 │          │    0.4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3          │        │    0.6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3С          │  23.95 │          │    1.2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33С-В        │  23.95 │          │    1.2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8      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-71          │        │    0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70          │        │    0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100         │        │    0.5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5Б          │  14.79 │ 1202.80  │    3.2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6Б П3      │        │1322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8БМ        │        │15538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0А         │        │ 528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0Б         │        │ 8563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1Б         │        │ 998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2А          │        │ 7009.50  │  105.9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2Б          │        │ 6103.40  │  105.9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4Б          │        │ 9509.10  │  135.2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3А          │        │ 3118.50  │  16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3Б          │        │13232.00  │  16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3П          │        │ 3218.60  │  16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-9Б ОТК      │        │2706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2А         │        │ 6297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3А         │        │11571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3Б ОТК     │        │32950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3Б         │        │32950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6А ОТК     │        │23784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6П ОТК     │        │2340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6А         │        │48240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6Б         │        │75058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4Б         │        │1790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-9П ОТК      │        │ 605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-12А         │        │21046.7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1А          │        │ 6699.00  │         │          │         │ 419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-1П          │        │12046.50  │         │          │         │ 419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-5А ОТК      │        │3613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8А ОТК     │        │1838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8П ОТК     │        │1838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-411          │        │    2.1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Р2П           │   4.50 │          │    0.2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7          │   9.49 │    0.35  │    0.2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2В         │        │    0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3          │        │    0.30  │    0.3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           │        │    4.27  │    0.2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9          │  37.65 │    0.35  │    0.61 │          │         │   6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0          │  56.74 │    0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2          │ 311.50 │          │    0.9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9Б         │ 319.70 │ 5144.20  │    4.64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4Б         │ 109.29 │ 3405.40  │    5.7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3А         │ 691.49 │  638.10  │    2.78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3Б         │ 790.14 │ 3819.70  │    2.7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6          │        │  368.70  │   26.7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8          │        │  175.7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6          │        │ 4382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81     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4Б-1       │ 753.00 │ 2125.20  │    4.7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0Б         │ 180.40 │ 1210.70  │    4.5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81М    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4Б         │ 491.07 │ 3011.10  │    2.06 │   101.85 │         │  80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5Б          │        │27101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А          │        │ 1429.70  │         │          │         │ 40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Б          │        │ 1525.80  │         │          │         │ 40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27А         │        │ 3760.20  │   54.5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5Б         │        │   26.40  │         │          │         │  56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8Б         │        │ 8142.2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9А         │        │ 6410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9Б         │        │ 889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0Б         │        │   35.50  │         │          │         │  30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7А         │        │ 3213.20  │  217.1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7Б         │        │ 3810.30  │  217.1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8А         │        │ 3105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8Б         │        │ 1115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9А         │        │  957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9Б         │        │  389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1Б         │ 1612.20│12141.60  │    3.58 │   340.40 │         │  50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9А-1       │        │ 6410.00  │         │          │         │ 2175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93Б-1       │        │ 8944.00  │         │          │         │ 2175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4А         │        │3476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9П1 ОТК    │        │ 785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3Б         │ 1583.66│ 5463.90  │    3.95 │   263.87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3П         │ 1583.66│ 4938.10  │    3.95 │   263.87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5Б         │        │2706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8Б         │ 1348.00│ 6613.90  │    4.68 │   244.70 │         │ 132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5А         │        │2297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4Б         │        │39203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84Б         │ 1290.45│ 6763.90  │    0.25 │   194.70 │         │ 139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А          │        │1142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А ОТК      │        │1142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4А ОТК     │        │20009.00  │         │          │         │ 2136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45А         │        │ 544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3А ОТК     │        │3566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53Б ОТК     │        │62750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1А         │        │22344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1Б         │        │39759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2А         │        │23852.8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61П         │        │20238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2Б П3      │        │86647.00  │ 1576.0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50А П3      │        │25857.60  │ 1576.6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6Б-1       │        │          │         │          │         │ 160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6Б         │        │4485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76А         │        │24880.4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57А         │        │31289.4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58А         │        │ 6462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9-1        │  64.72 │    0.30  │    0.7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18-1        │  35.12 │    0.50  │    0.3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7          │        │  700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3А         │  59.45 │          │    3.13 │          │         │  54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3Б         │  53.12 │          │    2.79 │          │         │  54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3П         │  59.45 │          │    3.13 │          │         │  54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У-37Б         │        │2276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2          │        │   91.12  │         │          │         │   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5          │        │  116.5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1          │        │   94.1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50         │        │ 1324.5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30М        │        │ 2156.9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4В          │        │  385.81  │         │          │         │   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1          │        │   45.3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3          │        │          │         │          │         │   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4          │        │  119.5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C17К-В        │        │   45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21          │        │   90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9          │        │   26.3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3-1        │        │          │         │          │         │   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5          │        │   68.4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С45К          │        │   49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2          │        │   44.7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7          │        │   64.5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3БМ        │        │ 1911.9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27Б         │        │          │         │          │         │  1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0          │        │  153.0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3Б         │        │  946.24  │         │    47.77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1Б         │        │ 1911.9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2Б         │        │ 1911.9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15Б         │        │ 1911.9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1          │        │  136.9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4Б         │        │ 2732.26  │         │   140.13 │         │  13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1-1        │        │  136.9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9Б         │        │ 1574.86  │         │   100.40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3Б         │        │22871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7БТ         │        │ 3413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5Б         │        │ 2704.36  │         │   140.13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6Б          │        │ 3424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7Б          │        │ 3424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1Б         │        │ 1908.1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3Б         │        │ 4195.7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9Б          │        │ 3403.7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6Б         │        │ 7765.5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24Б         │        │ 2886.3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9Б         │        │ 8633.98  │         │   140.13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70БТ        │        │ 1873.9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70Б         │        │ 1885.4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210         │        │ 1320.6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31Б          │        │ 9359.3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34           │        │ 2081.10  │         │   135.23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6Б         │ 163.85 │ 1399.20  │    4.9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4-1        │        │ 2081.10  │         │   135.23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3А          │        │23716.5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3Б           │        │31640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17Б         │        │22520.40  │  434.3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С-23Б         │ 986.00 │24505.30  │    3.8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43А ПЗ      │        │28764.00  │ 1613.5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6          │  59.26 │          │    0.7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1-1       │ 291.00 │    0.54  │    5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6-1        │  59.26 │          │    0.7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16Р        │  23.47 │    4.49  │    1.2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4Б        │1849.00 │ 6298.40  │   23.9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И-30          │  37.65 │    0.35  │    0.6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10         │ 317.01 │    0.54  │    4.6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11         │ 904.52 │    0.54  │    7.91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6Б        │ 950.47 │ 1186.40  │    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7А        │ 950.47 │ 1254.00  │    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7Б        │ 950.47 │ 1236.00  │    8.12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4Б         │1329.85 │14656.4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5          │ 858.14 │  130.10  │    6.8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30         │        │    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89         │ 380.90 │    0.5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90         │ 795.38 │    0.5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32Б        │2428.55 │17141.00  │   33.6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83В        │ 676.05 │    0.34  │    5.1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32Б-1      │2428.55 │14392.43  │   33.65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42Б        │1382.84 │ 7256.2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7-1        │2325.74 │ 4691.40  │   15.3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2Б         │1906.82 │ 6789.4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7          │2181.07 │  170.10  │   14.2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14Б        │2814.13 │ 5365.33  │   42.19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19Б        │16650.80│ 1405.7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МИ-43А ПЗ     │        │ 2566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0.1/20  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0.05/12 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0.075/25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2-0.06/25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1/2.5       │        │ 1784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1-5/20       │        │    1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1-50/25      │        │ 6005.3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0.1/30  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1-0.1/40      │        │    0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1-30/25      │        │    0.5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3-18/32 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1-40/45      │        │18427.5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4-100/50     │        │18372.2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3-70/32  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И1-0.15/55    │        │    0.54  │         │          │         │   1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П-3           │  36.10 │          │    0.95 │     5.68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ЛК1Б          │        │   26.0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ЛК6И-1       │        │          │         │          │         │   42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ЛК11Б        │        │   33.14  │         │          │         │   42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ЛК4И          │        │   26.0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3ЛО10Д        │        │  145.1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ЛО103М       │        │  481.2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ЛО104А       │        │  261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ЛО101И       │        │  146.1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ЛО105А       │        │  118.0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6ЛМ4Г         │        │   41.65  │         │          │         │ 1551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5           │        │   74.0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8           │        │   74.0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102         │        │  739.9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18          │   2.0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105         │        │    1.5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Н-22          │        │   20.6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ЛН-1         │        │  240.9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ЛН-3         │        │  344.4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1ЛН-4         │        │  588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5ЛС-6         │        │    3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5ЛС-8И        │        │    3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3ЛС-9И        │        │    3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2            │        │    3.6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4            │        │    1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5            │        │    1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7            │        │    1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8            │        │    1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Ф10           │        │    1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Г1-0.5/5      │        │    0.7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Г1-0.5/20     │        │    0.8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Л1-500/20    │        │ 3828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Д1-1000/25   │        │ 5047.9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ГКД1-600/50    │7822.63 │  729.3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1-0.5/12     │        │    0.8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1-2.5/4      │        │    0.7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1-2.5/10     │        │    0.8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ОПИ-1        │        │  595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50/5      │        │    0.7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100/8     │        │ 2965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270/12    │        │ 3181.9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400/3.5   │        │    0.9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500/16    │        │ 5371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700/25    │        │  440.2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1000/25   │        │14019.0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2000/35   │ 151.70 │10101.7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2500/35   │        │ 4828.6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2500/50   │2295.80 │24382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2-260/12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2-400/16    │        │    0.5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1-150/8     │        │    0.9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И2-130/10    │        │    0.9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ТГУ1-5/12      │        │ 6688.67  │         │          │         │ 124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П 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13П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15П-2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02Б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С 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С           │        │    0.4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4С 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0Г   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1С-1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2С-1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3С-1       │        │    0.2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03К         │        │   17.4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5К         │        │  547.9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6К         │        │ 1032.4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7К         │        │  642.0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8К         │        │  642.0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309К         │        │ 1032.4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204К         │        │   17.4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0.3Б17-35      │        │    0.1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0.3Б65-135     │        │    0.1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БМ11          │        │          │         │    11.23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БМ12          │        │          │         │    13.22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И-19БГ        │        │   18.8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ГМ14          │        │  489.5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15          │        │  489.5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16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17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18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32          │        │    2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42          │        │    2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НМ18-1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И13Н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И14Н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Г-10          │        │  802.9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К53М         │        │ 243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К57М         │        │ 2436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Г-1           │        │  120.9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Г-2           │        │  120.9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Г-3           │        │  120.9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Г-5           │        │  802.9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К-56         │        │ 3108.2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Т31          │        │  344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Т31-1        │        │  325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НТ54          │        │  344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2М           │        │   16.8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26           │        │  266.7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29           │        │   15.3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59           │        │ 2096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60           │        │ 1973.6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61           │        │ 1973.6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63           │        │  245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64           │        │  490.1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-41           │        │ 1533.2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У-62          │        │  399.2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У-65          │        │ 2268.5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РУ-69          │        │  313.5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ЭМ-10          │   2.28 │    2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НТ-8           │        │  129.8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СИ19Н          │        │   22.3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1ЛН1Н         │        │   76.4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1-А         │   1.9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1-Б         │   1.98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2-А         │   0.3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2-Б         │   0.3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2-В         │   0.3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3-А         │   1.36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3-Б         │   1.36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3-В         │   1.36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УК1А-1        │   1.2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КЭМ6-А         │   1.30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А-27101ГР.А  │   0.6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А-27101ГР.Б  │   0.6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А-10501      │   0.23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А-36701ГР.А  │   5.2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А-36701ГР.Б  │   5.21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-17А         │   0.55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-17Б         │   0.55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-10-3А       │   0.14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МК-10-3Б       │   0.14 │        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471          │        │    0.0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476          │        │   93.6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702-1        │1077.00 │  809.0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703          │1077.00 │  890.1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04         │        │   27.4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07         │        │   34.67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17         │        │  514.76  │    3.0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14-1       │        │   13.95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31         │        │   21.77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34         │        │   34.67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36         │        │   25.70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37         │        │   32.90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17-1       │        │   15.1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32-М       │        │   32.90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605-1       │        │   23.5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610         │        │   23.5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604 К-1     │1077.00 │  890.1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608-1       │        │   41.00  │   23.5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613-1       │        │  878.40  │   47.37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801         │        │   12.40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804         │        │  514.76  │    3.00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705         │1077.00 │  688.3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12М        │        │    1.20  │         │          │         │ 299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ЛИ-24          │        │   32.90  │         │          │         │ 3050.00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ЦВ-3           │        │    1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ЦВ-4           │        │    3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8            │        │    1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9   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10  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15  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21           │        │   20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23           │        │    7.77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ЦГ-3           │        │    1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ЦГ-4           │        │    3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4          │        │          │   44.26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9А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9М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22         │        │    8.4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27         │        │    3.3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28         │        │    6.7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29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36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38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55         │        │    3.88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62         │        │    6.31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77         │        │          │   22.13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83         │        │    7.4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02        │        │    2.04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17        │        │    1.1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74А        │        │    2.56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12        │        │    8.33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29        │        │   13.09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ЭУ-2А         │        │  142.0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ЭУ-6          │        │  274.5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ВЭУ-7-3        │        │  142.0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ЭУ-156        │        │   64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Ф-28           │        │   20.62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24          │        │    4.30  │   15.0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3          │        │    3.00  │    8.4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11          │        │    5.1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10          │        │    5.0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12          │        │    5.0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27          │        │    6.1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28          │        │    6.1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14          │        │   12.20  │   18.7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6          │        │    5.00  │    8.4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4          │        │    2.3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5          │        │    6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4А         │        │    1.9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ЮИ005А         │        │    6.10  │        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18          │        │  685.60  │  125.6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16          │        │  377.40  │   89.6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17          │        │  632.30  │   89.6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15Б         │        │  340.70  │   71.40 │          │         │        │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ШТ020          │        │  104.00  │   89.60 │          │ 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─┴────────┴──────────┴─────────┴──────────┴─────────┴────────┘</w:t>
      </w:r>
    </w:p>
    <w:sectPr>
      <w:type w:val="nextPage"/>
      <w:pgSz w:w="11906" w:h="16838"/>
      <w:pgMar w:left="1151" w:right="1151" w:gutter="0" w:header="0" w:top="1134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9:00Z</dcterms:created>
  <dc:creator>Hacker</dc:creator>
  <dc:description/>
  <dc:language>en-US</dc:language>
  <cp:lastModifiedBy>Hacker</cp:lastModifiedBy>
  <dcterms:modified xsi:type="dcterms:W3CDTF">2003-02-28T10:03:00Z</dcterms:modified>
  <cp:revision>4</cp:revision>
  <dc:subject/>
  <dc:title>                         ЭЛЕКТРОВАКУУМНЫЕ ПРИБОРЫ</dc:title>
</cp:coreProperties>
</file>