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rFonts w:eastAsia="MS Mincho;ＭＳ 明朝"/>
          <w:sz w:val="18"/>
        </w:rPr>
        <w:t>ПОЛУПРОВОДНИКОВЫЕ ПРИБОР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ＭＳ 明朝"/>
          <w:sz w:val="18"/>
        </w:rPr>
        <w:t>══════════════════════════════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┌────────────────────────────────┬────────┬────────┬────────┬────────┬────────┬────────┐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НАИМЕНОВАНИЕ           │3ОЛОТО  │СЕРЕБРО │ПЛАТИНА │ПАЛЛАДИЙ│РУТЕНИЙ │ТАНТАЛ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├─────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12А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15А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48А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ПЦ06А-5/40К                    │   17,85│   18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ПВ70А-4/5 7КВ                  │   16,55│   32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Т137А                         │    4,74│    0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523 П1                         │   19,23│   33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Д2А                           │    0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Д2Б                           │    0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Э2А                           │    0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Э2Б                           │    0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Д7А                           │    0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Д7Б                           │    0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Э7А                           │    0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Э7Б                           │    0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5А                         │        │   30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5Б                         │        │   30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5В                         │        │   30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5Г                         │        │   30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5Д                         │        │   30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5Е                         │        │   30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7А                         │    4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7Б                         │    4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7В                         │    4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9А                         │    3,2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9Б                         │    3,2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9В                         │    3,2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42В                          │   33,67│   23,48│        │    3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69А                          │    4,1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У115А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У115Б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У115В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Д05А-К                       │    0,60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Д05Б-Л                       │    0,60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Д05В-Ж                       │    0,60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Д06А-К                       │    2,27│    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Д06Б-К                       │    2,27│    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Д06В-Л                       │    2,26│    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Д06Г-Л                       │    2,26│    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Д07А-К                       │    0,7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Д07Б-К                       │    0,7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29АМ-2                       │    1,6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0У103Б                         │   13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0У103В                         │   13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0У103Д                         │   13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0Т110Б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997А                         │    4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997Б                         │    4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997В                         │    4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999А                         │    3,2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6АПР                         │    0,04│   33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31А-3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51А-3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51Б-3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51В-3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51Г-3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9АГ-6                       │    1,2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78А                          │   16,4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78Б                          │   16,4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94А                          │   81,13│  142,84│    0,05│    6,4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18А                          │   40,61│   95,28│        │    5,6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18Б                          │   40,61│   95,28│        │    5,6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20А                          │   82,10│  176,32│        │    8,5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95А-2                        │   20,53│   15,13│        │    1,7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96А-2                        │    5,40│    1,68│        │    0,7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603А-2                        │    4,00│    1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603Б-2                        │    4,00│    1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604А-2                        │    3,66│    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604Б-2                        │    3,66│    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910А-2                        │   16,10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910Б-2                        │   16,10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915А-2                        │   44,07│   33,52│        │    3,1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915Б-2                        │   44,07│   33,52│        │    3,1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Т102А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Т102Б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Т102В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Т102Г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Т110А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Т110В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Т110Г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Т123А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Т123Б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Т123В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Т123Г                         │   1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OУ103А                         │   13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15А                          │    0,05│   8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701А                          │    0,06│  381,60│    0,01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701Б                          │    0,06│  381,60│    0,01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703В                          │    0,06│  381,70│    0,01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А В КОР. КД-2               │        │    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Б В КОР. КД-2               │        │    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В В КОР. КД-2               │        │    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Г В КОР. КД-2               │        │    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Д В КОР. КД-2               │        │    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Е В КОР. КД-2               │        │    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48А                          │    5,53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71А-2                        │    1,42│    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138П1А                         │   26,61│   30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8Ж1-1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51В                          │   36,20│   29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1А                         │    0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1Б                         │    0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1В                         │    0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1Г                         │    0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1Д                         │    0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09А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09Б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09В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09Г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09Д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09Ж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11А                         │    0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29А                         │    0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Т101АС                        │    2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Т101БС                        │    2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Т110А                         │   14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Т110Б                         │   14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Т110В                         │   14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Т110Г                         │   14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У103А                         │   13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У103Б                         │   13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У103В                         │   13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20А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20Б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01А                         │    0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01Б                         │    0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01В                         │    0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01Г                         │    0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9А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9Б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9В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9Г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9Д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9Е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9Ж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09И                         │    9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Т110А                         │   14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Т110Б                         │   14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Т110В                         │   14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Т110Г                         │   14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Т122А                         │    8,60│    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Т122Б                         │    8,60│    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122В                          │    8,60│    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Т122Г                         │    8,60│    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Т126А                         │   14,1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Т126Б                         │   14,1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Л201А                          │    0,4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Д301А                          │    0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П12АА                         │    0,48│    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20А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27                           │    0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404А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404Б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404В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31А                          │    0,6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32А                          │    0,5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34                           │    0,5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35                           │    0,6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8А 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8Б 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8В 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8  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8Д 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8Е 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710А                          │    2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77А                          │   28,96│   30,05│        │    4,0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30А                         │    0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ОД133А                         │    0,4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28А-1                        │    0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42Б                          │    5,7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08АМ-2                       │    1,5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34                           │    4,48│    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306Р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306С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57А-2                        │    1,63│    0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58А-2                        │    2,01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58Б-2                        │    2,01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0А-1                        │    1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0Б-1                        │    1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1А-1                        │    1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1Б-1                        │    1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326Б-2                        │    3,82│    1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328А-2                        │    1,48│    0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24В-1                       │   12,85│   24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ОД120Б-1                       │    0,6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58В-2                        │    2,01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24В-1                       │   12,85│   24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6А                         │    2,57│  113,78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6Б                         │    2,57│  113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6В                         │        │  113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998                          │    2,57│   45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05А                          │        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Р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К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М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56А                          │   22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56Б                          │   22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56В                          │   22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ОД301А                         │    0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32А                          │        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-550А-5                       │    0,02│   1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33А                          │    0,16│    0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08А-1                        │    0,7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509А                          │   15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33Б                          │    0,16│    0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21Б-1                       │   13,05│   15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90ИП1                          │   12,16│   18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124А                          │    8,8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213-215                        │    0,01│    0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216-217                        │        │    0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67                           │   36,61│   39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43А                          │    0,18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104-106                        │    0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"1631"                          │    0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23                            │    0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642-1644(5,9)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26  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26А 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26Е                           │    1,11│    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7А                           │    0,33│    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7Б                           │    1,11│    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7В                           │    0,33│    4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102.КД102                     │    0,03│    4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103.КД103                     │    0,03│    4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104.КД104                     │    0,03│    2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1004                           │    9,43│    2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1005А                          │    9,43│    5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1005Б                          │   18,86│    5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1006                           │   18,86│    5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1007                           │   18,86│    5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1008                           │   18,86│   1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1009                           │    1,32│   1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1009А                          │    1,32│   1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1011А                          │    1,3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105Б                          │    0,2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105В                          │    0,2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105Д                          │    0,2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103А                          │    1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Д217                           │    0,66│    6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Д218                           │    0,66│    6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106А                          │    0,30│    3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106А                          │    1,80│    3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106Б                          │    1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106В                          │    1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106Г                          │    1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105Г                          │    4,76│    1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105Ф                          │    4,76│    1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116А-1.КД116А-1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Д218А                          │    0,66│    6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109А                          │    2,72│    1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111                          │    0,07│    0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114А                          │    1,2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114Б                          │    1,2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108Б                          │    3,31│   17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108Б                          │    3,31│   17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108В                          │    5,30│   27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106А                          │    0,30│    3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103А                          │    1,70│    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108А                          │    3,31│   17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108Б                          │    3,31│   17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108В                          │    5,30│   27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7Е                           │    0,33│    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7Ж                           │    0,33│    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114А                          │    1,20│    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114Б                          │    1,2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Д110А                          │    3,06│    2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14 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14А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14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15 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15А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15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29А                           │    0,33│    2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29Б                           │    0,33│    2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1                            │    1,51│    2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1А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1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2 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2А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2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3 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3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4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2 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2А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2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3 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3А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3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5 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5А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5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6 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6А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6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7 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7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48Б 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2А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2В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2Д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2Ж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2К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2М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2Р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1А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1Б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1В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1Г                          │    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2В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2Д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2Ж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2К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2М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2Р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3А                          │    1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3Б                          │    1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3В                          │    1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3Г                          │    1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3Д                          │    1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3А                          │    1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3Б                          │    1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3В                          │    1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3Г                          │    1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3Д                          │    1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Ф205А 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Ф205Б 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Ф205В 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Ф205Г 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Ф205Д 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Ф205Е 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4А                          │    0,33│   34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4Б                          │    0,33│   34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4В                          │    0,33│   34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6А                          │    4,42│   31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6Б                          │    4,42│   31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06В                          │    4,42│   31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2А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2Б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2В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2Г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2Ф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2Е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2Ж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2И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5А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5Б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5В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5Г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5Д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5Е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5Ж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5И                          │    1,36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8А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Ф205Ж 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Ф205И 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Ф205К 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Ф205Л   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3А                          │    3,3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3Б                          │    3,3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2А                          │    1,2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07                           │    0,13│    1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4А                          │    0,33│   34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4Б                          │    0,33│   34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4В                          │    0,33│   34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9А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9Б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9В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201А                          │    1,32│   1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201Б                          │    1,32│   1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201В                          │    3,30│   46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201Г                          │    3,30│   46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201Д                          │    3,30│   46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201Е                          │    5,28│   73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202А                          │    1,32│   1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202Б                          │    1,32│   1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202В                          │    3,30│   4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202Г                          │    3,30│   4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202Д                          │    3,30│   4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202Е                          │    5,28│   73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5А                          │    0,33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47Т-1.2Д215Б                 │    0,54│    0,07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0А                          │    1,37│   28,81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0                           │    1,37│   28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0В                          │    1,37│   28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0Г                          │    1,37│   28,81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6А                          │    4,42│   31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6Б                          │    4,42│   31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6В                          │    4,42│   31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0А                          │    1,37│   28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0Б                          │    1,37│   28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0В                          │    1,37│   28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0Г                          │    1,37│   28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203А                          │    7,92│   41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203Б                          │    7,92│   41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203В                          │    7,92│   41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20Г                          │        │    2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2А                          │    1,2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2Б                          │    1,2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3А                          │    1,5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3Б                          │    1,5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3В                          │    1,5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10А                          │    2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10Б                          │    2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10В                          │    2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12А                          │    1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12Б                          │    1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Ц412В                          │    1,2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9А                          │        │   2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9Б                          │        │   2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2А-6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3А-6                        │    4,70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3Б-6                        │    4,70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2А-6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2Б-6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2В-6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3А-6                        │    4,70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3Б-6                        │    4,70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3В-6                        │    4,70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3Г-6                        │    4,70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2Б                          │    1,2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3Г                          │    1,5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20И                          │        │    2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3В                          │    3,3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3Г                          │    3,3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2В                          │    1,2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2Г                          │    1,2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21А                          │    0,3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21Б                          │    0,33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21В                          │    0,3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21Г                          │    0,3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15В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Д402А                          │    0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Д402Б                          │    0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Д402А                          │    0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Д402Б                          │    0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407А                          │    0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409А                          │    0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410ЛМ                         │    0,34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410БМ                         │    0,34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19-220                        │    0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101А                          │    2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502А                          │    2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502Б                          │    2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502В                          │    2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502Г                          │    2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504А                          │    8,72│    0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504А                          │    8,72│    0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524А                          │    5,47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524Б                          │    5,47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524А                          │    5,47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524Б                          │    5,47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528А-Д                        │    0,95│    0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М101АМ                        │    1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М502АМ                        │    1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М502БМ                        │    1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М502ВМ                        │    1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М502ГМ                        │    1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Д507 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Д507 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Д508А                          │    0,0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Д508А                          │    0,0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Д508Б                          │    0,0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11-1 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627А                         │   11,18│    4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628А                         │   10,59│    3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17А                          │   11,36│    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628АМ'ОК'                    │   11,36│    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627А                         │   11,18│    4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628А                         │   10,59│    3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503, КД503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1А-1                        │    0,56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1Б-1                        │    0,56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1В-1                        │    0,56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1Г-1                        │    0,56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1А-1                        │    0,56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1Б-1                        │    0,56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1В-1                        │    0,56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1Г-1                        │    0,56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4А-1                        │    0,73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4Б-1                        │    0,73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4В-1                        │    0,73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4Г-1                        │    0,73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4Е-1                        │    0,73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4А-1                        │    0,73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4Б-1                        │    0,73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4В-1                        │    0,73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1Г-1                        │    0,73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4Д-1                        │    0,73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4Е-1                        │    0,73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520А                          │    0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18Б1                         │    1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18Г1                         │    2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8А                          │   11,36│    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10А-1                        │    0,85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10Б-1                        │    0,85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10В-1                        │    0,85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5А                         │    0,40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5Б                         │    0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5В                         │    0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5Г                         │    0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5Д                         │    0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5Е                         │    0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5Ж                         │    0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5И                         │    0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5К                         │    0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5Л                         │    0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10А-1                        │    0,85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10Б-1                        │    0,85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10В-1                        │    0,85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523А-5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523Б-5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523В-5                       │   10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523Г-5                       │   10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7Б1                         │    1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07Г1                         │    2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7Б1                         │    1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07Г1                         │    2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18Б1                         │    1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18Г1                         │    2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3А  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3Б  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3В                         │   10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3Г                         │   10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523АМ-5                      │        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523БМ-5                      │        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523ВМ-5                      │        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523ГМ-5                      │        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3АМ                        │        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3БМ                        │        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3ВМ                        │        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3ГМ                        │        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3АР                        │        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523ВР                        │        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523АР-5                      │        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523РР-5                      │        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С523В-1                       │   17,61│   14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Д516А                          │        │   11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Д516Б                          │        │   11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921А-Б                        │    4,48│    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4А                           │    0,6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4Б                           │    0,6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4В                           │    0,6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4Г                           │    0,6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4Д                           │    0,6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А                           │    0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Б                           │    0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В                           │    0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Г                           │    0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Д                           │    0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8Е                           │    0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39А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47А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56А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68А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7А                          │    0,8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33А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39А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47А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56А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68А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62А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13А                          │    0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19А                          │    0,9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62А                          │    0,9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75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82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91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0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1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2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3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68К-1                        │    0,53│    0,05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75К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82К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91К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0К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1К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2К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5Ж                          │    0,53│    0,05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6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8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20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22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24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64М-1                        │    0,53│    0,05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07А                          │    0,81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13А                          │    0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19А                          │    0,9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75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33А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82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91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0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1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2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3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5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6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8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20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22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24Ж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33В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33Г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47В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47Г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56В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56Г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47У-1                        │    0,54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51Т-1                        │    0,54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56Т-1                        │    0,54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56У-1                        │    0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91С                          │    0,80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91Т                          │    0,80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91У                          │    0,80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91Ф                          │    0,80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91С                          │    0,80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91Т                          │    0,80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91У                          │    0,80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91Ф                          │    0,80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33Г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39Г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47Г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56Г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56Ф                          │    5,09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64М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75Ц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82Ц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91Ц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0Ц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1Ц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2Ц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75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82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91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0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1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2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75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82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91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0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1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12Ц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24Д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27Д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30Д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33Д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36Д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39Д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43Д-1                        │    0,53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90Б                          │    0,39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90В                          │    0,39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90Г                          │    0,39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90Д                          │    0,39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90Т                          │    0,39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66К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56В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01А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4А1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4Б1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4В1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4Г1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4Д1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М133Б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М139Б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М147Б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М156Б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М168Б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М180А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М190А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М210А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М211А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М213А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33Б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39Б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C147Б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56Б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68Б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80А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90А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0А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1А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213А                          │    0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5А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5Б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5В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5Г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5Д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5Е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5Ж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6А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6Б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6В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6Г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6Д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7А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7Б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7В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817Г 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С620А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630А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650А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680А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920А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930А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950А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980А  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482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10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12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15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18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22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27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433А                          │    0,34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439А                          │    0,34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447А                          │    0,34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456А                          │    0,34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468А                          │    0,34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24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30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36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51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91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600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33А                          │    0,34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39А                          │    0,34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47А                          │    0,34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56А                          │    0,34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68А                          │    0,34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82А                          │    0,08│    1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10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12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15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18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22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27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33А                          │    0,1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51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91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600А                          │    0,08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901А-Б                         │    1,5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02. КВ102                    │    3,2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05. КВ105                    │    7,36│   10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04. КВ104                    │    4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10А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10Б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10В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10Г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10Д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10Е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С111                          │    0,12│    1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09А-Д                        │    0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12. КВ112А-1                 │    0,02│    5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14. КВ114                    │    0,27│    5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10А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10Б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10В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10Г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10Д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10Е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17А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17А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С118                          │    0,34│    1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21А-Б                        │    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22А-Б                        │    0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23А                          │    0,5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16, КВ116                    │    2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19, КВ119А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24А                          │    0,5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24А-5                        │    0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И103А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И103Б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И103В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И104В                          │    2,15│    0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И104Г                          │    2,15│    0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И104Д                          │    2,15│    0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И104Е                          │    2,15│    0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103А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103Б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103В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103Г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101А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101Б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101В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101Г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101Д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101Е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101Ж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101И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201А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201Б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201В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201Г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201Д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201Е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201Ж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201И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201К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201Л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304А                          │    3,36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304Б                          │    3,36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305А                          │    3,36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305Б                          │    3,36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307А                          │    3,36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308А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308Б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308В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308Г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308Д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308Е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306Г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306Е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306Ж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306К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306Л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306М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306Н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401А                          │   13,89│    2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401Б                          │   13,89│    2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404А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404Б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И404В                          │    4,98│    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402А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402Б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402В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402Г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402Д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402Е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И402И                          │        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Г401А                          │    0,17│    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Г401Б                          │    0,17│    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Г401В                          │    0,17│    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Г401А                          │    0,17│    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Г401Б                          │    0,17│    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Г401В                          │    0,17│    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301А-1                        │        │   14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301Б-1                        │        │   14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301В-1                        │        │   14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301Г-1                        │        │   14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301Д                          │        │   14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301Е                          │        │   14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03Б                          │   19,04│   15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3Б                           │        │    9,05│    0,0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3В                           │        │    9,05│    0,0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106А                          │    1,90│   13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106АР                         │    3,81│   27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106Б                          │    1,90│   13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106БР                         │    3,81│   27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106В                          │    1,90│   13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106ВР                          │    3,81│   27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2                            │        │  104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4                            │        │  104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6А                           │    0,02│   16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6АП                          │    0,02│   16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7                            │        │  105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9А                           │    0,04│   33,26│        │    8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9АП                          │    0,04│   33,26│        │    8,6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КС7М                           │        │    9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01А                          │        │   30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01Б                          │        │   30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03А                          │        │   52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03АР                         │        │  105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03Б                          │        │   52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03БР                         │        │  105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07А                          │    4,38│    1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07АР                         │    8,76│    3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08А                          │    4,38│    1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08АР                         │    8,76│    3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16А1                         │    0,28│    3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25А-3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18Д-6                        │    3,8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24А-6                        │    0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16АР-1                       │    0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1А                          │    4,29│    1,69│    0,06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1Б                          │    4,29│    1,69│    0,06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113А                          │    0,2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113Б                          │    0,2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1Б                          │    4,29│    1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0Б                          │    0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7А-6                        │    0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7Б-6                        │    0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21А                          │    0,01│    5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121А                          │    0,01│    5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9А-6                        │    0,69│    0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22А-4                        │    8,58│    3,38│    0,13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0БР                         │    8,59│    3,38│    0,13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1АР                         │    8,59│    3,38│    0,13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1БР                         │    0,69│    0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123А                          │    0,81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123Б                          │    0,81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23А                          │    0,81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23Б                          │    0,81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С122Б-4                       │    0,73│    0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С127А-4                       │    0,73│    0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С127Б-4                       │    0,6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9АР-6                       │    0,6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17БР-6                       │    0,6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602А                           │        │    9,05│    0,0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602Б                           │        │    9,05│    0,0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606                            │        │  104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607                            │        │   30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607А                           │        │   30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608                            │        │   30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608А                           │        │   30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609                            │    0,02│   16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КВ8                            │        │    9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3А                             │        │    9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203А                          │    4,38│    1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204А-6                        │    0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204В-6                        │    0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206А-6                        │    0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А401А                          │    1,59│   1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А401Б                          │    1,59│   1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А401В                          │    1,59│   1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А402Г                          │    2,21│   1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401                           │    1,59│   1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401А                          │    1,59│   1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401Б                          │    1,59│   1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401В                          │    1,59│   1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402Г                          │    2,21│   1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403Д                          │    1,59│   1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404А                          │   21,71│   21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408А                          │    5,48│    3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402АР                         │    4,41│   27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402БР                         │    4,41│   27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09А                          │    1,63│    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09Б                          │    1,63│    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09Г                          │    1,63│    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0А                          │    1,70│    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0Б                          │    1,70│    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410А                          │    1,70│    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410Б                          │    1,70│    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1А                          │    0,4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1Б                          │    0,4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1В                          │    0,4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1Г                          │    0,4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1Д                          │    0,4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2А-5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2Б-5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2В-5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2Г-5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2Д-5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412Е-5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А501Б                          │    1,90│   1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501Б                          │    1,90│   1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504А                          │   20,73│    4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А504Б                          │   20,73│    4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1                            │   20,73│    4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А504А                          │   20,73│    4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А504Б                          │        │    4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03А                          │    0,8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03В                          │    0,8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05А                          │    1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05Б                          │    1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05В                          │    1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06В                          │    1,39│   52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07А                          │    5,57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07Б                          │    5,57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08А-1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09А                          │    5,56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09Б                          │    5,56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11А                          │    4,46│    1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12А-4                        │    1,71│   28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13В-1                        │    0,4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13Б-1                        │    0,4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15А                          │    5,57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09А                          │    5,56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09Б                          │    5,56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07А                          │    5,57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07Б                          │    5,57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20А                          │    5,60│    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18Б-4                        │    0,15│   13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13А                          │    0,4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13Б                          │    0,4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22А-2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24А-4                        │    2,74│    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24Б-4                        │    2,74│    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17Б                          │    0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23А-4                        │    2,74│    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23Б-4                        │    2,74│    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17А-2                        │    0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16А                          │    0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28А-4                        │    6,27│    2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28Б-4                        │    6,27│    2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33А                          │    0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36А-5                        │    0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36Б-5                        │    0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36А-6                        │    0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36Б-6                        │    0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34А                          │    1,64│    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34Б                          │    1,64│    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36А-5                        │    0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36Б-5                        │    0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36А-6                        │    0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36Б-6                        │    0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37А                          │   12,02│    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34А                          │    1,64│    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534Б                          │    1,64│    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41А-6                        │    0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41Б-6                        │    0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42А                          │    5,14│    1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46А-5                        │    0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46А-6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43А-5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43А-6                        │    0,6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529Б                          │    6,12│    1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529А                          │    6,12│    1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530А                          │    8,34│    1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530А                          │    8,34│    1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530Б                          │    8,34│    1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529А                          │    6,12│    1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529Б                          │    6,12│    1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530Б                          │    8,34│    1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531А-6                        │    0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538А                          │    1,37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539А                          │    0,1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538А                          │    1,37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538АР                         │    1,37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539А                          │    0,1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02                           │   42,44│   20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602                           │   42,44│   20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04Б                          │   25,13│   32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05                           │    5,76│    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605                           │    5,76│    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08А                          │   11,9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606А-Б                        │    0,02│    1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608А                          │   11,9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09                           │    5,76│    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609                           │    5,76│    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12                           │    5,02│    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612                           │    5,02│    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11А                          │    6,16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11Б                          │    6,16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13А                          │   37,49│   15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13Б                          │   37,49│   15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611А                          │    6,16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611Б                          │    6,16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613А                          │   37,49│   15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613                           │   37,49│   15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162-А                        │    0,02│    1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33А                          │    0,36│    0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36                           │    6,11│    1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09А-5                        │    5,13│    1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11А-5                        │    6,16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11Б-5                        │    6,16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03А                          │   19,45│    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03Б                          │   19,45│    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03В                          │   19,45│    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03Г                          │   19,45│    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03А                          │   19,45│    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03Б                          │   19,45│    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03В                          │   19,45│    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03Г                          │   19,45│    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07А                          │   19,50│    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07А                          │   19,50│    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10А                          │    6,16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10Б                          │    6,16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10А                          │    6,16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10Б                          │    6,16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14А                          │    8,32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15                           │    1,85│    0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17А                          │    3,39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17Б                          │    3,39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18А-6                        │    0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19А-6                        │    0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20А-6                        │    0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21А-6                        │    0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22А-6                        │    0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23А-6                        │    0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27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28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29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30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31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32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17А                          │    2,39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17Б                          │    2,39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34А-6                        │    0,14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34Б-6                        │    0,14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27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28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29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30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31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32А                          │    1,3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06А                          │    4,93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06Б                          │    4,93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06В                          │    4,93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06Г                          │    4,93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09А                          │    5,01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09Б                          │    5,01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09В                          │    5,01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17А-4                        │    8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17Б-4                        │    8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17В-4                        │    8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17Г-4                        │    8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717А-4                        │    8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717Б-4                        │    8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729                           │   14,03│    7,51│    0,01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3А                          │   20,02│    6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3Б                          │   20,02│    6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03А                          │   20,02│    6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03Б                          │   20,02│    6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5А                          │   20,02│    6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5Б                          │   20,02│    6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05А                          │   20,02│    6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05Б                          │   20,02│    6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7А                          │    4,69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7Б                          │    4,69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7В                          │    4,69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7Г                          │    4,69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7Д                          │    4,69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7Е                          │    4,69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5 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5Б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5В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5Г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5Д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5Е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5Ж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5И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5К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5Л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5М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6А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6Б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6В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6Г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6Д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6Е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6Ж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6И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8А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8Б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8В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8Г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8Д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8Е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8Ж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8И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1А                          │    6,98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2А                          │    6,98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3А                          │    6,97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4А                          │    6,97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19А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0А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5А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5Б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5В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5Г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5Д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5Е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5Ж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5И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5К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5Л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5М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6А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6Б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6В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6Д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6Е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6Ж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6И                          │    8,81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8А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8Б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8В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8Г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8Д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8Е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8И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5А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5Б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5В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5Г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5Д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5Е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6А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6Б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6В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6Г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6Д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6Е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7А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7Б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7В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7Г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8А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8Б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8В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8Г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8Ж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5В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5Б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5В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5Г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5Д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5Е                          │    7,59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6А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6Б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6В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6Г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6Д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6Е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7А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7Б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7В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7Г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8А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8Б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8В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8Г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1АМ                         │    4,38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2АМ                         │    4,38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3АМ                         │    4,38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4АМ                         │    4,38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0А                          │    4,97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0Б                          │    4,97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0В                          │    4,97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0Г                          │    4,97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0Д                          │    4,97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0Е                          │    4,97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0Ж                          │    4,97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0И                          │    4,97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19А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0А                          │    3,54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1А                          │    6,98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2А                          │    6,98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3А                          │    6,97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24А                          │    6,97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32А                          │    6,11│    1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32Б                          │    6,11│    1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5А-6                        │    1,7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5Б-6                        │    1,7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5В-5                        │    1,7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5Г-6                        │    1,7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26И                          │    7,58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20  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20А 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20Б 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21  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21А 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21Б 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21В 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21Г 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21Д 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21Е 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03                           │    0,13│   64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06                           │    0,13│   64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М115Б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М115В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М115Г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101                           │        │    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101А                          │        │    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101Б                          │        │    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102                           │        │    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103                           │        │    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103А                          │        │    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04А                          │    7,9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04Б                          │    7,9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04В                          │    7,9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04Г                          │    7,9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104А                          │    7,9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104Б                          │    7,9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104В                          │    7,9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104Г                          │    7,9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18А                          │   11,6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18Б                          │   11,6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18В                          │   11,6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118А                          │   11,6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118Б                          │   11,6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118В                          │   11,6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17А                          │    8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17Б                          │    8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17В                          │    8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17Г                          │    8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120А  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120В  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18А-1                        │    0,8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118Б                          │    0,8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М103Б                         │    7,7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М104А                         │    6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М104Б                         │    6,36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М104В                         │    6,36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М104Г                         │    6,36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2А  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2Б  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2В  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2Г  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1А                          │   10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1Б                          │   10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1В                          │   10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1Г                          │   10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1Д                          │   10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3А                          │    9,2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3Б                          │    9,2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3В                          │    9,2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3Г                          │    9,2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3Д                          │    9,2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3А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3Б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3В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8А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8Б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8В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8Г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8Д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8Е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8Ж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8И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8К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8Л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8М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2А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2Б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2В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2Г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9А                          │    0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9Б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9В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9Г                          │    0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9Д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9Е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9Ж                          │    0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9И                          │    0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9К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9Л                          │    0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9М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2Д  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02Д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1А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1Б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1В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6А 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6Б 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6В 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4А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4Б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4В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4Г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4Д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4Е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5А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5Б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5В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5Г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5Д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5Е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15Ж-1                        │    0,88│        │    0,0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3АМ 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3БМ 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203ВМ 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11  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02  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03  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03А 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16  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16А 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16Б 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17                            │    0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17А                           │    0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17Б                           │    0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22  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423  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05А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05Б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05В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08А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08Б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08В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08А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08Б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08В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10А                          │    0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10Б                          │    0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10В                          │    0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10Г                          │    0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10Д                          │    0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10Е                          │    0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0А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0Б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0В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20А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20Б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20В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1А                          │        │    0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1Б                          │        │    0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1В                          │        │    0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1Г                          │        │    0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1Д                          │        │    0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1Е                          │        │    0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21Д                          │        │    0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4А 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4Б 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4В 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4Г 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4Д 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4Е 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М4А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М4Б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М4В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М4Г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М4Д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М4Е  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М305А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М305Б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М305В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504А                           │   31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505                            │   31,1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07А-1                        │    0,49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07Б-1                        │    0,49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07В-1                        │    0,49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07Г-1                        │    0,49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А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Б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В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Г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Д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Е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7А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317Б 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7В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31А1                         │    0,99│        │        │    0,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31Б1                         │    0,99│        │        │    0,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31В1                         │    0,99│        │        │    0,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31Г1                         │    0,99│        │        │    0,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31А1                         │    0,99│        │        │    0,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31Б1                         │    0,99│        │        │    0,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31В1                         │    0,99│        │        │    0,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31Г1                         │    0,99│        │        │    0,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50А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51А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51Б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52А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52Б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7А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7Б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7В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И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Ж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64А-2                        │    0,85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64Б-2                        │    0,85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64В-2                        │    0,85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9А-2                        │    1,9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9Б-2                        │    1,9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9В-2                        │    1,9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9Г-2                        │    1,9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С394А-2                       │    2,52│        │        │    0,0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52                          │    7,9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С395А-2                       │    2,52│        │        │    0,0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С395Б-2                       │    2,52│        │        │    0,0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С395В-2                       │    2,52│        │        │    0,0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81А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81Б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81В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81Г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81Д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38А-2                        │    1,5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А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Б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В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Г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Д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Е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7А                         │    1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7Б                         │    1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7В                         │    1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7Г                         │    1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7Д                         │    1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7Е                         │    1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7Ж                         │    1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313А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3Б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3А                          │    9,2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3Б                          │    9,2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08А                         │    8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08Б                         │    8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08В                         │    8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7Г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7Д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88Б-2                        │    1,10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С303А-2                       │    3,45│        │        │    0,0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21А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21Б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21В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21Г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21Д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21Е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1А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21Б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1В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1Г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1Д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1Е                          │    0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30А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30Б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30В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30Г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30Д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30Е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88БМ-2                       │    1,10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11А                          │    2,4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11Б                          │    2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11Г                          │    2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11Д                          │    2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11К                          │    2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11Л                          │    2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11Е                          │    2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11Ж                          │    2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11И                          │    2,4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13А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13Б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13А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13Б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9А   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9Б   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29В   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С329А                          │    1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29Б                          │    1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29В                          │    1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30А                          │   13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35А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35Б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35В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35Г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35Д   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41А   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41Б   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41В   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41А   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41Б   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41В                          │    5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63А                          │   13,0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13В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С313В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38А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38Б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38В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46А                          │   11,3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346Б                          │   11,3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С346В                          │   11,3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110А-2                       │    2,69│    0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387А-2                        │    2,69│    0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06А                          │   12,7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06Б                          │   12,7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06В                          │   12,7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06Г                          │   12,7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6А                          │   10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6Б                          │   10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6В                          │   10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6Г                          │   10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6Д                          │   10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8А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8Б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8В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8Г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8Д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8Е 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4А-1                        │    0,49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4Б-1                        │    0,49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4В-1                        │    0,49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4Г-1                        │    0,49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4Д-1                        │    0,49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4Е-1                        │    0,49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5А                          │   17,2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5Б                          │   17,2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5В                          │   17,2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37А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37Б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37В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7А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7Б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7В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9А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9Б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9В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26А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26Б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6А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6Б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2А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2Б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2В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3А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3Б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3В                          │    7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0А-1                        │    0,51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0Б-1                        │    0,51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0В-1                        │    0,51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60А-1                        │    0,51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60Б-1                        │    0,51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60В-1                        │    0,51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63А                          │    8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63Б                          │    8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3А                          │    8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3Б                          │    8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8ВТ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5А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5Б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5В 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55А                          │   19,34│    0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54А-2                        │    0,70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24Б-2                        │    0,70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1А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1Б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1В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1Г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1Д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72А                          │    3,99│    0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73Б                          │    3,99│    0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72В                          │    3,99│    0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68А                          │    9,7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68Б                          │    9,7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70А-1                        │    0,34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70Б-1                        │    0,34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72А                          │    3,99│    0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72Б                          │    3,99│    0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72В                          │    3,99│    0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71А                          │    4,37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96Д-2                        │    0,70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97А-2                        │    1,65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8ГИ 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1Ж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1И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1К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82А                          │    4,40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82Б                          │    4,40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С398А-1                       │    1,07│        │        │    0,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С398Б-1                       │    1,07│        │        │    0,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С393А-1                       │    0,91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С393Б-1                       │    0,91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С393А-1                       │    0,6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С393Б-1                       │    0,6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01А-2                       │    2,80│    1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26АМ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26БМ 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91А-2                        │    1,4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91Б-2                        │    1,4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91А-2                        │    1,4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91Б-2                        │    1,4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91В                          │    1,4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14А-6                       │    0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14Б-6                       │    0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15А-2                       │    1,4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06А-2                       │    0,70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15Б-2                       │    1,4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9А                         │    1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9Б                         │    1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9В                         │    1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С3103А                        │   18,2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С3103Б                        │   18,2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14Б-6                       │    0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14В-6                       │    0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15А-2                       │    1,4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15В-2                       │    1,4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15Г-2                       │    1,4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21А-6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92А-2                        │    1,04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14В-6                       │    0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23А-2                       │    1,35│    1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С3103А                        │   17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С3103Б                        │   17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3АМ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63БМ                         │    1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24А-2                       │    0,86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24Б-2                       │    0,86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23Б-2                       │    1,35│    1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23В-2                       │    1,35│    1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23А-2                       │    1,35│    1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23Б-2                       │    1,35│    1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23В-2                       │    1,35│    1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23АМ                        │    1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23БМ                        │    1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23ВМ                        │    1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24В-2                       │    0,86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39АМ 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32А-2                       │    0,87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403А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403Б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403В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403Г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403Д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403Е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403Ж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403И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403А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403Б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403В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403Г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403Д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403Е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403Ж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403И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406А                          │        │    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605                            │        │    0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605А                           │        │    0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606                            │        │    0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606А                           │        │    0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1А                          │    8,85│    0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1Б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1В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1Г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1Д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1Е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1Ж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1И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1К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1Л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1М                          │    8,8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2А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2Б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2В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3А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3Б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3В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3Г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3Д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3Е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2Г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2Д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2Е                          │    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4А                          │   16,35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505А                          │   17,5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504Б                          │   16,35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504А-5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505Б                          │   17,5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607                            │        │    0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607А                           │        │    0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609                            │        │    0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609А                           │        │    0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609А                           │        │    0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С609А                         │        │   29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С609Б                         │        │   29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С609В                         │        │   29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С609А                         │        │   29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С609Б                         │        │   29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С609В                         │        │   29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03А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03Б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03Г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03А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03Б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03В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03Г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03Д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08А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08Б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08А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08Б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30А-5                        │    0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30А                          │   15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30Б                          │   15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29А-2                        │    1,6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26А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26Б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26В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26Г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26Д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0А                          │   15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0Б                          │   15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0В                          │   15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0Г                          │   15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0Д                          │   15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0Е                          │   15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0И                          │   23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32А                          │   11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9А                          │    3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9Б                          │    3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9В                          │    3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9Г                          │    3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9Д                          │    3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44А                          │    3,8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44Б                          │    3,8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44В                          │    3,8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44Г                          │    3,8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29А                          │    1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2Б                          │   11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29АМ-2                       │    1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612А                          │    5,85│    4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612А                          │    5,85│    4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06А                          │    6,61│   28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06Б                          │    6,61│   28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06В                          │    6,61│   28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6Г                          │    4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40А-2                        │    1,63│    0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40А-2                        │    1,63│    0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40Б-2                        │    1,63│    0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40В-2                        │    1,63│    0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42А-2                        │    1,63│    0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43А-2                        │    1,42│    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210А                           │        │   1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210Б                           │        │   1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210В                           │        │   1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210Ш                           │        │   1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-221                          │        │   1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701А                          │        │    5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703А                          │        │   4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703Б                          │        │   4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703В                          │        │   4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703Г                          │        │   4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703Д                          │        │   4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705А                          │        │   4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705Б                          │        │   4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705В                          │        │   4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705Г                          │        │   4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705Д                          │        │   4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704А                          │   26,04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704Б                          │   26,04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704А                          │   26,04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704Б                          │   26,04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704В                          │   26,04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708А                          │   18,98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708Б                          │   18,98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708В                          │   18,98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806А                          │    0,12│   9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806Б                          │    0,12│   9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806В                          │    0,12│   9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806А                          │    0,12│   9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806Б                          │    0,12│   9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806В                          │    0,12│   9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806Г                          │    0,12│   9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806Д                          │    0,12│   9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813А                          │    0,12│   9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813Б                          │    0,12│   9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813В                          │    0,12│   9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701                            │   13,30│   39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701А                           │   13,30│   39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701Б                           │   13,30│   39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01А                          │    0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01Б                          │    0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03А                          │   25,73│   60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03А                          │   25,73│   60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07А  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07Б   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08А                          │   25,73│   60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08А                          │   25,73│   60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09А                          │   17,15│   94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09А                          │   17,15│   94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2А                          │   30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2Б                          │   30,9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2В                          │   30,9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4А                          │    3,3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4Б                          │    3,3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4В                          │    4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5А                          │    3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5Б                          │    4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5В                          │    3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6А                          │    3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6Б                          │    3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6В                          │    3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7А                          │    4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6Б                          │    4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6В                          │    4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0А-1                        │    0,59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0Б-1                        │    0,59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0В-1                        │    0,59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4Г                          │    3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5Г                          │    3,3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17Г                          │    4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1А-1                        │    0,59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1Б-1                        │    0,59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1В-1                        │    0,59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2А-1                        │    0,9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2Б-1                        │    0,9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2В-1                        │    0,9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3А-1                        │    0,9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3Б-1                        │    0,9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3В-1                        │    0,9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08АМ                         │    0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08БМ                         │    0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08ВМ                         │    0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08ГМ                         │    0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26А                          │   16,4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26Б                          │   16,4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26В                          │   16,4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27А                          │   16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27Б                          │   16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27В                          │   16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28А                          │    0,4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28Б                          │    0,4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9А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9Б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9В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9Г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0А                          │   17,2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1А                          │   17,2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6А                          │   16,48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6Б                          │   16,4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6В                          │   16,4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7А                          │   16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7Б                          │   16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7В                          │   16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6А                          │   18,7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6Б                          │   18,7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8А                          │    0,4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28Б                          │    0,4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12А                          │   21,4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12Б                          │   21,4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4А                          │   17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38А                          │    0,7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0Б                          │   17,2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0В                          │   17,2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0Г                          │   17,2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4Б                          │   17,2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1В                          │   17,2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1Г                          │   17,2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9А                          │    0,97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4Б                          │   17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4В                          │   17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34А                          │   17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34Б                          │   17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34В                          │   17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39А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901А                          │    0,35│    8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901Б                          │    0,35│    8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905А                          │    0,25│    5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905                           │    0,25│    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906                           │    0,07│    9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906А                          │    0,07│    9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Т906АМ                         │    0,07│    3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Т910АД                         │    0,34│   1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08А                          │   25,67│   62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08А                          │   25,67│   62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08Б                          │   25,67│   62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12А                          │   52,72│  513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12Б                          │   52,72│  513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12А                          │   52,72│  513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12Б                          │   52,72│  513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12А                          │    7,36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21А                          │    7,36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26А                          │   31,29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45А                          │   16,93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35А                          │   33,43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35А                          │   33,43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26А                          │   31,29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26Б                          │   31,29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44А                          │   28,47│  519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21Б                          │    7,36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40А                          │    4,2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04Б                          │    4,2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04В                          │    4,2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32А                          │    6,92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32Б                          │    6,92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33А                          │    4,26│   15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33Б                          │    4,26│   15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59А                          │   51,94│   47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51А                          │   37,30│   29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55А                          │   18,03│   3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56А                          │   42,02│   79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57А                          │   44,49│   79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50Б                          │   48,10│   40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51Б                          │   36,89│   21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32Б                          │    6,92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32В                          │    6,92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33А                          │    4,26│   15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33Б                          │    4,26│   15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47А                          │  133,08│  484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61А                          │    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61Б                          │    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61В                          │    4,2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64А                          │   60,84│   71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65А                          │   18,02│   3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66А                          │   29,11│   58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67А                          │   40,72│   79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21А-4                        │    6,85│    3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45Б                          │   16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45В                          │   16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45Б                          │   16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08А/5                        │    0,6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55А                          │   18,03│   3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56А                          │   42,02│   79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04А                          │   44,67│   3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04Б                          │   44,67│   3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04А                          │   44,67│   3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04Б                          │   44,67│   3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07А                          │   45,47│   3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07Б                          │   45,47│   3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07А                          │   45,47│   3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07Б                          │   45,47│   3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14                           │   41,05│   89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19А                          │   33,43│   23,48│        │    3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19Б                          │   33,32│   23,48│        │    3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19В                          │   33,31│   23,48│        │    3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19Г                          │   33,43│   23,48│        │    3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14                           │   41,05│   89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42А                          │   33,67│   23,48│        │    3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42Б                          │   33,67│   23,48│        │    3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37А-2                        │   27,03│   23,48│        │    3,9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37Б-2                        │   27,08│   23,48│        │    3,9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64А                          │   28,93│   30,05│        │    4,0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41                           │   16,99│   15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48                           │   33,92│   46,15│    0,01│    4,5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48Б                          │   33,20│   46,15│    0,01│    4,5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37А-2                        │   27,03│   23,48│        │    3,9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37Б-2                        │   27,08│   23,48│        │    3,9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75А                          │   43,79│   85,97│        │    5,1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75Б                          │   39,54│   85,97│        │    5,1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77А                          │   28,96│   30,05│        │    4,0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103А                          │    4,7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103Б                          │    4,7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103В                          │    4,7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103Г                          │    4,7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103Д                          │    4,7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С104А                         │   15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С104Г                         │   15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201А-1                        │    0,57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201Е-1                        │    0,57│        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1А                          │    9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1Б                          │    9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2А                          │   14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2Б                          │   14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2В                          │   14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5А                          │   1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5Б                          │   1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5В                          │   1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5Г                          │   10,9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3А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3Б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3В                          │    9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3Г                          │    9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3Д                          │    9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3Е                          │    9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3А                          │    9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3Б                          │    9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3В                          │    9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3Г                          │    9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3Д                          │    9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3Е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3Ж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3И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6А                          │    6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6Б                          │    6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6В                          │    6,9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4А                          │   11,9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8А-1                        │    0,8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308Б-1                         │    0,8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8В-1                        │    0,8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8Г-1                        │    0,8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8Д-1                        │    0,8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8А-1                        │    0,8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8Б-1                        │    0,8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8В-1                        │    0,8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8Г-1                        │    0,8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8Д-1                        │    0,87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12А                          │    3,99│    0,97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12Б                          │    3,99│    0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3И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12А                          │    3,99│    0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12Б                          │    3,99│    0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22А                          │   15,4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50А                          │    9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50Б                          │    9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7А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7Б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7Г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7Е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07Ж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7А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7Б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07Г                          │    9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23А-2                        │    1,5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323Б-2                        │    1,5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2А                          │    5,75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2Б                          │    5,75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902А                          │    5,75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902Б                          │    5,75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902В                           │    5,75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3А                          │    5,97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3Б                          │    5,97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3В                          │    5,97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1А                          │    6,48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1Б                          │    6,48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903А                          │    5,97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903Б                          │    5,97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903В                          │    5,97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901А                          │    6,48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901Б                          │    6,48│   9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4А                          │  106,62│  499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4Б                          │  106,62│  499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904А                          │  106,62│  499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904Б                          │  106,62│  499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5А                          │   27,26│   24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5Б                          │   27,26│   24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7А                          │   27,90│   24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7Б                          │   27,90│   24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Н102А                          │    0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Н102А                          │    0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101А                          │    2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101Б                          │    2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101Г                          │    2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101Е                          │    2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1А                          │    2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1Б                          │    2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1Г                          │    2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1Д                          │    2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1Е                          │    2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1Ж                          │    2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1И                          │    2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3В                          │    9,5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103А                          │   11,3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6В                          │   31,83│    0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6Г                          │   31,83│    0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7А                          │    9,6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7Б                          │    9,6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7В                          │    9,6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7Г                          │    9,6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7Д                          │    9,6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103В                          │   11,3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110Б                          │   11,5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110В                          │   11,5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6А                          │   31,83│    0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106Б                          │   31,83│    0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8А                           │        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8Б                           │        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8В                           │        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8Г                           │        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8Д                           │        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238Е                           │        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1А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1Б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1В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1Г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1Д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1Е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1Ж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1И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1К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1Л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1А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1Б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1В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1Г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1Д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1Е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1Ж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1И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1К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1Л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А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Б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В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Г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Д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Е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Ж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И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К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Л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М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2Н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2Д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2Е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2Ж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2И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2К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2Л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2М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2Н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3А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3Б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3В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3Г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3Д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3Е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3Ж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3И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4А                          │    2,39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4Б                          │    2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4В                          │    2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4А                          │    2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4Б                          │    2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4В                          │    2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8А                          │    1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8Б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8В                          │    1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8Г                          │    4,7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8А                          │    1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8Б                          │    1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8В                          │    1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8Г                          │    1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3А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3Б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3В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3Г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3Д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3Е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3Ж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03И                          │    0,01│   2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6А                          │   47,03│   93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6Б                          │   47,03│   93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6В                          │   47,03│   93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06Г                          │   47,03│   93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09Г  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21Д                          │    0,3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24АР-6                       │    0,6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18АР-6                       │    7,7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47А-3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25                           │    0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37А-6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37Б-6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37В-6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37Г-6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637Д-6                        │    0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7Ж                          │    4,68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7И                          │    4,68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07К                          │    4,68│    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36А                          │    4,75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36Е                          │    4,75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32А-2                       │    0,87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32Б-2                       │    0,87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32В-2                       │    0,87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32Г-2                       │    0,87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43А-2                        │    1,42│    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65А                          │   18,02│   3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66А                          │   29,11│   58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67А                          │   40,72│   79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79А                          │   70,07│  101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22АС                         │   27,82│   49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22БС                         │   27,82│   49,24│        │    7,6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22ВС                         │   27,82│   49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26А                          │    0,54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26Б                          │    0,54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26В                          │    0,54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26Г                          │    0,54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26Д                          │    0,54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630А                          │    5,17│    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Х603А                          │   19,04│   15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4А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4Б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4В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4Г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4Д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4Е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5А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5Б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5В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5Г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5Д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215Е-1                        │    0,88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29А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29Б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29В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29Г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29Д                         │    0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42А                          │    5,7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44А                          │   16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11Д                           │    3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29А                          │    0,04│  245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601Б                          │   16,36│    2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90У                          │    0,39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9А                          │    4,97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9Б                          │    4,97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9В                          │    4,97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38А                          │   11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80А                          │   61,25│   71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74А                          │   16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74Б                          │   16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74В                          │   16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48А                          │   33,92│   46,15│    0,01│    4,5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48Б                          │   33,20│   46,15│    0,01│    4,5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116Б-1                        │    0,03│    4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120А                          │    1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23А                          │    0,54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923                           │    0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401А                          │        │    1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401БС                         │        │    4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02А                          │    0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2А                          │    0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04А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04Б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01Б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201В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А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Б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В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Г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Д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Е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Ж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И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К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Л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Ц108М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Н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П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108Р                          │    0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130А-1                        │    0,5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В133А                          │    0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Д312А-5                        │    0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116АГ-1                       │    1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29А                          │    0,25│    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29Б                          │    0,25│    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30АС-3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30БС-3       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49А                          │   22,94│    7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532А-5                        │    0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А638А                          │    8,32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618А-6                        │    0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717В-4                        │    8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717Г-4                        │    8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717Д-4                        │    8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35А-6                        │    1,7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35Б-6                        │    1,7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35В-6                        │    1,72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А735Г-6                        │    1,72│    06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АМ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БМ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ВМ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ГМ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ДМ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02ЕМ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15Н   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86А                          │   52,05│   85,97│    0,06│    5,1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342АМ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42БМ 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3342ВМ                        │    0,8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32Б-2                       │    0,87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32В-2                       │    0,87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32Г-2                       │    0,87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18ПС1                        │    0,82│        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9Е                          │    3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9Ж                          │    3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639И                          │    3,9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47А-2                        │    1,37│    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48А-2                        │    1,37│    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25А                          │    9,1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25Б                          │    9,1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25В                          │    9,1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18А                          │    9,1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18Б                          │    9,1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18В                          │    9,1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19А                          │    9,1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19Б                          │    9,1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19В                          │    9,1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36В                          │   18,7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40А                          │    0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40Б                          │    0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41А                          │    9,1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66А                          │   66,04│  108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45А                          │   16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47А                          │    1,4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46А                          │    0,7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48А                          │    0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57А                          │    0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58А                          │    0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59А                          │    0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44А                          │   16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47А                          │    1,4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62А                          │   40,09│   14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62Б                          │   68,05│  108,85│        │    7,5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60А                          │   18,38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861А                          │   18,49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68А                          │   15,5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81А                          │   40,73│   79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19А                          │   33,43│   23,48│        │    3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19Б                          │   33,32│   23,48│        │    3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19В                          │   33,32│   23,48│        │    3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63А-2                        │   15,53│   19,54│        │    2,2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63Б-2                        │   15,53│   19,54│        │    2,2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82А-2                        │   17,80│   13,82│        │    2,2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86Б                          │   52,05│   85,97│    0,06│    5,1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86Б                          │   52,05│   85,97│    0,06│    5,1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87А                          │   70,21│  101,67│        │    7,6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89А                          │   63,81│  111,97│    0,05│    6,5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22А                          │   15,4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320А-2                        │    1,90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320Б-2                        │    1,90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321А-2                        │    1,41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324А-2                        │    0,72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324Б-2                        │    0,72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326А-2                        │    3,82│    1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325А-2                        │    1,24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П320А-2                        │    1,90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П320Б-2                        │    1,90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601А                          │   16,36│    2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601А                          │   16,36│    2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601Б                          │   16,36│    2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602А-2                        │   16,16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602Б-2                        │   16,16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602В-2                        │   16,16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602Г-2                        │   16,16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2П602Д-2                       │   16,16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П602А-2                        │   16,16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П602Б-2                        │   16,16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П602В-2                        │   16,16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П602Г-2                        │        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П602Д-2                        │        │   1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12А                          │   16,00│    0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12А                          │   16,00│    0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9А                          │   49,71│   47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9Б                          │   49,71│   47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9В                          │   45,86│   40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11А                          │   48,36│   47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09Г                          │   45,86│   40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11Б                          │   48,36│   47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13А                          │   64,48│   71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13Б                          │   64,48│   71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13В                          │   61,06│   71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913Г                          │   61,06│   71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У222В                          │    0,05│  381,70│    0,01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601А                          │    1,7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506Б                          │   19,5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41А                          │    9,1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30А                          │    1,15│   2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30Б                          │    1,15│   2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30В                          │    1,15│   2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30Г                          │    1,15│   2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30Д                          │    1,15│   2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30Е                          │    1,15│   2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30Ж                          │    1,15│   2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30И                          │    1,15│   2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О409А-9                        │    0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С848А                         │  355,90│  339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506А                          │   19,5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506Б                          │   19,5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53А                          │   16,3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653Б                          │   16,33│    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106А                          │    0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03АС                         │        │    4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03БС                         │        │    4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503ВС                         │        │    4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8Г                          │    1,69│    0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8Д                          │    1,69│    0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45А                          │    4,98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45Б                          │    4,98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45В                          │    4,98│    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88А                          │   69,15│  101,67│        │    7,6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89Б                          │   63,81│  111,97│    0,05│    6,5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8В                         │        │   45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8Г                         │        │   45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10АС                         │        │   12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11А                          │        │    8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11Б                          │        │    8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06А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06Б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07А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07Б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07В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07Г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07Д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08А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08Б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08В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08Г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08Д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46Е-6                        │    1,75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331Д1                         │    0,99│        │        │    0,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713А                          │    0,4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08А-2                        │   23,6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Т998А                          │   33,41│  27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604В-2                        │    3,66│    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604Г-2                        │    3,66│    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П331А-2                        │    3,82│    1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А 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Б 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В 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Г 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Д 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Е 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Ж 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И 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А1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Б1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В1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Г1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Д1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Е1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Ж1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У228И1                         │    1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44А-6                        │    1,77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51Г                          │        │   2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51Д                          │        │   2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51Е                          │        │   2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9А                           │        │    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09Б                          │        │    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509В                          │        │    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409А                          │        │    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408А                          │        │    4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7А                          │    1,32│    0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7Б                          │    1,32│    0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7В                          │    1,32│    0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7Г                          │    1,32│    0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7Д                          │    1,32│    0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7Е                          │    1,32│    0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7Ж                          │    1,32│    0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737И                          │    1,32│    0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72А                          │    0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872Б                          │    0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33А                          │    7,6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333Б                          │    7,6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51А                          │        │   2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51Б                          │        │   2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51В                          │        │   2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406АР                          │    0,02│   16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32А                          │    0,01│    0,41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32Б                          │        │    0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32В                          │        │    0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Д219В                          │        │   2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999                           │    1,5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П330А-2                        │    2,33│    1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2994А                         │    0,8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21АР                         │    0,01│    5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03А                          │        │    2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03Б                          │        │    2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9А-1                        │    0,6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07А                       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07Б                       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7А                       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7Б                       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3А                          │        │    2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3Б                          │        │    2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6А                          │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6Б                          │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6В                          │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15А                       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15А                       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18А                          │        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19А                          │        │    6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19Б                          │        │    6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18А                          │        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19А                          │        │    6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19Б                          │        │    6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8АМ                         │    0,7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126А-5                       │    1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6Г                          │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6Д                          │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23А                          │        │    6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23А                          │        │    6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24А                          │        │    8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24А                          │        │    8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29А                          │        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32А                          │        │    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ЭП-1                           │        │    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ЭП-2                           │        │    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ЭП-9                           │        │    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ЭП-10                          │        │    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ЭП-11                          │        │    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ЭП-12                          │        │    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ЭП-13                          │        │    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ЭП-14                          │        │    3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ЭП-16                          │        │   14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02А                          │    2,7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02Б                          │    2,7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102Г                          │    2,7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04В                          │    3,44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04Г                          │    3,44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07А                          │    0,99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07Б                          │    0,99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13А-5                       │    0,0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14А                         │    9,35│    1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11А                         │   15,37│    3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17А                         │    3,10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17Б                         │    3,10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17В                         │    3,24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17Г                         │    3,24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21А                         │   13,35│   15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21Б                         │   13,05│   15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07БМ                         │    0,99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07ГМ                         │    0,99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17А                         │    3,10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17Б                         │    3,10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17В                         │    3,24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17Г                         │    3,24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17Д                         │    3,24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10А                          │    0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14А                         │    8,69│    1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21А                         │   13,35│   15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21Б                         │   13,05│   15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07ДМ                         │    0,99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07ЕМ                         │    0,99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20А                         │    2,11│    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20Б                         │    2,35│    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20В                         │    2,35│    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20Г                         │    2,11│    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20А                         │    2,11│    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20Б                         │    2,35│    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20В                         │    2,35│    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1А                         │    8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07АМ                         │    0,99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07БМ                         │    0,99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А102В                          │    2,7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64А-5                       │    0,1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63А                         │   21,96│   22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21А-1                       │   13,35│   15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38Д                         │   12,85│   24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38Е                         │   12,85│   24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8В                         │   12,85│   24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5А                         │   13,23│   15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5Б                         │   13,40│   15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5В                         │   13,23│   15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5Г                         │   13,40│   15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9А                         │   15,88│   12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3А                         │   13,20│   16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3Б                         │   13,34│   16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3В                         │   13,20│   16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3Г                         │   13,34│   16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4А                         │   13,23│   15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4Б                         │   13,40│   15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4В                         │   13,23│   15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4Г                         │   13,40│   15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40А-1                       │   13,80│   19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38А                         │   13,45│   16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38Б                         │   13,15│   16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38В                         │   13,45│   16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38Г                         │   13,15│   16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40А                         │   18,01│   19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8А                         │   13,45│   16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38Б                         │   13,15│   16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43А-5                       │    0,2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39А                         │   15,88│   12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43А-5                       │    0,2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48А                         │   15,97│   12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48А                         │   15,97│   12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36А  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36Б  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36В  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36Г  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36Д  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36Е  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341А                          │    7,7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341Б                          │    7,7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341В                          │    7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341Г                          │    7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341Д                          │    7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341Е                          │    7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ЛЦ202                          │   17,99│   25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ЛЦ302А                         │   17,99│   25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ЛЦ302Б                         │   17,99│   25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ЛЦ402А                         │   17,99│   25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ЛЦ402Б                         │   17,99│   25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55А-5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55Б-5                       │    0,0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47А                         │   42,56│   28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2АМ                         │    0,06│    0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2БМ                         │    0,06│    0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2ВМ                         │    0,06│    0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2ГМ                         │    0,06│    0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102ДМ                         │    0,06│    0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58А                         │   24,22│   24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360А                          │    0,02│    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360Б                          │    0,02│    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62А                         │    5,81│   14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62Б                         │    5,81│   14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62В                         │    5,81│   14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62Г                         │    5,81│   14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62Д,Е,Ж,И,К,Л               │    5,79│   14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36И  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36К     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60А                          │    0,02│    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360Б                          │    0,02│    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365А                          │    7,7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331А                          │    8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63А                         │   21,96│   22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ПГО1А-8Х8Л                     │   29,72│   28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ГО1А-8Х8Л                    │   29,72│   28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О02А-1К                      │    0,7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О02Б-1К                      │    0,7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О02В-1Л                      │    0,7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О02Г-1Л                      │    0,7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 801А-1/1ОК-5                │    0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21-1                        │   13,35│   15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21Б-1                       │   13,05│   15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24А-1                       │   13,43│   1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ЛС324Б-1                       │   13,12│   16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24А-1                       │   13,43│   15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ЛС324Б-1                       │   16,62│   15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ПО04 А-К                       │    7,70│   15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ПД04 Б-К                       │    7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1 А-1К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1 Б-1К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1 В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1 Г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1 Д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2 А-1К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2 Б-1К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2 В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2 Г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2 Д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3 А-1К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3 В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3 Г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3 Д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4 А-1К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4 Б-1К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4 В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4 Г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ПМ04 Д-1Л                     │    1,23│    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└────────────────────────────────┴────────┴────────┴────────┴────────┴────────┴────────┘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5</w:t>
      </w:r>
    </w:p>
    <w:sectPr>
      <w:type w:val="nextPage"/>
      <w:pgSz w:w="11906" w:h="16838"/>
      <w:pgMar w:left="1151" w:right="1151" w:gutter="0" w:header="0" w:top="1134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49:00Z</dcterms:created>
  <dc:creator>Hacker</dc:creator>
  <dc:description/>
  <dc:language>en-US</dc:language>
  <cp:lastModifiedBy>Hacker</cp:lastModifiedBy>
  <dcterms:modified xsi:type="dcterms:W3CDTF">2003-02-28T10:04:00Z</dcterms:modified>
  <cp:revision>4</cp:revision>
  <dc:subject/>
  <dc:title>                      ПОЛУПРОВОДНИКОВЫЕ ПРИБОРЫ</dc:title>
</cp:coreProperties>
</file>