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</w:t>
      </w:r>
      <w:r>
        <w:rPr>
          <w:rFonts w:eastAsia="MS Mincho;ＭＳ 明朝"/>
          <w:sz w:val="18"/>
        </w:rPr>
        <w:t>РЕЗИСТОРЫ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</w:t>
      </w:r>
      <w:r>
        <w:rPr>
          <w:rFonts w:eastAsia="MS Mincho;ＭＳ 明朝"/>
          <w:sz w:val="18"/>
        </w:rPr>
        <w:t>═════════════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rFonts w:eastAsia="MS Mincho;ＭＳ 明朝"/>
          <w:sz w:val="18"/>
        </w:rPr>
        <w:t>Содержание в граммах на 1000 шт.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┌────────────────────────────────┬────────┬────────┬────────┬────────┬────────┬────────┐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sz w:val="18"/>
        </w:rPr>
        <w:t>НАИМЕНОВАНИЕ          │ЗОЛОТО  │СЕРЕБРО │ПЛАТИНА │ПАЛЛАДИЙ│РУТЕНИЙ │ТАНТАЛ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├─────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НУ-0.15                        │        │    1.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НУ-2                           │        │   10.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НУ-5                           │        │   31.4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НУ-25                          │        │   66.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НУ-1                           │        │    8.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НУ-50                          │        │  131.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НУ-100                         │        │  206.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НУ-Ш-0.1                       │        │    3.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НУ-Ш-0.15                      │        │    7.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НУ-Ш-0.25                      │        │   20.2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В-50                           │        │ 2963.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Т-0.125                        │        │    2.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Т-0.25                         │        │    2.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Т-0.5                          │        │    4.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Т-1                            │        │    4.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Т-2                            │        │    5.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ЛТ-0.125                       │        │    2.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ЛТ-0.25                        │        │    2.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ЛТ-1                           │        │    4.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ЛТ-2                           │        │    5.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10-0.125                     │        │    2.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12                           │        │    0.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20                           │        │    2.6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23-0.062                     │        │    2.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23-0.125                     │        │    2.4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23-0.25                      │        │    2.4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23-0.5                       │        │    4.5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23-1                         │        │    4.5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23-2                         │        │    5.7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25-100                       │        │ 2963.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25-20                        │        │  654.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0                           │        │    3.3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50-Д-0206                    │        │    2.4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50-Д-0307                    │        │    2.4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М-0.05                        │        │    3.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М-0.125                       │        │    7.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М-Е                           │        │    7.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3-3                            │        │    1.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3-14-1В                        │        │   24.3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3-12+-10%                      │        │   33.08│        │    4.5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3-15В1-3.3МОМ+-10%             │        │   35.67│        │    4.58│    2.4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3-15В3.9-15МОМ+-10%            │        │   35.67│        │    4.5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3-15Б18-82МОМ+-10%             │        │   35.67│        │    4.58│   11.2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3-15В100-270МОМ+-10%           │        │   35.67│        │    4.58│    7.4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ВО-10                          │        │  395.8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3-15В330-470МОМ+-10%           │        │   35.67│        │    4.58│    5.5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3-15В0.56-1000ГОМ+-10%         │        │   35.67│        │    4.5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ВО-60ДО2КОМ                    │        │   16.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3-15В1-3.3МОМ+-20%             │        │   35.67│        │    4.58│    2.4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3-15В3.9-15МОМ+-20%            │        │   35.67│        │    4.58│    1.8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3-15В18-82МОМ+-20%             │        │   35.67│        │    4.58│   11.2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3-15В 100-270МОМ+-20%          │        │   35.67│        │    4.58│    7.4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3-15В 330-470МОМ+-20%          │        │   35.67│        │    4.58│    5.5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3-15В 0.56-1000ГОМ+-20%        │        │   35.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НУ-0.1                         │        │    0.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НУ-0.25                        │        │    3.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НУ-0.5                         │        │    3.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СЕ-0.25                        │        │   14.5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СЕ-0.5                         │        │14565.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СЕ-1                           │        │   21.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В2-5                           │        │  653.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В1-20                          │        │ 1294.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В2-20                          │        │ 1294.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ОВ-3                           │        │ 2626.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ОВ-7.5                         │        │ 7015.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ЛТ-0.5(3.3 OМ-5.1 МОМ)         │        │    4.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езисторы ОМЛТ-0.125 кроме ОМЛ  │        │    2.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МЛТ-0.25                       │        │    2.4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МЛТ-1                          │        │    4.5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1-0.25+-0.5-10%(1-11ОМ)      │        │    8.1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1-0.25+-0.2%(1-5.11ОМ)       │        │    8.1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1-0.25+-0.5-10%(5.17OМ-249К) │        │    7.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1-0.25+-0.2%(5.17-249К)      │        │    7.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1-0.25+-0.5-10%(8252-505 КОМ)│        │    7.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1-0.25+-0.2%(252-505К)       │        │    7.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1-0.5(1-5.11ОМ)              │        │    8.1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1-0.5(5.17-249КОМ)           │        │    8.1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1-0.5(252-505КОМ)            │        │    8.1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1-1(1-5.11ОМ)                │        │   11.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1-1                          │        │   11.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1-1(252К-988КОМ)             │        │   11.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1-2(1-5.11ОМ)                │        │   12.1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1-2(5.17ОМ-249КОМ)           │        │   11.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1-2(252КОМ-988КОМ)           │        │   11.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1-2(1-5.05МОМ)               │        │   11.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10-0.25(1-988)ОМ             │        │    3.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10-0.25(10 ОМ-3.01КОМ)       │        │    2.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10-0.5(1-988)ОМ              │        │    6.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10-0.5(10 ОМ-3.01 ОМ)        │        │    4.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10-1(1-9.88)ОМ               │        │    9.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C2-10-1(10-3.01 КОМ)            │        │    4.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10-2(1-9.88) ОМ              │        │   15.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10-2(10 ОМ-3.01 КОМ)         │        │    5.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11-0.125(1-10) ОМ            │        │    3.3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11-0.125(11-100) ОМ          │        │    2.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11-0.25(1-10) ОМ             │        │    3.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11-0.25(11-100) ОМ           │        │    2.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14-0.125(10 ОМ-1 МОМ)        │        │    2.4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14-0.25(1-98.8 ОМ)           │        │    3.4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14-0.25(100 ОМ-1 МОМ)        │        │    2.4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14-0.5(1-98.8 ОМ)            │        │    6.3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14-0.5(100 ОМ-2.21 МОМ)      │        │    4.5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14-1(1-98.8) ОМ              │        │    8.8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14-1(100 МОМ-3.01 МОМ)       │        │    4.5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29В-0.5(1-40.2) ОМ           │        │    9.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29В-0.5(40.7 ОМ-5.11 МОМ)    │        │    4.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29В-1(1-40.2) ОМ             │        │   15.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29В-1(40.7 ОМ-5.11 МОМ)      │        │    5.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29В-1(5.17-8.56) МОМ         │        │    5.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29В-2(1-50.5) ОМ             │        │   15.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29В-2(51.1 ОМ-10 МОМ)        │        │    5.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29В-2(10.1-20) МОМ           │        │    5.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1(2.2 КОМ-1 МОМ)0.1-0.2%    │        │    2.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1(2.2 КОМ-1 МОМ)0.5-1%      │        │    2.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3Н-0.125(1-4.7) ОМ 5-10%    │        │    3.3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3Н-0.125(5.1 ОМ-3.01 МОМ 5- │        │    2.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3Н-0.125(10.2 ОМ-3.01 МОМ) 1│        │    2.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3Н-0.25(1-4.7) ОМ 5-10%     │        │    3.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3Н-0.25(5.1 ОМ-5.11 МОМ) 5-1│        │    2.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3Н-0.25(10.2 ОМ-5.11 МОМ) 1-│        │    2.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3Н-0.5(1-4.7) ОМ 5-10%      │        │    6.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3Н-0.5(5.1 ОМ-5 611 МОМ)5-10│        │    4.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3Н-1(1-4.7) ОМ 5-10%        │        │    9.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3Н-1(51 ОМ-10 МОМ) 5-10%    │        │    4.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3Н-2(1-4.7) ОМ-5-10%        │        │   15.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3Н-2(5.1 ОМ-10 МОМ) 5-10%   │        │    5.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3А-0.125(5.1 ОМ-3.01 МОМ) 5-│        │    5.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3-0.125(1-4.7) ОМ 5-10%     │        │    3.3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3-0.125(5.1 ОМ-3.01 МОМ) 5-1│        │    2.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3-0.125(10.2 ОМ-3.01 МОМ) 1-│        │    2.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3-0.25(1-4.7) ОМ 5-10%      │        │    3.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3-0.25(5.1 ОМ-5.11 МОМ) 5-10│        │    2.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3-0.25(10.2 ОМ-5.11 МОМ) 1-2│        │    2.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3-0.5(1-4.7) ОМ 5-10%       │        │    6.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3-0.5(5.1 ОМ-5.11 МОМ) 5-10%│        │    4.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3-0.5(10.2 ОМ-5.11 МОМ) 1-2%│        │    4.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3-1(1-4.7) ОМ 5-10%         │        │    9.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3-1(5.1 ОМ-10 МОМ) 5-10%    │        │    4.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3-1(10.2 ОМ-10 МОМ) 1-2%    │        │    4.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3-2(5.1 ОМ-10 МОМ) 5-10%    │        │    5.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3-И-0307                    │        │    3.6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34-0.7(1-9.1) ОМ            │        │    8.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3И-0.7(10 ОМ-5.1 МОМ)       │        │    6.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4-0.062(10 ОМ-10 КОМ)0.1-0.2│        │    2.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4-0.062(10 ОМ-10 КОМ) 0.5-1%│        │    2.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4-0.125(5.11-30.1) ОМ 0.25% │        │    3.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4-0.125(30.5-10 КОМ) 0.1-0.2│        │    2.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4М-0.25(30.5 ОМ-10 КОМ) 0.1-│        │    2.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4М-0.25(101 ОМ-10 КОМ)С 0.1 │        │    2.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4-0.25(30.5 ОМ-10 КОМ) 0.1-0│        │    4.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4-0.25(0.505-30.1) ОМ 5-1%  │        │    6.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4-0.25(30.5 ОМ-10 КОМ) 0.5-1│        │    4.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4-0.5(10.2-30.1) ОМ 0.25%   │        │    6.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4-0.5(30.5 ОМ-10 КОМ) 0.1-0 │        │    4.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4-0.5(0.505-30.1) ОМ 0.5-1% │        │    9.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4-0.5(30.5-10 КОМ) 0.5-1%   │        │    4.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4-1(10.2-30.1) ОМ 0.25%     │        │   15.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4-1(30.5 ОМ-10 КОМ) 0.1-0.25│        │    5.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4-1(0.505-30.1) ОМ 0.5-1%   │        │   15.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4-1(30.5 ОМ-10 КОМ) 0.5-1%  │        │    5.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6-0.125(10-98.8) ОМ         │        │    2.4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6-0.125(100 ОМ-2.21 МОМ)    │        │    2.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50-0.7(10 ОМ-5.1 МОМ)        │        │    6.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ВМ+-2%                         │        │    2.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ВМ+-5%                         │        │    2.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ВМ+-10-20%                     │        │    2.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ВО-0.125 1-9.1 ОМ              │        │   13.36│        │    0.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ВО-0.125 10 ОМ-91 КОМ          │        │   13.3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ВО-0.125 100 КОМ               │        │   13.3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ВО-0.25 1-9.1 ОМ               │        │   14.01│        │    0.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ВО-0.25 10 ОМ-91 КОМ           │        │   14.88│        │    0.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ВО-0.25 100-510 КОМ            │        │   14.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ВО-0.5 1-9.1 ОМ                │        │   14.01│        │    0.0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ВО-0.5 10 ОМ-91 КОМ            │        │   14.01│        │    0.0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ВО-0.5 100 КОМ -1 МОМ          │        │   14.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ВО-1 1-9.1 ОМ                  │        │   19.11│        │    0.04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ВО-1 10 ОМ-91 КОМ              │        │   20.2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ВО-1 100 КОМ -1 МОМ            │        │   20.2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ВО-2 1 ОМ-9.1 ОМ               │        │   21.17│        │    0.07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ВО-2 10 ОМ-91 КОМ              │        │   22.62│        │    0.07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ВО-2 100 КОМ-1 МОМ             │        │   22.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4-2-0.25(10-91 КОМ)            │        │   13.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4-2-0.25 СВ. 100 КОМ           │        │   13.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4-2-0.5 10-91 КОМ              │        │   13.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4-2-0.5 СВ. 100 КОМ            │        │   13.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4-2-1                          │        │   18.7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4-3-0.5                        │        │   15.8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4-3-1                          │        │   26.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6-1+-3%                        │        │    3.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6-1+-5%                        │        │    3.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6-1+-10%                       │        │    3.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6-5 0.5%                       │        │   12.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6-5 1%                         │        │   12.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6-8+-2%                        │        │    2.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6-8+-5%                        │        │    2.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6-8+-10%                       │        │    2.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1-2+-0.5%                      │        │    7.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1-2+-1%                        │        │    7.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1-2+-2%                        │        │    7.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1-2+-5%                        │        │    7.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1-3-10(10-20) ОМ+-1%           │        │   19.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1-3-10(20.5-301) ОМ+-1%        │        │   19.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1-3-10(5.11-20) ОМ 5%          │        │   19.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1-3-25(10-20) ОМ 1%            │        │   19.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1-3-25(20.5-301) ОМ 1%         │        │   19.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1-3-25(5.11-20) ОМ 5%          │        │   19.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1-3-25(20.5-301) ОМ 5%         │        │   19.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1-3-50(10-20) ОМ 1%            │        │   31.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1-3-50(20.5-301) ОМ 1%         │        │   31.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1-3-50(5.11-20) ОМ 5%          │        │   31.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1-3-50(20.5-301) ОМ 5%         │        │   31.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1-5-0.5(10-15) ОМ 1%           │        │    9.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1-5-0.5(15.4-30.1) ОМ 1%       │        │    9.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1-5-0.5(15.4-30.1) ОМ 5%       │        │    9.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1-5-3(10-15) ОМ 1%             │        │    9.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1-5-3(15.4-301) ОМ 1%          │        │    9.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1-5-3(5.11-15) ОМ 5%           │        │    9.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1-5-3(15.4-301) ОМ 5%          │        │    9.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1-4-0.5(205 ОМ-1 МОМ) 1%       │        │    0.8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34-0.125(0.5-30.1) ОМ 0.5-1% │        │    3.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ЛТ-0.5(1-3) ОМ                 │        │    6.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ОУ-Ш-0.15                      │        │    4.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ОУ-Ш-0.5                       │        │    9.3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ОУ-0.1-А                       │        │    1.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ОУ-0.1-Б                       │        │    1.3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ОУ-0.15-А                      │        │    2.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ОУ-0.15-Б                      │        │    1.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ОУ-0.25-А                      │        │    2.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ОУ-0.25-Б                      │        │    1.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ОУ-0.5-А                       │        │    2.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ОУ-0.5-Б                       │        │    1.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ОУ-1-А                         │        │    4.9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ОУ-1-Б                         │        │    4.2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ОУ-2-А                         │        │    9.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ОУ-2-Б                         │        │    8.1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ОУ-5-А                         │        │   17.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ОУ-5-Б                         │        │   15.2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ОУ-10-А                        │        │   29.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ОУ-10-Б                        │        │   26.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ОУ-25-А                        │        │   81.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ОУ-25-Б                        │        │   77.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ОУ-25-А с отводом 10           │        │   90.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ОУ-25-Б с отводом 10           │        │   86.2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ОУ-50-А                        │        │  112.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ОУ-50-Б                        │        │  106.7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ОУ-100-А                       │        │  132.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ОУ-100-Б                       │        │  125.3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ОУ-200-А                       │        │  132.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ОУ-200-Б                       │        │  125.3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4-2-2 5%-10%                   │        │   20.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4-2-2 20%                      │        │   20.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МЛТ-0.5(1-3) ОМ                │        │    4.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МЛТ-0.5(3.3 ОМ-5.1 МОМ)        │        │    4.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14-0.125(10-98.8) ОМ         │        │    3.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29В-0.062(10-100) ОМ         │        │    3.3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29В-0.062(101 ОМ-511 КОМ)    │        │    2.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29В-0.125(1-100) ОМ А Б В    │        │    3.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29В-0.125(101 ОМ-1 МОМ) АБВ  │        │    2.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29В-0.125(101 ОМ-100 КОМ) С  │        │    2.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29В-0.125(10.1-100) КОМ Д    │        │    2.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29В-0.25(1-100) ОМ АБВ       │        │    6.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29В-0.25(101 ОМ-5.11 МОМ) АБВ│        │    4.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2-29В-0.25(101 ОМ-100 КОМ) С   │        │    4.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3-14-0.125                     │        │    6.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3-14-0.25                      │        │   17.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3-14-0.5                       │        │   23.4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3-14-1                         │        │   24.3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3-14-0.05                      │        │    6.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1-4-0.25+-2%                   │        │    0.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1-4-0.25+-5%                   │        │    0.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1-12(ОТ 1 КОМ ДО 9.1 КОМ)+-10% │        │    0.79│        │    0.20│    0.0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1-12(ОТ 10 КОМ ДО 91 КОМ)+-5%  │        │    0.79│        │    0.20│    0.0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1-12(ОТ 10 КОМ ДО 91 КОМ)+-10% │        │    0.79│        │    0.20│    0.0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1-12(О 100 КОМ ДО 910 КОМ)+-5% │        │    0.79│        │    0.20│    0.0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1-12(ОТ 00 КОМ ДО 910 КОМ)+-10 │        │    0.79│        │    0.20│    0.0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Ч-12(ОТ 1 МОМ ДО 6.8 МОМ)+-10% │        │    0.79│        │    0.20│    0.0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ЭВР-20                         │        │   12.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ЭВР-25                         │        │   12.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ЭВР-30                         │        │   12.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ЭВР-50                         │        │   12.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ЭВР-100                        │        │   12.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ТМН-0.5 1 ОМ-9.1 КОМ           │        │    0.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В-0.5-П                       │        │    0.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В-1-П                         │        │    0.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В-2-П                         │        │    0.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22 ДО 2 КОМ                  │        │    0.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36В-10                       │        │   14.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36В-15                       │        │   14.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36В-25                       │        │   14.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36В-50                       │        │   14.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36В-100                      │        │   14.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54                           │        │   15.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5-0.05%                      │        │    4.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5-0.1%                       │        │    4.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5-5-0.1%                     │        │    4.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5-5-(0.5-5)%                 │        │    4.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5-8-0.05%                    │        │    4.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5-8-0.1%                     │        │    4.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5-8-0.2%                     │        │    4.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C5-5-8 (0.5-5)%                 │        │    4.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5-10-0.05%                   │        │    4.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5-10-0.1%                    │        │    4.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5-10+-0.2%                   │        │   17.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5-10-(0.5-5)%                │        │    4.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6-(1-30) ОМ                  │        │    2.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6-33 ОМ                      │        │    2.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14В-0.125 5.1 ОМ-6.8 КОМ-1%  │        │    1.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14В-0.125 0.1 ОМ-3.3 ОМ(2-10)│        │    0.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14В-0.125 5.1 ОМ-6.8 КОМ(2-1)│        │    1.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14В-0.25 5.1 ОМ-7.5 КОМ+-1%  │        │    1.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14В-0,25 0,1-1 ОМ (+2-10%)   │        │    1,2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14В-0,25 5,1 ОМ-7,5 КОМ+-2-1 │        │    1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14В-0,5 0,1-1 ОМ+-1%         │        │    1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14В-0,5 5,1 ОМ-8,2 КОМ+-1%   │        │    1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14В-0,5 0,1-3,3 ОМ+-1%       │        │    1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14В-0,5 3,6 ОМ-8,2 КОМ+-(2-10)        │    1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14В-0,125 5,1 ОМ-6,8 КОМ+-1% │        │    1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14В-0,125 1 ОМ-6,8 КОМ+-(2-10)        │    1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14В-0,25 1 ОМ-7,5 КОМ+-1%    │        │    1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14В-0,25 1 ОМ-7,5 КОМ+-(2-10%)        │    1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14В-0,5 5,1 ОМ-8,2 КОМ+-1%   │        │    1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14В-0,5 1 ОМ-8,2 КОМ+-(2-10%)│        │    1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14В- 5,1 ОМ-10 КОМ+-1%       │        │    1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14В-1 10 ОМ-10 КОМ+-(2-10%)  │        │    1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17В-0,125-1%                 │        │    1,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17В-0,125+-(2-10%)           │        │    1,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17В-0,25+-1%                 │        │    1,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17В-0,25+-(2-10%)            │        │    1,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25В-0,25+-(0,1-0,2)%         │        │   12,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25В-2,5+-(0,5-5)%            │        │   12,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25В-0,5+-(0,1-0,2)%          │        │   12,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25В-0,5+-(0,5-5)%            │        │   12,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25В-1+-(0,1-0,2)%            │        │   12,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25В-1+-(0,5-5)%              │        │   12,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25Ф(1-10 КОМ)+-0,05%         │        │    9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41+-(0,1-0,2)%               │        │   11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41+-0,5%+-1%+-2%             │        │   11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53Ф(10-30,1 КОМ)+-0,05%      │        │    9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43-10А                       │        │   17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2-2-0,5; СП2-2А-0,5 470 ОМ    │        │   24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43-25А                       │        │   17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44+-0,05%                    │        │    8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44+-(0,1-0,2)%               │        │    8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44+-0,5%                     │        │    8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44+-1,25%                    │        │    8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47-10А                       │        │   14,4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47-16А                       │        │   14,4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47-25А                       │        │   17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47-40А                       │        │   17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53-0,125                     │        │   11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53-0,25                      │        │   15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53-0,5                       │        │   15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53-1                         │        │   15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53-2                         │        │   15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60-0,05+-0,005%              │        │   15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60-0,05+-0,01%               │        │   15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60-0,05+-0,02%               │        │   15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60-0,125+-0,005%             │        │   15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60-0,125+-0,01%              │        │   15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60-0,125+-0,02%              │        │   15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60-0,125+-0,05%              │        │   15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60-0,125+-0,1%               │        │   15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60-0,25+-0,02%               │        │   15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60-0,5+-0,005%               │        │   15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60-0,5+-0,05%                │        │   15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60-1+-0,005%                 │        │   15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60-1+-0,01%                  │        │   15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5-60+-0,02%                    │        │   15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2-67-0,125(10-51,1) ОМ+-0,5%   │        │   20,2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2-67-0,125(51,7-98,8) ОМ+-0,01 │        │   20,2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2-67-0,5(51,7-988) ОМ(0,01-0,0)│        │   23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2-67-0,125(51+-988) ОМ         │        │   20,2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2-67-0,125(1-20) КОМ+-(0,01-0) │        │   20,2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2-67-0,125(1-20) КОМ+-0,05%    │        │   20,2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2-6700,125(1-20) КОМ+-(0,1-0,2)│        │   20,2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2-67-0,25(1-20) КОМ+-(0,01-0,0)│        │   23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2-67-0,5(5,17-988) ОМ+-0,05%   │        │   23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2-67-0,5(1-20 КОМ)+-0,005%     │        │   23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З-25                          │        │   69,8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3 35 СВ.6,8 КОМ            │        │    0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3 32 СВ.6,8 КОМ            │        │    0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0П А ДО 68 КОМ/А ДО 68 КОМ │        │   24,1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0П А СВ. 68 КОМ/А ДО 68 КОМ│        │   23,8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0П А СВ. 68 КОМ/А СВ.68 КОМ│        │   23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0П А ДО 68 КОМ; ДО 68 КОМ  │        │   70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0П А ДО 68 КОМ; А СВ.68 КОМ│        │   69,5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0П А СВ. 68 КОМ;А СВ.68 КОМ│        │   69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0П А СВ. 68 КОМ/ А 68 КОМ  │        │   69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3(22)                      │        │    0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3(23)                      │        │    0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3 СВ. 6,8 КОМ              │        │    0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3(24)                      │        │    0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3 24 СВ. 6,8 КОМ           │        │    0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3(25)                      │        │    1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3 25 СВ. 6,8 КОМ           │        │    1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55А одинарный               │        │    7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55Б сдвоенный               │        │    9,7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-04-47 ОМ-330 ОМ              │        │    8,7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-04-680 ОМ                    │        │    1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-04-1 КОМ-10 КОМ              │        │    1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3(39)                      │        │    3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Е-1                           │        │    9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Е-2                           │        │    9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Е-3                           │        │   19,2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Е-4                           │        │   19,2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2                          │        │    4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4                          │        │    9,7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6 КРВ                      │        │   35,7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8В, Г О,125 ДО 2,2 КОМ     │        │    2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4-3                           │        │   12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4-4                           │        │   11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4-8                           │        │   55,55│   15,53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-51                           │        │    5,8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53                          │        │    4,14│        │    1,15│    0,7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2-3А                          │        │    8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2-3Б                          │        │    8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0АМ                        │        │   46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0БМ                        │        │   94,5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0ВМ                        │        │  117,5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6А, В, В                   │        │    5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6Б, В                      │        │    5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0 Б(ЭКС)                   │        │   12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0В                         │        │   11,2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0Г                         │        │   22,2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0Д                         │        │   22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0Е                         │        │   22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3(20)                      │        │   98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5КР. "В"                   │        │    0,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5КР. "Д"                   │        │    0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4-1(А,В)                      │        │   10,8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4-1(Б)                        │        │   11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СП-1 ДО 2,2 КОМ                │        │    6,1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2-6                           │        │   17,08│        │        │    4,7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П1 ДО 2,2 КОМ                 │        │    6,1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СП1 ДО 2,2 КОМ                 │        │    4,5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СП2 ДО 2,2 КОМ                 │        │    6,1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П2 ДО 2,2 КОМ                 │        │    6,1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СП2 ДО 2,2 КОМ                 │        │    4,5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54                          │        │   14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П3 ДО 2,2 КОМ                 │        │   12,3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СП4 ДО 2,2 КОМ                 │        │   12,3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2-2-0,5; СП2-2А-0,5 470 ОМ    │        │    6,2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2-2-0,5; СП2-2А-0,5 470 ОМ    │        │    1,8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2-2-1; СП2-2А-1 470 ОМ        │        │   18,9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0 "В"                      │        │    1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0"Д"                       │        │    0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А ДО 10 КОМ                │        │    1,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Б ДО 10 КОМ                │        │    1,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А2 ДО 10 КОМ               │        │    1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6 2 ДО 10 КОМ              │        │    1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АМ В                         │        │   10,7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6 OМ В                     │        │   13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6 OМ В                     │        │   12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2М В                       │        │   11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АМ ДО 2,2 КОМ БВ           │        │    7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ВМ                         │        │    7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ГМ                         │        │    7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ДМ-А ДО 2,2 КОМ Б,В        │        │    0,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9А СВ.150 КОМ               │        │    6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9Б СВ.150 КОМ               │        │    6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9АР, П/З ДО 150 КОМ         │        │   11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9АР, П/З СВ. 150 КОМ        │        │   10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6А ДО 15 КОМ               │        │   17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6А СВ.15 КОМ               │        │   16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6Б ДО 15 КОМ               │        │   18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6Б СВ. 15 КОМ              │        │   17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6Б ДО 15 КОМ               │        │   18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6В СВ. 15 КОМ              │        │   17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6Г ДО 15 КОМ               │        │   18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6Г СВ. 15 КОМ              │        │   17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6Д ДО 15 КОМ               │        │   18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6Д СВ. 15 КОМ              │        │   17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А П/З (10-33 ОМ)          │        │   13,30│        │    2,9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А П/З 47 ОМ               │        │   13,45│        │    2,97│    0,0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Б ДО 150 КОМ              │        │   13,43│        │    2,98│    0,0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А П/З 100 ОМ              │        │   13,42│        │    2,98│    0,0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А П/З 150 ОМ              │        │   13,40│        │    2,98│    0,0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А П/З 220 ОМ              │        │   13,39│        │    2,99│    0,0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А-330 ОМ                  │        │   13,37│        │    2,99│    0,0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А-470 ОМ                  │        │   13,35│        │    3,20│    0,0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А-680 ОМ                  │        │   17,40│        │    2,94│    0,0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А-1 КОМ                   │        │   17,36│        │    3,09│    0,1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А-1,5 КОМ                 │        │   17,32│        │    2,84│    0,1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А-2,2 КОМ                 │        │   13,19│        │    2,78│    0,1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А-3,3 КОМ                 │        │   17,24│        │    2,73│    0,1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А-4,7 КОМ                 │        │   13,10│        │    2,68│    0,1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А-6,8 КОМ                 │        │   13,10│        │    2,89│    0,1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А-10 КОМ                  │        │   13,09│        │    2,68│    0,1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А-15 КОМ                  │        │   13,08│        │    2,68│    0,1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А-22 КОМ                  │        │   13,07│        │    2,68│    0,1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А-33 КОМ                  │        │   13,06│        │    2,68│    0,0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А-47 КОМ                  │        │   13,05│        │    2,68│    0,0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А-68 КОМ                  │        │   17,12│        │    2,68│    0,2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А-100 КОМ                 │        │   13,02│        │    2,68│    0,1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А-150 КОМ                 │        │   13,02│        │    2,89│    0,1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А-220 КОМ                 │        │   10,48│        │    2,68│    0,1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А-330 КОМ                 │        │   17,12│        │    2,68│    0,1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А-470 КОМ                 │        │   17,12│        │    2,68│    0,1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А-680 КОМ                 │        │   13,02│        │    2,89│    0,1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А-1 МОМ                   │        │   17,12│        │    2,68│    0,1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Б П/З(10-330 ОМ)          │        │   10,95│        │    2,9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Б П/З 470 ОМ              │        │   11,10│        │    2,97│    0,0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Б П/З 680 ОМ              │        │   11,08│        │    2,98│    0,0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Б П/З 100 ОМ              │        │   11,07│        │    2,98│    0,0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Б П/З 150 ОМ              │        │   11,05│        │    2,98│    0,0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Б П/З 220 ОМ              │        │   11,03│        │    2,99│    0,0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Б-330 ОМ                  │        │   11,02│        │    2,99│    0,0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Б-470 ОМ                  │        │   17,45│        │    3,20│    0,0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Б-680 ОМ                  │        │   10,96│        │    2,94│    0,0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Б-1 КОМ                   │        │   10,92│        │    2,89│    0,1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Б-1,5 КОМ                 │        │   17,32│        │    2,84│    0,1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Б-2,2 КОМ                 │        │   17,28│        │    2,78│    0,1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Б-3,3 КОМ                 │        │   10,79│        │    2,73│    0,1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Б-4,7 КОМ                 │        │   17,20│        │    2,68│    0,1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Б-6,8 КОМ                 │        │   17,19│        │    2,68│    0,1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Б-10 КОМ                  │        │   10,73│        │    2,68│    0,1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Б-15 КОМ                  │        │   10,73│        │    2,89│    0,1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Б-22 КОМ                  │        │   10,72│        │    2,68│    0,1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Б-33 КОМ                  │        │   10,71│        │    2,68│    0,0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Б-47 КОМ                  │        │   17,15│        │    2,68│    0,0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Б-68 КОМ                  │        │   10,67│        │    2,68│    0,2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Б-100 КОМ                 │        │   10,67│        │    2,89│    0,1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Б-150 КОМ                 │        │   10,67│        │    2,89│    0,1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Б-220 КОМ                 │        │   17,12│        │    2,89│    0,1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Б П/З 330 КОМ             │        │   10,67│        │    2,68│    0,1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Б 470 КОМ                 │        │   10,67│        │    2,68│    0,1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Д П/З 680 КОМ             │        │   10,67│        │    2,68│    0,1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Б-1 МОМ                   │        │   10,67│        │    2,68│    0,1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В П/З 68 КОМ              │        │    7,95│        │    2,68│    0,2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В П/З 100 КОМ             │        │    7,95│        │    2,68│    0,1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В П/З 150 КОМ             │        │    7,95│        │    2,68│    0,1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В П/З 220 КОМ             │        │    7,95│        │    2,68│    0,1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В П/З 330 КОМ             │        │   13,73│        │    2,68│    0,1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В П/З 470 КОМ             │        │    7,95│        │    2,68│    0,1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В П/3 680 КОМ             │        │    7,95│        │    2,68│    0,1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9В П/З 1 МОМ               │        │    7,95│        │    2,68│    0,1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7А,В-0,125ВТ ДО 6,8 КОМ    │        │    1,17│        │    2,68│    0,1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7Б, Г-0,5ВТ ДО 2,2 КОМ     │        │    4,3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8-10-33 ОМ                 │        │    3,04│        │    0,45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8 с индексом "5" СП3-28-1  │        │    3,21│        │    0,46│    0,0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8 68 ОМ                    │        │    3,19│        │    0,46│    0,0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8 100 ОМ                   │        │    3,18│        │    0,46│    0,0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8 150 ОМ                   │        │    3,16│        │    0,46│    0,0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8 220 ОМ                   │        │    3,15│        │    0,45│    0,0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8 330 ОМ                   │        │    3,13│        │    0,45│    0,0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8 470 ОМ                   │        │    3,12│        │    0,45│    0,0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8 680 ОМ                   │        │    3,09│        │    0,42│    0,0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8 1 КОМ                    │        │    3,08│        │    0,39│    0,0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8 1,5 КОМ                  │        │    3,04│        │    0,35│    0,0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8 2,2 КОМ                  │        │    3,01│        │    0,32│    0,1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8 3,3 КОМ                  │        │    2,98│        │    0,28│    0,1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8 4,7 КОМ                  │        │    2,95│        │    0,25│    0,1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8 6,8 КОМ                  │        │    2,95│        │    0,25│    0,1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8 10 КОМ                   │        │    2,91│        │    0,25│    0,1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8 15 КОМ                   │        │    2,94│        │    0,25│    0,1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8 22 КОМ                   │        │    2,93│        │    0,25│    0,0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8 33 КОМ                   │        │    2,92│        │    0,25│    0,0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8 47 КОМ                   │        │    2,92│        │    0,25│    0,0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8 68 КОМ                   │        │    2,92│        │    0,25│    0,0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8 100 КОМ                  │        │    2,93│        │    0,25│    0,0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8 150 КОМ                  │        │    2,93│        │    0,25│    0,0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8 220 КОМ                  │        │    2,93│        │    0,25│    0,0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8 470 КОМ                  │        │    2,94│        │    0,25│    0,0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8 680 КОМ                  │        │    2,94│        │    0,25│    0,0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8 1 МОМ                    │        │    2,94│        │    0,25│    0,0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0А А ДО 68 КОМ(ЭКС)        │        │   12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0А А СВ. 68 КОМ(ЭКС)       │        │   11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0А-Б;В (ЭКС)               │        │   12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1-10 КОМ                   │        │    0,53│        │    0,15│    0,1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0-15 КОМ                   │        │   58,08│        │    0,15│    0,1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0-22 КОМ                   │        │    0,53│        │    0,15│    0,1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0-33 КОМ                   │        │    0,53│        │    0,15│    0,1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0-47 КОМ                   │        │    0,53│        │    0,15│    0,1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0-68 КОМ                   │        │    0,53│        │    0,15│    0,1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0-100 КОМ                  │        │    0,53│        │    0,15│    0,1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0-150 КОМ                  │        │    0,53│        │    0,15│    0,1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0-220 КОМ                  │        │    0,53│        │    0,15│    0,1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0-330 КОМ                  │        │    0,53│        │    0,15│    0,0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0-470 КОМ                  │        │    0,53│        │    0,15│    0,0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3И СВ. 6,8 КОМ             │        │    0,5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3К СВ. 6,8 КОМ             │        │    0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3Л СВ. 6,8 КОМ             │        │   40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3Д СВ. 6,8 КОМ             │        │    0,5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3Е СВ. 6,8 КОМ             │        │    0,4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3Ф СВ. 6,8 КОМ             │        │    0,2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3Т СВ. 6,8 КОМ             │        │   85,5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3 7 СВ. 6,8 КОМ            │        │    0,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7 6,8 КОМ                  │        │   28,0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8-0,125В ДО 2,2 КОМ        │        │    2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8-0,25В ДО 2,2 КОМ         │        │    2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8-0,125Г ДО 2,2 КОМ        │        │    1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8-0,125А ДО 2,2 КОМ        │        │    7,2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8-0,125Б ДО 2,2 КОМ        │        │    2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1-15 ОМ                    │        │    5,37│        │    2,5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1-22 ОМ                    │        │    5,33│        │    2,45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1-33 ОМ                    │        │    5,30│        │    2,3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1-47 ОМ                    │        │    5,27│        │    2,3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1-68 ОМ                    │        │    4,25│        │    1,18│    1,1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1-100 ОМ                   │        │    4,25│        │    1,18│    1,0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1-150 ОМ                   │        │    4,25│        │    1,18│    0,9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1-220 ОМ                   │        │    4,25│        │    1,18│    0,8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1-330 ОМ                   │        │    4,25│        │    1,18│    0,7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1-470 ОМ                   │        │    4,25│        │    1,18│    0,6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1-680 ОМ                   │        │    4,25│        │    1,18│    0,5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1-1 КОМ                    │        │    4,25│        │    1,18│    0,5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1-1,5 КОМ                  │        │    4,25│        │    1,18│    0,5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1-2,2 КОМ                  │        │    4,25│        │    1,18│    0,5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1-3,3 КОМ                  │        │    4,25│        │    1,18│    0,5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1-4,7 КОМ                  │        │    4,25│        │    1,18│    0,5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1-6,8 КОМ                  │        │    4,25│        │    1,18│    0,6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1-10 КОМ                   │        │    4,25│        │    1,18│    0,5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1-15 КОМ                   │        │    4,25│        │    1,18│    0,5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1-22 КОМ                   │        │    4,25│        │    1,18│    0,5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1-33 КОМ                   │        │    4,25│        │    1,18│    0,4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1-47 КОМ                   │        │    4,25│        │    1,18│    0,4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1-68 КОМ                   │        │    4,25│        │    1,18│    0,3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1-100 КОМ                  │        │    4,25│        │    1,18│    0,3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1-150 КОМ                  │        │    4,25│        │    1,18│    0,3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1-220 КОМ                  │        │    4,25│        │    1,18│    0,3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1-330 КОМ                  │        │    4,25│        │    1,18│    0,3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1-470 КОМ                  │        │    4,25│        │    1,18│    0,2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1-680 КОМ                  │        │    4,25│        │    1,18│    0,2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1-1 МОМ                    │        │    4,25│        │    1,18│    0,2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1-1,5 МОМ                  │        │    4,25│        │    1,18│    0,2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1-2,2 МОМ                  │        │    4,25│        │    1,18│    0,2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1-3,3 МОМ                  │        │    4,25│        │    1,18│    0,2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1-4,7 КОМ                  │        │    4,25│        │    1,18│    0,2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61-6,8 МОМ                  │        │    4,25│        │    1,18│    0,2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1 КРА ДО 15 КОМ            │        │    2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1 КРА свыше 15 КОМ         │        │    1,2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1 КРВ, В                   │        │    3,1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2+-20%                     │        │    3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И3-44А-10 ОМ                   │        │   20,87│        │   16,67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И3-44А-15 ОМ                   │        │   21,00│        │   16,7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И3-44А-22 ОМ                   │        │   20,84│        │   16,5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А-33 ОМ                   │        │   20,83│        │   16,5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А-47 ОМ                   │        │   20,82│        │   16,45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А-100 ОМ                  │        │   19,95│        │   15,46│    0,8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А-150 ОМ                  │        │   19,95│        │   15,46│    0,7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А-220 ОМ                  │        │   19,95│        │   15,46│    0,6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А-330 ОМ                  │        │   19,95│        │   15,46│    0,5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А-680 ОМ                  │        │   19,95│        │   15,46│    0,4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А-1,5 КОМ                 │        │   19,95│        │   15,46│    0,4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А-2,2 КОМ                 │        │   19,95│        │   15,46│    0,4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А-3,3 КОМ                 │        │   19,95│        │   15,46│    0,4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А-4,7 КОМ                 │        │   19,95│        │   15,46│    0,4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А-6,8 КОМ                 │        │   19,95│        │   15,46│    0,4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А-10 КОМ                  │        │   19,95│        │   15,4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А-15 КОМ                  │        │   19,95│        │   15,46│    0,6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А-22 КОМ                  │        │   19,95│        │   15,46│    0,6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А-33 КОМ                  │        │   19,95│        │   15,46│    0,5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А-47 КОМ                  │        │   19,95│        │   15,46│    0,5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А-68 КОМ                  │        │   19,95│        │   15,46│    0,5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А-100 КОМ                 │        │   19,95│        │   15,46│    0,4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А-220 КОМ                 │        │   19,95│        │   15,46│    0,4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Б-10 ОМ                   │        │    6,69│        │    5,1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Б-33 ОМ                   │        │    6,68│        │    5,0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Б-47 ОМ                   │        │    6,67│        │    5,07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Б-68 ОМ                   │        │    6,51│        │    4,89│    0,1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Б-150 ОМ                  │        │    6,51│        │    4,89│    0,1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Б-220 ОМ                  │        │    6,51│        │    4,89│    0,1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Б-330 ОМ                  │        │    6,51│        │    4,89│    0,1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Б-470 ОМ                  │        │    6,51│        │    4,89│    0,1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Б-1 КОМ                   │        │    6,51│        │    4,89│    0,0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Б-1,5 КОМ                 │        │    6,51│        │    4,89│    0,0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Б-2,2 КОМ                 │        │    6,51│        │    4,89│    0,0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Б-3,3 КОМ                 │        │    6,51│        │    4,89│    0,0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Б-4,7 КОМ                 │        │    6,51│        │    4,89│    0,0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Б-10 КОМ                  │        │    6,51│        │    4,89│    0,1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Б-15 КОМ                  │        │    6,51│        │    4,89│    0,1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Б-22 КОМ                  │        │    6,51│        │    4,89│    0,1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Б-33 КОМ                  │        │    6,51│        │    4,89│    0,1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Б-68 КОМ                  │        │    6,51│        │    4,89│    0,1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Б-100 КОМ                 │        │    6,51│        │    4,89│    0,1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Б-150 КОМ                 │        │    6,51│        │    4,89│    0,1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Б-220 КОМ                 │        │    6,51│        │    4,89│    0,1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Б-330 КОМ                 │        │    6,51│        │    4,89│    0,0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Б-470 КОМ                 │        │    6,51│        │    4,89│    0,0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Б-680 КОМ                 │        │    6,51│        │    4,89│    0,0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4Б-1 МОМ                   │        │    6,51│        │    4,89│    0,0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48-470 ОМ                   │        │    7,23│        │    1,46│    0,1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48-680 ОМ                   │        │    7,23│        │    1,46│    0,1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48-2,2 КОМ                  │        │    7,23│        │    1,46│    0,0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48-4,7 КОМ                  │        │    7,23│        │    1,46│    0,0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48-10 КОМ                   │        │    7,23│        │    1,46│    0,1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48-15 КОМ                   │        │    7,23│        │    1,46│    0,1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48-22 КОМ                   │        │    7,23│        │    1,46│    0,1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48-33 КОМ                   │        │    7,23│        │    1,46│    0,1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O-0,15 2ГР.(1,2 КОМ-1 МОМ)    │        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O-0,51 ГР. (100 ОМ-1 КОМ)     │        │    9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O-0,15 2ГР.                   │        │    2,3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Б-2 150 КОМ               │        │   19,06│        │        │    2,6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O-0,5(100 ОМ-1 КОМ)           │        │    8,3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О-0,5(1 КОМ-4,7 КОМ)          │        │    2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О-1 1 ГР. (100 ОМ-1 КОМ)      │        │    8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О-1 1 ГР. (1 КОМ-4,7 МОМ)     │        │    2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О-1 2 ГР. (100 ОМ-1 КОМ)      │        │    8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О-1 (1 КОМ-47 МОМ)            │        │    2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О-2 1ГР. (470 ОМ-1 КОМ)       │        │   17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О-2 1 Г. (1 КОМ-4,7 МОМ)      │        │    3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НА 100 ОМ                 │        │   19,73│        │    9,48│    1,0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О-2 2 ГР.(47 ОМ-1 КОМ)        │        │   17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О-2 2 ГР. (1 КОМ-4,7 МОМ)     │        │    3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ОСЕ-0,15 2 ГР. (220 ОМ-1 КОМ) │        │    2,3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ОСЕ-0,15 2ГР.(1,2 КОМ-2,2 МОМ)│        │    1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ОСЕ-0,15 1 ГР. (22 ОМ-820 ОМ) │        │    8,3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ОСЕ-0,5 1 ГР. (1 КОМ-820 КОМ) │        │    2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ОСЕ-0,5 2 ГР. (22-820 ОМ)     │        │    8,3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ОСЕ-0,5 2 ГР. (1-820 КОМ)     │        │    2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ОСЕ-1 1 ГР. (22-820 ОМ)       │        │    8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ОСЕ-1 1 ГР. (1-820 КОМ)       │        │    2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ОСЕ-1 2 ГР. (22-820) ОМ       │        │    8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СЕ-1 2 ГР. (1-820) КОМ        │        │    2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ОСЕ-2 1 ГР. (22-820) ОМ       │        │   17,3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ОСЕ-2 2 ГР. (1-820) КОМ       │        │    3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ОСЕ-2 2 ГР. (22-820) ОМ       │        │   17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ОСЕ-2 1 ГР. (1-820) КОМ       │        │    3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З-39А-100 ОМ                  │        │   18,54│        │    9,48│    1,0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А-150 ОМ                  │        │   18,54│        │    9,48│    0,9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А-220 ОМ                  │        │   18,54│        │    9,48│    0,8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А-330 ОМ                  │        │   18,54│        │    9,48│    0,7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A-470 ОМ                  │        │   18,54│        │    9,48│    0,6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A-680 ОМ                  │        │   18,54│        │    9,48│    0,6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ЗП3-39А-1 КОМ                   │        │   18,54│        │    9,48│    0,6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А-1,5 КОМ                 │        │   18,54│        │    9,48│    0,6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А-2,2 КОМ                 │        │   18,54│        │    9,48│    0,6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А-3,3 КОМ                 │        │   18,54│        │    9,48│    0,5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А-4,7 КОМ                 │        │   18,54│        │    9,48│    0,5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А-6,8 КОМ                 │        │   18,54│        │    9,48│    0,8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А-10 КОМ                  │        │   18,54│        │    9,48│    0,8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А-15 КОМ                  │        │   18,54│        │    9,48│    0,7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А-22 КОМ                  │        │   18,54│        │    9,48│    0,7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А-33 КОМ                  │        │   18,54│        │    9,48│    0,7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А-47 КОМ                  │        │   18,54│        │    9,48│    0,7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А-68 КОМ                  │        │   18,54│        │    9,48│    0,7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А-100 КОМ                 │        │   18,54│        │    9,48│    0,6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9А-150 КОМ                  │        │   18,54│        │    9,48│    0,5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А-220 КОМ                 │        │   18,54│        │    9,48│    0,5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А-330 КОМ                 │        │   18,54│        │    9,48│    0,4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А-470 КОМ                 │        │   18,54│        │    9,48│    0,4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А-680 КОМ                 │        │   18,54│        │    9,48│    0,3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А-1 МОМ                   │        │   18,54│        │    9,48│    0,2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НА-150 ОМ                 │        │   19,73│        │    9,48│    0,9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НА-220 ОМ                 │        │   19,73│        │    9,48│    0,8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НА 470 ОМ                 │        │   19,73│        │    9,48│    0,6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НА 680 ОМ                 │        │   19,73│        │    9,48│    0,6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НА 1 КОМ                  │        │   19,73│        │    9,48│    0,6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НА 1,5 КОМ                │        │   19,73│        │    9,48│    0,6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НА 2,2 КОМ                │        │   19,73│        │    9,48│    0,6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НА 3,3 КОМ                │        │   19,73│        │    9,48│    0,5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НА 4,7 КОМ                │        │   19,73│        │    9,48│    0,5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НА 6,8 КОМ                │        │   19,73│        │    9,48│    0,8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НА 10 КОМ                 │        │   16,63│        │    9,48│    0,8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НА 15 КОМ                 │        │   16,63│        │    9,48│    0,7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НА 22 КОМ                 │        │   16,63│        │    9,48│    0,7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НА 33 КОМ                 │        │   16,63│        │    9,48│    0,7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НА 47 КОМ                 │        │   19,73│        │    9,48│    0,7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НА 68 КОМ                 │        │   19,73│        │    9,48│    0,7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НА 100 КОМ                │        │   19,73│        │    9,48│    0,6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НА 150 КОМ                │        │   19,73│        │    9,48│    0,5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НА 330 КОМ                │        │   19,73│        │    9,48│    0,4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9НА 1 МОМ                  │        │   15,09│        │        │    0,2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9АМ 47 ОМ-150 ОМ           │        │   24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9БМ 47 ОМ-150 ОМ           │        │   24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9АМ 220 ОМ-2,2 КОМ         │        │   19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9БМ 220 ОМ-2,2 КОМ         │        │   19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9ВМ 220 ОМ-2,2 КОМ         │        │   19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0К-Б                       │        │   58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0К-В                       │        │   58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0М-А (ЭКС.)                │        │   48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0М-Б (ЭКС.)                │        │   48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0М-В (ЭКС.)                │        │   48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33(38)                      │        │  101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14                          │        │   14,0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А, А1-А 470 ОМ-1,5 КОМ ОЖО│        │   40,3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А, А1-А 1,5 КОМ           │        │   17,3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А-Б 4,7 КОМ-10 КОМ        │        │   26,8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А-В 4,7 КОМ-10 КОМ        │        │   26,8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А-Б СВ. 10 КОМ            │        │   17,3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А-В СВ. 10 КОМ            │        │   17,3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А3-23А4-В                      │        │   45,0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Б А 470 ОМ-1,5 КОМ        │        │   80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Б А СВ. 1,5 КОМ           │        │   34,7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Б Б, В 4,7 КОМ-10 КОМ     │        │   53,7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Б-Б В СВ. 10 КОМ          │        │   34,7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Б 1Б2-В                   │        │   71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Б3-В                      │        │   90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В-А 1 КОМ-1,5 КОМ         │        │   80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В А СВ. 1,5 КОМ           │        │   34,7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В Б, В 4,7 КОМ-10 КОМ     │        │   53,7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В Б, В СВ. 10 КОМ         │        │   34,7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В1, В2-В, В4-С            │        │   71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В3-В ОЖО, 468, 403ТУ      │        │   90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А-А6, Б6, В6, С6, А7, В7П │        │   16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А АА, БА, ВА, СА, А7, В7,Н│        │   17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А А5, 7, В5, 7 П          │        │   16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А А5, 7, В5, 7Н           │        │   17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3-23А-А4, 6, 8, В4, 6, 8, П    │        │   17,0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А-А4, 6, 8, 84, 6, 8Н     │        │   17,3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Б П А6, Б6, В6,С6,А7,В7,Е/│        │   33,7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Б, НА6, Б6, В6, С6, А7, В7│        │   34,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Б, П, А5, 7, В5, 7        │        │   33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Б Н, 5А, 7, В5, 7         │        │   34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Б П А4, 6, 8, В4, 6, 8    │        │   34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Б Н А4, 6, 8, В4, 6, 8    │        │   34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В Н А6, В6, С6, А7,В7,Е1И6│        │   34,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В Н А5, 7, В5, 7          │        │   34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 Г А6, Н, П, Ф            │        │    0,7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 Г А5, 7, Н, П, Ф         │        │    0,7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 ДА6 Н, П, Ф              │        │    1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 ДА5, 7, Н, П, Ф          │        │    1,5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 Е А6Н; П; Ф              │        │    1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Е А5, 7 Н; П; Ф           │        │    1,5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 Г Н, П, Ф КР А(220-330 ОМ)        │    0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 ДН, П, Ф, КР А(220-330 ОМ)        │    1,2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 ЕН, П,Ф,КР А(220-330 ОМ)К│        │    1,2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 Ж, Н, П, Ф А(220-330 ОМ)Б│        │    2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Ж С6Н, П, Ф               │        │    2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Ж В5, 7 Н, П, Ф           │        │    3,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 И А6, Н, П, Ф            │        │    0,6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 И А5, 7, Н, П, Ф         │        │    0,7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К; НП, Ф,КР А(220-330 ОМ)К│        │    1,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 К А6; Н; П; Ф            │        │    1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 К А5, 7, Н, П, Ф         │        │    1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Л, Н, П,Ф,КР А(220-330 ОМ)│        │    1,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Л А6, Н, П, Ф             │        │    1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Л, А5, 7, Н, П, Ф         │        │    1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0,5 100 ОМ              │        │   12,02│        │        │    1,8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0,5 150 ОМ              │        │   12,02│        │        │    1,7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0,5 220 ОМ              │        │   12,02│        │        │    1,7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0,5 330 ОМ              │        │   12,02│        │        │    1,6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0,5 470 ОМ              │        │   12,02│        │        │    1,5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0,5 680 ОМ              │        │   12,02│        │        │    1,4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0,5 1 КОМ               │        │   12,02│        │        │    1,2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0,5 1,5 КОМ             │        │   12,02│        │        │    1,2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 (0,5-2,2 КОМ)           │        │   12,02│        │        │    1,1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0,5 3,3 КОМ             │        │   12,02│        │        │    1,1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0,5 4,7 КОМ             │        │   12,02│        │        │    1,0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0,5 6,8 КОМ             │        │   12,02│        │        │    1,0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 (0,5-10 КОМ)            │        │   12,02│        │        │    0,9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0,5 15 КОМ              │        │    2,78│        │        │    1,2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0,5 22 КОМ              │        │    2,78│        │        │    1,2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0,5 33 КОМ              │        │    2,78│        │        │    1,1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0,5 47 КОМ              │        │    2,78│        │        │    1,1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0,5 68 КОМ              │        │    2,78│        │        │    1,0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0,5 100 КОМ             │        │    2,78│        │        │    1,0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0,5 150 КОМ             │        │    2,78│        │        │    1,0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0,5 220 КОМ             │        │    2,78│        │        │    0,9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0,5 330 КОМ             │        │    2,78│        │        │    0,9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0,5 470 КОМ             │        │    2,78│        │        │    0,9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0,5 680 КОМ             │        │    2,78│        │        │    0,8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0,5 1 МОМ               │        │    2,78│        │        │    0,7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0,5 1,5 МОМ             │        │    2,78│        │        │    0,7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0,5 1,5 МОМ             │        │    2,78│        │        │    0,7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0,5 3,8 МОМ             │        │    2,78│        │        │    0,7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0,5 4,7 МОМ             │        │    2,78│        │        │    0,6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0,5 6,8 МОМ             │        │    2,78│        │        │    0,6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0,5 10 МОМ              │        │   14,57│        │        │    3,9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1 100 ОМ                │        │   14,57│        │        │    3,3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A-1 150 ОМ                │        │   14,57│        │        │    3,2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1 220 ОМ                │        │   14,57│        │        │    3,1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1 330 ОМ                │        │   14,57│        │        │    2,9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1 470 ОМ                │        │   14,57│        │        │    2,7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1 680 ОМ                │        │   14,57│        │        │    2,5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1 1 КОМ                 │        │   14,57│        │        │    2,2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1 1,5 КОМ               │        │   14,57│        │        │    2,2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1 2,2 КОМ               │        │   14,57│        │        │    2,1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1 3,3 КОМ               │        │   14,57│        │        │    2,0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1 4,7 КОМ               │        │   14,57│        │        │    1,9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1 6,8 КОМ               │        │   14,57│        │        │    1,8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1 10 КОМ                │        │   14,57│        │        │    1,6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1 15 КОМ                │        │    3,27│        │        │    2,2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1 22 КОМ                │        │    3,27│        │        │    2,1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1 33 КОМ                │        │    3,27│        │        │    2,1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1 47 КОМ                │        │    3,27│        │        │    2,0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1 68 КОМ                │        │    3,27│        │        │    1,9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1 100 КОМ               │        │    3,27│        │        │    1,8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1 150 КОМ               │        │    3,27│        │        │    1,8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1 220 КОМ               │        │    3,27│        │        │    1,7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1 330 КОМ               │        │    3,27│        │        │    1,7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1 470 КОМ               │        │    3,27│        │        │    1,6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1 680 КОМ               │        │    3,27│        │        │    1,5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1 1 МОМ                 │        │    3,27│        │        │    1,4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1 1,5 МОМ               │        │    3,27│        │        │    1,4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1 2,2 МОМ               │        │    3,27│        │        │    1,3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1 3,3 МОМ               │        │    3,27│        │        │    1,3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1 4,7 МОМ               │        │    3,27│        │        │    1,2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1 6,8 МОМ               │        │    3,27│        │        │    1,1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1 10 МОМ                │        │    3,27│        │        │    1,0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2 100 ОМ                │        │   21,18│        │        │    5,5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2 150 ОМ                │        │   21,18│        │        │    5,3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2 220 ОМ                │        │   21,18│        │        │    5,1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2 330 ОМ                │        │   21,18│        │        │    4,9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2 470 ОМ                │        │   21,18│        │        │    4,6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2 680 ОМ                │        │   21,18│        │        │    4,2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2 1 КОМ                 │        │   21,18│        │        │    3,7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2 1,5 КОМ               │        │   21,18│        │        │    3,7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2 2,2 КОМ               │        │   21,18│        │        │    3,5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2 3,3 КОМ               │        │   21,18│        │        │    3,4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2 4,7 КОМ               │        │   21,18│        │        │    3,2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2 6,8 КОМ               │        │   21,18│        │        │    3,0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2 10 КОМ                │        │   21,18│        │        │    2,7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2 15 КОМ                │        │    4,61│        │        │    3,7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2 22 КОМ                │        │    4,61│        │        │    3,6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2 33 КОМ                │        │    4,61│        │        │    3,4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2 68 КОМ                │        │    4,61│        │        │    3,2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2 100 КОМ               │        │    4,61│        │        │    3,0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2 150 КОМ               │        │    4,61│        │        │    3,0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2 220 КОМ               │        │    4,61│        │        │    2,9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2 330 КОМ               │        │    4,61│        │        │    2,8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2 470 КОМ               │        │    4,61│        │        │    2,7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2 1 МОМ                 │        │    4,61│        │        │    2,3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2 1,5 МОМ               │        │    4,61│        │        │    2,3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2 2,2 МОМ               │        │    4,61│        │        │    2,2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2 3,3 МОМ               │        │    4,61│        │        │    2,1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2 4,7 МОМ               │        │    4,61│        │        │    2,0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2 6,8 МОМ               │        │    4,61│        │        │    1,9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А-2 10 МОМ                │        │    4,04│        │        │    1,7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46Е                         │        │    2,00│        │        │    0,3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46В                         │        │    8,81│        │        │    0,5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50 КРА СВ 10 КОМ            │        │    7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56                          │        │    4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-57Е                         │        │  411,20│        │  111,79│   23,9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Б-0,5 100 ОМ              │        │   10,91│        │        │    1,6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А-А-П 220 ОМ-1 КОМ-Б,В 1КОМ        │   27,65│        │        │    1,6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А-А-П СВ.1 КОМ Б,В СВ.6,8 │        │   16,2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А Н 220 ОМ-1 КОМ          │        │   28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А3-23А-А-Н СВ.1 КОМ-Б,В СВ. 6,8│        │   16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Б А 220 ОМ-1 ОМ П-Б 1 КОМ-6        │   55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Б А 220 ОМ-1 КОМ Н-Б 11 КОМ-6      │   55,9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Б А СВ.1 КОМ П Б СВ.6,8 КОМ        │   32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Б А СВ.1 КОМ Н Б СВ.6,8 КОМ        │   33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Б П 220 ОМ-1 КОМ А,1 КОМ-6│        │   55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В Н 220 ОМ-1 КОМ А 1 КОМ-6│        │   55,9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В П СВ.1 КОМ А СВ. 6,8 КОМ│        │   32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23В Н СВ.1 КОМ А СВ.6,8 КОМ Б        │   33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Б-1 100 ОМ                │        │   14,29│        │        │    2,9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3-45Б-2 100 ОМ                │        │   21,55│        │        │    4,7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 1В ОТК                      │        │   25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 ДО 10 КОМ                 │        │   10,39│        │   10,8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(15-47 КОМ)                │        │   10,39│        │   10,8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3 ДО 10 КОМ                 │        │    9,04│        │   10,8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3(15-47 КОМ)                │        │    9,04│        │   10,8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4В                          │        │   51,35│        │   47,14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6ВА-0,125                  │        │   11,58│        │    9,4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6ВГ-0,05                   │        │   10,80│        │    6,5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40А                         │        │  112,87│        │   50,7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П3-(40-43)                     │        │  360,33│        │   82,7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П3-44-47                       │        │  720,65│        │  165,5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6ВБ-0,25-22 КОМ            │        │    8,35│        │   10,54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6ВБ-0,5-22 КОМ             │        │    9,08│        │   11,7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6ВБ-1-(22-47 КОМ)          │        │   13,39│        │   18,95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35А                         │        │   12,71│        │   17,3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35Б                         │        │   22,45│        │   28,9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39Б                         │        │   94,89│        │  114,9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44-1ВТ                      │        │   38,28│        │   52,1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В-3,3 ОМ                   │        │   35,58│        │   14,7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В-4,7 ОМ                   │        │   61,36│        │   22,6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В-6,8 ОМ                   │        │   47,12│        │   19,07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В-10 ОМ                    │        │   31,20│        │   15,09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В-15 ОМ                    │        │   30,28│        │   14,8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В-(2,2-68 ОМ)              │        │    7,76│        │    9,2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В-(100 ОМ-10 КОМ)          │        │    7,76│        │    9,2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В-(15-47 КОМ)              │        │    7,76│        │    9,2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ВА-3,3 ОМ                  │        │   36,03│        │   16,7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ВА-4,7 ОМ                  │        │   44,41│        │   18,8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ВА-6,8 ОМ                  │        │   43,38│        │   18,6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ВА-10 ОМ                   │        │   30,49│        │   15,4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ВА-15 ОМ                   │        │   15,80│        │   11,7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ВА-(22-680 ОМ)             │        │   15,80│        │   11,7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ВА-(100 ОМ-6,8 КОМ)        │        │   15,80│        │   11,7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ВА-(10-22 КОМ)             │        │   15,80│        │   11,7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ВБ-3,3 ОМ                  │        │   36,85│        │   16,7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ВБ-4,7 ОМ                  │        │   45,23│        │   18,8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ВБ-6,8 ОМ                  │        │   44,20│        │   18,6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ВБ-10 ОМ                   │        │   31,31│        │   15,4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ВБ-15 ОМ                   │        │   16,62│        │   11,7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ВБ-68 ОМ                   │        │   16,62│        │   11,7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3ВА-3,3 ОМ                  │        │   26,33│        │   16,7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3ВА-6,8 ОМ                  │        │   33,68│        │   18,6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3ВА-10 ОМ                   │        │    2,79│        │   15,4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3ВА-15 ОМ                   │        │    6,10│        │   11,7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3ВА-(22-68 ОМ)              │        │    6,10│        │   11,7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3ВА-(100 ОМ-6,8 КОМ)        │        │    6,10│        │   11,7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3ВА-(10-22 КОМ)             │        │    6,10│        │   11,7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3В-3,3 ОМ                   │        │   35,58│        │   14,7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3В-4,7 ОМ                   │        │   61,36│        │   22,6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3В-6,8 ОМ                   │        │   47,12│        │   19,07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3В-10 ОМ                    │        │   31,20│        │   14,09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3В-15 ОМ                    │        │   30,28│        │   14,8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3В-(22-68 ОМ)               │        │    7,76│        │    9,2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3В(100 ОМ-10 КОМ)           │        │    7,76│        │    9,2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3В(15-47 КОМ)               │        │    7,76│        │    9,2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4 10 ОМ                    │        │  155,64│        │   48,4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4 15 ОМ                    │        │  116,92│        │   38,7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4 22 ОМ                    │        │   14,04│        │  177,4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4 33 ОМ                    │        │   14,04│        │  131,9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4 47 ОМ                    │        │   14,04│        │   82,44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4 68 ОМ                    │        │   14,04│        │   61,4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4 100 ОМ-22 КОМ            │        │   14,04│        │   13,0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4 33-47 КОМ                │        │   14,04│        │   13,0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5 68 ОМ                    │        │   15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6ВБ-0,25-3,3 ОМ            │        │   44,28│        │   19,5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6ВБ-0,25-4,7 ОМ            │        │   52,91│        │   16,6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6ВБ-0,25-6,8 ОМ            │        │   44,28│        │   19,5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6ВБ-0,25-10 ОМ             │        │   30,13│        │   15,99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6ВБ-0,25-15 ОМ             │        │   27,23│        │   15,2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6ВБ-0,25-(22-15КОМ)        │        │    8,35│        │   10,54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6ВБ-0,5-3,3 ОМ             │        │   45,01│        │   20,74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6ВБ-0,5-4,7 ОМ             │        │   60,25│        │   24,55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6ВБ-0,5-6,8 ОМ             │        │   22,32│        │   15,94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6ВБ-0,5-10 ОМ              │        │   43,53│        │   20,37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6ВБ-0,5-15 ОМ              │        │   41,75│        │   19,9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6ВБ-0,5-(22 ОМ-15КОМ)      │        │    9,08│        │   11,7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6ВБ-1-4,7 ОМ               │        │   64,57│        │   31,74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6ВБ-1-6,8 ОМ               │        │   87,44│        │   37,4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6ВБ-1-10 ОМ                │        │   65,75│        │   32,04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6ВБ-1-15 ОМ                │        │   65,08│        │   31,87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6ВБ-1-220 ОМ               │        │   61,32│        │   30,9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6ВБ-1-(330 ОМ-15 КОМ)      │        │   13,39│        │   18,95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7-4,7 ОМ                   │        │  165,87│        │  228,5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7-10 ОМ                    │        │  184,79│        │  256,9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7-15 ОМ                    │        │  140,31│        │  190,24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7-220 ОМ                   │        │  125,99│        │  168,7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7-33 ОМ                    │        │  112,95│        │  149,2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7-68 ОМ                    │        │   16,15│        │  225,04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7-150 ОМ                   │        │   16,15│        │  226,3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7-220 ОМ                   │        │   16,15│        │  149,3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7-330 ОМ                   │        │   16,15│        │  145,15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7-470 ОМ                   │        │   16,15│        │   97,2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7-1 КОМ                    │        │   16,15│        │   98,3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8-4,7 ОМ                   │        │  323,89│        │  457,1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8-10 ОМ                    │        │  361,73│        │  513,9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8-15 ОМ                    │        │  272,77│        │  380,4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8-220 ОМ                   │        │  244,13│        │  337,5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8-330 ОМ                   │        │  218,05│        │  298,4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8-68 ОМ                    │        │   24,45│        │  450,0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8-150 ОМ                   │        │   24,45│        │  452,64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8-220 ОМ                   │        │   24,45│        │  298,7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8-330 ОМ                   │        │   24,45│        │  291,6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8-470 ОМ                   │        │   24,45│        │  194,5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8-680 ОМ                   │        │   24,45│        │  146,5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18-1 КОМ                    │        │   24,45│        │  196,64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0В-4,7 ОМ                  │        │  165,14│        │  198,4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0В 6,8 ОМ                  │        │  146,02│        │  169,74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0В 10 ОМ                   │        │  147,22│        │  171,54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0В 15 ОМ                   │        │  145,58│        │  169,0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0В 22 ОМ                   │        │   32,86│        │  249,9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0В 33 ОМ                   │        │   32,86│        │  245,2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0В 47 ОМ                   │        │   32,86│        │  168,0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0В 100 ОМ                  │        │   32,86│        │  152,8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0В 150 ОМ                  │        │   32,86│        │  219,6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0В 220 ОМ                  │        │   32,86│        │  155,2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0В 330 ОМ                  │        │   32,86│        │  153,04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0В 470 ОМ                  │        │   32,86│        │   80,1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0В 680 ОМ                  │        │   32,86│        │   62,4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0В 1 КОМ                   │        │   32,86│        │   92,0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0В 1,5 КОМ                 │        │   32,86│        │   66,0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0В 2,2 КОМ                 │        │   32,86│        │   40,0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0В 3,3 КОМ                 │        │   32,86│        │   60,24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0В 4,7 ОМ                  │        │   32,86│        │   27,2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0В (15-20 КОМ)             │        │   32,8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0В 6,8 КОМ                 │        │   32,86│        │   39,3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0В 10 КОМ                  │        │   32,86│        │   27,6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1Б-470 ОМ                  │        │   39,70│        │  113,97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1Б-680 ОМ                  │        │   39,70│        │   96,8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2 15 ОМ                    │        │  125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2В-22 ОМ                   │        │  150,80│        │   48,4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2В-33 ОМ                   │        │   22,26│        │  131,9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2В-47 ОМ                   │        │   22,26│        │   82,44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2В-68 ОМ                   │        │   22,26│        │   61,4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2Б(100 ОМ-10 КОМ)          │        │   22,26│        │   13,0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2В-(15-47 КОМ)             │        │   21,53│        │   13,0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4В-10 ОМ                   │        │  150,80│        │   48,4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4В-15 ОМ                   │        │  112,08│        │   38,7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4В-22 ОМ                   │        │    9,20│        │  177,4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1В-1,5 КОМ                 │        │    9,20│        │   62,5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4В-47 ОМ                   │        │    9,20│        │   82,44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4В-68 ОМ                   │        │    0,20│        │   61,4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4В-(100 ОМ-10 КОМ)         │        │    9,20│        │   13,0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4В-(15-47 КОМ)             │        │    9,20│        │   13,0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30-15(2,2 ОМ-10 КОМ)        │        │   49,80│        │    3,9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30-15(15-47 КОМ)            │        │   49,80│        │    3,9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30-25(2,2 ОМ-10 КОМ)        │        │   49,80│        │    3,9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30-25(15-47 КОМ)            │        │   49,80│        │    3,9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30-50(2,2 ОМ-10 КОМ)        │        │   53,08│        │    4,7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30-50(15-47 КОМ)            │        │   53,08│        │    4,7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37В(47-680 ОМ               │        │   99,08│        │   59,9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37В(1-3,3 КОМ)              │        │   99,08│        │   59,9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39А-100 ОМ                  │        │  410,31│        │  146,07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39А-150 ОМ                  │        │  386,95│        │  140,2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39А-220 ОМ                  │        │  343,27│        │  129,3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39А-330 ОМ                  │        │  285,91│        │  114,97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39А-470 ОМ                  │        │  213,75│        │   96,9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39А-680 ОМ                  │        │  230,51│        │  326,17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ПБ-1А-(100 ОМ-1,5 КОМ)         │        │   24,5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ПБ-1А-(2,2-10 КОМ)             │        │   31,54│        │    1,74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ПБ-15,В                        │        │   24,59│        │    1,74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ПБ-2А-(100 ОМ-2,2 КОМ)         │        │   28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ПБ-2А-(3,3-10 КОМ)             │        │   37,64│        │    2,2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ПБ-3А-(4,7 ОМ-4,7 КОМ)         │        │   44,45│        │    2,2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Б-3А-(6,8-22 КОМ)              │        │   56,85│        │    3,1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ПБ-3Б, В                       │        │   44,45│        │    3,1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ПБ-15(2,2 ОМ-10 КОМ)           │        │   15,60│        │    3,9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ПБ-15-(15-47 КОМ)              │        │   15,60│        │    3,9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ПБ-25(2,2 ОМ-10 КОМ)           │        │   15,60│        │    3,9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ПБ-25-(15-47 КОМ)              │        │   15,60│        │    3,9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ПБ-50(15-47 КОМ)               │        │   18,88│        │    4,7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ПБ-50(2,2-10 ОМ)               │        │   21,81│        │    5,45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ВБ-(10-22 КОМ)             │        │   16,62│        │   11,7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39А(1-22)КОМ                │        │   50,47│        │   56,1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44-2ВТ(3,3-100 КОМ)         │        │   59,07│        │   64,5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1А-1-100 ОМ                │        │   39,70│        │  106,69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1А-1-150 ОМ                │        │   39,70│        │  140,6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1А-1-220 ОМ                │        │   39,70│        │  136,2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1А-1-330 ОМ                │        │   39,70│        │  129,4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1А-1-470 ОМ                │        │   39,70│        │  113,97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1А-1-680 ОМ                │        │   39,70│        │   96,8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1А-1-1 КОМ                 │        │   39,70│        │   79,14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1А-1-1,5 КОМ               │        │   39,70│        │   62,5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1А-1-2,2 КОМ               │        │   39,70│        │   74,67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1А-1-3,3 КОМ               │        │   39,70│        │   54,5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1Б-150 ОМ                  │        │   39,70│        │  140,6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1Б-2,2 КОМ                 │        │   39,70│        │   74,67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1Б-3,3 КОМ                 │        │   39,70│        │   54,5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1Б(4,7-15 КОМ)             │        │   39,70│        │   36,04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1Б-220 ОМ                  │        │   39,70│        │  136,2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21Б-330 ОМ                  │        │   39,70│        │  129,4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44-2ВТ100 ОМ+-5%            │        │ 1226,27│        │  356,3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44-2ВТ150 ОМ+-5%            │        │  888,67│        │  271,9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44-2ВТ+-5%                  │        │  854,91│        │  263,47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44-2ВТ 330 ОМ+-5%           │        │  808,91│        │  251,97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44-2ВТ 470 ОМ+-5%           │        │  690,91│        │  222,47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44-2ВТ 680 ОМ+-5%           │        │  545,95│        │  186,2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44-2ВТ 1 КОМ+-5%            │        │  466,27│        │  675,3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44-2ВТ 1,5 КОМ+-5%          │        │  461,07│        │  667,5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П5-44 2ВТ 2,2 КОМ+-5%          │        │  402,39│        │  579,49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Ц34, 685, 002                   │        │   44,57│    6,08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Ц34, 685, 041                   │        │   57,05│    7,78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МТ-6                           │        │    1,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МТ-1                           │        │   14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МТ-4А                          │        │   15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МТ-4Б                          │        │   21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МТ-4Е                          │        │   15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МТ-1                           │        │   15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МТ-4А                          │        │   15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МТ-4Б                          │        │   21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МТ-4Е                          │        │   15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МТ-8                           │        │   54,9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МТ-10                          │        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МТ-11                          │        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МТ-12 100-150 ОМ               │        │   27,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МТ-14 510-910 ОМ               │        │        │    0,48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МТ-14 160-7,5 ОМ               │        │        │    0,48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МТ-17В                         │        │    5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2-1                           │        │   69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2-2                           │        │  338,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МТ-8                           │        │   54,9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МТ-9                           │        │   94,2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МТ-12                          │        │   27,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МТ-13В 10 ОМ-15 ОМ             │        │   14,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МТ-13В 16 ОМ-2,2 КОМ           │        │   14,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2-26                          │        │    0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1-2                           │        │   16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1-17                          │        │    4,8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1-18                          │        │        │    0,70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1-19                          │        │        │    0,37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1-21                          │        │        │    1,23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1-27                          │        │        │    0,36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2-27                          │        │  112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3-17                          │        │    4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6-1Б                          │        │   16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6-4Б                          │        │   25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2-28                          │        │   27,7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3-1                           │        │   15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3-6                           │        │    0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3-14                          │        │        │    0,35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13-1                          │   12,5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14-1                          │        │    3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МД-1                           │        │        │    1,90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МД-2                           │        │        │    0,3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Т-4                            │        │   10,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3-18                          │        │        │    0,70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3-19                          │        │        │    0,37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3-21                          │        │        │    1,23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3-23                          │        │   14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3-24                          │        │    0,21│    0,33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3-24А                         │        │        │    0,35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3-25                          │        │        │    0,26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3-26                          │        │    0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Р-3                            │        │   10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4-15                          │        │   12,1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4-17                          │        │    9,2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15-2 127В                     │        │   55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Р-1                            │        │        │    0,16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Р-2                            │        │        │    0,93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РП-1                           │        │   19,8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МТ-12 220 ОМ-10 КОМ            │        │   27,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4-16 5%                       │        │        │    3,17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4-16 10%                      │        │        │    3,17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6-1Б-1                        │        │    6,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14-2 115 град.                │        │    6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14-2 130 град.                │        │    6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14-2 145 град.                │        │    6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14-2 160 град.                │        │    6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14-1-1                        │        │    3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РП-2                           │        │    3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15-2 220В                     │        │   55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3-27 2,2 КОМ+-20%             │        │        │    0,38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3-29 2,2 КОМ                  │        │    0,05│    0,18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3-32 2,2 КОМ+-20%             │        │        │    0,49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3-33 680 ОМ+-20%              │        │        │    0,14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Т4-2                           │        │   16,1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П-2/0,5                        │        │    1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П-2/2                          │        │    1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П-6/2                          │        │    1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Ш-1                            │        │        │    0,26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Ш-2                            │        │        │    0,08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8Е                             │        │        │    0,10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8Д                             │        │        │    0,10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8М                             │        │        │    0,10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8Р                             │        │        │    0,10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8С-1                           │        │        │    0,10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8С-1М                          │        │        │    0,08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8С-2                           │        │        │    0,10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8С-2М                          │        │        │    0,08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8С-3                           │        │        │    0,10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8С-3М                          │        │        │    0,08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9                              │        │        │    0,08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8-2-250                        │        │        │    0,09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КП-300А                        │        │        │    0,2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К-2-75                         │        │        │    0,30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К-2-50                         │        │        │    0,30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К-2-50А                        │        │        │    0,30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К-2-75А                        │        │        │    0,30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В-2-250А                       │        │        │    0,09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ПМ-2/0,5А                      │        │    1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ПМ-6/2Б                        │        │    1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КП-300А-1                      │        │        │    0,2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КПМ-300А-1                     │        │        │    0,2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С5-4-4-1-0,1 ОМ                │        │  402,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3 0Ж0467409ТУ               │        │   25,28│        │    4,20│    2,9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П-1-14 150 ОМ                 │        │   20,34│        │   26,27│    0,5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-2                           │        │   14,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П1-1-4-22 ОМ                  │        │   21,00│        │   27,0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2-10 ОМ                     │        │   16,39│        │    4,5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2-15 ОМ                     │        │   16,35│        │    4,51│    1,4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2-22 ОМ                     │        │   14,98│        │    2,91│    1,3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2-33 ОМ                     │        │   14,98│        │    2,91│    1,1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2-47 ОМ                     │        │   14,98│        │    2,91│    1,0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2-68 ОМ                     │        │   14,98│        │    2,91│    0,9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2-100 ОМ                    │        │   14,98│        │    2,91│    0,8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2 150 ОМ                    │        │   14,98│        │    2,91│    0,7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2 220 ОМ                    │        │   14,98│        │    2,91│    0,7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2-330 ОМ                    │        │   14,98│        │    2,91│    0,7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2 470 ОМ                    │        │   14,98│        │    2,91│    0,7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2 680 ОМ                    │        │   14,98│        │    2,91│    0,7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2 1 КОМ                     │        │   14,98│        │    2,91│    0,7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2 1,5 КОМ                   │        │   14,98│        │    2,91│    0,7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2 2,2 КОМ                   │        │   14,98│        │    2,91│    0,9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2 3,3 КОМ                   │        │   14,98│        │    2,91│    0,9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2 4,7 КОМ                   │        │   14,98│        │    2,91│    0,9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2 6,8 КОМ                   │        │   14,98│        │    2,91│    0,9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2 10 КОМ                    │        │   14,98│        │    2,91│    0,8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2 15 КОМ                    │        │   14,98│        │    2,91│    0,8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2 22 КОМ                    │        │   14,98│        │    2,91│    0,8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2 33 КОМ                    │        │   14,98│        │    2,91│    0,7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2 47 КОМ                    │        │   14,98│        │    2,91│    0,6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2 68 КОМ                    │        │   14,98│        │    2,91│    0,5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2 100 КОМ                   │        │   14,98│        │    2,91│    0,4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2 150 КОМ                   │        │   14,98│        │    2,91│    0,3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2 220 КОМ                   │        │   14,98│        │    2,91│    0,3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2 330 КОМ                   │        │   14,98│        │    2,91│    0,3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2 470 КОМ                   │        │   14,98│        │    2,91│    0,3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2 680 КОМ                   │        │   10,48│        │    2,91│    0,3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11-3-11 15 ОМ               │        │   10,2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НД5А-11-1                      │        │  105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НД5Б-7-1                       │        │   87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С5-4-4-1-1 КОМ                 │        │  121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-1-(1, 10, 11, 15, 17, 18)   │        │   12,3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-1-2                         │        │   13,3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-1-3                         │        │    7,2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0-1-4                         │        │    6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-1-5                         │        │   12,7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-1-6                         │        │    8,1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-1-7                         │        │   10,6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-1-8                         │        │   10,3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-1(9, 12, 13, 16)            │        │   11,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-1-14                        │        │   10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-1-19                        │        │   12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-1-20                        │        │    7,2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-3-1                         │        │   14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-3-2                         │        │   18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-3-(3, 4)                    │        │   22,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-3-(5, 6)                    │        │   17,5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М-1 39 ОМ                    │        │    9,85│        │    1,05│    0,9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М-1 51 ОМ                    │        │    9,85│        │    1,05│    0,9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М-1 100 ОМ                   │        │    9,85│        │    1,05│    0,7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М-1 150 ОМ                   │        │    9,85│        │    1,05│    0,5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М-1 510 ОМ                   │        │    9,85│        │    1,05│    0,5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М-1 1 КОМ                    │        │    9,85│        │    1,05│    0,5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М-1 2,7 КОМ                  │        │    9,85│        │    1,05│    0,7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М-1 5,1 КОМ                  │        │    9,85│        │    1,05│    0,7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М-2 150 ОМ                   │        │   14,59│        │    2,58│    2,3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М-2-430 ОМ                   │        │   14,59│        │    2,58│    1,8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М-2-470 ОМ                   │        │   14,59│        │    2,58│    1,6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М-2-2,0 КОМ                  │        │   14,59│        │    2,58│    1,5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М-2-4,3 КОМ                  │        │   14,59│        │    2,58│    2,1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М-3-51 ОМ                    │        │   11,35│        │    1,26│    3,1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М-3-68 ОМ                    │        │   11,35│        │    1,26│    2,9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М-3-100 ОМ                   │        │   11,35│        │    1,26│    2,6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М-3-150 ОМ                   │        │   11,35│        │    1,26│    2,2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М-3-180 ОМ 6                 │        │   11,35│        │    1,26│    2,0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М-3-1 200 ОМ                 │        │   11,35│        │    1,26│    1,9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М-3-1-240 ОМ                 │        │   11,35│        │    1,26│    1,7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М-3-1-510 ОМ                 │        │   11,35│        │    1,26│    1,7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М-3-1-620 ОМ                 │        │   11,35│        │    1,26│    1,6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М-3-1-1 КОМ                  │        │   11,35│        │    1,26│    1,6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М-3-1-2 КОМ                  │        │   11,35│        │        │    1,6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20-3-1                         │        │   26,3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20-3-2                         │        │   18,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20М-3 750 ОМ                   │        │   12,51│        │    0,89│    0,5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20М-3100 ОМ                    │        │   12,51│        │    0,89│    0,5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20-3 680 ОМ                    │        │   12,51│        │    0,89│    0,5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2 ОМ-31 КОМ                    │        │   12,51│        │    0,89│    0,8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3-1 1%                      │        │   31,24│        │    5,82│    1,6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3-1-5%                      │        │   31,24│        │    5,82│    1,6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С5-4-4-1-10 ОМ                 │        │  375,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С5-4-4-1-100 ОМ                │        │  310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абор резисторов НР1-1-1-8-10К  │        │   15,83│        │    2,61│    1,5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1-1-8-22 ОМ+-5%             │        │   16,97│        │    4,2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1-1-8 470 ОМ+-5%            │        │   15,53│        │    2,61│    2,3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1-1-8 680 ОМ+-5%            │        │   15,53│        │    2,61│    2,1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1-1-8 100 ОМ+-5%            │        │    9,38│        │    2,61│    1,8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1-1-8-150 ОМ+-5%            │        │   15,53│        │    2,61│    1,6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1-1-8-220 ОМ+-5%            │        │   15,53│        │    2,61│    1,5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1-1-8-330 ОМ+-5%            │        │   15,53│        │    2,61│    1,4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1-1-8-470 ОМ+-5%            │        │   15,53│        │    2,61│    1,3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1-1-8-680 ОМ+-5%            │        │   15,53│        │    2,61│    1,1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1-1-8-1 КОМ+-5%             │        │   15,53│        │    2,61│    1,1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1-1-8-1,5 КОМ+-5%           │        │   15,53│        │    2,61│    1,1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1-1-8-2,2 КОМ+-5%           │        │   15,53│        │    2,61│    1,1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1-1-8-3,3 КОМ+-5%           │        │   15,53│        │    2,61│    1,1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абор резисторов НР1-1-1-8-4,7  │        │   15,53│        │    2,63│    1,6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абор резисторов НР1-1-1-8-6,8  │        │   15,53│        │    2,61│    1,5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абор резисторов НР1-1-1-8-10К  │        │   15,53│        │    2,61│    1,5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абор резисторов НР1-1-1-8-22К  │        │   15,53│        │    2,61│    1,4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абор резисторов НР1-1-1-8-33К  │        │   15,53│        │    2,61│    1,4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абор резисторов НР1-1-1-8-68К  │        │   15,53│        │    2,61│    1,3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абор резисторов НР1-1-1-8-100  │        │   15,53│        │    2,61│    1,2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1-1-8-220 КОМ+-5%           │        │   15,53│        │    2,61│    1,0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1-1-8-330 КОМ+-2%           │        │   15,53│        │    2,61│    0,8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1-1-8-470 КОМ+-5%           │        │   15,53│        │    2,61│    0,6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1-1-8-1 МОМ+-5%             │        │   15,53│        │    2,61│    0,5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1-1-8 470 ОМ+-10%           │        │   15,53│        │    2,61│    2,3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1-1-8-68 ОМ+-10%            │        │   15,53│        │    2,61│    2,1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1-1-8-100 ОМ+-10%           │        │   15,53│        │    2,61│    1,8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1-1-8-150 ОМ+-10%           │        │   15,53│        │    2,61│    1,6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1-1-8-220 ОМ+-10%           │        │   15,53│        │    2,61│    1,5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1-1-8-330 ОМ+-10%           │        │   15,53│        │    2,61│    1,4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1-1-8-470 ОМ+-10%           │        │   15,53│        │    2,61│    1,3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1-1-8-680 ОМ+-10%           │        │   15,53│        │    2,61│    1,1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1-1-8-1 КОМ+-10%            │        │   15,53│        │    2,61│    1,1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1-1-8-2,2 КОМ+-10%          │        │   15,53│        │    2,61│    1,1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1-1-9-3,3 КОМ+-10%          │        │   15,53│        │    2,61│    1,1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1-1-8-4,7 КОМ+-5%           │        │   15,53│        │    2,61│    1,6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абор резисторов НР1-1-1-8-6,8  │        │   15,53│        │    2,61│    1,5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абор резисторов НР1-1-1-8-10К  │        │   15,53│        │    2,61│    1,5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абор резисторов НР1-1-1-8-33К  │        │   15,53│        │    2,61│    1,4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абор резисторов НР1-1-1-8-47К  │        │   15,53│        │    2,61│    1,3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абор резисторов НР1-1-1-8-68К  │        │   15,53│        │    2,61│    1,3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абор резисторов НР1-1-1-8-100  │        │   15,53│        │    2,61│    1,2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1-1-8-150 КОМ+-10%          │        │   15,53│        │    2,61│    1,2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1-1-8-220 КОМ+-10%          │        │   15,53│        │    2,61│    1,0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1-1-8-470 КОМ+-10%          │        │   15,53│        │    2,61│    0,6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4-9-0,125-68 ОМ+-2%         │        │   12,25│        │    1,99│    2,2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4-9-0,125-150 ОМ+-5%        │        │   12,25│        │    1,99│    1,8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4-9-0,125-220 ОМ+-5%        │        │   12,25│        │    1,99│    1,6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4-9-0,125-330 ОМ+-5%        │        │   12,25│        │    1,99│    1,4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4-9-0,125-470 ОМ+-5%        │        │   12,25│        │    1,99│    1,4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4-9-0,125-680 ОМ+-5%        │        │   12,25│        │    1,99│    1,4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4-9-0,125-1 КОМ+-5%         │        │   12,25│        │    1,99│    1,4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4-9-0,125-1,5 КОМ+-5%       │        │   12,25│        │    1,99│    1,4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4-9-0,125-202 КОМ+-5%       │        │   12,25│        │    1,99│    1,5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4-9-0,125-3,3 КОМ+-5%       │        │   12,25│        │    1,99│    1,5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4-9-0,125-4,7 КОМ+-5%       │        │   12,25│        │    1,99│    1,5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4-9-0,125-10 КОМ+-5%        │        │   12,25│        │    1,99│    1,4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4-9-0,125-15 КОМ+-10%       │        │   12,25│        │    1,99│    1,4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4-9-0,125-22 КОМ+-5%        │        │   12,25│        │    1,99│    1,4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4-9-0,125-33 КОМ+-5%        │        │   12,25│        │    1,99│    1,4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4-9-0,125-100 КОМ+-5%       │        │   12,25│        │    1,99│    1,2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4-9-0,125-220 КОМ+-5%       │        │   12,25│        │    1,99│    1,1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-9-0,125-330 КОМ+-5%        │        │   12,25│        │    1,99│    1,0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4-9-0,125-1 МОМ+-5%         │        │   12,25│        │    1,99│    0,9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4-9-0,125-100 ОМ+-10%       │        │   12,25│        │    1,99│    2,1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4-9-0,125-220 ОМ+-10%       │        │   12,25│        │    1,99│    1,6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4-9-0,125-330 ОМ+-10%       │        │   12,25│        │    1,99│    1,42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4-9-0,125-470 ОМ+-10%       │        │   12,25│        │    1,99│    1,45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4-9-0,125-680 ОМ+-10%       │        │   12,25│        │    1,99│    1,4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4-9-0,125-1 КОМ+-10%        │        │   12,25│        │    1,99│    1,4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4-9-0,125-1,5 КОМ+-10%      │        │   12,25│        │    1,99│    1,4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4-9-0,125-2,2+-10%          │        │   12,25│        │    1,99│    1,5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4-9-0,125-3,3 КОМ+-10%      │        │   12,25│        │    1,99│    1,53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4-9-0,125-4,7 КОМ+-10%      │        │   12,25│        │    1,99│    1,5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4-9-0,125-10 КОМ+-10%       │        │   12,25│        │    1,99│    1,4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4-9-0,125-15 КОМ+-10%       │        │   12,25│        │    1,99│    1,4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4-9-0,125-22 КОМ+-10%       │        │   12,25│        │    1,99│    1,4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4-9-0,125-100 КОМ+-10%      │        │   12,25│        │    1,99│    1,27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4-9-0,125-220 КОМ+-10%      │        │   12,25│        │    1,99│    1,16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4-9-0,125-1 МОМ+-10%        │        │   12,25│        │    1,99│    0,94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4-9-0,125-2,2+-20%          │        │   12,25│        │    1,99│    1,51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4-9-0,125-4,7 КОМ+-20%      │        │   12,25│        │    1,99│    1,50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4-9-0,125-300 КОМ+-20%      │        │   12,25│        │    1,99│    1,09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9-1                         │        │   16,80│        │    4,10│    2,0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Р1-9-2                         │        │   14,04│        │    3,21│    1,88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19                             │        │   10,6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20                             │        │   29,24│    2,13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20М                            │        │   17,57│    2,13│    1,77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2-4+-10%                       │    0,05│    5,53│        │    0,30│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                              </w:t>
      </w: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      </w:t>
      </w: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      </w:t>
      </w: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      </w:t>
      </w: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      </w:t>
      </w: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      </w:t>
      </w: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      </w:t>
      </w:r>
      <w:r>
        <w:rPr>
          <w:rFonts w:eastAsia="MS Mincho;ＭＳ 明朝"/>
          <w:sz w:val="18"/>
        </w:rPr>
        <w:t>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└────────────────────────────────┴────────┴────────┴────────┴────────┴────────┴────────┘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sectPr>
      <w:type w:val="nextPage"/>
      <w:pgSz w:w="11906" w:h="16838"/>
      <w:pgMar w:left="1151" w:right="1151" w:gutter="0" w:header="0" w:top="1134" w:footer="0" w:bottom="13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9:47:00Z</dcterms:created>
  <dc:creator>Hacker</dc:creator>
  <dc:description/>
  <dc:language>en-US</dc:language>
  <cp:lastModifiedBy>Hacker</cp:lastModifiedBy>
  <dcterms:modified xsi:type="dcterms:W3CDTF">2003-02-28T10:02:00Z</dcterms:modified>
  <cp:revision>4</cp:revision>
  <dc:subject/>
  <dc:title>                            РЕЗИСТОРЫ</dc:title>
</cp:coreProperties>
</file>