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КВАРЦЕВЫЕ РЕЗОНАТОРЫ И ФИЛЬТРЫ, ТРАНСФОРМАТОРЫ, ЛИНИИ ЗАДЕРЖКИ, ДРОССЕЛИ.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┌────────────────────────────────┬────────┬────────┬────────┬────────┬────────┬────────┐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sz w:val="18"/>
        </w:rPr>
        <w:t>НАИМЕНОВАНИЕ          │ЗОЛОТО  │СЕРЕБРО │ПЛАТИНА │ПАЛЛАДИЙ│РУТЕНИЙ │ТАНТАЛ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├─────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Н-43-3                         │  244,83│   11,98│   47,54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ПС5-1                          │  229,76│ 3104,57│  266,1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ПС6-1                          │   50,05│ 3172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ПС18-1                         │        │  302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МТС-7М                         │        │    0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И1-1                           │        │   35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ТИ-3-24                        │        │    1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ТИ-325                         │        │    1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ЛОК 2703М                      │  416,83│21347,06│ 4718,26│  59,60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ЛОК 2073М                      │  241,06│14775,63│   70,63│  39,36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ячейка индуктивности 05/1200    │        │    2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.146 8-30 МГЦ Э          │        │    7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338203ТУ10-30МГЦ             │        │    6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33381533ТУРК-76ЭБ8-30МГЦ       │        │    5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В-18ВХ-128КГЦ РЦО.338.162ТУ    │        │    0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 0 338 65ТУ РК-267Э 10-45     │        │    6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30 338 012 РК-210Э             │        │    7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3382345ТУРК-20920-60КГЦ   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 3 382 345ТУ РК-209 60-20 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 0 338 079ТУ РК-1247Е     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338141ТУ40-60                │        │    0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338142-1ТУРК27960-200КГЦ     │        │    0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338064РК-19682-160КГЦ    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338121ТУ                 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.338.012 РК1ЭД               │        │    0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.338.012.РК1ЭЖ400-870КГЦ     │        │    0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Э3381533ТУРК-76764,5-8МГЦ      │        │    5,1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338146ТУ4,5-8МГЦ             │        │    3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Ж3.380.024 10-15МГЦ            │        │    1,9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ЦХ 3 380.058 ТУ РВ-89 "СОКОЛ"   │        │    1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3681920ТУ                     │        │    3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338064ТУРК1961100-300КГЦ     │        │    5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 338 093 МОНО РК293 ЭН(ЭЖ)   │        │    9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.338.021РК30 31ЭБ            │        │    2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3381304-1ТУ1РК3349-16МГЦ      │        │    7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3381304-1ТУРК-20079-16МГЦ     │        │    7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-312ЭБ ОД0 338 041            │        │    1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 338 167 КОМАР ЭГ            │        │    1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.338.039 РК40ЭБ "АН30Б"      │        │    1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3 381 318-00РК2337Б           │        │    6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3381288-26ТУРК141ЭГ           │        │    7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Э3381533ТУРК-76ЭБ30-100МГЦ     │        │    5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В-19 ЫХЗ 338 006               │        │    1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-299ЭБ ОД0 338 031            │        │    1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338146ТУ30-100МГЦ            │        │    6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-197/10-100МГЦ/ОД0338033      │        │    1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-212ЭБ ЫХ0 338 054            │        │    0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-179ЭБ 0Э0 388 035            │        │    0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3382293ТУ                     │        │    6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3381697ТУ                     │        │    3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5,5-26,5 МГЦ РЦ0338,132ТУ      │        │    2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Д0 338.039.РК313ЭБ "КУБОК"     │        │    2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3 381 317 -16-1ТУ             │        │    6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 177 РК-151Э             │    1,01│    7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3381111-1ТУ1РК-16210МГЦ       │        │   14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.146 8-30 МГЦ С          │        │    5,3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30 338 010 ТУ РК СВ (СР) 8-3   │        │    8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 129 ТУ РК 268С      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338157ТУРК143С-144С 307      │        │    0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 0 338 172 ТУ             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33 382 392 ТУ РК-202С 10-60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140 ТУ 4-8 КГЦ       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 140 ТУ 8-40 КГЦ     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С 329 004 ТУ              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 142 ТУ 48-60 КГЦ    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 142 ТУ 60-145 КГЦ   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Э3 381 019 ТУ РК-74С 50-160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 108 ТУ РК-126С          │        │    0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208002ТУ                 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30 338005ТУ РУ-287СГ       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338202ТУ РК255 50 ...412КГ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29 311 ТУ РК-120С      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 143ТУ 143-500 КГЦ       │        │    0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30 338 011 ТУ РК 89С 160-75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3381930ТУРК142СС              │        │    0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 338064ТУ РК196СС 220-300    │        │    0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 135 ТУ                  │        │    8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 123 ТУ РК 128СР РК-1    │    0,65│    9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Э3 382 248 ТУ РК-77В(СР) 84    │        │   14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.145 0,8-1,8 МГЦ С       │        │    5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30 338 010 ТУ РК 88 СВ(СР)     │        │    8,8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338145ТУ 1,8-4МГЦ            │        │    5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-311СР ОД0 338 041            │        │    1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 338 167 ТУ Комар            │        │    1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 338 021 РК28, 29СА          │        │    1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5,9МГЦ РЦ 338 132ТУ             │        │    4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 146 4-8 МГЦ С           │        │    5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3 293 086 ТУ                  │        │    8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3 293 087 ТУ                  │        │    8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 329 012 ТУ                  │        │   11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3 381 490 ТУ РК-206СИ         │        │    9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3 293 107 ТУ                  │        │    8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30 338 000 ТУ                  │        │    9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 175 ТУ                  │        │    6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 153 ТУ                  │        │    9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 338 090 ТУ "КАТРАН"         │    0,39│   16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30 338 010 ТУ РК 88 СВ (СР)    │        │    8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 146 30-100 МГЦ С        │        │    5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Б-02 РЦ3.382.369ТУ             │    0,13│    3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187М-А АЦ0.338.0Е2ТУ          │    0,25│   39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3 293 041 ТУ                  │        │   11,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3 381 445-5ТУ РК-225СР        │        │    8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В-13БН-ЦВ-1-2 РЦ0.338.162ТУ    │        │    1,9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030 338 004ТУ РК 281Ц РК 283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208 002 ТУ              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НЛЛ0 329 301 ТУ                 │        │   13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 105 ТУ                  │        │    8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.338.132 ТУ РК139Ц           │        │   15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29 314 ТУ РК 92Д (ДЕ)      │    0,71│   11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 165 ТУ              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 134 ТУ              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29 310 ТУ РК-79ДГ РК-80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 108 ТУ РК-125ДЕ(Д)  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208 002 ТУ              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 202 ТУ РК-255Д          │        │    0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 126 ТУ                  │        │   11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 338 047 ТУ РК-180ДТ         │        │   18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 183 ТУ РК-131ДЕ(ДУ)     │        │   13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30 33У ТУ                      │        │   12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 175 ТУ                  │        │    0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 124 ТУ                  │        │   11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3 381 428-2 ТУ РК-84Д         │    0,71│   12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 129ТУ РК-270Д           │        │   28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В-18 АУ0.338.037ТУ             │    0,87│   16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3.382.255К1ТВ4ГРБМ            │        │    5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3.382.255К1ТВ4ГРББ            │        │    5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3.382.255К1ТВЧ ГР БН          │        │    5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.338.024РК36КА 30-100МГЦ     │        │    4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.338.033РК60КА 20-33МГЦ      │        │    5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-32КБ РЦ3.382.369ТУ           │        │   15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-105КБ АЦ0.338.044ТУ          │    0,24│    5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.338.033РК60КА 60-100МГЦ     │        │    4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.338.033РК60КА 100-150МГ     │        │    4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.338.084РК258КБ 1,8-8МГЦ     │        │   13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.338.084РК259КА 8-30МГЦ      │        │    4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-233 ОД0 338 006              │        │    0,0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-1100Д0.338021ТУ              │    0,01│    0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-2960Д0.338012ТУ              │    6,54│    0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Д0 338 004 РК 230 Стержень     │        │    0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-189БА АЦ0 338 053            │        │    1,9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.329,304(АТ)                 │        │    7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Ж0.338.068 РГ-08 8-30МГЦ       │        │    2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Д0.338.019 РК170Б(А, Б, В)8-   │        │    2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Ж0.338.011                     │        │    1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.338.016                     │        │    2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.338.011                     │        │    0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Ж0.338.023                     │        │    1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Ж0.38.066 РГ-06 0,75-1,8МГЦ    │        │    3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Ж0.338.067 РГ-07 1,8-8МГЦ      │        │    3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Д0.338.018 РК170Б (А, Б, В) 750│        │    3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-170Б (А, Б, В) ОД0 330 018   │        │    1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Ж0. 338.057 11-15МГЦ           │        │    2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Ж3.380.055 РГ-04Ю              │        │    3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-176 ЫХ0 338 018              │        │    1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.338.032                     │        │    2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Ж0.338.000                     │        │    2,3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.338.007 РК48БА 1052.2110    │        │    3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857,9КГЦ РЦ0.338.123ТУ          │        │    6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Ж0.380.101 РГ-38               │        │    2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Ж0.338.068 РГ-08 30-100МГЦ     │        │    2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Д0.338.019 РК170Б(А,Б,В) 3     │        │    2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-177 ЫХ0 338 018              │        │    1,1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Ж3.380.055 РГ-04 35.56.7; 63   │        │    1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Д0.338.017РК 169М (А,Б) 8-30   │        │    1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Ж0.338.065 РГ-05 8-30 МГЦ      │        │    1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188МД ОД0.338.029ТУ           │        │    5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Ж0.338.065 РГ-05 5-8МГЦ        │        │    1,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Д0.338.017РК 169М (А,В) 5-8МГЦ │        │    1,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-8МА,МВ АЦ0 338 014           │        │    1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-298МА,МБ ОД0 338 034         │        │    1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Ж3.380.055 РГ-04 7,1-7,5МГЦ    │        │    1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Ж0.338.044 Л 40                │        │    1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Ж0.338.001 ФЛЕЙТА Б            │        │    2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Ж0 338 003 ПЕРО МГЦ            │        │    2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ИЖ0.338.005 ФЛЕЙТА МГЦ          │        │    2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3 381 918 ТУ РК-3             │        │    6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338 196 ТУ РК-38            │        │    8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ШЖ0.338.065 РГ-05 30-100МГЦ     │        │    1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Д0.338.017 РК169М (А, Б) 30-   │        │    1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3.293.060 ТУ                  │        │    8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ОСТ 18708-73 60-460 КГЦ        │        │    0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ОСТ 18708-73 50-60 КГЦ         │        │    0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3.382.386 РГ-01 50-220КГЦ     │        │    0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3.382.253 РГ-02 220-700 КГЦ   │        │    0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.338.10БТУ РГ-30             │        │    0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32Д002 АЦ0.330.031ТУ           │        │    1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332Д007-009 АЦ0.338.032ТУ       │        │    2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.338.041 РК102 ТА            │        │    1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.338.127 ТИП ТА              │        │    1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.338.143 (ТИП ТБ)            │        │    2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.338.042 РК103 ТА            │        │    1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.338.144 ТА                  │        │    1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.338.051 (ТА)                │        │    1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.338.183                     │        │    2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.338.010 РК-23 (24-26)       │        │    8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.338.092 ТУ РК 2920Г "ЛЕС"   │    0,23│   17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.338.070 РК46 МИКРОН         │        │    0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-229 48 СЛИВИН                │        │    0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248-15ЕЦ АЦ0.338.079ТУ        │        │    0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194СП М АЦ0.338.060ТУ         │    0,25│   12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.338.060 "ВОЛОПАС"           │    0,25│   12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194СП-Д АЦ0.338.060ТУ         │    0,25│   12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82ДС-А РШ3.382.390ТУ          │    0,27│   10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82ДС-Б РЦ3.382.390ТУ          │    0,27│   10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82ДС-В РЦ3.382.390ТУ          │    0,27│   10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46ЧВ АЦ0.338.070ТУ            │        │    0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303ЭЕ ПЦ0.338.023ТУ           │        │    0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 338 110 ТУ "ЭЛЕКТРОН"       │        │    0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К317ТВ-А ОД0.338.043ТУ         │        │    1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4-12 РШ0 206 075            │        │    8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-442АЦ0.206.086ТУ           │        │  169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4-018АЦ0.206.051ТУ          │   78,24│  141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206 744 ТУ ФП 2П 191-19     │        │  167,92│    8,91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8-437 АЦ0 206 081           │        │    0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8-438 АЦ0 206 082           │        │    0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.355РЦ0206.059ТУ7-12,5МГЦ   │        │   82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-356РЦ0.206.059ТУ12-21МП    │        │   85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.206.047 ФП2П-338            │        │   98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.339.001 ПФ2П-10(11)         │        │  384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206 729 ТУ ПФ2П 51-59       │        │  192,33│    4,45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.206.053 ФП2П-348 (01; 02)   │        │  332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206 729 ТУ ПФ2П 62 (63, 15) │        │    8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206 744 ТУ ФП2П189-190      │        │  251,1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 206 034 ТУ ФП2П1-208        │        │  285,8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.206.001 ФП2П-34(35)         │        │   97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.206.001 ФП2П-36(37)         │        │  248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.206.064 ФП2П-03             │        │  283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-366РЦ0.206.072ТУ           │        │  189,1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.206.029 ФП2П-290(1-3)       │        │  171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-284РЦ0.206.024ТУ           │        │  190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-340РЦ0.005.040ТУ           │        │  142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.339.001 ПФ2П-3А(4А)         │        │ 1400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.339.001 ПФ2П-36(4Б)         │        │  807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.206.053 ФП2П-344(01)        │        │  201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.206.053 ФП2П-345(01)        │        │  340,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Ц0 206 729 ТУ ПФ2П-152(153)    │        │  316,85│    8,91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-358РЦ0.206.301ТУ (0-2; 0- )│        │  361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-285РЦ2.067.164ТУ           │        │  199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.206.042 ФП2П-311(01)        │        │  336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4-279РЦ0.206.048ТУ          │        │  114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4.914.003 ФП2П-303-1(2, 3)    │        │  324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.206.039 ФП2П-307            │        │   69,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2.067.257 ФП2П-341            │        │  342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-1-1/2-1/ЫХ0 206000         │        │  140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-321 ЫХ0 206 014            │        │  261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-05 ЫХ0 206 020             │        │   77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-372 ЫХ0 206 028            │        │   82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-273-325 РЦ0 206 021        │        │  248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-364 Щ42.067.006 ТУ         │   27,50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-294РЦ0.206.027ТУ           │        │  206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-268(01)РЦ2.067.131ТУ       │        │  166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-331                        │        │   46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4-432АЦ0.206.045ТУ          │   52,16│   98,3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4-10 АЦ0 206 039            │        │   61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-3-1/4-1/ЫХ0 206001         │        │   87,5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-3-2/4-2/ЫХ0 206001         │        │   80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-29 АЦ0 206 023             │        │   24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У30 206 000 ТУ ПФ2П-201 (202-   │        │  175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-13/01-10/ЫХ0 206 003       │        │  426,5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-324 ЫХ0.206.019            │        │   65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-324 ЫХ0 206 019            │        │   79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1ПГ-019 РЦ0.206.028ТУ         │        │  342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5-456 АЦ0.206.102           │        │   76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1-457 АЦ0.206.103           │        │   91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2.067.057 ПФ2Г-1(2)           │        │  208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Г-033 ПЦГ 067 234           │        │   12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.206.05 ФП2ПГ-034            │        │    3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2.067.133 ПФ2Г-6(01-11)       │        │    9,7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.206.063 ФП2П4-49(1-46)      │        │  184,5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0.206.045 ФП2ПГ-035           │        │   10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.206.097 ФП2Р1-452           │        │   90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Ц4.914.000 ФП2Р-10(01)         │        │  355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Д-9(00-15) РЦ2.067.288ТУ     │        │   98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1ПГ-022"А" Щ40.206.001ТУ      │        │  218,8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9-454-2 Щ40.206.007ТУ       │    0,24│    6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-317РЦ2.067.236ТУ           │    0,04│  144,1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1ПГ-020 РЦ0.206.028ТУ         │        │  141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3П7-461 Щ40.206.024ТУ         │    0,21│    9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59 Щ40.206.024ТУ               │    0,21│   10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3П9-449-2-5 АЦ0.206.093ТУ     │    0,38│    1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АЦ0.206.109 ФП201-287           │        │  100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2П9-362 Щ40.206.023ТУ         │    0,24│   11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1Г1-3 Щ40.206.010ТУ           │        │   14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1П1-5 Щ40.206.015ТУ           │        │  101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3П9-451-5 АЦ0.206.096ТУ       │    0,28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3П9-451-6 АЦ0.206.096ТУ       │    0,3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3П9-451-7 АЦ0.206.096ТУ       │    0,2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П3П9-451-8 АЦ0.206.096ТУ       │    0,22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Д0.338.022 РК112МА             │        │    3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ЧИМ1-012-016 С-В 0.Ц0.068.00    │   18,9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ЧИМ1-009-У-В АЦ0.068.001ТУ      │   21.33│    0,64│    0,40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ЧИМ3-6,6М Щ40.206.006ТУ         │   19,45│    0,13│    0,40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ЧИМ3-12,8М Щ40.206.006ТУ        │   38,50│   32,01│    5,05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ЧИМ-5 Щ40.206.011ТУ             │   18,10│   82,94│   13,44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К-17П-10М АЦ0.229.005ТУ        │    0,46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К23-УН АЦ0.229.001ТУ           │    2,32│    3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К-21ТК АЦ0.229.007ТУ           │    5,15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ЛЖ7.380.000-001                 │        │  322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ЫП7.124.024                     │        │  100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ЛЖ7.380.002-003                 │        │  149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ФС-253-1-3-ЩЧ0.208.002ТУ       │   41,82│    8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ФС-253-2-В Щ40.208.002ТУ       │   41,82│    8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СС-253-1-В Щ40.208.002ТУ       │    0,95│    8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БСС-253-2-В Щ40.208.002ТУ       │    0,95│    8,2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ЛЗА-353-1-4 Щ40.383.005ТУ       │    0,36│    4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ЛЗА-353-1-8 Щ40.383.005ТУ       │    0,29│    4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56 ИЗДЕЛИЕ Щ47.124.184ТУ       │        │  512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ДС-22 ОД0.338.038ТУ            │        │   29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В-1 Щ40.321.000ТУ             │  148,27│  234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1ТГ7.124.002                   │        │  532,9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Щ47.124.099.000.712.005ТУ       │        │    0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ЫП7.124.048-02                  │        │   23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ЫП7.124.048                     │        │  334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Я7М7.010.011                    │        │   29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ВБ7.124.158-01                 │        │   11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38Х16Х0,8РЦ7124089ТУЭП7К-01    │        │   13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-12Щ40338021ТУ                │        │  246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-11Щ40338000ТУ                │        │  155,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5Х0,25Щ47124005ТУЭП-4Д-1-2     │        │  129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8Х2Х1РЦ0338091ТУЭП5Д-2          │        │    3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8,5Х2.15Щ40312018,ТУЭП4Д-24-1   │        │   23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7,8Х16Х4Щ40712015ТУЭП1-44КЦ    │        │  144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-13Щ40338000ТУ                │        │    3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П-14Щ40338000ТУ                │        │   14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0Х1Щ40712015ТУЭП1-44-ДК-001    │        │   11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,5Х1Щ40712015ТУЭП1-36ДК001-    │        │    7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2,5Х1Щ40712015ТУЭП136ДК001      │        │    8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8Х0,03Щ40712015ТУЭП1-44ДК001    │        │  144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7Х7Щ40712015ТУЭП1-44-СТ-001     │        │   23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7Х4Х3Щ40712015ТУЭП1-36КЦ001     │        │  551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7Х4Х3Щ40712015ТУЭП1-36КЦ001     │        │    5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0Х8Х3Щ40712015ТУЭП-1-36КЦ001   │        │  144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0Х14Щ4071201ТУЭП1-44-СТ001     │        │  176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10Х14Щ4071201ТУЭП1-44-СТ001     │        │    7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5Х7Щ47712015ТУЭП1-36-СТ-001     │        │  136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5Х7Щ47712015ТУЭП1-36-СТ-001     │        │   54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РЯДП68РЦ0045298ТУЭП6Д-12        │   82,78│  494,03│  115,00│   37,0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ЧИМ7-22,910М АЦ0.068.001ТУ      │   28,22│    0,10│    0,40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ГК25-П-15АС-32,768КОД0.338.0    │    0,74│    0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9,5Х3,5Х0,8000712010Т.Р913Ш     │        │  344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-04В ОД0.338.024ТУ            │        │   34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ВБ7.124.166                    │        │   10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ГДК-1                          │    2,33│   18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ГЗВ-1                          │        │   36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ГЗЗ-1                          │        │   36,4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Трансформатор ЛЛ4 759 040       │ 3501,52│26602,53│        │        │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                              </w:t>
      </w: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      </w:t>
      </w: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      </w:t>
      </w: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      </w:t>
      </w: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      </w:t>
      </w: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      </w:t>
      </w: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      </w:t>
      </w:r>
      <w:r>
        <w:rPr>
          <w:rFonts w:eastAsia="MS Mincho;ＭＳ 明朝"/>
          <w:sz w:val="18"/>
        </w:rPr>
        <w:t>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└────────────────────────────────┴────────┴────────┴────────┴────────┴────────┴────────┘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sectPr>
      <w:type w:val="nextPage"/>
      <w:pgSz w:w="11906" w:h="16838"/>
      <w:pgMar w:left="1151" w:right="1151" w:gutter="0" w:header="0" w:top="1134" w:footer="0" w:bottom="13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0:01:00Z</dcterms:created>
  <dc:creator>Hacker</dc:creator>
  <dc:description/>
  <dc:language>en-US</dc:language>
  <cp:lastModifiedBy>Hacker</cp:lastModifiedBy>
  <dcterms:modified xsi:type="dcterms:W3CDTF">2003-02-28T10:01:00Z</dcterms:modified>
  <cp:revision>2</cp:revision>
  <dc:subject/>
  <dc:title> КВАРЦЕВЫЕ РЕЗОНАТОРЫ И ФИЛЬТРЫ, ТРАНСФОРМАТОРЫ, ЛИНИИ ЗАДЕРЖКИ, ДРОССЕЛИ</dc:title>
</cp:coreProperties>
</file>