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rFonts w:eastAsia="MS Mincho;ＭＳ 明朝"/>
          <w:sz w:val="18"/>
        </w:rPr>
        <w:t>СОЕДИНИТЕЛЬ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ＭＳ 明朝"/>
          <w:sz w:val="18"/>
        </w:rPr>
        <w:t>═══════════════════════════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┌────────────────────────────────┬────────┬────────┬────────┬────────┬────────┬────────┐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rFonts w:eastAsia="MS Mincho;ＭＳ 明朝"/>
          <w:sz w:val="18"/>
        </w:rPr>
        <w:t>НАИМЕНОВАНИЕ           │ЗОЛОТО  │СЕРЕБРО │ПЛАТИНА │ПАЛЛАДИЙ│РУТЕНИЙ │ТАНТАЛ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├─────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У1-12К1                       │   36,73│   23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У42-4                         │   89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4-1                           │   55,4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ОНП-НГ-2                │        │  235,68│        │  303,7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-70М                   │  199,20│ 1872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=70М                 │        │ 3301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-100                 │        │ 8352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ВД-В-2                 │        │10248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ереходник АЭРВД-100-В          │        │ 7259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-22                   │        │  483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Г-22                 │        │  733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-58                   │        │ 167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Г-58                 │        │ 2434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-66                   │        │ 1614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-75В                  │        │ 3874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Г-75В                │        │ 1793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ГУЛ-66               │        │ 2429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ВТ8-32В               │        │  419,88│        │  248,2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"Б" АЭРГТ8-32В          │        │  410,53│        │  249,9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ТГ-150М                │        │ 9494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76-1                  │        │  187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10-1                  │        │   2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19-1                  │        │   46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30-1                  │        │   73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50-1                  │        │  123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102-1                 │        │  251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76-2                  │  172,42│   40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10-2                  │   22,69│    5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19-2                  │   43,11│   1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30-2                  │   68,06│   15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50-2                  │  113,43│   26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МР1-102-2                 │  231,41│   53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76-7-В              │        │  324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10-7-В              │        │   42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19-7-В              │        │   81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30-7-В              │        │  128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50-7-В              │        │  213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102-7-В             │        │  435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76-8-В              │  297,56│  326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10-8-В              │   39,15│   42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19-8-В              │   74,39│   81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30-8-В              │  136,20│  128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50-8-В              │  195,76│  214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МР1-102-8-В             │  399,36│  438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28ПК7ЭГ7               │        │  276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32ПК9ЭГ2               │        │  355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40ПК17ЭГ1              │        │  671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28П7НГ7                  │        │   77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32П9НГ2                  │        │  10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40П17НГ1                 │        │  189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лев. Р28П7ЭШ7Л          │        │  276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лев.Р32П9ЭШ2Л           │        │  355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лев. Р40П17ЭШ1Л         │        │  67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Г28ПК7ЭШ7                │        │   8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Г32ПК9НШ2                │        │  10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Г40ПК17НШ1               │        │  194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Г28ПКП7ЭШ7               │        │  111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Г32ПКП9ЭШ2               │        │  143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Г40ПКП17ЭШ1              │        │  27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5. 083 РА-153            │        │ 3023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7. 121. РА-153           │        │ 6172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КГ-30                    │        │  815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КГ-30                  │        │  585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-34М                   │        │  882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-34М                 │        │ 1149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-72М                 │        │ 2615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-72М                   │        │ 2002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-100 ИЮЗ. 645.084             │        │ 2173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647.123 РО-100              │        │ 4432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-32 ГЕЗ. 645. 904            │        │  661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-85 ГЕЗ. 645.905             │        │ 1845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-32 ГЕЗ. 647. 837            │        │ 1162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4-2ШО-8                   │        │  113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10-2ШОВ(В)                │        │  284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19-2ШОВ(В)                │        │  54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45-2ШОВ(В)                │        │ 1279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45-2Ш2-В(В)               │        │ 1279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4-2Ш1-В(В)                │        │  113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10-2Ш1-В(В)               │        │  284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4-2Ш2-В(В)                │        │  113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10-2Ш2-В(В)               │        │  284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19-2Ш2-В(В)               │        │  54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4-2ГО-В(Р)                │        │   87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10-2ГО-В(Р)               │        │  218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19-2ГО-В(В)               │        │  415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45-2ГО-В(В)               │        │  983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ГШР                    │        │ 1120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ШР28П4ЭГ8              │        │  172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ШР28П7ЭГ9              │        │  302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ШР32П10ЭГ4             │        │  432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ШР28П4ЭГ8                │        │   62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ШР32П10ЭГ4               │        │  155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ШР28У7ЭШ9                │        │  108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ШР48У26ЭШ3                     │        │ 1130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ШР55У30ЭШ1                     │        │ 1304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ШРГ28П4ЭШ8             │        │  183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ШРГ28П7ЭШ9             │        │  321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ШРГ32П10ЭШ4            │        │  45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ШРГ28П4ЭГ8               │        │   5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ШРГ28П7ЭГ9               │        │  101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ШРГ32П10ЭГ4              │        │  146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ШРГ36П15ЭГ5                    │        │  693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ШРГ60П50ЭГ3                    │        │ 2311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ТШР-2                     │  468,08│  735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ТШР-1                   │        │  840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16П1ЭШ3                       │        │   50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32П14ЭШ5                │        │  563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28П6ЭГ5               │        │  24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40П15ЭГ2                │        │   72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48П26ЭГ2                      │        │ 1052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48ПК20ЭШ                      │        │  254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60ПК31НШ1                     │        │  560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12ПК1ЭГ2              │        │   37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28ПК1ЭТ4              │        │  172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32ПК1ЭГ5              │        │  21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28ПК2ЭГ7              │        │  15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40ПК3ЭГ9              │        │  518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28ПК4ЭГ5              │        │  232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32ПК4ЭГ14             │        │  285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56ПК6ЭГ6                      │        │  758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28ПК7ЭГ9              │        │  263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32ПК8ЭГ2              │        │  321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32ПК8ЭГ3              │        │  300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32ПК10ЭГ1             │        │  391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32ПК12ЭГ1             │        │  467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40ПК14ЭГ2             │        │  547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40П16ЭГ2              │        │  638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55ПК35НГ3                     │        │ 1494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28П7ЭШ7               │        │  281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36П15ЭШ4                      │        │  190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20П4НШ8                       │        │  15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32П14НШ5              │        │   67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26П6ЭГ5                 │        │   28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40П15ЭГ2              │        │  603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12П1НГ2                 │        │    8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28П1НГ4                 │        │  10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32П1НГ5                 │        │  153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28П2НГ7                 │        │  100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40П3НГ9                 │        │  302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28П4НГ5                 │        │  116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32П4НГ14                │        │  126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28П7НГ7                 │        │   3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28П7НГ9                 │        │   59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32П8НГ2                 │        │   38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32П8НГ3                 │        │   6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32П10НГ1                │        │   62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32П12НГ1                │        │   79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40П14НГ2                │        │   89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40П16НГ2                │        │   84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16У2ЭШ5                       │        │   8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36У15НШ4                      │        │  60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60У45НШ2                      │        │ 1769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лев. Р32П10ЭШ1Л         │        │  391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лев. ШР40П16ЭШ2Л        │        │  638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Г20П3ЭШ4                      │        │   35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28П4ЭШ5                │        │  120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32П4ЭШ14               │        │  139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Г48П26ЭШ2                     │        │  307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Г60П31ЭШ1                     │        │  542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Г16ПК1ЭШ3                     │        │   42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31ПК1ЭШ5               │        │  157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28ПК6ЭШ5               │        │   70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32ПК10ЭШ1              │        │  124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40ПК14ЭШ2              │        │  175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Г36ПК15ЭШ4                    │        │  181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РГ55ПК30ЭШ1                    │        │  37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28ПК1НШ4               │        │   98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28ПК2НШ7               │        │   93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40ПК3НШ9               │        │  294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6Б20Ш6В1                   │        │  195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28ПК7НШ7               │        │   82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28ПК7НШ9               │        │   95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32ПК8НШ2               │        │   93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32ПК8НШ3               │        │  108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32ПК12НШ1              │        │  152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40ПК15НШ2              │        │  176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40ПК16НШ2              │        │  19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32ПКП10ЭШ1             │        │  157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Г40ПКП16ЭШ2             │        │  24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-2                     │        │   43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-3                     │        │   9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-4                     │        │   83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-7                     │        │  144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-9                     │        │  184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-13                    │        │  302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-19                    │        │  386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-23                    │        │  470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Н-2                    │        │   88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Н-3                   │        │  179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Н-4                   │        │  167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Н-7                   │        │  28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Н-9                   │        │  365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Н-13                  │        │  594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Н-19                  │        │  762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ШРН-23                  │        │  93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Г-3                    │        │  124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Г-4                    │        │  12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Г-7                    │        │  203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Г-9                    │        │  25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Г-13                   │        │  421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Г-19                   │        │  537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НГ-23                   │        │  658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5. 100 2РА-50            │        │ 147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7. 132 2РА-50            │        │ 2216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5. 125 2РА-69            │        │ 1854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7. 153 2РА-69            │        │ 2783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14Б4Ш1А1                     │   17,32│    4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18КПН7Ш1А1                   │   30,32│    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22Б4Ш3А1                     │   53,66│   15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22Б10Ш1А1                    │   43,31│   12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24-19                  │  111,26│   22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0Б32Ш1А1                    │  138,60│   39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3Б20Ш4А1                    │  113,02│   32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3Б20Ш1А1                    │   86,62│   24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22Ш1А1                    │   95,28│   26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20Ш2А1                    │   94,68│   26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45Ш2А1                    │  204,98│   57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42Б50Ш2А1                    │  230,66│   64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42Б30Ш2А1                    │  160,17│   44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14Б4Г1А1                     │   33,28│   3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18КПН7Г1А1                   │   58,25│   68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22Б4Г3А1                     │   75,96│   94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22Б10Г1А1                    │   83,21│   97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М24-19                │  184,05│  206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0Б32Г1А1                    │  266,27│  311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3Б20Г4А1                    │  197,42│  234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3Б20Г1А1                    │  166,42│  194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22Г1А1                    │  183,06│  214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20Г2А1                    │  178,00│  208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9Б45Г2А1                    │  388,91│  454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42Б50Г2А1                    │  436,31│  51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42Б30Г2А1                    │  293,06│  342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14Б4Ш1В1                     │        │   21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18КПН7Ш1В1                   │        │   37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22Б4Ш3В1                     │        │   69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22Б10Ш1В1                    │        │   53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24-19                  │        │  123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27-7                   │        │   5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27-24                  │        │  156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0Б32Ш1В1                    │        │  16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3Б20Ш4В1                    │        │  140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3Б20Ш1В1                    │        │  106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22Ш1В1                    │        │  116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20Ш2В1                    │        │  115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9Б45Ш2В1                    │        │  25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42Б30Ш2В1                    │        │  194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14Б4Г1В1                     │        │   3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18КПН7Г1В1                   │        │   67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22Б10Г1В1                    │        │   96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М24-19                │        │  205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М27-7                 │        │   82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М27-24                │        │  258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0Б32Г1В1                    │        │  309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3Б20Г1В1                    │        │  234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3Б20Г4В1                    │        │  232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22Г1В1                    │        │  212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6Б20Г2В1                    │        │  20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39Б45Г2В1                    │        │  451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42Б50Г2В1                    │        │  50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42Б30Г2В1                    │        │  34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Г14Б4Ш1Е2                    │        │    3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-18                   │        │    3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Г22Б10Ш1Е2                   │        │    9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-30                   │        │   13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Г33Б20Ш12Е2                  │        │   25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-36                   │        │   1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Г39Б45Ш2Е2                   │        │   45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-42                   │        │   17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Д-18                  │        │    4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Д-24                  │        │    8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Д-27                  │        │   1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Д-30                  │        │   11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ГД33Б32Ш5Е2                  │        │   4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Д-36                  │        │   19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Д-42                  │        │   39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С-27                  │        │   11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С-42                  │        │   17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ГСД33Б7Ш9Е2                  │        │   43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ГСД33Б32Ш5Е2                 │        │   69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ГСД-42                 │        │   13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18КПН4Ш5А1                  │   25,39│    6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Д24-10                 │   82,66│   16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0Б8Ш7А1                    │   94,60│   25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0Б24Ш5А1                   │  152,32│   4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7Ш9А1                    │  161,53│   43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32Ш5А1                   │  203,09│   55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20Ш6А1                   │  160,39│   43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6Б20Ш5А1                   │  126,93│   34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42Б45Ш5А1                   │  285,60│   78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45Б50Ш8А1                   │  395,10│  107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9Б22Ш5А1                   │  139,63│   38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18КПН4Г5А1                  │   44,87│   53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М24-10                │  129,41│  145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0Б8Г7А1                    │  137,80│  165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0Б24Г5А1                   │  269,20│  314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32                       │  358,93│  419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6Б20Г6А1                   │  263,35│  310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6Б20Г5А1                   │  224,33│  261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9Б22Г5А1                   │  246,77│  288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42Б45Г5А1                   │  504,75│  589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45Б50Г8А1                   │  628,73│  74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18КПН4Ш5В1                  │        │   30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Д24-10                 │        │   92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Д27-7                  │        │   64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МД27-19                 │        │  175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0Б24Ш5В1                   │        │  18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7Ш9В1                    │        │  201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32Ш5В1                   │        │  245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9Б22Ш5В1                   │        │  169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42Б45Ш5В1                   │        │  345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45Б50Ш8В1                   │        │  484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45Б50Г8В1                   │        │  739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2РМД18КПН4Г5В1                 │        │   52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МД24-10               │        │  144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МД27-7                │        │  101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0Б8Ш7В1                    │        │  117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МД27-19               │        │  275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9Б8Г7В1                    │        │  164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0Б24Г5В1                   │        │  312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32Г5В1                   │        │  416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6Б20Г6В1                   │        │  308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6Б20Г5В1                   │        │  26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9Б22Г5В1                   │        │  286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42Б45Г5В1                   │        │  585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Т18КПН4Ш5А1                 │   25,39│    6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Т18КПН4Г5А1                 │   44,87│   53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Т18КПН7Ш1А1                  │   30,32│    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Т18КПН7Г1А1                  │   58,25│   68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12ПК1ЭГ2             │  232,49│   37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28ПК1ЭГ4             │        │  172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32ПК1ЭГ5             │        │  21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40ПК3ЭГ9             │        │  518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32ПК10ЭГ1            │        │  391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40ПК14ЭГ2            │        │  547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40ПК16ЭГ2            │        │  638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28ПК2НГ7             │        │  157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32ПК4НГ14            │        │  285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28ПК7НГ9             │        │  263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32ПК12НГ1            │        │  467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32СК8ЭГ3             │        │  300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28П1НШ4                │        │  10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12П1ЭГ2                │        │    8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32П1ЭГ5                │        │  153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40П3ЭГ9                │        │  302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28П4ЭГ5                │        │  116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28П7ЭГ9                │        │   59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32П8ЭГ2                │        │   6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32П10ЭГ1               │        │   62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32П12ЭГ1               │        │   79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40П14ЭГ2               │        │   89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40П16ЭГ2               │        │   84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32У4ЭГ14               │        │  126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28У2ЭГ7                │        │  10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12Б1Ш1В                     │        │   18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П15-10ШВ3-6В             │        │   18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16Б1Ш2В                     │        │   50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16Б2Ш3В                     │        │   44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2Ш4В                     │        │   45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3Ш5В                     │        │   67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4Ш6В                     │        │   9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5Ш7В                     │        │  11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1Ш8В                     │        │  101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28БПН1Ш8В             │        │  100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2Ш9В                     │        │  100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28БПН-2Ш9В            │        │  101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4Ш10В                    │        │  138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28БПН-4Ш10В           │        │  138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7Ш11В                    │        │  132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28БПН-7Ш11В           │        │  132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1Ш12В                    │        │  154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32БПН-4Ш13В           │        │  154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4Ш13В                    │        │  158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32БПН-4Ш13В           │        │  158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8Ш14В                    │        │  151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2РТТ32БПН-8Ш14В          │        │  151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10Ш15В                   │        │  17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32БПН-10Ш15В          │        │  176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12Ш16В                   │        │  214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32БПН-12Ш16В          │        │  214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4Ш17В                    │        │  222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5Ш18В                    │        │  251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7Ш19В                    │        │  184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15Ш20В                   │        │  256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0Б3Ш21В                    │        │  304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40БПН-3Ш21В           │        │  304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0Б14Ш22В                   │        │  248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40БПН-14Ш22В          │        │  248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0Б16Ш23В                   │        │  272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40БПН-16Ш23В          │        │  272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2Ш24В                    │        │  308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7Ш25В                    │        │  353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9Ш26В                    │        │  462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9Ш27В                    │        │  50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20Ш28В                   │        │  348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26Ш29В                   │        │  436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6Ш30В                    │        │  520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23Ш31В                   │        │  66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30Ш32В                   │        │  665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31Ш33В                   │        │  77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35Ш34В                   │        │  654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60Б31Ш35В                   │        │  826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60Б45Ш36В                   │        │ 1002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6ОБ47Ш37В                   │        │ 1039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3Ш38В                    │        │   50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4Ш39В                    │        │   6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5Ш40В                    │        │   94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7Ш41В                    │        │  117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28БПН-7Ш41В           │        │  117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8Ш42В                    │        │  134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2РТТ32БПН-8Ш42В           │        │  136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12Б1Г1В                     │        │   34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12КПН-1Г1В          │        │   34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16Б2Г3В                     │        │   56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16Б1Г2В                     │        │   79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2Г4В                     │        │   6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3Г5В                     │        │  102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4Г6В                     │        │  137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5Г7В                     │        │  168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1Г8В                     │        │  173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28КПН-1Г8В          │        │  173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2Г9В                     │        │  158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28КПН-2Г9В          │        │  158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4Г10В                    │        │  227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28КПН-4Г10В         │        │  227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7Г11В                    │        │  239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28КПН-7Г11В         │        │  239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1Г12В                    │        │  214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32КПН-1Г12В         │        │  214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4Г13В                    │        │  276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32КПН-4Г13В         │        │  276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8Г14В                    │        │  274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31КПН-8Г14В         │        │  273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10Г15В                   │        │  307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32КПН-10Г15В        │        │  307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12Г16В                   │        │  375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32КПН-12Г16В        │        │  375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4Г17В                    │        │  328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5Г18В                    │        │  396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7Г19В                    │        │  180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15Г20Р                   │        │  513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6Б15Г20В                   │        │  437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0Б3Г21В                    │        │  52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40КПН-3Г21В         │        │  521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0Б14Г22В                   │        │  432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40КПН-14Г22         │        │  432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0Б16Г23В                   │        │  466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40КПН-16Г23В        │        │  46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7Г25В                    │        │  607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9Г26В                    │        │  773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9Г27В                    │        │  884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48Б20Г28В                   │        │  698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23Г31В                   │        │  875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6Г30В                    │        │  644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23Г31В                   │        │ 1108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30Г32В                   │        │ 1043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31Г33В                   │        │ 1115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55Б35Г34В                   │        │ 1270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60Б31Г35Р                   │        │ 1334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60Б45Г36В                   │        │ 1599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60Б31Г35В                   │        │ 1209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60Б47Г37В                   │        │ 1612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3Г38В                    │        │   85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4Г39В                    │        │  324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0Б5Г40В                    │        │  17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28Б7Г41В                    │        │  198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28КПН-7Г41В         │        │  198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ТТ32Б8Г42В                    │        │  227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Т32КПН-8Г42В         │        │  227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20Б2Ш6В                      │        │   53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28Б4Ш8В                      │        │  107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28Б7Ш9В                      │        │  18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40Б16Ш4В                     │        │  429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48Б26Ш3В                     │        │  697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60Б47Ш3В                     │        │ 1260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20КПН2Г6                     │        │   81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28КПН4Г8                     │        │  16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28КПН7Г9                     │        │  285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40КПН16Г4                    │        │  651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48КПН26Г3                    │        │ 1059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4РТ60КПН47Г3                    │        │ 1914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5. 168 3РА-102           │  584,46│  37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5. 154 3РА-102В          │        │  37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ЮЗ. 647. 184 3РА-102В          │        │  521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РА-102 ИЮЗ. 647. 174           │ 1280,1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ЦЕЗ. 645. 121 ЭР, ФО-102А       │  583,44│  37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ЦЕЗ. 645, 140 ЭР, ФО-102В       │        │  37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ЦЕЗ. 645. 140 ЭР, ФО-102В       │        │  521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ЦЕЗ. 647. 121 ЭР, ФО-102А       │ 1280,1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84-16ШО(В)                │        │ 2486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3-84-16Г3                   │        │ 1945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10-2ШО(В)                 │        │  233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19-2ШО-1(В)               │        │  443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19-2ШО-2(В)               │        │  443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24-2ШО(В)                 │        │  560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32-2ШО(В)                 │        │  74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4-2ШО(В)                  │        │   93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4-2Ш2(В)                  │        │   93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19-2Ш2-1                  │        │  443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24-2Ш2-1(В)               │        │  560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32-2Ш2(В)                 │        │  74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48-2Ш2(В)                 │        │ 112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4-2ГО(Р)                  │        │   87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10-2ГО(Р)                 │        │  218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19-2ГО(Р)                 │        │  415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19-2ГО-2(Р)               │        │  415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24-2ГО(Р)                 │        │  524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32-2ГО(Р)                 │        │  699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6-48-2ГО(Р)                 │        │ 1049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ВН1-5-2Ш1                │        │   47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ВН1-5-2Г1              │        │   82,17│        │   34,8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РМ-33                  │   33,28│   3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ВН2-5-1Ш7В               │        │   32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ВН2-7-1Ш7В               │        │   45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ВН2-5-1Г7В             │        │   49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ВН2-7-1Г7В             │        │   69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ВН3-5-1Ш7                │        │   32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ВН3-7-1Ш7                │   41,02│   45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ВН3-5-1Г7              │   44,84│   49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ВН3-7-1Г7              │   62,78│   69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-250                   │        │ 7821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-250                 │        │12614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3-4-1Ш1(В)                  │   17,32│   1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3-4-2Ш1(В)                  │   25,39│   13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3-4-10Ш1(В)                 │   53,66│   28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3-10-2Ш1(В)                 │   63,47│   33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3-4-1Г7(Р)                  │   44,79│   3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3-4-2Г7(Р)                  │   44,87│   58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3-4-10Г7(Р)                 │   75,96│  106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3-10-2Г7(Р)                 │  112,17│  147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В-82Ш                  │        │ 2591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В-82Ш                │        │ 2684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ВД-100ШМ-В             │        │ 3868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Т-150                  │        │ 9355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Т-150                │        │ 8729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2РТ28СК4ЭГ5             │        │  232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-20                   │        │  226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-60                   │        │  40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Г-60-400             │        │  779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Г-60-650             │        │ 1077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-90                   │        │ 1072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Г-90-650             │        │ 1432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Г-104                  │        │ 2796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Г-104                │        │ 2669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4-4Г                          │        │    8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4-14Г                         │        │   30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4-4Ш                          │        │    5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4-14Ш                         │        │   18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14Б4Ш1А1                    │   22,91│   27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18Б7Ш1А1                    │   40,09│   48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42Б4Ш3А1                    │   60,27│   7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2Б10Ш1А1                   │   57,28│   68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4Б19Ш1А1                   │  108,83│  130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4Б7Ш2А1                    │   44,97│   53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7Б24Ш1А1                   │  137,47│  164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0Б32Ш1А1                   │  183,29│  219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3Б20Ш4А1                   │  142,10│  173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3Б20Ш1А1                   │  114,56│  137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6Б20Ш2А1                   │  124,31│  148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9Б45Ш2А1                   │  269,94│  323,55│        │        │        │        │                               │        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42Б50Ш2А1                   │  303,46│  363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42Б30Ш2А1                   │  208,41│  248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Г-14Б4Ш1В1                    │        │   27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18БПН7Ш1В1                  │        │   47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2Б4Ш3В1                    │        │   76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2Б10Ш1В1                   │        │   68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4Б19Ш1В1                   │        │  129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7Б7Ш2В1                    │        │   53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7Б24Ш1В1                   │        │  163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0Б32Ш1В1                   │        │  218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22Б20Ш4В1                   │        │  173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3Б20Ш1В1                   │        │  136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6Б22Ш1В1                   │        │  15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6Б20Ш2В1                   │        │  147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39Б45Ш2В1                   │        │  321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42Б50Ш2В1                   │        │  361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МГ-42Б30Ш2В1                   │        │  247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М47Г-102-2Ш1А1-В              │  370,14│ 1409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М47Г-102-2                    │        │ 1598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РМ47-102-2Г6В1-В       │   54,06│ 3063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4-18Ш7-В                   │        │  238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PБН2-14-18Ш7-В                  │        │  835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9-26Ш7-В                   │        │ 1090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4-18Г2-В                   │        │  499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14-18Г2-В                  │        │ 1747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9-26Г2-В                   │        │ 2105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7-1Ш1-В                    │   42,24│   46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4-2Ш1-В                    │        │   37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10-2Ш1-В                   │   85,07│   93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24-1Ш1-В                   │  144,82│  158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19-2Ш1-В                   │  161,64│  177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32-1Ш1-В                   │  193,09│  211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24-2Ш1-В                   │  204,18│  22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50-7Ш1-В                   │  319,01│  349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50-9Ш1-В                   │  461,65│  506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55-2Ш1-В                   │  467,90│  512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7-1Г1-В                    │   67,13│   93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4-2Г1-В                    │   54,44│   73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10-2Г1-В                   │  136,10│  184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24-1Г1-В                   │  230,16│  32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19-1Г1-В                   │  258,59│  35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32-1Г1-В                   │  306,88│  428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24-2Г1-В                   │  326,64│  443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45-7Г1-В                   │  507,64│  705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50-9Г1-В                   │  749,63│ 1007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М4-55-2Г1-В                   │  748,56│ 1015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4-10/20В-6-6                 │        │  127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4-10/20Р-1-В                 │        │  196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26-2Г1-В                  │        │  115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47-21Г1-В                 │        │  20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4-18Г7-В                  │        │   1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23-29Г7-В                 │        │  167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31-28Г7-В                 │        │  15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35-23Г7-В                 │        │  16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1-18Г7-В                  │        │    4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2-2Г7-В                   │        │    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2-18Г7-В                  │        │    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3-18Г7-В                  │        │   13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5-2Г7-В                   │        │   2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-7-18Г7-В                  │        │   3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9-4В-0-В                    │        │  137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9-4А-0-В                    │  125,16│  138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7-18Ш1-В                   │        │  347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12-18Ш1-1                  │        │  594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5-19Ш1-В                   │        │  491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16-18Ш1-В                  │        │  793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20-18Ш1-В                  │        │  991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30-2Ш1-В                   │        │ 125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45-2Ш1-В                   │        │ 1883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7-18Г4-В                   │        │  493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12-18Г4                    │        │  846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5-19Г4-В                   │        │  652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16-18Г4-В                  │        │ 1128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20-18Г4-В                  │        │ 1410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30-2Г4-В                   │        │ 1516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1-45-2Г4-В                   │        │ 2274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7Г9А1                    │  215,08│  261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33Б7Г9В1                    │        │  259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Т18КПН7Ш1В1-В                │        │   37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Т18КПН4Ш5В1-В               │        │   30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Т18КПН7Г1В1                  │        │   67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МДТ18ПН4Г5В1-В                │        │   52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30-18Ш7-В                  │        │ 1791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50-18Ш7-В                  │        │ 2985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30-18Г2-В                  │        │ 3745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Н2-50-18Г2-В                  │        │ 6241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М44-30-2-В                    │        │   25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М1-30-2-В                      │        │   59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РМ46Г-102-1Ш1А (1...20)-В│  891,07│  568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М46Г-102-1Ш1В(1...20)-В       │        │  568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М46-102-1Г8А(1...20)-В        │ 1279,8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М46-102-1Г6В(1...20)-3В       │        │  520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4Т-В                          │        │   16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7Т-В                          │        │   29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0Т-В                         │        │   4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9Т-В                         │        │   79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50Т-В                         │        │  208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7ТВ вилка С                   │        │   35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0ТВ                          │        │   50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4ТВ                           │        │   27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7ТВ                           │        │   4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0ТВ                          │        │   69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9ТВ                          │        │  132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32ТВ                          │        │  222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50ТВ                          │        │  347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4ТВ                           │        │   3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7ТВ                           │        │   55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0ТВ                          │        │   78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4АТВ вилка                    │   15,57│    3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7АТВ вилка                    │   27,25│    6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0АТВ вилка                   │   39,92│    9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9АТВ вилка                   │   73,95│   1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32АТВ вилка                   │  124,55│   29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50АТВ вилка                   │  194,61│   46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4АТВ розетка                  │   25,85│   27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7АТВ                          │        │   48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0АТВ розетка                 │   64,63│   69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9АТВ розетка                 │  122,81│  13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32АТВ розетка                 │  237,73│  223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50АТВ розетка                 │  323,17│  348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32БАТВ                        │        │   20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М-24/30В-1                  │  485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9М-24/30В-1                  │  485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0М-24/30В-1                 │  485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М-4/30В-1                   │  231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М-37/52В-1                  │  747,9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9-37/52В-1                   │  747,9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0М-37/52В-1                 │  747,9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-24/30Р-6                   │  284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9-24/30Р-6                   │  284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0М-24/30Р-6                 │  284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М-4/30Р-6                   │  154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М-37/52Р-6                  │  438,1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9-37/52Р-6                   │  438,1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0-37/52Р-6                  │  438,1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-7/52Р-6                    │  270,4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-24/30Р-8                   │  284,1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-4/30Р-8                    │  154,5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-ВГ-12-5/16-Р                │        │   23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3-10/10Р-6-В                │   39,15│   42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32/27Р-2-В                │   74,39│   81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55/33Р-2-В                │  117,46│  128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45/39Р-2-В                │  195,76│  214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2-19/18В-4                  │  397,56│  326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2-19/22В-4                  │  399,36│  438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3-19/30В-1                  │  384,1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-7/30В-1                    │  198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9-7/30В-1                    │  14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0-7/20В-1                   │  141,5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9-5/20В-1                    │  101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0-5/20В-1                   │  101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-5/20В-1                    │  101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-19/30Р-6                   │  224,9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-7/30Р-6                    │  164,7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9-7/20Р-1                    │   82,8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9-5/20Р-6                    │   59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0-5/20Р-6                   │   50,2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19/27Р-1-В                │  309,77│  490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19/27В-1-В                │  241,84│  38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Ц23-10/18Р-1-В        │   96,48│  152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32/27Р-1-В                │  298,22│  472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55/33Р-1-В                │  508,73│  806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45/39Р-1-В                │  510,95│  805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ВД-100М                      │        │ 8352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ЭНГ-У4-1-100-0-Р1-0-В           │  245,88│ 8333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ЭНГ-У4-2-100-0-П0-0-В           │        │ 758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ШР36П10НГ1                │   43,86│   69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3/14В-1-В                 │   48,37│   76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4/14В-1-В                 │   34,71│   55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7/18В-1-В                 │   96,74│  152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10/18В-1-В                │   76,35│  121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28/27В-1-В                │  233,99│  37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32/27В-1-В                │  236,00│  374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55/33В-1-В                │  402,60│  639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45/39В-1-В                │  403,82│  640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4/14Р-1-В                 │   61,95│   98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7/18Р-1-В                 │  123,91│  196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28/27Р-1-В                │  296,72│  47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2-18Ш1-В                 │        │    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3-18Ш1-В                 │        │   13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4-18Ш1-В                 │        │   1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5-2Ш1-В                  │        │   2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7-18Ш1-В                 │        │   3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23-29Ш1-В                │        │  167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31-28Ш1-В                │        │  15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35-23Ш1-В                │        │  16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2-2Ш2-В                  │        │    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26-2Ш7-В                 │        │  115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32М-47-21Ш7-В                │        │  20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5М-4-18Ш1В-В-1,3х2,4К       │        │    7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5М-20-18Ш1-В-1-10х11-20А    │        │   37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5М-26-18Ш1-В-1-4х5-26А      │        │   48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5М-47-18Ш1-В-1-23х24-47А    │        │   8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19/24В-1-В                │  171,52│  272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41/30В-1-В                │  298,48│  474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24/30В-1-В                │  302,30│  477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32/33В-1-В                │  320,44│  507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19/24Р-1-В                │  217,78│  345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41/30Р-1-В                │  377,16│  597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24/30Р-1-В                │  387,21│  613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32/33Р-1-В                │  404,99│  633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5-4-18Г7В-1,3х2,4К          │        │    7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5-20-18Г7В-1-10х11-20А      │        │   37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5-26-18Г7В-1-4х5-26А        │        │   48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Н25-47-18Г7В-1-23х24-47А      │        │   8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4/10-В1-1-В            │        │   16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4/10-В1-1-В            │   15,57│    3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7/12-В1-1-В            │        │   29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7/12-В1-1-В            │   27,25│    6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10/14-В1-1-В           │        │   4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10/14-В1-1-В           │   38,92│    9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19/18-В1-1-В           │        │   79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19/18-В1-1-В           │   73,95│   1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32/22-В1-1-В           │        │  133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32/22-В1-1-В           │  124,55│   29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50/27-В1-1-В           │        │  208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50/27-В1-1-В           │  194,61│   46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4/10-Р12-1-В           │        │   27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4/10-Р12-1-В           │   25,85│   27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7/12-Р12-1-В           │        │   4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7/12-Р12-1-В           │   45,24│   48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10/14-Р12-1-В          │        │   69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10/14-Р12-1-В          │   64,63│   69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19/18-Р12-1-В          │        │  132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19/18-Р12-1-В          │  122,81│  13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32/22-Р12-1-В          │        │  222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19/18-Р12-2-В          │  206,83│  223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1-50/27-Р12-1-В          │        │  347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С-2-50/27-Р12-1-В          │  323,17│  348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10/10-В1-1-В           │        │   2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10/10-В1-1-В           │   22,69│    5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19/12-В1-1-В           │        │   46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19/12-В1-1-В           │   43,11│   1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30/14-В1-1-В           │   68,06│   15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50/18-В1-1-В           │        │  123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50/18-В1-1-В           │  113,43│   26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76/22-В1-1-В           │        │  187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76/22-В1-1-В           │  172,42│   40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102/27-В1-1-В          │        │  251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102/27-В1-1-В          │  231,41│   53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10/10-Р12-1-В          │        │   42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10/10-Р12-1-В          │   39,15│   42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19/12-Р12-1-В          │        │   81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19/12-Р12-1-В          │   74,39│   81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30/14-Р12-1-В          │        │  128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30/14-Р12-1-В          │  117,46│  128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50/18-Р12-1-В          │        │  213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50/18-Р12-1-В          │  195,76│  214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76/22-Р12-1-В          │        │  324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76/22-Р12-1-В          │  297,56│  326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1-102/27-Р12-1-В         │        │  435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БМ-2-102/27Р12-1-В          │  399,36│  438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С3-10В-0-1-В                  │        │   69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СЗ-10А-0-1-В                  │   64,63│   69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С3-19В-0-1-В                  │        │  132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С3-19А-0-1-В                  │  122,81│  13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С3-32В-0-1-В                  │        │  222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С3-32А-0-1-В                  │  206,83│  223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РРС3-50А-0-1-В                  │  323,17│  348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С3-50В-0-6-В                  │        │  347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2-10/14В-1-В                │   60,11│   95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Ц22-10/14-Р-1-В       │   88,84│  141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Ц22-19/18-В-1-В         │  109,30│  173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Ц22-19/18-Р-1-В       │  161,54│  256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2-50/27-В-1-В               │  289,63│  460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Ц22-50/27-Р-1А-В      │  428,07│  68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30-50/27В-1-В                │        │   23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РМ43/32/1Ш2-В                  │        │   18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1-31ГО2                     │   10,54│  453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1-45ГО2                     │        │   15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1-61ГО2                     │   20,74│  892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30ШПЛ2                    │        │  132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46ШПЛ2                    │        │  203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62ШПЛ2                    │        │  471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90ШПЛ2                    │        │  398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122ШПЛ2                   │        │  540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30ГПЛ2                    │   10,20│  436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РПМ2-46ГПЛ2                    │   15,64│  66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62ГПЛ2                    │   21,08│  903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90ГПЛ2                    │   30,60│ 1309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122ГПЛ2                   │   41,48│ 1774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ГРПМ2-30ШО1-1             │        │  155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46ШО2-1                   │        │   69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ГРПМ2-62ШО1-1             │        │  103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30ГО2-1                   │   10,20│  436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46ГО2-1                   │   15,64│  66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62ГО2-1                   │   21,08│  901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90ГО2-1                   │   30,60│ 1309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122ГО2-1                  │   41,48│ 1774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15Ш1                      │        │  141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31Ш1                      │        │  291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61Ш1                      │        │  573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15Г1                      │    5,10│  246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31Г1                      │   10,54│  509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61Г1                      │   20,74│ 1003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14Г1П                     │    4,76│  23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36Г1П                     │   12,24│  592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36Гх1П                    │   12,24│  609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46Г1П                     │   15,64│  756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46Гх1П                    │   15,64│  778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58ГП1                     │   19,72│ 1064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(36)16Г1П                 │    5,44│  263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(36)16Гх1П                │    5,44│  270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3-(6)24ГП1П                 │    8,16│  394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8Ш6                       │        │   42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11Щ6                      │        │   5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20Ш6                      │        │  106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26Ш6                      │        │  138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35Ш6                      │        │  186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44Ш6                      │        │  234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50Ш6                      │        │  265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66Ш6                      │        │  351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8Г6                       │        │   74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11Г6                      │        │  102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14Г6                      │        │  130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20Г6                      │        │  186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26Г6                      │        │  241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35Г6                      │        │  325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2ММ1-44Г6                      │        │  409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2М1-50Г6                      │        │  465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М1-66Г6                      │        │  614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8Ш-КП                      │        │   42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12Ш-КП                     │        │   63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16Ш-КП                     │        │   85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4-24Ш-КП                     │        │  127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32Ш-КП                     │        │  170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36Ш-КП                     │        │  191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40Ш-КП                     │        │  212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50Ш-КП                     │        │  265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8Г-П                       │  240,05│   42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12Г-П                      │        │   63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16Г-П                      │        │   85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24Г-П                      │        │  127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32-П                       │        │  170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36Г-П                      │        │  191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40Г-П                      │        │  212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7-50Г-П                      │        │  265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2-20Ш1                      │  216,84│    1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2-32Ш1                      │  346,94│    2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2-66Ш1                      │  715,57│    4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2-20Г1                      │  215,40│    1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2-32Г1                      │  344,64│    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2-66Г1                      │  710,82│    4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8-15Ш1                       │        │  154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8-31Ш1                       │        │  316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8-15Г6                       │    5,10│  254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8-31Г6                       │   10,54│  524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8-15Г6                      │    5,10│  246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8-31Г6                      │   10,54│  509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9-15                        │        │  195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9-20 розетка                │        │  130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9-30 розетка                │        │  195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ПМ-10                    │ 1785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ПН4-20Ш                  │  324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ПН4-20Ш8                 │  137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ПН4-20Г8               │  170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ПН4-2Ш                   │   13,7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ПН4-2Ш                 │   17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РРН27                     │    2,4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РН27                   │    3,8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1-40Ш1-АФ                   │  242,40│  486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1-40Ш1-ВФ(В)                │        │  486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1-40Г6-А                    │        │  610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7 вилка                    │        │   63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11 вилка                   │        │  10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15 вилка                   │        │  136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22 вилка                   │        │  200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30 вилка                   │        │  273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42 вилка                   │        │  382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7 розетка                  │        │   8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11 розетка                 │        │  14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15 розетка                 │        │  19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22 розетка                 │        │  281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30 розетка                 │        │  384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0-42 розетка                 │        │  53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5 колодка ножевая          │        │   61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10 колодка ножевая         │        │  12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16 колодка ножевая         │        │  195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30 клодка ножевая          │        │  36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5Л                         │        │   61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10Л                        │        │  12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16Л                        │        │  195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30Л                        │        │  36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5 колодка гнездовая        │        │  138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10 колодка гнездовая       │        │  276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16 колодка гнездовая       │        │  443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30 колодка гнездовая       │        │  830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5Л                         │        │  138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10Л                        │        │  276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16Л                        │        │  442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-30Л                        │        │  830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9ША-В                      │        │   61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5ШВ-В                     │        │  103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23Ш-В                      │        │  157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2Ш-В                      │        │  219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50Ш-В                      │        │  343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9ГВ                        │        │  10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5ГВ                       │        │  172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23ГА                       │        │  265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2ГВ                       │        │  368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50В                        │        │  576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1-1                        │        │   23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1-3                        │        │   47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1-4                        │        │   71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1-5                        │        │   95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1-5 вилка                  │        │   16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1-17                       │        │   32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1-23                       │        │   48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1-29                       │        │   65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В-6                          │        │  102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В-8                          │        │  136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В-14                         │        │  239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В-20                         │        │  341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Г-6                          │        │   71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Г-8                          │        │   95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Г-14                         │        │  16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Г-20                         │        │  237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В-10                         │        │  170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АГ-10                         │        │  11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5Р-3 гнездо кабельное           │        │  172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5Р-3 гнездо приборное           │        │  110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6Р-100 вил. блочная             │        │  700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6Р-100 роз. кабельная           │        │  98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6Р-100А роз. блочная            │ 1520,00│  99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6Р15А роз. блочная              │ 2280,00│ 1496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6Р-150В роз. блочная            │ 2280,00│ 148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6Р-100А вилка блочная           │ 1076,00│  706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6Р-150А вилка блочная           │ 1614,00│ 106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6Р-150В вилка блочная           │ 1614,00│ 1050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7Р-52 вилка блочная             │        │ 1397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7Р-52 розетка кабельная         │        │ 2097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4-1 розетка                  │        │   28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22-2 розетка                 │        │  158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8-1                          │        │   57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14-1                         │        │  100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22-1                         │        │  158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32-1                         │        │  230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44-1                         │        │  317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щитовая ШШ-4Х1            │   36,48│ 1139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4-9Г8А-В                    │   89,55│   97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4-15Г8А-В                   │  149,24│  163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4-26Ш1Е-В                   │  258,69│  282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4-26Г8А-В                   │   95,59│  104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5-19Ш1А-Л2-В                │  189,04│  206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Б-30Г01 розетка               │        │  350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О-10К розетка                 │        │   65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О-14К розетка                 │        │   91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О-22К розетка                 │        │  143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О-44К розетка                 │        │  287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О-56К розетка                 │        │  365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2-14Г1                      │  150,78│    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М12-14Ш1                       │  151,79│    0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3-30Ш1Л                     │        │  205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3-30Ш1Л                     │        │  307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3-40Ш1Л                     │        │  410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3-20Г1Л                     │        │  321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3-30Г1Л                     │        │  482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3-49Г1Л                     │        │  643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ПМ16-11Г7              │        │   41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ПМ16-11Г7              │        │   65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ПМ16-15Г7              │        │   88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ПМ16-21Г7              │        │  124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ПМ16-31Г7              │        │  183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12РБ-60А                  │  343,20│  21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12РБ-60В                  │        │  21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12РБ-60А                │  753,0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12РБ-60В                │        │  306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30ШО2                     │        │  132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46ШО2                     │        │  203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62ШО2                     │        │  27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-90ШО2                     │        │  398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22-122ШО2                   │        │  540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А-30 колодка ножевая        │        │  36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А-21 колодка ножевая        │        │  257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А-30 колодка гнездовая      │        │  830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4А-21 колодка гнездовая      │        │  581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2Г3                       │    0,68│   29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2Г4                       │    0,68│   29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4Г3                       │    1,36│   58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4Г4                       │    1,36│   58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2Ш                        │        │    5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4Ш                        │        │   12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2Ш8                       │        │   10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РН23-10Ш                       │  118,30│  313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Н23-10Г                       │  123,90│  479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3-12Ш5                      │        │  102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3-32Ш5                      │        │  27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3-42Ш5                      │        │  476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3-56Ш5                      │   85,53│    1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3-12Г5                      │  128,30│  175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3-18Г5                      │    6,12│  263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3-32Г5                      │  399,15│    6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3Г                        │    0,68│   38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3Ш                        │        │   1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3Ш10                      │        │   18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3Ш8                       │        │   3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26-3Ш9                       │        │   23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10-92ВА                      │ 1459,44│ 1597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10-1-92РА                    │ 1587,90│ 2134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48-108/62Х40В-6              │        │ 1482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48-108/82Х40В-8              │        │ 1482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48-108/82Х40Р-11             │        │ 1847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7-30Ш1-В                    │  237,84│ 1847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7-50Ш1-В                    │  396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7-30Ш9-В                    │  260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7-50Ш9-В                    │  434,6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7-30Г8-В                    │  374,4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М17-50Г8-В                    │  624,0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49-26/43Х34Р-6       │  418,18│  662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49-67/43Х34Р-6       │  649,62│ 1029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1-30/69Х9В-14               │        │  130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1-30/56Х9В-23               │        │  154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2-30/56/56Х9В-23            │  139,67│    0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1-40/69Х9В-23               │        │  206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2-40/69Х9В-23               │  186,23│    1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1-30/59Х9Р-2                │        │  186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3-10/48Х10В-14              │        │   43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3-60/95Х9-2                 │        │  372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4-60/95Х9Р-2                │  336,43│    2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3-10/38Х10Р-2               │        │   62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134/63Х44В-6-В            │ 1014,78│ 161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СНО49-64/44Х36В-6-В        │  513,44│  815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1-10/44Х9В-14Б              │        │   43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1-10/34Х9Р-2                │        │   62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1-20/46Х9Р-2                │        │  124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1-40/71Х9Р-2                │        │  248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2-40/71Х9Р-2                │  224,29│    1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3-8/28Х9В-23                │        │   4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3-60/93Х9В-23               │        │  309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3-8/30Х9Р-2                 │        │   49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4-60/93Х9В-23               │  279,34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54-8/28Х9В-23          │   37,25│    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4-8/30Х9Р-2                 │   44,86│    0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46/135Х13В-25-В           │  172,45│    1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69/135Х13В-25-В           │  275,98│    1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90/135Х13В-25-В           │  337,41│    2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113/135Х13В-25-В          │  440,93│    2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135/135Х13В-25-В          │  539,95│    3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8-135/135Х15Р-24-В          │        │  201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46/135Х15Р-18-В           │  312,43│    1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69/135Х15Р-18-В           │  485,94│    2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90/135Х15Р-18-В           │  611,28│    3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9-113/135Х15Р-18-В          │  784,79│    4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659-135/135Х15Р-18-В          │  950,76│    5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49-26/44Х36В-6-В       │  326,49│  516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49-38/44Х36В-6-В             │  483,69│  764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49-57/44Х36В-6-В             │  416,48│  66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49-45/44Х36В-7-В       │  326,24│  518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49-45/43Х34Р-6-В     │  412,25│  653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49-57/43Х34Р-6-В             │  526,27│  833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50-52/63Х44В-6-В       │  652,98│ 1032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50-90/63Х44В-6-В       │  652,48│ 1036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76/63Х44В-6-В             │  967,38│ 1529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114/63Х44В-6-В            │  832,96│ 1323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83/63Х44В-6А-В            │  652,73│ 1034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102/63Х44В-6-В            │ 1180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50-112/63Х44В-6-В      │  839,68│ 133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105/63Х44В-6-В вилка      │  985,03│ 1560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71/60Х43Р-6-В             │  830,43│ 1315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50-52/60Х43Р-7-В     │  836,37│ 1325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50-90/60Х43Р-7-В     │  824,49│ 1306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114/50Х43Р-7-В            │ 1052,54│ 1667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50-134/60Х43Р-7-В    │ 1283,76│ 2034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50-112/60Х42Р-7-В    │ 1061,87│ 1682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105/60Х43Р-7-В            │ 1253,67│ 1986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50-76/60Х43Р-6-В             │ 1239,06│ 1963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1-18/56Х13Р-2               │        │  197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1-36/56Х18Р-2               │        │  394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1-54/56Х23Р-2               │        │  591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0-28/185Х14В-2              │   34,66│  186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0-56/185Х14В-2              │   69,33│  372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0-84/185Х14В-2              │  103,99│  558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3-16/95Х9Р-24               │        │  120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5-32/95Х9Р-24               │        │  240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3-48/95Х9Р-24               │        │  361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3-64/95/95Х9Р-24            │        │  481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4-16/95Х11Р-24              │   77,62│    0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4-32/95Х11Р-24              │  155,23│  240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4-48/95Х11Р-24              │  241,44│    1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4-64/95Х11Р-24              │  310,46│  481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4-96/95Х11Р-24              │  482,88│  748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8-28/185Х14В-2              │   34,66│  148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8-56/185Х14В-2              │   69,33│  296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О68-84/185Х14В-2              │  103,99│  444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С-22-4                 │   47,7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С-24-В                 │   74,7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С-28-8                 │   87,1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С-42-12                │  130,7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С-48-12                │  149,4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5-2/15Х6-В38             │        │   12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4-2/10Х10-В38            │        │   12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5-4/15Х13-В38            │        │   2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1-16/91Х6-Р23            │        │  190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1-8/96Х6-Р23             │        │   95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42-11                        │   54,60│    0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48-11                        │   62,40│    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16-1                           │   38,24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Г-47-30/44,5Х7,5-В52       │        │  19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Г-47-40/57Х7,5-В52         │        │  255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Г-48-4/16Х5-В52            │        │   25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135/132Х12,5В-21         │        │  698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113/132Х12,5В-21         │        │  584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90/132Х12,5В-21          │        │  465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69/132Х12,5В-21          │        │  357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46/132Х12,5В-21          │        │  238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30/44Х12,5В-21           │        │  155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20/44Х12,5В-21           │        │  103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135/132Х9,4Р-22          │        │  98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113/132Х9,4Р-22          │        │  819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90/132Х9,4Р-22           │        │  615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69/132Х9,4Р-22           │        │  500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46/132Х9,4Р-22           │        │  332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30/27Х9,4Р-22            │        │  217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С-20/27Х9,4Р-22            │        │  144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8-16/94Х9В-23-1В            │   51,02│    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8-32/94Х9В-23-1В            │  102,04│    0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8-64/94Х9В-23-1В            │  204,08│    1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16/94Х11В-23-1В           │   41,41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32/94Х11В-23-1В           │   82,82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49/94Х11В-23-1В           │  125,02│  193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64/94Х11В-23-1В           │  165,63│    1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96/94Х11В-23-1В           │  350,17│    2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8-16/95Х9Р-20-1В            │   99,21│    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8-32/95Х9Р-20-1В            │  198,42│    1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8-64/95Х9Р-20-1В            │  396,84│    2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16/95Х11Р-20-1В           │   87,52│  135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32/95Х11Р-20-1В           │  198,42│    1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48/95Х11Р-20-1В           │  262,56│    1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64/95Х11Р-20-1В           │  350,08│  542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59-96/95Х11Р-20-1В           │  595,27│    3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-48-7                        │  149,2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-40-7                        │  124,3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-28-7                        │   87,0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-20-1                        │   62,1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1-16-1                        │   49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40-7                         │   52,8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5-2/14Х12-Р23            │        │   21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6-2/14Х12-Р23            │        │   23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2-16/91Х6-Р23            │        │  151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2-8/91Х6-Р23             │        │   75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3-16/91Х6-Р23            │        │  166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6-4/18Х14-Р23            │        │   83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И-СС-5-4/18Х14-Р23            │        │   47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Г-44-30/47,5Х7,5-Р50       │        │  17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Г-44-40/60Х7,5-Р51         │        │  269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С-10-4/10Х2,5-В21          │        │   17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С-10-2/5Х2,5-В21           │        │    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С-10-4/10Х2,5-Р21          │        │   14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КС-10-2/5Х2,5-Р21           │        │    7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1-31ШУ2                     │        │  173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1-45ШУ2                     │        │  253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1-61ШУ2                     │        │  343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1-90Ш72                     │        │  600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1-31ШП1                     │        │  913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14Ш(П)                    │        │   6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24Ш                       │        │  124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46Ш(П)                    │        │  198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14Г(П)                    │    4,76│  227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24Г                       │    8,16│  389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36Г(П)                    │   12,24│  584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58Г                       │   19,72│  942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(36)16Г(П)                │    5,44│  259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(36)24Г(П)                │    8,16│  389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4-1                          │        │   1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8-1                          │        │   2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14-1                         │        │   35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22-1                         │        │   55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22-2                         │        │   68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32-1                         │        │  100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44-1                         │        │  137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4-3                          │        │   28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8-3                          │        │   57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14-3                         │        │  100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22-3                         │        │  158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22-4                         │        │  158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32-3                         │        │  230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РН44-3 розетка                 │        │  317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2-21                       │        │  221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2-27                       │        │  581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2-29                       │        │  858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2-31                       │        │ 1356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8-15Ш                       │        │   60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8-31Ш                       │        │  126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9-36 розетка                │        │  222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9-44 розетка                │        │  272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1-7Ш                         │   13,34│   28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1-15Ш                        │   28,58│   60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1-21Ш                        │   40,01│   84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1-37Ш                        │   70,50│  148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1-7Г                         │   16,45│   19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1-15Г                        │   35,26│   42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1-15Ш                        │   49,36│   59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1-37Г                        │   86,98│  104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2-13                       │        │   5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2-16                       │        │  201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2-17                       │        │  299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2-18                       │        │  474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7-52-2                     │        │  580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7-52-3 розетка             │        │  478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7-48-2 розетка             │        │  535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7-48-3                     │        │  442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8-7Ш1                      │        │   18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8-11Ш1                     │        │   29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8-15Ш1                     │        │   39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8-21Ш1                     │        │   5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9-7Ш1                      │        │   16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9-11Ш1                     │        │   26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9-15Ш1                     │        │   35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9-21Ш1                     │        │   5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9-31Ш1                     │        │   73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3-1К                       │        │  185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3-2К                       │        │   61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3-3К                       │        │   86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-3-4К                        │        │  136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3-5К                       │        │  272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3-6К                       │        │  346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4-12Ш3                     │        │   66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4-18Ш3                     │        │   99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4-32Ш3                     │        │  177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4-42Ш3                     │        │  310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3-20Ш8Л                    │        │  188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3-30Ш8Л                    │        │  282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3-40Ш8Л                    │        │   37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П-10К розетка                 │        │   61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П-14К розетка                 │        │   86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П-22К розетка                 │        │  136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П-44К розетка                 │        │  272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П-56К розетка                 │        │  346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И-1                         │  942,30│ 105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3-13Ш1-2                   │        │   73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3-13Г1-2                   │        │   67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0-144-2 розетка            │        │   12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7-30 вилка                 │  155,23│  173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7-60 вилка                 │  310,46│  346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7-90 вилка                 │  465,70│  520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7-30 розетка               │  172,55│  193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7-60 розетка               │  345,09│  386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7-90 розетка               │  517,64│  58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5-35Ш2                     │        │  110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5-35ГО2                    │    7,70│  379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6-57Ш2                     │        │  182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6-57ГО2                    │   12,54│  617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7-90ША1                    │  109,80│  412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7-90Г1                     │  251,90│  944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8-48Ш2                     │        │  228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8-48Г2                     │   10,56│  581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10-64ШБ2                   │        │  323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10-90Ш2                    │        │  442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10-90ГО2                   │   19,80│ 1015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М10-64ГПЛ2 розетка          │   14,08│  722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35-3 вилка                    │        │   72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35-3 розетка                  │   11,90│  575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90-5 вилка                    │        │  601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90-5 розетка                  │   30,60│ 1303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-72Ш                        │        │  411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-72Г                        │   24,48│ 1028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9-14ШУ2                     │        │   72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9-18ШУ2                     │        │  106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9-31ШУ2                     │        │  160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9-62ШУ2                     │        │  366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М9-14ШН2                     │        │  177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35-3М розетка                 │        │  181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35-3М вилка                   │        │  107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46Г(П)                    │   15,64│   89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(46)24ГД(П)               │    8,16│  409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С2-76Г4                       │  142,77│  163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РПП3-36ГДП розетка             │   12,24│  613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2-14                       │        │  104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Ш2Н-2-15                       │        │  143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Г1Н-2-23                       │        │  415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6-72Ш                      │        │ 1375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26-72Г                      │        │  687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1-40/75Х7Р-22                │  168,9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2-40/75Х7Р-22                │        │  27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4-20/38Х8Р-20                │  146,21│  137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-24/45Х8Р-20                │   87,0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4-24/45Х8Р-20                │        │  140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-20/75Х4Р-20                │   72,5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4-20/75Х4Р-20                │        │  117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-38/75Х9Р-20                │  137,21│  223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4-38/75Х9Р-20                │        │  221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1-20/75Х4Р-22                │   93,40│  152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2-20/74Х4Р-22                │        │  150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41-120/173Х8Р-19             │  979,46│    5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15-96/140Х10Р-19             │  575,14│  644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14-112/170Х10Р-19            │        │  751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14-72/120Х10Р-19             │  143,78│  483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ПМ16-72                       │  446,3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-20/44Х12,5П-21            │   99,25│  113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-135/132Х9,4Р-22           │  866,87│  993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-113/132Х9,4Р-22           │  724,65│  830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-90/132Х9,4Р-22            │  575,96│  66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-69/132Х9,4Р-22            │  443,07│  507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-46/132Х9,4Р-22            │  294,38│  337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-30/27Х9,4Р-22             │  192,64│  220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34-20/27Х9,4Р-22             │  127,99│  146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11-90/140Х10В-21             │  279,22│  320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11-90/140Х10Р-20             │  519,17│  595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-ВГ-7-48/94Х15-В53           │        │  313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7-32/94Х14-В53           │        │  174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7-48/95Х15-Р50           │        │  947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22-3                         │   29,0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С-12-1                 │   15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18-1                         │   23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26-1                         │   34,3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24                           │   31,6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28-7                         │   36,9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17-52/146Х9Р-19              │  454,27│  506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-85М                         │        │ 348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ЖИ-8-21/46Х8-В38-1          │   40,01│   84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ЖИ-8-42/46Х8-В38-1          │   80,02│  168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ЖИ-8-21/46Х8-Р23-1          │   49,36│   59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ЖИ-8-21/46Х8-Р23-6          │   98,73│  118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ЖИ-8-21/46Х8-Р29-1          │   49,36│   59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ЖИ-8-42/46Х8-Р29-1          │   98,73│  118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14-1                         │   18,20│    0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-16-1                         │   21,1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ВТ10БШ                         │        │   59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ВТ10БГ                         │        │   51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ВТ10КГ                         │        │   51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ВТ10КШ                         │        │   59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ВТ10ГШ                         │        │  110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ТП-78ВР                      │        │ 5225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У-129-2ВР-47                 │        │ 5847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У-129-28Р-47                 │        │ 8535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У-129-2ВР-56                 │        │ 844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С-4К-66                       │        │30313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Д-4К-66                       │        │12007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СЦ-4К-66                       │        │  542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Д-4К-85                       │        │11961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КМ1-32Ш1-1                    │        │  645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КМ1-32Г1-1                    │        │  821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КМ3-67/32Ш1-0/1               │        │ 129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КМ4-67/32Ш1-0/1               │  587,50│ 1288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КМ4-67/67Г1                   │ 1216,00│ 255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КМ3-67/32Г1-0/1               │        │ 1817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ШВ111-В                  │        │  405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ШВ222-В                  │        │  426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ШВ333-В                  │        │  427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4ШВ11-В                   │        │  32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4ШВ22-В                   │        │  334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4ШВ33-В                   │        │  335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23ШВ1-В                    │        │  270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23ШВ2-В                    │        │  277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23ШВ3-В                    │        │  277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6ШВ11-В                   │        │  47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6ШВ22-В                   │        │  486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6ШВ33-В                   │        │  486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ГВ111-В                  │        │  456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ГВ222-В                  │        │  478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ГВ333-В                  │        │  478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4ГВ11-В                   │        │  389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4ГВ22-В                   │        │  40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4ГВ33-В                   │        │  403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23ГВ1-В                    │        │  37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23ГВ2-В                    │        │  385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23ГВ3-В                    │        │  386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0ГВ11-В                   │        │  642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6ГВ22-В                   │        │  656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6ГВ33-В                   │        │  657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-90-5ВР Вилка                │        │ 1931,91│        │  492,3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-90-5ВР Розетка              │  203,09│ 2963,70│        │  124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6ШВ33К                    │        │  486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2ШВК                      │        │  219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6ГВ33Ф                    │        │  657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32ГВФ                      │        │  368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ГВ1-16                   │        │  798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ГВ2-6                    │        │  841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ГВ3-6                    │        │  842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ШВ1-6                    │        │  74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ШВ2-6                    │        │  785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15-10ШБ3-6                    │        │  786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Н23-3Ш                        │    3,38│  381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Н23-3Г                        │    4,90│   49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Н23-5Ш                        │   12,17│ 1376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ПН23-5Г                        │   11,66│  527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Р-50-267С              │        │  16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Р-50-262С                │        │  213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Р-50-275С              │        │  175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Р-50-265С              │        │  360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Р-50-270С                │        │  191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Р-50-272С              │        │  240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Р-50-266С                │        │  265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50-109Ф-Р                     │        │   42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50-106Ф-Р                     │        │   60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Р-50-665Ф                │   17,90│   46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Р-50-664Ф              │   14,52│   37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Р-50-669Ф                │   18,20│   47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Р-50-670Ф              │   14,80│   38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10Ф(Р)                   │        │   58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01Ф(Р)                   │        │   57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02Ф(Р)                   │        │   5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03Ф(Р)                   │        │   66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13Ф(Р)                   │        │   82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02Ф(Р)                   │        │   83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03Ф(Р)                   │        │   84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04Ф(Р)                   │        │   76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05Ф(Р)                   │        │   77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06Ф(Р)                   │        │   78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04Ф(Р)                   │        │   53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05Ф(Р)                   │        │   54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07Ф(Р)                   │        │   76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08Ф(Р)                   │        │   41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10Ф(Р)                   │        │   56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11Ф(Р)                   │        │   65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07Ф(Р)                   │        │   50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08Ф(Р)                   │        │   52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09Ф(Р)                   │        │   53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515Ф(Р)                   │        │   42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13Ф(Р)                   │        │   59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517Ф(Р)                   │        │   6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518Ф(Р)                   │        │   6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519Ф(Р)                   │        │   68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20Ф(Р)                   │        │   85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21Ф(Р)                   │        │   87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22Ф(Р)                   │        │   82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507Ф(Р)                   │        │   62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50-508Ф-Р                     │        │   63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50-509Ф-Р                     │        │   68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75-510Ф-Р                     │        │   95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75-511Ф-Р                     │        │   95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50-512Ф-Р                     │        │   96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Э2-116/1                        │        │  214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Э2-116-2                        │        │  221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РМ-2-4/6-В1-6               │   23,41│   11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Ц-РМ-2-4/6-Р15-В              │    9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С-53-106/46Х36-Р21-2-В     │  752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С-54-212/64Х46-Р21-2-В     │ 1504,7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14-50/18В-2-Б-В              │   58,95│    0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Т-25                         │        │ 3193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5-16/112Х14-В37-В       │   96,40│    0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5-32/112Х14-В37-В       │  192,81│    1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5-48/112Х14-В37-В       │  289,21│    1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6-32/112Х14-В37-В       │  178,48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6-48/112Х14-В37-В       │  267,72│    1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5-16/100Х9,5-Р23-В      │   45,06│    0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6-32/100Х9,5-Р23-В      │  344,68│    2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5-48/100Х9,5-Р23-В      │  474,45│    2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10/32,6Х7,4-В52       │   26,49│    0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10/32,6Х7,4-В53       │   28,16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16/40,1Х7,4-В52       │   42,38│    0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24/50,1Х7,4-В52       │   63,58│    0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24/50,1Х7,4-В53       │   67,58│    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30/57,6Х7,4-В52       │   79,47│    0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30/57,6Х7,4-В53       │   84,48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40/70,1Х7,4-В52       │  105,96│    0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40/70,1Х7,4-В53       │  112,54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Н-56-48/80,1Х7,4-В52       │  127,15│    0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48/80,1Х7,4-В53       │  135,17│    0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60/95,1Х7,4-В52       │  158,94│    0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60/95,1Х7,4-В53       │  168,96│    1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10/17,9Х6,4-Р50       │   19,65│    0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16/25,4Х6,4-Р50       │   31,44│    0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29/35,4Х6,4-Р50       │   47,16│    0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40/55,4Х6,4-Р50       │   78,60│    0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48/65,4Х6,4-Р50       │   94,32│    0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60/80,4Х6,4-Р50       │  117,90│    0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НГ-57-24/55,5Х11,2-Р50      │   88,83│    0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НГ-57-48/85,5Х11,2-Р50      │  177,67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НГ-57-60/100,5Х11,2-Р50     │  222,09│    1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9-10/38,7Х8,4-В52       │   20,98│    0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9-16/46,2Х8,4-В52       │   33,57│    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9-24/56,2Х8,4-В52       │   50,36│    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9-30/63,7Х8,4-В52       │   62,95│    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9-40/76,2Х8,4-В52       │   83,93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9-48/86,2Х8,4-В52       │  100,72│    0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9-60/101,2Х8,4-В52      │  125,90│    0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С-53-106/46Х36-В34-2-В     │  556,8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С-53-106/46Х36-В35-2-В     │ 1113,7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4-32/112Х14-В37-В       │   99,90│    0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4-48/112Х14-В37-В       │  149,85│    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4-16/100Х9,5-Р23-В      │  136,97│    0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4-32/100Х9,5-Р23-В      │  287,14│    1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ВГ-34-48/100Х9,5-Р23-В      │  457,08│    2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НГ-59 Вилка                 │  332,5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НГ-59 Розетка               │  332,5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4-30/40Х8,5-Р50         │        │  105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30/40Х8,5-Р50         │        │  17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4-30/40Х8,5-В52         │        │  149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10/18,5Х10,2          │   11,51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24/36Х10,2            │   27,62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30/43,5Х10,2          │   34,52│    0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40/56Х10,2            │   46,03│    0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48/66Х10,2            │   15,8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6-60/81Х10,2            │   28,27│   11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7-16/21,6Х10,7          │   19,02│    0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КГ-58-24/31,5               │   28,54│    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Ц23-3/14В-8А-В                │        │  604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0-18/56Х13Р-2       │  177,92│    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8-18/56Х13Р-2       │  193.88│    1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9-18/56Х13Р-2       │        │  214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0-56/56Х18Р-2       │  355,84│    2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8-36/56Х18Р-2       │  387,77│    2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9-36/56Х18Р-2       │        │  429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0-54/56Х23Р-2       │  533,76│    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8-54/56Х23Р-2       │  581,65│    3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9-54/56Х23Р-2       │        │  644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0-72/56Х28Р-2       │  711,68│    4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8-72/56Х28Р-2       │  775,53│    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9-72/56Х28Р-2       │        │  858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ОНП-ВГ-10-48/95Х15Р-23  │        │  853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ОНП-ВГ-10-32/95Х15Р-23  │        │  568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ОНП-ЖГ-20-48/129Х21Р-40 │        │  853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ОНП-ЖГ-20-32/129Х21Р-40 │        │  568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ОНП-ЖГ-20-32/129Х21Р-41 │        │  568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1-18/70Х14В-1         │        │  120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8-18/70Х14В-1         │  100,39│    0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9-18/70Х14В-1         │        │  111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49-36/70Х19В-21        │  112,38│    0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0-36/70Х19В-21        │        │  124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0-36/70Х19В-1         │  216,91│    1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1-36/70Х19В-1         │        │  24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9-36/70Х19В-1         │        │  222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0-54/70Х24В-1         │  325,37│    1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1-54/70Х24В-1         │        │  360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9-54/7-Х24В-1         │        │  333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0-72/70Х29В-1         │  433,82│    2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1-72/70Х29В-1         │        │  480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8-72/70Х29В-1         │  401,61│    2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3-64/95Х9Р-24-1В    │  434,70│    2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4-96/95Х11Р-24-1В   │  676,11│    4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4-64/95Х11Р-24-1В   │  434,70│    2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8-64/94Х9В-23-2В      │        │  226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8-48/94               │        │  169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8-32/94Х9В-23-2В      │        │  113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8-16/94Х9В-23-2В      │        │   56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8-64/95Х9Р-20-2В    │        │  48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8-48/95Х9Р-20-2В    │        │  329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3-32/95Х9Р-24-1В    │  217,35│    1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О63-48/95Х9Р-24-1В    │  326,03│    1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69-18/70Х14В-1         │  108,46│    0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8-32/95Х9Р-20-2В    │        │  219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8-16/95Х9Р-20-2В    │        │  109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9-96/94Х11В-23-2В     │        │  387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О59-64/94Х11В-23-2В     │        │  256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9-48/94Х11В-23-2В     │        │  193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9-32/94Х11В-23-2В     │        │  128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9-96/95Х11Р-20-2В   │        │  659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9-64/95Х11Р-20-2В   │        │  43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9-32/95Х11Р-20-2В   │        │  219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8-40/68Х9В-21-2В      │        │  118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8-40/65Х9Р-20-2В    │        │  27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НП-НГ-14-72/157Х9Р-50          │  321,52│    2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ОНП-ВГ-7-32/95Х15Р-50   │        │  631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СНП58-72/104Х14В-21-1В    │  293,40│    1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СНП58-72/104Х14Р-20-1В  │  446,45│    2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4,812...(ПЛК-7-1)             │        │  277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К                             │        │  635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-1                           │        │  101,41│        │   17,1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3-1                           │        │  104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5                             │        │   82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7                             │        │   78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9                             │        │   9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0                            │        │   9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1                            │        │   77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12                            │   47,91│    6,54│        │    9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7-Ш                           │   47,91│   16,66│        │    9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1М12                           │        │   35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9-Р1                          │        │   50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М-1                           │ 1955,90│  185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М2-1Т                          │   30,15│   90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П9-Р2                          │        │   50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икровыключатель                │        │  222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М-21                           │   13,77│  141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М33                            │   25,29│   16,37│        │    1,8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Н-1(В65. 141. 028)             │        │  366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Н-2(В65. 141. 029)             │        │  295,7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Н-Н                            │        │  443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А1-4                          │        │  255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1-1                           │        │  104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2-1                           │        │  20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Д1                            │        │  104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Д2                            │        │  20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8К2                             │        │   55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1КС-3-3                        │        │  15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ДП                            │        │  32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2-1                          │   30,15│   90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4-1                          │   60,29│  180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8-1                           │        │   47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1-2                           │        │  511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2-3                           │        │  511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3-1                           │        │  511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4-1                           │        │  511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5-3                           │        │  511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М-16-1                         │        │  516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М-16-2                         │        │  234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М-16-3                         │        │  281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М-16-4                         │        │  187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М-16-6                         │        │  140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 23 ФБВ-2-4 1                │        │  102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 23 ФБВС-2-4 1               │        │  162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25-1-4                       │        │   51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25 ФГС-1-4                   │        │   81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27-1-2                       │        │   25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Б1-2                          │   13,70│    9,35│        │    0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Б2-8                          │   10,88│    6,88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Б3-3                          │   10,77│    6,88│        │    0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1ПКМ 49-1                      │        │  119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19-1В                        │  158,22│  121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15-1В                        │   79,10│   26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М-16-7                         │        │  563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М-16-8                         │        │  328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8-1В                         │        │  76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8-2В                         │        │ 1138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8-3В                         │        │ 152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8-4В                         │        │ 1899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8-5В                         │        │ 1899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8-6В                         │        │ 3798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8-7В                         │        │ 152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103-18                       │  162,54│  116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105-1В                       │   25,29│   47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105-5В                       │   50,58│   95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М-16-10                        │        │  469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Б7-1                          │        │   1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Б7-2                          │        │   10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Б7-3                          │        │   10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Б7-4                          │        │   1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-125                         │    3,12│    7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113-1Б                       │   50,58│   95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1-1                           │        │ 2429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1-2                           │        │ 4877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1-4                           │        │ 4873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2-1                           │        │   72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П1-2                           │        │  185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3-10Т                         │        │ 3852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1                             │        │  104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3                             │        │  20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Д1                            │        │  104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Д2                            │        │  20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5-1                           │        │   44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2-10                          │        │ 2640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6-6                           │        │  424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6-12                          │        │  421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6-18                          │        │  419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8-5                           │   30,15│   90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8-11                          │   60,29│  180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31-2В                         │  158,22│   53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10-1В                         │        │  461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10-2В                         │   10,54│  461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12-1В                         │        │  923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12-2В                         │   21,09│  923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14-1В                         │        │ 1385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14-2В                         │   31,63│ 1385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24                            │        │  117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35-1                          │        │ 102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37-1                          │        │  520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В2-1-2 УСО.360.049ТУ           │        │   30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К-2П4Н                        │        │  142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К-3П6Н-15                     │        │  285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К-5П6Н-8                      │        │  426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К-5П8Н-15                     │        │ 1421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К-11П3Н15                     │        │ 1070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К-11П4Н-8                     │        │  570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Г-2П4Н                        │        │  142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Г-2П20Н-4                     │        │  714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Г-5П4Н-8                      │        │  285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Г-5П6Н-8                      │        │  426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Г-11П4Н-8                     │        │  570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2П4Н-П                      │        │  108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2П8Н-П                      │        │  21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2П12Н-П                     │        │  326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2П16Н-П                     │        │  435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2П20Н-П                     │        │  544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3П3Н-П                      │        │  109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3П6Н-П                      │        │  218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3П9Н-П                      │        │  327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3П12Н-П                     │        │  43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3П15Н-П                     │        │  545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5П2Н-П                      │        │  105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5П4Н-П                      │        │  211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5П6Н-П                      │        │  317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5П8Н-П                      │        │  423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5П10Н-П                     │        │  52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11П1Н-П                     │        │  105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11П2Н-П                     │        │  211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11П3Н-П                     │        │  317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11П4Н-П                     │        │  423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-11П5Н-П                     │        │  52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-6П1Н                      │  200,84│  254,40│        │   38,2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2-6П2Н                      │  401,69│  508,80│        │   76,5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3-6П3Н                      │  602,53│  763,20│        │  114,7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4-6П4Н                      │  803,38│ 1017,60│        │  153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5-12П1Н                     │  192,70│  257,24│        │   36,7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6-12П2Н                     │  385,39│  511,64│        │   73,4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7-12П3Н                     │  573,05│  771,72│        │  110,1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8-12П14Н                    │  770,78│ 1028,96│        │  146,8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9-6П2Н                      │  189,50│  260,08│        │   36,1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2-10-6П4Н                     │  379,01│  520,16│        │   72,1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1-6П6Н                     │  568,51│  780,25│        │  108,2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2-6П8Н                     │  758,02│ 1040,33│        │  144,3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3-4П3Н                     │  184,97│  262,92│        │   35,2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4-4П6Н                     │  369,94│  525,85│        │   70,4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5-4П9Н                     │  554,90│  788,77│        │  105,7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6-4П12Н                    │  739,87│ 1051,69│        │  140,9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М3П3Н-1,25                    │        │  174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М3П6Н-1,25                    │        │  348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7-3П4НТ                    │  191,52│  265,76│        │   36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8-3П8НТ                    │  383,04│  531,53│        │   72,9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19-3П12НТ                   │  574,56│  797,29│        │  109,4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20-3П16НТ                   │  766,08│ 1063,06│        │  145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21-2П4НТ                    │  191,52│  180,96│        │   36,4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22-2П8НТ                    │  383,04│  361,93│        │   72,9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23-2П12НТ                   │  574,56│  542,89│        │  109,4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2-24-2П16НТ                   │  766,08│  723,86│        │  145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5-1-16П1НТ"Р"                 │  192,70│  413,56│        │   36,7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5-2-16П2НТ"Р"                 │  385,39│  827,12│        │   73,4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1НТ                         │  200,84│  413,56│        │   38,2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2Т                          │  401,69│  827,12│        │   76,5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3Т                          │  602,53│ 1240,68│        │  114,7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4Т                          │  803,38│ 1654,24│        │  153,0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5Т                          │ 1004,22│ 2067,81│        │  191,2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56Т                         │  192,70│  413,56│        │   36,7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37Т                         │  385,39│  827,12│        │   73,4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38Т                         │  578,09│ 1240,68│        │  110,1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39Т                         │  770,78│ 1654,24│        │  146,8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7-40Т                         │  963,48│ 2067,81│        │  183,5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1-1                          │        │  24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2П4НТ                         │        │  108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3П3НТ                         │        │  109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3П6НТ                         │        │  218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4П2НТ                         │        │   91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4П4НТ                         │        │  182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2-2П4Н                        │ 1121,40│        │        │  210,5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2-5П2Н                        │ 1326,53│        │        │  252,6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2-10П1Н                       │  982,59│        │        │  183,8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1-2                           │  295,10│        │        │   55,3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Р1-3                           │  529,69│        │        │   99,9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39-5                          │   41,67│  292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1                          │   92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2                          │  184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3                          │  276,3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4                          │  368,4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31                         │  285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32                         │  380,3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39                         │  294,2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40                         │  392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3-52                         │  404,2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М4-1                          │        │  419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М5-1                          │        │  523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М6-1                          │        │  628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М7-1                          │        │  733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М8-1                          │        │  838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М9-1                          │        │  942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М10-1                         │        │ 1047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МД1-1                          │        │  104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МД2-1                          │        │  20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МД3-1                          │        │  20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-1                            │        │   2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К-1                           │        │   2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К-2                           │        │   2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К-3                           │        │   2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4-1                           │        │   89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-1                           │        │   48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9-1                           │        │    7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6-18                          │        │    7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5-1                           │        │   37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5-2                           │        │   56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1-3                          │        │    6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3-1                          │        │   36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7-1                          │        │    8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1-2                          │    9,6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1-4                          │   19,2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1-6                          │   28,9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1-8                          │   38,5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1-10                         │   48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3-1-1В                       │    6,8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3-2В                         │   13,6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3-4В                         │   27,3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3-6В                         │   41,0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3-8В                         │   54,6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ДМ3-10                         │   68,37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9-5                           │        │    4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1-5                          │        │   11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1-6                          │        │   30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9-1                          │        │    6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9-2                          │        │    9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21-1                          │        │   25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21-2                          │        │   18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21-3                          │        │   12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23-1                          │        │   40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27-1                          │   26,50│    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6-1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2                       │        │   51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3                       │        │   4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4                       │        │   26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4-4                       │        │   4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4-5                       │        │   26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1                       │        │   89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2                       │        │   96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7                       │        │   55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1                       │        │   82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2                       │        │   9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3                       │        │   96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4                       │        │   70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5                       │        │   56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С3.600.021 СП                  │        │   52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С3.600.022 СП                  │        │   52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С3.600.016 СП                  │        │  119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С3.600.017 СП                  │        │   44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С3.600.019 СП                  │        │   4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С3.600.021 СП                  │        │  100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7                       │        │   78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4                         │        │  100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Ш3.600.038                     │        │   59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Ш3.600.059                     │        │   55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С3.600.334                     │        │   89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С3.600.336                     │        │   70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Ш3.600.052                     │        │  126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Ш3.600.053                     │        │  115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Ш3.600.054                     │        │  122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Ш3.600.055                     │        │   97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Ш3.600.056                     │        │   97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18                      │        │  100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23                      │        │   85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25                      │        │   59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26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28                      │        │  112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29                      │        │   96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30                      │        │   9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8-31                      │        │  115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6-4                        │        │   19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6-5                        │        │   22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6-6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6-7                        │        │   26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6-8                        │        │   56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6-9                        │        │   2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6-10                       │        │   14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9                       │        │   4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14                      │        │   33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21                      │        │   4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22                      │        │   19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23                      │        │   48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26                      │        │   37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27                      │        │   33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28                      │        │   59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29                      │        │   52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2-30                      │        │   4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4-14                      │        │   56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14-16                      │        │   55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9                       │        │   82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10                      │        │   6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11                      │        │   33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12                      │        │   48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13                      │        │   67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2-15                      │        │   6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4-7                       │        │   95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4-8                       │        │   9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24-9                       │        │   9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32-9                       │        │   85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К-1-32-12                      │        │  137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7В-1                           │        │ 7546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9В-1                           │        │13224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В-110В                         │        │ 1161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В-21                          │        │ 190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2К                             │        │   16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6-11                          │  237,37│ 2047,4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ереключательПП-7А              │        │   89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10-МГ                         │        │  111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10-МЕ                         │        │  137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10-Н                          │        │  109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10-РА                         │        │   89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10-У                          │        │  102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8-1                           │   84,39│    5,76│        │    1,8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9                             │  157,30│  256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11-1                          │  136,28│  227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ВИ-9 АГ0.304.008 ТУ            │        │  210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ВИ-4 АГ0.304.003 ТУ            │  359,20│  109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НСК1                           │        │   54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131                          │        │   84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Г41-1                          │    2,7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19-3                          │    8,63│    9,19│        │    1,2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27-2                          │        │   33,35│        │    4,3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Т6-10                          │        │   74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ВИ-12                          │  126,88│  183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Б1-01-2                    │   20,7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Б1-01-4                    │   41,3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Б1-01-6                    │   62,09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Б1-01-8                    │   82,7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Б1-01-2                    │        │   10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Б2-01-4                    │        │   21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Б2-01-6                    │        │   31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Б2-01-8                    │        │   42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Н1-01-2                    │   18,1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Н1-01-4                    │   36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Н1-01-6                    │   54,33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Н1-01-8                    │   72,44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Н2-01-2                    │        │    9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Н2-01-4                    │        │   18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Н2-01-6                    │        │   27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Н61Н2-01-8                    │        │   36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8-1К                          │        │   90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8-2К                          │        │   90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8-1П                         │        │   5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8-1П                         │        │   5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8-1П                          │        │   5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8-2П                         │        │   5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8-2П                         │        │   5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8-2П                          │        │   5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8-3П                         │        │   5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8-3П                         │        │   58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8-3П                          │        │   5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7-3П                         │        │   5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7-3ПД55                      │        │   5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7-3П Э60                     │        │   5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7-3П                         │        │   5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7-3П Д55                     │        │   5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7-3П Э60                     │        │   59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7-3П                          │        │   33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7-3П Д55                      │        │   33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7-3П Э60                      │        │   33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9-3П                         │        │   7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9-3П Д60                     │        │   7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ПЛ9-3П Э70                     │        │   7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9-3П                         │        │   7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9-3П Д60                     │        │   7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ПЛ9-3П Э70                     │        │   76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9-3П                          │        │   43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9-3П Д60                      │        │   43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6-3П Э70                      │        │   43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9-3П Э70                      │        │   43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ПСТ7-Э-52                     │        │   51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ПСТ9-Э-69                     │        │   61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                             │        │  16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К-50М                         │        │  161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24Ш-2КТ                       │        │  204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МИ-7 ИЗ АГ-4                   │        │   43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-1-ПД                        │        │   88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23-2П                         │        │   84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0-2П                         │        │  546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2-1П                         │        │  257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6-П                          │        │  36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20-2Т                         │        │   95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21В-1Т                        │        │ 2000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13ПК                          │        │  10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24А-1Т                        │        │  13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3-П                          │        │  173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К-47                          │        │   88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27-1ПД                        │        │  10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1А-ПСТ                       │        │  10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28А-1В                        │        │   92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1-2В АГ0.481.008 ТУ          │        │  127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Л31-3В                         │        │  191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ФС-1Б                          │        │   15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ПК1-1                          │        │   6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ПК1-2                          │        │   6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ПБ                             │        │   58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ДП1-1                          │        │   60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ДВП8                            │        │  215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ГК1-1                          │        │   30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Ш-1                            │        │   11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тепсель Ш1, 6Б                 │        │    4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тепсель Ш4К                    │        │   13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нездо Г1, 6Б                   │        │   1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1-0,25А                     │        │   13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1-0,5А                      │        │   14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1-1А                        │        │   14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1-2А                        │        │   15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1-3А                        │        │   15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1-4А                        │        │   16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1-5А                        │        │   17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2-0,25А                     │        │   36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2-0,5А                      │        │   36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2-1А                        │        │   36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2-2А                        │        │   37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2-3А                        │        │   37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2-4А                        │        │   38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1-2-5А                        │        │   39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0,25                     │        │   2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0,5                      │        │   30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0,8                      │        │   30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1                        │        │   3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1,25                     │        │   30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1,6                      │        │   31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2                        │        │   31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2,5                      │        │   32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3,15                     │        │   32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4                        │        │   35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5                        │        │   35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Б-1-6,3                      │        │   39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1                        │        │   59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1,25                     │        │   60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1,6                      │        │   60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2                        │        │   61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2,5                      │        │   62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3,15                     │        │   63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4                        │        │   65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5                        │        │   67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6,3                      │        │   71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8                        │        │   75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Б-1-10                       │        │   79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6.3-1-50                      │        │   15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2Т-1Ш-0,2                     │        │    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Т-1Ш-2,0                     │        │    6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3Т-2Ш-4,0                     │        │    6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Б6-21                         │        │    1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ПТ6-40                         │        │    4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араван ПТ73-2-2                │  890,17│  395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-7Г                           │        │   65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-7И                           │        │   81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10-ЦВВ                        │        │  104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10-ТВ                         │        │  115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Ф                        │        │   48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П                        │        │   48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П                        │        │   49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Ф                        │        │   47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П                        │        │   46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4Ф                       │        │  562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4П                       │        │  562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10Ф                      │        │   46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11Ф                      │        │   68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3Ф                       │        │   46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3П                       │        │   45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4Ф                       │        │  452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4П                       │        │  452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0Ф                       │        │   44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5Ф                       │        │  10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5П                       │        │  10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75-51Ф                      │        │   48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57П                       │        │  11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8Ф                       │        │  86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58П                       │        │  570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1Ф                       │        │  895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1П                       │        │  895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2Ф                       │        │   78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3Ф                       │        │  116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3П                       │        │  116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66Ф                       │        │   22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4П                       │        │  57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3Ф                       │        │   22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4Ф                       │        │   21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4П                       │        │   50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5Ф                       │        │   28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6П                       │        │   47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81Ф                       │        │  453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82Ф                      │        │   48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80П                       │        │  454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5Ф                       │        │   39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93Ф                       │        │  699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94Ф                       │        │  74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95Ф                       │        │  402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/72Ф                      │        │   75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58П                       │        │  86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30Ф                      │        │  545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50Ф                      │        │  44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54Ф                      │        │  300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0Ф                      │        │  274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91Ф                      │        │  70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192Ф                     │        │  334,10│        │   13,5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95Ф                      │        │ 150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97Ф                      │        │ 1507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99Ф                      │        │ 1724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96Ф                      │        │ 143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98Ф                      │        │ 143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9Ф                      │        │  49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30П                      │        │  538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31Ф                      │        │  12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50Ф                      │        │   14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51Ф                      │        │  563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152Ф                     │        │    1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31П                      │        │  11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54Ф                      │        │  531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54П                      │        │  531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35П                      │        │  40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35Ф                      │        │  40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55Ф                      │        │  279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55Ф                      │        │  10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56Ф                      │        │  56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58Ф                      │        │  296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57Ф                      │        │  50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58П                      │        │  86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58Ф                      │        │  86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59Ф                      │        │  275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60П                      │        │  849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1Ф                      │        │  891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2Ф                      │        │   78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3П                      │        │  116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3Ф                      │        │  116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4Ф                      │        │  539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55П                      │        │  10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4П                      │        │  539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67П                      │        │  58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8Ф                      │        │  561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66Ф                      │        │   21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70П                      │        │  113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172Ф                     │        │   75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71П                      │        │  604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83Ф                      │        │  931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85Ф                      │        │ 101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86П                      │        │  885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187Ф                     │        │  101,20│        │    9,5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188Ф                     │        │  147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89Ф                      │        │  948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190Ф                     │        │  153,30│        │   12,7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93Ф                      │        │  724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5Ф                      │        │   39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168П                      │        │   9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61П                      │        │  891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84Ф                      │        │  85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94Ф                      │        │  767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75-151Ф                     │        │   48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00Ф                      │        │ 164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01Ф                      │        │ 1527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02Ф                      │        │ 1451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09Ф                      │        │  57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10Ф                      │        │  855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11Ф                      │        │  689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75-212Ф                     │        │   46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57Ф                      │        │  160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58Ф                      │        │  274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259Ф                     │        │   90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263Ф                     │        │    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75Ф                      │        │  175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75Ф                      │        │  110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76Ф                      │        │  109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81Ф                      │        │  115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82Ф                      │        │  114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83Ф                      │        │  295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84Ф                      │        │  180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85Ф                      │        │  171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86Ф                      │        │  163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93Ф                      │        │  117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67Ф                      │        │   53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68Ф                      │        │   89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75-270Ф                     │        │    0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71Ф                      │        │   78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76Ф                      │        │  18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78Ф                      │        │  173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79Ф                      │        │  16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80Ф                      │        │  156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87Ф                      │        │  13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288Ф                      │        │  122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89Ф                      │        │  206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91Ф                      │        │  15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96Ф                      │        │  166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94Ф                      │        │  152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97Ф                      │        │  658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98Ф                      │        │  91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72Ф                      │        │  10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290Ф                      │        │  197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43Ф                      │        │  538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45Ф                      │        │  26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46Ф                      │        │  303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57Ф                      │        │  654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58Ф                      │        │  954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61Ф                      │        │  954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66Ф                      │        │  678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375Ф                      │        │  61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391Ф                      │        │ 1476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405Ф                     │        │  101,20│        │    9,5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406Ф                     │        │  580,10│        │   42,2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407Ф                     │        │  139,20│        │   12,7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408Ф                     │        │  13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5                            │        │  147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13                           │        │  134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16                           │        │   4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18                           │        │   72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19                           │        │  230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24                           │        │  230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28                           │        │  224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9                            │        │  355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4                            │        │  120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Р-20                           │        │   87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28Ф                      │        │   51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29Ф                      │        │  314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31Ф                      │        │  169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634Ф                      │        │  31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635Ф                      │        │  363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36Ф                      │        │  273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636Ф                      │        │  284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637Ф                      │        │  315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39Ф                      │        │  282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638Ф                      │        │  365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39Ф                      │        │  583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639Ф                      │        │  285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41Ф                      │        │  575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66Ф                      │        │  344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67Ф                      │        │  39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68Ф                      │        │  314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901Ф                      │        │  832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902Ф                      │        │  849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75-902Ф                      │        │  804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901Ф                     │        │  580,10│        │   42,2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23Ф                      │        │  158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24Ф                      │        │  141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25Ф                      │        │   76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26Ф                      │        │   53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27Ф                      │        │   61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728Ф                      │        │   99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731Ф                     │        │    1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751Ф                     │        │    4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64Ф                       │        │  57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81П                       │        │  453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12Ф                       │        │   6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08П                      │        │  889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00П                      │        │  117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-50-301П                      │        │  538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РГ-50-312Ф                     │        │   68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6-2-102В                     │        │ 2489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1-3-200В               │        │ 3121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1-3-200Р             │        │ 2256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1-3-6РА              │  331,09│  338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2-10-52Р             │ 2057,46│  77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илка АЭР2-10-52ВА              │  599,83│  657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АЭР2-10-100РА           │ 1386,87│ 1490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озетка Р6-16                   │   14,59│   21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НП49-56/163Х10Р-22В            │   84,39│ 1054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ЭР8-1-132СР7В                  │  126,59│ 4105,78│        │        │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└────────────────────────────────┴────────┴────────┴────────┴────────┴────────┘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type w:val="nextPage"/>
      <w:pgSz w:w="13039" w:h="16838"/>
      <w:pgMar w:left="1151" w:right="1151" w:gutter="0" w:header="0" w:top="1134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03:00Z</dcterms:created>
  <dc:creator>Hacker</dc:creator>
  <dc:description/>
  <dc:language>en-US</dc:language>
  <cp:lastModifiedBy>Hacker</cp:lastModifiedBy>
  <dcterms:modified xsi:type="dcterms:W3CDTF">2003-02-28T10:03:00Z</dcterms:modified>
  <cp:revision>2</cp:revision>
  <dc:subject/>
  <dc:title>                      СОЕДИНИТЕЛЬНЫЕ ЭЛЕМЕНТЫ</dc:title>
</cp:coreProperties>
</file>