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rFonts w:eastAsia="MS Mincho;ＭＳ 明朝"/>
          <w:sz w:val="18"/>
        </w:rPr>
        <w:t>КОНДЕНСАТОР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rFonts w:eastAsia="MS Mincho;ＭＳ 明朝"/>
          <w:sz w:val="18"/>
        </w:rPr>
        <w:t>═══════════════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ＭＳ 明朝"/>
          <w:sz w:val="18"/>
        </w:rPr>
        <w:t>Содержание в граммах на 1000 ш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───────────────────────┬────────┬────────┬────────┬────────┬────────┬────────┐</w:t>
      </w:r>
    </w:p>
    <w:p>
      <w:pPr>
        <w:pStyle w:val="Style15"/>
        <w:rPr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НАИМЕНОВАНИЕ          │ЗОЛОТО  │СЕРЕБРО │ПЛАТИНА │ПАЛЛАДИЙ│РУТЕНИЙ │ТАНТАЛ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├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1 Д4                │        │    3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1 Д5                │        │    3,1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1 Д6                │        │    5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22У-1 3 габарит       │        │   83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22У-1 2 габарит       │        │   37,3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-1                   │        │   43,7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-1а                  │        │   20,1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-1Е                  │        │   27,38│   21,14│   12,9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-2Е                  │        │   82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-3                   │        │  126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1А ГР.Н50П      │        │    9,59│    9,60│    4,1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2А ГР.Н50П      │        │    9,59│    9,60│    4,1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1А КР.ГР.Н50П   │        │    9,73│    2,07│   12,6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2А КР.ГР.Н50П   │        │    9,73│    2,07│   12,6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1 ГР.Н50        │        │    9,94│    1,39│    5,2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2А ГР.Н50       │        │    9,94│    1,39│    5,2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1В ГР.Н50П      │        │    2,68│    3,66│    3,3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2В ГР.Н50П      │        │    2,68│    3,66│    3,3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1В КР.ГР.Н50    │        │    3,94│    0,64│    4,8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2В КР.ГР.Н50    │        │    3,94│    0,64│    4,8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1В ГР.Н50       │        │    4,30│    1,26│    7,5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2В ГР.Н50       │        │    4,30│    1,26│    7,5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9 ГР.Н30           │        │    0,87│    6,17│    3,0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9 КР.ГР.Н30        │        │    0,67│    0,40│    2,6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-5                   │        │    7,61│   16,84│   13,5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-4,5                 │        │    7,61│   24,20│   47,6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-4,5 типа КР,ГР.Н30  │        │    6,88│        │   20,5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-4,5 кроме ГР.Н30    │        │    5,07│        │   18,99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-4С                  │        │    8,15│   12,78│   35,6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-5С                  │        │    8,15│   12,78│   35,6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-6А (ГР.Н50)         │        │    2,48│   28,35│   15,6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-6А (КР.ГР.Н50)      │        │    3,68│        │   52,11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-6Б (ГР.Н50)         │        │    3,95│   33,63│   15,3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-6Б (КР.ГР.Н50)      │        │    4,84│    0,01│   63,4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26                 │        │   17,84│   20,14│    8,6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27                 │        │    7,27│   15,10│    8,1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28                 │        │    6,61│   77,24│   41,1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У                    │        │   29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ПЕ                   │        │   36,0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ОЕ                    │        │   25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И                    │        │   27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СЕ                   │        │   46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ПМ-1                 │        │    4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ПМЕ                  │        │   50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П                    │        │   33,6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О                     │        │   18,4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О                    │        │   10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К2,3 ГР.Н30          │        │    6,58│   10,49│    6,4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У-1                 │        │   30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П-4                 │        │   14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У-5                 │        │   41,9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7В П               │        │    1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7В С               │        │   12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8                 │        │    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9                 │        │    3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23 ГР.Н30          │        │    2,62│   10,09│    6,1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23 КР.ГР.Н30       │        │    2,51│    0,42│    4,74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24                 │        │  179,37│    0,44│    4,3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25                 │        │   36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38                 │        │    8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42                 │        │    1,85│    0,17│    0,2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43А                │        │   13,71│    3,60│   35,9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43В                │        │   31,72│   11,27│   86,77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47А ГР.Н30         │        │   31,48│  115,00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47В ГР.Н30         │        │   34,19│  143,72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47А КР.ГР.Н30      │        │   46,59│  201,95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47В КР.ГР.Н30      │        │   43,93│  292,07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48 ГР.Н30          │        │   18,94│   13,31│    8,1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48 ОСТ.ГР          │        │   18,94│    2,37│   10,40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51                 │        │   39,99│    0,87│    7,2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56                 │        │    4,56│    1,35│    1,4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57                 │        │    8,87│    1,77│    2,1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58                 │        │   19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И-1                  │        │   28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И-2 "1"              │        │   41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И-3 "1"              │        │  641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Ц                    │        │ 4286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К                    │        │ 5573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У-1 д До 90ММ       │        │  271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У-1 д свыше 90ММ    │        │ 4695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У-2 дл. до 125ММ    │        │ 1964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У-2 дл. св. 125ММ   │        │16084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У-3                 │        │ 1159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4                  │        │   69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9                  │        │ 1016,3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10                 │        │ 3600,9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11                 │        │33102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12                 │        │   27,0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13                 │        │  372,5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14                 │        │15701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15                 │        │   24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16                 │        │   96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17                 │        │   28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50А ГР.Н90         │        │   11,57│    1,67│   12,82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50В ГР.Н30         │        │    1,97│    0,34│    1,9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50А МПО            │        │   11,47│   19,04│    3,36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50В МПО            │        │    3,21│   11,86│    2,15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1В (кисто)      │        │    3,45│        │    4,1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17-2В (кисто)      │        │    3,45│        │    4,1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2 (категория)       │        │   21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2 ГР.Н70 Д6         │        │    4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2 ГР.Н70 Д8         │        │    8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2 ГР.Н70 Д10        │        │   13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2 ОСТ.ГР.Д4         │        │    1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2 ОСТ.ГР.Д6         │        │    4,1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2 ОСТ.ГР.Д8         │        │    3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2 ОСТ.ГР.Д10        │        │    7,4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2 ОСТ.ГР.Д12        │        │   11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2 ОСТ.ГР.Д16        │        │   36,7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29 вариант А       │        │   15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29 вариант Б       │        │    3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29 вариант В       │        │    6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29 вариант Г       │        │    5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К-1                  │        │   13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К-2А, за ГР.Н30      │        │    1,58│   10,49│    6,43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К-2А, за ОСТ.ГР.     │        │    2,06│    0,74│    7,3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МК2, 3 ОСТ.ГР.        │        │    7,11│    0,74│    7,3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0-54                 │        │   34,08│   11,50│  103,5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20 Д6,7      │        │    6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20 Д8        │        │    9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20 Д10       │        │   14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20 Д12,5     │        │   2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20 Д16       │        │   41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20 Д20       │        │   68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70 Д12,5     │        │   2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20 Д31,5     │        │  173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50 Д6,7      │        │    6,1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50 Д8        │        │    9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50 Д10       │        │   14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50 Д12,5     │        │   27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70 Д16       │        │   41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70 Д20       │        │   65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70 Д25       │        │  102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15-5 ГР.Н70 Д31,5     │        │  173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Д-2 ГР.Н70 Д12        │        │    6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ОНДЕНС.ЕС7.075.009    │        │   28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21-5 вар.А            │        │   24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21-9 видоразмер 11    │        │   44,6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-1                   │        │   92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-2                   │        │   92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-3                   │        │   92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-4                   │        │   30,0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КМ                    │        │   56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-1                  │        │    1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-2                  │        │    4,8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-5                  │        │   38,6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-6                  │        │   26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-7                  │        │   23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-8                  │        │  126,5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-10                 │        │   96,4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-11                 │        │   31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-12                 │        │   41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Т-1                 │        │    2,3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Т-2                 │        │    6,4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Т-5                 │        │   36,6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Т-6                 │        │   18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Т-7                 │        │   67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ОТ-8                 │        │  198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Г-1                  │        │   90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СГ-2                  │        │  470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ГМ-1                  │        │   26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ГМ-2                  │        │   32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ГМ-3                  │        │   57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ГМ-4                  │        │  117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ГО                    │        │  438,8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ГО-С                  │        │  751,1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СГ                    │        │ 1134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ГМЗ-А                 │        │   53,9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ГМЗ-Б                 │        │  117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СГ-1                  │        │  162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СГ-2                  │        │  558,7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ССГ-3                  │        │ 1150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31П-4                 │        │   46,3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31П-5                 │        │   81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31-7                  │        │  324,3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31-10                 │        │   19,9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31-11-1               │        │    1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31-11-2               │        │    6,2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31-13                 │        │   57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ФТ                     │   17,84│   33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П-6                  │        │  243,0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2-9                  │        │   36,1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2-11                 │        │  403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22Б                │        │  723,2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ГТ-Е                 │        │   18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10                 │        │    4,1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22А                │        │   35,5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24                 │        │    1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ГИ (1-5КВ)           │        │   35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ПКГТИ (3-5КВ)          │        │   53,2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29А                │        │  264,9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29Б                │        │ 6192,2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12 Д 6,0ММ         │        │    2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12 Д 8,0ММ         │        │    3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12 Д10ММ           │        │    7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12 Д14ММ           │        │   13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12 Д16ММ           │        │   15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12 Д18ММ           │        │   17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75-12 Д20ММ           │        │   19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1                  │        │        │        │        │        │ 1009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1А                 │        │        │        │        │        │  824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10                 │        │        │        │        │        │  422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20                 │        │        │        │        │        │  240,6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21                 │        │        │        │        │        │   62,9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22                 │        │        │        │        │        │  216,6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25                 │        │        │        │        │        │  872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28                 │        │        │        │        │        │ 1070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30                 │        │        │        │        │        │   90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ОМП-2                 │        │    0,82│        │        │        │  220,0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16 изолированные   │        │        │        │        │        │  453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16 неизолированные │        │        │        │        │        │  453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18 Ф 2,4ММ         │        │        │        │        │        │ 1207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18 (Ф3,2-7)        │        │        │        │        │        │ 1207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18 Ф9ММ            │        │        │        │        │        │ 1207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ЭТО-3                  │        │ 1654,05│        │        │        │ 4200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ЭТО-4                  │        │ 8255,16│        │        │        │ 7558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1 1 габарит        │        │  267,98│        │    0,67│        │  147,3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1 2 габарит        │        │  514,17│        │    1,20│        │  311,7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1 3 габарит        │        │  746,34│        │    2,04│        │  605,4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1 4 габарит        │        │ 1297,05│        │    3,96│        │ 1276,5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1 5 габарит        │        │ 1868,21│        │    6,00│        │ 1964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1Б 1 габарит       │        │  267,98│        │    0,56│        │  130,3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1Б 2 габарит       │        │  514,17│        │    1,20│        │  276,7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1Б 3 габарит       │        │  746,34│        │    2,04│        │  515,4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1Б 4 габарит       │        │ 1297,05│        │    4,20│        │ 1031,5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1Б 5 габарит       │        │ 1868,21│        │    7,02│        │ 2300,12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2 1                │        │  500,00│        │    7,02│        │ 1156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2 2                │        │ 1799,00│        │        │        │ 7693,6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5 1                │        │  500,00│        │    1,78│        │ 1244,8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5 2                │        │ 1798,00│        │    7,10│        │ 8698,6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5 3                │        │ 1414,00│        │    5,16│        │ 4921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5 4                │        │ 6571,70│        │   27,13│        │31022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7А                 │        │ 6158,14│        │   35,68│        │30355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2-10                 │        │  633,60│        │  161,38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4А                 │        │        │        │        │        │  101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4                  │        │        │        │        │        │  108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19А                │        │        │        │        │        │   56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19Б                │        │        │        │        │        │   76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53-7                  │        │        │        │        │        │ 2334,00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4-27 50В             │        │    7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4-27 25В             │        │    2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4-27 16В             │        │    2,2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И-1-1                 │        │ 1580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КБГ-И                 │        │   51,6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40У-5                 │        │   18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КП                    │        │  123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БПС-Ф                 │        │  146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БПТ                   │        │  289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ОКБП                   │        │  176,0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3 "ЭКСПОРТ"           │        │   93,3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4ПИ-7                 │        │   83,3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БГТ (Кр. блока)       │        │   18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БГЧ-2                 │        │   35,4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МБП                    │        │  712,9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42-4                  │        │   18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40У-9 Д 5,0ММ         │        │    1,6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40У-9 Д 6,0ММ         │        │    2,7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40У-9 Д 8,0ММ         │        │    3,6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40У-9 Д10ММ           │        │    7,3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40У-9 Д14ММ           │        │   13,7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40У-9 Д16ММ           │        │   15,7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40У-9 Д18ММ           │        │   17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40У-9 Д20ММ           │        │   19,8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26-4                  │    0,01│        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1-10               │        │ 2159,8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1-25               │        │ 2313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1-50               │        │ 2313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1-75               │        │ 2477,8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1-100              │        │ 2798,3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1-150              │        │ 2959,8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1-200              │        │ 3633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1-300              │        │ 4487,4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4-50               │        │ 2518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4-100              │        │ 2706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4-150              │        │ 3030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4-200              │        │ 3283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4-300              │        │ 3794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4-400              │        │ 4343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61-8                  │        │ 4844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3-5-100ПФ          │        │11743,2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3-10-200ПФ         │        │12901,25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3-15-350ПФ         │        │14011,7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4-50               │        │ 8436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4-100              │        │ 9137,1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4-350              │        │13057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4-500              │        │14884,9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4-1000             │        │19367,3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6-15-20ПФ          │        │31453,6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6-30-400ПФ         │        │34287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12                 │        │10916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8-100              │        │ 8360,6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8-250              │        │ 9026,7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8-750              │        │14401,5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18                 │ 5210,94│59267,0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17В                │        │ 7715,0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20-10-1000ПФ       │        │30434,5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24-15КВ-20-1000ПФ  │ 7775,52│50949,4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24-25КВ-15-500ПФ   │ 7775,52│50489,5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В                    │        │ 1112,0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ВМ                   │        │   24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К-2                  │        │  216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К-3                  │        │  216,1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КМ                   │        │   19,5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К-2                  │        │   94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ВК-3                  │        │   94,2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КМТ                  │        │  265,98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4-23                 │        │   15,64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4-24                 │        │    8,16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4-25                 │        │   16,99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4-26                 │        │   19,80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Т4-27                 │        │    5,52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-22, 10КВ50-3000ПФ   │ 7775,52│43279,4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22А, 25КВ35-750ПФ  │ 7775,52│46065,2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21В, 35-350ПФ      │        │16536,77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27-35КВ60-750ПФ    │ 5210,94│68868,83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КП1-25-10КВ15-750ПФ    │        │12819,9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│</w:t>
      </w:r>
      <w:r>
        <w:rPr>
          <w:rFonts w:eastAsia="MS Mincho;ＭＳ 明朝"/>
          <w:sz w:val="18"/>
        </w:rPr>
        <w:t>ВК-2                   │        │  627,01│        │        │        │        │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└───────────────────────┴────────┴────────┴────────┴────────┴────────┴────────┘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48:00Z</dcterms:created>
  <dc:creator>Hacker</dc:creator>
  <dc:description/>
  <dc:language>en-US</dc:language>
  <cp:lastModifiedBy>Hacker</cp:lastModifiedBy>
  <dcterms:modified xsi:type="dcterms:W3CDTF">2003-02-28T10:02:00Z</dcterms:modified>
  <cp:revision>3</cp:revision>
  <dc:subject/>
  <dc:title>                            КОНДЕНСАТОРЫ</dc:title>
</cp:coreProperties>
</file>