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rFonts w:eastAsia="MS Mincho;ＭＳ 明朝"/>
          <w:sz w:val="18"/>
        </w:rPr>
        <w:t>МИКРОСХЕМ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rFonts w:eastAsia="MS Mincho;ＭＳ 明朝"/>
          <w:sz w:val="18"/>
        </w:rPr>
        <w:t>════════════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rFonts w:eastAsia="MS Mincho;ＭＳ 明朝"/>
          <w:sz w:val="18"/>
        </w:rPr>
        <w:t>Содержание в граммах на 1000 шт.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┌────────────────┬────────┬─────────┬─────────┬───────────┬──────────┬────────┐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АИМЕНОВАНИЕ  │ ЗОЛОТО │ СЕРЕБРО │ ПЛАТИНА │  ПАЛЛАДИЙ │  РУТЕНИЙ │ ТАНТАЛ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├────────────────┼────────┼─────────┼─────────┼───────────┼──────────┼────────┤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08ПП2     │   0.34 │   5.45  │         │    30.36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02ПР1      │   1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603РУ1     │  19.48 │  61.9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АП2       │  12.10 │  19.8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КП2       │  12.23 │  19.8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КП11      │  12.16 │  19.8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КП14      │  12.16 │  19.8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ТВ9       │  12.14 │  19.8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1КП12     │   0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1ВА1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8       │  40.14 │  71.20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1122П1       │   7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7РУ11А    │  51.83 │   1.0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18ВН19    │   3.13 │  10.73  │    2.37 │    15.48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18ВГ93    │   2.16 │   2.14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4КП1         │   4.80 │         │         │     0.12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4КП2         │   5.73 │   2.39  │         │     0.15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4ХЛ1         │   7.00 │   2.42  │         │     0.18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00ЦЛ1       │  43.38 │ 115.1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00ЦМ1       │  38.80 │  90.37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10       │  26.40 │  27.83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ЧС22         │   1.38 │   0.01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07ПВ1     │   0.8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2ГП3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2ИК3     │   0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ИМ180  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Р35      │   0.79 │  19.8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85ИК14      │  16.18 │  21.31  │         │     0.02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ФВ2000       │  41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Ж101         │   0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Т1А     │   1.2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9НТ1А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9НТ1Б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9НТ18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9НТ1Г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9НТ1Д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9НТ1Е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4       │  39.82 │  71.20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8ВА1      │  11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6      │   0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7      │   0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8      │   0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00СК3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11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12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13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14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32РУ8А     │  34.79 │  52.56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00ЦЛ2       │  44.87 │ 125.6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Д7        │  28.54 │  26.96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-1          │   1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ЛП5-5      │   9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7НО1А       │  22.96 │  28.40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7НО1Б       │  22.96 │  28.40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4КТ1А    │   4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4КТ1Б    │   4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9КН5А      │  14.40 │  30.56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9КН6А      │  14.40 │  30.56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9КТ5       │  25.54 │  30.56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Т4А     │   0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1122АП-1     │   9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00ЦМ7А      │  16.52 │  27.79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1200ЦМ3-3    │   0.1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32РУ8Б     │  34.79 │  52.56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ВТР1        │   8.43 │   0.7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808ВУ1     │  11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ТВ1       │   1.2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Р23       │  19.31 │  47.23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ИД14      │  13.74 │  19.59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ЛН2       │  11.45 │  14.94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ТМ9       │  13.72 │  19.59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41      │  39.82 │  71.20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42      │  39.82 │  71.20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4УД3А       │  17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4УД3Б       │  17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4УД3В       │  17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Г18П    │   0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32РУ2      │  34.79 │  52.56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0ПД1 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КП16 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КП18 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НО8ПВ1Б      │  34.97 │  49.41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ИЕ136      │  12.60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ИЕ137      │  12.60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ИЕ160ССИС  │  13.09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ИП179ССИС  │  13.87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ИП181ССИС  │  39.88 │  46.00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ИР141      │  14.44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Е106      │  15.00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Е211      │  15.00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К117      │  14.98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К121      │  14.99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Л110      │  15.00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Л210      │  15.00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М101ССИС  │  13.09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М102ССИС  │  13.09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М105      │  15.00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М109      │  14.99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П107      │  14.96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П115ССИС  │  13.39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П116      │  15.00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П216      │  15.00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НР400      │  14.75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ПУ124ССИС  │  13.09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ПУ125ССИС  │  13.09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РУ145      │  20.85 │  28.47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РУ148      │  14.84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РУ402      │  12.60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РУ410А     │  21.52 │  28.47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РУ415      │  22.39 │  28.47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ТВ135      │  14.91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ТМ130      │  15.00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ТМ131      │  14.96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ТМ133      │  14.96 │  19.2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ТМ134      │  14.93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ТМ231      │  14.96 │  18.72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2ИР1       │  19.26 │  33.24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2ХП1       │  28.30 │  49.20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02ИР1      │   1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02ХЛ1      │  28.30 │  49.20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ПС1     │   2.9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УЛ1А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УЛ1Б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УН1А    │   5.5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УН1Б    │   5.5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ХА1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ХА2     │   0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ХА4     │   0.8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ХА5     │   3.78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ХА6     │   0.4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ХА7     │   0.5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1КТ1А       │  17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1КТ1Г       │  17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1КТ1В       │  17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1КТ1А      │  17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1КТ1Б      │  17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1КТ1В      │  17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1КТ1С      │  17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4ЛА-1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4ЛА-2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4ЛА-3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4ЛА-4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4ЛИ-1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4ЛИ-2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4ЛИ-3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4ЛИ-4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4ЛИ-5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2НД1 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2НД2 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2НД3 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2НД4        │   8.74 │   0.6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ИР2        │  13.64 │   1.85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А15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А3 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А3А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А4 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А4А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А6 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А6А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А8 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А8А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Б1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Б1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Б2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Б2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Б5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Б5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6ЛБ6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Б6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Д1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Д1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Д2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Д2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Д5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Д5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Д6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Д6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1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1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11А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11Б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11В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11Г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12А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12Б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12В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12Г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2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2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3А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3Б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3В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3Г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5А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5Б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5В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ЛР5Г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ТР1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ТР1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ТР2 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ТР2А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6ЛА3       │  13.6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6ЛБ1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6ЛБ1Б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6ЛБ6Б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6ЛД5Б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6ЛР1Б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6ТР1       │   8.74 │   0.98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ЛБ10А      │  20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ЛБ11А      │  20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ЛБ1А       │  20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ЛБ2А       │  20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ЛБ3А       │  20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ДБ6А       │  20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ДБ6В       │  20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ЛБ7В       │  20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ЛБ9А       │  20.7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ТК1А       │  20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ТК2А       │  20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ТК2В       │  20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ТК2Д       │  20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8ПА15     │  35.25 │  49.41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0СК2       │  18.1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00СК2     │   0.2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10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2      │   3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3      │   3.1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4      │   0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5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2АП9      │   0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7ПВ1       │  77.02 │   77.7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7ПВ1      │  77.02 │   77.7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8ПА1А      │  35.25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8ПА1Б      │  35.25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8ПА1А     │  35.25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Н1А     │   1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Н1Б     │   1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Н2      │   1.1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Н4А     │   0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Н1Б     │   1.2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Т2      │   5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Т-21    │   5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Т-22    │   5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Т-23    │   5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9КТ-24    │   5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П1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12ПП1      │   0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12ПП2     │   0.2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13ПВ1А     │  25.01 │   46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13ПВ1Б     │  25.01 │   46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13ПВ1В     │  25.01 │   46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2ЛД1        │   8.74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2ПУ1        │   8.74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2ТМ1        │   8.74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ИЛ1А       │  11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ТР1А       │  11.23 │    0.6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ИЛ1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ИЛ1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ИР1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ИР1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Д1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Д1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Д2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Д2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Л1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Л1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Л2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Л2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П1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П1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П2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П2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П3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П3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ТР1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ТР1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5ЛЕ1        │  11.23 │    0.6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5ЛС1        │  11.23 │    0.6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ЛЕ1Ж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ЛЕ1И-1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ЛБ2В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ЛП1В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ЛП1Ж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ЛП1И-1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ТР1В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ТР1Ж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ТР2В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ТР2Ж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ТР2И1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УП1Ж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ХЛ1В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ХЛ1Ж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ХЛ1И-1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ХЛ2В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ХЛ2Ж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ХЛ3В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6ХЛ3Ж       │   3.29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ЛБ1Ж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ЛБ2Ж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ЛП1В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ТР1В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ТР1Ж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ТР2В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ТР2Ж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ТР3В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ТР3Ж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УП1Ж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ХЛ1В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ХЛ1Ж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ХЛ2В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ХЛ2Ж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ХЛ3В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7ХЛ3Ж       │   3.84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ТЛ1А      │   2.65 │    0.0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ТЛ1Б      │   2.6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ТЛ1В      │   2.6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ТЛ1Г      │   2.6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ТЛ1Д      │   2.6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Д1А      │   2.7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Д1Б      │   2.7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Д1В      │   2.7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Н1А      │   2.6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Н1Б      │   2.6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Н1В      │   2.6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Н1Г      │   2.6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Н1Д      │   2.6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Н2А      │   2.6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Н2Б      │   2.6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Н2В      │   2.6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П1А      │   2.6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П1Б      │   2.6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П1В      │   2.6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8УП1Г      │   2.6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АГ1 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ГГ1А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ГГ1Б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ГГ1В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ДА1А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ДА1Б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КП1 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МА1А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МА1Б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ПП1 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СВ1А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СВ1Б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СС1А       │   8.53 │     0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СС1Б       │   8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СС2        │   8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ТЛ1        │   8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УЕ1        │   8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УН1        │   8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УН2        │   8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9УТ1        │   8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АТ1      │   0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ГГ1      │   0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ДА1      │   0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КП1      │   0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МА1      │   0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КП1      │   0.1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СВ1      │   0.2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СС1А     │   0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СС1Б     │   0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СС2 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ТЛ1      │   0.2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УЕ1      │   0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УН1 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УН2      │   0.2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9УТ1      │   0.2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0ПР1        │  15.70 │    19.22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1ЛА1А       │  28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1ЛА2А       │  28.1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2УД1А       │  28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2УД1Б       │  28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2УД1В       │  28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2УН1А       │  28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2УН1Б       │  28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2УН1В       │  28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2УН1Г       │  28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2УН1Д       │  28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2УН2Б       │  28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2УН2В       │  28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3УН1А       │  24.1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3УН1Б       │  24.1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3УН1В       │  24.1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23УН1А     │   0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23УН1Б     │   0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23УН1В     │   0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4КТ1А       │  17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4КТ1Б       │  17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24КТ1       │  17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27ГФ1 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27У1-1     │   0.3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8ИР1        │  11.53 │     1.51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8ЛД1        │   8.74 │     0.65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8ЛД3        │  11.53 │     0.65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8ЛД4        │  11.53 │     0.65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8ЛК1        │  11.53 │     0.65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8ЛС3        │  11.53 │     0.65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8ЛС4        │  11.53 │     0.65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8ЛС5        │  11.53 │     0.65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8УП1        │  11.53 │     1.41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9НТ1А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9НТ1Б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9НТ1В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9НТ1Г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9НТ1Д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9НТ1Е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9НТ1Ж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9НТ1И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НТ291А-1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НТ291В-1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29НТ1Г-1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29НТ1Д-1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НТ291Е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НТ291Ж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НТ291И-1     │   0.8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ЛА1        │  12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ЛА2        │  12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ЛА3        │  12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ЛА4        │  12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ЛА6        │  12.0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ЛД1        │  12.05 │    0.8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ЛН1        │  12.03 │    0.8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ЛР1        │  12.0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ЛР3        │  12.05 │    0.8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ЛР4        │  12.0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ТВ1        │  11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0ТМ2        │  12.01 │    0.8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0ЛА1       │  12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0ЛА2       │  12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0ЛА3       │  12.1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0ЛА4       │  12.1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0ЛА5       │  12.0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0ЛР1       │  12.1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0ЛР4       │  12.1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0ТВ1       │  12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1ЛА1 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1ЛА2  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1ЛА3 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1ЛА4 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1ЛА6   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1ЛД1 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1ЛР1 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1ЛР3 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1ЛР4 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1ТВ1 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ЛА1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ЛА2 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ЛА3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ЛА4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ЛА6  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ЛД1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ЛН1 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ЛР1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ЛР3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ЛР4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ТВ1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1ТМ2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2РУ1        │  23.00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2РУ2        │  19.95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2РУ2Б       │  19.95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2РУ3А       │  17.38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2РУ3Б       │  17.38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2РУ4А       │  17.39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2РУ4Б       │  17.39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32РУ5А     │  34.21 │   52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32РУ5Б     │  34.21 │   52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2РУ2А      │   1.0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2РУ3А      │   8.9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2ПУ3Б      │   8.9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2РУ4А     │   6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2РУ4Б     │   7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2РУ6А     │  12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2РУ6Б     │  12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АГ1        │   8.90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Е14       │  13.67 │    0.78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Е2        │  11.4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Е4        │  11.41 │    0.6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Е5        │  11.42 │    0.6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Е6        │  16.15 │   19.22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Е7        │  12.60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Е8        │  16.16 │   19.00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Р1        │   9.3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А1        │   9.42 │    0.78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А10       │   8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А11       │  13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А12       │  15.92 │   19.22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А2        │  12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А3        │   9.04 │    0.8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А4        │  12.06 │    0.8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А6        │  12.01 │    0.7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А7        │  12.01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А8        │  12.06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Д1        │  12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Д3        │  12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Е1        │  13.9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Е3        │   9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Е5        │  11.58 │   19.22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Е6        │  11.58 │   19.22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И5        │   8.85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И1        │  13.9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Л1        │  13.92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Н1        │   9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Н2        │   9.43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Н3        │  24.6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Н5        │  24.6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П7        │   9.04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П8        │  13.66 │    0.78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П9        │  13.2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Р1        │  12.06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Р3        │  12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ЛР4        │  12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ПП4        │  15.26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РУ1        │   8.98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РУ5        │  26.40 │   32.0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РУ7        │  21.52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ТВ1        │  12.02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ТЛ1        │   9.01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ТМ2        │  12.03 │    0.7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ТМ5        │  11.23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ТМ7        │  15.92 │   19.22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ИЕ6       │  12.60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ИЕ7       │  12.60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ИЕ8       │  12.60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ИР1       │   8.6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ЛА3       │   9.04 │    0.8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ЛА4       │   9.03 │    0.8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ТМ5       │   8.6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ТМ7       │  12.60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33ЛА7 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33ТМ2 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33ИЕ5       │  12.18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33ЛЛ1       │   9.61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33ЛН1       │   9.61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33ЛП9       │  11.16 │   15.20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Д3        │  16.23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Д6        │  12.60 │   20.2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Е2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Е5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Р1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Р1А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Р2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Р5        │  16.23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Р8        │  16.23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КП10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КП8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КП9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ЛА2А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ЛА2Б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ЛА8А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ЛА8Б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ЛП3 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ЛР4А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ЛР4Б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РМ1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СП1        │  16.23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ТВ1 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ТВ13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ТВ14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ТМ2А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ТМ2Б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ХЛ2 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ХЛ3 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ИД6       │  12.60 │   20.2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ИЕ2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ИЕ5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ИР1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ИР2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ИР5       │  16.23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КП10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КП8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КП9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ЛА2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ЛА8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ЛР4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РМ1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СП1       │  16.23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ТВ1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ТВ14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ТМ2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ХЛ2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ХЛ3       │   8.7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ИД3      │   0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ИЕ2      │   0.2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ИМ5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ИР5 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ИР8 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А2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А8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П3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Р4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СП1 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ТМ2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ХЛ2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А1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А2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А3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А4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Н1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Р1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Р3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ЛР4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ТВ1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ТМ2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ТР1 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ЛА1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ЛА2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ЛА3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ЛА4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ЛН1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ЛР1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ЛР3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ЛР4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ТВ1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ТМ2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КТР1     │  1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34НЛА1     │  13.64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ИЛ1 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ИЛ2 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ЛД1        │   0.2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ЛД2        │   0.2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ЛЕ1        │   0.3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ЛЕ2        │   0.3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ЛМ1 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ЛМ2 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ЛМ3        │   0.3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ЛМ4 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ЛМ5 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ТМ1        │   0.2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7ТР1        │   0.2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ИЛ1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ИЛ2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ИЛ3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Д1       │   0.2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Д2       │   0.2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Е1       │   0.3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Е2       │   0.3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Е3       │   0.3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М1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М2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М3       │   0.3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М4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М5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М6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М7       │   0.3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ЛМ8       │   0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ТМ1       │   0.2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ТР1       │   0.2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7ТР2       │   0.2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8ЛЕ1        │   0.3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8ЛЛ1        │   0.3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8ЛМ1        │   0.2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8ЛМ2        │   0.3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8ЛП1        │   0.3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8ТМ1        │   0.2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8ТР1        │   0.1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ЛЕ1       │   0.3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ЛК1       │   0.2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ЛЛ1       │   0.3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ЛМ1       │   0.2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ЛМ2       │   0.3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ЛП1       │   0.3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ЛС1       │   0.3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ТМ1       │   0.2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ТМ2       │   0.2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ТР1       │   0.1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8ХА1       │   0.2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МА1А       │  23.8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МА1Б       │  23.8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1А       │  23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1Б       │  23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2        │  23.5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5А       │  23.84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5Б       │  23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6А       │  18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6Б       │  18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7        │  18.1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8А       │  17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8Б       │  17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9        │  23.4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ХА1        │  24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140УД12-1    │   2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Д11      │  18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Д13      │  18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Д17А     │  18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Д17Б     │  18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Д2А      │  23.5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Д2Б      │  23.5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Д9       │  23.4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МА1      │   0.7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1А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1Б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1В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Д20А     │   0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Д5А      │   0.6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6      │   0.6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8А     │   0.2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8Б     │   0.2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8В     │   0.2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0УН1      │   0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1УД2       │  24.09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Б1402УЕ1-1   │   0.5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1404УД1А-1   │   2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1404УД1Б-1   │   2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7УД1А      │  17.83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7УД1Б      │  17.83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7УД1     │   0.2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7УД2     │   0.2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8УД1       │  26.85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8УД1 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9УД1А     │  16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9УД1Б     │  16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1А       │  16.9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1Б 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2А 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2Б 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3        │  28.80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5А       │  44.58 │   36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5Б       │  27.82 │   36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6А       │  28.80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6Б       │  28.80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8А       │  27.82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8Б       │  27.82 │   36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8В       │  27.82 │   36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9А       │  27.82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9Б       │  44.58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9В       │  27.82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П1  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2ЕП1А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2ЕП1Б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2ЕН1А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2ЕН1Б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2ЕН1В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2ЕН1Г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2ЕН2А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2ЕН2Б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2ЕН2В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2ЕН2Г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3КТ1        │   8.53 │    1.0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3КТ1      │   0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4ИР1  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4ИР2       │  23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4ИР3       │  23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1П     │   2.0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301    │   2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302    │   2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303    │   1.1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7      │  19.1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801    │  22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802    │  22.2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807    │  23.1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901    │  22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906    │  22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2П      │   2.1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501П    │   0.7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502П    │   2.5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503П    │   0.7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506П    │   2.1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507П    │   2.1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8П      │   1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НП11      │   1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П12      │   1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П15      │   1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П      │  1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85ИР12      │  16.18 │    21.31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ХК1П      │   3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ХК2П      │   3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ХК3П      │   3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ХК4П      │   3.6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АА2А       │  23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АА5А       │  23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АА5Б       │  23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АА5В       │  23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АР1        │  23.5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УЛ1А       │  2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УЛ1Б       │  2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УЛ2А       │  2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УЛ2Б       │  2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УЛ3А       │  2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УЛ3Б       │  2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УЛ4        │  2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6УЛ4Б       │  2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6КТ1  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8УН1        │   6.77 │    0.6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9КТ1А       │  13.64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9КТ1Б       │  13.64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9КТ1В       │  13.64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9КТ1А      │  13.64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9КТ1Б      │  13.64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9КТ1В      │  13.64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06ХЛ1     │   0.59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УД1        │  17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УД2        │  17.9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УД3        │  17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УД4        │  2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УД5А       │  18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УД5Б       │  18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УД6        │  17.9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4УД1А       │  17.9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4УД1Б       │  17.9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4УД3        │  18.1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4УД4        │  17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4УД4Б       │  17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АГ1        │   3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ИЕ2        │   3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ИЕ4        │   3.9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ИЕ5        │   2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ИЕ6        │   0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ИЕ7        │   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ИЕ8        │   0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ИР1        │   4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А10       │   2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А3  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А4  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А3 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А4 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Е1        │   4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И1        │   4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Л1        │   4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Н1        │   3.5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ПР6        │   3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ПР7        │   3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РЕ21       │   3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РЕ22       │   3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РЕ23       │   3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РЕ24       │   3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РУ1        │   3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РУ2        │   3.9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РУ5        │   3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РУ7        │   3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ТВ1        │   0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ТВ1       │   0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ТЛ1        │   3.3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ТМ5        │   3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ТМ7        │   4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ХЛ1        │   3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АГ1       │   3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В1       │   0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Е1       │   0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Е2       │   3.5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Е4       │   3.9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Е5       │   3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Е6       │   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Е7       │   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Е8       │   3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Р1       │   4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Р15      │   3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А10      │   3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А11      │   4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А12      │   4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А13      │   4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А18      │   0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А2       │   3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А7       │   3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А8       │   3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Е1       │   2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Е2       │   4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Е3       │   2.5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Е5       │   3.0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И5       │   0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Л1       │   4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Л2       │   0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Н1       │   4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Н2       │   3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Н3       │   3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Н5       │   3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Н6 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П10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П11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П7 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П8       │   3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ЛП9       │   3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ПР6       │   3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РЕ21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РЕ22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РЕ23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РЕ24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РЕ3  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РП3       │   0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РУ1       │   3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РУ2       │   3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РУ5 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ТЛ1       │   3.3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ТЛ2       │   0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ТЛ3       │   0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ТМ2       │   3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ТМ5       │   3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ТМ7       │   3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ХЛ1       │   3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ИЕ6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ИЕ7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ИЕ8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ИР1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ПР6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ПР7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РУ2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ТМ5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ТМ7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АГ1А       │  14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АГ1Б       │  14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АГ1В       │  14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АГ18       │  14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12ПС5      │   2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7УН1А      │   0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7УН1Б      │   0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7ХА1А      │   0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7ХА1Б      │   0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7ХА2       │   0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7ХП1       │   2.7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8ЛА1        │   2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8ЛА2        │   2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8ЛА3        │   2.4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8ЛА4        │   2.4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8ЛР1        │   2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8ЛР3        │   2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8ЛР4        │   2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8ТВ1        │   2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ЛА1       │   2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ЛА2       │   2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ЛА3       │   1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ЛА4       │   2.4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ЛР1       │   1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ЛР3       │   1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ЛР4       │   1.3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ЛР5       │   1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ПР6       │   2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ЛС2       │   0.2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8ТВ1       │   1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9НТ1А       │  17.8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9НТ1Б       │  17.8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9НТ1В       │  17.8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9НТ1Г       │  17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9НТ1Д       │  17.8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9НТ1Е       │  17.8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01РР1А      │  43.17 │    45.87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601РР1     │   2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11      │   1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2КТ1А       │   8.78 │    0.6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2КТ1Б       │   8.78 │    0.6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ИД1        │  18.80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ИЕ1        │  10.62 │    1.0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ИЕ2        │  18.78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ИР10       │  10.62 │    1.0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ИР2        │  18.84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ИР3        │  10.62 │    1.0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КТ1        │   9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А7        │   9.00 │    1.0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А8        │   8.9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А9        │   9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Е10       │   9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Е5        │  10.62 │    1.0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Е6        │   8.9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И1        │   8.9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П1        │   9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П11       │   9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П12       │   9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П2        │   8.9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П4        │  10.62 │    1.0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ЛС1        │   9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ПУ1        │   8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ТВ1        │  18.83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ТМ2        │  10.62 │    1.0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5ГФ3       │  24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65ГФ2      │   4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7УН1       │  17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8КТ2А       │  10.62 │    1.0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8КТ2Б       │  10.62 │    1.0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8КТ2В       │  10.62 │    1.0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68КТ2А     │   0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68КТ2Б     │   0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АА1        │  13.79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АА2        │  13.79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АА3        │  14.95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АА4        │  13.79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АА6        │  14.95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АА7        │  26.43 │   32.0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АП1        │   8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АП2        │  13.79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УЛ1        │  11.10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УЛ2        │  11.10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УЛ4        │  11.10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УЛ5        │  12.60 │   19.22 │         │     18.7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УЛ6        │  12.60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УЛ7        │  12.60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УЛ8        │  24.6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УП1        │   8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УП2        │  13.79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9ХК1        │  13.69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9АА1       │  14.95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9АА3       │  14.95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9УЛ1       │  12.60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9УЛ2       │  12.60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9УЛ4       │  12.60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69УП2 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АА1        │   1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АА2        │   1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АА3        │   1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АА4        │   1.7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АА6        │   3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АА7        │   6.2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АП1        │   1.8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АП4        │   3.8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УЛ1        │   1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УЛ2        │   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УЛ4        │   1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УП1        │   1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АА1       │   1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АА2       │   1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АА3       │   1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АА4       │   1.7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АА6       │   1.7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АА7       │   0.43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АП1       │   1.8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АП2       │   0.2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АП3       │   0.1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АП4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УЛ1       │   1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УЛ2       │   1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УЛ4       │   1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УЛ5       │   0.3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УЛ6       │   0.3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УП1       │   1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0УП2       │   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1УВ1А       │  23.4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1УВ1Б       │  23.4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1УВ2        │  23.4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ЛИ1        │   0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2ЛК1       │   0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2ЛМ1       │   0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2ЛМ2       │   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2ТР1       │   0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4ПС1        │  22.94 │   30.5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4УП2        │  22.59 │   30.5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АФ1А      │   5.7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АФ-4А     │   5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ГФ1       │   2.5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ПС1       │   2.6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Н10А     │   4.2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Н10Б     │   4.2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Н12      │   4.2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Н7       │   6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А2       │   5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Р1 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Р26      │   5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Р3       │   0.3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Р4  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Р5       │   6.1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Н4А      │   4.9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Н4Б      │   4.9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ХА10      │   2.6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ХА11      │   6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ХА2       │   2.9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ХА6       │   0.9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ХА8       │   5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Ф174ПС1      │   0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5ДА1        │  14.7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5УВ1А       │  14.6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5УВ1Б       │  14.6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5УВ2А       │  14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5УВ2Б       │  14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5УВ3А       │  14.7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5УВ3Б       │  14.7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5УВ4        │  14.86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Д1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Д2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Д3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Е1       │   0.2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Е12      │   0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Е13 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Е17 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Е18 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Е3  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Е4  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Е5       │   0.2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Е8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Р10 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Р2       │   0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Р3  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Р4 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КТ1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А7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А8  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А9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Е10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Е5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Е6  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И1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П11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П12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П2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П4 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ЛС1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ПУ1 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ПУ2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ПУ3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ПУ5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РМ1       │   0.3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РУ2  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ТВ1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ТМ1       │   0.3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ТМ2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8ЛИ1        │   8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8ЛК1        │   8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8ЛМ1        │   8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8ЛМ2        │   8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8ЛИ1       │   8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8ЛК1       │   8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8ЛМ1       │   8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8ЛМ2       │   8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8ТР1       │   8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2ИР1       │  24.19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02ИР1     │   0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808ИР1     │   2.7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5РУ1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5РУ2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5РУ3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5РУ4        │  16.23 │   32.8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5РУ5        │  16.23 │   33.1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5РУ2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5РУ4       │  16.23 │   32.8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5РУ5       │  16.23 │   33.1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5РУ1      │   0.3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5РУ2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5РУ3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5РУ4 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5РУ5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6ИР1        │   9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6ИР2        │   9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6ИР3        │   9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6ИР4        │   9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6ИР5        │   9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6ПУ1        │   9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6ИР1      │   0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6ИР2      │   0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6ИР3 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6ИР4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6ИР5      │   0.3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8РМ1        │  10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8РУ2А     │   1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8РУ2Б     │   1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0КТ1        │  23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0КТ2        │  23.5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2ПП1        │  18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3ИЕ1        │  24.17 │   30.5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3ИЕ2        │  24.17 │   30.5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3ИЕ3        │  24.20 │   30.5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3ИЕ4        │  24.04 │   30.5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3ИЕ5А       │  25.54 │   30.6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3ИЕ5Б       │  25.54 │   30.6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1       │   1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10      │   1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12      │   1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13      │   1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2       │   1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3       │   1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4       │   1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5       │   1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6       │   1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8       │   2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А9       │   1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Д1       │   2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ЛИ1       │   1.2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1А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1Б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2А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2Б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3 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5А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5Б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6А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6Б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7А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7Б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8А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НТ8Б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УН1А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УН1Б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УН1В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УТ1А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8УТ1Б 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1А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1Б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2А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2Б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3А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3Б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4А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4Б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5А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5Б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6А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6Б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7А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7Б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8А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НТ8Б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УН1А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УН1Б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УН1В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УТ1А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98УТ1Б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9ЛК1        │  11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9ЛК3        │  12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9ЛК4        │  12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9ЛК6        │  11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ИЕ136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ИЕ137      │   3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ИЕ160ССИС  │   3.9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ИМ180ССИС  │   4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ИП179ССИС  │   4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ИП181ССИС  │  10.9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ИР141      │   4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Е106      │   5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Е111 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Е211 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К117      │   5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К121      │   5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Л110 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Л210 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М101ССИС  │   4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М102ССИС  │   4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М105 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М109      │   5.0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П107      │   4.9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П115ССИС  │   4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П116 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П216 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НР400      │   5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ПУ124ССИС  │   3.9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ПУ125ССИС  │   3.9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РЕ149      │   3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РУ148      │   4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РУ401      │   4.1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РУ410      │   3.8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РУ415      │   3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ТМ130      │   5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ТМ131      │   5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ТМ133      │   5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ТМ134      │   4.1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ТМ231      │   5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ИЕ136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ИЕ137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ИП179     │   4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ИР141     │   4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КП174     │   4.1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Е106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Е111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Е123     │   5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Е211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К117     │   5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К121     │   5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Л110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Л210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М102     │   5.0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М105     │   0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М109     │   5.0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П107     │   4.9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П114     │   5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П116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ЛП216     │   5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НР400     │   5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РЕ149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РТ416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РУ145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РУ148     │   4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РУ401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РУ410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РУ415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РУ470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ТВ135     │   4.1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ТМ130     │   5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ТМ131     │   0.4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ТМ133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ТМ134     │   4.1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ТМ231     │   5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1ИВ1П      │   8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1ИД1П      │   8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1ИК1П      │   8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1ИК2П      │   8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1КН1П      │   8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1КН2П      │   8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1РЕ1П      │   9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1ТК1П      │   8.7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1КЛ1П      │   8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1ХЛ2П      │   8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2ИП1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2ИР1       │   0.3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1А       │  12.90 │        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1Б       │  12.90 │        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1В       │  12.9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2А       │  12.9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2Б       │  12.9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2В       │  12.9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3А       │  12.9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3Б       │  12.9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3В       │  12.9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4А       │  12.9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4Б       │  12.9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НТ4В       │  12.9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УН1А       │  12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УН1Б       │  12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УН1В       │  12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УН2А       │  12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УН2Б       │  12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4УН2В       │  12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1А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1Б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1В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2А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2Б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2В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3А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3Б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3В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4А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4Б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НТ4В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УН1А     │   0.1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УН1Б     │   0.1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УН1В     │   0.1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УН2А     │   0.1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УН2Б     │   0.1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4УН2В     │   0.1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5ИР2        │  19.49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5ИР5        │  17.19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5ИР6        │  21.37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5РЕ3        │  42.69 │   45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5РУ4        │  19.03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05РЕ3      │   1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11ИД1       │   2.9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11ИЕ1       │   2.9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11ТВ1       │   2.9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2ПС5        │  10.68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2ПС6        │  10.68 │    0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2ПС8        │  16.04 │   22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12ПС2       │   4.9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12ПС3       │   9.2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12ПС7А      │   7.5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12ПС7Б      │   1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12ПС6      │   2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13УЕ1А      │   9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13УЕ1Б      │   9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4ИД1        │  15.26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4ИД2        │  15.26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4ПР1        │  15.44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14ИД1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14ИД2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14КТ1      │   0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5ХП1        │  23.6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8ХА1        │  24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8ХА2        │  24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8ХА3        │  24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8ХА4        │  24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8ХА6        │  24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0КТ1А       │   0.3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КТ1Б        │   0.3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0КТ1Г       │   0.3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1СА1        │  23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1СА2        │  17.8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1СА3        │  17.8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1СА4        │  23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1СА5        │  24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21СА4      │   0.5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2КН1А       │  11.53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2КН1Б       │  11.53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2КН2А       │  11.53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2КН2Б       │  11.53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3ЛГ1       │   0.39 │    0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3БР1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3ИК1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3ЛД1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3ЛЕ1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3ЛИ1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3ЛН1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3ПУ1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3ПУ2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5ПС1        │  26.40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5ПС2А       │  31.77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5ПС25       │  31.77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6ПС1        │  23.4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6УР1        │  24.1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7РУ1        │  11.53 │    0.5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7РУ2        │  19.55 │   29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7РУ1       │  11.53 │    0.5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27РУ2       │  19.55 │   29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8БР1        │   8.7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8БР2        │  43.73 │   45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8ВФ1        │   8.7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8ХК1        │  43.17 │   45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9УП1        │  23.35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АП2        │  25.16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Е16       │  25.12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Е17       │  25.12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Д14       │  28.55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П3        │  22.29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П4        │  25.23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П5        │  14.85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КП11       │  25.18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КП14       │  25.18 │   29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КП15       │  28.60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КП2        │  25.18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КП7        │  28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А1        │  14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А16       │  14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А17       │  14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А2        │  14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А3        │  14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А4        │  14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А9        │  14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Е1        │  14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9ЛИ3        │  14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Н1        │  14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Н2        │  14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0П12-1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П5  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Р11       │  14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Р9        │  14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РУ2        │  26.28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СП1        │  25.18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ТВ10       │  14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ТВ11       │  14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ТВ9        │  25.17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ТМ2        │  14.84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ТМ8        │  28.52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ТМ9        │  28.52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0ЛА2       │  26.23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0ЛА3       │  26.33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0ЛА4       │  26.35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0ЛИ3       │  26.34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И530ЛН1       │  18.32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0ЛН2       │  18.32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0ЛП5       │  26.33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0ЛР9       │  26.35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0ТВ9       │  22.80 │   30.6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0ТМ2       │  18.31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ЛА3       │  11.2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ЛЕ1       │  11.46 │   14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ЛН1       │  11.45 │   14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ТВ10      │  11.18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ТМ2       │  11.45 │   14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ТМ8       │  13.73 │   19.5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АП2П 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ГГ1П      │   0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Д14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Д7П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Е16П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Е17П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П3П      │   0.9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П4П      │   0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П5П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Р11П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Р12П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КП11П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КП14П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КП15П     │   0.4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КП2П 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КП7П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1ЛА1П 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А13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А16П     │   0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Р24П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А19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1ЛА2П       │   0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А3П 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А4П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А7П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А9 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Е1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Е7 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И3П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Л1 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Н1 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Н2 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П5П 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1ЛР10П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П11П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Р9П      │   0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ЛП1П      │   0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ТВ10П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ТВ11П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ТВ9П 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ТЛ3П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ТМ2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ТМ8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ТМ 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ХЛ1П 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АГ3        │  24.6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Д10       │  20.21 │   28.47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Д4        │  19.47 │   28.48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Д7        │  25.91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Е10       │  25.03 │   28.47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Е6        │  26.40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Е7        │  26.40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Е9        │  25.03 │   28.47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М5        │   9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П3        │  20.71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П4        │  20.08 │   28.47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П5        │  14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П8        │  19.60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Р16       │  14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Р22       │  22.01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Р26       │  24.6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Р8        │  12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КП11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КП12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КП13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КП14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КП15       │  20.07 │   28.47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КП16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КП2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КП7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А1        │  11.23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А12       │  13.25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А2        │  11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А3        │  11.23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А4        │  14.83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А6 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А7        │  11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А9        │  11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Е1        │  11.74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И1        │  11.23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И2        │  14.76 │    0.01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И3        │   9.4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И6        │  11.23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Л1        │  11.74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Н1        │  11.23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Н2        │  11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П5        │  14.23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П8        │  14.7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Р11       │   8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Р13       │   8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Р4        │  11.23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СП1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ТВ6        │  14.73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ТЛ2        │   8.96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ТМ2        │  13.2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ТМ8        │  20.14 │   28.47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ТМ9        │  25.07 │   28.47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ТР2        │  20.09 │   28.47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533ЛА1-1     │   2.32 │   28.47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533ЛА2-1     │   2.1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533ЛА3-1     │   2.6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533ЛА9-1     │   2.6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533ЛИ1-1     │   2.6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533ЛИ6-1     │   2.3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533ЛН1-1     │   2.6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533ЛР11-1    │   2.6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533ТВ6-1     │   2.6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3УД2  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АГ3  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ИД4       │  27.54 │         │         │     30.5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ИЕ10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93ИЕ8   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КП16      │  20.19 │   30.6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КП2       │  20.19 │   30.6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КП7       │  20.19 │   30.6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ЛА1  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ЛА12 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ЛА2 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ЛЕ4  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ЛН1 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ЛР11 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ТМ8  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ЛИ1       │  12.27 │   14.9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ЛА3       │  12.32 │   14.9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ЛА9       │  12.32 │   14.9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ЛИ1       │  12.32 │   14.9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ЛН1       │  12.32 │   14.9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ЛР11      │  12.38 │   14.9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ТВ6       │   9.61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7РУ1А       │  24.49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7РУ6А       │  11.97 │   31.0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7РУ6Б        │  11.97 │   31.0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7РУ1А      │  24.20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7РУ2А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7РУ2Б     │   0.4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7РУ3А     │   8.9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7РУ3Б     │   8.9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8УН1А       │  17.8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8УН1Б       │  17.8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8УН3        │  17.8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8УН2       │  17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8УН3А     │   0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8УН3Б     │   0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2НД1  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2НД2  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2НД3  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2НД4  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2НД5        │  15.38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3КН1        │  15.38 │   48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3КН2        │        │   48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3КН3        │        │   48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4УД1А       │  17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4УД1Б       │  17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4УД2А       │  17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4УД2Б       │  17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4УД1А      │  17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4УД1Б      │  17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4УД2А      │  17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4УД2Б      │  17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6ХК1        │  13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7КП1А      │   0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7КП1Б      │   0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7КП1В      │   0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7КП1Г      │   0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8УН1А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8УН1Б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8УН1В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48УН2       │   1.8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0УП1        │  34.11 │   43.9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1УД1А     │   2.74 │   43.9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1УД1Б     │   2.7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1УД2А     │   2.9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1УД2Б     │   2.9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3УД1А  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3УД1Б 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4СА1       │   0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4СА2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4СА3А 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4СА3Б 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АГ3       │   4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Д10      │   2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Д4       │   4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Е10 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Е18 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П6       │   3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П7       │   3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Р22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Р23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Р27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КП15      │   2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А1       │   4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А10      │   4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А12      │   3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А13      │   2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А2       │   3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А3       │   3.5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А4       │   4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А6       │   3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А7       │   3.9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А9       │   4.0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Е1       │   4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Е4       │   1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И1       │   2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И2       │   4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И3       │   2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И4       │   1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И6       │   3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Л1       │   4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Л3       │   2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Н1       │   3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Н2       │   2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П5       │   2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Р11      │   4.0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ЛР4       │   3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РЕ4       │   0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ТВ6       │   3.9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ТЛ2       │   4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ТМ2       │   4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ТМ7       │   4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ТМ8       │   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ТМ9       │   4.3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ТР2       │   2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5ЛА1      │   2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5ЛА2      │   2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5ЛА3      │   2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5ЛИ1      │   2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5ЛН1      │   2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5ЛР11     │   2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ИР23      │  23.48 │   35.62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6РТ1        │  45.80 │   34.3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6РТ2        │  45.80 │   34.4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6РТ4        │  23.45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6РТ6        │  49.27 │   46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56РТ2       │  54.55 │   89.2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56РТ6       │  45.06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56РТ7       │  45.06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56РТ1       │  25.12 │   30.5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556РТ1       │  12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556РТ2       │  12.7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556РТ4       │   3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556РТ5       │   8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56РТ1      │   0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56РТ4      │   0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56РТ4А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8РР1        │  37.08 │   46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9ИП1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9ИП2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9ИП3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9ИП4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9ИП5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9ИП6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59ИП1       │  20.20 │   30.6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59ИП2       │  20.20 │   30.6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59ИП3       │  20.20 │   30.6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1ИЕ16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1ИЕ8 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1ИР9 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1ЛП13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Д1 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Е10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Б11 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Е14      │   0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Е16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Е19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Е8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Е9 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К1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П2       │   4.1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П5       │   4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Р2       │   0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Р12      │   0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Р9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Р6       │   0.7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КП1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КП2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А7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А8       │   0.3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А9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Е10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Е5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Е6 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Н1       │   4.7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Н2       │   0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Н3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П13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П2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ЛС2  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ПУ4  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РУ2А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СА1       │   4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ТВ1       │   4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ТМ2  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ТМ3  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ТР2       │   4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АГ1        │  16.86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Д1        │  18.86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Д4        │  16.86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Д5        │  16.86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Е10       │   0.02 │    0.0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Е11       │  18.75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Е14       │  18.76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Е15       │  19.29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Е19       │  18.84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Е9        │  16.86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К1        │  18.8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П2        │  16.86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П3        │  19.45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П4        │  18.82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П5        │  16.86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Р11       │  39.01 │   45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Р12       │  39.01 │   45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Р2        │  18.84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Р6        │  39.01 │   45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Р9        │  18.8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КП1        │  18.79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КП2        │  18.79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КТ3        │  14.04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А10       │  14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А7        │  14.9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А8        │  14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Е10       │  14.9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Е5 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Е6 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Н1        │  16.86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Н2        │  14.83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П13       │  14.9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П2 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С1        │  14.9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С2        │  16.86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ПУ4        │  18.42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ПУ6        │  18.80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ПУ7        │  14.8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ПУ8        │  14.8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РУ2А       │  14.87 │   32.0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РУ2Б       │  14.87 │   32.0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СА1        │  16.86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ТВ1        │  16.86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ТЛ1        │  14.04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ТМ2        │  14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ТМ3        │  16.86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ТР2        │  16.86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УМ1        │  16.86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ИД1       │   9.44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ИЕ10      │  12.32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ИЕ11      │   9.68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ИК1       │   9.75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ИП2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ИП3       │  13.87 │   21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ИР2       │   9.82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ИР6       │  14.25 │   21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ИР9       │   9.75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КП1       │   9.72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КП2       │   9.72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КТ3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ЛА7       │   9.41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ЛА8       │   9.35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ЛА9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ЛЕ10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ЛЕ5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ЛЕ6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ЛН1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ЛН2       │   9.41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ЛП2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ЛС2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ПУ4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ТВ1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ТМ2       │   9.39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ТМ3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4ТР2       │  10.10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5РУ1А       │  38.24 │   62.3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5РУ1Б       │  38.24 │   62.3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5РУ3А       │  29.68 │   3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5РУ3Б       │  30.66 │   3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5РУ3В       │  30.66 │   3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5РУ3Г       │  30.66 │   3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5РУ5В       │  59.41 │   18.4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5РУ5Г       │  59.41 │   18.4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1А      │  38.22 │   62.3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3А      │  29.68 │   3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3Б      │  30.66 │   3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5В      │  38.06 │   18.4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5Г      │  38.06 │   18.4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5Д      │  38.06 │   18.4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РУД1       │  38.06 │   18.4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5Д2     │  38.06 │   18.4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1А     │   4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1Б     │   4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1Г     │   4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2А     │   6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2Б     │   6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К6Б     │   9.2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6В     │   8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6Г     │   8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6Д     │   8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8РЕ1        │  45.04 │   45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8РЕ1      │   2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0ТМ1      │   0.2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1ХЛ1        │  26.05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1ХЛ2        │  26.05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1ХЛ3        │  26.05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1ХЛ4А       │  16.16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1ХЛ4Б       │  16.16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2ПА1А       │  26.19 │   32.2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2ПА1Б       │  26.19 │   32.2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2ПА1В       │  26.19 │   32.2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2ПА2А       │  85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2ПА2Б       │  85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2ПВ1        │  84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2ПВ1Б       │  84.54 │   82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2ПА2А      │  85.98 │   82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2ПА2Б      │  85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2ПА2В      │  85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2ПВ1А      │  84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2ПВ1Б      │  84.54 │   82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2ПВ1В      │  84.54 │   82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2ПВ2А      │  86.66 │   82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2ПВ2Б      │  86.66 │   82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2ПВ2В      │  86.66 │   82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2ПА1А     │   0.56 │   82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2ПА1Б     │   0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2ПА1В     │   0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2ПА1Г     │   0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2ПВ2А     │   1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2ПВ2Б     │   1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2ПВ2В     │   1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3РФ2        │  36.56 │   49.2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5       │  39.07 │   49.2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4УД1А       │  17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4УД1Б       │  17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4УД1В       │  17.8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4УД2А       │  18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4УД2Б       │  18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4УД2В       │  18.2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4УД1-1      │   2.1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4УД1А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4УД1Б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4УД1В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4УД2А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74УД2Б     │   0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ГФ24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ИК51     │   3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ИК55     │   3.2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ИК80А    │   3.2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ИР82     │   0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ИР83     │   0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97СА3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5АП16       │  19.53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5ИК01       │  55.62 │   40.68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5ИК02       │  43.52 │   34.34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5ИК03       │  40.94 │   34.34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5ИК14       │  41.52 │   46.0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5ИР12       │  41.62 │   46.0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5ХЛ4        │  19.53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85АП16      │  19.79 │   19.85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7ИК1        │  26.84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7ИК2        │  26.84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7ИК3        │  26.84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7РП1        │  26.84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87ИК1       │  25.99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87ИК2       │  26.10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87ИК3       │  26.14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87РП1       │  26.15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7ИК1      │   1.4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7ИК2      │   1.6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7ИК3      │   1.7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7РП1      │   1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8ИР1      │  11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8РЕ1      │   4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9АП16 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9АП26 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9ИК01       │   1.17 │    0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9ИК02       │  13.1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9ИК03       │  13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9ИК14       │  10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9ИР12       │  10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89АП16 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89АП26      │   3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89ИК01      │   1.1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89ИК02      │   0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89ИК03      │   0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89ИК14      │  1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89ИР12      │   0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89РУ01      │   0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89АП16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ИР1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1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2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3        │  26.40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4СБИС    │  26.40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5        │  26.40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6        │  26.40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7        │  26.40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8А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8Б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Н9        │  26.40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0КТ1        │  25.92 │   27.8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1КН1СБИС    │  35.14 │   53.6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1КН2СБИС    │  35.82 │   53.6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1КН3СБИС    │  35.82 │   53.6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3БР1        │  27.30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4ПА1        │  37.74 │   46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94ПА1       │  37.74 │   46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6РЕ1        │  43.25 │   41.6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96РЕ1       │  43.25 │   41.6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96РЕ1       │  32.52 │   43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7СА1        │  14.71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7СА2        │  14.66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97СА3        │  20.4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97СА1      │   0.3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97СА2      │   0.2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99   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99ЛК1  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99ЛК3  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99ЛК4  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99ЛК5  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99ЛК6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99ЛК7 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99ЛП1 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ИЕ160-2ССИ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ИП179-2ССИ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ИР141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Е106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Е111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Е211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К117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К121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Л110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Л210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М101-2ССИ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М102-2ССИ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М105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М109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П107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П115-2ССИ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П116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ЛП216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НР400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ПУ124-2ССИ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ПУ125-2ССИ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РУ148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ТМ130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ТМ131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ТМ133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ТМ134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ТМ231-2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ИП179  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А3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А3А-1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А6-1      │   2.36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А6А-1     │   2.36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А8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А8А-1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Б1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Б3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Б4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Б5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Б6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Д3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Д5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Д6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Д7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Д8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Р1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Р11А-1    │   2.36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Р11Б-1    │   2.36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Р2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Р3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6ЛР4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10УД1-1      │   1.28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12РВ2-1      │   6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0КТ1Б-1     │   1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ИД6-1      │   3.14 │         │         │      0.08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ИЕ5-1      │   1.97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ИР1-1      │   2.36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ИР1А-1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ИР2-1      │   1.38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КП10-1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КП8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КП9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ЛА2А-1     │   2.16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ЛА2Б-1     │   2.16 │         │         │      0.1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ЛА8А-1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ЛА8Б-1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ЛП3-1 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РМ1-1      │   2.36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ТВ1-1      │   2.5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ТВ14-1     │   2.7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ТМ2А-1     │   2.16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4ТМ2Б-1     │   2.16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0УД1-1      │   1.14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0УД1-Б1     │   1.14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0УД3-1      │   1.28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0УД4-1      │   2.48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0УД5-1      │   1.19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740УД1-1     │   1.14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740УД3-1     │   1.28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740УД4-1     │   2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740УД5-1     │   1.19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3КТ1А-1     │   1.7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3КТ1Б-1     │   1.7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3КТ1В-1     │   1.7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3КТ1Г-1     │   1.7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4УД1А-1     │   1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4УД1Б-1     │   1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4УД2Б       │   2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744УД1А-1    │   1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744УД1Б-1    │   1.9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2КТ1-1      │   1.7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КТ-1 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ЛА7-1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ЛА9-1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ЛЕ10-1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ЛЕ5-1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ЛИ1-1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ЛП1-1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ЛП11-1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ЛП2-1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ПУ1-1      │   4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ТМ2-1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Д1-1      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Е10-1     │   2.6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Е11-1(5.9)│   5.82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Е14-1(5.9)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Е9-1      │   2.32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П5-1      │   2.6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Р2-1      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Р9-1(5.9) 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КП1-1(5.9) 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КП2-1(5.9) 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КТ3-1      │   2.32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А7-1(5.9)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А8-1(5.9) │   4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А9-1      │   2.32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Е10-1     │   2.32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Е5-1      │   2.32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Е6-1      │   1.98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Н1-1      │   2.6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Н2-1(5.9)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П13-1(5.9)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П2-1      │   2.32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ЛС2-1      │   2.6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ПУ4-1      │   2.32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РУ2А-1     │   2.48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СА1-1      │   2.6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ТВ1-1      │   2.6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ТМ2-1(5.9)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ТМ3-1      │   2.6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ТР2-1      │   2.48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765ИЕ9-1     │   2.32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765ЛЕ5-1     │   2.32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6РТ7        │  49.27 │   46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205    │   0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ПР7       │   3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1ТМ2   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11ФН1       │  26.40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1ЛН2   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1ЛА7 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1ЛА8        │   0.3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ЛЕ111      │  15.00 │   18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Е1А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4ЛЕ1Б       │        │    2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Р1        │  14.04 │    0.64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Р13       │  39.01 │   45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6ИМ2        │  13.64 │    1.5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М1        │  13.4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М2        │  13.4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М3        │  12.60 │   19.22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ИМ1       │   8.6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ИМ2       │   8.6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3ИМ3       │  15.92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М4        │  12.60 │   20.2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4ИМ5        │  13.64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34ИМ4       │  12.60 │   20.2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ИМ1        │   4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ИМ2        │   3.9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ИМ3        │   3.6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М1       │   4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М2       │   3.9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ИМ3       │   3.6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ИМ1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ИМ2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55ИМ3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4ИМ1        │  18.76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М1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0ИМ80      │   4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02ИС1  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1ИМ1   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ИМ1 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М1        │  18.80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М1-1(5.9) │   5.82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5РУ7 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7РУ2А       │  12.47 │   31.0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5Б      │  38.06 │   18.4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3В      │  30.66 │   3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3Г      │  30.66 │   3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1       │  35.87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2       │  36.56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21-24   │  16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3       │  36.56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31      │  40.31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3РФ1        │  35.87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03РУ1       │  19.23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6РТ5        │  25.44 │   33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56РТ5       │  40.36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56РТ5      │   0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ЛА9        │  14.9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П2-1      │   2.65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ГГ1        │  18.82 │   28.47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2ГП1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2ГП2 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ПЦ2     │   1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19ПУ1А     │  49.94 │   38.7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19ПУ1Б     │  49.94 │   38.7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24ПУ1      │  40.70 │   45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7ПВ2      │ 127.86 │  14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08ПП1А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108ПП1В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5В       │  44.58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5Г       │  44.58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33ТМ9       │2799.60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4КН1       │        │   48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Л1        │  14.8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Р24П     │   0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4ИР1-4  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Е14П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Е15П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59ИП8       │  12.11 │   34.7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2ИП1     │   0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АП3П      │   0.7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АП4П      │   0.7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69АП2  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7ХА1     │   0.3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РУ9П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АГ3       │  12.35 │   15.20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610РЕ1     │   2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РП1        │  19.39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6ИЕ2 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Н14      │   1.32 │   37.25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18     │   0.3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174ПС1       │   0.7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Б1005ПЦ3-1   │   2.9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ТЛ3        │  14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33ТЛ2       │  23.94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ТЛ2        │  14.13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31ЛИ1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31ЛИ3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31ЛЛ1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31ЛН1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31ЛА1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31ЛА3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31ЛА4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31ЛЕ1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Р22      │   0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Р23      │   0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5ИР15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93ИЕ1       │  10.18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93ИЕ2       │  10.18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93ИЕ3       │  10.18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К2        │  19.32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ХА3     │   7.46 │    0.72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808ХК1     │   3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808ХК2     │   1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06ХЛ2     │   0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016ХЛ1     │   2.0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0РП6      │  76.38 │   77.7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Т57     │   3.7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УД1     │   0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1407УД3-1    │   2.3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7УД3       │  17.86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17А      │  18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17Б      │  18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ГА2       │   1.15 │  130.48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ГФ24       │  20.62 │   31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ПС10          │  16.04 │   22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8ПВ1А      │  34.97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7ПВ3А     │  27.87 │   30.6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8ПВ1Б      │  34.97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8ПВ1Б      │  34.97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09ЕН1А     │   6.5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21СА1      │  30.01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ТЛ3        │  14.13 │    0.9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33ТЛ3       │  23.94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Р11       │  25.15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Р12       │  25.15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Р15      │   4.3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ИР82       │  22.83 │   38.2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ИР83       │  22.83 │   38.2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5ИР10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Р26      │   4.2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5ИР26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Р10      │   2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561ИЕ15А    │   1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561ИЕ15Б    │   1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Е2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Е5 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Е13 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П6        │  13.6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П7        │  13.60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1ХЛ5А       │  16.16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656РЕ1      │  37.23 │   40.6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68РЕ4       │  39.37 │   71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6       │  44.66 │   65.3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61РТ1       │  32.72 │   42.5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609РР1     │  44.67 │   71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1ВМ1А     │  61.07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ВМ80       │  55.37 │   67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1ВМ1Б     │  61.07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10ВМ86     │  57.27 │   67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808ВМ1     │   2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1ВМ1В     │  61.07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1ВМ1Г     │  61.07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0ВБ2      │  34.87 │   40.6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2ВВ1       │  60.92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2ВВ2       │  60.92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ВВ51       │  39.60 │   71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ВВ55       │  52.65 │   67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802ВВ1      │  31.01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02ВВ1     │   1.3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02ВВ2     │   1.36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808ВВ1     │   2.8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808ВВ2     │   1.5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9ВВ79    │   3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В51А    │   3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В55А    │   3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0ВС1      │  72.47 │   77.7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2ВС1       │  60.92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02ВС1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0ВУ1      │  74.41 │   77.7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И53     │   2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6ВИ1     │   0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ВИ53       │  42.69 │   49.2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006ВИ1      │  23.89 │   32.2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2ВР1       │  60.92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2ВР2       │  60.92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0ВР8      │  75.65 │   77.7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02ВР1     │   1.27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802ВР2     │   1.3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02ВР3     │   1.3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2ВР3       │  62.12 │   48.46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802ВР4     │  29.89 │  14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802ВР5     │ 134.13 │   4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ВН59       │  38.33 │   71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59ВН1       │  12.78 │   34.7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0ВТ3      │  75.73 │   77.7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ВТ57       │  49.98 │   67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59ВТ1       │  12.11 │   34.7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К28     │   1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К38     │   1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ВК28       │  31.28 │   73.6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ВК38       │  31.28 │   73.6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А86     │   0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А87     │   0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ВА86       │  22.83 │   38.2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0ВА87       │  22.83 │   38.2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Г75     │   3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ВГ1П      │   0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1ВП1      │  60.92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6ВП1       │  26.84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806ВП1      │  24.82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ВЖ1        │  41.61 │   34.3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ВЖ1       │   0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8ВЖ1     │   0.6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8ВЖ2     │   1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8ВХ3     │   1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18ВЖ1      │ 147.44 │  14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8ВЖ4     │   2.6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ИМ180ССИС  │  13.87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0ИМ180-2ССИ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21УН1      │   0.51 │    0.0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608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Ф140УД7      │   0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13УК1       │  17.7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93ПЦ1 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ПУ9        │  19.39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118ПА1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2ПР1       │  29.22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11       │  27.82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10       │  28.80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97СА1       │  10.18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97СА2       │  10.18 │   19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1СА-1     │  23.62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ТР2       │  12.40 │   15.20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ТР2        │   4.2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ТМ2       │  11.17 │   15.20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ТМ8       │  12.37 │   15.20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ТМ9       │  12.36 │   15.20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ТЛ2        │   3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9КН4А      │  14.40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КП15      │  12.39 │   15.20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111ФН2      │   8.67 │   30.2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ЛИ3       │  11.19 │   15.20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ЛИ3        │   3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ЛЛ1       │   9.61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ЛН2       │  11.19 │   15.20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П6  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ЛН2        │   3.5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ЛЕ4        │  13.2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ЛП5       │  11.17 │   15.20 │    0.01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П10 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П11 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ЛП5        │   3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802ИР1      │  23.86 │   30.5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Р9        │  24.6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Д22       │  19.33 │   47.2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Р24       │  19.24 │   47.2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ИС514ИР2А     │  16.85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17ИР1      │  33.74 │   33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Р32       │  24.6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5ИР32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Е14       │  14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ИЕ15       │  14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ИД10      │  12.37 │   15.20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02ИМ1     │   1.9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ПК1-1      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5ИП4-1      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АП3        │  19.38 │   47.2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АП4        │  19.38 │   47.2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АП3        │  20.77 │   33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АП4        │  20.77 │   33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7РУ1      │   0.4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РУ8П 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32РУ5А      │  34.21 │   54.0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7РУ4А       │  50.20 │   34.7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603РУ1      │  13.72 │   21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3РЕ1        │  34.85 │   41.6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63РЕ1       │  15.01 │   43.0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3РФ4        │  36.82 │   71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56РТ5       │  24.69 │   21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56РТ2      │   0.6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608РТ2     │  40.17 │   57.55 │    0.04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00РТ416    │  21.42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56РТ13     │   0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56РТ2       │  25.12 │   30.5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Р2       │  41.54 │   71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РП3        │  20.72 │   33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802ВВ2      │  31.01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802ВС1      │  31.01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08ВУ2     │  11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802ВР1      │  31.01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802ВР2      │  31.01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ВХ205     │   1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Д708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1208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6Б       │  28.80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2ЕН6Г       │  28.80 │   49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61КП4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025КП1     │   0.4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5ИР4        │  16.75 │   30.56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3ИР27       │  20.77 │   33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2ИМ1       │  54.39 │   57.25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913    │  23.1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ИК1914    │  23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4ИП6        │  14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559ИП7       │   0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АП2        │   0.2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808ВВ3     │  35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К591    │   5.5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Б1013ВК1-2   │  54.9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118ПА1      │  19.79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1408А  │   0.3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0У22       │  18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40УД1408Б  │   0.3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ЛА13       │  14.90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69УП1       │   2.27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0ГГ1        │  25.1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25ПС3      │  25.8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СП1   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КП11       │   0.3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КП12       │   0.4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КП14       │   0.35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Р30      │   0.4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ИР16       │   0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ИЕ6        │   0.3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ИЕ7        │   0.7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3ИВ1        │  24.53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61ИД6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61ИД7     │   0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5ИД7        │   0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001ИК1     │   0.9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АП3 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АП4 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АП6       │   0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01РЕ2А    │  11.7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603РЕ1     │   1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608РТ1     │  30.06 │   30.67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801ВМ2А    │  64.79 │   67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801ВМ2Б    │  64.79 │   67.8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6ВИ1     │   2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3УТ1А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3УТ1Б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25ПС2А     │   0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ПУ7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1ПУ8  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108ПВ1А     │  34.97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6ПР1      │   0.4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14ЕУ-1      │  34.90 │   98.2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4ТМ5       │  14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4ТЛ2       │  14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4КТ1А      │  18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4КТ1Б      │  18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1134КТ1-1    │   1.7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61        │   0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61КП2     │   0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3НТ1А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3НТ1Б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3НТ5А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3УТ1А      │   8.53 │    0.8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61ЛИ2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Н5        │   3.0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25ЛА3       │  14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25ЛА4       │  14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25ЛА17      │  14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25ЛР9       │  14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25ЛР11      │  14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4ЛР11      │  14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Е6        │   3.0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П8        │   3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Р32      │   4.2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61ИР14    │   0.4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4ИВ3       │  20.59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ИД18      │   0.3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001АП1     │   0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0АП3        │   0.1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ХА16      │   0.63 │   10.79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ХА17      │   0.81 │   10.76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20ХМ1      │ 108.28 │   62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521ХМ1      │ 108.28 │   62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Н1520ХМ1     │  23.36 │   33.3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15ХМ1       │  64.24 │   89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ОСМН1806ХМ1   │  24.82 │   44.6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7РУ9А       │  34.85 │   41.6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7РУ9Б       │  34.85 │   41.6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656РЕ3     │  35.44 │   35.6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56РТ11     │   0.3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558РР3      │  39.35 │   71.3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816ВЕ48    │  58.48 │   67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10ВБ89    │   0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8В7П      │   2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45ВВ8П      │   2.5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12ВИ1      │   4.7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21УР1     │   3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21       │  17.9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1УД-4      │  24.60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40УД7       │   7.53 │   14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0УД23       │  18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810ГФ84     │  32.50 │   54.0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05ПЦ14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5ПС3        │  26.85 │   30.1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25ПС1       │   7.53 │   14.9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132ПВ1      │  77.02 │   77.7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7ПВ2       │ 128.23 │  14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02ПР2       │  26.84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1139ПП1-1    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ТВ135      │   4.1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ТВ15      │  19.60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530ТМ2-2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ТМ2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4ТМ2       │  14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9КТ7       │  25.77 │   33.1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002КП1     │  36.86 │   56.1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КП174      │   4.1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КП11      │  19.60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КП15      │  19.60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КП7       │  19.60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КП2       │  19.60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КП12      │  19.60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4ЛН1       │  14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ЛИ1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ЛИ3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ЛЛ1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ЛН1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ЛА1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531ЛА3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ЛА4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4ЛА1       │  14.8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4ЛА3       │  14.8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А18       │   0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4ЛА2       │  14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ЛЕ1 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0ЛП114      │   5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Е11 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ИЕ18      │   0.5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ЛС1-1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ИР2-1      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ИР3-1      │   5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ИР10-1     │   4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ИЕ1-1      │   3.6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4ИЕ2-1      │   5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ИД7       │  19.60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ИД14      │  19.60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55АГ4       │   4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АП3       │  18.34 │   47.2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АП4       │  18.34 │   47.2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23ХА1А    │   6.79 │    0.91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23ХА1Б    │   6.79 │    0.91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А1007ХП1     │   1.1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21ХА2     │   0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2ХА4     │   3.2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ХА20      │   2.5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21ХА5      │   0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Б1137ХА1-1    │   2.3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806ВМ2      │  52.31 │   67.6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1РУ10     │   0.6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1РУ11      │   0.5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85РУ7      │  38.73 │   43.1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5РУ9      │   1.2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7       │  66.37 │   19.9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73РФ7       │  45.81 │   65.3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5РУ7        │  20.71 │   35.4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03РЕ1       │  19.27 │   33.2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0РП16     │  76.38 │   77.7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810ВМ86     │  57.04 │   67.7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806ВН1      │ 114.80 │  14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Н59     │  38.33 │   71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0ВР1      │ 123.12 │  140.3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Б1013ВК4-2   │  38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810ВН59А    │  34.89 │   71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800ВЖ5      │ 123.12 │  140.1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Ф1407УД4     │   0.4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31СА1       │  20.41 │   28.4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ЛИ3       │  11.23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530ЛА20    │   0.7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ЛА1       │  11.18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ЛА2       │  11.14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ЛП5       │  11.23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ЛР11      │  11.18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0ЛП5       │  11.21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20ИД1     │  20.80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21ХА1     │   0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1515ХМ1      │  37.26 │   67.6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2РУ6А       │  22.73 │   30.6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2РУ6Б       │  22.73 │   30.6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56РТ17     │   0.5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56РТ14     │   0.5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24ВС21      │  61.14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24ВУ21      │  60.98 │   48.4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Г92     │   3.8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2ВР4       │ 132.53 │  140.31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02ВР5       │  36.40 │  140.31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824ВР21      │  43.17 │   50.1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ЛА4       │   9.61 │   15.2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1ТВ10      │  14.3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32РУ10А     │  43.69 │   72.5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132РУ10Б     │  43.69 │   72.5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5ЛЛ2        │   0.2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Р10      │   2.4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74УР11      │   7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П4УР8        │   5.9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185РУ8      │  41.45 │   43.1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533ИР26      │  12.33 │   15.20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7РУ14А      │  13.70 │   32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7РУ14Б      │  13.70 │   32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37РУ13      │  13.70 │   32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7РУ13     │   4.0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7Д      │  66.37 │   19.9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7РУ13       │  13.70 │   32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0ВТ42     │   1.2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88ВА2        │       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(У27.18-1.02) │  20.07 │   32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030ХК1      │ 108.69 │   23.7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0СК4       │  16.08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Ф1112ПП3     │   0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16УД1А      │  14.82 │   19.2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25ТМ2       │  14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33ИЕ9       │  20.41 │   25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18ВЖ1     │       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(СКФН...0)    │   2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20ВЕ2     │   8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5Б     │  12.2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5В     │  12.2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5Г     │  12.2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65РУ5Д     │  12.2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565РУ5Е      │  38.06 │   18.4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И537РУ1А     │   7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88ВР2      │   4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541РТ2       │  39.39 │   49.4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01ВП1     │  20.2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23ХЛ1     │  18.7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823ХЛ2     │  16.1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Ф1112ПП4     │   0.3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1012ИК4     │   0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7РУ14А    │   8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Р537РУ14Б    │   8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64ИП7       │  20.74 │   26.9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0НЕ1А       │  24.3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ЛБ1        │   0.76 │    6.25 │         │      1.42 │     0.23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ЛБ2        │   0.76 │    5.28 │         │      1.16 │     0.14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ЛБ3        │   0.80 │    7.56 │         │      1.93 │     0.14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ЛБ4        │   1.14 │    9.78 │         │      1.57 │     0.24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ЛБ5        │   0.99 │    9.02 │         │      2.37 │     0.26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ЛБ6        │   1.26 │    5.86 │         │      1.34 │     0.14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ЛБ7        │   1.33 │    8.45 │         │      2.21 │     0.14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ЛС1        │   1.14 │    9.94 │         │      2.65 │     0.21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НТ1        │   1.01 │    3.54 │         │      0.6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НТ2        │   1.01 │    3.54 │         │      0.6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1НТ3        │   1.06 │    3.54 │         │      1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ЛБ1       │   0.76 │    4.84 │         │      1.42 │     0.23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ЛБ2       │   0.76 │    3.96 │         │      1.16 │     0.14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ЛБ3       │   0.76 │    3.96 │         │      1.16 │     0.14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ЛБ4       │   1.14 │    5.33 │         │      1.57 │     0.24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ЛБ5       │   0.95 │    4.87 │         │      1.43 │     0.25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ЛБ6       │   1.26 │    4.51 │         │      1.34 │     0.14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ЛБ7       │   1.26 │    4.51 │         │      1.34 │     0.14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ЛС1       │   1.14 │    5.44 │         │      1.60 │     0.21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НТ1       │   1.01 │    2.31 │         │      0.6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НТ2       │   1.01 │    2.31 │         │      0.6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01НТ3       │   1.01 │    2.31 │         │      0.6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ЛН1        │   1.22 │   10.78 │         │      2.90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ЛН2        │   1.22 │   10.78 │         │      2.90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ЛС1        │   1.00 │    9.44 │         │      2.4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ЛС2        │   1.00 │    9.44 │         │      2.4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ЛС3        │   1.57 │   11.30 │         │      3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ЛС4        │   1.57 │   11.30 │         │      3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ЛС5        │   1.50 │    9.70 │         │      2.58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ЛС6        │   1.50 │    9.70 │         │      2.58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НД1        │   0.84 │    4.88 │         │      1.1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НД2        │   0.82 │    4.59 │         │      1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НК1        │   0.77 │    7.67 │         │      1.9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НК2        │   0.64 │    7.52 │         │      1.9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2УИ1        │   1.15 │    9.60 │         │      2.5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4ЛБ1        │   2.28 │   14.10 │         │      5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4ЛБ2        │   1.52 │   11.79 │         │      4.3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4ЛИ1        │   0.76 │    1.51 │         │      2.6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4НК1        │   0.52 │    8.94 │        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4ТК1        │   1.78 │   13.90 │         │      5.3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5ЛЕ1        │   2.12 │   19.42 │         │      6.2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5ЛЕ2        │   0.80 │   18.19 │         │      5.58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5ЛН1        │   2.12 │   17.42 │         │      5.60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5ЛП1        │   0.70 │   20.29 │         │      8.8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5ЛР1        │   1.76 │   20.87 │         │      8.4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0ЛЕ2        │   0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ИЕ1        │   6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ИЕ2        │   6.0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ИР2        │   4.1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Е11       │   3.2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Е12       │   3.2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Е2        │   6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Е3        │   6.4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Е4        │   3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Е5        │   3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Е6        │   3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Н1        │   2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Н2        │   2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Н3        │   2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Н5        │   2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ЛН6        │   2.5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ТР5        │   2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ТР6        │   2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ХЛ1        │   3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ХЛ2        │   3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ХЛ3        │   3.8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ХЛ4        │   5.1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ХЛ5        │   5.1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1ХЛ6        │   5.17 │   11.17 │         │      3.4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5ЛС1        │   1.2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6ИД1        │   0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6ИМ2        │   0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6ИП1    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6ИП2    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6ИП3    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6ИП4    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6ИП5    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6ИР4        │   0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6ИР5        │   0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Б1А       │   0.88 │    0.07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Б1Б       │   1.54 │    0.07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Б2А       │   2.02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Б2Б       │   2.02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Б3        │   1.80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Б3А       │   0.88 │    0.07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Б4А       │   2.74 │    0.0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Б4Б       │   2.74 │    0.0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Д1        │   1.80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Д2        │   0.66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ЛР1        │   2.03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НК1        │   0.66 │    0.07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НТ1        │   0.89 │    0.07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НТ2        │   0.89 │    0.07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НТ3        │   0.89 │    0.07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ТК1А       │   1.22 │    0.07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ТК1Б       │   2.63 │    0.0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ТР1А       │   0.40 │    0.0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7ТР1Б       │   1.22 │    0.0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Б1А      │   1.54 │    0.07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Б1Б      │   1.54 │    0.07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Б2А      │   2.02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Б2Б      │   2.02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Б3       │   1.80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Б3А      │   0.88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Б4А      │   2.74 │    0.07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Б4Б      │   2.74 │    0.07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Д1       │   1.80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Д2       │   2.03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ЛР1       │   1.52 │    0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НК1       │   1.56 │    0.07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НТ1       │   0.89 │    0.07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НТ2       │   0.89 │    0.07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НТ3       │   0.89 │    0.07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ТК1А      │   2.63 │    0.07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ТК1Б      │   1.22 │    0.07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ТР1А      │   0.40 │    0.0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7ТР1Б      │   0.40 │    0.07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АГ1        │   1.38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ГГ1        │   1.79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ДА1        │   0.69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ЛБ1        │   0.77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ЛН1        │   0.5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ЛН2        │   0.92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ЛН3        │   0.7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ТК1        │   1.84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УЕ1        │   0.2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УЕ2        │   0.33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УИ1        │   0.2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УИ2        │   0.3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УИ3        │   0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8УР1        │   0.3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АГ1       │   1.38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ГГ1       │   1.79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ДА1       │   0.69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ЛБ1       │   0.77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ЛН1       │   0.5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ЛН2       │   0.92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ЛН3       │   0.7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ТК1       │   1.84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УЕ1       │   0.2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УЕ2       │   0.33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УИ1       │   0.2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УИ2       │   0.3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УИ3       │   0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18УР1       │   0.3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ГС1 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ГС2 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ГС3 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ДС1 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МС1 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МС2 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НТ1 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0С1А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ПС1В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УВ1А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УВ1В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УП1 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9УР1        │   1.34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1ЛА1        │   1.40 │   12.65 │         │      2.5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1ЛН1        │   1.19 │   21.15 │         │      6.3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1ЛП1        │   0.87 │   11.92 │         │      2.4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1ЛР1        │   1.43 │   20.37 │         │      4.8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1ТР1        │   1.32 │   21.76 │         │      5.28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3ИД1        │   2.61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3ИЕ1        │   3.56 │         │         │      0.0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3ИЛ1        │   3.71 │         │         │      0.10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3ЛЕ1        │   2.61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3ЛЕ2        │   2.49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3ЛМ1        │   2.49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3ТК1        │   3.58 │         │         │      0.0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3ТР1        │   3.19 │    0.0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1А 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1Б 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1В 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2А       │   1.70 │    3.00 │    0.70 │      2.3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2Б       │   1.70 │    3.00 │    0.70 │      2.3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2В       │   1.70 │    3.00 │    0.70 │      2.3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3А       │   1.86 │    1.00 │    0.60 │      4.5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3Б       │   1.86 │    1.00 │    0.60 │      4.5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4А       │   1.46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4Б       │   1.46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5А 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5Б 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6УН5В 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1А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1Б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1В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2А      │   1.70 │    3.00 │    0.70 │      2.3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2Б      │   1.70 │    3.00 │    0.70 │      2.3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2В      │   1.70 │    3.00 │    0.70 │      2.3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3А      │   1.86 │    1.00 │    0.60 │      4.5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3Б      │   1.86 │    1.00 │    0.60 │      4.5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3В      │   1.86 │    1.00 │    0.60 │      4.5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4А      │   1.46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4Б      │   1.46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4В      │   1.46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5А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5Б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6УН5В      │   1.62 │    1.00 │    0.40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КН1        │   2.40 │         │        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НЕ1        │   1.00 │    4.00 │   31.50 │     19.5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НК1        │   1.83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ПП1        │   1.77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ПП2        │   1.78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СА1        │   1.99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УВ1        │   0.87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УВ2        │   1.51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УВ3        │   1.14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УВ4        │   1.37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8КН1       │   2.40 │    4.00 │   31.50 │      0.0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8НЕ1       │   1.00 │         │         │     19.5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28НК1        │   1.83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8ПП1       │   1.77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8ПП2       │   1.78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8СА1       │   1.99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8УВ1       │   0.87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8УВ2       │   1.51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8УВ3       │   1.14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28УВ4       │   1.37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Е1А       │   0.07 │  191.4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Е1Б       │   0.07 │  191.4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Е2А       │   0.18 │  191.7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Е2Б       │   0.18 │  191.7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Е3А       │   0.16 │  191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П1        │   0.10 │  191.5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П2        │   0.06 │  191.4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П4        │   0.10 │  191.5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Р1А       │   0.10 │  191.5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Р1Б       │   0.10 │  191.5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Р2А       │   0.06 │  191.4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Р2Б       │   0.06 │  191.4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30ИЕ1А      │   0.07 │  191.4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30ИЕ1Б      │   0.07 │  191.4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30ИЕ2А      │   0.18 │  191.7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30ИЕ2Б      │   0.18 │  191.7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30ИЕ3А      │   0.16 │  191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30ИП1       │   0.10 │  191.5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30ИР1А      │   0.10 │  191.5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30ИР1Б      │   0.10 │  191.5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30ИР2А      │   0.06 │  191.4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АП1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ДА1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ДС1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КП1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МП1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ПП1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ПС1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УВ1А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УВ1Б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УН4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УН5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УР2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УР3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УР7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5ХА6        │   2.48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3ЛА1        │   1.39 │    8.22 │         │      2.3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3ЛА2        │   1.86 │    9.74 │         │      2.9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3ЛА3        │   1.86 │    8.81 │         │      2.5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3ЛА4        │   1.79 │    9.96 │         │      3.1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3ЛА5        │   1.79 │    9.50 │         │      2.8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3ЛА6        │   1.79 │    9.33 │         │      2.8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3ЛН1        │   1.33 │    9.94 │         │      3.1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3УП1        │   0.79 │    9.76 │         │      2.9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0КТ1Г-1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КН1Б 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КН1В 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КН1Г 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КН1Д 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КН1Е 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КП1        │  14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ЛП1А       │   9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ЛП1Б       │   9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ЛП1В       │   9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ЛП4-5      │   9.7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КН1А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КН1Б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КН1В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9КН1Г 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КН1Д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КН1Е      │   2.6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КП1       │  14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КП2       │  14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ЛП1А      │   9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ЛП1Б      │   9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ЛП1В      │   9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ЛП1Г      │   9.1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2КТ1        │  22.62 │         │         │      0.1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2ПА1        │  21.22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2ПА2        │  21.21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2ПА3        │  20.22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2ПН1        │  21.69 │         │         │      0.0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2СА1        │  23.02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2УД3А       │  22.15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2УД3Б       │  22.15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52КТ1А      │  22.62 │         │         │      0.1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52КТ1Б      │  22.62 │         │         │      0.1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52ПА1       │  21.22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52ПА2       │  21.21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52ПА3       │  20.22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52ПН1       │  21.69 │    0.0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52СА1       │  23.02 │         │         │      0.07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52УД3А      │  22.15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52УД3Б      │  22.15 │    0.04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5УВ3        │   1.64 │    1.5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5УН4        │   2.5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5УП2        │   1.30 │    1.5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1ХА1        │   2.23 │        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2КП1Б       │  18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2КП1А      │  18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У262КП1Б      │  18.6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3АА1        │   1.45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3АГ1        │   1.42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3ГТ1        │   1.66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3ПУ1        │   1.71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3УИ1        │   1.61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4ГФ1       │   0.57 │    4.34 │         │      1.26 │     0.16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4УМ1       │   0.82 │    4.68 │         │      1.35 │     0.15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4УМ2       │   0.60 │    4.40 │         │      1.27 │     0.15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КН1        │   1.94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ПП1        │   1.71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ПП2        │   1.69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УВ1        │   0.85 │    2.40 │   18.90 │     11.7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УВ2        │   1.00 │    2.40 │   18.90 │     12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УВ3        │   1.01 │    2.40 │   18.90 │     11.7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УВ4        │   1.00 │    1.60 │   12.60 │      8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УВ5        │   0.82 │    2.40 │   18.90 │     11.7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УВ6        │   1.03 │    2.40 │   18.90 │     11.7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УВ         │   1.02 │    3.20 │    4.00 │      2.8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5УД1        │   0.98 │    2.40 │   18.90 │     11.7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КН1       │   1.94 │        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ПП1       │   1.71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ПП2       │   1.69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УВ1       │   0.85 │    2.40 │   18.90 │     11.7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УВ2       │   1.00 │    2.40 │   18.90 │     12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УВ3       │   1.01 │    2.40 │   18.90 │     11.7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УВ4       │   1.00 │    1.60 │   12.60 │      8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УВ5       │   0.82 │    2.40 │   18.90 │     11.7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УВ6       │   1.03 │    2.40 │   18.90 │     11.7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УВ7       │   1.02 │    3.20 │    4.00 │      2.8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65УД1       │   0.98 │    2.40 │   18.90 │     11.7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0БР2        │   1.07 │   30.17 │    8.42 │     54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0БР3        │   1.07 │   31.44 │    7.32 │     44.18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0БР4        │   1.07 │   34.65 │    7.10 │     32.5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0БР5        │   1.07 │   34.14 │    6.96 │     31.28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3ФЕ1        │   1.16 │   10.7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3ХА1        │   3.43 │    6.94 │         │      0.0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3ХА2        │   3.43 │    6.94 │         │      0.0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3ХА3        │   3.43 │    6.94 │         │      0.0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10А      │   6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11А      │   6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12А 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12Б 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13А      │   6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14А 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14Б 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15А      │   6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15Б      │   6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16А 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5А 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5Б 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6А 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6Б 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7А 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7Б 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8А 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8Б 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9А 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75ЕН9Б 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0А     │   6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0Б     │   6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1А     │   6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2А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2Б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3А     │   6.9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4А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4Б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5А     │   6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5Б     │   6.8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6А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16Б     │   7.7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5А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5Б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6А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6Б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7А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8А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8Б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5ЕН9А      │   8.06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78УИ2       │   1.44 │   13.36 │         │      0.4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0ГС-1       │  25.6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4КН1А       │   5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4КН1Б       │   5.7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4ПУ1        │   1.0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4СС2А       │   2.48 │    3.00 │    0.90 │      3.3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4СС2Б       │   2.48 │    3.00 │    0.90 │      3.3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4УД2        │   1.02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4УЕ1А       │  26.39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4УЕ1Б       │  26.39 │         │         │      3.3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84СС2А      │   2.48 │    3.00 │    0.90 │      3.36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84СС2Б      │   2.48 │    3.00 │    0.90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84УЕ1А      │   0.31 │        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84УЕ1Б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6ЕП-1       │  39.18 │    2.6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6ЕП-2       │  32.85 │    2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6ЕП-3       │  37.53 │    2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6ЕП-4       │  37.53 │    2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6ЕП-5       │  37.53 │    2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86КТ-2       │  16.23 │    1.33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3ЛП1А      │   1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3ЛП1Б      │   1.5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6СА4        │   1.87 │    7.52 │         │      0.3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6СА6        │   1.83 │   49.05 │         │      0.3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ВФВ1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ВФ10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12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13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14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15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16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17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18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19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2 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20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21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3 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4 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5 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6 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7 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8 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В9        │   2.1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        │   1.9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0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1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2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3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4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5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6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7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8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9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2        │   1.9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20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21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3        │   1.9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4        │   1.9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5        │   1.9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6        │   1.90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1 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8 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98ФН9        │   2.21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1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10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11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12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13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14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15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16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17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18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2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20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21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3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4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5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6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7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8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В9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0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1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2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3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4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5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6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7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8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19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2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20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21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3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4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5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6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7       │   1.56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8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98ФН9       │   1.83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01УВ3        │  30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15КТ1А  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15КТ1Б       │   0.3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424КТ1       │   3.41 │   30.69 │         │      9.38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424ПУ1       │   1.27 │   14.60 │         │      4.49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АГ1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ДА1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КН1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КН2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МА1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УВ1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УН1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УН2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УН3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УП1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УП2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УР1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ХА1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5ХП1        │   6.81 │    7.60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90ИП2        │  15.86 │   24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11ФВ1        │   1.16 │   20.7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11ФВ2        │   1.16 │   20.7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11ФБ1        │   1.74 │   20.00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11ФЕ2        │   1.74 │   20.00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11ФЕ3        │   1.74 │   20.00 │         │      0.01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11ФМ1        │   1.16 │   20.7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11ФН2        │   1.16 │   20.77 │         │      0.03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0АГ1        │  25.82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0ГГ2        │  26.25 │         │         │      0.02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0УД1        │  24.2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0ХА6        │  25.73 │        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42УЕ1        │  32.9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43УР1        │   2.36 │   17.07 │         │      0.05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15УН1        │  35.57 │   12.11 │         │      0.10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51УН2        │  35.45 │   12.04 │         │      0.10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Р3        │   0.21 │  191.7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Р4        │   0.16 │  191.6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3РП1        │   1.59 │    9.50 │         │      2.7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0ИК1        │   0.08 │  191.5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43УР2        │   1.58 │    6.45 │         │      0.04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249КТ1А      │   0.4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2ЕП-3       │  39.62 │    2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2ЕП-4       │  39.62 │    2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2ЕП-5       │  37.53 │    2.00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16ИЕ1        │   0.0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94ТВ1       │   2.3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09КТ4А      │  14.40 │   30.56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А      │   1.23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Б      │   1.23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В      │   1.23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Г      │   1.23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Д      │   1.23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Е      │   1.23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Ж      │   1.23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И      │   1.23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М      │   1.23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0      │   1.5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1      │   1.51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12      │   1.58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3       │   1.16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3 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4А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4Б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4В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4Е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4К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5А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5Б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5В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5Е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5И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5М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6В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6Г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6Е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6М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7       │   1.92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8       │   1.15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9       │   1.15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2Н1         │   2.19 │   72.5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2НР-1Г      │   2.19 │   77.9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2НР2        │   3.26 │   42.5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2НР3        │   2.38 │   77.9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2НР4М       │   3.73 │   72.5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02Н1А       │   1.97 │   72.5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02НР2       │   3.26 │   72.5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02НР3       │   2.38 │   72.5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02НР4М      │   3.73 │   72.59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3НР1В       │  18.32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1А       │   1.7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1Б       │   1.7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1В       │   1.7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2А       │   1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2Б       │   1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2В       │   1.88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3А       │   1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3Б       │   1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3В       │   1.95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4А       │   2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4Б       │   2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4В       │   2.04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5А       │   2.1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5Б       │   2.1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4ИД5В       │   2.1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04ИП1       │  24.69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1НР-6А      │   1.84 │   62.9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8НР4        │   0.51 │   27.7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8НР5А       │   0.57 │   27.7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8НР5Б       │   0.57 │   27.7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8НР6        │   0.38 │   27.77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308НР3      │   1.34 │   59.51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308НР1      │   0.53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М308НР2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1А       │   1.14 │   23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210      │   2.37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211      │   2.37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220      │   2.37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221      │   2.37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230      │   2.57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231      │   2.57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240      │   2.50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241      │   2.50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310      │   2.48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311      │   2.48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320      │   2.48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321      │   2.48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410      │   2.70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3НР411      │   2.70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13НР1А      │   1.14 │   23.88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13НР210     │   2.61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13НР230     │   2.84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13НР240     │   2.76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13НР310     │   2.76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313НР410     │   2.97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21ФЕ1А       │   9.50 │   29.75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02РЦ2А     │   9.01 │    9.32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02РЦ2Б     │   9.0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02РЦ3А     │  12.1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02РЦ3Б     │  12.1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1602РЦ3В     │  12.17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Д420А        │   0.31 │         │         │           │ 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У110А        │  11.57 │         │         │           │  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└────────────────┴────────┴─────────┴─────────┴───────────┴──────────┴────────┘</w:t>
      </w:r>
    </w:p>
    <w:sectPr>
      <w:type w:val="nextPage"/>
      <w:pgSz w:w="11906" w:h="16838"/>
      <w:pgMar w:left="1151" w:right="1151" w:gutter="0" w:header="0" w:top="1134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47:00Z</dcterms:created>
  <dc:creator>Hacker</dc:creator>
  <dc:description/>
  <dc:language>en-US</dc:language>
  <cp:lastModifiedBy>Hacker</cp:lastModifiedBy>
  <dcterms:modified xsi:type="dcterms:W3CDTF">2003-02-28T10:03:00Z</dcterms:modified>
  <cp:revision>4</cp:revision>
  <dc:subject/>
  <dc:title>                                  МИКРОСХЕМЫ</dc:title>
</cp:coreProperties>
</file>