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Стандартизованные аббревиатуры типов модуляции, применяемые в МСЭ-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6"/>
        <w:gridCol w:w="3714"/>
        <w:gridCol w:w="2639"/>
      </w:tblGrid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Кодовое обозначение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Тип модуляции сигнала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Type of signal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¶ /4 Q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¶ /4 четвертично-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aternary phase shift keying 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A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даптивная дельта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daptive delta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ADPC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даптивная дифференциальная импульсно-код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daptive differntial pulse cod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ADS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синхронная дельта-сигма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ynchronous delta sigma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A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мплитудно-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mplitude-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APC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даптивная импульсно-код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aptive pulse-cod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AP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мплитудно-фазовая манипуляция (система манипуляции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mplitude phase keying (keyed-system)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AP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мплитудно-фаз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plitude phas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A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мплитудно-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plitude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BCF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ная манипуляция двоичным кодом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inary code frequency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B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оичная дельта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nary delta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BD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оичная дифференциальная фазовая манипуля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binary differential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BF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оичная 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nary frequency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B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носительная 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nary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AP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амплитудно-фазовая модуляция без несущей 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rierless AM-PM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ASK M=16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когерентая амплитудная манипуляция 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herent amplitude shift keying BIPOLAR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ASK M=2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герентая амплитудная манипуляция однополярна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coherent amplitude shift keying UNIPOLAR 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мпрессированная дельта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nded delta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мпрессированная 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nded 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FSK M=2, 4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герентная 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herent frequency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I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мпульсно-код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ed impuls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PF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тролируемая (когерентная) фазо-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rolled PFSK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P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зовая модуляция с непрерывной фазой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inuous phas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герентная 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herent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CQ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герентная четвертичная 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herent quadri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носительная дискре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fference discret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EC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фференциально-кодированная когерентная 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ifferentially encoded coherent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E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фференциально-кодированная 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ifferential encoded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F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ойная 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uble frequency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льта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ta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MT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ноготоновая модуляция (Дискретный мультитон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titone modulation (discrete Multitone)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PC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фференциальная импульсно-код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ifferential pulse-cod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PC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льта импульсно-код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ta pulse-cod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P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фференциальная фаз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fferential phas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PP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фференциальная импульсно-позицион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ifferential pulse position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PSK M=2(4,8,16)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фференциальная 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fferential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DQ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ифференциальная QPSK (см. QPSK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fferential QPSK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FF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ильтруемая 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tred FSK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FMFB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ная модуляция с обратной связью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cy modulation feedback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FM-P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но-фаз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cy modulation-phas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F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cy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GFP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но-позиционная модуляция со стробированием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ated frequency position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GM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инимальная манипуляция с гауссовым фильтром или гауссовская минималь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aussian filtered minimum shift keying or gaussian minimum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GT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прирученная” 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eneralized tamed 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HA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ибридная аналогово-цифр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ibrid analog and digital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H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ибридная модуляция или фон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ibrid modulation or hum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L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инейная дельта-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ear delta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LPC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инейная импульсно-код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ear pulse cod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MFKP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ного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ti-frequency key puls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MF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ногократная или многоуровневая 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tiple or multilevel FSK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M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ногократная 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tiple PSK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M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инималь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imum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NB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зкополосная 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rrow-band 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NCASK M=2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когерентая амплитуд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coherent amplitud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NCFSK M=2 (4, 8)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когерентная частотн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coherent frequency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OQ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вадратурно-фазовая манипуляция со сдвигом (частоты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fset QPSK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AC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мплитудная импульсно-код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amplitude cod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A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мплитудно-фазовая модуляция, амплитудно-импульсная модуляция АИМ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hase amplitude modulation, pulse-amplitud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B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кетно-импульс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burst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CM-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КМ-ЧМ (импульсно-кодовая модуляция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-code 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DB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оичная фазо-импульс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delay binar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DM-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ИМ-ЧМ (широтно-импульсная модуляция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ulse-frequency modulation 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ИМ (частотно-импульсная модуляция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F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стотно-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ase frequency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H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зо-разнос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ase differenc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I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ИМ (фазо-импульсная модуляция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interval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з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as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N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мпульсно-числов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number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PB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воичная поляризационно-импульс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polarization binar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P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зо-импульс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phas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R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ИМ (частотно-импульсная модуляция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se rat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PT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ИМ и фазо-времен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ulse time modulation and phase tim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QAM m=4 (16)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вадратурно-амплитуд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drature amplitud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Q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вадратур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drature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QPA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ИМ с квантованием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antized pulse amplitude modulation 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Q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вадратурно-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adrature phase shift keying 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Q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етвертично-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aternary phase shift keying 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R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носительная 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ative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S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тистическая дельта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tistic delta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S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ЧМ и пространственная 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wept frequency or space 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SID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льта модуляция с единичной интеграцией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ngle integration delta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SQ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мметричная квадратичная 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mmetric quadratic freque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SQPS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упенчатая квадратурно-фазовая манип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ggered QPSK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SS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одуляция с расширенным спектром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ead spectrum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SSPSK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фазовая манипуляция с расширенным спектром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pread spectrum phase shift keying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T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правляемая 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med frequncy modulatio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WBFM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ирокополосная частотная модуляция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deband frequency modul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09:00Z</dcterms:created>
  <dc:creator>ZahaR</dc:creator>
  <dc:description/>
  <cp:keywords/>
  <dc:language>en-US</dc:language>
  <cp:lastModifiedBy>ZahaR</cp:lastModifiedBy>
  <dcterms:modified xsi:type="dcterms:W3CDTF">2006-04-24T17:13:00Z</dcterms:modified>
  <cp:revision>1</cp:revision>
  <dc:subject/>
  <dc:title>Стандартизованные аббревиатуры типов модуляции, применяемые в МСЭ-Р</dc:title>
</cp:coreProperties>
</file>