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color w:val="000000"/>
        </w:rPr>
      </w:pPr>
      <w:bookmarkStart w:id="0" w:name="sub_4000"/>
      <w:bookmarkEnd w:id="0"/>
      <w:r>
        <w:rPr>
          <w:color w:val="000000"/>
        </w:rPr>
        <w:t>Решение Государственной комиссии по радиочастотам при Мининформсвязи РФ</w:t>
        <w:br/>
        <w:t>от 31 января 2005 г. N 05-04-01-001</w:t>
        <w:br/>
        <w:t>"О выделении полос радиочастот для ввозимых из-за границы на территорию Российской Федерации радиоэлектронных средств и высокочастотных устройств"</w:t>
        <w:br/>
        <w:t>(с изменениями от 4 апреля, 6 июня, 4 июля 2005 г.)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Учитывая, что в соответствии со статьей 2 Федерального закона от 07.07.03 N 126-ФЗ "О связи" решение ГКРЧ о выделении полос радиочастот является разрешением в письменной форме на использование конкретной полосы радиочастот, в том числе для разработки, модернизации, производства в Российской Федерации и (или) ввоза на территорию Российской Федерации радиоэлектронных средств и высокочастотных устройств с определенными техническими характеристиками, а также заслушав сообщение Россвязи о выделении полос радиочастот для ввоза из-за границы на территорию Российской Федерации радиоэлектронных средств и высокочастотных устройств гражданского применения, ГКРЧ решила:</w:t>
      </w:r>
    </w:p>
    <w:p>
      <w:pPr>
        <w:pStyle w:val="Normal"/>
        <w:rPr/>
      </w:pPr>
      <w:bookmarkStart w:id="1" w:name="sub_1"/>
      <w:bookmarkEnd w:id="1"/>
      <w:r>
        <w:rPr/>
        <w:t xml:space="preserve">1. Выделить полосы радиочастот для ввозимых из-за границы на территорию Российской Федерации радиоэлектронных средств и высокочастотных устройств в соответствии с прилагаемым </w:t>
      </w:r>
      <w:r>
        <w:rPr>
          <w:rStyle w:val="Style15"/>
          <w:color w:val="000000"/>
          <w:u w:val="none"/>
        </w:rPr>
        <w:t>перечнем</w:t>
      </w:r>
      <w:r>
        <w:rPr/>
        <w:t>.</w:t>
      </w:r>
    </w:p>
    <w:p>
      <w:pPr>
        <w:pStyle w:val="Normal"/>
        <w:rPr/>
      </w:pPr>
      <w:bookmarkStart w:id="2" w:name="sub_1"/>
      <w:bookmarkStart w:id="3" w:name="sub_2"/>
      <w:bookmarkEnd w:id="2"/>
      <w:bookmarkEnd w:id="3"/>
      <w:r>
        <w:rPr/>
        <w:t xml:space="preserve">2. Данное решение ГКРЧ является основанием для ввоза из-за границы на территорию Российской Федерации радиоэлектронных средств и высокочастотных устройств, приведенных в прилагаемом </w:t>
      </w:r>
      <w:r>
        <w:rPr>
          <w:rStyle w:val="Style15"/>
          <w:color w:val="000000"/>
          <w:u w:val="none"/>
        </w:rPr>
        <w:t>перечне</w:t>
      </w:r>
      <w:r>
        <w:rPr/>
        <w:t>.</w:t>
      </w:r>
    </w:p>
    <w:p>
      <w:pPr>
        <w:pStyle w:val="Normal"/>
        <w:rPr/>
      </w:pPr>
      <w:bookmarkStart w:id="4" w:name="sub_2"/>
      <w:bookmarkStart w:id="5" w:name="sub_3"/>
      <w:bookmarkEnd w:id="4"/>
      <w:bookmarkEnd w:id="5"/>
      <w:r>
        <w:rPr/>
        <w:t>3. Использование на территории Российской Федерации указанных радиоэлектронных средств гражданского применения без получения в Россвязи разрешения на использование радиочастот или радиочастотных каналов, оформленного на основании соответствующего решения ГКРЧ, а также без регистрации в установленном порядке радиоэлектронных средств и высокочастотных устройств, не допускается, за исключением случаев, когда указанные разрешения или регистрация не требуются.</w:t>
      </w:r>
    </w:p>
    <w:p>
      <w:pPr>
        <w:pStyle w:val="Normal"/>
        <w:rPr/>
      </w:pPr>
      <w:bookmarkStart w:id="6" w:name="sub_3"/>
      <w:bookmarkStart w:id="7" w:name="sub_4"/>
      <w:bookmarkEnd w:id="6"/>
      <w:bookmarkEnd w:id="7"/>
      <w:r>
        <w:rPr/>
        <w:t>4. Срок действия решения ГКРЧ до 31.01.2015.</w:t>
      </w:r>
    </w:p>
    <w:p>
      <w:pPr>
        <w:pStyle w:val="Style16"/>
        <w:rPr/>
      </w:pPr>
      <w:r>
        <w:rPr/>
      </w:r>
      <w:bookmarkStart w:id="8" w:name="sub_4"/>
      <w:bookmarkStart w:id="9" w:name="sub_4"/>
      <w:bookmarkEnd w:id="9"/>
    </w:p>
    <w:p>
      <w:pPr>
        <w:pStyle w:val="Style17"/>
        <w:rPr>
          <w:color w:val="000000"/>
        </w:rPr>
      </w:pPr>
      <w:bookmarkStart w:id="10" w:name="sub_100000"/>
      <w:bookmarkStart w:id="11" w:name="sub_37243596"/>
      <w:bookmarkEnd w:id="10"/>
      <w:bookmarkEnd w:id="11"/>
      <w:r>
        <w:rPr>
          <w:color w:val="000000"/>
        </w:rPr>
        <w:t>Решением Государственной комиссии по радиочастотам при Мининформсвязи РФ от 4 июля 2005 г. N 05-07-06-001 в настоящий Перечень внесены изменения, действующие до 4 июля 2015 г.</w:t>
      </w:r>
    </w:p>
    <w:p>
      <w:pPr>
        <w:pStyle w:val="Style17"/>
        <w:rPr>
          <w:color w:val="000000"/>
        </w:rPr>
      </w:pPr>
      <w:r>
        <w:rPr>
          <w:color w:val="000000"/>
        </w:rPr>
      </w:r>
      <w:bookmarkStart w:id="12" w:name="sub_100000"/>
      <w:bookmarkStart w:id="13" w:name="sub_37243596"/>
      <w:bookmarkStart w:id="14" w:name="sub_100000"/>
      <w:bookmarkStart w:id="15" w:name="sub_37243596"/>
      <w:bookmarkEnd w:id="14"/>
      <w:bookmarkEnd w:id="15"/>
      <w:r>
        <w:br w:type="page"/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rStyle w:val="Style14"/>
          <w:color w:val="000000"/>
        </w:rPr>
        <w:t>Приложение</w:t>
      </w:r>
    </w:p>
    <w:p>
      <w:pPr>
        <w:pStyle w:val="Normal"/>
        <w:jc w:val="right"/>
        <w:rPr/>
      </w:pPr>
      <w:r>
        <w:rPr>
          <w:rStyle w:val="Style14"/>
          <w:color w:val="000000"/>
        </w:rPr>
        <w:t xml:space="preserve">к </w:t>
      </w:r>
      <w:r>
        <w:rPr>
          <w:rStyle w:val="Style15"/>
          <w:b w:val="false"/>
          <w:bCs w:val="false"/>
          <w:color w:val="000000"/>
          <w:u w:val="none"/>
        </w:rPr>
        <w:t>решению</w:t>
      </w:r>
      <w:r>
        <w:rPr>
          <w:rStyle w:val="Style14"/>
          <w:color w:val="000000"/>
        </w:rPr>
        <w:t xml:space="preserve"> Государственной комиссии</w:t>
      </w:r>
    </w:p>
    <w:p>
      <w:pPr>
        <w:pStyle w:val="Normal"/>
        <w:jc w:val="right"/>
        <w:rPr/>
      </w:pPr>
      <w:r>
        <w:rPr>
          <w:rStyle w:val="Style14"/>
          <w:color w:val="000000"/>
        </w:rPr>
        <w:t>по радиочастотам при Мининформсвязи РФ</w:t>
      </w:r>
    </w:p>
    <w:p>
      <w:pPr>
        <w:pStyle w:val="Normal"/>
        <w:jc w:val="right"/>
        <w:rPr/>
      </w:pPr>
      <w:r>
        <w:rPr>
          <w:rStyle w:val="Style14"/>
          <w:color w:val="000000"/>
        </w:rPr>
        <w:t>от 31 января 2005 г. N 05-04-01-001</w:t>
      </w:r>
    </w:p>
    <w:p>
      <w:pPr>
        <w:pStyle w:val="Style16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еречень</w:t>
        <w:br/>
        <w:t>радиоэлектронных средств и высокочастотных устройств, разрешенных для ввоза на территорию Российской Федерации</w:t>
        <w:br/>
        <w:t>(с изменениями от 4 апреля, 6 июня, 4 июля 2005 г.)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color w:val="000000"/>
        </w:rPr>
      </w:pPr>
      <w:r>
        <w:rPr>
          <w:color w:val="000000"/>
        </w:rPr>
        <w:t>Раздел IV</w:t>
        <w:br/>
        <w:t>РЭС любительской радиослужбы, работающие в диапазонах 1800-2000 кГц, 3500-3650 кГц, 3650-3800 кГц, 7000-7100 кГц, 10100-10150 кГц, 14000-14350 кГц, 18068-18368 кГц, 21000-21450 кГц, 24890-25140 кГц и 28,0-29,7 МГц</w:t>
      </w:r>
    </w:p>
    <w:p>
      <w:pPr>
        <w:pStyle w:val="Style16"/>
        <w:rPr>
          <w:color w:val="000000"/>
        </w:rPr>
      </w:pPr>
      <w:r>
        <w:rPr>
          <w:color w:val="000000"/>
        </w:rPr>
      </w:r>
      <w:bookmarkStart w:id="16" w:name="sub_4000"/>
      <w:bookmarkStart w:id="17" w:name="sub_4000"/>
      <w:bookmarkEnd w:id="17"/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┌──────┬───────┬────────────────────────────────────────┬───────────────────────────────┬──────────┐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N пп. │N пп. в│            Наименование РЭС            │   Наименование изготовителя   │Примечание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квоз-│разделе├───────────────────────┬────────────────┼───────────────┬───────────────┤ 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ой  │       │          Тип          │    Модель,     │     Фирма     │    Страна     │ 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платформа    │               │               │ 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   │   2   │           3           │       4        │       5       │       6       │    7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49  │   1   │IC-707                 │                │ICOM Inc.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50  │   2   │IC-706Mk2              │                │ICOM Inc.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51  │   3   │IC-706Mk2G             │                │ICOM Inc.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52  │   4   │IC-718                 │                │ICOM Inc.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53  │   5   │IC-746PRO              │                │ICOM Inc.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54  │   6   │IC-756PRO              │                │ICOM Inc.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55  │   7   │IC-756PRO-2            │                │ICOM Inc.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56  │   8   │IC-775DSP              │                │ICOM Inc.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57  │   9   │IC-781                 │                │ICOM Inc.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58  │  10   │FT-100                 │                │YAESU    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59  │  11   │FT-840                 │                │YAESU    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60  │  12   │FT-847                 │                │YAESU    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61  │  13   │FT-920                 │                │YAESU    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62  │  14   │FT-1000D               │                │YAESU    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63  │  15   │FT-1000MP              │                │YAESU    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64  │  16   │FT-1000MP Mark V       │                │YAESU    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├──────┼───────┼───────────────────────┼────────────────┼───────────────┼───────────────┼──────────┤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65  │  17   │FT-1000MP Mark V Field │                │YAESU          │Япония         │   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└──────┴───────┴───────────────────────┴────────────────┴───────────────┴───────────────┴──────────┘</w:t>
      </w:r>
    </w:p>
    <w:p>
      <w:pPr>
        <w:sectPr>
          <w:type w:val="nextPage"/>
          <w:pgSz w:orient="landscape" w:w="23811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50:00Z</dcterms:created>
  <dc:creator>user</dc:creator>
  <dc:description/>
  <dc:language>en-US</dc:language>
  <cp:lastModifiedBy>user</cp:lastModifiedBy>
  <dcterms:modified xsi:type="dcterms:W3CDTF">2006-05-29T10:56:00Z</dcterms:modified>
  <cp:revision>1</cp:revision>
  <dc:subject/>
  <dc:title>Решение Государственной комиссии по радиочастотам при Мининформсвязи РФ</dc:title>
</cp:coreProperties>
</file>