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57"/>
                    <w:gridCol w:w="59"/>
                    <w:gridCol w:w="3639"/>
                  </w:tblGrid>
                  <w:tr>
                    <w:trPr/>
                    <w:tc>
                      <w:tcPr>
                        <w:tcW w:w="56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57211A"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hyperlink>
                      </w:p>
                    </w:tc>
                    <w:tc>
                      <w:tcPr>
                        <w:tcW w:w="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8890" cy="95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" t="-95" r="-31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9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57211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8890" cy="9525"/>
                              <wp:effectExtent l="0" t="0" r="0" b="0"/>
                              <wp:docPr id="14" name="Image14" descr="">
                                <a:hlinkClick xmlns:a="http://schemas.openxmlformats.org/drawingml/2006/main" r:id="rId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>
                                        <a:hlinkClick r:id="rId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" t="-95" r="-31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9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Verdana" w:hAnsi="Verdana" w:cs="Verdana"/>
                      <w:vanish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vanish/>
                      <w:sz w:val="16"/>
                      <w:szCs w:val="16"/>
                    </w:rPr>
                  </w:r>
                </w:p>
                <w:tbl>
                  <w:tblPr>
                    <w:tblW w:w="929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каз МЧС РФ от 20 июня 2003 г. N 32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"Об утверждении норм пожарной безопасности "Проектирование систем оповещения людей о пожаре в зданиях и сооружениях" (НПБ 104-03)"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, (ч. I), ст. 3413; 2002, N 1 (ч. 1), ст. 2, N 30, ст. 3033; 2003, N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"Проектирование систем оповещения людей о пожаре в зданиях и сооружениях" (НПБ 104-03) и ввести их в действие с 30 июня 2003 г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8640" w:leader="none"/>
                          </w:tabs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Министр </w:t>
                          <w:tab/>
                          <w:t>С.К.Шойгу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регистрировано в Минюсте РФ 27 июня 2003 г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егистрационный N 4837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ложение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к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приказу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 МЧС РФ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от 20 июня 2003 г. N 323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Нормы пожарной безопасност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"Системы оповещения и управления эвакуацией людей при пожарах в зданиях и сооружениях" (НПБ 104-03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. Область применен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2. Настоящие нормы устанавливают типы СОУЭ и определяют перечень зданий, подлежащих оснащению этими системами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2. Термины и определен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истема оповещения и управления эвакуацией (СОУЭ)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комплекс организационных мероприятий и технических средств, предназначенный для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воевременного сообщения людям информации о возникновении пожара и (или) необходимости и путях эвакуации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Зона пожарного оповещения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часть здания, где проводится одновременное и одинаковое по способу оповещение людей о пожар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Технические средства оповещения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татический указатель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эвакуационный знак пожарной безопасности с постоянным смысловым значение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инамический указатель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эвакуационный знак пожарной безопасности с изменяемым смысловым значение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Автоматическое управлени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приведение в действие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u w:val="single"/>
                          </w:rPr>
                          <w:t>СОУЭ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командным импульсом автоматических установок пожарной сигнализации или пожаротуш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олуавтоматическое управлени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 приведение в действие СОУЭ диспетчером при получении командного импульса от автоматических установок пожарной сигнализации или пожаротушения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. Общие положен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. Оповещение и управление эвакуацией людей при пожаре должно осуществляться одним из следующих способов или их комбинацией: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одачей звуковых и (или) световых сигналов во все помещения здания с постоянным или временным пребыванием людей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трансляцией специально разработанных текстов, направленных на предотвращение паники и других явлений, усложняющих эвакуацию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азмещением эвакуационных знаков безопасности на путях эвакуации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ключением эвакуационных знаков безопасности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ключением эвакуационного освещения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истанционным открыванием дверей эвакуационных выходов (например, оборудованных электромагнитными замками);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вязью пожарного поста-диспетчерской с зонами пожарного опов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. СОУЭ должна проектироваться с целью реализации планов эвакуации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и проектировании СОУЭ должна предусматриваться возможность ее сопряжения с системой оповещения гражданской обороны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 приведенных в п. 3.4 и 3.6 настоящих нор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4. Допускается использовать в СОУЭ дистанционное и местное включение*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усковые элементы должны быть выполнены и размещены в соответствии с требованиями, предъявляемыми к ручным пожарным извещателя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6. Допускается использовать в СОУЭ 3-5-го типов полуавтоматическое управление, а также дистанционное и местное включение в отдельных зонах опов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ах# по пожарной безопасности, утвержденных в установленном порядке в части обеспечения безопасности людей при пожар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9. СОУЭ должна функционировать в течение времени, необходимого для завершения эвакуации людей из зда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3. Эвакуационные световые указатели включаются одновременно с основными осветительными приборами рабочего осв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ветовые указатели "Выход" в зрительных, демонстрационных, выставочных и других залах должны включаться на время пребывания людей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4. Звуковые сигналы СОУЭ должны обеспечивать общий уровень звука, уровень звука постоянного шума вместе со всеми сигналами производимыми оповещателями не менее 75 дБА на расстоянии 3 м от оповещателя, но не более 120 дБА в любой точке защищаемого пом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п. 3.14-3.16 настоящих нор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п. 3.14-3.16 настоящих норм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3. Оповещатели не должны иметь регуляторов громкости и должны подключаться к сети без разъемных устройств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4. Звуковые сигналы оповещения должны отличаться по тональности от звуковых сигналов другого назнач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5. Коммуникации СОУЭ допускается проектировать совмещенными с радиотрансляционной сетью зда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6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4. Типы систем оповещения и управления эвакуацией людей при пожарах в зданиях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.1. Нормами предусмотрено 5 типов СОУЭ, в зависимости от способа оповещения, деления здания на зоны оповещения и других характеристик, приведенных в таблице 1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Таблица 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ourier New"/>
                          </w:rPr>
                        </w:pPr>
                        <w:r>
                          <w:rPr>
                            <w:rFonts w:eastAsia="Courier New"/>
                          </w:rPr>
                          <w:t xml:space="preserve"> </w:t>
                        </w:r>
                      </w:p>
                      <w:tbl>
                        <w:tblPr>
                          <w:tblW w:w="9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47"/>
                          <w:gridCol w:w="864"/>
                          <w:gridCol w:w="864"/>
                          <w:gridCol w:w="864"/>
                          <w:gridCol w:w="864"/>
                          <w:gridCol w:w="792"/>
                        </w:tblGrid>
                        <w:tr>
                          <w:trPr/>
                          <w:tc>
                            <w:tcPr>
                              <w:tcW w:w="494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Характеристика СОУЭ</w:t>
                              </w:r>
                            </w:p>
                          </w:tc>
                          <w:tc>
                            <w:tcPr>
                              <w:tcW w:w="424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личие указанных характеристик у различных типов СОУЭ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. Способы оповещения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Звуковой (сирена, тонированный сигнал и др.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Речевой (передача специальных текстов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Световой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а) световые мигающие указатели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б) световые оповещатели «Выход»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в) статические указатели направления движени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г) динамические указатели движения. 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2. Разделение здания на зоны пожарного оповещения 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. Обратная связь зон пожарного оповещения с помещением пожарного поста-диспетчерской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. Возможность реализации нескольких вариантов  организации эвакуации из каждой зоны оповещения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4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. Координированное управление из одного пожарного поста-диспетчерской всеми системами здания, связанными с обеспечением безопасности людей при пожаре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+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Courier New" w:hAnsi="Courier New" w:cs="Courier New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мечания: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 + требуется; * допускается; - не требуетс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. Допускается использование звукового способа оповещения для СОУЭ 3-5 типов в отдельных зонах оповеще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. СОУЭ 3-5 типов относятся к автоматизированным системам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5. Определение типов систем оповещения и управления эвакуацией людей при пожаре для зданий и сооружений различного назначен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Таблица 2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  <w:tbl>
                        <w:tblPr>
                          <w:tblW w:w="9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159"/>
                          <w:gridCol w:w="1520"/>
                          <w:gridCol w:w="1390"/>
                          <w:gridCol w:w="360"/>
                          <w:gridCol w:w="360"/>
                          <w:gridCol w:w="360"/>
                          <w:gridCol w:w="416"/>
                          <w:gridCol w:w="316"/>
                          <w:gridCol w:w="2314"/>
                        </w:tblGrid>
                        <w:tr>
                          <w:trPr/>
                          <w:tc>
                            <w:tcPr>
                              <w:tcW w:w="215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Группа зданий, комплексов и сооружений (наименование нормативного показателя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начение нормативного показателя</w:t>
                              </w:r>
                            </w:p>
                          </w:tc>
                          <w:tc>
                            <w:tcPr>
                              <w:tcW w:w="139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ибольшее число этажей</w:t>
                              </w:r>
                            </w:p>
                          </w:tc>
                          <w:tc>
                            <w:tcPr>
                              <w:tcW w:w="1812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Тип СОУЭ</w:t>
                              </w:r>
                            </w:p>
                          </w:tc>
                          <w:tc>
                            <w:tcPr>
                              <w:tcW w:w="231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имеч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52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31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. Предприятия бытового обслуживания, банки (площадь пожарного отсека м2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8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0-10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0-25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250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6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омещения площадью более 200 м2, размещаемые в составе торговых и общественных центров или в общественных зданиях другого назначения, рассматриваются как самостоятельные зоны оповещ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. Парикмахерские, мастерские по ремонту и т.п., размещаемые в общественных зданиях (площадь, м2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3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00 и более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. Предприятия общественного питания (вместимость, чел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змещаемые в подвале (цоколе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-2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-10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10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2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. Бани и банно-оздоровительные комплексы (кол-во мест, чел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2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 и более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строенные бани (сауны) рассматриваются как  самостоятельные зон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. Предприятия торговли (магазины, рынки) (площадь пожарного отсека м2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Торговые залы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5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0-35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олее 3500 без ествественного освещения 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Торговые залы площадью более 100 м2 в зданиях иного назначения рассматриваются как самостоятельные зон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. Дошкольные учреждения (число мест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пециальные детские учреждения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1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-1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1-3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В дошкольных учреждениях оповещается только служебный персонал. При размещении в одном здании дошкольных учреждений и начальной школы (или) жилых помещений для персонала) общей вместимостью  более 50 чел. Они выделяются в самостоятельные зоны оповещения. 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 школе сначала оповещается персонал, затем учащиеся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. Школы и учебные корпуса школ – интернатов (число мест в здании, чел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пециальные школы и школы-интернаты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пальные корпуса школ-интернатов и других детских домов (число мест в здании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27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70-3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51-16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16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1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1-2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20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8. Учебные корпуса средних специальных и высших учебных заведений 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4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-9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9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омещения аудиторий, актовых залов собраний и других зальных помещений с числом мест более 300, а также расположенных выше 6-го  этажа с количеством мест менее 300 рассматриваются как самостоятельные зоны оповещ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. Зрелищные учреждения (театры, цирки и др.)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руглогодичного действия (наибольшая вместимость зала, чел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езонного действия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) закрытые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) открытые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лубы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3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00-8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8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6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00 и более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8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0 и более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4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00-6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60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3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. Здания, крытые и открытые сооружения физкультурно-оздоровительного и спортивного назначения (число мест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2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-10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100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3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. Лечебные учреждения (число койко-мест)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сихиатрические больницы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мбулаторно-поликлинические учреждения (посещения в смену, чел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6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0 и более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9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 и более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омещения лечебных амбулаторно-поликлинических учреждений и аптек, расположенных в зданиях иного назначения, рассматриваются как самостоятельные зоны оповещ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12. Санатории, учреждения отдыха и туризма при наличии в спальных корпусах пищеблоков и помещений культурно-массового назначения 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1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 и более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. Детские оздоровительные лагеря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руглогодичного действия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летние </w:t>
                              </w:r>
                              <w:r>
                                <w:rPr>
                                  <w:sz w:val="20"/>
                                  <w:szCs w:val="20"/>
                                  <w:lang w:val="en-US"/>
                                </w:rPr>
                                <w:t>IV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sz w:val="20"/>
                                  <w:szCs w:val="20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степени огнестойкости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4. Библиотеки и архивы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и наличии читальных залов (кол-во мест более 50 чел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хранилища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(книгохранилища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.  Учреждения органов управления, проектно-конструкторские организации, НИИ, информационные центры и другие административные здания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6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-16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6. Музеи и выставки (число посетителей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5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0-10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100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3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7. Вокзалы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1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8. Гостиницы, общежития и кемпинги (вместимость, чел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5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50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-9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олее 9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. Жилые здания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екционного типа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оридорного типа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1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-25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 1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-25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. Производственные здания и сооружения (категория здания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Территории объектов по взрыво-пожарной и пожарной опасности (производства, склады, базы и т.д.)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, Б, В, Г, Д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, Б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Г, Д</w:t>
                              </w:r>
                            </w:p>
                          </w:tc>
                          <w:tc>
                            <w:tcPr>
                              <w:tcW w:w="139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-6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-8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-10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*</w:t>
                              </w:r>
                            </w:p>
                          </w:tc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мечания: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таблице 2 нет значения нормативного показателя, то требуемый тип СОУЭ определяется по числу этажей здания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. Под нормативным показателем площади пожарного отсека в настоящих нормах понимается площадь этажа между противопожарными стенами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. На объектах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                  </w:r>
                      </w:p>
                      <w:p>
                        <w:pPr>
                          <w:pStyle w:val="Normal"/>
                          <w:ind w:firstLine="485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——————————————————————————————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* термины дистанционное и местное включение определены в нормативных документах по пожарной безопасности, утвержденных в установленном порядке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Verdana" w:hAnsi="Verdana" w:cs="Verdana"/>
                      <w:vanish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vanish/>
                      <w:sz w:val="16"/>
                      <w:szCs w:val="16"/>
                    </w:rPr>
                  </w:r>
                </w:p>
                <w:tbl>
                  <w:tblPr>
                    <w:tblW w:w="1062" w:type="dxa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2"/>
                    <w:gridCol w:w="700"/>
                  </w:tblGrid>
                  <w:tr>
                    <w:trPr/>
                    <w:tc>
                      <w:tcPr>
                        <w:tcW w:w="3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57211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rFonts w:cs="Verdana" w:ascii="Verdana" w:hAnsi="Verdana"/>
                              <w:sz w:val="16"/>
                              <w:szCs w:val="16"/>
                            </w:rPr>
                            <w:t>Печать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Verdana" w:hAnsi="Verdana" w:cs="Verdana"/>
                      <w:vanish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vanish/>
                      <w:sz w:val="16"/>
                      <w:szCs w:val="16"/>
                    </w:rPr>
                  </w:r>
                </w:p>
                <w:tbl>
                  <w:tblPr>
                    <w:tblW w:w="60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0"/>
                  </w:tblGrid>
                  <w:tr>
                    <w:trPr/>
                    <w:tc>
                      <w:tcPr>
                        <w:tcW w:w="6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57211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20" w:right="120" w:hanging="0"/>
      <w:jc w:val="both"/>
    </w:pPr>
    <w:rPr>
      <w:rFonts w:ascii="Arial" w:hAnsi="Arial" w:cs="Arial"/>
      <w:color w:val="333333"/>
    </w:rPr>
  </w:style>
  <w:style w:type="paragraph" w:styleId="Code">
    <w:name w:val="code"/>
    <w:basedOn w:val="Normal"/>
    <w:qFormat/>
    <w:pPr>
      <w:spacing w:before="150" w:after="225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his.window.close(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yperlink" Target="http://top100.rambler.ru/top100/" TargetMode="External"/><Relationship Id="rId18" Type="http://schemas.openxmlformats.org/officeDocument/2006/relationships/image" Target="media/image4.png"/><Relationship Id="rId19" Type="http://schemas.openxmlformats.org/officeDocument/2006/relationships/hyperlink" Target="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3:50:00Z</dcterms:created>
  <dc:creator>nre</dc:creator>
  <dc:description/>
  <cp:keywords/>
  <dc:language>en-US</dc:language>
  <cp:lastModifiedBy>nre</cp:lastModifiedBy>
  <dcterms:modified xsi:type="dcterms:W3CDTF">2006-05-17T03:50:00Z</dcterms:modified>
  <cp:revision>2</cp:revision>
  <dc:subject/>
  <dc:title>9</dc:title>
</cp:coreProperties>
</file>