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о материалам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freewifi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points</w:t>
      </w:r>
      <w:r>
        <w:rPr/>
        <w:t>/?</w:t>
      </w:r>
      <w:r>
        <w:rPr>
          <w:lang w:val="en-US"/>
        </w:rPr>
        <w:t>countries</w:t>
      </w:r>
      <w:r>
        <w:rPr/>
        <w:t>=1&amp;</w:t>
      </w:r>
      <w:r>
        <w:rPr>
          <w:lang w:val="en-US"/>
        </w:rPr>
        <w:t>cities</w:t>
      </w:r>
      <w:r>
        <w:rPr/>
        <w:t>=1&amp;</w:t>
      </w:r>
      <w:r>
        <w:rPr>
          <w:lang w:val="en-US"/>
        </w:rPr>
        <w:t>place</w:t>
      </w:r>
      <w:r>
        <w:rPr/>
        <w:t>=0&amp;</w:t>
      </w:r>
      <w:r>
        <w:rPr>
          <w:lang w:val="en-US"/>
        </w:rPr>
        <w:t>conn</w:t>
      </w:r>
      <w:r>
        <w:rPr/>
        <w:t>=0&amp;</w:t>
      </w:r>
      <w:r>
        <w:rPr>
          <w:lang w:val="en-US"/>
        </w:rPr>
        <w:t>proto</w:t>
      </w:r>
      <w:r>
        <w:rPr/>
        <w:t>=0&amp;</w:t>
      </w:r>
      <w:r>
        <w:rPr>
          <w:lang w:val="en-US"/>
        </w:rPr>
        <w:t>x</w:t>
      </w:r>
      <w:r>
        <w:rPr/>
        <w:t>=13&amp;</w:t>
      </w:r>
      <w:r>
        <w:rPr>
          <w:lang w:val="en-US"/>
        </w:rPr>
        <w:t>y</w:t>
      </w:r>
      <w:r>
        <w:rPr/>
        <w:t>=13</w:t>
      </w:r>
    </w:p>
    <w:p>
      <w:pPr>
        <w:pStyle w:val="Normal"/>
        <w:rPr/>
      </w:pPr>
      <w:r>
        <w:rPr/>
        <w:t>  </w:t>
      </w:r>
      <w:r>
        <w:rPr>
          <w:b/>
          <w:color w:val="FF0000"/>
        </w:rPr>
        <w:t xml:space="preserve">Точки WiFi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</w:rPr>
        <w:t>» кинотеатр "</w:t>
      </w:r>
      <w:hyperlink r:id="rId2">
        <w:r>
          <w:rPr>
            <w:rStyle w:val="InternetLink"/>
            <w:b/>
            <w:bCs/>
          </w:rPr>
          <w:t>Кинотеатр Победа</w:t>
        </w:r>
      </w:hyperlink>
      <w:r>
        <w:rPr>
          <w:b/>
          <w:bCs/>
        </w:rPr>
        <w:t>"</w:t>
        <w:br/>
        <w:t>ул.Абельмановская, 17А, Москва, Россия</w:t>
        <w:br/>
        <w:t>условия: бесплатно</w:t>
        <w:br/>
        <w:t xml:space="preserve">скорость: 128 мб/с, поддерживаемые протоколы: 802.11b </w:t>
        <w:br/>
      </w:r>
      <w:hyperlink r:id="rId3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ресторан "</w:t>
      </w:r>
      <w:hyperlink r:id="rId4">
        <w:r>
          <w:rPr>
            <w:rStyle w:val="InternetLink"/>
            <w:b/>
            <w:bCs/>
          </w:rPr>
          <w:t>Цитрус</w:t>
        </w:r>
      </w:hyperlink>
      <w:r>
        <w:rPr>
          <w:b/>
          <w:bCs/>
        </w:rPr>
        <w:t>"</w:t>
        <w:br/>
        <w:t>м. Маяковская, Триумфальная площадь, дом 1, Москва, Россия</w:t>
        <w:br/>
        <w:t>условия: бесплатно</w:t>
        <w:br/>
        <w:t xml:space="preserve">скорость: 64кбит на всех, поддерживаемые протоколы: 802.11b </w:t>
        <w:br/>
      </w:r>
      <w:hyperlink r:id="rId5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ресторан "</w:t>
      </w:r>
      <w:hyperlink r:id="rId6">
        <w:r>
          <w:rPr>
            <w:rStyle w:val="InternetLink"/>
            <w:b/>
            <w:bCs/>
          </w:rPr>
          <w:t>Фрайдис</w:t>
        </w:r>
      </w:hyperlink>
      <w:r>
        <w:rPr>
          <w:b/>
          <w:bCs/>
        </w:rPr>
        <w:t>"</w:t>
        <w:br/>
        <w:t>Ул. Новослободская 3, Москва, Россия</w:t>
        <w:br/>
        <w:t>телефон: 780-79-22</w:t>
        <w:br/>
        <w:t>условия: бесплатно</w:t>
        <w:br/>
        <w:t xml:space="preserve">скорость: 11Мb/сек, поддерживаемые протоколы: 802.11b </w:t>
        <w:br/>
      </w:r>
      <w:hyperlink r:id="rId7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ресторан "</w:t>
      </w:r>
      <w:hyperlink r:id="rId8">
        <w:r>
          <w:rPr>
            <w:rStyle w:val="InternetLink"/>
            <w:b/>
            <w:bCs/>
          </w:rPr>
          <w:t>пивной ресторан "Дурдинъ"</w:t>
        </w:r>
      </w:hyperlink>
      <w:r>
        <w:rPr>
          <w:b/>
          <w:bCs/>
        </w:rPr>
        <w:t>"</w:t>
        <w:br/>
        <w:t>Ленинградский проспект, дом 80, Москва, Россия</w:t>
        <w:br/>
        <w:t>телефон: 780-54-35</w:t>
        <w:br/>
        <w:t>условия: бесплатно</w:t>
        <w:br/>
        <w:t xml:space="preserve">скорость: норм, поддерживаемые протоколы: 802.11b </w:t>
        <w:br/>
      </w:r>
      <w:hyperlink r:id="rId9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торговый центр "</w:t>
      </w:r>
      <w:hyperlink r:id="rId10">
        <w:r>
          <w:rPr>
            <w:rStyle w:val="InternetLink"/>
            <w:b/>
            <w:bCs/>
          </w:rPr>
          <w:t>Трамплин</w:t>
        </w:r>
      </w:hyperlink>
      <w:r>
        <w:rPr>
          <w:b/>
          <w:bCs/>
        </w:rPr>
        <w:t>"</w:t>
        <w:br/>
        <w:t>ул.Ярцевская, 25А, Москва, Россия</w:t>
        <w:br/>
        <w:t>условия: бесплатно</w:t>
        <w:br/>
        <w:t xml:space="preserve">скорость: высокая, поддерживаемые протоколы: 802.11b </w:t>
        <w:br/>
      </w:r>
      <w:hyperlink r:id="rId11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учебное заведение "</w:t>
      </w:r>
      <w:hyperlink r:id="rId12">
        <w:r>
          <w:rPr>
            <w:rStyle w:val="InternetLink"/>
            <w:b/>
            <w:bCs/>
          </w:rPr>
          <w:t>МИРЭА (Московский Институт Радиосвязи, Информатики и Электроники)</w:t>
        </w:r>
      </w:hyperlink>
      <w:r>
        <w:rPr>
          <w:b/>
          <w:bCs/>
        </w:rPr>
        <w:t>"</w:t>
        <w:br/>
        <w:t>пр-т. Вернадского, д. 78, Москва, Россия</w:t>
        <w:br/>
        <w:t>условия: бесплатно</w:t>
        <w:br/>
        <w:t xml:space="preserve">поддерживаемые протоколы: 802.11b </w:t>
        <w:br/>
      </w:r>
      <w:hyperlink r:id="rId13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торговый центр "</w:t>
      </w:r>
      <w:hyperlink r:id="rId14">
        <w:r>
          <w:rPr>
            <w:rStyle w:val="InternetLink"/>
            <w:b/>
            <w:bCs/>
          </w:rPr>
          <w:t>Sunrise Pro</w:t>
        </w:r>
      </w:hyperlink>
      <w:r>
        <w:rPr>
          <w:b/>
          <w:bCs/>
        </w:rPr>
        <w:t>"</w:t>
        <w:br/>
        <w:t>ул.Складочная д.1, стр.1, корпус 4., Москва, Россия</w:t>
        <w:br/>
        <w:t>телефон: (095)542-80-70</w:t>
        <w:br/>
        <w:t>условия: бесплатно</w:t>
        <w:br/>
        <w:t xml:space="preserve">скорость: 512Mbit/s, поддерживаемые протоколы: 802.11a 802.11b 802.11g </w:t>
        <w:br/>
      </w:r>
      <w:hyperlink r:id="rId15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ресторан "</w:t>
      </w:r>
      <w:hyperlink r:id="rId16">
        <w:r>
          <w:rPr>
            <w:rStyle w:val="InternetLink"/>
            <w:b/>
            <w:bCs/>
          </w:rPr>
          <w:t>Пироги</w:t>
        </w:r>
      </w:hyperlink>
      <w:r>
        <w:rPr>
          <w:b/>
          <w:bCs/>
        </w:rPr>
        <w:t>"</w:t>
        <w:br/>
        <w:t>ул. Никольская, д19/1, Москва, Россия</w:t>
        <w:br/>
        <w:t>условия: бесплатно</w:t>
        <w:br/>
        <w:t xml:space="preserve">скорость: 160 кбит, поддерживаемые протоколы: 802.11b 802.11g </w:t>
        <w:br/>
      </w:r>
      <w:hyperlink r:id="rId17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ресторан "</w:t>
      </w:r>
      <w:hyperlink r:id="rId18">
        <w:r>
          <w:rPr>
            <w:rStyle w:val="InternetLink"/>
            <w:b/>
            <w:bCs/>
          </w:rPr>
          <w:t>tascom</w:t>
        </w:r>
      </w:hyperlink>
      <w:r>
        <w:rPr>
          <w:b/>
          <w:bCs/>
        </w:rPr>
        <w:t>"</w:t>
        <w:br/>
        <w:t>l'patio на смоленке, Москва, Россия</w:t>
        <w:br/>
        <w:t>условия: бесплатно</w:t>
        <w:br/>
        <w:t xml:space="preserve">скорость: скачка от 24к/сек до 40к/сек, поддерживаемые протоколы: 802.11b </w:t>
        <w:br/>
      </w:r>
      <w:hyperlink r:id="rId19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улица "</w:t>
      </w:r>
      <w:hyperlink r:id="rId20">
        <w:r>
          <w:rPr>
            <w:rStyle w:val="InternetLink"/>
            <w:b/>
            <w:bCs/>
          </w:rPr>
          <w:t>Самопал</w:t>
        </w:r>
      </w:hyperlink>
      <w:r>
        <w:rPr>
          <w:b/>
          <w:bCs/>
        </w:rPr>
        <w:t>"</w:t>
        <w:br/>
        <w:t>М. Чертановская, Москва, Россия</w:t>
        <w:br/>
        <w:t>условия: бесплатно</w:t>
        <w:br/>
        <w:t xml:space="preserve">скорость: 20kb, поддерживаемые протоколы: 802.11b 802.11g </w:t>
        <w:br/>
      </w:r>
      <w:hyperlink r:id="rId21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» торговый центр "</w:t>
      </w:r>
      <w:hyperlink r:id="rId22">
        <w:r>
          <w:rPr>
            <w:rStyle w:val="InternetLink"/>
            <w:b/>
            <w:bCs/>
          </w:rPr>
          <w:t>АТРИУМ</w:t>
        </w:r>
      </w:hyperlink>
      <w:r>
        <w:rPr>
          <w:b/>
          <w:bCs/>
        </w:rPr>
        <w:t>"</w:t>
        <w:br/>
        <w:t>земляной вал, 33, Москва, Россия</w:t>
        <w:br/>
        <w:t>условия: бесплатно</w:t>
        <w:br/>
        <w:t xml:space="preserve">поддерживаемые протоколы: 802.11b </w:t>
        <w:br/>
      </w:r>
      <w:hyperlink r:id="rId23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гостиница "</w:t>
      </w:r>
      <w:hyperlink r:id="rId24">
        <w:r>
          <w:rPr>
            <w:rStyle w:val="InternetLink"/>
            <w:b/>
            <w:bCs/>
          </w:rPr>
          <w:t>Ирис Конгресс Отель</w:t>
        </w:r>
      </w:hyperlink>
      <w:r>
        <w:rPr>
          <w:b/>
          <w:bCs/>
        </w:rPr>
        <w:t>"</w:t>
        <w:br/>
        <w:t>Коровинское шоссе д. 10, Москва, Россия</w:t>
        <w:br/>
        <w:t>условия: бесплатно</w:t>
        <w:br/>
        <w:t xml:space="preserve">поддерживаемые протоколы: 802.11a 802.11b 802.11g </w:t>
        <w:br/>
      </w:r>
      <w:hyperlink r:id="rId25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» </w:t>
      </w:r>
      <w:r>
        <w:rPr>
          <w:b/>
          <w:bCs/>
        </w:rPr>
        <w:t>кафе</w:t>
      </w:r>
      <w:r>
        <w:rPr>
          <w:b/>
          <w:bCs/>
          <w:lang w:val="en-US"/>
        </w:rPr>
        <w:t xml:space="preserve"> "</w:t>
      </w:r>
      <w:hyperlink r:id="rId26">
        <w:r>
          <w:rPr>
            <w:rStyle w:val="InternetLink"/>
            <w:b/>
            <w:bCs/>
            <w:lang w:val="en-US"/>
          </w:rPr>
          <w:t>Hard Rock Cafe</w:t>
        </w:r>
      </w:hyperlink>
      <w:r>
        <w:rPr>
          <w:b/>
          <w:bCs/>
          <w:lang w:val="en-US"/>
        </w:rPr>
        <w:t>"</w:t>
        <w:br/>
      </w:r>
      <w:r>
        <w:rPr>
          <w:b/>
          <w:bCs/>
        </w:rPr>
        <w:t>ул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>Арбат, д. 44, Москва, Россия</w:t>
        <w:br/>
        <w:t>условия: бесплатно</w:t>
        <w:br/>
        <w:t xml:space="preserve">поддерживаемые протоколы: 802.11a 802.11b 802.11g </w:t>
        <w:br/>
      </w:r>
      <w:hyperlink r:id="rId27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магазин "</w:t>
      </w:r>
      <w:hyperlink r:id="rId28">
        <w:r>
          <w:rPr>
            <w:rStyle w:val="InternetLink"/>
            <w:b/>
            <w:bCs/>
          </w:rPr>
          <w:t>Растор на Правобережной</w:t>
        </w:r>
      </w:hyperlink>
      <w:r>
        <w:rPr>
          <w:b/>
          <w:bCs/>
        </w:rPr>
        <w:t>"</w:t>
        <w:br/>
        <w:t>ул. Правобережная д. 1, Москва, Россия</w:t>
        <w:br/>
        <w:t>условия: бесплатно</w:t>
        <w:br/>
        <w:t xml:space="preserve">поддерживаемые протоколы: 802.11a 802.11b 802.11g </w:t>
        <w:br/>
      </w:r>
      <w:hyperlink r:id="rId29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магазин "</w:t>
      </w:r>
      <w:hyperlink r:id="rId30">
        <w:r>
          <w:rPr>
            <w:rStyle w:val="InternetLink"/>
            <w:b/>
            <w:bCs/>
          </w:rPr>
          <w:t>Растор на Ярцеской</w:t>
        </w:r>
      </w:hyperlink>
      <w:r>
        <w:rPr>
          <w:b/>
          <w:bCs/>
        </w:rPr>
        <w:t>"</w:t>
        <w:br/>
        <w:t>ул. Ярцевская д. 12, Москва, Россия</w:t>
        <w:br/>
        <w:t>условия: бесплатно</w:t>
        <w:br/>
        <w:t xml:space="preserve">поддерживаемые протоколы: 802.11a 802.11b 802.11g </w:t>
        <w:br/>
      </w:r>
      <w:hyperlink r:id="rId31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Игровой клуб РИО "</w:t>
      </w:r>
      <w:hyperlink r:id="rId32">
        <w:r>
          <w:rPr>
            <w:rStyle w:val="InternetLink"/>
            <w:b/>
            <w:bCs/>
          </w:rPr>
          <w:t>Игровой клуб РИО</w:t>
        </w:r>
      </w:hyperlink>
      <w:r>
        <w:rPr>
          <w:b/>
          <w:bCs/>
        </w:rPr>
        <w:t>"</w:t>
        <w:br/>
        <w:t>Новочеркасский бульвар, подвал торгового центра ЕвроМаг., Москва, Россия</w:t>
        <w:br/>
        <w:t>условия: всякие</w:t>
        <w:br/>
        <w:t xml:space="preserve">скорость: до 128 кбит/сек, поддерживаемые протоколы: 802.11b </w:t>
        <w:br/>
      </w:r>
      <w:hyperlink r:id="rId33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кафе "</w:t>
      </w:r>
      <w:hyperlink r:id="rId34">
        <w:r>
          <w:rPr>
            <w:rStyle w:val="InternetLink"/>
            <w:b/>
            <w:bCs/>
          </w:rPr>
          <w:t>Шоколадница</w:t>
        </w:r>
      </w:hyperlink>
      <w:r>
        <w:rPr>
          <w:b/>
          <w:bCs/>
        </w:rPr>
        <w:t>"</w:t>
        <w:br/>
        <w:t>Большая Грузинская, дом 2, Москва, Россия</w:t>
        <w:br/>
        <w:t>условия: бесплатно</w:t>
        <w:br/>
        <w:t xml:space="preserve">поддерживаемые протоколы: 802.11b </w:t>
        <w:br/>
      </w:r>
      <w:hyperlink r:id="rId35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учебное заведение "</w:t>
      </w:r>
      <w:hyperlink r:id="rId36">
        <w:r>
          <w:rPr>
            <w:rStyle w:val="InternetLink"/>
            <w:b/>
            <w:bCs/>
          </w:rPr>
          <w:t>МИРЭА</w:t>
        </w:r>
      </w:hyperlink>
      <w:r>
        <w:rPr>
          <w:b/>
          <w:bCs/>
        </w:rPr>
        <w:t>"</w:t>
        <w:br/>
        <w:t>пр-т. Вернадского, д. 78, Московский институт радиотехники электроники и автоматики., Москва, Россия</w:t>
        <w:br/>
        <w:t>условия: бесплатно</w:t>
        <w:br/>
        <w:t xml:space="preserve">поддерживаемые протоколы: 802.11a 802.11b </w:t>
        <w:br/>
      </w:r>
      <w:hyperlink r:id="rId37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ресторан "</w:t>
      </w:r>
      <w:hyperlink r:id="rId38">
        <w:r>
          <w:rPr>
            <w:rStyle w:val="InternetLink"/>
            <w:b/>
            <w:bCs/>
          </w:rPr>
          <w:t>Биг Пиг Паб</w:t>
        </w:r>
      </w:hyperlink>
      <w:r>
        <w:rPr>
          <w:b/>
          <w:bCs/>
        </w:rPr>
        <w:t>"</w:t>
        <w:br/>
        <w:t>м. Китай-Город, ул. Маросейка(у метро), Москва, Россия</w:t>
        <w:br/>
        <w:t>условия: бесплатно</w:t>
        <w:br/>
        <w:t xml:space="preserve">скорость: нормальная, поддерживаемые протоколы: 802.11b </w:t>
        <w:br/>
      </w:r>
      <w:hyperlink r:id="rId39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учебное заведение "</w:t>
      </w:r>
      <w:hyperlink r:id="rId40">
        <w:r>
          <w:rPr>
            <w:rStyle w:val="InternetLink"/>
            <w:b/>
            <w:bCs/>
          </w:rPr>
          <w:t>мгиэм</w:t>
        </w:r>
      </w:hyperlink>
      <w:r>
        <w:rPr>
          <w:b/>
          <w:bCs/>
        </w:rPr>
        <w:t>"</w:t>
        <w:br/>
        <w:t>Б. Трехсвятительский пер. д.3, Москва, Россия</w:t>
        <w:br/>
        <w:t>условия: бесплатно</w:t>
        <w:br/>
        <w:t xml:space="preserve">скорость: как у модема 57600, поддерживаемые протоколы: 802.11b </w:t>
        <w:br/>
      </w:r>
      <w:hyperlink r:id="rId41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» разное "</w:t>
      </w:r>
      <w:hyperlink r:id="rId42">
        <w:r>
          <w:rPr>
            <w:rStyle w:val="InternetLink"/>
            <w:b/>
            <w:bCs/>
          </w:rPr>
          <w:t>tascom</w:t>
        </w:r>
      </w:hyperlink>
      <w:r>
        <w:rPr>
          <w:b/>
          <w:bCs/>
        </w:rPr>
        <w:t>"</w:t>
        <w:br/>
        <w:t>около метро университет, Москва, Россия</w:t>
        <w:br/>
        <w:t>условия: бесплатно</w:t>
        <w:br/>
        <w:t xml:space="preserve">скорость: ?, поддерживаемые протоколы: 802.11b </w:t>
        <w:br/>
      </w:r>
      <w:hyperlink r:id="rId43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ресторан "</w:t>
      </w:r>
      <w:hyperlink r:id="rId44">
        <w:r>
          <w:rPr>
            <w:rStyle w:val="InternetLink"/>
            <w:b/>
            <w:bCs/>
          </w:rPr>
          <w:t>Дерево</w:t>
        </w:r>
      </w:hyperlink>
      <w:r>
        <w:rPr>
          <w:b/>
          <w:bCs/>
        </w:rPr>
        <w:t>"</w:t>
        <w:br/>
        <w:t>м.Павелецкая, ул.Кожевническая, д13 (или 11), Москва, Россия</w:t>
        <w:br/>
        <w:t>условия: нет информации</w:t>
        <w:br/>
        <w:t xml:space="preserve">поддерживаемые протоколы: 802.11b </w:t>
        <w:br/>
      </w:r>
      <w:hyperlink r:id="rId45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учебное заведение "</w:t>
      </w:r>
      <w:hyperlink r:id="rId46">
        <w:r>
          <w:rPr>
            <w:rStyle w:val="InternetLink"/>
            <w:b/>
            <w:bCs/>
          </w:rPr>
          <w:t>AHX при РФ</w:t>
        </w:r>
      </w:hyperlink>
      <w:r>
        <w:rPr>
          <w:b/>
          <w:bCs/>
        </w:rPr>
        <w:t>"</w:t>
        <w:br/>
        <w:t>Вернадского 82, Москва, Россия</w:t>
        <w:br/>
        <w:t>условия: бесплатно</w:t>
        <w:br/>
        <w:t xml:space="preserve">поддерживаемые протоколы: 802.11b </w:t>
        <w:br/>
      </w:r>
      <w:hyperlink r:id="rId47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кафе "</w:t>
      </w:r>
      <w:hyperlink r:id="rId48">
        <w:r>
          <w:rPr>
            <w:rStyle w:val="InternetLink"/>
            <w:b/>
            <w:bCs/>
          </w:rPr>
          <w:t>Манеръ</w:t>
        </w:r>
      </w:hyperlink>
      <w:r>
        <w:rPr>
          <w:b/>
          <w:bCs/>
        </w:rPr>
        <w:t>"</w:t>
        <w:br/>
        <w:t>Москва, Петровка ул., д.5, 'Берлинский дом', Москва, Россия</w:t>
        <w:br/>
        <w:t>телефон: (095) 506-00-33, 506-55-33</w:t>
        <w:br/>
        <w:t>условия: бесплатно</w:t>
        <w:br/>
        <w:t xml:space="preserve">поддерживаемые протоколы: 802.11b </w:t>
        <w:br/>
      </w:r>
      <w:hyperlink r:id="rId49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кафе "</w:t>
      </w:r>
      <w:hyperlink r:id="rId50">
        <w:r>
          <w:rPr>
            <w:rStyle w:val="InternetLink"/>
            <w:b/>
            <w:bCs/>
          </w:rPr>
          <w:t>Лаун Теннис Кафе</w:t>
        </w:r>
      </w:hyperlink>
      <w:r>
        <w:rPr>
          <w:b/>
          <w:bCs/>
        </w:rPr>
        <w:t>"</w:t>
        <w:br/>
        <w:t>Тверская 20, Москва, Россия</w:t>
        <w:br/>
        <w:t>телефон: 209-5918</w:t>
        <w:br/>
        <w:t>условия: бесплатно</w:t>
        <w:br/>
        <w:t xml:space="preserve">скорость: 11 Mbps, поддерживаемые протоколы: 802.11a 802.11b 802.11g </w:t>
        <w:br/>
      </w:r>
      <w:hyperlink r:id="rId51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гостиница "</w:t>
      </w:r>
      <w:hyperlink r:id="rId52">
        <w:r>
          <w:rPr>
            <w:rStyle w:val="InternetLink"/>
            <w:b/>
            <w:bCs/>
          </w:rPr>
          <w:t>GoldenSpot</w:t>
        </w:r>
      </w:hyperlink>
      <w:r>
        <w:rPr>
          <w:b/>
          <w:bCs/>
        </w:rPr>
        <w:t>"</w:t>
        <w:br/>
        <w:t>Смоленка около гостиницы"золотое кольцо", Москва, Россия</w:t>
        <w:br/>
        <w:t>условия: бесплатно</w:t>
        <w:br/>
        <w:t xml:space="preserve">скорость: 500-600кбит, поддерживаемые протоколы: 802.11b </w:t>
        <w:br/>
      </w:r>
      <w:hyperlink r:id="rId53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торговый центр "</w:t>
      </w:r>
      <w:hyperlink r:id="rId54">
        <w:r>
          <w:rPr>
            <w:rStyle w:val="InternetLink"/>
            <w:b/>
            <w:bCs/>
          </w:rPr>
          <w:t>Солнечный ветер</w:t>
        </w:r>
      </w:hyperlink>
      <w:r>
        <w:rPr>
          <w:b/>
          <w:bCs/>
        </w:rPr>
        <w:t>"</w:t>
        <w:br/>
        <w:t>Katukov st. house 25k3, Москва, Россия</w:t>
        <w:br/>
        <w:t>условия: нет информации</w:t>
        <w:br/>
        <w:t xml:space="preserve">скорость: 2Kbyte, поддерживаемые протоколы: 802.11b </w:t>
        <w:br/>
      </w:r>
      <w:hyperlink r:id="rId55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ресторан "</w:t>
      </w:r>
      <w:hyperlink r:id="rId56">
        <w:r>
          <w:rPr>
            <w:rStyle w:val="InternetLink"/>
            <w:b/>
            <w:bCs/>
          </w:rPr>
          <w:t>Дрова</w:t>
        </w:r>
      </w:hyperlink>
      <w:r>
        <w:rPr>
          <w:b/>
          <w:bCs/>
        </w:rPr>
        <w:t>"</w:t>
        <w:br/>
        <w:t>ул. Покровка, Москва, Россия</w:t>
        <w:br/>
        <w:t xml:space="preserve">условия: за плату, стоимость: </w:t>
        <w:br/>
        <w:t xml:space="preserve">поддерживаемые протоколы: 802.11a 802.11b 802.11g </w:t>
        <w:br/>
      </w:r>
      <w:hyperlink r:id="rId57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интернет-кафе "</w:t>
      </w:r>
      <w:hyperlink r:id="rId58">
        <w:r>
          <w:rPr>
            <w:rStyle w:val="InternetLink"/>
            <w:b/>
            <w:bCs/>
          </w:rPr>
          <w:t>CafeNET</w:t>
        </w:r>
      </w:hyperlink>
      <w:r>
        <w:rPr>
          <w:b/>
          <w:bCs/>
        </w:rPr>
        <w:t>"</w:t>
        <w:br/>
        <w:t>ул. Сеславинская д.24, Москва, Россия</w:t>
        <w:br/>
        <w:t>телефон: 1451506</w:t>
        <w:br/>
        <w:t>условия: бесплатно</w:t>
        <w:br/>
        <w:t xml:space="preserve">скорость: 64Kb, поддерживаемые протоколы: 802.11b </w:t>
        <w:br/>
      </w:r>
      <w:hyperlink r:id="rId59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ресторан "</w:t>
      </w:r>
      <w:hyperlink r:id="rId60">
        <w:r>
          <w:rPr>
            <w:rStyle w:val="InternetLink"/>
            <w:b/>
            <w:bCs/>
          </w:rPr>
          <w:t>Сипадан</w:t>
        </w:r>
      </w:hyperlink>
      <w:r>
        <w:rPr>
          <w:b/>
          <w:bCs/>
        </w:rPr>
        <w:t>"</w:t>
        <w:br/>
        <w:t>ул. Большая Тульская, дом №28 (сразу за домом №2) Телефон: 540-03-08, 540-03-09 E-mail: sipadan.28@ru.net, Москва, Россия</w:t>
        <w:br/>
        <w:t>условия: бесплатно</w:t>
        <w:br/>
        <w:t xml:space="preserve">скорость: Не очень, поддерживаемые протоколы: 802.11b </w:t>
        <w:br/>
      </w:r>
      <w:hyperlink r:id="rId61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» кафе "</w:t>
      </w:r>
      <w:hyperlink r:id="rId62">
        <w:r>
          <w:rPr>
            <w:rStyle w:val="InternetLink"/>
            <w:b/>
            <w:bCs/>
          </w:rPr>
          <w:t>Шоколадница</w:t>
        </w:r>
      </w:hyperlink>
      <w:r>
        <w:rPr>
          <w:b/>
          <w:bCs/>
        </w:rPr>
        <w:t>"</w:t>
        <w:br/>
        <w:t>ул. Новослободская, Москва, Россия</w:t>
        <w:br/>
        <w:t>условия: нет информации</w:t>
        <w:br/>
        <w:t xml:space="preserve">скорость: 11Mbit/s, поддерживаемые протоколы: 802.11b </w:t>
        <w:br/>
      </w:r>
      <w:hyperlink r:id="rId63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» интернет-кафе "</w:t>
      </w:r>
      <w:hyperlink r:id="rId64">
        <w:r>
          <w:rPr>
            <w:rStyle w:val="InternetLink"/>
            <w:b/>
            <w:bCs/>
          </w:rPr>
          <w:t>Культурный центр ДОМ</w:t>
        </w:r>
      </w:hyperlink>
      <w:r>
        <w:rPr>
          <w:b/>
          <w:bCs/>
        </w:rPr>
        <w:t>"</w:t>
        <w:br/>
        <w:t>Б. Овчинниковский пер., 24, стр. 4, Москва, Россия</w:t>
        <w:br/>
        <w:t>телефон: 953-72-36</w:t>
        <w:br/>
        <w:t>условия: бесплатно</w:t>
        <w:br/>
        <w:t xml:space="preserve">поддерживаемые протоколы: 802.11b </w:t>
        <w:br/>
      </w:r>
      <w:hyperlink r:id="rId65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кафе "</w:t>
      </w:r>
      <w:hyperlink r:id="rId66">
        <w:r>
          <w:rPr>
            <w:rStyle w:val="InternetLink"/>
            <w:b/>
            <w:bCs/>
          </w:rPr>
          <w:t>Метрополис</w:t>
        </w:r>
      </w:hyperlink>
      <w:r>
        <w:rPr>
          <w:b/>
          <w:bCs/>
        </w:rPr>
        <w:t>"</w:t>
        <w:br/>
        <w:t>Садовая-Триумфальная ул., 4/10, стр.1, Москва, Россия</w:t>
        <w:br/>
        <w:t>условия: бесплатно</w:t>
        <w:br/>
        <w:t xml:space="preserve">поддерживаемые протоколы: 802.11b </w:t>
        <w:br/>
      </w:r>
      <w:hyperlink r:id="rId67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банк "</w:t>
      </w:r>
      <w:hyperlink r:id="rId68">
        <w:r>
          <w:rPr>
            <w:rStyle w:val="InternetLink"/>
            <w:b/>
            <w:bCs/>
          </w:rPr>
          <w:t>ОВК WiFi</w:t>
        </w:r>
      </w:hyperlink>
      <w:r>
        <w:rPr>
          <w:b/>
          <w:bCs/>
        </w:rPr>
        <w:t>"</w:t>
        <w:br/>
        <w:t>Смольная 22, Москва, Россия</w:t>
        <w:br/>
        <w:t>условия: бесплатно</w:t>
        <w:br/>
        <w:t xml:space="preserve">поддерживаемые протоколы: 802.11b 802.11g </w:t>
        <w:br/>
      </w:r>
      <w:hyperlink r:id="rId69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ресторан "</w:t>
      </w:r>
      <w:hyperlink r:id="rId70">
        <w:r>
          <w:rPr>
            <w:rStyle w:val="InternetLink"/>
            <w:b/>
            <w:bCs/>
          </w:rPr>
          <w:t>ресторан "Снобс"</w:t>
        </w:r>
      </w:hyperlink>
      <w:r>
        <w:rPr>
          <w:b/>
          <w:bCs/>
        </w:rPr>
        <w:t>"</w:t>
        <w:br/>
        <w:t>1-й Обыденский пер-к, 3, Москва, Россия</w:t>
        <w:br/>
        <w:t>условия: бесплатно</w:t>
        <w:br/>
        <w:t xml:space="preserve">скорость: 11 Мбит/сек, поддерживаемые протоколы: 802.11b </w:t>
        <w:br/>
      </w:r>
      <w:hyperlink r:id="rId71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кафе "</w:t>
      </w:r>
      <w:hyperlink r:id="rId72">
        <w:r>
          <w:rPr>
            <w:rStyle w:val="InternetLink"/>
            <w:b/>
            <w:bCs/>
          </w:rPr>
          <w:t>ЧАС ПИК</w:t>
        </w:r>
      </w:hyperlink>
      <w:r>
        <w:rPr>
          <w:b/>
          <w:bCs/>
        </w:rPr>
        <w:t>"</w:t>
        <w:br/>
        <w:t>Новинский б-р 7, Москва, Россия</w:t>
        <w:br/>
        <w:t>условия: за плату, стоимость: 120 дублонов в час</w:t>
        <w:br/>
        <w:t xml:space="preserve">поддерживаемые протоколы: 802.11a 802.11b </w:t>
        <w:br/>
      </w:r>
      <w:hyperlink r:id="rId73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улица "</w:t>
      </w:r>
      <w:hyperlink r:id="rId74">
        <w:r>
          <w:rPr>
            <w:rStyle w:val="InternetLink"/>
            <w:b/>
            <w:bCs/>
          </w:rPr>
          <w:t>Wi-Fi Нагатино</w:t>
        </w:r>
      </w:hyperlink>
      <w:r>
        <w:rPr>
          <w:b/>
          <w:bCs/>
        </w:rPr>
        <w:t>"</w:t>
        <w:br/>
        <w:t>м. Коломенская, Москва, Россия</w:t>
        <w:br/>
        <w:t>телефон: (095) 510-7519</w:t>
        <w:br/>
        <w:t>условия: всякие</w:t>
        <w:br/>
        <w:t xml:space="preserve">скорость: 1мбит, поддерживаемые протоколы: 802.11b 802.11g </w:t>
        <w:br/>
      </w:r>
      <w:hyperlink r:id="rId75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ресторан "</w:t>
      </w:r>
      <w:hyperlink r:id="rId76">
        <w:r>
          <w:rPr>
            <w:rStyle w:val="InternetLink"/>
            <w:b/>
            <w:bCs/>
          </w:rPr>
          <w:t>Ресторан "Шанти"</w:t>
        </w:r>
      </w:hyperlink>
      <w:r>
        <w:rPr>
          <w:b/>
          <w:bCs/>
        </w:rPr>
        <w:t>"</w:t>
        <w:br/>
        <w:t>Мясницкий проезд, 2/1, Москва, Россия</w:t>
        <w:br/>
        <w:t>телефон: (095) 783-6868</w:t>
        <w:br/>
        <w:t>условия: бесплатно</w:t>
        <w:br/>
        <w:t xml:space="preserve">скорость: до 10 Мбит/сек., поддерживаемые протоколы: 802.11a 802.11b 802.11g </w:t>
        <w:br/>
      </w:r>
      <w:hyperlink r:id="rId77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учебное заведение "</w:t>
      </w:r>
      <w:hyperlink r:id="rId78">
        <w:r>
          <w:rPr>
            <w:rStyle w:val="InternetLink"/>
            <w:b/>
            <w:bCs/>
          </w:rPr>
          <w:t>МЭСИ</w:t>
        </w:r>
      </w:hyperlink>
      <w:r>
        <w:rPr>
          <w:b/>
          <w:bCs/>
        </w:rPr>
        <w:t>"</w:t>
        <w:br/>
        <w:t>ул. Нежинская д.7 стр.1,2, Москва, Россия</w:t>
        <w:br/>
        <w:t>условия: всякие</w:t>
        <w:br/>
        <w:t xml:space="preserve">поддерживаемые протоколы: 802.11b </w:t>
        <w:br/>
      </w:r>
      <w:hyperlink r:id="rId79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кафе "</w:t>
      </w:r>
      <w:hyperlink r:id="rId80">
        <w:r>
          <w:rPr>
            <w:rStyle w:val="InternetLink"/>
            <w:b/>
            <w:bCs/>
          </w:rPr>
          <w:t>Ростикс в Черёмушках</w:t>
        </w:r>
      </w:hyperlink>
      <w:r>
        <w:rPr>
          <w:b/>
          <w:bCs/>
        </w:rPr>
        <w:t>"</w:t>
        <w:br/>
        <w:t>м.Новые Черёмушки, торговый центр Панорама, Москва, Россия</w:t>
        <w:br/>
        <w:t>условия: бесплатно</w:t>
        <w:br/>
        <w:t xml:space="preserve">скорость: 15 КБайт/сек, поддерживаемые протоколы: 802.11b 802.11g </w:t>
        <w:br/>
      </w:r>
      <w:hyperlink r:id="rId81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гостиница "</w:t>
      </w:r>
      <w:hyperlink r:id="rId82">
        <w:r>
          <w:rPr>
            <w:rStyle w:val="InternetLink"/>
            <w:b/>
            <w:bCs/>
          </w:rPr>
          <w:t>Tatiana Hotel</w:t>
        </w:r>
      </w:hyperlink>
      <w:r>
        <w:rPr>
          <w:b/>
          <w:bCs/>
        </w:rPr>
        <w:t>"</w:t>
        <w:br/>
        <w:t>Стремянный переулок, 11, Москва, Россия</w:t>
        <w:br/>
        <w:t>телефон: 721-25-00</w:t>
        <w:br/>
        <w:t>условия: за плату, стоимость: 15 у.е. - час, 25 у.е. - сутки</w:t>
        <w:br/>
        <w:t xml:space="preserve">поддерживаемые протоколы: 802.11b </w:t>
        <w:br/>
      </w:r>
      <w:hyperlink r:id="rId83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ресторан "</w:t>
      </w:r>
      <w:hyperlink r:id="rId84">
        <w:r>
          <w:rPr>
            <w:rStyle w:val="InternetLink"/>
            <w:b/>
            <w:bCs/>
          </w:rPr>
          <w:t>Старина Миллер</w:t>
        </w:r>
      </w:hyperlink>
      <w:r>
        <w:rPr>
          <w:b/>
          <w:bCs/>
        </w:rPr>
        <w:t>"</w:t>
        <w:br/>
        <w:t>Шмитовский проезд, д.2, стр.1 (м. Улица 1905 года), Москва, Россия</w:t>
        <w:br/>
        <w:t>телефон: 259-13-73, 259-02-15</w:t>
        <w:br/>
        <w:t>условия: бесплатно</w:t>
        <w:br/>
        <w:t xml:space="preserve">поддерживаемые протоколы: 802.11b </w:t>
        <w:br/>
      </w:r>
      <w:hyperlink r:id="rId85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кино, театры "</w:t>
      </w:r>
      <w:hyperlink r:id="rId86">
        <w:r>
          <w:rPr>
            <w:rStyle w:val="InternetLink"/>
            <w:b/>
            <w:bCs/>
          </w:rPr>
          <w:t>Киноплекс на Ленинском</w:t>
        </w:r>
      </w:hyperlink>
      <w:r>
        <w:rPr>
          <w:b/>
          <w:bCs/>
        </w:rPr>
        <w:t>"</w:t>
        <w:br/>
        <w:t>Ленинский проспект, 146, Москва, Россия</w:t>
        <w:br/>
        <w:t>условия: нет информации</w:t>
        <w:br/>
        <w:t xml:space="preserve">поддерживаемые протоколы: 802.11b </w:t>
        <w:br/>
      </w:r>
      <w:hyperlink r:id="rId87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ресторан "</w:t>
      </w:r>
      <w:hyperlink r:id="rId88">
        <w:r>
          <w:rPr>
            <w:rStyle w:val="InternetLink"/>
            <w:b/>
            <w:bCs/>
          </w:rPr>
          <w:t>Тинькофф</w:t>
        </w:r>
      </w:hyperlink>
      <w:r>
        <w:rPr>
          <w:b/>
          <w:bCs/>
        </w:rPr>
        <w:t>"</w:t>
        <w:br/>
        <w:t>М. "Смоленская", Проточный пер., д. 11 (зал ресторана), т.777-3300, Москва, Россия</w:t>
        <w:br/>
        <w:t>условия: бесплатно</w:t>
        <w:br/>
        <w:t xml:space="preserve">поддерживаемые протоколы: 802.11b </w:t>
        <w:br/>
      </w:r>
      <w:hyperlink r:id="rId89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торговый центр "</w:t>
      </w:r>
      <w:hyperlink r:id="rId90">
        <w:r>
          <w:rPr>
            <w:rStyle w:val="InternetLink"/>
            <w:b/>
            <w:bCs/>
          </w:rPr>
          <w:t>Рамстор на Ярцевской</w:t>
        </w:r>
      </w:hyperlink>
      <w:r>
        <w:rPr>
          <w:b/>
          <w:bCs/>
        </w:rPr>
        <w:t>"</w:t>
        <w:br/>
        <w:t>ул. Ярцевская, д. 19, Москва, Россия</w:t>
        <w:br/>
        <w:t xml:space="preserve">условия: </w:t>
        <w:br/>
        <w:t xml:space="preserve">поддерживаемые протоколы: 802.11b </w:t>
        <w:br/>
      </w:r>
      <w:hyperlink r:id="rId91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торговый центр "</w:t>
      </w:r>
      <w:hyperlink r:id="rId92">
        <w:r>
          <w:rPr>
            <w:rStyle w:val="InternetLink"/>
            <w:b/>
            <w:bCs/>
          </w:rPr>
          <w:t>Охотный ряд</w:t>
        </w:r>
      </w:hyperlink>
      <w:r>
        <w:rPr>
          <w:b/>
          <w:bCs/>
        </w:rPr>
        <w:t>"</w:t>
        <w:br/>
        <w:t>Манежная Площадь, Москва, Россия</w:t>
        <w:br/>
        <w:t>условия: нет информации</w:t>
        <w:br/>
        <w:t xml:space="preserve">поддерживаемые протоколы: 802.11b </w:t>
        <w:br/>
      </w:r>
      <w:hyperlink r:id="rId93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бар "</w:t>
      </w:r>
      <w:hyperlink r:id="rId94">
        <w:r>
          <w:rPr>
            <w:rStyle w:val="InternetLink"/>
            <w:b/>
            <w:bCs/>
          </w:rPr>
          <w:t>Silvers Irish Pub</w:t>
        </w:r>
      </w:hyperlink>
      <w:r>
        <w:rPr>
          <w:b/>
          <w:bCs/>
        </w:rPr>
        <w:t>"</w:t>
        <w:br/>
        <w:t>Тверская 5/6, вход со стороны Никитского переулка, Москва, Россия</w:t>
        <w:br/>
        <w:t>условия: нет информации</w:t>
        <w:br/>
        <w:t xml:space="preserve">поддерживаемые протоколы: 802.11b </w:t>
        <w:br/>
      </w:r>
      <w:hyperlink r:id="rId95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ресторан "</w:t>
      </w:r>
      <w:hyperlink r:id="rId96">
        <w:r>
          <w:rPr>
            <w:rStyle w:val="InternetLink"/>
            <w:b/>
            <w:bCs/>
          </w:rPr>
          <w:t>La Cantina</w:t>
        </w:r>
      </w:hyperlink>
      <w:r>
        <w:rPr>
          <w:b/>
          <w:bCs/>
        </w:rPr>
        <w:t>"</w:t>
        <w:br/>
        <w:t>Тверская 5/6, Москва, Россия</w:t>
        <w:br/>
        <w:t>условия: нет информации</w:t>
        <w:br/>
        <w:t xml:space="preserve">поддерживаемые протоколы: 802.11b </w:t>
        <w:br/>
      </w:r>
      <w:hyperlink r:id="rId97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ресторан "</w:t>
      </w:r>
      <w:hyperlink r:id="rId98">
        <w:r>
          <w:rPr>
            <w:rStyle w:val="InternetLink"/>
            <w:b/>
            <w:bCs/>
          </w:rPr>
          <w:t>Джонка</w:t>
        </w:r>
      </w:hyperlink>
      <w:r>
        <w:rPr>
          <w:b/>
          <w:bCs/>
        </w:rPr>
        <w:t>"</w:t>
        <w:br/>
        <w:t>Тверской бульвар 22, в здании театра МХАТ. Тел. 203-94-20, Москва, Россия</w:t>
        <w:br/>
        <w:t>условия: нет информации</w:t>
        <w:br/>
        <w:t xml:space="preserve">поддерживаемые протоколы: 802.11b </w:t>
        <w:br/>
      </w:r>
      <w:hyperlink r:id="rId99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кафе "</w:t>
      </w:r>
      <w:hyperlink r:id="rId100">
        <w:r>
          <w:rPr>
            <w:rStyle w:val="InternetLink"/>
            <w:b/>
            <w:bCs/>
          </w:rPr>
          <w:t>Hard Rock Cafe</w:t>
        </w:r>
      </w:hyperlink>
      <w:r>
        <w:rPr>
          <w:b/>
          <w:bCs/>
        </w:rPr>
        <w:t>"</w:t>
        <w:br/>
        <w:t>Старый Арбат 44/1, Москва, Россия</w:t>
        <w:br/>
        <w:t>условия: нет информации</w:t>
        <w:br/>
        <w:t xml:space="preserve">поддерживаемые протоколы: 802.11b </w:t>
        <w:br/>
      </w:r>
      <w:hyperlink r:id="rId101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jc w:val="center"/>
        <w:rPr/>
      </w:pPr>
      <w:hyperlink r:id="rId102">
        <w:r>
          <w:rPr>
            <w:b/>
            <w:bCs/>
          </w:rPr>
        </w:r>
      </w:hyperlink>
    </w:p>
    <w:p>
      <w:pPr>
        <w:pStyle w:val="Normal"/>
        <w:rPr/>
      </w:pPr>
      <w:r>
        <w:rPr>
          <w:b/>
          <w:bCs/>
        </w:rPr>
        <w:t>» кафе "</w:t>
      </w:r>
      <w:hyperlink r:id="rId103">
        <w:r>
          <w:rPr>
            <w:rStyle w:val="InternetLink"/>
            <w:b/>
            <w:bCs/>
          </w:rPr>
          <w:t>Delifrance</w:t>
        </w:r>
      </w:hyperlink>
      <w:r>
        <w:rPr>
          <w:b/>
          <w:bCs/>
        </w:rPr>
        <w:t>"</w:t>
        <w:br/>
        <w:t>Тверская 31, тел. 299-4284, Москва, Россия</w:t>
        <w:br/>
        <w:t>условия: нет информации</w:t>
        <w:br/>
        <w:t xml:space="preserve">поддерживаемые протоколы: 802.11b </w:t>
        <w:br/>
      </w:r>
      <w:hyperlink r:id="rId104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бар "</w:t>
      </w:r>
      <w:hyperlink r:id="rId105">
        <w:r>
          <w:rPr>
            <w:rStyle w:val="InternetLink"/>
            <w:b/>
            <w:bCs/>
          </w:rPr>
          <w:t>Бахусъ</w:t>
        </w:r>
      </w:hyperlink>
      <w:r>
        <w:rPr>
          <w:b/>
          <w:bCs/>
        </w:rPr>
        <w:t>"</w:t>
        <w:br/>
        <w:t>Малая бронная 20А, Москва, Россия</w:t>
        <w:br/>
        <w:t>условия: нет информации</w:t>
        <w:br/>
        <w:t xml:space="preserve">поддерживаемые протоколы: 802.11b </w:t>
        <w:br/>
      </w:r>
      <w:hyperlink r:id="rId106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кафе "</w:t>
      </w:r>
      <w:hyperlink r:id="rId107">
        <w:r>
          <w:rPr>
            <w:rStyle w:val="InternetLink"/>
            <w:b/>
            <w:bCs/>
          </w:rPr>
          <w:t>Тайм онлайн</w:t>
        </w:r>
      </w:hyperlink>
      <w:r>
        <w:rPr>
          <w:b/>
          <w:bCs/>
        </w:rPr>
        <w:t>"</w:t>
        <w:br/>
        <w:t>Охотный ряд, торговый центр "Охотный ряд", нижний уровень, интернет-кафе "Тайм онлайн", Москва, Россия</w:t>
        <w:br/>
        <w:t>условия: за плату, стоимость: 140р за 2 часа</w:t>
        <w:br/>
        <w:t xml:space="preserve">поддерживаемые протоколы: 802.11b </w:t>
        <w:br/>
      </w:r>
      <w:hyperlink r:id="rId108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кино, театры "</w:t>
      </w:r>
      <w:hyperlink r:id="rId109">
        <w:r>
          <w:rPr>
            <w:rStyle w:val="InternetLink"/>
            <w:b/>
            <w:bCs/>
          </w:rPr>
          <w:t>Кодак-Киномир</w:t>
        </w:r>
      </w:hyperlink>
      <w:r>
        <w:rPr>
          <w:b/>
          <w:bCs/>
        </w:rPr>
        <w:t>"</w:t>
        <w:br/>
        <w:t>м. Пушкинская, Москва, Россия</w:t>
        <w:br/>
        <w:t xml:space="preserve">условия: за плату, стоимость: </w:t>
        <w:br/>
        <w:t xml:space="preserve">поддерживаемые протоколы: 802.11b </w:t>
        <w:br/>
      </w:r>
      <w:hyperlink r:id="rId110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бар "</w:t>
      </w:r>
      <w:hyperlink r:id="rId111">
        <w:r>
          <w:rPr>
            <w:rStyle w:val="InternetLink"/>
            <w:b/>
            <w:bCs/>
          </w:rPr>
          <w:t>Silver"s Irish Pub</w:t>
        </w:r>
      </w:hyperlink>
      <w:r>
        <w:rPr>
          <w:b/>
          <w:bCs/>
        </w:rPr>
        <w:t>"</w:t>
        <w:br/>
        <w:t>Тверская улица, дом 5/6, Москва, Россия</w:t>
        <w:br/>
        <w:t>условия: бесплатно</w:t>
        <w:br/>
        <w:t xml:space="preserve">поддерживаемые протоколы: 802.11b </w:t>
        <w:br/>
      </w:r>
      <w:hyperlink r:id="rId112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улица "</w:t>
      </w:r>
      <w:hyperlink r:id="rId113">
        <w:r>
          <w:rPr>
            <w:rStyle w:val="InternetLink"/>
            <w:b/>
            <w:bCs/>
          </w:rPr>
          <w:t>2-ой Тверской-Ямской пер</w:t>
        </w:r>
      </w:hyperlink>
      <w:r>
        <w:rPr>
          <w:b/>
          <w:bCs/>
        </w:rPr>
        <w:t>"</w:t>
        <w:br/>
        <w:t>2-ой Тверской-Ямской пер. 10, Москва, Россия</w:t>
        <w:br/>
        <w:t>условия: бесплатно</w:t>
        <w:br/>
        <w:t xml:space="preserve">поддерживаемые протоколы: 802.11b </w:t>
        <w:br/>
      </w:r>
      <w:hyperlink r:id="rId114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кафе "</w:t>
      </w:r>
      <w:hyperlink r:id="rId115">
        <w:r>
          <w:rPr>
            <w:rStyle w:val="InternetLink"/>
            <w:b/>
            <w:bCs/>
          </w:rPr>
          <w:t>CafeNET</w:t>
        </w:r>
      </w:hyperlink>
      <w:r>
        <w:rPr>
          <w:b/>
          <w:bCs/>
        </w:rPr>
        <w:t>"</w:t>
        <w:br/>
        <w:t>м. Багратионовская, ул. Сеславинская д.24 к.1, Москва, Россия</w:t>
        <w:br/>
        <w:t>условия: бесплатно</w:t>
        <w:br/>
        <w:t xml:space="preserve">поддерживаемые протоколы: 802.11b </w:t>
        <w:br/>
      </w:r>
      <w:hyperlink r:id="rId116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аэропорт "</w:t>
      </w:r>
      <w:hyperlink r:id="rId117">
        <w:r>
          <w:rPr>
            <w:rStyle w:val="InternetLink"/>
            <w:b/>
            <w:bCs/>
          </w:rPr>
          <w:t>Шереметьево-2</w:t>
        </w:r>
      </w:hyperlink>
      <w:r>
        <w:rPr>
          <w:b/>
          <w:bCs/>
        </w:rPr>
        <w:t>"</w:t>
        <w:br/>
        <w:t>Шереметьево-2, Москва, Россия</w:t>
        <w:br/>
        <w:t>условия: бесплатно</w:t>
        <w:br/>
        <w:t xml:space="preserve">поддерживаемые протоколы: 802.11b </w:t>
        <w:br/>
      </w:r>
      <w:hyperlink r:id="rId118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аэропорт "</w:t>
      </w:r>
      <w:hyperlink r:id="rId119">
        <w:r>
          <w:rPr>
            <w:rStyle w:val="InternetLink"/>
            <w:b/>
            <w:bCs/>
          </w:rPr>
          <w:t>Шереметьево-1</w:t>
        </w:r>
      </w:hyperlink>
      <w:r>
        <w:rPr>
          <w:b/>
          <w:bCs/>
        </w:rPr>
        <w:t>"</w:t>
        <w:br/>
        <w:t>Шереметьево-1, Москва, Россия</w:t>
        <w:br/>
        <w:t>условия: бесплатно</w:t>
        <w:br/>
        <w:t xml:space="preserve">поддерживаемые протоколы: 802.11b </w:t>
        <w:br/>
      </w:r>
      <w:hyperlink r:id="rId120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ресторан "</w:t>
      </w:r>
      <w:hyperlink r:id="rId121">
        <w:r>
          <w:rPr>
            <w:rStyle w:val="InternetLink"/>
            <w:b/>
            <w:bCs/>
          </w:rPr>
          <w:t>Американский Бар и Гриль на Земляном Валу</w:t>
        </w:r>
      </w:hyperlink>
      <w:r>
        <w:rPr>
          <w:b/>
          <w:bCs/>
        </w:rPr>
        <w:t>"</w:t>
        <w:br/>
        <w:t>Земляной вал, д. 59 (м. Курская, Таганская). Телефон: 912-36-15, Москва, Россия</w:t>
        <w:br/>
        <w:t>условия: бесплатно</w:t>
        <w:br/>
        <w:t xml:space="preserve">поддерживаемые протоколы: 802.11b </w:t>
        <w:br/>
      </w:r>
      <w:hyperlink r:id="rId122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jc w:val="center"/>
        <w:rPr/>
      </w:pPr>
      <w:hyperlink r:id="rId123">
        <w:r>
          <w:rPr>
            <w:b/>
            <w:bCs/>
          </w:rPr>
        </w:r>
      </w:hyperlink>
    </w:p>
    <w:p>
      <w:pPr>
        <w:pStyle w:val="Normal"/>
        <w:rPr/>
      </w:pPr>
      <w:r>
        <w:rPr>
          <w:b/>
          <w:bCs/>
        </w:rPr>
        <w:t>» ресторан "</w:t>
      </w:r>
      <w:hyperlink r:id="rId124">
        <w:r>
          <w:rPr>
            <w:rStyle w:val="InternetLink"/>
            <w:b/>
            <w:bCs/>
          </w:rPr>
          <w:t>IL Патио на Смоленке</w:t>
        </w:r>
      </w:hyperlink>
      <w:r>
        <w:rPr>
          <w:b/>
          <w:bCs/>
        </w:rPr>
        <w:t>"</w:t>
        <w:br/>
        <w:t>Смоленская ул., д.3 (м. Смоленская). Телефон: 290-50-70, Москва, Россия</w:t>
        <w:br/>
        <w:t>условия: бесплатно</w:t>
        <w:br/>
        <w:t xml:space="preserve">поддерживаемые протоколы: 802.11b </w:t>
        <w:br/>
      </w:r>
      <w:hyperlink r:id="rId125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бар "</w:t>
      </w:r>
      <w:hyperlink r:id="rId126">
        <w:r>
          <w:rPr>
            <w:rStyle w:val="InternetLink"/>
            <w:b/>
            <w:bCs/>
          </w:rPr>
          <w:t>Friday's на Гарибальди</w:t>
        </w:r>
      </w:hyperlink>
      <w:r>
        <w:rPr>
          <w:b/>
          <w:bCs/>
        </w:rPr>
        <w:t>"</w:t>
        <w:br/>
        <w:t>Гарибальди ул., д. 23, ТЦ «Панорама» (м. Новые Черемушки). Телефон: 779-42-11, Москва, Россия</w:t>
        <w:br/>
        <w:t>условия: бесплатно</w:t>
        <w:br/>
        <w:t xml:space="preserve">поддерживаемые протоколы: 802.11b </w:t>
        <w:br/>
      </w:r>
      <w:hyperlink r:id="rId127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бар "</w:t>
      </w:r>
      <w:hyperlink r:id="rId128">
        <w:r>
          <w:rPr>
            <w:rStyle w:val="InternetLink"/>
            <w:b/>
            <w:bCs/>
          </w:rPr>
          <w:t>Friday</w:t>
        </w:r>
      </w:hyperlink>
      <w:r>
        <w:rPr>
          <w:b/>
          <w:bCs/>
        </w:rPr>
        <w:t>"</w:t>
        <w:br/>
        <w:t>Земляной Вал, д. 33, ТЦ «АТРИУМ» (м. Курская). Телефон: 970-11-86, Москва, Россия</w:t>
        <w:br/>
        <w:t>условия: бесплатно</w:t>
        <w:br/>
        <w:t xml:space="preserve">поддерживаемые протоколы: 802.11b </w:t>
        <w:br/>
      </w:r>
      <w:hyperlink r:id="rId129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бар "</w:t>
      </w:r>
      <w:hyperlink r:id="rId130">
        <w:r>
          <w:rPr>
            <w:rStyle w:val="InternetLink"/>
            <w:b/>
            <w:bCs/>
          </w:rPr>
          <w:t>Friday's на Ленинском</w:t>
        </w:r>
      </w:hyperlink>
      <w:r>
        <w:rPr>
          <w:b/>
          <w:bCs/>
        </w:rPr>
        <w:t>"</w:t>
        <w:br/>
        <w:t>Ленинский пр-т, д. 1/2, корп. 1. (м. Октябрьская). Телефон: 238-32-00, Москва, Россия</w:t>
        <w:br/>
        <w:t>условия: бесплатно</w:t>
        <w:br/>
        <w:t xml:space="preserve">поддерживаемые протоколы: 802.11b </w:t>
        <w:br/>
      </w:r>
      <w:hyperlink r:id="rId131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бар "</w:t>
      </w:r>
      <w:hyperlink r:id="rId132">
        <w:r>
          <w:rPr>
            <w:rStyle w:val="InternetLink"/>
            <w:b/>
            <w:bCs/>
          </w:rPr>
          <w:t>Friday's на Тверской</w:t>
        </w:r>
      </w:hyperlink>
      <w:r>
        <w:rPr>
          <w:b/>
          <w:bCs/>
        </w:rPr>
        <w:t>"</w:t>
        <w:br/>
        <w:t>Тверская ул., д. 18/2, кинотеатр «Кодак Киномир» (м. Пушкинская, Тверская, Чеховская). Телефон: 200-39-21., Москва, Россия</w:t>
        <w:br/>
        <w:t>условия: бесплатно</w:t>
        <w:br/>
        <w:t xml:space="preserve">скорость: ~50Кб/сек, поддерживаемые протоколы: 802.11b </w:t>
        <w:br/>
      </w:r>
      <w:hyperlink r:id="rId133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ресторан "</w:t>
      </w:r>
      <w:hyperlink r:id="rId134">
        <w:r>
          <w:rPr>
            <w:rStyle w:val="InternetLink"/>
            <w:b/>
            <w:bCs/>
          </w:rPr>
          <w:t>Санта Фе</w:t>
        </w:r>
      </w:hyperlink>
      <w:r>
        <w:rPr>
          <w:b/>
          <w:bCs/>
        </w:rPr>
        <w:t>"</w:t>
        <w:br/>
        <w:t>Мантулинская ул., д. 5/1, стр. 6. (м. Улица 1905 года). Телефоны: 256-14-87, 256-21-26, Москва, Россия</w:t>
        <w:br/>
        <w:t>условия: бесплатно</w:t>
        <w:br/>
        <w:t xml:space="preserve">поддерживаемые протоколы: 802.11b </w:t>
        <w:br/>
      </w:r>
      <w:hyperlink r:id="rId135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бар "</w:t>
      </w:r>
      <w:hyperlink r:id="rId136">
        <w:r>
          <w:rPr>
            <w:rStyle w:val="InternetLink"/>
            <w:b/>
            <w:bCs/>
          </w:rPr>
          <w:t>Американский Бар и Гриль на Тверской</w:t>
        </w:r>
      </w:hyperlink>
      <w:r>
        <w:rPr>
          <w:b/>
          <w:bCs/>
        </w:rPr>
        <w:t>"</w:t>
        <w:br/>
        <w:t>1-я Тверская-Ямская ул., д. 2, стр. 1 (м. Маяковская). Телефон: 250-95-25 , Москва, Россия</w:t>
        <w:br/>
        <w:t>условия: бесплатно</w:t>
        <w:br/>
        <w:t xml:space="preserve">поддерживаемые протоколы: 802.11b </w:t>
        <w:br/>
      </w:r>
      <w:hyperlink r:id="rId137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ресторан "</w:t>
      </w:r>
      <w:hyperlink r:id="rId138">
        <w:r>
          <w:rPr>
            <w:rStyle w:val="InternetLink"/>
            <w:b/>
            <w:bCs/>
          </w:rPr>
          <w:t>Салон Грандъ-Имперiалъ</w:t>
        </w:r>
      </w:hyperlink>
      <w:r>
        <w:rPr>
          <w:b/>
          <w:bCs/>
        </w:rPr>
        <w:t>"</w:t>
        <w:br/>
        <w:t>Гагаринский переулок, д.9/5 (м. Кропоткинская). Телефон: 291-60-63, Москва, Россия</w:t>
        <w:br/>
        <w:t>условия: бесплатно</w:t>
        <w:br/>
        <w:t xml:space="preserve">поддерживаемые протоколы: 802.11b </w:t>
        <w:br/>
      </w:r>
      <w:hyperlink r:id="rId139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клуб "</w:t>
      </w:r>
      <w:hyperlink r:id="rId140">
        <w:r>
          <w:rPr>
            <w:rStyle w:val="InternetLink"/>
            <w:b/>
            <w:bCs/>
          </w:rPr>
          <w:t>IL Патио на Волхонке</w:t>
        </w:r>
      </w:hyperlink>
      <w:r>
        <w:rPr>
          <w:b/>
          <w:bCs/>
        </w:rPr>
        <w:t>"</w:t>
        <w:br/>
        <w:t>Волхонка ул., д.13a. (м. Кропоткинская)., Москва, Россия</w:t>
        <w:br/>
        <w:t>условия: бесплатно</w:t>
        <w:br/>
        <w:t xml:space="preserve">поддерживаемые протоколы: 802.11b </w:t>
        <w:br/>
      </w:r>
      <w:hyperlink r:id="rId141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торговый центр "</w:t>
      </w:r>
      <w:hyperlink r:id="rId142">
        <w:r>
          <w:rPr>
            <w:rStyle w:val="InternetLink"/>
            <w:b/>
            <w:bCs/>
          </w:rPr>
          <w:t>Рамстор на Шереметьевской</w:t>
        </w:r>
      </w:hyperlink>
      <w:r>
        <w:rPr>
          <w:b/>
          <w:bCs/>
        </w:rPr>
        <w:t>"</w:t>
        <w:br/>
        <w:t>ул. Шереметьевская, 60а, Москва, Россия</w:t>
        <w:br/>
        <w:t>условия: нет информации</w:t>
        <w:br/>
        <w:t xml:space="preserve">поддерживаемые протоколы: 802.11a 802.11g </w:t>
        <w:br/>
      </w:r>
      <w:hyperlink r:id="rId143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» торговый центр "</w:t>
      </w:r>
      <w:hyperlink r:id="rId144">
        <w:r>
          <w:rPr>
            <w:rStyle w:val="InternetLink"/>
            <w:b/>
            <w:bCs/>
          </w:rPr>
          <w:t>Смоленский пассаж</w:t>
        </w:r>
      </w:hyperlink>
      <w:r>
        <w:rPr>
          <w:b/>
          <w:bCs/>
        </w:rPr>
        <w:t>"</w:t>
        <w:br/>
        <w:t>Смоленская площадь д. 3, Москва, Россия</w:t>
        <w:br/>
        <w:t>условия: всякие</w:t>
        <w:br/>
        <w:t xml:space="preserve">поддерживаемые протоколы: 802.11b </w:t>
        <w:br/>
      </w:r>
      <w:hyperlink r:id="rId145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торговый центр "</w:t>
      </w:r>
      <w:hyperlink r:id="rId146">
        <w:r>
          <w:rPr>
            <w:rStyle w:val="InternetLink"/>
            <w:b/>
            <w:bCs/>
          </w:rPr>
          <w:t>Рамстор на Миклухо-Маклая</w:t>
        </w:r>
      </w:hyperlink>
      <w:r>
        <w:rPr>
          <w:b/>
          <w:bCs/>
        </w:rPr>
        <w:t>"</w:t>
        <w:br/>
        <w:t>ул. Миклухо-Маклая д. 32А, Москва, Россия</w:t>
        <w:br/>
        <w:t>условия: бесплатно</w:t>
        <w:br/>
        <w:t xml:space="preserve">поддерживаемые протоколы: 802.11b 802.11g </w:t>
        <w:br/>
      </w:r>
      <w:hyperlink r:id="rId147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» аэропорт "</w:t>
      </w:r>
      <w:hyperlink r:id="rId148">
        <w:r>
          <w:rPr>
            <w:rStyle w:val="InternetLink"/>
            <w:b/>
            <w:bCs/>
          </w:rPr>
          <w:t>Домодедово</w:t>
        </w:r>
      </w:hyperlink>
      <w:r>
        <w:rPr>
          <w:b/>
          <w:bCs/>
        </w:rPr>
        <w:t>"</w:t>
        <w:br/>
        <w:t>Москва, Россия</w:t>
        <w:br/>
        <w:t>условия: бесплатно</w:t>
        <w:br/>
        <w:t xml:space="preserve">скорость: 150 МБ/с, поддерживаемые протоколы: 802.11a 802.11g </w:t>
        <w:br/>
      </w:r>
      <w:hyperlink r:id="rId149">
        <w:r>
          <w:rPr>
            <w:rStyle w:val="InternetLink"/>
            <w:b/>
            <w:bCs/>
          </w:rPr>
          <w:t>подробнее...</w:t>
        </w:r>
      </w:hyperlink>
      <w:r>
        <w:rPr>
          <w:b/>
          <w:bCs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wifi.ru/points/198.html" TargetMode="External"/><Relationship Id="rId3" Type="http://schemas.openxmlformats.org/officeDocument/2006/relationships/hyperlink" Target="http://freewifi.ru/points/198.html" TargetMode="External"/><Relationship Id="rId4" Type="http://schemas.openxmlformats.org/officeDocument/2006/relationships/hyperlink" Target="http://freewifi.ru/points/196.html" TargetMode="External"/><Relationship Id="rId5" Type="http://schemas.openxmlformats.org/officeDocument/2006/relationships/hyperlink" Target="http://freewifi.ru/points/196.html" TargetMode="External"/><Relationship Id="rId6" Type="http://schemas.openxmlformats.org/officeDocument/2006/relationships/hyperlink" Target="http://freewifi.ru/points/195.html" TargetMode="External"/><Relationship Id="rId7" Type="http://schemas.openxmlformats.org/officeDocument/2006/relationships/hyperlink" Target="http://freewifi.ru/points/195.html" TargetMode="External"/><Relationship Id="rId8" Type="http://schemas.openxmlformats.org/officeDocument/2006/relationships/hyperlink" Target="http://freewifi.ru/points/194.html" TargetMode="External"/><Relationship Id="rId9" Type="http://schemas.openxmlformats.org/officeDocument/2006/relationships/hyperlink" Target="http://freewifi.ru/points/194.html" TargetMode="External"/><Relationship Id="rId10" Type="http://schemas.openxmlformats.org/officeDocument/2006/relationships/hyperlink" Target="http://freewifi.ru/points/192.html" TargetMode="External"/><Relationship Id="rId11" Type="http://schemas.openxmlformats.org/officeDocument/2006/relationships/hyperlink" Target="http://freewifi.ru/points/192.html" TargetMode="External"/><Relationship Id="rId12" Type="http://schemas.openxmlformats.org/officeDocument/2006/relationships/hyperlink" Target="http://freewifi.ru/points/189.html" TargetMode="External"/><Relationship Id="rId13" Type="http://schemas.openxmlformats.org/officeDocument/2006/relationships/hyperlink" Target="http://freewifi.ru/points/189.html" TargetMode="External"/><Relationship Id="rId14" Type="http://schemas.openxmlformats.org/officeDocument/2006/relationships/hyperlink" Target="http://freewifi.ru/points/185.html" TargetMode="External"/><Relationship Id="rId15" Type="http://schemas.openxmlformats.org/officeDocument/2006/relationships/hyperlink" Target="http://freewifi.ru/points/185.html" TargetMode="External"/><Relationship Id="rId16" Type="http://schemas.openxmlformats.org/officeDocument/2006/relationships/hyperlink" Target="http://freewifi.ru/points/184.html" TargetMode="External"/><Relationship Id="rId17" Type="http://schemas.openxmlformats.org/officeDocument/2006/relationships/hyperlink" Target="http://freewifi.ru/points/184.html" TargetMode="External"/><Relationship Id="rId18" Type="http://schemas.openxmlformats.org/officeDocument/2006/relationships/hyperlink" Target="http://freewifi.ru/points/182.html" TargetMode="External"/><Relationship Id="rId19" Type="http://schemas.openxmlformats.org/officeDocument/2006/relationships/hyperlink" Target="http://freewifi.ru/points/182.html" TargetMode="External"/><Relationship Id="rId20" Type="http://schemas.openxmlformats.org/officeDocument/2006/relationships/hyperlink" Target="http://freewifi.ru/points/178.html" TargetMode="External"/><Relationship Id="rId21" Type="http://schemas.openxmlformats.org/officeDocument/2006/relationships/hyperlink" Target="http://freewifi.ru/points/178.html" TargetMode="External"/><Relationship Id="rId22" Type="http://schemas.openxmlformats.org/officeDocument/2006/relationships/hyperlink" Target="http://freewifi.ru/points/174.html" TargetMode="External"/><Relationship Id="rId23" Type="http://schemas.openxmlformats.org/officeDocument/2006/relationships/hyperlink" Target="http://freewifi.ru/points/174.html" TargetMode="External"/><Relationship Id="rId24" Type="http://schemas.openxmlformats.org/officeDocument/2006/relationships/hyperlink" Target="http://freewifi.ru/points/173.html" TargetMode="External"/><Relationship Id="rId25" Type="http://schemas.openxmlformats.org/officeDocument/2006/relationships/hyperlink" Target="http://freewifi.ru/points/173.html" TargetMode="External"/><Relationship Id="rId26" Type="http://schemas.openxmlformats.org/officeDocument/2006/relationships/hyperlink" Target="http://freewifi.ru/points/172.html" TargetMode="External"/><Relationship Id="rId27" Type="http://schemas.openxmlformats.org/officeDocument/2006/relationships/hyperlink" Target="http://freewifi.ru/points/172.html" TargetMode="External"/><Relationship Id="rId28" Type="http://schemas.openxmlformats.org/officeDocument/2006/relationships/hyperlink" Target="http://freewifi.ru/points/171.html" TargetMode="External"/><Relationship Id="rId29" Type="http://schemas.openxmlformats.org/officeDocument/2006/relationships/hyperlink" Target="http://freewifi.ru/points/171.html" TargetMode="External"/><Relationship Id="rId30" Type="http://schemas.openxmlformats.org/officeDocument/2006/relationships/hyperlink" Target="http://freewifi.ru/points/170.html" TargetMode="External"/><Relationship Id="rId31" Type="http://schemas.openxmlformats.org/officeDocument/2006/relationships/hyperlink" Target="http://freewifi.ru/points/170.html" TargetMode="External"/><Relationship Id="rId32" Type="http://schemas.openxmlformats.org/officeDocument/2006/relationships/hyperlink" Target="http://freewifi.ru/points/167.html" TargetMode="External"/><Relationship Id="rId33" Type="http://schemas.openxmlformats.org/officeDocument/2006/relationships/hyperlink" Target="http://freewifi.ru/points/167.html" TargetMode="External"/><Relationship Id="rId34" Type="http://schemas.openxmlformats.org/officeDocument/2006/relationships/hyperlink" Target="http://freewifi.ru/points/165.html" TargetMode="External"/><Relationship Id="rId35" Type="http://schemas.openxmlformats.org/officeDocument/2006/relationships/hyperlink" Target="http://freewifi.ru/points/165.html" TargetMode="External"/><Relationship Id="rId36" Type="http://schemas.openxmlformats.org/officeDocument/2006/relationships/hyperlink" Target="http://freewifi.ru/points/163.html" TargetMode="External"/><Relationship Id="rId37" Type="http://schemas.openxmlformats.org/officeDocument/2006/relationships/hyperlink" Target="http://freewifi.ru/points/163.html" TargetMode="External"/><Relationship Id="rId38" Type="http://schemas.openxmlformats.org/officeDocument/2006/relationships/hyperlink" Target="http://freewifi.ru/points/161.html" TargetMode="External"/><Relationship Id="rId39" Type="http://schemas.openxmlformats.org/officeDocument/2006/relationships/hyperlink" Target="http://freewifi.ru/points/161.html" TargetMode="External"/><Relationship Id="rId40" Type="http://schemas.openxmlformats.org/officeDocument/2006/relationships/hyperlink" Target="http://freewifi.ru/points/160.html" TargetMode="External"/><Relationship Id="rId41" Type="http://schemas.openxmlformats.org/officeDocument/2006/relationships/hyperlink" Target="http://freewifi.ru/points/160.html" TargetMode="External"/><Relationship Id="rId42" Type="http://schemas.openxmlformats.org/officeDocument/2006/relationships/hyperlink" Target="http://freewifi.ru/points/157.html" TargetMode="External"/><Relationship Id="rId43" Type="http://schemas.openxmlformats.org/officeDocument/2006/relationships/hyperlink" Target="http://freewifi.ru/points/157.html" TargetMode="External"/><Relationship Id="rId44" Type="http://schemas.openxmlformats.org/officeDocument/2006/relationships/hyperlink" Target="http://freewifi.ru/points/154.html" TargetMode="External"/><Relationship Id="rId45" Type="http://schemas.openxmlformats.org/officeDocument/2006/relationships/hyperlink" Target="http://freewifi.ru/points/154.html" TargetMode="External"/><Relationship Id="rId46" Type="http://schemas.openxmlformats.org/officeDocument/2006/relationships/hyperlink" Target="http://freewifi.ru/points/149.html" TargetMode="External"/><Relationship Id="rId47" Type="http://schemas.openxmlformats.org/officeDocument/2006/relationships/hyperlink" Target="http://freewifi.ru/points/149.html" TargetMode="External"/><Relationship Id="rId48" Type="http://schemas.openxmlformats.org/officeDocument/2006/relationships/hyperlink" Target="http://freewifi.ru/points/147.html" TargetMode="External"/><Relationship Id="rId49" Type="http://schemas.openxmlformats.org/officeDocument/2006/relationships/hyperlink" Target="http://freewifi.ru/points/147.html" TargetMode="External"/><Relationship Id="rId50" Type="http://schemas.openxmlformats.org/officeDocument/2006/relationships/hyperlink" Target="http://freewifi.ru/points/146.html" TargetMode="External"/><Relationship Id="rId51" Type="http://schemas.openxmlformats.org/officeDocument/2006/relationships/hyperlink" Target="http://freewifi.ru/points/146.html" TargetMode="External"/><Relationship Id="rId52" Type="http://schemas.openxmlformats.org/officeDocument/2006/relationships/hyperlink" Target="http://freewifi.ru/points/141.html" TargetMode="External"/><Relationship Id="rId53" Type="http://schemas.openxmlformats.org/officeDocument/2006/relationships/hyperlink" Target="http://freewifi.ru/points/141.html" TargetMode="External"/><Relationship Id="rId54" Type="http://schemas.openxmlformats.org/officeDocument/2006/relationships/hyperlink" Target="http://freewifi.ru/points/140.html" TargetMode="External"/><Relationship Id="rId55" Type="http://schemas.openxmlformats.org/officeDocument/2006/relationships/hyperlink" Target="http://freewifi.ru/points/140.html" TargetMode="External"/><Relationship Id="rId56" Type="http://schemas.openxmlformats.org/officeDocument/2006/relationships/hyperlink" Target="http://freewifi.ru/points/138.html" TargetMode="External"/><Relationship Id="rId57" Type="http://schemas.openxmlformats.org/officeDocument/2006/relationships/hyperlink" Target="http://freewifi.ru/points/138.html" TargetMode="External"/><Relationship Id="rId58" Type="http://schemas.openxmlformats.org/officeDocument/2006/relationships/hyperlink" Target="http://freewifi.ru/points/137.html" TargetMode="External"/><Relationship Id="rId59" Type="http://schemas.openxmlformats.org/officeDocument/2006/relationships/hyperlink" Target="http://freewifi.ru/points/137.html" TargetMode="External"/><Relationship Id="rId60" Type="http://schemas.openxmlformats.org/officeDocument/2006/relationships/hyperlink" Target="http://freewifi.ru/points/136.html" TargetMode="External"/><Relationship Id="rId61" Type="http://schemas.openxmlformats.org/officeDocument/2006/relationships/hyperlink" Target="http://freewifi.ru/points/136.html" TargetMode="External"/><Relationship Id="rId62" Type="http://schemas.openxmlformats.org/officeDocument/2006/relationships/hyperlink" Target="http://freewifi.ru/points/135.html" TargetMode="External"/><Relationship Id="rId63" Type="http://schemas.openxmlformats.org/officeDocument/2006/relationships/hyperlink" Target="http://freewifi.ru/points/135.html" TargetMode="External"/><Relationship Id="rId64" Type="http://schemas.openxmlformats.org/officeDocument/2006/relationships/hyperlink" Target="http://freewifi.ru/points/134.html" TargetMode="External"/><Relationship Id="rId65" Type="http://schemas.openxmlformats.org/officeDocument/2006/relationships/hyperlink" Target="http://freewifi.ru/points/134.html" TargetMode="External"/><Relationship Id="rId66" Type="http://schemas.openxmlformats.org/officeDocument/2006/relationships/hyperlink" Target="http://freewifi.ru/points/131.html" TargetMode="External"/><Relationship Id="rId67" Type="http://schemas.openxmlformats.org/officeDocument/2006/relationships/hyperlink" Target="http://freewifi.ru/points/131.html" TargetMode="External"/><Relationship Id="rId68" Type="http://schemas.openxmlformats.org/officeDocument/2006/relationships/hyperlink" Target="http://freewifi.ru/points/122.html" TargetMode="External"/><Relationship Id="rId69" Type="http://schemas.openxmlformats.org/officeDocument/2006/relationships/hyperlink" Target="http://freewifi.ru/points/122.html" TargetMode="External"/><Relationship Id="rId70" Type="http://schemas.openxmlformats.org/officeDocument/2006/relationships/hyperlink" Target="http://freewifi.ru/points/116.html" TargetMode="External"/><Relationship Id="rId71" Type="http://schemas.openxmlformats.org/officeDocument/2006/relationships/hyperlink" Target="http://freewifi.ru/points/116.html" TargetMode="External"/><Relationship Id="rId72" Type="http://schemas.openxmlformats.org/officeDocument/2006/relationships/hyperlink" Target="http://freewifi.ru/points/113.html" TargetMode="External"/><Relationship Id="rId73" Type="http://schemas.openxmlformats.org/officeDocument/2006/relationships/hyperlink" Target="http://freewifi.ru/points/113.html" TargetMode="External"/><Relationship Id="rId74" Type="http://schemas.openxmlformats.org/officeDocument/2006/relationships/hyperlink" Target="http://freewifi.ru/points/112.html" TargetMode="External"/><Relationship Id="rId75" Type="http://schemas.openxmlformats.org/officeDocument/2006/relationships/hyperlink" Target="http://freewifi.ru/points/112.html" TargetMode="External"/><Relationship Id="rId76" Type="http://schemas.openxmlformats.org/officeDocument/2006/relationships/hyperlink" Target="http://freewifi.ru/points/111.html" TargetMode="External"/><Relationship Id="rId77" Type="http://schemas.openxmlformats.org/officeDocument/2006/relationships/hyperlink" Target="http://freewifi.ru/points/111.html" TargetMode="External"/><Relationship Id="rId78" Type="http://schemas.openxmlformats.org/officeDocument/2006/relationships/hyperlink" Target="http://freewifi.ru/points/103.html" TargetMode="External"/><Relationship Id="rId79" Type="http://schemas.openxmlformats.org/officeDocument/2006/relationships/hyperlink" Target="http://freewifi.ru/points/103.html" TargetMode="External"/><Relationship Id="rId80" Type="http://schemas.openxmlformats.org/officeDocument/2006/relationships/hyperlink" Target="http://freewifi.ru/points/100.html" TargetMode="External"/><Relationship Id="rId81" Type="http://schemas.openxmlformats.org/officeDocument/2006/relationships/hyperlink" Target="http://freewifi.ru/points/100.html" TargetMode="External"/><Relationship Id="rId82" Type="http://schemas.openxmlformats.org/officeDocument/2006/relationships/hyperlink" Target="http://freewifi.ru/points/98.html" TargetMode="External"/><Relationship Id="rId83" Type="http://schemas.openxmlformats.org/officeDocument/2006/relationships/hyperlink" Target="http://freewifi.ru/points/98.html" TargetMode="External"/><Relationship Id="rId84" Type="http://schemas.openxmlformats.org/officeDocument/2006/relationships/hyperlink" Target="http://freewifi.ru/points/91.html" TargetMode="External"/><Relationship Id="rId85" Type="http://schemas.openxmlformats.org/officeDocument/2006/relationships/hyperlink" Target="http://freewifi.ru/points/91.html" TargetMode="External"/><Relationship Id="rId86" Type="http://schemas.openxmlformats.org/officeDocument/2006/relationships/hyperlink" Target="http://freewifi.ru/points/85.html" TargetMode="External"/><Relationship Id="rId87" Type="http://schemas.openxmlformats.org/officeDocument/2006/relationships/hyperlink" Target="http://freewifi.ru/points/85.html" TargetMode="External"/><Relationship Id="rId88" Type="http://schemas.openxmlformats.org/officeDocument/2006/relationships/hyperlink" Target="http://freewifi.ru/points/84.html" TargetMode="External"/><Relationship Id="rId89" Type="http://schemas.openxmlformats.org/officeDocument/2006/relationships/hyperlink" Target="http://freewifi.ru/points/84.html" TargetMode="External"/><Relationship Id="rId90" Type="http://schemas.openxmlformats.org/officeDocument/2006/relationships/hyperlink" Target="http://freewifi.ru/points/83.html" TargetMode="External"/><Relationship Id="rId91" Type="http://schemas.openxmlformats.org/officeDocument/2006/relationships/hyperlink" Target="http://freewifi.ru/points/83.html" TargetMode="External"/><Relationship Id="rId92" Type="http://schemas.openxmlformats.org/officeDocument/2006/relationships/hyperlink" Target="http://freewifi.ru/points/75.html" TargetMode="External"/><Relationship Id="rId93" Type="http://schemas.openxmlformats.org/officeDocument/2006/relationships/hyperlink" Target="http://freewifi.ru/points/75.html" TargetMode="External"/><Relationship Id="rId94" Type="http://schemas.openxmlformats.org/officeDocument/2006/relationships/hyperlink" Target="http://freewifi.ru/points/69.html" TargetMode="External"/><Relationship Id="rId95" Type="http://schemas.openxmlformats.org/officeDocument/2006/relationships/hyperlink" Target="http://freewifi.ru/points/69.html" TargetMode="External"/><Relationship Id="rId96" Type="http://schemas.openxmlformats.org/officeDocument/2006/relationships/hyperlink" Target="http://freewifi.ru/points/68.html" TargetMode="External"/><Relationship Id="rId97" Type="http://schemas.openxmlformats.org/officeDocument/2006/relationships/hyperlink" Target="http://freewifi.ru/points/68.html" TargetMode="External"/><Relationship Id="rId98" Type="http://schemas.openxmlformats.org/officeDocument/2006/relationships/hyperlink" Target="http://freewifi.ru/points/67.html" TargetMode="External"/><Relationship Id="rId99" Type="http://schemas.openxmlformats.org/officeDocument/2006/relationships/hyperlink" Target="http://freewifi.ru/points/67.html" TargetMode="External"/><Relationship Id="rId100" Type="http://schemas.openxmlformats.org/officeDocument/2006/relationships/hyperlink" Target="http://freewifi.ru/points/66.html" TargetMode="External"/><Relationship Id="rId101" Type="http://schemas.openxmlformats.org/officeDocument/2006/relationships/hyperlink" Target="http://freewifi.ru/points/66.html" TargetMode="External"/><Relationship Id="rId102" Type="http://schemas.openxmlformats.org/officeDocument/2006/relationships/hyperlink" Target="http://freewifi.ru/points/?countries=1&amp;cities=1&amp;place=0&amp;conn=0&amp;proto=0&amp;x=13&amp;y=13&amp;count=10&amp;page=4" TargetMode="External"/><Relationship Id="rId103" Type="http://schemas.openxmlformats.org/officeDocument/2006/relationships/hyperlink" Target="http://freewifi.ru/points/65.html" TargetMode="External"/><Relationship Id="rId104" Type="http://schemas.openxmlformats.org/officeDocument/2006/relationships/hyperlink" Target="http://freewifi.ru/points/65.html" TargetMode="External"/><Relationship Id="rId105" Type="http://schemas.openxmlformats.org/officeDocument/2006/relationships/hyperlink" Target="http://freewifi.ru/points/64.html" TargetMode="External"/><Relationship Id="rId106" Type="http://schemas.openxmlformats.org/officeDocument/2006/relationships/hyperlink" Target="http://freewifi.ru/points/64.html" TargetMode="External"/><Relationship Id="rId107" Type="http://schemas.openxmlformats.org/officeDocument/2006/relationships/hyperlink" Target="http://freewifi.ru/points/63.html" TargetMode="External"/><Relationship Id="rId108" Type="http://schemas.openxmlformats.org/officeDocument/2006/relationships/hyperlink" Target="http://freewifi.ru/points/63.html" TargetMode="External"/><Relationship Id="rId109" Type="http://schemas.openxmlformats.org/officeDocument/2006/relationships/hyperlink" Target="http://freewifi.ru/points/62.html" TargetMode="External"/><Relationship Id="rId110" Type="http://schemas.openxmlformats.org/officeDocument/2006/relationships/hyperlink" Target="http://freewifi.ru/points/62.html" TargetMode="External"/><Relationship Id="rId111" Type="http://schemas.openxmlformats.org/officeDocument/2006/relationships/hyperlink" Target="http://freewifi.ru/points/61.html" TargetMode="External"/><Relationship Id="rId112" Type="http://schemas.openxmlformats.org/officeDocument/2006/relationships/hyperlink" Target="http://freewifi.ru/points/61.html" TargetMode="External"/><Relationship Id="rId113" Type="http://schemas.openxmlformats.org/officeDocument/2006/relationships/hyperlink" Target="http://freewifi.ru/points/60.html" TargetMode="External"/><Relationship Id="rId114" Type="http://schemas.openxmlformats.org/officeDocument/2006/relationships/hyperlink" Target="http://freewifi.ru/points/60.html" TargetMode="External"/><Relationship Id="rId115" Type="http://schemas.openxmlformats.org/officeDocument/2006/relationships/hyperlink" Target="http://freewifi.ru/points/59.html" TargetMode="External"/><Relationship Id="rId116" Type="http://schemas.openxmlformats.org/officeDocument/2006/relationships/hyperlink" Target="http://freewifi.ru/points/59.html" TargetMode="External"/><Relationship Id="rId117" Type="http://schemas.openxmlformats.org/officeDocument/2006/relationships/hyperlink" Target="http://freewifi.ru/points/58.html" TargetMode="External"/><Relationship Id="rId118" Type="http://schemas.openxmlformats.org/officeDocument/2006/relationships/hyperlink" Target="http://freewifi.ru/points/58.html" TargetMode="External"/><Relationship Id="rId119" Type="http://schemas.openxmlformats.org/officeDocument/2006/relationships/hyperlink" Target="http://freewifi.ru/points/57.html" TargetMode="External"/><Relationship Id="rId120" Type="http://schemas.openxmlformats.org/officeDocument/2006/relationships/hyperlink" Target="http://freewifi.ru/points/57.html" TargetMode="External"/><Relationship Id="rId121" Type="http://schemas.openxmlformats.org/officeDocument/2006/relationships/hyperlink" Target="http://freewifi.ru/points/27.html" TargetMode="External"/><Relationship Id="rId122" Type="http://schemas.openxmlformats.org/officeDocument/2006/relationships/hyperlink" Target="http://freewifi.ru/points/27.html" TargetMode="External"/><Relationship Id="rId123" Type="http://schemas.openxmlformats.org/officeDocument/2006/relationships/hyperlink" Target="http://freewifi.ru/points/?countries=1&amp;cities=1&amp;place=0&amp;conn=0&amp;proto=0&amp;x=13&amp;y=13&amp;count=10&amp;page=5" TargetMode="External"/><Relationship Id="rId124" Type="http://schemas.openxmlformats.org/officeDocument/2006/relationships/hyperlink" Target="http://freewifi.ru/points/26.html" TargetMode="External"/><Relationship Id="rId125" Type="http://schemas.openxmlformats.org/officeDocument/2006/relationships/hyperlink" Target="http://freewifi.ru/points/26.html" TargetMode="External"/><Relationship Id="rId126" Type="http://schemas.openxmlformats.org/officeDocument/2006/relationships/hyperlink" Target="http://freewifi.ru/points/25.html" TargetMode="External"/><Relationship Id="rId127" Type="http://schemas.openxmlformats.org/officeDocument/2006/relationships/hyperlink" Target="http://freewifi.ru/points/25.html" TargetMode="External"/><Relationship Id="rId128" Type="http://schemas.openxmlformats.org/officeDocument/2006/relationships/hyperlink" Target="http://freewifi.ru/points/24.html" TargetMode="External"/><Relationship Id="rId129" Type="http://schemas.openxmlformats.org/officeDocument/2006/relationships/hyperlink" Target="http://freewifi.ru/points/24.html" TargetMode="External"/><Relationship Id="rId130" Type="http://schemas.openxmlformats.org/officeDocument/2006/relationships/hyperlink" Target="http://freewifi.ru/points/23.html" TargetMode="External"/><Relationship Id="rId131" Type="http://schemas.openxmlformats.org/officeDocument/2006/relationships/hyperlink" Target="http://freewifi.ru/points/23.html" TargetMode="External"/><Relationship Id="rId132" Type="http://schemas.openxmlformats.org/officeDocument/2006/relationships/hyperlink" Target="http://freewifi.ru/points/22.html" TargetMode="External"/><Relationship Id="rId133" Type="http://schemas.openxmlformats.org/officeDocument/2006/relationships/hyperlink" Target="http://freewifi.ru/points/22.html" TargetMode="External"/><Relationship Id="rId134" Type="http://schemas.openxmlformats.org/officeDocument/2006/relationships/hyperlink" Target="http://freewifi.ru/points/21.html" TargetMode="External"/><Relationship Id="rId135" Type="http://schemas.openxmlformats.org/officeDocument/2006/relationships/hyperlink" Target="http://freewifi.ru/points/21.html" TargetMode="External"/><Relationship Id="rId136" Type="http://schemas.openxmlformats.org/officeDocument/2006/relationships/hyperlink" Target="http://freewifi.ru/points/20.html" TargetMode="External"/><Relationship Id="rId137" Type="http://schemas.openxmlformats.org/officeDocument/2006/relationships/hyperlink" Target="http://freewifi.ru/points/20.html" TargetMode="External"/><Relationship Id="rId138" Type="http://schemas.openxmlformats.org/officeDocument/2006/relationships/hyperlink" Target="http://freewifi.ru/points/17.html" TargetMode="External"/><Relationship Id="rId139" Type="http://schemas.openxmlformats.org/officeDocument/2006/relationships/hyperlink" Target="http://freewifi.ru/points/17.html" TargetMode="External"/><Relationship Id="rId140" Type="http://schemas.openxmlformats.org/officeDocument/2006/relationships/hyperlink" Target="http://freewifi.ru/points/16.html" TargetMode="External"/><Relationship Id="rId141" Type="http://schemas.openxmlformats.org/officeDocument/2006/relationships/hyperlink" Target="http://freewifi.ru/points/16.html" TargetMode="External"/><Relationship Id="rId142" Type="http://schemas.openxmlformats.org/officeDocument/2006/relationships/hyperlink" Target="http://freewifi.ru/points/15.html" TargetMode="External"/><Relationship Id="rId143" Type="http://schemas.openxmlformats.org/officeDocument/2006/relationships/hyperlink" Target="http://freewifi.ru/points/15.html" TargetMode="External"/><Relationship Id="rId144" Type="http://schemas.openxmlformats.org/officeDocument/2006/relationships/hyperlink" Target="http://freewifi.ru/points/3.html" TargetMode="External"/><Relationship Id="rId145" Type="http://schemas.openxmlformats.org/officeDocument/2006/relationships/hyperlink" Target="http://freewifi.ru/points/3.html" TargetMode="External"/><Relationship Id="rId146" Type="http://schemas.openxmlformats.org/officeDocument/2006/relationships/hyperlink" Target="http://freewifi.ru/points/2.html" TargetMode="External"/><Relationship Id="rId147" Type="http://schemas.openxmlformats.org/officeDocument/2006/relationships/hyperlink" Target="http://freewifi.ru/points/2.html" TargetMode="External"/><Relationship Id="rId148" Type="http://schemas.openxmlformats.org/officeDocument/2006/relationships/hyperlink" Target="http://freewifi.ru/points/1.html" TargetMode="External"/><Relationship Id="rId149" Type="http://schemas.openxmlformats.org/officeDocument/2006/relationships/hyperlink" Target="http://freewifi.ru/points/1.html" TargetMode="Externa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7:41:00Z</dcterms:created>
  <dc:creator>Root</dc:creator>
  <dc:description/>
  <cp:keywords/>
  <dc:language>en-US</dc:language>
  <cp:lastModifiedBy>Root</cp:lastModifiedBy>
  <dcterms:modified xsi:type="dcterms:W3CDTF">2005-02-26T17:51:00Z</dcterms:modified>
  <cp:revision>4</cp:revision>
  <dc:subject/>
  <dc:title>http://freewifi</dc:title>
</cp:coreProperties>
</file>