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7800</wp:posOffset>
                </wp:positionH>
                <wp:positionV relativeFrom="paragraph">
                  <wp:posOffset>-419735</wp:posOffset>
                </wp:positionV>
                <wp:extent cx="609600" cy="305435"/>
                <wp:effectExtent l="652780" t="5080" r="5715" b="770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5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0726"/>
                            <a:gd name="adj4" fmla="val -10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14pt;margin-top:-33.05pt;width:47.95pt;height:2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6500</wp:posOffset>
                </wp:positionH>
                <wp:positionV relativeFrom="paragraph">
                  <wp:posOffset>-114300</wp:posOffset>
                </wp:positionV>
                <wp:extent cx="609600" cy="342900"/>
                <wp:effectExtent l="935990" t="5080" r="5715" b="402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82083"/>
                            <a:gd name="adj5" fmla="val 216111"/>
                            <a:gd name="adj6" fmla="val -15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5pt;margin-top:-9pt;width:4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609600" cy="342900"/>
                <wp:effectExtent l="5080" t="5080" r="598170" b="2190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4689"/>
                            <a:gd name="adj5" fmla="val 162962"/>
                            <a:gd name="adj6" fmla="val 197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9pt;width:4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48275</wp:posOffset>
                </wp:positionH>
                <wp:positionV relativeFrom="paragraph">
                  <wp:posOffset>108585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u w:val="single"/>
                              </w:rPr>
                              <w:t>ген*2*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5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F</w:t>
                      </w:r>
                      <w:r>
                        <w:rPr>
                          <w:u w:val="single"/>
                        </w:rPr>
                        <w:t>ген*2*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774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9pt" to="376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4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w</w:t>
                      </w:r>
                      <w:r>
                        <w:rPr/>
                        <w:t>=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89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72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8608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4pt" to="98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99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-185420</wp:posOffset>
                </wp:positionV>
                <wp:extent cx="800100" cy="457200"/>
                <wp:effectExtent l="10160" t="5715" r="107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-14.6pt;width:62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34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5185</wp:posOffset>
                </wp:positionH>
                <wp:positionV relativeFrom="paragraph">
                  <wp:posOffset>2717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1.4pt" to="166.5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4pt" to="22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25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72898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7.4pt" to="171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72898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4pt" to="22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84328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6.4pt" to="224.95pt,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757680</wp:posOffset>
                </wp:positionV>
                <wp:extent cx="228600" cy="228600"/>
                <wp:effectExtent l="5715" t="8255" r="1079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138.4pt;width:17.95pt;height:17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30048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2.4pt" to="171pt,1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87198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7.4pt" to="197.95pt,1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29080</wp:posOffset>
                </wp:positionV>
                <wp:extent cx="228600" cy="571500"/>
                <wp:effectExtent l="4445" t="0" r="762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0.4pt" to="215.95pt,1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87198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7.4pt" to="243pt,1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18618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3.4pt" to="404.95pt,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186180</wp:posOffset>
                </wp:positionV>
                <wp:extent cx="24003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3.4pt" to="368.95pt,9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9590</wp:posOffset>
                </wp:positionH>
                <wp:positionV relativeFrom="paragraph">
                  <wp:posOffset>1855470</wp:posOffset>
                </wp:positionV>
                <wp:extent cx="36195" cy="361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7pt;margin-top:146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9635</wp:posOffset>
                </wp:positionH>
                <wp:positionV relativeFrom="paragraph">
                  <wp:posOffset>26670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05pt;margin-top:2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1190</wp:posOffset>
                </wp:positionH>
                <wp:positionV relativeFrom="paragraph">
                  <wp:posOffset>1169670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7pt;margin-top:92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414020</wp:posOffset>
                </wp:positionV>
                <wp:extent cx="1028700" cy="4572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четы сигнала - Х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2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четы сигнала - Х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6650</wp:posOffset>
                </wp:positionH>
                <wp:positionV relativeFrom="paragraph">
                  <wp:posOffset>-75565</wp:posOffset>
                </wp:positionV>
                <wp:extent cx="237490" cy="2374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.95pt;mso-position-vertical-relative:text;margin-left:89.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267335</wp:posOffset>
                </wp:positionV>
                <wp:extent cx="237490" cy="2374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3619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05pt;mso-position-vertical-relative:text;margin-left:62.65pt;mso-position-horizontal-relative:text">
                <v:textbox inset="0.0395833333333333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71120</wp:posOffset>
                </wp:positionV>
                <wp:extent cx="685800" cy="342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m</w:t>
                            </w:r>
                            <w:r>
                              <w:rPr>
                                <w:lang w:val="en-US"/>
                              </w:rPr>
                              <w:t>&lt;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5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zm</w:t>
                      </w:r>
                      <w:r>
                        <w:rPr>
                          <w:lang w:val="en-US"/>
                        </w:rPr>
                        <w:t>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495935</wp:posOffset>
                </wp:positionV>
                <wp:extent cx="580390" cy="2374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m</w:t>
                            </w:r>
                            <w:r>
                              <w:rPr>
                                <w:lang w:val="en-US"/>
                              </w:rPr>
                              <w:t>=-1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9.05pt;mso-position-vertical-relative:text;margin-left:143.65pt;mso-position-horizontal-relative:text">
                <v:textbox inset="0.0395833333333333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zm</w:t>
                      </w:r>
                      <w:r>
                        <w:rPr>
                          <w:lang w:val="en-US"/>
                        </w:rPr>
                        <w:t>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9150</wp:posOffset>
                </wp:positionH>
                <wp:positionV relativeFrom="paragraph">
                  <wp:posOffset>248285</wp:posOffset>
                </wp:positionV>
                <wp:extent cx="457200" cy="3429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55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4455</wp:posOffset>
                </wp:positionH>
                <wp:positionV relativeFrom="paragraph">
                  <wp:posOffset>495935</wp:posOffset>
                </wp:positionV>
                <wp:extent cx="580390" cy="2374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m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9.05pt;mso-position-vertical-relative:text;margin-left:206.65pt;mso-position-horizontal-relative:text">
                <v:textbox inset="0.0395833333333333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zm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1067435</wp:posOffset>
                </wp:positionV>
                <wp:extent cx="237490" cy="2374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4.05pt;mso-position-vertical-relative:text;margin-left:161.6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986280</wp:posOffset>
                </wp:positionV>
                <wp:extent cx="457200" cy="3429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329180</wp:posOffset>
                </wp:positionV>
                <wp:extent cx="914400" cy="4572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ср&lt;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 10-100 р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ср&lt;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 10-100 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1855</wp:posOffset>
                </wp:positionH>
                <wp:positionV relativeFrom="paragraph">
                  <wp:posOffset>1067435</wp:posOffset>
                </wp:positionV>
                <wp:extent cx="237490" cy="2374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3619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4.05pt;mso-position-vertical-relative:text;margin-left:368.65pt;mso-position-horizontal-relative:text">
                <v:textbox inset="0.0395833333333333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9055</wp:posOffset>
                </wp:positionH>
                <wp:positionV relativeFrom="paragraph">
                  <wp:posOffset>1067435</wp:posOffset>
                </wp:positionV>
                <wp:extent cx="237490" cy="2374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4.05pt;mso-position-vertical-relative:text;margin-left:404.6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4710</wp:posOffset>
                </wp:positionH>
                <wp:positionV relativeFrom="paragraph">
                  <wp:posOffset>33655</wp:posOffset>
                </wp:positionV>
                <wp:extent cx="466090" cy="2374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ПК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.65pt;mso-position-vertical-relative:text;margin-left:367.3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2329180</wp:posOffset>
                </wp:positionV>
                <wp:extent cx="1028700" cy="4572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&lt;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>=0.5-0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пр</w:t>
                      </w:r>
                      <w:r>
                        <w:rPr/>
                        <w:t xml:space="preserve"> &lt;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пр</w:t>
                      </w:r>
                      <w:r>
                        <w:rPr/>
                        <w:t>=0.5-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1010</wp:posOffset>
                </wp:positionH>
                <wp:positionV relativeFrom="paragraph">
                  <wp:posOffset>36830</wp:posOffset>
                </wp:positionV>
                <wp:extent cx="0" cy="1684020"/>
                <wp:effectExtent l="5080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.9pt" to="336.3pt,1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1010</wp:posOffset>
                </wp:positionH>
                <wp:positionV relativeFrom="paragraph">
                  <wp:posOffset>36830</wp:posOffset>
                </wp:positionV>
                <wp:extent cx="39814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.9pt" to="367.6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6325</wp:posOffset>
                </wp:positionH>
                <wp:positionV relativeFrom="paragraph">
                  <wp:posOffset>-635</wp:posOffset>
                </wp:positionV>
                <wp:extent cx="0" cy="36195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-0.05pt" to="384.75pt,28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1985</wp:posOffset>
                </wp:positionH>
                <wp:positionV relativeFrom="paragraph">
                  <wp:posOffset>69215</wp:posOffset>
                </wp:positionV>
                <wp:extent cx="0" cy="904875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5.45pt" to="350.55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1985</wp:posOffset>
                </wp:positionH>
                <wp:positionV relativeFrom="paragraph">
                  <wp:posOffset>69215</wp:posOffset>
                </wp:positionV>
                <wp:extent cx="4343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5.45pt" to="384.7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31105</wp:posOffset>
                </wp:positionH>
                <wp:positionV relativeFrom="paragraph">
                  <wp:posOffset>10414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8.2pt" to="396.15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31105</wp:posOffset>
                </wp:positionH>
                <wp:positionV relativeFrom="paragraph">
                  <wp:posOffset>104140</wp:posOffset>
                </wp:positionV>
                <wp:extent cx="21717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8.2pt" to="413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8275</wp:posOffset>
                </wp:positionH>
                <wp:positionV relativeFrom="paragraph">
                  <wp:posOffset>104140</wp:posOffset>
                </wp:positionV>
                <wp:extent cx="0" cy="253365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8.2pt" to="413.2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</wp:posOffset>
                </wp:positionH>
                <wp:positionV relativeFrom="paragraph">
                  <wp:posOffset>110490</wp:posOffset>
                </wp:positionV>
                <wp:extent cx="647700" cy="342900"/>
                <wp:effectExtent l="5080" t="64135" r="124396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201078"/>
                            <a:gd name="adj5" fmla="val -17222"/>
                            <a:gd name="adj6" fmla="val 291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8.7pt;width:5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97195</wp:posOffset>
                </wp:positionH>
                <wp:positionV relativeFrom="paragraph">
                  <wp:posOffset>60960</wp:posOffset>
                </wp:positionV>
                <wp:extent cx="237490" cy="23749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8pt;mso-position-vertical-relative:text;margin-left:432.8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0225</wp:posOffset>
                </wp:positionH>
                <wp:positionV relativeFrom="paragraph">
                  <wp:posOffset>136525</wp:posOffset>
                </wp:positionV>
                <wp:extent cx="0" cy="2533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0.75pt" to="441.75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8810</wp:posOffset>
                </wp:positionH>
                <wp:positionV relativeFrom="paragraph">
                  <wp:posOffset>64135</wp:posOffset>
                </wp:positionV>
                <wp:extent cx="571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5.05pt" to="495.2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56860</wp:posOffset>
                </wp:positionH>
                <wp:positionV relativeFrom="paragraph">
                  <wp:posOffset>27940</wp:posOffset>
                </wp:positionV>
                <wp:extent cx="1447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2.2pt" to="433.1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15790</wp:posOffset>
                </wp:positionH>
                <wp:positionV relativeFrom="paragraph">
                  <wp:posOffset>68580</wp:posOffset>
                </wp:positionV>
                <wp:extent cx="119443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4pt" to="441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647700" cy="342900"/>
                <wp:effectExtent l="5080" t="5080" r="117538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95884"/>
                            <a:gd name="adj5" fmla="val 8703"/>
                            <a:gd name="adj6" fmla="val 281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4pt;width:5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8420</wp:posOffset>
                </wp:positionH>
                <wp:positionV relativeFrom="paragraph">
                  <wp:posOffset>106045</wp:posOffset>
                </wp:positionV>
                <wp:extent cx="237490" cy="23749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35pt;mso-position-vertical-relative:text;margin-left:304.6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</wp:posOffset>
                </wp:positionV>
                <wp:extent cx="1129665" cy="12065"/>
                <wp:effectExtent l="635" t="27305" r="0" b="374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pt" to="304.9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2pt" to="313.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6230</wp:posOffset>
                </wp:positionH>
                <wp:positionV relativeFrom="paragraph">
                  <wp:posOffset>43815</wp:posOffset>
                </wp:positionV>
                <wp:extent cx="1447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45pt" to="336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3105</wp:posOffset>
                </wp:positionH>
                <wp:positionV relativeFrom="paragraph">
                  <wp:posOffset>81280</wp:posOffset>
                </wp:positionV>
                <wp:extent cx="466090" cy="23749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4pt;mso-position-vertical-relative:text;margin-left:256.1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171450" cy="5080"/>
                <wp:effectExtent l="635" t="36195" r="0" b="355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56.45pt,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19050</wp:posOffset>
                </wp:positionV>
                <wp:extent cx="25336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.5pt" to="313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вх</w:t>
      </w:r>
      <w:r>
        <w:rPr/>
        <w:t xml:space="preserve"> – входной сигнал после детектора и ФНЧ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3619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-0.35pt;mso-position-horizontal-relative:text">
                <v:textbox inset="0.0395833333333333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- задержка на один отсч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-0.3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- умн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генератор пилообразных колеб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466090" cy="23749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ПК</w:t>
                            </w:r>
                          </w:p>
                        </w:txbxContent>
                      </wps:txbx>
                      <wps:bodyPr anchor="t" lIns="71755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0.9pt;mso-position-vertical-relative:text;margin-left:-0.35pt;mso-position-horizontal-relative:text">
                <v:textbox inset="0.0784722222222222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ген – частота ГПК, равная тактовой частоте</w:t>
      </w:r>
    </w:p>
    <w:p>
      <w:pPr>
        <w:pStyle w:val="Normal"/>
        <w:rPr/>
      </w:pPr>
      <w:r>
        <w:rPr>
          <w:lang w:val="en-US"/>
        </w:rPr>
        <w:t>F</w:t>
      </w:r>
      <w:r>
        <w:rPr/>
        <w:t>д – частота дискрет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450215</wp:posOffset>
                </wp:positionV>
                <wp:extent cx="5715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.45pt" to="98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450215</wp:posOffset>
                </wp:positionV>
                <wp:extent cx="228600" cy="114300"/>
                <wp:effectExtent l="2540" t="444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45pt" to="116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79850" cy="2667000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1151890" cy="42037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1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ание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игнал с выхода детектора поступает на вход устройства. После умножения на задержанный отсчет сигнала получаем отрицательные выбросы в моменты перехода через «0» (рис. 2). </w:t>
      </w:r>
    </w:p>
    <w:p>
      <w:pPr>
        <w:pStyle w:val="Normal"/>
        <w:rPr/>
      </w:pPr>
      <w:r>
        <w:rPr/>
        <w:t>Нормируем эти выбросы (рис. 3).</w:t>
      </w:r>
    </w:p>
    <w:p>
      <w:pPr>
        <w:pStyle w:val="Normal"/>
        <w:rPr/>
      </w:pPr>
      <w:r>
        <w:rPr/>
        <w:t>Умножаем их на сигнал с выхода ГПК, получаем импульсы коррекции ГПК, амплитуда и знак которых пропорциональны рассогласованию тактовой частоты входного сигнала и ГПК.</w:t>
      </w:r>
    </w:p>
    <w:p>
      <w:pPr>
        <w:pStyle w:val="Normal"/>
        <w:rPr/>
      </w:pPr>
      <w:r>
        <w:rPr/>
        <w:t>Полученные импульсы коррекции поступают на управляющий вход ГПК, что приводит к изменению фазы пилообразного колебания.</w:t>
      </w:r>
    </w:p>
    <w:p>
      <w:pPr>
        <w:pStyle w:val="Normal"/>
        <w:rPr/>
      </w:pPr>
      <w:r>
        <w:rPr/>
        <w:t xml:space="preserve">На выходе ГПК отсчеты сигналы умножаются на задержанные отсчеты возведенные в квадрат – на выходе получаем отрицательные импульсы в моменты перехода пилы через «0» «сверху-вниз» - эти импульсы соответствуют серединам посылок, то есть моментам считывания информации. </w:t>
      </w:r>
    </w:p>
    <w:p>
      <w:pPr>
        <w:pStyle w:val="Normal"/>
        <w:rPr/>
      </w:pPr>
      <w:r>
        <w:rPr/>
        <w:t>Элементы К</w:t>
      </w:r>
      <w:r>
        <w:rPr>
          <w:vertAlign w:val="subscript"/>
        </w:rPr>
        <w:t>пр</w:t>
      </w:r>
      <w:r>
        <w:rPr/>
        <w:t xml:space="preserve"> и ФНЧ влияют на полосу захвата и время реакции на изменение тактовой ча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56032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2511425"/>
            <wp:effectExtent l="0" t="0" r="0" b="0"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лгоритм синхронизации взятый из описания модема МС-5</w:t>
      </w:r>
    </w:p>
    <w:p>
      <w:pPr>
        <w:pStyle w:val="Normal"/>
        <w:rPr/>
      </w:pPr>
      <w:r>
        <w:rPr/>
        <w:drawing>
          <wp:inline distT="0" distB="0" distL="0" distR="0">
            <wp:extent cx="5936615" cy="3665855"/>
            <wp:effectExtent l="0" t="0" r="0" b="0"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3681730"/>
            <wp:effectExtent l="0" t="0" r="0" b="0"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Функциональная схема канального устройства</w:t>
      </w:r>
    </w:p>
    <w:p>
      <w:pPr>
        <w:pStyle w:val="Normal"/>
        <w:rPr/>
      </w:pPr>
      <w:r>
        <w:rPr/>
        <w:drawing>
          <wp:inline distT="0" distB="0" distL="0" distR="0">
            <wp:extent cx="5937250" cy="7915275"/>
            <wp:effectExtent l="0" t="0" r="0" b="0"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8637270"/>
            <wp:effectExtent l="0" t="0" r="0" b="0"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1535" cy="3738245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ципе если поискать можно найти и другие варианты, но эти алгоритмы прове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ощения за качество рису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32:00Z</dcterms:created>
  <dc:creator>ALEX</dc:creator>
  <dc:description/>
  <dc:language>en-US</dc:language>
  <cp:lastModifiedBy>oirs01</cp:lastModifiedBy>
  <dcterms:modified xsi:type="dcterms:W3CDTF">2005-08-18T05:45:00Z</dcterms:modified>
  <cp:revision>5</cp:revision>
  <dc:subject/>
  <dc:title/>
</cp:coreProperties>
</file>