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Дата в Минюсте</w:t>
      </w:r>
    </w:p>
    <w:p>
      <w:pPr>
        <w:pStyle w:val="Style15"/>
        <w:jc w:val="right"/>
        <w:rPr/>
      </w:pPr>
      <w:r>
        <w:rPr>
          <w:rFonts w:eastAsia="Courier New"/>
        </w:rPr>
        <w:t xml:space="preserve">   </w:t>
      </w:r>
      <w:r>
        <w:rPr/>
        <w:t>04.03.2003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Номер в Минюсте</w:t>
      </w:r>
    </w:p>
    <w:p>
      <w:pPr>
        <w:pStyle w:val="Style15"/>
        <w:jc w:val="right"/>
        <w:rPr/>
      </w:pPr>
      <w:r>
        <w:rPr>
          <w:rFonts w:eastAsia="Courier New"/>
        </w:rPr>
        <w:t xml:space="preserve">   </w:t>
      </w:r>
      <w:r>
        <w:rPr/>
        <w:t>4249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  <w:t>Название докумен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Главного государственного санитарного врача РФ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19.02.2003 N 1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  ВВЕДЕНИИ  В  ДЕЙСТВИЕ  САНИТАРНЫХ ПРАВИЛ И НОРМАТИВОВ - САНП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2.4.1191-03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вместе  с  "САНИТАРНО-ЭПИДЕМИОЛОГИЧЕСКИМИ ПРАВИЛАМИ И НОРМАТИВ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ЛЕКТРОМАГНИТНЫЕ   ПОЛЯ   В   ПРОИЗВОДСТВЕННЫХ  УСЛОВИЯХ.  СанП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2.4.1191-03",  утв. Главным государственным санитарным врачом РФ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0.01.2003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Зарегистрировано в Минюсте РФ 04.03.2003 N 424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публик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оссийская газета", N 47, 13.03.20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 к документ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ые  правила,  утвержденные  данным документом,  вводятс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е с 1 мая 200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ные ссы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кст докумен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регистрировано в Минюсте РФ 4 марта 2003 г. N 424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НИСТЕРСТВО ЗДРАВООХРАНЕНИЯ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НЫЙ ГОСУДАРСТВЕННЫЙ САНИТАРНЫЙ ВРАЧ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19 февраля 2003 г. N 1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 ВВЕДЕНИИ В ДЕЙСТВИЕ САНИТАРНЫХ ПРАВИЛ И НОРМАТИВОВ 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АНПИН 2.2.4.1191-0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      основании        Федерального        закона       "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ом  благополучии  населения" от 30 мар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9  г.  N 52-ФЗ (Собрание законодательства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9,   N   14,   ст.    1650)   и  Положения   о  государствен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ом      нормировании,      утвержд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м  Правительства Российской Федерации от 24 июля 200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.  N 554 (Собрание законодательства Российской  Федерации,  2000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31, ст. 3295), постановляю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вести      в     действие     с    1    мая     2003     го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ие правила и нормативы "Электромагнит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я   в  производственных   условиях.    СанПиН   2.2.4.1191-03"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енные  Главным государственным санитарным врачом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30 января 2003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.Г.ОНИЩЕНКО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Утвержда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Главный государстве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санитарный врач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Первый замести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Министр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.Г.ОНИЩЕН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30 января 2003 го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ата введения: 1 мая 2003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2.4. ФИЗИЧЕСКИЕ ФАКТОРЫ ПРОИЗВОДСТВЕННОЙ СРЕ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ЛЕКТРОМАГНИТНЫЕ ПОЛЯ В ПРОИЗВОДСТВЕННЫХ УСЛОВИЯ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нитарно-эпидемиологические правила и нормативы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анПиН 2.2.4.1191-0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1.    Настоящие   санитарно-эпидемиологические   правила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ы  (далее - Санитарные правила) разработаны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Федеральным законом "О санитарно-эпидемиологическом благополуч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еления"    от   30   марта   1999   года   N  52-ФЗ   (Собр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одательства Российской Федерации,  1999,  N 14,  ст.  1650)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ложением    о   государственном    санитарно-эпидемиологическ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ировании",     утвержденным    Постановлением  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Федерации от 24 июля 2000 года N 55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2.  Данные  Санитарные  правила действуют на всей территор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 Федерации и устанавливают санитарно-эпидемиолог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 к условиям труда работающих,  подвергающихся в процесс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овой      деятельности      профессиональному      воздейств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магнитных полей (ЭМП) различных частотных диапазон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3.   Данные   Санитарные   правила  устанавливают  предель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устимые  уровни  (ПДУ)  ЭМП,  а  также  требования к проведе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я уровней ЭМП на рабочих местах, методам и средствам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ющи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II. Область примен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.          Санитарные         правила         устанавливаю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ие       требования       к     услов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х  воздействий ЭМП,  которые должны соблюдаться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ктировании,   реконструкции,   строительстве 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ов,   при   проектировании,   изготовлении   и  эксплуат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чественных   и  импортных   технических   средств,   являющих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ами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2.  Требования  настоящих  Санитарных  правил  направлены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ение   защиты   персонала,   профессионально  связанного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луатацией и обслуживанием источников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   Обеспечение   защиты   персонала,   профессионально 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анного   с  эксплуатацией   и  обслуживанием  источников  ЭМП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ется   в  соответствии   с  требованиями   гигиеничес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ов ЭМП, установленных для насел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4.  Требования  настоящих Санитарных правил распространя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  работников,    подвергающихся    воздействию    ослабл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омагнитного   поля,    электростатического   поля,   постоя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 поля,  электромагнитного поля промышленной частоты (5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ц),  электромагнитных  полей  диапазона радиочастот (10 кГц - 30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Гц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5.   Настоящие   Санитарные   правила   предназначаются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й,   проектирующих   и  эксплуатирующих  источники  ЭМП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ющих разработку, производство, закупку и реализацию эт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ов,  а  также  для  органов  и учреждений 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ой служб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6.   Ответственность   за  соблюдение  требований  настоя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ых   правил   возлагается  на  руководителей  организац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ющих разработку,  проектирование, изготовление, закупк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лизацию и эксплуатацию источников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7. Федеральные и отраслевые нормативно-технические докумен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олжны противоречить настоящим Санитарным правила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8.   Не  допускается  сооружение,  производство,  продажа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ьзование,  а  также  закупка  и ввоз на территорию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источников  ЭМП без санитарно-эпидемиологической оцен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  безопасности   для   здоровья,   осуществляемой  для  кажд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попредставителя,   и   получения   санитарно-эпидемиологичес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лючения в соответствии с установленным порядк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9.  Контроль  за  соблюдением  настоящих Санитарных правил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ях  должен осуществляться органами Госсанэпиднадзора, 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 юридическими  лицами  и индивидуальными предпринимателями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ядке проведения производственного контрол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0.   Руководители   организаций  вне  зависимости  от  фор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сти   и  подчиненности  должны  привести  рабочие  мес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онала   в  соответствие  с требованиями  настоящих  Санитар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III. Гигиенические норматив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оящие Санитарные правила устанавливают на рабочих мест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временные  допустимые уровни (ВДУ) ослабления геомагнит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я (ГМП)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ДУ электростатического поля (ЭСП)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ДУ постоянного магнитного поля (ПМП)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ПДУ  электрического и магнитного полей промышленной часто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0 Гц (ЭП и МП ПЧ)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ДУ электромагнитных полей в диапазоне частот &gt;= 10 кГц - 3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Гц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ПДУ  электромагнитных  полей в диапазоне частот &gt;= 30 кГц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00 ГГц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1. Временные допустимые уровн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слабления геомагнитного по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1. Оценка и нормирование  ослабления геомагнитного поля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м   месте   производится   на   основании   определения  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нсивности  внутри  помещения,  объекта,  технического сред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далее  - помещения)  и в  открытом  пространстве  на  территор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легающей  к месту  его  расположения,  с  последующим  расчет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эффициента ослабления Г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2.  Интенсивность  ГМП  оценивают в единицах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 поля (Н) в А/м или в единицах магнитной индукции (В)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л   (мкТл,   нТл),   которые   связаны   между   собой  следующ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ношением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 = В/мю0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мю0 = 4 Пи1Е(-7) Гн/м - магнитная постоянна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этом 1 А/м ~ 1,25 мкТл, 1 мкТл ~ 0,8 А/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гмп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3.  Коэффициент ослабления интенсивности ГМП (К   )  рав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шению  интенсивности ГМП открытого  пространства (Во или Но)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интенсивности внутри помещения (Вв или Нв)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мп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    = ¦Во¦ / ¦Вв¦, гд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Во¦   -  модуль   вектора   магнитной   индукции   в открыт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ранств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Вв¦  - модуль  вектора  магнитной индукции на рабочем месте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щении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мп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ли К    = ¦Но¦ / ¦Нв¦, гд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Но¦ - модуль вектора напряженности магнитного поля в открыт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ранств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Нв¦ - модуль вектора напряженности магнитного поля на рабоч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е в помещен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4.    Временный    допустимый    коэффициент    ослаб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гм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нсивности    геомагнитного    поля (К     на  рабочих   мест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онала в помещениях (объектах, технических средствах) в те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ны не должен превышать 2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м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ДУ К    &lt;=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5. ВДУ устанавливаются сроком на 3 г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2. Предельно допустимые уровн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электростатического по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1.  Оценка  и нормирование  ЭСП  осуществляется  по уровн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ического поля дифференцированно в зависимости от времени 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 на работника за смен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2.   Уровень   ЭСП   оценивают   в единицах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ического поля (Е) в кВ/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3.    Предельно     допустимый    уровень  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статического  поля (Епду) при воздействии &lt;= 1 час за смен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авливается равным 60 кВ/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воздействии ЭСП более 1 часа за смену Епду определяются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уле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6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Епду = -----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\/ t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t - время воздействия (час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4.  В  диапазоне  напряженностей  20  - 60 кВ/м допустим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  пребывания  персонала  в ЭСП  без  средств  защиты  (tдоп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яется по формуле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tдоп = (60/Ефакт) 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Ефакт - измеренное значение напряженности ЭСП (кВ/м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5. При напряженностях ЭСП, превышающих 60 кВ/м, работа б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ения средств защиты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6. При напряженностях ЭСП менее 20 кВ/м время пребывани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статических полях не регламентирует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3. Предельно допустимые уровн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стоянного магнитного по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1.  Оценка  и нормирование  ПМП  осуществляется  по уровн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 поля  дифференцированно  в зависимости  от времени 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 на работника за смену для условий общего (на все тело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окального (кисти рук, предплечье) воздейств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2.   Уровень   ПМП   оценивают   в единицах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 поля (Н) в А/м или в единицах магнитной индукции (В)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Тл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3.  ПДУ  напряженности  (индукции)  ПМП  на рабочих мест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ены в таблице 1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ДУ постоянного магнитного по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T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ремя воздей-¦                Условия воздействия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твия за ра- +------------------------T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бочий день,  ¦         Общее          ¦        Локальное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минуты       +-----------T------------+------------T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¦ПДУ напря- ¦ПДУ магнит- ¦ПДУ напря-  ¦ПДУ магнит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¦женности,  ¦ной индук-  ¦женности,   ¦ной индук-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¦кА/м       ¦ции, мТл    ¦кА/м        ¦ции, мТл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+------------+------------+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0 - 10    ¦    24     ¦     30     ¦     40     ¦     50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+------------+------------+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11 - 60    ¦    16     ¦     20     ¦     24     ¦     30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+------------+------------+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61 - 480   ¦     8     ¦     10     ¦     12     ¦     15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+-----------+------------+------------+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4.   При  необходимости  пребывания  персонала  в зонах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ной  напряженностью  (индукцией)  ПМП общее время выполн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  в этих  зонах  не должно превышать предельно допустимое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ы с максимальной напряженность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4. Предельно допустимые уровн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лектромагнитного поля частотой 50 Г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1.  Оценка  ЭМП  ПЧ  (50  Гц)  осуществляется раздельно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  электрического  поля  (Е)  в кВ/м, 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 поля  (Н)  в А/м  или индукции магнитного поля (В),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кТл.  Нормирование электромагнитных полей 50 Гц на рабочих мест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онала  дифференцированно в зависимости от времени пребывани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магнитном пол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     Предельно     допустимые    уровни  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ического поля 50 Гц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1.  Предельно  допустимый  уровень  напряженности  ЭП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м месте в течение всей смены устанавливается равным 5 кВ/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2.  При  напряженностях  в интервале больше 5 до 20 кВ/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ительно    допустимое     время    пребывания   в  ЭП Т (час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читывается по формуле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 = (50/Е) - 2, гд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 - напряженность ЭП в контролируемой зоне, кВ/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  - допустимое  время  пребывания  в ЭП  при  соответствующ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ровне напряженности, ч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3.  При  напряженности  свыше  20  до 25 кВ/м допустим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пребывания в ЭП составляет 10 ми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4.  Пребывание  в ЭП  с напряженностью более 25 кВ/м б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ения средств защиты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5.   Допустимое   время   пребывания   в ЭП  может  бы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лизовано  одноразово  или  дробно  в течение  рабочего  дня.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ое  рабочее время необходимо находиться вне зоны влияния Э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применять средства защи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6.  Время  пребывания персонала в течение рабочего дн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ах с различной напряженностью ЭП (Тпр) вычисляют по формуле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пр = 8(tE1/ТЕ1 + tЕ2/ТЕ2 + ... + tEn/ТЕn), гд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пр  - приведенное  время,   эквивалентное  по  биологическ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ффекту пребыванию в ЭП нижней границы нормируемой напряжен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tE1, tЕ2, ...  tEn - время пребывания в контролируемых зонах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ью Е1, Е2, ... Еn, ч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1,  ТЕ2, ...  Теn   -  допустимое   время   пребывания 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их контролируемых зо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веденное время не должно превышать 8 ч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7.  Количество контролируемых зон определяется перепад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ровней  напряженности  ЭП  на  рабочем месте.  Различие в уровн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ЭП контролируемых зон устанавливается 1 кВ/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8.  Требования действительны при условии, что провед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  не  связано  с подъемом  на  высоту,  исключена возможнос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  электрических  разрядов  на  персонал,  а  также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и   защитного   заземления   всех   изолированных  от  зем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метов, конструкций, частей оборудования, машин и механизмов,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м возможно прикосновение работающих в зоне влияния Э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3.     Предельно     допустимые    уровни  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одического магнитного поля 50 Гц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3.1.    Предельно    допустимые    уровни  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одических  (синусоидальных)  МП  устанавливаются  для 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его  (на  все  тело)  и локального  (на конечности) воздейств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таблица 2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ДУ воздействия периодического магнитного по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частотой 50 Г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T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ремя пребывания ¦   Допустимые уровни МП, Н [А/м] / В [мкТл]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(час)       ¦                при воздействии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+----------------------T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¦        общем         ¦       локальном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+----------------------+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&lt;= 1        ¦     1600/2000        ¦      6400/8000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+----------------------+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2        ¦      800/1000        ¦      3200/4000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+----------------------+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4        ¦      400/500         ¦      1600/2000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+----------------------+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8        ¦       80/100         ¦       800/1000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----+----------------------+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3.2.   Допустимая   напряженность   МП   внутри  врем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валов   определяется  в соответствии  с кривой  интерполяц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еденной в Приложен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3.3.  При  необходимости  пребывания  персонала  в зонах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ной  напряженностью  (индукцией)  МП  общее время выполн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  в этих  зонах  не должно превышать предельно допустимое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ы с максимальной напряженность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3.4.  Допустимое  время  пребывания может быть реализова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разово или дробно в течение рабочего дн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4.  Предельно  допустимые уровни напряженности импульс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поля 50 Гц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4.1. Для условий воздействия импульсных магнитных полей 5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ц  (таблица  3) предельно допустимые уровни амплитудного 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 поля (Нпду) дифференцированы в зависимости от общ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ительности    воздействия    за   рабочую   смену   (Т)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истики импульсных режимов генерац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жим I - импульсное с тауИ &gt;= 0,02 с, tп &lt;= 2 с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жим II - импульсное с 60 с &gt;= тауИ &gt;= 1 с, tП &gt; 2 с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жим III - импульсное 0,02 с &lt;= тауИ &lt; 1 с, tП &gt; 2 с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тауИ - длительность импульса, сек.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tП - длительность паузы между импульсами, се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ДУ воздействия импульсных магнитных полей частот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0 Гц в зависимости от режима ген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T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Т, ч    ¦                 Нпду [А/м]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+-------------T----------------T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¦   Режим I   ¦    Режим II    ¦     Режим III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1,0    ¦    6000     ¦      8000      ¦       100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1,5    ¦    5000     ¦      7500      ¦        95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2,0    ¦    4900     ¦      6900      ¦        89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2,5    ¦    4500     ¦      6500      ¦        85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3,0    ¦    4000     ¦      6000      ¦        80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3,5    ¦    3600     ¦      5600      ¦        76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4,0    ¦    3200     ¦      5200      ¦        72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4,5    ¦    2900     ¦      4900      ¦        69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5,0    ¦    2500     ¦      4500      ¦        65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5,5    ¦    2300     ¦      4300      ¦        63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6,0    ¦    2000     ¦      4000      ¦        60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6,5    ¦    1800     ¦      3800      ¦        58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7,0    ¦    1600     ¦      3600      ¦        56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7,5    ¦    1500     ¦      3500      ¦        55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&lt;= 8,0    ¦    1400     ¦      3400      ¦        5400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+-------------+----------------+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5. Предельно допустимые уровни электромагнит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лей диапазона частот &gt;= 10 - 30 кГ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5.1.  Оценка  и нормирование ЭМП осуществляется раздельно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электрического (Е),  в В/м, и магнитного (Н), в А/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ей в зависимости от времени воздейств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5.2.  ПДУ напряженности электрического и магнитного поля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и  в течение  всей  смены  составляет  500 В/м и 50 А/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ДУ   напряженности   электрического   и магнитного  поля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ительности  воздействия  до  2-х  часов за смену составля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00 В/м и 100 А/м, соответственн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6. Предельно допустимые уровни электромагнитных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лей диапазона частот &gt;= 30 кГц - 300 ГГ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6.1.  Оценка и нормирование ЭМП диапазона частот &gt;= 30 кГц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00 ГГц осуществляется по величине энергетической экспозиции (ЭЭ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6.2.  Энергетическая экспозиция в диапазоне частот &gt;= 30 кГ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300 МГц рассчитывается по формулам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           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Эе = Е  х Т, (В/м) .ч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           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Эн = Н  х Т, (А/м) .ч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Е - напряженность электрического поля (В/м)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  - напряженность  магнитного  поля  (А/м),  плотности пото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нергии (ППЭ, Вт/м2, мкВт/см2)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 - время воздействия за смену (час.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6.3. Энергетическая экспозиция в диапазоне частот &gt;= 300 МГ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300 ГГц рассчитывается по формуле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Эппэ = ППЭ х Т, (Вт/м2).ч, (мкВт/см2).ч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ППЭ - плотность потока энергии (Вт/м2, мк Вт/см2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6.4. ПДУ энергетических экспозиций (ЭЭпду) на рабочих мест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мену представлены в таблице 4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ДУ энергетических экспозиций ЭМП диапазона частот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&gt;= 30 кГц - 300 ГГ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T-----------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Параметр    ¦                          ЭЭпду в диапазонах частот (МГц)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+--------------T--------------T---------------T----------------T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¦&gt;= 0,03 - 3,0 ¦&gt;= 3,0 - 30,0 ¦&gt;= 30,0 - 50,0 ¦&gt;= 50,0 - 300,0 ¦&gt;= 300,0 - 300000,0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+--------------+--------------+---------------+----------------+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ЭЭе, (В/м)2.ч  ¦    20000     ¦    7000      ¦      800      ¦       800      ¦          -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+--------------+--------------+---------------+----------------+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ЭЭн, (А/м)2.ч  ¦      200     ¦      -       ¦        0,72   ¦        -       ¦          -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+--------------+--------------+---------------+----------------+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ЭЭппэ,         ¦              ¦              ¦               ¦                ¦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(мкВт/см2).ч   ¦      -       ¦      -       ¦       -       ¦        -       ¦         200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--+--------------+--------------+---------------+----------------+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6.5.    Максимальные    допустимые    уровни 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ического и магнитного полей, плотности потока энергии ЭМП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ы превышать значений, представленных в таблице 5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аксимальные ПДУ напряженности и плотно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тока энергии ЭМП диапазона частот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&gt;= 30 кГц - 300 ГГ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T-----------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Параметр    ¦              Максимально допустимые уровни в диапазонах частот (МГц)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+--------------T--------------T---------------T----------------T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¦&gt;= 0,03 - 3,0 ¦&gt;= 3,0 - 30,0 ¦&gt;= 30,0 - 50,0 ¦&gt;= 50,0 - 300,0 ¦&gt;= 300,0 - 300000,0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+--------------+--------------+---------------+----------------+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Е, В/м         ¦      500     ¦     300      ¦     80        ¦       80       ¦        -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+--------------+--------------+---------------+----------------+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, А/м         ¦       50     ¦      -       ¦      3,0      ¦        -       ¦        -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+--------------+--------------+---------------+----------------+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ПЭ, мкВт/см2  ¦       -      ¦      -       ¦               ¦        -       ¦      1000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¦              ¦              ¦               ¦                ¦      5000 &lt;*&gt;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--+--------------+--------------+---------------+----------------+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Для условий локального облучения кистей ру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6.6.  Для  случаев  облучения  от устройств с перемещающей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раммой излучения (вращающиеся и сканирующие антенны с частот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щения или сканирования не более 1 Гц и скважностью не менее 20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 локального   облучения   рук  при  работах  с микрополосков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ойствами предельно допустимый уровень плотности потока энерг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 соответствующего времени облучения (ППЭпду) рассчитывается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уле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ПЭпду = К х ЭЭпду/Т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  К  -  коэффициент   снижения   биологической  актив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 = 10  - для  случаев облучения от вращающихся и сканиру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енн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 = 12,5  - для  случаев локального облучения кистей рук (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м  уровни  воздействия на другие части тела не должны превыш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 мкВт/см2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V. Требования к проведению контроля уровне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лектромагнитных полей на рабочих мест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1. Общие требования к проведению контро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1.  Контроль за соблюдением требований настоящих СанПиН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местах должен осуществлять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при  проектировании,   приемке  в эксплуатацию,   измен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кции  источников  ЭМП  и технологического оборудования,  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ающего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и организации новых 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и аттестации 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 порядке текущего надзора за действующими источниками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2.   Контроль   уровней  ЭМП  может  осуществляться  пут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ьзования  расчетных  методов  и/или  проведения  измерений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места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3.   Расчетные  методы  используются  преимущественно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ктировании   новых  или  реконструкции  действующих  объект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ляющихся источниками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5.  Для  действующих  объектов контроль ЭМП осуществ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имущественно     посредством     инструментальных    измерен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ляющих    с   достаточной    степенью    точности   оценив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ЭП и МП или ППЭ. Для оценки уровней ЭМП использу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оры   направленного   приема   (однокоординатные)   и  прибор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направленного приема, оснащенные изотропными (трехкоординатными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тчик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6.   Измерения   выполняются   при   работе   источника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имальной мощность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7.   Измерения   уровней  ЭМП  на  рабочих  местах 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ться после выведения работника из зоны контрол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8.   Инструментальный   контроль   должен   осуществлять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орами,  прошедшими   государственную   аттестацию   и имеющ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ьство  о поверке.  Пределы основной  погрешности измер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ы   соответствовать  требованиям,   установленными настоящ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ыми правил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гиеническая     оценка    результатов    измерений    долж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ться   с учетом   погрешности   используемого   сред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рологического контрол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9.   Не   допускается  проведение  измерений  при  налич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мосферных осадков,  а также при температуре и влажности воздух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ящих за предельные рабочие параметры средств измер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10.   Результаты   измерений   следует   оформлять  в вид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окола   и (или)  карты  распределения  уровней  электрически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ых   или   электромагнитных  полей,   совмещенной  с пла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мещения   оборудования   или   помещения,   где   производилис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11. Периодичность контроля - 1 раз в 3 г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4.2. Требования к проведению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епени ослабления геомагнитного по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1.  Контроль  за  соблюдением требований п.  3.1 настоя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ПиН должен осуществляться на рабочих местах, размещенны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в  экранированных   помещениях   (объектах)   специ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начен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в помещениях (объектах) гражданского и военного назначе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оложенных под землей (в том числе в метро, шахтах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 помещениях (объектах),  в конструкции которых использу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е количество металлических (железосодержащих) элемент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в наземных,   водных,   подводных  и воздушных  передвиж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ческих средствах гражданского и военн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2.    Гигиеническая    оценка    изменения   интенсив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омагнитного  поля  в помещении производится на основании расч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м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эффициента  ослабления  ГМП (К   )  для каждого рабочего мест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опоставления с гигиеническим нормативом (ВДУ)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мп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3.  Расчет  К      производится  по  результатам измер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нсивности  геомагнитного  поля  внутри помещения и на открыт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итории, прилегающей к месту его расположения. Определяющим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чете     коэффициента     является    минимальное    из    все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регистрированных на рабочем месте значений интенсивности Г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4.   Измерения  интенсивности  геомагнитного  поля  внут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щения  на  каждом рабочем месте производятся на 3-х уровнях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хности пола с учетом рабочей позы: 0,5 м, 1,0 м и 1,4 м -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й позе сидя; 0,5 м, 1,0 м и 1,7 м - при рабочей позе сто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5.  Измерения интенсивности ГМП в открытом пространстве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итории,  где  размещается  обследуемый объект,  выполняются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ровнях 1,5 - 1,7 м от поверхности Земл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6.  До начала проведения измерений ГМП в помещениях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ть  отключены  технические  средства,  которые  могут  создав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нные магнитные пол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7. Измерения должны проводиться на расстоянии не ближе 0,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 от железосодержащих предметов, конструкций,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8.    Для    измерений    следует   использовать   прибор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направленного и направленного   приема,    предназначенные 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ия   величины   индукции  или  напряженности  постоя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поля, с допустимой относительной погрешностью измер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более +/- 10%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9. При использовании прибора направленного приема в кажд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ке   распределяются  три  взаимно  перпендикулярные  компонен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ктора индукции (Вх,  Ву,  Вz) или вектора напряженности (Нх, Н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z) постоянного магнитного пол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10.  Измеренные значения используются для расчета 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уля   вектора   магнитной   индукции  ¦В¦  или  модуля  вектор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магнитного поля ¦Н¦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четы проводят по следующим формулам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/    2       2       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¦В¦ = \ / (Вх)  + (Ву)  + (Вz) , ил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/    2       2       2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¦Н¦ = \ / (Нх)  + (Ну)  + (Нz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4.3. Требования к проведению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ровней электростатического по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3.1.  Контроль  за  соблюдением требований п.  3.2 настоя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ых   правил   должен   осуществляться  на  рабочих  мест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онал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бслуживающего оборудование для электростатической сепар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   и  материалов,    электрогазоочистки,    электростатичес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несения лакокрасочных и полимерных материалов и др.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обеспечивающего  производство,  обработку и транспортировк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электрических  материалов  в текстильной,  деревообрабатывающе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люлозно-бумажной, химической и др. отраслях промышлен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эксплуатирующего  энергосистемы  постоянного  тока высо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3.2.  Контроль  напряженности  ЭСП в пространстве на рабоч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х   должен   производиться  путем  покомпонентного  измер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го  вектора напряженности в пространстве или измерения моду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вектор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3.3. Контроль  напряженности  ЭСП  должен  осуществляться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нных  рабочих  местах  персонала  или,  в  случае отсутств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нного  рабочего  места,  в  нескольких  точках рабочей зон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оложенных  на  разных  расстояниях  от  источника в отсутств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ющег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3.4.  Измерения проводят на высоте 0,5; 1,0 и 1,7 м (рабоч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  "стоя") и 0,5;  0,8 и 1,4 м (рабочая поза "сидя") от опор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хности. При гигиенической оценке напряженности ЭСП на рабоч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е  определяющим является наибольшее из всех зарегистрирова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3.5.  Контроль  напряженности ЭСП осуществляется посредств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  измерения,  позволяющих определять величину Е в свобод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ранстве  с допустимой  относительной  погрешностью не   бол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/- 10% (см. Приложение 3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4.4. Требования к проведению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ровней постоянного магнитного по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4.1.  Контроль  за  соблюдением требований п.  3.3 настоя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ых   правил должен  осуществляться   на   рабочих   мест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онала,   обслуживающего   линии   передачи  постоянного  то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литные  ванны,  при  производстве и эксплуатации постоя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ов  и электромагнитов,  МГД-генераторов,  установок ядер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 резонанса,  магнитных  сепараторов,  при использова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ых материалов в приборостроении и физиотерапии и п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4.2.  Расчет  уровней ПМП производится с помощью соврем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числительных   методов   с  учетом   технических   характерист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а  ПМП  (силы  тока,  характера  токопроводящих контуров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.д.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4.3.   Контроль   уровней  ПМП  должен  производиться  пут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я  значений В или Н на постоянных рабочих местах персонал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 в случае  отсутствия  постоянного рабочего места в несколь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ках  рабочей  зоны,   расположенных  на  разных  расстояниях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а  ПМП  при  всех  режимах работы источника или только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имальном  режиме.  При  гигиенической  оценке  уровней  ПМП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м   месте   определяющим   является   наибольшее   из   все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регистрированных знач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4.4.   Контроль   уровней   ПМП   на   рабочих   местах  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ется  при  значении  В на  поверхности магнитных издел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е  ПДУ,  при  максимальном значении тока в одиночном проводе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ее Imax = 2 Пиr х Н, где r - расстояние до рабочего места,  Н =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пду,  при  максимальном  значении тока в круговом витке не  бол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max = 2R х Н,  где   R - радиус витка;  при максимальном знач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ка  в соленоиде  не  более  Imax = 2Нn,  где n - число витков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ицу дли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4.5.  Измерения проводят на высоте 0,5; 1,0 и 1,7 м (рабоч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  "стоя") и 0,5;  0,8 и 1,4 м (рабочая поза "сидя") от опор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х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4.6. Контроль уровней ПМП для условий локального воздейств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ен  производиться  на  уровне  конечных фаланг пальцев кисте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дины   предплечья,   середины  плеча.   Определяющим  яв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ьшее значение измеренной напряжен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4.7.   В  случае  непосредственного  контакта  рук  челове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я    магнитной    индукции    ПМП    производятся    пут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осредственного    контакта   датчика   средства   измерения 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хностью магнит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.5. Требования к проведению контроля уровне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лектромагнитного поля частотой 50 Г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.  Контроль  за  соблюдением требований п.  3.4 настоя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ПиН   должен   осуществляться   на  рабочих  местах  персонал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луживающего    электроустановки    переменного    тока   (ли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передачи,     распределительные     устройства    и   др.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сварочное оборудование,  высоковольтное электрооборуд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мышленного, научного и медицинского назначения и д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2.  Контроль  уровней  ЭМП  частотой  50 Гц осуществ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ельно для ЭП и 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3. В электроустановках    с  однофазными  источниками  ЭМ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ируются      действующие       (эффективные)       зна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___              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П и МП Е = Ем / \/ 2  и Н = Нм / \/ 2 ,      где   Ем   и  Нм 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плитудные значения изменения во времени напряженностей ЭП и 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4. В электроустановках с двух- и более фазными источник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МП     контролируются    действующие    (эффективные)    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ей   Emax  и Hmax,    где  Emax  и Hmax  - действующ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ения напряженностей по большей полуоси эллипса или эллипсои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5.   На   стадии  проектирования  допускается  определ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ровней   ЭП   и  МП   расчетным   способом  с учетом  техничес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истик    источника    ЭМП   по   методикам   (программам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ивающим  получение результатов с погрешностью не более 10%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также  по результатам измерений уровней электромагнитных поле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даваемых аналогичным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6.  Для  случая  воздушных  линий электропередачи (ВЛ)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четах    на    основании    учета   технических   характерист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ктируемых   ВЛ   (номинальное   напряжение,   ток,   мощност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пускная  способность,  высота  подвеса и габарит проводов,  ти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ор,   длина   пролетов   на   трассе   ВЛ  и др.)  строят  общ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средненные)     вертикальные    или    горизонтальные    проф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 Е и  Н вдоль  трассы  ВЛ.  При  этом используют ря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овершенствованных  программ,  учитывающих для отдельных участк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ссы ВЛ рельеф местности и некоторые характеристики грунта,  чт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ляет повысить точность расче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7.  При проведении контроля за уровнями ЭМП частотой 50 Г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рабочих  местах  должны соблюдаться установленные требования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сти    при    эксплуатации   электроустановок   предель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устимые  расстояния  от  оператора,  проводящего  измерения,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ительного  прибора  до  токоведущих  частей,  находящихся по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ие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8.   Контроль  уровней  ЭП  и МП  частотой  50  Гц  долж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ться  во  всех зонах возможного нахождения  человека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ении   им   работ,   связанных   с эксплуатацией  и ремонт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установок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9.  Измерения  напряженности ЭП и МП частотой 50 Гц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ться на высоте 0,5;  1,5 и 1,8 м от поверхности земли, пол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щения  или  площадки обслуживания оборудования и на расстоя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,5 м от оборудования и конструкций, стен зданий и сооруж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0. На рабочих местах, расположенных на уровне земли и в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ы   действия   экранирующих   устройств,   в 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ударственным  стандартом  на устройства экранирующие для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 электрических  полей  промышленной  частоты,  напряженность Э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отой 50 Гц допускается измерять лишь на высоте 1,8 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1.  При расположении нового рабочего места над источник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П напряженность (индукция) МП частотой 50 Гц должна измеряться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ровне земли, пола помещения, кабельного канала или лот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2.  Измерения  и расчет  напряженности  ЭП частотой 50 Г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ы    производиться    при   наибольшем   рабочем   напряж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установки или измеренные значения должны пересчитываться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напряжение  путем умножения измеренного значения на отнош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Umax/U,   где Umax   -    наибольшее    рабочее         напряж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установки, U - напряжение электроустановки при измерения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3.  Измерения уровней ЭП частотой 50 Гц следует проводи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орами, не искажающими ЭП, в строгом соответствии с инструкци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эксплуатации прибора при обеспечении необходимых расстояний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тчика  до  земли,   тела  оператора,  проводящего  измерения,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ов, имеющих фиксированный потенциал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4. Измерения ЭП 50 Гц рекомендуется производить прибор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направленного   приема  с трехкоординатным  емкостным  датчик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ически  определяющим  максимальный  модуль напряженности Э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 любом   положении  в пространстве.   Допускается  примен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оров направленного приема с датчиком в виде диполя,  требу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ентации  датчика,  обеспечивающей  совпадение  направления  ос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поля   и  максимального   вектора   напряженности   с допустим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ительной погрешностью +/- 20%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5.   Измерения   и  расчет  напряженности  (индукции)  М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отой  50 Гц должны производиться при максимальном рабочем то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установки,  или  измеренные значения должны пересчитывать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максимальный  рабочий  ток  (Imax)  путем умножения измер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ений  на  отношение Imax/I,   где I - ток электроустановки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я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6.    Измеряется   напряженность   (индукция)   МП, 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ении  отсутствия его искажения находящимися вблизи рабоч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 железосодержащими предмет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7.   Измерения   рекомендуется  производить  приборами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хкоординатным     индукционным     датчиком,     обеспечивающ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ическое   измерение   модуля  напряженности  МП  при  люб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ентации   датчика   в пространстве  с допустимой  относите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решностью +/- 10%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5.18.   При   использовании   средств   измерения   прибо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енного  приема  (преобразователем  Холла и т.п.) необходим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ть  поиск  максимального  регистрируемого значения пут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ентации датчика в каждой точке в разных плоскостя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.6. Требования к проведению контроля уровн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электромагнитного поля диапазона радиочастот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&gt;= 10 кГц - 300 ГГ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1.   Контроль  за  соблюдением  требований  п.  3.5  и 3.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оящих   СанПиН   должен   осуществляться   на  рабочих  мест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онала,      обслуживающего     производственные     установ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ирующее,   передающее  и излучающее  оборудование,  радио-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визионных       центров,       радиолокационных       станц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зиотерапевтические аппараты и п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2. Контроль уровней ЭМП диапазона радиочастот (&gt;= 10 кГц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00  ГГц)  при использовании расчетных методов (преимущественно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дии проектирования передающих радиотехнических объектов) долж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ться  с учетом  технических  параметров  радиопереда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ойств:  мощность  передатчика,  режим  излучения,  коэффициен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иления   антенны,   потери  энергии  в антенно-фидерном  тракт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ения  нормированной  диаграммы направленности в вертикально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изонтальной плоскостях   (кроме антенн НЧ, СЧ и ВЧ диапазонов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тор обзора антенны, ее высота над поверхностью земли и т.д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3.   Расчет  производится  в соответствии  с методическ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азаниями, утвержденным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4.  Измерения  уровней  ЭМП  должны  проводиться  для все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   режимов   установок   при   максимальной   используем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ности. В  случае  измерений  при  неполной  излучаемой мощ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ется   перерасчет  до  уровней  максимального  значения  пут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ножения измеренных  значений на соотношение Wmax/W,   где Wmax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имальное  значение  мощности,   W  - мощность  при  провед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5.   Не   подлежат   контролю   используемые   в  услови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а  источники  ЭМП,  если  они  не  работают на открыт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овод,   антенну   или  другой  элемент,   предназначенный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учения  в пространство, и их  максимальная  мощность,  соглас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портным данным, не превышае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,0 Вт - в диапазоне частот &gt;= 30 кГц - 3 МГц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,0 Вт - в диапазоне частот &gt;= 3 МГц - 30 МГц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0,2 Вт - в диапазоне частот &gt;= 30 МГц - 300 ГГц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6.  Измерения проводят на высоте 0,5; 1,0 и 1,7 м (рабоч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  "стоя") и 0,5;  0,8 и 1,4 м (рабочая поза "сидя") от опор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хности  с определением  максимального  значения Е и Н или ППЭ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каждого рабочего мес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7.   Контроль   интенсивности   ЭМП   в случае  лок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учения  рук персонала следует дополнительно проводить на уров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стей, середины предплечь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8.  Контроль  интенсивности ЭМП,  создаваемых вращающими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 сканирующими  антеннами,  осуществляется  на рабочих местах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х  временного пребывания персонала при всех рабочих значени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ла наклона антен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9.  В диапазонах частот &gt;= 30 кГц - 3 МГц и &gt;= 30 - 50 МГ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итываются  ЭЭ,   создаваемые  как  электрическим  (ЭЭе),  так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ым полями (ЭЭн)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ЭЭе/ЭЭепду + ЭЭн/ЭЭнпду &lt;= 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10. При облучении работающего от нескольких источников ЭМ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диочастотного диапазона,  для которых установлены единые ПДУ, ЭЭ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 рабочий  день определяется путем суммирования ЭЭ,  создавае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м источник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11. При облучении от нескольких источников ЭМП, работа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астотных диапазонах, для которых установлены разные ПДУ,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людаться следующие услов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Эе1/ЭЭЕпду1 + ЭЭе2/ЭЭепду2 + ... + ЭЭЕn/ЭЭепдуn &lt;= 1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Эе/ЭЭепду + ЭЭппэ/ЭЭппэпду &lt;= 1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12.   При  одновременном  или  последовательном  облуч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онала  от  источников,  работающих в непрерывном режиме,  и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енн,   излучающих  в режиме  кругового  обзора  и сканирова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ммарная ЭЭ рассчитывается по формуле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Эппэсум. = ЭЭппэн + ЭЭппэпр, гд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Эппэсум.  -  суммарная  ЭЭ,  которая  не должна превышать 20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кВт/см2.ч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Эппэн - ЭЭ, создаваемая непрерывным излучение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Эппэпр  - ЭЭ,  создаваемая прерывистым излучением вращающих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сканирующих антенн, равная 0,1ППЭпр х Тп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13.  Для измерения интенсивности ЭМП в диапазоне частот д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00  МГц  используются  приборы,  предназначенные  для опреде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неквадратического  значения напряженности электрического и/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го  полей с допустимой относительной погрешностью не бол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/- 30%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6.14.  Для  измерений  уровней ЭМП в диапазоне частот &gt;= 30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ц  - 300  ГГц  используются приборы,  предназначенные для оцен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них    значений   плотности   потока   энергии   с  допустим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ительной погрешностью не более +/- 40% в диапазоне &gt;= 300 МГ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2 ГГц и не более +/- 30% в диапазоне свыше 2 ГГц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V. Гигиенические требования по обеспечению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щиты работающих от неблагоприятного влиян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лектромагнитных пол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5.1. Общие требов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1.   Обеспечение  защиты  работающих  от  неблагоприят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ияния   ЭМП  осуществляется  путем  проведения  организационны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женерно-технических и лечебно-профилактически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2.   Организационные   мероприятия  при  проектировани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луатации   оборудования,   являющегося   источником   ЭМП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ов, оснащенных источниками ЭМП, включаю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ыбор рациональных режимов работы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выделение   зон  воздействия  ЭМП  (зоны  с уровнями  ЭМП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вышающими предельно допустимые, где по условиям эксплуатации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уется   даже  кратковременное  пребывание  персонала,  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аждаться   и обозначаться  соответствующими  предупредитель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ами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расположение   рабочих   мест   и  маршрутов  передвиж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луживающего   персонала   на  расстояниях  от  источников  ЭМП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ивающих соблюдение ПДУ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ремонт  оборудования,  являющегося источником ЭМП,  следу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ить  (по  возможности)  вне  зоны  влияния  ЭМП  от друг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облюдение правил безопасной эксплуатации источников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3.  Инженерно-технические  мероприятия должны обеспечив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ижение  уровней  ЭМП  на  рабочих  местах  путем внедрения н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ологий   и применения  средств  коллективной  и индивиду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ы  (когда  фактические уровни ЭМП на рабочих местах превышаю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ДУ, установленные для производственных воздействий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4.  Руководители  организаций  для снижения риска вред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ияния ЭМП, создаваемого средствами радиолокации, радионавигац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и,  в  том числе подвижной и космической,  должны обеспечив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ющих средствами индивидуальной защит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5.2. Требования к коллективным и индивидуальн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редствам защиты от неблагоприятного влияния ЭМП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1.  Коллективные  и индивидуальные  средства защиты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ивать  снижение  неблагоприятного  влияния  ЭМП и не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ывать вредного воздействия на здоровье работающи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2.    Коллективные   и  индивидуальные   средства  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готавливаются   с  использованием   технологий,   основанных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ранировании  (отражении,   поглощении  энергии  ЭМП)  и   друг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ффективных   методах   защиты   организма  человека  от  вред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3.   Все  коллективные  и индивидуальные  средства 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а  от  неблагоприятного  влияния  ЭМП,   включая  средств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аботанные  на основе новых технологий и с использованием н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ериалов, должны проходить санитарно-эпидемиологическую оценку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ть   санитарно-эпидемиологическое  заключение  на  соответств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 Санитарных правил, выданное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4.    Средства    защиты   от   воздействия   ЭСП  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овать  требованиям  государственного  стандарта на общ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ческие   требования   к  средствам   защиты  от  статичес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ичест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5.    Средства    защиты   от   воздействия   ПМП  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готавливаться  из материалов с высокой магнитной проницаемость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ктивно обеспечивающих замыкание магнитных пол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6. Средства защиты от воздействия ЭМП частотой 50 Гц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6.1.  Средства  защиты  от  воздействия  ЭП частотой 50 Г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ы соответствовать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 стационарные   экранирующие   устройства   -  требован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ударственных   стандартов   на  общие  технические  требова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ые  параметры и размеры устройств экранирующих для защиты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ических полей промышленной частот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экранирующие  комплекты    -   требованиям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ндартов  на  общие  технические  требования  и методы  контро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лекта    индивидуального    экранирующего    для   защиты  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ических полей промышленной часто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6.2.  Обязательно  заземление  всех изолированных от зем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пногабаритных объектов, включая машины и механизмы и д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6.3. Защита работающих на распределительных устройствах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   ЭП   частотой   50   Гц  обеспечивается  примен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кций,    снижающих    уровни    ЭП    путем   использ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енсирующего  действия  разноименных  фаз  токоведущих часте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ранирующего влияния высоких стоек под оборудование,  выполн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н  с минимальным  количеством  расщепленных  проводов  в фазе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мально возможным их провесом и другими мероприятия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6.4. Средства защиты работающих от воздействия МП частот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0 Гц могут быть выполнены в виде пассивных или активных экран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7.    Коллективные   и  индивидуальные   средства  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ющих от воздействия ЭМП радиочастотного диапазона (&gt;= 10 кГ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300 ГГц) в каждом конкретном случае должны применяться с учет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го   диапазона   частот,    характера   выполняемых   рабо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й эффективности защи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7.1. Экранирование источников ЭМП радиочастот (ЭМП РЧ)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 мест  должно  осуществляться  посредством  отражающих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лощающих экранов (стационарных или переносных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7.2. Отражающие ЭМП РЧ экраны выполняются из металличес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тов,   сетки,   проводящих   пленок,   ткани   с микропровод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зированных тканей на основе синтетических волокон или люб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х материалов, имеющих высокую электропроводност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7.3.  Поглощающие ЭМП РЧ экраны выполняются из специаль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ериалов,  обеспечивающих поглощение энергии ЭМП соответствующ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оты (длины волны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7.4.   Экранирование  смотровых  окон,  приборных  панел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  осуществляться с помощью радиозащитного стекла (или люб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диозащитного материала с высокой прозрачностью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7.5.  Индивидуальные  средства  защиты  (защитная  одежд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ы  изготавливаться  из  металлизированной  (или  любой друг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кани      с     высокой      электропроводностью)      и    име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ое заключе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7.6.  Защитная  одежда  включает  в себя:  комбинезон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комбинезон,  куртку  с капюшоном,  халат  с капюшоном,  жиле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ртук,  средство защиты для лица, рукавицы (или перчатки), обу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 части  защитной одежды должны иметь между собой электричес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ак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7.7. Щитки защитные лицевые изготавливаются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требованиями государственного  стандарта  на  общие техн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 и методы контроля к щиткам защитным лицевы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2.8.8.  Стекла  (или сетка),  используемые в защитных очк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готавливаются  из  любого  прозрачного  материала,   обладающ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ными свойств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5.3. Принципы и методы контроля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эффективности средств защи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3.1.    Безопасность    и   эффективность   средств  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яется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3.2.  Эффективность  средств  защиты определяется по степен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лабления    интенсивности   ЭМП,    выражающейся   коэффициент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ранирования  (коэффициент  поглощения  или отражения),  и долж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ивать  снижение  уровня  излучения до безопасного в те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и, определяемого назначением издел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3.3.  Оценка  безопасности  и эффективности  средств 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а   производиться   в испытательных  центрах  (лабораториях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редитованных в установленном порядке.  На основании результа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ой          экспертизы          выд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ое    заключение    о   безопасности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ффективности   средства   защиты   от   неблагоприятного  влия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кретного диапазона частот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3.4. Безопасность и эффективность применения средств защит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анных  на  новых  технологиях,  определяется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и,   установленными    к   санитарно-эпидемиолог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изе    таких    устройств.    На    основании   результа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ой          экспертизы          выд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-эпидемиологическое заключение о безопасности изделия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ья    человека    и  эффективности   его   для   защиты  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лагоприятного   влияния   конкретного   диапазона   частот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а ЭМП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3.5.  Контроль  эффективности коллективных средств защиты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 местах должен производиться в соответствии с техническ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и, но не реже 1 раза в 2 го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3.6. Контроль эффективности индивидуальных средств защиты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 местах должен производиться в соответствии с техническ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и, но не реже 1 раза в го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VI. Лечебно-профилактические мероприят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1.  В  целях  предупреждения и раннего обнаружения измене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я   здоровья   все   лица,   профессионально  связанные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луживанием  и эксплуатацией  источников  ЭМП,  должны проходи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варительный  при  поступлении и периодические профилакт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осмотры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2.  Лица,  не  достигшие  18-летнего  возраста,  и женщины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и беременности допускаются к работе в условиях воздейств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МП только в случаях, когда интенсивность ЭМП на рабочих местах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вышает ПДУ, установленных для насел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к СанПиН 2.2.4.1191-0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т 30.01.200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обязательное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РИВАЯ ИНТЕРПОЛЯЦИИ ПДУ МАГНИТНЫХ ПОЛЕЙ ЧАСТОТО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50 Гц В ЗАВИСИМОСТИ ОТ ВРЕМЕН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В ¦ мТл        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2,0 -+---------\ --------T---------T---------T---------T---------T---------T---------¬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\--------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\-------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\------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\-----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,5 -+---------+----\----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\---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\--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\-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\+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,0 -+---------+---------\--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-+-\---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-+----\----+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-+---------\-----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-+---------+----\----+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0,5 -+---------+---------+---------+---------\-----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-+---------+---------+----\----+-----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-+---------+---------+---------+----\----+-----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-+---------+---------+---------+---------+----\----+---------+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+---------+---------+---------+---------+---------+---------+---------+---------\ т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0,1 -+---------+---------+---------+---------+---------+---------+---------+---------+--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1         2         3         4         5         6         7         8 ч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ПДУ производственных воздействий МП ПЧ в зависимости от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времени пребывания персонала для условий общего воздействия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------------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в текст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0:59:00Z</dcterms:created>
  <dc:creator>Miki</dc:creator>
  <dc:description/>
  <dc:language>en-US</dc:language>
  <cp:lastModifiedBy>Miki</cp:lastModifiedBy>
  <dcterms:modified xsi:type="dcterms:W3CDTF">2003-05-10T10:59:00Z</dcterms:modified>
  <cp:revision>2</cp:revision>
  <dc:subject/>
  <dc:title>Дата в Минюсте</dc:title>
</cp:coreProperties>
</file>