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527304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96"/>
          <w:szCs w:val="96"/>
          <w:u w:val="single"/>
        </w:rPr>
      </w:pPr>
      <w:r>
        <w:rPr>
          <w:rFonts w:eastAsia="Courier New" w:cs="Courier New" w:ascii="Courier New" w:hAnsi="Courier New"/>
          <w:b/>
          <w:bCs/>
          <w:sz w:val="48"/>
          <w:szCs w:val="48"/>
          <w:lang w:val="en-US"/>
        </w:rPr>
        <w:t xml:space="preserve">        </w:t>
      </w:r>
      <w:r>
        <w:rPr>
          <w:b/>
          <w:bCs/>
          <w:sz w:val="96"/>
          <w:szCs w:val="96"/>
          <w:u w:val="single"/>
          <w:lang w:val="en-US"/>
        </w:rPr>
        <w:t>GX1250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</w:t>
      </w:r>
      <w:r>
        <w:rPr>
          <w:b/>
          <w:bCs/>
          <w:sz w:val="36"/>
          <w:szCs w:val="36"/>
        </w:rPr>
        <w:t xml:space="preserve">Морская УКВ ЧМ радиостанция </w:t>
      </w:r>
      <w:r>
        <w:rPr>
          <w:b/>
          <w:bCs/>
          <w:sz w:val="36"/>
          <w:szCs w:val="36"/>
          <w:lang w:val="en-US"/>
        </w:rPr>
        <w:t xml:space="preserve">    </w:t>
      </w:r>
      <w:r>
        <w:rPr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ИНСТРУКЦИЯ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ПО ЭКСПЛУАТАЦИИ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242695</wp:posOffset>
            </wp:positionH>
            <wp:positionV relativeFrom="paragraph">
              <wp:posOffset>100330</wp:posOffset>
            </wp:positionV>
            <wp:extent cx="5322570" cy="35325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ОМПАС+РАДИО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/>
      </w:pPr>
      <w:r>
        <w:rPr/>
        <w:tab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513"/>
        <w:gridCol w:w="529"/>
        <w:gridCol w:w="1"/>
        <w:gridCol w:w="1"/>
        <w:gridCol w:w="36"/>
      </w:tblGrid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сновная информация</w:t>
            </w:r>
            <w:r>
              <w:rPr>
                <w:sz w:val="24"/>
                <w:szCs w:val="24"/>
              </w:rPr>
              <w:t>..........................................................................</w:t>
            </w:r>
          </w:p>
        </w:tc>
        <w:tc>
          <w:tcPr>
            <w:tcW w:w="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/>
              <w:t xml:space="preserve">         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      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1.1 Введение...............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мплектность</w:t>
            </w:r>
            <w:r>
              <w:rPr>
                <w:sz w:val="24"/>
                <w:szCs w:val="24"/>
              </w:rPr>
              <w:t>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.1 Комплект поставки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2 Дополнительные устройства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67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3 Заменяемые элементы........................................................................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рганы управления и индикации</w:t>
            </w:r>
            <w:r>
              <w:rPr>
                <w:sz w:val="24"/>
                <w:szCs w:val="24"/>
              </w:rPr>
              <w:t>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3.1 Органы управления и разъемы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3.2 Индикаторы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тановка радиостанции </w:t>
            </w:r>
            <w:r>
              <w:rPr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1 Контроль частоты и девиации 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2 Место установки 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3 Использование съемной скобы 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4 Использование кронштейнов для крепления радиостанции 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рядок работы с радиостанцией</w:t>
            </w:r>
            <w:r>
              <w:rPr/>
              <w:t>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1 Прием ....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2 Передача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3 Таймер передачи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 xml:space="preserve">5.4 Американский, канадский и международный частотные 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....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5 Погодные каналы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6 Сканирование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7 Приоритетное сканирование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8 Вызов на погодном канале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9 Аварийный канал 16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10 Канал 9.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11 Работа на канале 13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.12 Работа на канале 67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6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Техническое обслуживание</w:t>
            </w:r>
            <w:r>
              <w:rPr>
                <w:sz w:val="24"/>
                <w:szCs w:val="24"/>
              </w:rPr>
              <w:t>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Основные технические характеристики</w:t>
            </w:r>
            <w:r>
              <w:rPr>
                <w:sz w:val="24"/>
                <w:szCs w:val="24"/>
              </w:rPr>
              <w:t>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7.1 Передатчик...........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Приемник..............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46" w:hanging="566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сновная информация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останц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X12</w:t>
      </w:r>
      <w:r>
        <w:rPr>
          <w:sz w:val="28"/>
          <w:szCs w:val="28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морской мобильной  УКВ радиостанцией с частотной модуляцией. Радиостанция имеет 65 кана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55 </w:t>
      </w:r>
      <w:r>
        <w:rPr>
          <w:sz w:val="28"/>
          <w:szCs w:val="28"/>
        </w:rPr>
        <w:t xml:space="preserve">морских и 10 погодных. 55 морских каналов совместимы с международным, американским и канадским предписаниями по мореплаванию. Также она имеет канал </w:t>
      </w:r>
      <w:r>
        <w:rPr>
          <w:b/>
          <w:bCs/>
          <w:sz w:val="28"/>
          <w:szCs w:val="28"/>
        </w:rPr>
        <w:t xml:space="preserve">16 </w:t>
      </w:r>
      <w:r>
        <w:rPr>
          <w:sz w:val="28"/>
          <w:szCs w:val="28"/>
        </w:rPr>
        <w:t xml:space="preserve">аварийного вызова, который может быть мгновенно выбран нажатием красной кнопки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sz w:val="28"/>
          <w:szCs w:val="28"/>
        </w:rPr>
        <w:t xml:space="preserve">. Погодные каналы также имеют быстрый доступ при помощи кноп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Радиостанция имеет ряд дополнительных функ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амять сканирования, приоритетное сканирование, вызов на погодном канале,  большой жидкокристаллический дисплей, память всех предварительно установленных функций, таймер ограничения работы на пере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61" w:hanging="28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Комплект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Комплект по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скрытии, проверьте, пожалуйста, содержимое упак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X1250S </w:t>
      </w:r>
      <w:r>
        <w:rPr>
          <w:sz w:val="28"/>
          <w:szCs w:val="28"/>
        </w:rPr>
        <w:t>радиоста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P348W </w:t>
      </w:r>
      <w:r>
        <w:rPr>
          <w:sz w:val="28"/>
          <w:szCs w:val="28"/>
        </w:rPr>
        <w:t>Микрофон, который соединен неразъемным проводом с радиоста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Монтажная скоба и винты для крепления радиоста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абель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репление для микроф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уководство по эксплуат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руковод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Радиостанция может быть укомплектована дополнительными устр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B16 </w:t>
      </w:r>
      <w:r>
        <w:rPr>
          <w:sz w:val="28"/>
          <w:szCs w:val="28"/>
        </w:rPr>
        <w:t>. . . . . . . . . . . . . . . . . . . . . Кронштейны для крепл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01S </w:t>
      </w:r>
      <w:r>
        <w:rPr>
          <w:sz w:val="28"/>
          <w:szCs w:val="28"/>
        </w:rPr>
        <w:t xml:space="preserve">. . . . . . . . . Внешний громкоговоритель с разъем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C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01SZ </w:t>
      </w:r>
      <w:r>
        <w:rPr>
          <w:sz w:val="28"/>
          <w:szCs w:val="28"/>
        </w:rPr>
        <w:t>. . . . . . . . . . . . . . . .       Громкоговоритель на подставк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01 </w:t>
      </w:r>
      <w:r>
        <w:rPr>
          <w:sz w:val="28"/>
          <w:szCs w:val="28"/>
        </w:rPr>
        <w:t>. . . . . . . . . . . . . . . . . . . . . . . .  Внешний  громкоговор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няемые эле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радиостанции может потребоваться замена элементов, наиболее подверженных физическому износу. Приведенный перечень позволит пользователю заказать необходимые элементы у дилера или на фирме - поставщ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ор деталей микрофона . . . . . . . . . . . . . . . . . . . . . . . МР510002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тель микрофона . . . . . . . . . . . . . . . . . . . . . . . . . .  277Х155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емная подставка . . . . . . . . . . . . . . . . . . . . . . . . . . . . .  175В160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ты крепления подставки . . . . . . . . . . . . . . . . . . . . .  414С154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а регулятора громкости . . . . . . . . . . . . . . . . . . . . .  175В154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а регулятора шумоподавления . . . . . . . . . . . . . . .  175В15401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b/>
          <w:bCs/>
          <w:sz w:val="28"/>
          <w:szCs w:val="28"/>
        </w:rPr>
        <w:t>ОРГАНЫ УПРАВЛЕНИЯ И ИНД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рганов управления, индикаторов и разъемов показано на рисунке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ы управления и разъемы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À</w:t>
      </w:r>
      <w:r>
        <w:rPr>
          <w:sz w:val="28"/>
          <w:szCs w:val="28"/>
        </w:rPr>
        <w:t xml:space="preserve"> Выключатель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регулятор гром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ручка позволяет включить или выключить питание радиостанции и установить необходимый уровень громкости.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Á</w:t>
      </w:r>
      <w:r>
        <w:rPr>
          <w:sz w:val="28"/>
          <w:szCs w:val="28"/>
        </w:rPr>
        <w:t xml:space="preserve"> Ручка управления шумоподави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й ручкой устанавливается порог подавления шумов в канале приема в такое положение, когда шумы не прослушиваются, но полезный сигнал надежно открывает канал.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Â</w:t>
      </w:r>
      <w:r>
        <w:rPr>
          <w:sz w:val="28"/>
          <w:szCs w:val="28"/>
        </w:rPr>
        <w:t xml:space="preserve"> Клави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опка «ввер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й кнопкой можно выбрать требуемый канал. Каждое нажатие кнопки увеличивает на единицу номер канала. Если удерживать кнопку нажатой, номера каналов будут постоянно увелич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опка «вни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й кнопкой можно выбрать требуемый канал. Каждое нажатие кнопки уменьшает на единицу номер канала. Если удерживать кнопку нажатой, номера каналов будут постоянно уменьш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опка переключения мощности передатч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«высо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низкая».</w:t>
      </w:r>
    </w:p>
    <w:p>
      <w:pPr>
        <w:pStyle w:val="Normal"/>
        <w:jc w:val="both"/>
        <w:rPr/>
      </w:pPr>
      <w:r>
        <w:rPr>
          <w:sz w:val="28"/>
          <w:szCs w:val="28"/>
        </w:rPr>
        <w:t>Эта кноп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действует на каналах, где разрешена только низкая мощность или передача запрещена. Удерживая нажатой эту кнопку, и включив канал 13 или 67, передатчик устанавливается в режим высокой мощ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опка погодного канал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X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ие этой кнопки включает погодный канал 01. При двукратном нажатии этой кнопки устанавливается предыдущий кана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опка сканирован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AN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кнопка запускает и останавливает сканирование запрограммированных каналов. Удерживая нажатой эту кнопку на выбранном канале, данный канал вводиться в перечень сканируемых кана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50010</wp:posOffset>
            </wp:positionH>
            <wp:positionV relativeFrom="paragraph">
              <wp:posOffset>-14605</wp:posOffset>
            </wp:positionV>
            <wp:extent cx="5017770" cy="80746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с. 1  Органы управления и разъ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Кнопка  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9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Нажатие этой кнопки немедленно переключает радиостанцию на 16 канал. При удержании этой кнопки нажатой, радиостанция переключиться на 9 канал. Удерживая эту кнопку нажатой и нажав кноп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X</w:t>
      </w:r>
      <w:r>
        <w:rPr>
          <w:sz w:val="28"/>
          <w:szCs w:val="28"/>
        </w:rPr>
        <w:t>», происходит переключение из частотной сетки стандарта США на Международный  или Канадский стандарт. Удерживая эту кнопку нажатой, и включив питание радиостанции происходит сброс микропроцессора и сканирование каналов прекращае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Ã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омкоговоритель.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Ä</w:t>
      </w:r>
      <w:r>
        <w:rPr>
          <w:sz w:val="28"/>
          <w:szCs w:val="28"/>
        </w:rPr>
        <w:t xml:space="preserve"> Жидкокристаллический дисп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робное описание дисплея приведено в разделе 3.2 Индикато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ъем для подключения анте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анной радиостанции должна быть использована антенна, соответствующая рабочей полосе частот с сопротивлением 50 Ом.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Æ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бель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ель соединяет радиостанцию с источником постоянного напряжения 13,8 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ъем для подключения внешнего громкоговорите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омощью этого разъема можно подключить дополнительный внешний громкоговоритель. Для подключения могут быть использованы громкоговорители с сопротивлением 4 или 8 Ом и с разъемом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CA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È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кр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крофон предназначен для передачи голосовых сообщений.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виша включения радиостанции на пере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жатие этой клавиши переводит радиостанцию в режим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510</wp:posOffset>
                </wp:positionH>
                <wp:positionV relativeFrom="paragraph">
                  <wp:posOffset>31115</wp:posOffset>
                </wp:positionV>
                <wp:extent cx="180975" cy="1809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3pt;margin-top:2.45pt;width:14.2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1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Кнопка «ввер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й кнопкой можно выбрать требуемый канал. Каждое нажатие кнопки увеличивает на единицу номер канала. Если удерживать кнопку нажатой, номера каналов будут постоянно увелич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6510</wp:posOffset>
                </wp:positionH>
                <wp:positionV relativeFrom="paragraph">
                  <wp:posOffset>40640</wp:posOffset>
                </wp:positionV>
                <wp:extent cx="180975" cy="1809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3pt;margin-top:3.2pt;width:14.2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12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нопка «вни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й кнопкой можно выбрать требуемый канал. Каждое нажатие кнопки уменьшает на единицу номер канала. Если удерживать кнопку нажатой, номера каналов будут постоянно уменьш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ДИКАТ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64920</wp:posOffset>
            </wp:positionH>
            <wp:positionV relativeFrom="paragraph">
              <wp:posOffset>18415</wp:posOffset>
            </wp:positionV>
            <wp:extent cx="5456555" cy="233934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с. 2. Жидкокристаллический индик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Жидкокристаллический индикатор имеет ряд буквенных и цифровых символов, которые отображают режимы работы радиостанции. На рисунке 2 показаны все символы, которые имеются на индикатор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 / I / 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и символы показывают стандарт частотной сетки, в которой в данный момент работает радиостанция (американский, международный или канад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Этот символ показывает, что радиостанция работает на погодном ка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Х    </w:t>
      </w:r>
      <w:r>
        <w:rPr>
          <w:sz w:val="28"/>
          <w:szCs w:val="28"/>
        </w:rPr>
        <w:t>Этот символ показывает включение режима передачи. ТХ символ появляется на индикаторе при нажатии клавиши передачи (РТ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 xml:space="preserve">   Этот символ показывает, что данный канал занесен в память радио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  </w:t>
      </w:r>
      <w:r>
        <w:rPr>
          <w:sz w:val="28"/>
          <w:szCs w:val="28"/>
        </w:rPr>
        <w:t>Этот символ показывает, что данный канал является симплексным в американском или канадском стандартах, но в международном стандарте он является дуплексным ка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исегментные индикаторы</w:t>
      </w:r>
      <w:r>
        <w:rPr>
          <w:sz w:val="28"/>
          <w:szCs w:val="28"/>
        </w:rPr>
        <w:t>. Эти индикаторы показывают номер используемого ка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I / LO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и символы показывают установленную мощность передатчика. «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» соответствует установленной мощности 25 Ватт 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</w:t>
      </w:r>
      <w:r>
        <w:rPr>
          <w:sz w:val="28"/>
          <w:szCs w:val="28"/>
        </w:rPr>
        <w:t>» - 1 Ватт. Эти символы не отображаются на экране, если выбран канал, где передача запрещ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СТАНОВКА РАДИОСТАНЦИИ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частоты и дев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я по контролю за частот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CC </w:t>
      </w:r>
      <w:r>
        <w:rPr>
          <w:sz w:val="28"/>
          <w:szCs w:val="28"/>
        </w:rPr>
        <w:t>требует, чтобы перед установкой или  началом эксплуатации радиостанция была проверена  на точность установки частоты и девиации. Контроль параметров должен производится аттестованным техническим персо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2 Место установки радиостан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диостанция может быть установлена в любом месте, однако при выборе места установки необходимо учитывать следующ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недостаточное удаление от любых компасов приводит к ошибкам в показаниях этих приборов из-за наличия магнита в громкоговорите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обеспечена защита от морского тумана и дожд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жен быть обеспечен доступ к органам управления на передней пан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возможность доступа к разъемам питания и антен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коммуникатора не должно быть удалено от радиостан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Установку и крепление блока радиостанции следует выполнять в соответствии с пунктами 4.3 или 4.4.  При подключении радиостанции должны быть выполнены следующие усло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а) Антенный кабель должен быть запаян в раз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259</w:t>
      </w:r>
      <w:r>
        <w:rPr>
          <w:sz w:val="28"/>
          <w:szCs w:val="28"/>
        </w:rPr>
        <w:t xml:space="preserve">. При использовании каб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G8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G213</w:t>
      </w:r>
      <w:r>
        <w:rPr>
          <w:sz w:val="28"/>
          <w:szCs w:val="28"/>
        </w:rPr>
        <w:t xml:space="preserve"> его длина до места установки антенны может быть 8 или более метров. При использовании каб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G58</w:t>
      </w:r>
      <w:r>
        <w:rPr>
          <w:sz w:val="28"/>
          <w:szCs w:val="28"/>
        </w:rPr>
        <w:t xml:space="preserve"> длина его не должна превышать 8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расный провод питающего кабеля должен быть подключен к «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 xml:space="preserve">» источника питания с напряжением 13,8 В. Черный провод должен быть подключен к «-» источника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Техническую консультацию по вопросам измерения выходной мощности  и  настройки антенны Вы можете получить в техническом центре после выполнения работ по установке  и  подклю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съемной скобы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акрепите скобу, использу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епежные изделия, входящие в комплект поставк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местите радиостанцию внутри скобы, совместив выемки для выбора желаемого полож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ручек крепления закрепите радиостанцию в скоб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ключите к радиостанции антенный кабель и кабель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кронштейнов СМВ16 для крепления радиостан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уя шаблон кронштейна СМВ16 сделайте разметку для установки радиостанции. В панели, где будет установлена радиостанция сделайте «окно» с размерами 134 Х 52 мм. Убедитесь, что пространство в глубину достаточно для установки радиостанции и имеется зазор 10-15 мм между корпусом радиостанции и любыми коммуникациями, не относящимися к радиостан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ставьте радиостанцию в «окно»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крепите кронштейны к боковым поверхностям радиостанции с помощью фиксирующихся винтов. Закрепите винтами радиостанцию с кронштейнами со стороны передней панел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ми винтами выберите такое положение радиостанции, чтобы повторная установка не вызывала затруд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 ПОРЯДОК РАБОТЫ С РАДИОСТАНЦИЕ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радиостанции убедитесь, что кабель питания и антенный кабель надежно соеди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Прие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Включите питание радиостанции ручкой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¬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Установите этой же ручкой желаемый уровень громкост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Установите необходимый уровень шумоподавления ручкой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softHyphen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Выберите канал, разрешенный для передачи, но не занятый другими радиостанциям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Медленно вращая ручку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softHyphen/>
      </w:r>
      <w:r>
        <w:rPr>
          <w:sz w:val="28"/>
          <w:szCs w:val="28"/>
        </w:rPr>
        <w:t xml:space="preserve"> по часовой стрелке и остановите ее в точке пропадания шумов в канале приема. Это положение будет соответствовать оптимальному приему в данном канал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Изменить номер канала Вы можете нажатием кнопки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s</w:t>
      </w:r>
      <w:r>
        <w:rPr>
          <w:sz w:val="28"/>
          <w:szCs w:val="28"/>
        </w:rPr>
        <w:t xml:space="preserve"> «вверх» или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t</w:t>
      </w:r>
      <w:r>
        <w:rPr>
          <w:sz w:val="28"/>
          <w:szCs w:val="28"/>
        </w:rPr>
        <w:t xml:space="preserve"> «вниз». После изменения номера канала может потребоваться подстройка уровня шумоподавления. Внимательно ознакомьтесь с Руководством по использованию морских каналов американского, международного и канадского стандартов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торите пункты с 1 по 6 раздела 5.1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ередачи убедитесь, что выбранный канал не занят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Нажмите клавишу РТТ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µ</w:t>
      </w:r>
      <w:r>
        <w:rPr>
          <w:sz w:val="28"/>
          <w:szCs w:val="28"/>
        </w:rPr>
        <w:t>. Символ ТХ появится на экран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рживая клавишу РТТ нажатой, говорите в микрофон, держа его на расстоянии 1 - 3 сантиметра от лиц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кончив свое сообщение, отпустите клавишу РТ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ймер переда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, в течении которого Вы можете говорить не отпуская клавишу РТТ ограничено 5 минутами. За 10 секунд до автоматического окончания передачи, звучит предупреждающий сигнал. По истечении 5 минут передачи, радиостанция автоматически переключается в режим приема. Прежде, чем возобновить передачу отпустите клавишу РТТ, а затем вновь ее нажм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Американский, канадский и международные частотные стандар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ля изменения частотных стандартов, удерживая нажатой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sz w:val="28"/>
          <w:szCs w:val="28"/>
        </w:rPr>
        <w:t xml:space="preserve">. Изменения стандартов от американского к международному и к канадскому будет происходить при каждом нажатии кно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X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Американский стандарт отображается на дисплее символом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», международный - символом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,  и канадский - символом «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5 Погодные кан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ля приема информации на погодном канале нажмите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sz w:val="28"/>
          <w:szCs w:val="28"/>
        </w:rPr>
        <w:t>». Радиостанция переключится на погодный канал 01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Для приема других погодных каналов нажмите кнопку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s</w:t>
      </w:r>
      <w:r>
        <w:rPr>
          <w:sz w:val="28"/>
          <w:szCs w:val="28"/>
        </w:rPr>
        <w:t xml:space="preserve"> или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Для выхода из погодных каналов нажмите кнопку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X</w:t>
      </w:r>
      <w:r>
        <w:rPr>
          <w:sz w:val="28"/>
          <w:szCs w:val="28"/>
        </w:rPr>
        <w:t>». Радиостанция вернется на исходный ка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ниров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Выберите канал, который должен сканироваться, используя кнопку        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s</w:t>
      </w:r>
      <w:r>
        <w:rPr>
          <w:sz w:val="28"/>
          <w:szCs w:val="28"/>
        </w:rPr>
        <w:t xml:space="preserve"> или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Нажмите и удерживайте нажатой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» до появления на экране символа «</w:t>
      </w: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вторите пункты 1 и 2 для включения в перечень сканируемых других необходимых каналов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апустите режим сканирования, нажав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». Процесс сканирования происходит от каналов с меньшими номерами к каналам с большими номерами и останавливается на канале, где обнаружен сигнал другой станции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ля остановки сканирования нажмите одну из  кнопок 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9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X, SCAN</w:t>
      </w:r>
      <w:r>
        <w:rPr>
          <w:sz w:val="28"/>
          <w:szCs w:val="28"/>
        </w:rPr>
        <w:t xml:space="preserve"> или клавишу РТТ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Для удаления канала из памяти сканирования нажмите и удерживайте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» до исчезновения символа «МЕМ»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  ПРИОРИТЕТНОЕ СКАНИРОВ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арийный канал 16 может быть установлен как канал приоритетного сканирования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ключите питание радиостанци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Нажмите и удерживая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», включите питание радиостанции. Символ «р» появится на экране слева от цифры «16», указывая, что этот канал включен в перечень сканируемых каналов как приоритет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ЕЧ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процесса приоритетного сканирования или обычного сканирования необходимо, чтобы в памяти сканирования были запомнены 2 или более канал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ля запуска приоритетного сканирования нажмите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». Сканирование будет происходить чередованием между каналами, введенными в память и каналом 16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Например, каналы 06,07,08 введены в память сканирования. Процесс сканирования будет представлен такой последовате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7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67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Н</w:t>
            </w:r>
          </w:p>
        </w:tc>
        <w:tc>
          <w:tcPr>
            <w:tcW w:w="67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Н</w:t>
            </w:r>
          </w:p>
        </w:tc>
        <w:tc>
          <w:tcPr>
            <w:tcW w:w="67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Н</w:t>
            </w:r>
          </w:p>
        </w:tc>
        <w:tc>
          <w:tcPr>
            <w:tcW w:w="67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Н</w:t>
            </w:r>
          </w:p>
        </w:tc>
        <w:tc>
          <w:tcPr>
            <w:tcW w:w="67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Н</w:t>
            </w:r>
          </w:p>
        </w:tc>
        <w:tc>
          <w:tcPr>
            <w:tcW w:w="67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8"/>
                <w:szCs w:val="28"/>
                <w:lang w:val="en-US"/>
              </w:rPr>
              <w:t>Ù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6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аже когда сканирование останавливается, и прослушивание ведется на канале, запрограммированном для обычного сканирования, радиостанция переходит в режим двойного прослушивания между этим каналом и приоритетным каналом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Для того, чтобы запретить канал приоритетного сканирования, выключите питание радиостанции. Нажмите и удерживая кнопку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», включите питание радиостанции. Символ «р» исчезнет с экрана, что показывает удаление данного канала из приоритетного ск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зов на погодном кана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лучае экстремальной погодной обстановки, такой как шторм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OA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ациональная Океаническая  и Атмосферная Администрация) посылает погодное предупреждение, сопровождаемое тоном 1050 Гц  и последующее погодное сообщение на погодных каналах. Радиостанция может принимать такие предупреждения, если выполнены следующие предварительные устан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ведите в память радиостанции погодные каналы для сканирования в соответствии с разделом 5.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запуска скан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</w:t>
      </w:r>
      <w:r>
        <w:rPr>
          <w:sz w:val="28"/>
          <w:szCs w:val="28"/>
        </w:rPr>
        <w:t>Записанные в память погодные каналы будут сканирова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довательно с обычными каналами, которые записаны в память для сканирования. Сканирование не будет останавливаться на погодных каналах при отсутствии тревожных вызов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При приеме тревожного вызова на погодном канале сканирование прекращается и радиостанция переходит в </w:t>
      </w:r>
      <w:r>
        <w:rPr>
          <w:b/>
          <w:bCs/>
          <w:sz w:val="28"/>
          <w:szCs w:val="28"/>
        </w:rPr>
        <w:t>режим приема погодного со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 xml:space="preserve">Когда радиостанция установилась в </w:t>
      </w:r>
      <w:r>
        <w:rPr>
          <w:b/>
          <w:bCs/>
          <w:sz w:val="28"/>
          <w:szCs w:val="28"/>
        </w:rPr>
        <w:t>режим приема погодного сообщения</w:t>
      </w:r>
      <w:r>
        <w:rPr>
          <w:sz w:val="28"/>
          <w:szCs w:val="28"/>
        </w:rPr>
        <w:t>, звучит тональный сигнал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прекращения тона и приема голосового сообщения на погодном ка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0 Аварийный канал 1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Для выбора аварийного канала нажмите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Передавайте аварийный сигнал также, как Вы передаете сообщение на обычном канале. Если Вам не удается соединиться на 16 канале, переключитесь на другой кана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Для возврата в исходный канал нажмите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нал 9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нал</w:t>
      </w:r>
      <w:r>
        <w:rPr>
          <w:b/>
          <w:bCs/>
          <w:sz w:val="28"/>
          <w:szCs w:val="28"/>
        </w:rPr>
        <w:t xml:space="preserve"> 9</w:t>
      </w:r>
      <w:r>
        <w:rPr>
          <w:sz w:val="28"/>
          <w:szCs w:val="28"/>
        </w:rPr>
        <w:t xml:space="preserve"> используется как вызывной, но не для аварийного оповещения других судов. Для выбора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 канала удерживайте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менее одной секу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на канале 1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Канал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используется для связи в доках, при маневрировании в портах, при прохождении шлюзов. Сообщения на этом канале должны быть короткими и содержать только навигационную информацию. При использовании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канала установите мощность передатчика в поло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O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12  </w:t>
      </w:r>
      <w:r>
        <w:rPr>
          <w:b/>
          <w:bCs/>
          <w:sz w:val="28"/>
          <w:szCs w:val="28"/>
        </w:rPr>
        <w:t>Работа на канале 6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нал</w:t>
      </w:r>
      <w:r>
        <w:rPr>
          <w:b/>
          <w:bCs/>
          <w:sz w:val="28"/>
          <w:szCs w:val="28"/>
        </w:rPr>
        <w:t xml:space="preserve"> 67 </w:t>
      </w:r>
      <w:r>
        <w:rPr>
          <w:sz w:val="28"/>
          <w:szCs w:val="28"/>
        </w:rPr>
        <w:t xml:space="preserve">используется для обмена навигационными сообщениями между судами при прохождении мостов. При использовании </w:t>
      </w:r>
      <w:r>
        <w:rPr>
          <w:b/>
          <w:bCs/>
          <w:sz w:val="28"/>
          <w:szCs w:val="28"/>
        </w:rPr>
        <w:t>67</w:t>
      </w:r>
      <w:r>
        <w:rPr>
          <w:sz w:val="28"/>
          <w:szCs w:val="28"/>
        </w:rPr>
        <w:t xml:space="preserve"> канала в американском стандарте можно установить мощность передатчика в положение 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часто встречающиеся трудности при эксплуатации радиостанции Вы можете устранить с помощью приведенных ниже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515"/>
        <w:gridCol w:w="3306"/>
      </w:tblGrid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РОЯВЛЕНИЕ ДЕФЕКТА</w:t>
            </w:r>
          </w:p>
        </w:tc>
        <w:tc>
          <w:tcPr>
            <w:tcW w:w="251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ВОЗМОЖНАЯ ПРИЧИНА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УСТРАНЕНИЯ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ключается питание радиостанции</w:t>
            </w:r>
          </w:p>
        </w:tc>
        <w:tc>
          <w:tcPr>
            <w:tcW w:w="251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напряжение питания или сгорел предохранитель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ьте кабель питания или замените предохранитель 6 А 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горает предохранитель при подключении питания</w:t>
            </w:r>
          </w:p>
        </w:tc>
        <w:tc>
          <w:tcPr>
            <w:tcW w:w="251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 подключено питание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те полярность подключения питания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умов при включенном зажигании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хи от системы зажигания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изменить точки подключения питания или установите фильтр по цепи питания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внешнего громкоговорителя не соответствует размеру гнезда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 выбран тип разъема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шнего громкоговорителя необходимо использовать разъем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CA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громкоговоритель выключен при подключенном внешнем громкоговорителе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должно быть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ормальной работе внутренний громкоговоритель отключается при подключении внешнего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работает на передачу, но не работает на прием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находится в канальном режиме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может временно быть настроена на дуплексный канал для проведения радиотелефонной связи</w:t>
            </w:r>
          </w:p>
        </w:tc>
      </w:tr>
      <w:tr>
        <w:trPr/>
        <w:tc>
          <w:tcPr>
            <w:tcW w:w="3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передает только на низкой мощности</w:t>
            </w:r>
          </w:p>
        </w:tc>
        <w:tc>
          <w:tcPr>
            <w:tcW w:w="251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</w:t>
            </w:r>
          </w:p>
        </w:tc>
        <w:tc>
          <w:tcPr>
            <w:tcW w:w="330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ая антенна не соответствует данной полосе частот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7.  </w:t>
      </w:r>
      <w:r>
        <w:rPr>
          <w:b/>
          <w:bCs/>
          <w:sz w:val="32"/>
          <w:szCs w:val="32"/>
        </w:rPr>
        <w:t>Основные технические характеристик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 частот .............................................................156.025 - 163.275 МГ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ы ................................................ всего 65, 55 морских + 10 пог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с каналов ..................................................................................... 25 к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 ................................................................. 13,8 В+-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потре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урный режим .................................................................................... 0,5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приема ......................................................................................... 1,5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передачи ..........................................................................   6 А (25 Вт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,7 А (1 Вт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...............64(высота)х150(ширина)х134(глубина)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 ............................................................................................................  760 г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CC </w:t>
      </w:r>
      <w:r>
        <w:rPr>
          <w:sz w:val="28"/>
          <w:szCs w:val="28"/>
        </w:rPr>
        <w:t xml:space="preserve">(комиссия управления частотным ресурсом) присвоен типовой номер   ...........................................................................................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PV049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Утвержде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типовой номер 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363822161LVC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ередатчик</w:t>
      </w:r>
    </w:p>
    <w:p>
      <w:pPr>
        <w:pStyle w:val="Normal"/>
        <w:jc w:val="both"/>
        <w:rPr/>
      </w:pPr>
      <w:r>
        <w:rPr>
          <w:sz w:val="28"/>
          <w:szCs w:val="28"/>
        </w:rPr>
        <w:t>Выходная мощность (высок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низкая) ....................................... 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1.0 В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полосные излучения ................................... - 65 дБ(высокая мощность)</w:t>
      </w:r>
    </w:p>
    <w:p>
      <w:pPr>
        <w:pStyle w:val="Normal"/>
        <w:jc w:val="right"/>
        <w:rPr/>
      </w:pPr>
      <w:r>
        <w:rPr>
          <w:sz w:val="28"/>
          <w:szCs w:val="28"/>
        </w:rPr>
        <w:t>- 5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Б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низкая мощ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искажения звукового канала .............................................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яция ..............................................................................частотная  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3</w:t>
      </w:r>
    </w:p>
    <w:p>
      <w:pPr>
        <w:pStyle w:val="Normal"/>
        <w:rPr/>
      </w:pPr>
      <w:r>
        <w:rPr>
          <w:sz w:val="28"/>
          <w:szCs w:val="28"/>
        </w:rPr>
        <w:t>Отклонение частоты от номинального значения (от -20 С до+50С)               ........................................................................................................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 0</w:t>
      </w:r>
      <w:r>
        <w:rPr>
          <w:sz w:val="28"/>
          <w:szCs w:val="28"/>
        </w:rPr>
        <w:t>.0005%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ник</w:t>
      </w:r>
    </w:p>
    <w:p>
      <w:pPr>
        <w:pStyle w:val="Normal"/>
        <w:jc w:val="both"/>
        <w:rPr/>
      </w:pPr>
      <w:r>
        <w:rPr>
          <w:sz w:val="28"/>
          <w:szCs w:val="28"/>
        </w:rPr>
        <w:t>Чувствительность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ad</w:t>
      </w:r>
      <w:r>
        <w:rPr>
          <w:sz w:val="28"/>
          <w:szCs w:val="28"/>
        </w:rPr>
        <w:t xml:space="preserve"> 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  <w:r>
        <w:rPr>
          <w:sz w:val="28"/>
          <w:szCs w:val="28"/>
        </w:rPr>
        <w:t>) ....................................................... 0.35мк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г открывания шумоподавителя ....................................... ........ 0.2 мк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сть по соседнему каналу .......................................... ...  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модуляционная  избирательность.............................................   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частоты от номинального значения (от -20 С до+50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   +_0.0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с каналов ...................................................................................... 25 к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веденные технические характеристики являются номинальными и могут дополняться производителем в процессе модернизации радиостан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567" w:header="720" w:top="1440" w:footer="72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  <w:t>ООО «Компас + Радио»                                                                     (095) 956 -13-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rPr/>
    </w:pPr>
    <w:r>
      <w:rPr>
        <w:sz w:val="24"/>
        <w:szCs w:val="24"/>
      </w:rPr>
      <w:t xml:space="preserve">Радиостанция    </w:t>
    </w:r>
    <w:r>
      <w:rPr>
        <w:b/>
        <w:bCs/>
        <w:sz w:val="24"/>
        <w:szCs w:val="24"/>
      </w:rPr>
      <w:t xml:space="preserve">                             </w:t>
    </w: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w:t>STANDARD                                       GX1250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Е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З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8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0:19:00Z</dcterms:created>
  <dc:creator>Alexandre Katalov</dc:creator>
  <dc:description/>
  <dc:language>en-US</dc:language>
  <cp:lastModifiedBy>Alexandre Katalov</cp:lastModifiedBy>
  <cp:lastPrinted>2000-06-21T10:45:00Z</cp:lastPrinted>
  <dcterms:modified xsi:type="dcterms:W3CDTF">2000-06-21T10:19:00Z</dcterms:modified>
  <cp:revision>2</cp:revision>
  <dc:subject/>
  <dc:title> </dc:title>
</cp:coreProperties>
</file>