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  <w:drawing>
          <wp:inline distT="0" distB="0" distL="0" distR="0">
            <wp:extent cx="5273040" cy="8026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18"/>
          <w:lang w:val="en-US"/>
        </w:rPr>
      </w:pPr>
      <w:r>
        <w:rPr>
          <w:color w:val="0000FF"/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  <w:t>CSA291K</w:t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</w:rPr>
        <w:t>Быстрое зарядное устройство</w:t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Инструкция по эксплуатации</w:t>
      </w:r>
    </w:p>
    <w:p>
      <w:pPr>
        <w:pStyle w:val="Normal"/>
        <w:jc w:val="both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b/>
          <w:sz w:val="32"/>
        </w:rPr>
        <w:t></w:t>
      </w:r>
      <w:r>
        <w:rPr>
          <w:b/>
          <w:sz w:val="32"/>
        </w:rPr>
        <w:t xml:space="preserve"> </w:t>
      </w:r>
      <w:r>
        <w:rPr>
          <w:sz w:val="24"/>
        </w:rPr>
        <w:t xml:space="preserve">Зарядное устройство </w:t>
      </w:r>
      <w:r>
        <w:rPr>
          <w:b/>
          <w:sz w:val="24"/>
          <w:lang w:val="en-US"/>
        </w:rPr>
        <w:t>CSA291K</w:t>
      </w:r>
      <w:r>
        <w:rPr>
          <w:sz w:val="24"/>
        </w:rPr>
        <w:t xml:space="preserve"> разработано для использования с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аккумуляторами типа </w:t>
      </w:r>
      <w:r>
        <w:rPr>
          <w:b/>
          <w:sz w:val="24"/>
          <w:lang w:val="en-US"/>
        </w:rPr>
        <w:t>CNB290/CNB291/CNB29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изводства компании </w:t>
      </w:r>
      <w:r>
        <w:rPr>
          <w:b/>
          <w:sz w:val="24"/>
          <w:lang w:val="en-US"/>
        </w:rPr>
        <w:t>STANDARD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Прочитайте, пожалуйста, эту инструкцию перед использованием зарядного устройства. Сохраните инструкцию для информации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Время необходимое для полного заряда аккумуляторной батареи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CNB290 </w:t>
      </w:r>
      <w:r>
        <w:rPr>
          <w:sz w:val="24"/>
        </w:rPr>
        <w:t xml:space="preserve">составляет примерно </w:t>
      </w:r>
      <w:r>
        <w:rPr>
          <w:b/>
          <w:sz w:val="24"/>
        </w:rPr>
        <w:t>1</w:t>
      </w:r>
      <w:r>
        <w:rPr>
          <w:sz w:val="24"/>
        </w:rPr>
        <w:t xml:space="preserve"> час 40 минут, а </w:t>
      </w:r>
      <w:r>
        <w:rPr>
          <w:b/>
          <w:sz w:val="24"/>
          <w:lang w:val="en-US"/>
        </w:rPr>
        <w:t>CNB29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b/>
          <w:sz w:val="24"/>
          <w:lang w:val="en-US"/>
        </w:rPr>
        <w:t>CNB292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примерно </w:t>
      </w:r>
      <w:r>
        <w:rPr>
          <w:b/>
          <w:sz w:val="24"/>
        </w:rPr>
        <w:t>2</w:t>
      </w:r>
      <w:r>
        <w:rPr>
          <w:sz w:val="24"/>
        </w:rPr>
        <w:t xml:space="preserve"> часа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Светящийся индикатор показывает, что идет процесс заряд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НИМАНИЕ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 xml:space="preserve">Это зарядное устройство разработано специально для использования с аккумуляторными батареями </w:t>
      </w:r>
      <w:r>
        <w:rPr>
          <w:b/>
          <w:sz w:val="24"/>
          <w:lang w:val="en-US"/>
        </w:rPr>
        <w:t>CNB290/CNB291/CNB292</w:t>
      </w:r>
      <w:r>
        <w:rPr>
          <w:sz w:val="24"/>
        </w:rPr>
        <w:t>. Не используйте другие типы батарей для зарядки в этом устройстве. Это может привести к повреждению зарядного устройства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икогда не используйте зарядное устройство в качестве источника питания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икогда не разбирайте зарядное устройство.</w:t>
      </w:r>
    </w:p>
    <w:p>
      <w:pPr>
        <w:pStyle w:val="Normal"/>
        <w:jc w:val="both"/>
        <w:rPr>
          <w:sz w:val="24"/>
        </w:rPr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икогда не прикасайтесь металлическими предметами до выводов зарядного устройства и не допускайте их замыкания между собой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е допускайте попадания влаги на зарядное устройство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е ставьте тяжелые предметы на кабель питания, это может повредить его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е используйте зарядное устройство при напряжении сети, превышающем допустимые пределы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е подключайте адаптер к сети с помощью удлинительного кабеля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е допускайте работы зарядного устройства при температуре, превышающей допустимые пределы (от +10</w:t>
      </w:r>
      <w:r>
        <w:rPr>
          <w:rFonts w:eastAsia="Letter Gothic (WE)" w:cs="Letter Gothic (WE)" w:ascii="Letter Gothic (WE)" w:hAnsi="Letter Gothic (WE)"/>
          <w:sz w:val="24"/>
        </w:rPr>
        <w:t>°</w:t>
      </w:r>
      <w:r>
        <w:rPr>
          <w:sz w:val="24"/>
        </w:rPr>
        <w:t>С до +35</w:t>
      </w:r>
      <w:r>
        <w:rPr>
          <w:rFonts w:eastAsia="Letter Gothic (WE)" w:cs="Letter Gothic (WE)" w:ascii="Letter Gothic (WE)" w:hAnsi="Letter Gothic (WE)"/>
          <w:sz w:val="24"/>
        </w:rPr>
        <w:t>°</w:t>
      </w:r>
      <w:r>
        <w:rPr>
          <w:sz w:val="24"/>
        </w:rPr>
        <w:t>С)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Питание радиостанции должно быть выключено перед установкой в зарядное устройство. Если радиостанция будет включена на передачу в процессе зарядки, то радиостанция и зарядное устройство могут быть повреждены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е стучите по зарядному устройству в процессе зарядки батареи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е используйте зарядное устройство вблизи ТВ устройств, медицинских приборов и другого оборудования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Для питания зарядного устройства используйте только адаптер, входящий в комплект поставки изделия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Выключайте адаптер из сети после окончания зарядки батареи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Зарядное устройство должно быть размещено в сухом, вентилируемом помещении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Перед первичным применением или после длительного хранения батареи должны быть заряжены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е используйте сетевой адаптер для питания других устрой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ИМЕЧ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Индикатор не светится, если батарея неправильно установлена в гнездо зарядного устройства. В этом случае, удалите батарею, очистите контакты и вновь установите батарею в гнездо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 xml:space="preserve">Если сетевое питание отключалось на короткое время или случайно нарушился контакт батареи в зарядном устройстве в процессе зарядки, то может произойти сброс и переход в режим медленного заряда. Для возобновления нормального процесса зарядки удалите батарею из зарядного устройства, и вновь ее установите на место. 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е заряжайте батарею, если она была только что заряжена, это приводит к перезарядке батареи и сокращению ее ресурса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Если частично разряженная батарея поставлена на зарядку, то возникает «эффект памяти», заключающийся в том, что аккумулятор накапливает и отдает в нагрузку только ту часть емкости, которую получил при последней зарядке. Поэтому, убедитесь в том, что батарея полностью разряжена, прежде, чем ставить ее на зарядку.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Если аккумуляторная батарея ранее никогда не заряжалась или длительное время не использовалась, то индикатор может примерно через 5 минут показать, что процесс зарядки закончен (мигающий режим), хотя батарея была полностью разряжена. В этом случае необходимо повторить процесс зарядки второй раз, и если ситуация повторится, то запустить цикл зарядки третий раз. После этого процесс зарядки должен пройти нормальным образо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РУКЦИЯ ПО ИСПОЛЬЗОВАНИЮ УСТРОЙ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Наименование элементов устро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/>
        <w:t>Направляющая       Выводы подключения батаре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8050" cy="19323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ндикатор                                                                               Разъем подключения адаптер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 Визуально проверьте устройство на отсутствие повреждений после изъятия из упаковки.</w:t>
      </w:r>
    </w:p>
    <w:p>
      <w:pPr>
        <w:pStyle w:val="Normal"/>
        <w:rPr>
          <w:sz w:val="24"/>
        </w:rPr>
      </w:pPr>
      <w:r>
        <w:rPr>
          <w:sz w:val="24"/>
        </w:rPr>
        <w:t>2. Соедините разъем адаптера с зарядным устройством.</w:t>
      </w:r>
    </w:p>
    <w:p>
      <w:pPr>
        <w:pStyle w:val="Normal"/>
        <w:rPr>
          <w:sz w:val="24"/>
        </w:rPr>
      </w:pPr>
      <w:r>
        <w:rPr>
          <w:sz w:val="24"/>
        </w:rPr>
        <w:t>3. Включите адаптер в сеть с напряжением 220 В.</w:t>
      </w:r>
    </w:p>
    <w:p>
      <w:pPr>
        <w:pStyle w:val="Normal"/>
        <w:rPr/>
      </w:pPr>
      <w:r>
        <w:rPr>
          <w:sz w:val="24"/>
          <w:lang w:val="en-US"/>
        </w:rPr>
        <w:t>4</w:t>
      </w:r>
      <w:r>
        <w:rPr>
          <w:sz w:val="24"/>
        </w:rPr>
        <w:t>. Вставьте аккумуляторную батарею или радиостанцию с батареей в гнездо зарядного устрой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26845</wp:posOffset>
            </wp:positionH>
            <wp:positionV relativeFrom="paragraph">
              <wp:posOffset>229870</wp:posOffset>
            </wp:positionV>
            <wp:extent cx="2043430" cy="309054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далите батарею или радиостанцию с батареей из зарядного устройства, после того, как индикатор начнет миг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Время зарядки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n-US"/>
        </w:rPr>
        <w:t>CNB290</w:t>
      </w:r>
      <w:r>
        <w:rPr>
          <w:b/>
          <w:sz w:val="24"/>
        </w:rPr>
        <w:t xml:space="preserve"> - приблизительно 1 час 40 минут</w:t>
      </w:r>
      <w:r>
        <w:rPr>
          <w:b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  <w:lang w:val="en-US"/>
        </w:rPr>
        <w:t xml:space="preserve">CNB291 - </w:t>
      </w:r>
      <w:r>
        <w:rPr>
          <w:b/>
          <w:sz w:val="24"/>
        </w:rPr>
        <w:t>приблизительно 2 часа</w:t>
      </w:r>
      <w:r>
        <w:rPr>
          <w:b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  <w:lang w:val="en-US"/>
        </w:rPr>
        <w:t xml:space="preserve">CNB292 - </w:t>
      </w:r>
      <w:r>
        <w:rPr>
          <w:b/>
          <w:sz w:val="24"/>
        </w:rPr>
        <w:t>приблизительно 2 час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>Время зарядки зависит от температуры и ресурса батаре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Состояние индикатора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светится постоянно - идет процесс быстрой зарядки</w:t>
      </w:r>
      <w:r>
        <w:rPr>
          <w:b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мигает - процесс быстрой зарядки завершен, идет медленный заряд</w:t>
      </w:r>
      <w:r>
        <w:rPr>
          <w:b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>не светится - нет зарядк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Технические характеристики устройст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Диапазон рабочих температур . . . . . . . . . от + 10 </w:t>
      </w:r>
      <w:r>
        <w:rPr>
          <w:rFonts w:eastAsia="Letter Gothic (WE)" w:cs="Letter Gothic (WE)" w:ascii="Letter Gothic (WE)" w:hAnsi="Letter Gothic (WE)"/>
          <w:sz w:val="24"/>
        </w:rPr>
        <w:t>°</w:t>
      </w:r>
      <w:r>
        <w:rPr>
          <w:sz w:val="24"/>
        </w:rPr>
        <w:t>С  до +35</w:t>
      </w:r>
      <w:r>
        <w:rPr>
          <w:rFonts w:eastAsia="Letter Gothic (WE)" w:cs="Letter Gothic (WE)" w:ascii="Letter Gothic (WE)" w:hAnsi="Letter Gothic (WE)"/>
          <w:sz w:val="24"/>
        </w:rPr>
        <w:t>°</w:t>
      </w:r>
      <w:r>
        <w:rPr>
          <w:sz w:val="24"/>
        </w:rPr>
        <w:t>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пряжение питания  . . . . . . . . . . . . . . . . . . . . . . . . 220 В 50 Гц</w:t>
      </w:r>
    </w:p>
    <w:p>
      <w:pPr>
        <w:pStyle w:val="Normal"/>
        <w:jc w:val="both"/>
        <w:rPr/>
      </w:pPr>
      <w:r>
        <w:rPr>
          <w:sz w:val="24"/>
        </w:rPr>
        <w:t>Выходное напряжение</w:t>
      </w:r>
      <w:r>
        <w:rPr>
          <w:sz w:val="24"/>
          <w:lang w:val="en-US"/>
        </w:rPr>
        <w:t>/</w:t>
      </w:r>
      <w:r>
        <w:rPr>
          <w:sz w:val="24"/>
        </w:rPr>
        <w:t>ток зарядного устройства . .9 В</w:t>
      </w:r>
      <w:r>
        <w:rPr>
          <w:sz w:val="24"/>
          <w:lang w:val="en-US"/>
        </w:rPr>
        <w:t>/</w:t>
      </w:r>
      <w:r>
        <w:rPr>
          <w:sz w:val="24"/>
        </w:rPr>
        <w:t>800 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требляемая мощность . . . . . . . . . . . . . . . . . . . . . . . . . . .20 В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абаритные размеры . . . . . . . . . . . . . . . . . . . . 99 Х 125 Х 60 м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с основного блока . . . . . . . . . . . . . . . . . . . . . . . . . . . . . . . 200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хнические характеристики и внешний вид изделия могут быть изменены без уведомления потреб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88" w:right="1247" w:gutter="567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Letter Gothic (WE)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/>
      <w:t>ООО «Компас + Радио»                                                                                           (095) 956 - 13 - 9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b/>
        <w:b/>
        <w:lang w:val="en-US"/>
      </w:rPr>
    </w:pPr>
    <w:r>
      <w:rPr>
        <w:b/>
        <w:lang w:val="en-US"/>
      </w:rPr>
      <w:t>STANDARD     CSA291K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0:19:00Z</dcterms:created>
  <dc:creator>Alexandre Katalov</dc:creator>
  <dc:description/>
  <dc:language>en-US</dc:language>
  <cp:lastModifiedBy>Karen Tadewosyan</cp:lastModifiedBy>
  <cp:lastPrinted>2000-06-26T15:00:00Z</cp:lastPrinted>
  <dcterms:modified xsi:type="dcterms:W3CDTF">2000-07-05T10:19:00Z</dcterms:modified>
  <cp:revision>2</cp:revision>
  <dc:subject/>
  <dc:title> </dc:title>
</cp:coreProperties>
</file>