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  <w:drawing>
          <wp:inline distT="0" distB="0" distL="0" distR="0">
            <wp:extent cx="5273040" cy="802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18"/>
          <w:lang w:val="en-US"/>
        </w:rPr>
      </w:pPr>
      <w:r>
        <w:rPr>
          <w:color w:val="0000FF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CSA290K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</w:rPr>
        <w:t>Зарядное устройство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Инструкция по эксплуатаци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b/>
          <w:sz w:val="32"/>
        </w:rPr>
        <w:t></w:t>
      </w:r>
      <w:r>
        <w:rPr>
          <w:b/>
          <w:sz w:val="32"/>
        </w:rPr>
        <w:t xml:space="preserve"> </w:t>
      </w:r>
      <w:r>
        <w:rPr>
          <w:sz w:val="24"/>
        </w:rPr>
        <w:t xml:space="preserve">Зарядное устройство </w:t>
      </w:r>
      <w:r>
        <w:rPr>
          <w:b/>
          <w:sz w:val="24"/>
          <w:lang w:val="en-US"/>
        </w:rPr>
        <w:t>CSA290K</w:t>
      </w:r>
      <w:r>
        <w:rPr>
          <w:sz w:val="24"/>
        </w:rPr>
        <w:t xml:space="preserve"> разработано для использования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ккумулятором типа </w:t>
      </w:r>
      <w:r>
        <w:rPr>
          <w:b/>
          <w:sz w:val="24"/>
          <w:lang w:val="en-US"/>
        </w:rPr>
        <w:t>CNB290/CNB291/CNB29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зводства компании </w:t>
      </w:r>
      <w:r>
        <w:rPr>
          <w:b/>
          <w:sz w:val="24"/>
          <w:lang w:val="en-US"/>
        </w:rPr>
        <w:t>STANDARD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рочитайте, пожалуйста, эту инструкцию перед использованием зарядного устройства. Сохраните инструкцию для информаци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Время необходимое для полного заряда аккумуляторной батареи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CNB290 </w:t>
      </w:r>
      <w:r>
        <w:rPr>
          <w:sz w:val="24"/>
        </w:rPr>
        <w:t xml:space="preserve">составляет примерно </w:t>
      </w:r>
      <w:r>
        <w:rPr>
          <w:b/>
          <w:sz w:val="24"/>
        </w:rPr>
        <w:t>12</w:t>
      </w:r>
      <w:r>
        <w:rPr>
          <w:sz w:val="24"/>
        </w:rPr>
        <w:t xml:space="preserve"> часов, а </w:t>
      </w:r>
      <w:r>
        <w:rPr>
          <w:b/>
          <w:sz w:val="24"/>
          <w:lang w:val="en-US"/>
        </w:rPr>
        <w:t>CNB29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b/>
          <w:sz w:val="24"/>
          <w:lang w:val="en-US"/>
        </w:rPr>
        <w:t>CNB292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примерно </w:t>
      </w:r>
      <w:r>
        <w:rPr>
          <w:b/>
          <w:sz w:val="24"/>
        </w:rPr>
        <w:t>17</w:t>
      </w:r>
      <w:r>
        <w:rPr>
          <w:sz w:val="24"/>
        </w:rPr>
        <w:t xml:space="preserve"> часов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Светящийся индикатор показывает, что идет процесс заряд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НИМАНИЕ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 xml:space="preserve">Это зарядное устройство разработано специально для использования с аккумуляторными батареями </w:t>
      </w:r>
      <w:r>
        <w:rPr>
          <w:b/>
          <w:sz w:val="24"/>
          <w:lang w:val="en-US"/>
        </w:rPr>
        <w:t>CNB290/CNB291/CNB292</w:t>
      </w:r>
      <w:r>
        <w:rPr>
          <w:sz w:val="24"/>
        </w:rPr>
        <w:t>. Не используйте другие типы батарей для зарядки в этом устройстве. Это может привести к повреждению зарядного устройства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используйте зарядное устройство в качестве источника питан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разбирайте зарядное устройств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икогда не прикасайтесь металлическими предметами до выводов зарядного устройства и не допускайте их замыкания между собой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допускайте попадания влаги на зарядное устройств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ставьте тяжелые предметы на кабель питания, это может повредить ег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зарядное устройство при напряжении сети, превышающем допустимые предел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подключайте адаптер к сети с помощью удлинительного кабел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допускайте работы зарядного устройства при температуре, превышающей допустимые пределы (от +10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 до +40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)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итание радиостанции должно быть выключено перед установкой в зарядное устройство. Если радиостанция будет включена на передачу в процессе зарядки, то радиостанция и зарядное устройство могут быть поврежден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стучите по зарядному устройству в процессе зарядки батаре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зарядное устройство вблизи ТВ устройств, медицинских приборов и другого оборудован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Для питания зарядного устройства используйте только адаптер, входящий в комплект поставки изделия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Выключайте адаптер из сети после окончания зарядки батаре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Зарядное устройство должно быть размещено в сухом, вентилируемом помещении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Перед первичным применением или после длительного хранения батареи должны быть заряжены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используйте сетевой адаптер для питания други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МЕЧ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Индикатор не светится, если батарея неправильно установлена в гнездо зарядного устройства. В этом случае, удалите батарею, очистите контакты и вновь установите батарею в гнездо.</w:t>
      </w:r>
    </w:p>
    <w:p>
      <w:pPr>
        <w:pStyle w:val="Normal"/>
        <w:jc w:val="both"/>
        <w:rPr/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Не заряжайте батарею, если она была только что заряжена, это приводит к перезарядке батареи и сокращению ее ресурса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Monotype Sorts" w:cs="Monotype Sorts" w:ascii="Monotype Sorts" w:hAnsi="Monotype Sorts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Если частично разряженная батарея поставлена на зарядку, то возникает «эффект памяти», заключающийся в том, что аккумулятор накапливает и отдает в нагрузку только ту часть емкости, которую получил при последней зарядке. Поэтому, убедитесь в том, что батарея полностью разряжена, прежде, чем ставить ее на заряд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ПО ИСПОЛЬЗОВАНИЮ УСТРОЙ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Наименование элементов устр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sz w:val="28"/>
        </w:rPr>
        <w:t xml:space="preserve">     </w:t>
      </w:r>
      <w:r>
        <w:rPr/>
        <w:t>Направляющая       Выводы подключения батареи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8050" cy="19323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дикатор                                                                               Разъем подключения адаптер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Визуально проверьте устройство на отсутствие повреждений после изъятия из упаковки.</w:t>
      </w:r>
    </w:p>
    <w:p>
      <w:pPr>
        <w:pStyle w:val="Normal"/>
        <w:rPr>
          <w:sz w:val="24"/>
        </w:rPr>
      </w:pPr>
      <w:r>
        <w:rPr>
          <w:sz w:val="24"/>
        </w:rPr>
        <w:t>2. Соедините разъем адаптера с зарядным устройством.</w:t>
      </w:r>
    </w:p>
    <w:p>
      <w:pPr>
        <w:pStyle w:val="Normal"/>
        <w:rPr>
          <w:sz w:val="24"/>
        </w:rPr>
      </w:pPr>
      <w:r>
        <w:rPr>
          <w:sz w:val="24"/>
        </w:rPr>
        <w:t>3. Включите адаптер в сеть с напряжением 220 В.</w:t>
      </w:r>
    </w:p>
    <w:p>
      <w:pPr>
        <w:pStyle w:val="Normal"/>
        <w:rPr/>
      </w:pPr>
      <w:r>
        <w:rPr>
          <w:sz w:val="24"/>
          <w:lang w:val="en-US"/>
        </w:rPr>
        <w:t>4</w:t>
      </w:r>
      <w:r>
        <w:rPr>
          <w:sz w:val="24"/>
        </w:rPr>
        <w:t>. Вставьте аккумуляторную батарею или радиостанцию с батареей в гнездо зарядного устройства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3430" cy="30905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далите батарею или радиостанцию с батареей из зарядного устройства по истечении периода заряд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ремя зарядки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en-US"/>
        </w:rPr>
        <w:t>CNB290</w:t>
      </w:r>
      <w:r>
        <w:rPr>
          <w:b/>
          <w:sz w:val="24"/>
        </w:rPr>
        <w:t xml:space="preserve"> - приблизительно 12 часов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  <w:lang w:val="en-US"/>
        </w:rPr>
        <w:t xml:space="preserve">CNB291 - </w:t>
      </w:r>
      <w:r>
        <w:rPr>
          <w:b/>
          <w:sz w:val="24"/>
        </w:rPr>
        <w:t>приблизительно 17 часов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  <w:lang w:val="en-US"/>
        </w:rPr>
        <w:t xml:space="preserve">CNB292 - </w:t>
      </w:r>
      <w:r>
        <w:rPr>
          <w:b/>
          <w:sz w:val="24"/>
        </w:rPr>
        <w:t>приблизительно 17 час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Время зарядки зависит от температуры и ресурса батаре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стояние индикатора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светится постоянно - идет процесс зарядки</w:t>
      </w:r>
      <w:r>
        <w:rPr>
          <w:b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>не светится - нет заряд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Технические характеристики устройст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Диапазон рабочих температур . . . . . . . . . от + 10 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  до +40</w:t>
      </w:r>
      <w:r>
        <w:rPr>
          <w:rFonts w:eastAsia="Letter Gothic (WE)" w:cs="Letter Gothic (WE)" w:ascii="Letter Gothic (WE)" w:hAnsi="Letter Gothic (WE)"/>
          <w:sz w:val="24"/>
        </w:rPr>
        <w:t>°</w:t>
      </w:r>
      <w:r>
        <w:rPr>
          <w:sz w:val="24"/>
        </w:rPr>
        <w:t>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ряжение питания  . . . . . . . . . . . . . . . . . . . . . . . . 220 В 50 Гц</w:t>
      </w:r>
    </w:p>
    <w:p>
      <w:pPr>
        <w:pStyle w:val="Normal"/>
        <w:jc w:val="both"/>
        <w:rPr/>
      </w:pPr>
      <w:r>
        <w:rPr>
          <w:sz w:val="24"/>
        </w:rPr>
        <w:t>Выходное напряжение</w:t>
      </w:r>
      <w:r>
        <w:rPr>
          <w:sz w:val="24"/>
          <w:lang w:val="en-US"/>
        </w:rPr>
        <w:t>/</w:t>
      </w:r>
      <w:r>
        <w:rPr>
          <w:sz w:val="24"/>
        </w:rPr>
        <w:t>ток зарядного устройства  8,5 В</w:t>
      </w:r>
      <w:r>
        <w:rPr>
          <w:sz w:val="24"/>
          <w:lang w:val="en-US"/>
        </w:rPr>
        <w:t>/</w:t>
      </w:r>
      <w:r>
        <w:rPr>
          <w:sz w:val="24"/>
        </w:rPr>
        <w:t>140 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ребляемая мощность . . . . . . . . . . . . . . . . . . . . . . . . . . .4,8 В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баритные размеры . . . . . . . . . . . . . . . . . . . . 99 Х 125 Х 60 м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с основного блока . . . . . . . . . . . . . . . . . . . . . . . . . . . . . . . 14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хнические характеристики и внешний вид изделия могут быть изменены без уведомления потребител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247" w:gutter="567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Letter Gothic (WE)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ООО «Компас + Радио»                                                                                           (095) 956 - 13 - 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/>
    </w:pPr>
    <w:r>
      <w:rPr>
        <w:b/>
        <w:lang w:val="en-US"/>
      </w:rPr>
      <w:t>STANDARD     CSA290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0:06:00Z</dcterms:created>
  <dc:creator>Alexandre Katalov</dc:creator>
  <dc:description/>
  <dc:language>en-US</dc:language>
  <cp:lastModifiedBy>Karen Tadewosyan</cp:lastModifiedBy>
  <cp:lastPrinted>2000-06-26T11:44:00Z</cp:lastPrinted>
  <dcterms:modified xsi:type="dcterms:W3CDTF">2000-07-05T10:06:00Z</dcterms:modified>
  <cp:revision>2</cp:revision>
  <dc:subject/>
  <dc:title> </dc:title>
</cp:coreProperties>
</file>