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b/>
          <w:sz w:val="28"/>
          <w:szCs w:val="28"/>
        </w:rPr>
        <w:t>Notes on Round 2 of RMS Express Beta Testing (Oct 18, 2009)</w:t>
      </w:r>
    </w:p>
    <w:p>
      <w:pPr>
        <w:pStyle w:val="Normal"/>
        <w:rPr>
          <w:b/>
          <w:b/>
          <w:sz w:val="28"/>
          <w:szCs w:val="28"/>
        </w:rPr>
      </w:pPr>
      <w:r>
        <w:rPr>
          <w:b/>
          <w:sz w:val="28"/>
          <w:szCs w:val="28"/>
        </w:rPr>
      </w:r>
    </w:p>
    <w:p>
      <w:pPr>
        <w:pStyle w:val="Normal"/>
        <w:rPr/>
      </w:pPr>
      <w:r>
        <w:rPr/>
        <w:t>We have made some significant progress over the last month of Beta testing which started Sept `17, 2009  Thanks to some very dedicated testing efforts we identified some significant issues having to do with sound card sampling rates along with a number of bugs one might find in a program this complex.</w:t>
      </w:r>
    </w:p>
    <w:p>
      <w:pPr>
        <w:pStyle w:val="Normal"/>
        <w:rPr/>
      </w:pPr>
      <w:r>
        <w:rPr/>
      </w:r>
    </w:p>
    <w:p>
      <w:pPr>
        <w:pStyle w:val="Normal"/>
        <w:rPr/>
      </w:pPr>
      <w:r>
        <w:rPr/>
        <w:t>As the best way of addressing sampling rate issues and to make the program work reliably with many sound cards (including some of the newer radios with built in sound cards) we decided to make a major change and move to the native sampling rates of 48000 Hz receive and 12000 Hz playback. These rates were consistently more accurate (typically less than 500 ppm error) than the previous rate of 8000 Hz on most sound cards. Since the DSP process needs to be done on power of two size symbols for efficiency this required either a CPU intensive sample rate conversion or changing the basic baud rate of WINMOR from 62.5 baud (symbols per second) to 93.75 baud (93.75 = 12000/128). Beginning with alpha version 0.2.94.0 all updates were done at this new 94 baud rate. Another advantage is going to the 48000 Hz receive sampling and decimating by 2 allows the I and Q samples to be captured directly instead of having to use a Hilbert filter as before. This also reduces CPU loading.</w:t>
      </w:r>
    </w:p>
    <w:p>
      <w:pPr>
        <w:pStyle w:val="Normal"/>
        <w:rPr/>
      </w:pPr>
      <w:r>
        <w:rPr/>
      </w:r>
    </w:p>
    <w:p>
      <w:pPr>
        <w:pStyle w:val="Normal"/>
        <w:rPr/>
      </w:pPr>
      <w:r>
        <w:rPr/>
        <w:t>The new version now supports just two bandwidth modes in anticipation of how the program might be used in practice. There is little dedicated space for a 200 Hz bandwidth mode and by nature this mode would be slow and probably not capable of passing attachments. We also saw some problems with some radios using the older 2000 Hz mode where internal filters (with ripple or variable group delay) were causing decoding problems.  The new 94 baud mode works at 500 Hz bandwidth (actually about 450)  using two 94 baud carriers or 1600 Hz bandwidth (actually about 1570) using eight 94 baud carriers.</w:t>
      </w:r>
    </w:p>
    <w:p>
      <w:pPr>
        <w:pStyle w:val="Normal"/>
        <w:rPr/>
      </w:pPr>
      <w:r>
        <w:rPr/>
      </w:r>
    </w:p>
    <w:p>
      <w:pPr>
        <w:pStyle w:val="Normal"/>
        <w:rPr/>
      </w:pPr>
      <w:r>
        <w:rPr/>
        <w:t>Also the critical connect request, ACK and Control frames now use the most reliable 4FSK modulation and heavy FEC. This along with the 4FSK data modes will be an advantage on channels with very poor multipath propagation (e.g.  NVIS propagation).</w:t>
      </w:r>
    </w:p>
    <w:p>
      <w:pPr>
        <w:pStyle w:val="Normal"/>
        <w:rPr/>
      </w:pPr>
      <w:r>
        <w:rPr/>
      </w:r>
    </w:p>
    <w:p>
      <w:pPr>
        <w:pStyle w:val="Normal"/>
        <w:rPr/>
      </w:pPr>
      <w:r>
        <w:rPr/>
        <w:t>There are a number of changes in features and reliability that are included in this release (0.3.0.0)  and extensive alpha testing indicates this should be a considerable improvement over the prior version.  There remains however a nagging problem of random crashes (they are probably triggered by the decoding process) which create a fatal failure deep within the MS .NET Runtime (outside the RMS Express program). These are very rare on some systems and more frequent on others. We are working on resolving this with multiple approaches including crash analysis and re working the Viterbi decode so it can be included in the .NET program instead of a separate DLL. The analysis of these true crashes (as opposed to normal run time exceptions) is difficult and requires special debugging analyzer programs and expertise.  While we would prefer to wait until this crash problem is solved the uncertainty and the effort required to solve it could mean at least 2-3 weeks. For that reason we are releasing this version with the caveat of the random crash possibility.  For most of you the program should run well enough for additional serious beta testing. Please report problems as before including crashes but debug logs for true crashes have not proved to be of any real value.</w:t>
      </w:r>
    </w:p>
    <w:p>
      <w:pPr>
        <w:pStyle w:val="Normal"/>
        <w:rPr/>
      </w:pPr>
      <w:r>
        <w:rPr/>
      </w:r>
    </w:p>
    <w:p>
      <w:pPr>
        <w:pStyle w:val="Normal"/>
        <w:rPr/>
      </w:pPr>
      <w:r>
        <w:rPr/>
        <w:t>The protocol spec and rate spread sheet have all been updated to support the new 94 baud rate.</w:t>
      </w:r>
    </w:p>
    <w:p>
      <w:pPr>
        <w:pStyle w:val="Normal"/>
        <w:rPr/>
      </w:pPr>
      <w:r>
        <w:rPr/>
      </w:r>
    </w:p>
    <w:p>
      <w:pPr>
        <w:pStyle w:val="Normal"/>
        <w:rPr/>
      </w:pPr>
      <w:r>
        <w:rPr/>
        <w:t>Good luck in your beta tests and thank you all for participating in the development of RMS Express and WINMOR.</w:t>
      </w:r>
    </w:p>
    <w:p>
      <w:pPr>
        <w:pStyle w:val="Normal"/>
        <w:rPr/>
      </w:pPr>
      <w:r>
        <w:rPr/>
      </w:r>
    </w:p>
    <w:p>
      <w:pPr>
        <w:pStyle w:val="Normal"/>
        <w:rPr/>
      </w:pPr>
      <w:r>
        <w:rPr/>
        <w:t>73,</w:t>
      </w:r>
    </w:p>
    <w:p>
      <w:pPr>
        <w:pStyle w:val="Normal"/>
        <w:rPr/>
      </w:pPr>
      <w:r>
        <w:rPr/>
      </w:r>
    </w:p>
    <w:p>
      <w:pPr>
        <w:pStyle w:val="Normal"/>
        <w:rPr/>
      </w:pPr>
      <w:r>
        <w:rPr/>
        <w:t xml:space="preserve">Rick Muething, KN6KB  and </w:t>
      </w:r>
    </w:p>
    <w:p>
      <w:pPr>
        <w:pStyle w:val="Normal"/>
        <w:rPr/>
      </w:pPr>
      <w:r>
        <w:rPr/>
        <w:t>Vic Poor, W5SM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9:48:00Z</dcterms:created>
  <dc:creator>Gerald Muething</dc:creator>
  <dc:description/>
  <cp:keywords/>
  <dc:language>en-US</dc:language>
  <cp:lastModifiedBy>Gerald Muething</cp:lastModifiedBy>
  <dcterms:modified xsi:type="dcterms:W3CDTF">2009-10-18T21:25:00Z</dcterms:modified>
  <cp:revision>3</cp:revision>
  <dc:subject/>
  <dc:title>Notes on Round 2 of RMS Express Beta Testing (Oct 18, 2009)</dc:title>
</cp:coreProperties>
</file>