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 w:val="20"/>
        </w:rPr>
      </w:pPr>
      <w:r>
        <w:rPr>
          <w:sz w:val="20"/>
        </w:rPr>
      </w:r>
    </w:p>
    <w:p>
      <w:pPr>
        <w:pStyle w:val="Normal"/>
        <w:spacing w:lineRule="auto" w:line="240"/>
        <w:ind w:hanging="0"/>
        <w:jc w:val="center"/>
        <w:rPr>
          <w:sz w:val="28"/>
        </w:rPr>
      </w:pPr>
      <w:r>
        <w:rPr>
          <w:sz w:val="28"/>
        </w:rPr>
        <w:t>А.Д. Рожков</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b/>
          <w:b/>
          <w:sz w:val="36"/>
        </w:rPr>
      </w:pPr>
      <w:r>
        <w:rPr>
          <w:b/>
          <w:sz w:val="36"/>
        </w:rPr>
        <w:t>РАДИОЭЛЕКТРОННАЯ БОРЬБА</w:t>
      </w:r>
    </w:p>
    <w:p>
      <w:pPr>
        <w:pStyle w:val="Normal"/>
        <w:spacing w:lineRule="auto" w:line="240"/>
        <w:ind w:hanging="0"/>
        <w:jc w:val="center"/>
        <w:rPr>
          <w:b/>
          <w:b/>
          <w:sz w:val="28"/>
        </w:rPr>
      </w:pPr>
      <w:r>
        <w:rPr>
          <w:b/>
          <w:sz w:val="28"/>
        </w:rPr>
        <w:t>В ВОЙНАХ И ВООРУЖЕННЫХ КОНФЛИКТАХ</w:t>
      </w:r>
    </w:p>
    <w:p>
      <w:pPr>
        <w:pStyle w:val="Normal"/>
        <w:spacing w:lineRule="auto" w:line="240"/>
        <w:ind w:hanging="0"/>
        <w:jc w:val="center"/>
        <w:rPr>
          <w:b/>
          <w:b/>
          <w:sz w:val="24"/>
        </w:rPr>
      </w:pPr>
      <w:r>
        <w:rPr>
          <w:b/>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8"/>
        </w:rPr>
      </w:pPr>
      <w:r>
        <w:rPr>
          <w:sz w:val="28"/>
        </w:rPr>
        <w:t>г. Калининград</w:t>
      </w:r>
    </w:p>
    <w:p>
      <w:pPr>
        <w:pStyle w:val="Normal"/>
        <w:spacing w:lineRule="auto" w:line="240"/>
        <w:ind w:hanging="0"/>
        <w:jc w:val="center"/>
        <w:rPr>
          <w:sz w:val="24"/>
        </w:rPr>
      </w:pPr>
      <w:r>
        <w:rPr>
          <w:sz w:val="28"/>
        </w:rPr>
        <w:t>2006 г.</w:t>
      </w:r>
      <w:r>
        <w:br w:type="page"/>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left="851" w:right="596" w:firstLine="567"/>
        <w:rPr>
          <w:sz w:val="20"/>
        </w:rPr>
      </w:pPr>
      <w:r>
        <w:rPr>
          <w:sz w:val="20"/>
        </w:rPr>
        <w:t>В настоящей книге собраны и систематизированы материалы из открытых публикаций в прессе и сети Интернет о ведении радиоэлектронной борьбы в войнах и  вооруженных конфликтах со времени изобретения радио до наших дней. Книга предназначена для специалистов РЭБ, но может представлять интерес для всех, кто интересуется военной историей. Сведения, содержащие государственную тайну, в данном издании отсутствуют.</w:t>
      </w:r>
      <w:r>
        <w:br w:type="page"/>
      </w:r>
    </w:p>
    <w:p>
      <w:pPr>
        <w:pStyle w:val="Normal"/>
        <w:spacing w:lineRule="auto" w:line="240"/>
        <w:ind w:firstLine="709"/>
        <w:rPr>
          <w:sz w:val="20"/>
        </w:rPr>
      </w:pPr>
      <w:r>
        <w:rPr>
          <w:sz w:val="20"/>
        </w:rPr>
      </w:r>
    </w:p>
    <w:p>
      <w:pPr>
        <w:pStyle w:val="Normal"/>
        <w:spacing w:lineRule="auto" w:line="240"/>
        <w:ind w:hanging="0"/>
        <w:jc w:val="center"/>
        <w:rPr>
          <w:sz w:val="24"/>
        </w:rPr>
      </w:pPr>
      <w:r>
        <w:rPr>
          <w:b/>
          <w:sz w:val="24"/>
        </w:rPr>
        <w:t>Часть 1. ЗАРОЖДЕНИЕ И ВЕДЕНИЕ РАДИОЭЛЕКТРОННОЙ БОРЬБЫ В ГОДЫ МИРОВЫХ ВОЙН</w:t>
      </w:r>
    </w:p>
    <w:p>
      <w:pPr>
        <w:pStyle w:val="Normal"/>
        <w:spacing w:lineRule="auto" w:line="240"/>
        <w:ind w:hanging="0"/>
        <w:jc w:val="center"/>
        <w:rPr>
          <w:b/>
          <w:b/>
          <w:sz w:val="24"/>
        </w:rPr>
      </w:pPr>
      <w:r>
        <w:rPr>
          <w:b/>
          <w:sz w:val="24"/>
        </w:rPr>
      </w:r>
    </w:p>
    <w:p>
      <w:pPr>
        <w:pStyle w:val="Normal"/>
        <w:spacing w:lineRule="auto" w:line="240"/>
        <w:ind w:hanging="0"/>
        <w:jc w:val="center"/>
        <w:rPr>
          <w:sz w:val="24"/>
        </w:rPr>
      </w:pPr>
      <w:r>
        <w:rPr>
          <w:b/>
          <w:sz w:val="24"/>
        </w:rPr>
        <w:t>1.1. Предыстория радиоэлектронной борьбы и опыт ее ведения в Первой мировой войне</w:t>
      </w:r>
    </w:p>
    <w:p>
      <w:pPr>
        <w:pStyle w:val="Normal"/>
        <w:spacing w:lineRule="auto" w:line="240"/>
        <w:ind w:hanging="0"/>
        <w:jc w:val="center"/>
        <w:rPr>
          <w:b/>
          <w:b/>
          <w:sz w:val="24"/>
        </w:rPr>
      </w:pPr>
      <w:r>
        <w:rPr>
          <w:b/>
          <w:sz w:val="24"/>
        </w:rPr>
      </w:r>
    </w:p>
    <w:p>
      <w:pPr>
        <w:pStyle w:val="Normal"/>
        <w:spacing w:lineRule="auto" w:line="240"/>
        <w:ind w:hanging="0"/>
        <w:jc w:val="center"/>
        <w:rPr>
          <w:sz w:val="24"/>
        </w:rPr>
      </w:pPr>
      <w:r>
        <w:rPr>
          <w:b/>
          <w:sz w:val="24"/>
        </w:rPr>
        <w:t>1.1.1. Условия зарождения радиоэлектронной борьбы</w:t>
      </w:r>
    </w:p>
    <w:p>
      <w:pPr>
        <w:pStyle w:val="Normal"/>
        <w:spacing w:lineRule="auto" w:line="240"/>
        <w:ind w:firstLine="709"/>
        <w:rPr>
          <w:sz w:val="24"/>
        </w:rPr>
      </w:pPr>
      <w:r>
        <w:rPr>
          <w:sz w:val="24"/>
        </w:rPr>
        <w:t>Говоря об условиях зарождения радиоэлектронной борьбы, необходимо вернуться на 100 лет назад и обратиться к 1895 году, когда произошел прорыв в области развития средств связи и управления, вызванный изобретением нашим соотечественником Поповым А.С. беспроволочного телеграфа, или, как его стали называть позднее, радио. После успешного испытания радиотелеграфа Поповым А.С. в 1896 г. вооруженные силы развитых стран постарались как можно быстрее использовать на практике его преимущество в военных целях.</w:t>
      </w:r>
    </w:p>
    <w:p>
      <w:pPr>
        <w:pStyle w:val="Normal"/>
        <w:spacing w:lineRule="auto" w:line="240"/>
        <w:ind w:firstLine="709"/>
        <w:rPr>
          <w:sz w:val="24"/>
        </w:rPr>
      </w:pPr>
      <w:r>
        <w:rPr>
          <w:sz w:val="24"/>
        </w:rPr>
        <w:t>Своим появлением радио обязано в первую очередь флоту, его насущным потребностям и задачам. И именно в интересах управления силами русского флота начинал разработку своего детища гениальный ученый Попов А.С., служащий Морского ведомства России. С военно-морских флотов развитых стран мира и началось практическое внедрение радио как нового средства боевого управления.</w:t>
      </w:r>
    </w:p>
    <w:p>
      <w:pPr>
        <w:pStyle w:val="Normal"/>
        <w:spacing w:lineRule="auto" w:line="240"/>
        <w:ind w:firstLine="709"/>
        <w:rPr>
          <w:sz w:val="24"/>
        </w:rPr>
      </w:pPr>
      <w:r>
        <w:rPr>
          <w:sz w:val="24"/>
        </w:rPr>
        <w:t>Первые же шаги в направлении радиофикации флота, предпринятые в начале XX века, показали не только несомненные преимущества и огромные потенциальные возможности радиосвязи, но также выявили и ее слабые стороны. Низкая скрытность и подверженность внешним помехам сделали радиосвязь уязвимым элементом системы управления и позволили флотским специалистам уже на ранних этапах развития радиотехники определить пути воздействия на радиосвязь.</w:t>
      </w:r>
    </w:p>
    <w:p>
      <w:pPr>
        <w:pStyle w:val="Normal"/>
        <w:spacing w:lineRule="auto" w:line="240"/>
        <w:ind w:firstLine="709"/>
        <w:rPr>
          <w:sz w:val="24"/>
        </w:rPr>
      </w:pPr>
      <w:r>
        <w:rPr>
          <w:sz w:val="24"/>
        </w:rPr>
        <w:t xml:space="preserve">Как свидетельствуют документы, идея о возможности ведения радиоэлектронной борьбы вполне сформировалась в среде ведущих специалистов в области радио и передовых флотских офицеров уже к началу русско-японской войны 1904-1905 годов. Буквально с первых дней внедрения радио на флоте оно находилось в поле зрения руководителей Морского ведомства России. Так, в докладе Морского технического комитета, составленном еще в январе 1902 года, прямо указывалось: </w:t>
      </w:r>
      <w:r>
        <w:rPr>
          <w:i/>
          <w:sz w:val="24"/>
        </w:rPr>
        <w:t>«Телеграфирование без проводов обладает тем недостатком, что телеграмма может быть уловлена на всякую постороннюю станцию и, следовательно, прочтена и, кроме того, передаваемая телеграмма может быть перебита и перепутана посторонними источниками электричества. Это несовершенство приборов приобретает особую важность во время войны, когда телеграмма может быть перехвачена неприятелем или спутана и искажена им во время получения на нашем корабле».</w:t>
      </w:r>
    </w:p>
    <w:p>
      <w:pPr>
        <w:pStyle w:val="Normal"/>
        <w:spacing w:lineRule="auto" w:line="240"/>
        <w:ind w:firstLine="709"/>
        <w:rPr>
          <w:sz w:val="24"/>
        </w:rPr>
      </w:pPr>
      <w:r>
        <w:rPr>
          <w:sz w:val="24"/>
        </w:rPr>
        <w:t>Таким образом, зарождение радиоэлектронной борьбы в начале нынешнего столетия явилось естественным итогом совершенствования средств и способов борьбы за управление в эпоху зарождения радио.</w:t>
      </w:r>
    </w:p>
    <w:p>
      <w:pPr>
        <w:pStyle w:val="Normal"/>
        <w:spacing w:lineRule="auto" w:line="240"/>
        <w:ind w:firstLine="709"/>
        <w:rPr>
          <w:sz w:val="24"/>
        </w:rPr>
      </w:pPr>
      <w:r>
        <w:rPr>
          <w:sz w:val="24"/>
        </w:rPr>
        <w:t>Потенциальные возможности радиоэлектронной борьбы уже тогда рассматривались отечественными специалистами в качестве весомых аргументов, способных повлиять на принятие того или иного решения.</w:t>
      </w:r>
    </w:p>
    <w:p>
      <w:pPr>
        <w:pStyle w:val="Normal"/>
        <w:spacing w:lineRule="auto" w:line="240"/>
        <w:ind w:firstLine="709"/>
        <w:rPr>
          <w:sz w:val="24"/>
        </w:rPr>
      </w:pPr>
      <w:r>
        <w:rPr>
          <w:sz w:val="24"/>
        </w:rPr>
        <w:t>Например, при разработке проекта радиосообщения между Россией и Болгарией в 1903 году первоначальный вариант размещения русской станции в Одессе был, по настоянию Попова А.С., пересмотрен в пользу Севастополя только по соображениям большей развед– и помехозащищённости радиолинии Варна-Севастополь (в случае возникновения военного конфликта с Румынией).</w:t>
      </w:r>
    </w:p>
    <w:p>
      <w:pPr>
        <w:pStyle w:val="Normal"/>
        <w:spacing w:lineRule="auto" w:line="240"/>
        <w:ind w:firstLine="420"/>
        <w:rPr>
          <w:sz w:val="24"/>
        </w:rPr>
      </w:pPr>
      <w:r>
        <w:rPr>
          <w:sz w:val="24"/>
        </w:rPr>
      </w:r>
    </w:p>
    <w:p>
      <w:pPr>
        <w:pStyle w:val="Normal"/>
        <w:spacing w:lineRule="auto" w:line="240"/>
        <w:ind w:hanging="0"/>
        <w:jc w:val="center"/>
        <w:rPr>
          <w:sz w:val="24"/>
        </w:rPr>
      </w:pPr>
      <w:r>
        <w:rPr>
          <w:b/>
          <w:sz w:val="24"/>
        </w:rPr>
        <w:t>1.1.2. Первые случаи ведения радиоразведки и создания радиопомех в боевых условиях</w:t>
      </w:r>
    </w:p>
    <w:p>
      <w:pPr>
        <w:pStyle w:val="Normal"/>
        <w:spacing w:lineRule="auto" w:line="240"/>
        <w:ind w:firstLine="709"/>
        <w:rPr>
          <w:sz w:val="24"/>
        </w:rPr>
      </w:pPr>
      <w:r>
        <w:rPr>
          <w:sz w:val="24"/>
        </w:rPr>
        <w:t>Решающий шаг, позволивший перевести идеи радиоэлектронной борьбы в практическую область, был сделан в первые дни войны с Японией командующим Тихоокеанской эскадрой вице-адмиралом Макаровым С.О.</w:t>
      </w:r>
    </w:p>
    <w:p>
      <w:pPr>
        <w:pStyle w:val="Normal"/>
        <w:spacing w:lineRule="auto" w:line="240"/>
        <w:ind w:firstLine="709"/>
        <w:rPr>
          <w:sz w:val="24"/>
        </w:rPr>
      </w:pPr>
      <w:r>
        <w:rPr>
          <w:sz w:val="24"/>
        </w:rPr>
        <w:t>Вступив 24 февраля 1904 года в командование флотом Тихого океана, уже 7 марта адмирал издал исторический приказ № 27 – первый официальный флотский документ в области радиоэлектронной борьбы.</w:t>
      </w:r>
    </w:p>
    <w:p>
      <w:pPr>
        <w:pStyle w:val="Normal"/>
        <w:spacing w:lineRule="auto" w:line="240"/>
        <w:ind w:firstLine="709"/>
        <w:rPr>
          <w:sz w:val="24"/>
        </w:rPr>
      </w:pPr>
      <w:r>
        <w:rPr>
          <w:sz w:val="24"/>
        </w:rPr>
        <w:t>Приказом предписывалось принять к руководству следующее:</w:t>
      </w:r>
    </w:p>
    <w:p>
      <w:pPr>
        <w:pStyle w:val="Normal"/>
        <w:spacing w:lineRule="auto" w:line="240"/>
        <w:ind w:firstLine="709"/>
        <w:rPr>
          <w:i/>
          <w:i/>
          <w:sz w:val="24"/>
        </w:rPr>
      </w:pPr>
      <w:r>
        <w:rPr>
          <w:i/>
          <w:sz w:val="24"/>
        </w:rPr>
        <w:t>«1. Беспроволочный телеграф обнаруживает присутствие, а потому теперь же поставить телеграфирование это под контроль и не допускать никаких отправительных депеш или отдельных знаков без разрешения командира, а в эскадре флагмана.</w:t>
      </w:r>
    </w:p>
    <w:p>
      <w:pPr>
        <w:pStyle w:val="Normal"/>
        <w:spacing w:lineRule="auto" w:line="240"/>
        <w:ind w:firstLine="709"/>
        <w:rPr>
          <w:i/>
          <w:i/>
          <w:sz w:val="24"/>
        </w:rPr>
      </w:pPr>
      <w:r>
        <w:rPr>
          <w:i/>
          <w:sz w:val="24"/>
        </w:rPr>
        <w:t>Допускается на рейдах, в спокойное время, проверка с 8 до 8.30 часов утра.</w:t>
      </w:r>
    </w:p>
    <w:p>
      <w:pPr>
        <w:pStyle w:val="Normal"/>
        <w:spacing w:lineRule="auto" w:line="240"/>
        <w:ind w:firstLine="709"/>
        <w:rPr>
          <w:i/>
          <w:i/>
          <w:sz w:val="24"/>
        </w:rPr>
      </w:pPr>
      <w:r>
        <w:rPr>
          <w:i/>
          <w:sz w:val="24"/>
        </w:rPr>
        <w:t>2. Приемная часть телеграфа должна быть все время замкнута так, чтобы можно было следить за депешами и, если будет чувствоваться неприятельская депеша, то тогда же доложить командиру и определить, по возможности, заслоняя приемный провод, приблизительное направление на неприятеля и доложить об этом.</w:t>
      </w:r>
    </w:p>
    <w:p>
      <w:pPr>
        <w:pStyle w:val="Normal"/>
        <w:spacing w:lineRule="auto" w:line="240"/>
        <w:ind w:firstLine="709"/>
        <w:rPr>
          <w:i/>
          <w:i/>
          <w:sz w:val="24"/>
        </w:rPr>
      </w:pPr>
      <w:r>
        <w:rPr>
          <w:i/>
          <w:sz w:val="24"/>
        </w:rPr>
        <w:t>3. При определении направления можно пользоваться маневром, поворачивая свое судно и заслоняя своим рангоутом приемный провод, причем по отчетливости можно судить иногда о направлении на неприятеля.</w:t>
      </w:r>
    </w:p>
    <w:p>
      <w:pPr>
        <w:pStyle w:val="Normal"/>
        <w:spacing w:lineRule="auto" w:line="240"/>
        <w:ind w:firstLine="709"/>
        <w:rPr>
          <w:i/>
          <w:i/>
          <w:sz w:val="24"/>
        </w:rPr>
      </w:pPr>
      <w:r>
        <w:rPr>
          <w:i/>
          <w:sz w:val="24"/>
        </w:rPr>
        <w:t>Минным офицерам предлагается произвести в этом направлении всякие опыты.</w:t>
      </w:r>
    </w:p>
    <w:p>
      <w:pPr>
        <w:pStyle w:val="Normal"/>
        <w:spacing w:lineRule="auto" w:line="240"/>
        <w:ind w:firstLine="709"/>
        <w:rPr>
          <w:i/>
          <w:i/>
          <w:sz w:val="24"/>
        </w:rPr>
      </w:pPr>
      <w:r>
        <w:rPr>
          <w:i/>
          <w:sz w:val="24"/>
        </w:rPr>
        <w:t>4. Неприятельские телеграммы следует все записывать и затем командир должен принять все меры, чтобы распознать вызов старшего, ответный знак, а если можно, то и смысл депеш.</w:t>
      </w:r>
    </w:p>
    <w:p>
      <w:pPr>
        <w:pStyle w:val="Normal"/>
        <w:spacing w:lineRule="auto" w:line="240"/>
        <w:ind w:firstLine="709"/>
        <w:rPr>
          <w:i/>
          <w:i/>
          <w:sz w:val="24"/>
        </w:rPr>
      </w:pPr>
      <w:r>
        <w:rPr>
          <w:i/>
          <w:sz w:val="24"/>
        </w:rPr>
        <w:t>Для способных молодых офицеров тут целая интересная область.</w:t>
      </w:r>
    </w:p>
    <w:p>
      <w:pPr>
        <w:pStyle w:val="Normal"/>
        <w:spacing w:lineRule="auto" w:line="240"/>
        <w:ind w:firstLine="709"/>
        <w:rPr/>
      </w:pPr>
      <w:r>
        <w:rPr>
          <w:i/>
          <w:sz w:val="24"/>
        </w:rPr>
        <w:t>Для руководства прилагается японская телеграфная азбука»</w:t>
      </w:r>
      <w:r>
        <w:rPr>
          <w:sz w:val="24"/>
        </w:rPr>
        <w:t>.</w:t>
      </w:r>
    </w:p>
    <w:p>
      <w:pPr>
        <w:pStyle w:val="Normal"/>
        <w:spacing w:lineRule="auto" w:line="240"/>
        <w:ind w:firstLine="709"/>
        <w:rPr>
          <w:sz w:val="24"/>
        </w:rPr>
      </w:pPr>
      <w:r>
        <w:rPr>
          <w:sz w:val="24"/>
        </w:rPr>
      </w:r>
    </w:p>
    <w:p>
      <w:pPr>
        <w:pStyle w:val="Normal"/>
        <w:spacing w:lineRule="auto" w:line="240"/>
        <w:ind w:firstLine="709"/>
        <w:rPr>
          <w:sz w:val="24"/>
        </w:rPr>
      </w:pPr>
      <w:r>
        <w:rPr>
          <w:sz w:val="24"/>
        </w:rPr>
        <w:t>Значение данного документа для развития радиоэлектронной борьбы и радиоразведки в русском флоте неоценимо. В короткий срок практически на всех кораблях и судах флота было организовано несение вахт радиоразведки. Кроме того, под Порт-Артуром к решению этой задачи привлекалась береговая радиостанция, расположенная в районе Золотой горы.</w:t>
      </w:r>
    </w:p>
    <w:p>
      <w:pPr>
        <w:pStyle w:val="Normal"/>
        <w:spacing w:lineRule="auto" w:line="240"/>
        <w:ind w:firstLine="709"/>
        <w:rPr>
          <w:sz w:val="24"/>
        </w:rPr>
      </w:pPr>
      <w:r>
        <w:rPr>
          <w:sz w:val="24"/>
        </w:rPr>
        <w:t>Первые же результаты ведения радиоразведки показали, что в условиях недостатка сил и средств для осуществления полноценной корабельной разведки командование флота получило ценный канал освещения обстановки в районе боевых действий. Так как практические дистанции уверенной связи для судовых радиостанций того времени, как правило, не превышали 70 миль при приеме на ленту и 100 миль при приеме на телефон, то уже сам факт обнаружения японского телеграфирования свидетельствовал о наличии кораблей противника в пределах указанных радиусов.</w:t>
      </w:r>
    </w:p>
    <w:p>
      <w:pPr>
        <w:pStyle w:val="Normal"/>
        <w:spacing w:lineRule="auto" w:line="240"/>
        <w:ind w:firstLine="709"/>
        <w:rPr>
          <w:sz w:val="24"/>
        </w:rPr>
      </w:pPr>
      <w:r>
        <w:rPr>
          <w:sz w:val="24"/>
        </w:rPr>
        <w:t>Следует отметить, что ведение радиоразведки против японского флота представляло довольно сложную задачу. Дело в том, что в Японии для составления радиограмм использовалась телеграфная азбука, отличная от принятой в большинстве стран мира азбуки Морзе. Осложняла ситуацию и нехватка на флоте, как и в России в целом, подготовленных переводчиков, которых можно было бы привлечь к обработке материалов радиоперехвата. Последняя из названных проблем была отчасти решена командованием флота за счет привлечения студентов Восточного института из Владивостока.</w:t>
      </w:r>
    </w:p>
    <w:p>
      <w:pPr>
        <w:pStyle w:val="Normal"/>
        <w:spacing w:lineRule="auto" w:line="240"/>
        <w:ind w:firstLine="709"/>
        <w:rPr>
          <w:sz w:val="24"/>
        </w:rPr>
      </w:pPr>
      <w:r>
        <w:rPr>
          <w:sz w:val="24"/>
        </w:rPr>
        <w:t>Роль радиоразведки в отдельных боевых эпизодах оказывалась весьма существенной. Так, в конце первой декады апреля 1904 года японское командование приняло решение о проведении под Порт-Артуром третьей, самой крупной с начала войны, заградительной операции. Для участия в ней было выделено 12 судов-заградителей (брандеров). Однако уже 9 апреля штаб крепости Порт-Артура был извещен:</w:t>
      </w:r>
    </w:p>
    <w:p>
      <w:pPr>
        <w:pStyle w:val="Normal"/>
        <w:spacing w:lineRule="auto" w:line="240"/>
        <w:ind w:firstLine="709"/>
        <w:rPr>
          <w:i/>
          <w:i/>
          <w:sz w:val="24"/>
        </w:rPr>
      </w:pPr>
      <w:r>
        <w:rPr>
          <w:i/>
          <w:sz w:val="24"/>
        </w:rPr>
        <w:t>«Сегодня утром на эскадре были разобраны японские телеграммы по беспроволочному телеграфу, из которых можно ожидать, что предполагается новая атака брандеров».</w:t>
      </w:r>
    </w:p>
    <w:p>
      <w:pPr>
        <w:pStyle w:val="Normal"/>
        <w:spacing w:lineRule="auto" w:line="240"/>
        <w:ind w:firstLine="709"/>
        <w:rPr>
          <w:sz w:val="24"/>
        </w:rPr>
      </w:pPr>
      <w:r>
        <w:rPr>
          <w:sz w:val="24"/>
        </w:rPr>
        <w:t>В ночь на 15 апреля радиотелеграфистами эскадренного броненосца «Полтава» был выполнен очередной радиоперехват, вновь подтвердивший планы японцев в отношении проведения заградительной операции.</w:t>
      </w:r>
    </w:p>
    <w:p>
      <w:pPr>
        <w:pStyle w:val="Normal"/>
        <w:spacing w:lineRule="auto" w:line="240"/>
        <w:ind w:firstLine="709"/>
        <w:rPr>
          <w:sz w:val="24"/>
        </w:rPr>
      </w:pPr>
      <w:r>
        <w:rPr>
          <w:sz w:val="24"/>
        </w:rPr>
        <w:t>Располагая данными радиоперехватов, командование флота своевременно усилило оборону базы. В результате этого попытка проведения заградительной операции, предпринятая в ночь на 20 апреля 1904 года, закончилась для японцев неудачей.</w:t>
      </w:r>
    </w:p>
    <w:p>
      <w:pPr>
        <w:pStyle w:val="Normal"/>
        <w:spacing w:lineRule="auto" w:line="240"/>
        <w:ind w:firstLine="709"/>
        <w:rPr>
          <w:sz w:val="24"/>
        </w:rPr>
      </w:pPr>
      <w:r>
        <w:rPr>
          <w:sz w:val="24"/>
        </w:rPr>
        <w:t>Значительный опыт ведения радиоразведки был получен русскими моряками и в ходе боевых действий Владивостокского отряда крейсеров. Примечательно в этом плане третье крейсерство кораблей отряда под командованием контр-адмирала Иессена К.П. (10-14 апреля 1904 г.).</w:t>
      </w:r>
    </w:p>
    <w:p>
      <w:pPr>
        <w:pStyle w:val="Normal"/>
        <w:spacing w:lineRule="auto" w:line="240"/>
        <w:ind w:firstLine="709"/>
        <w:rPr>
          <w:sz w:val="24"/>
        </w:rPr>
      </w:pPr>
      <w:r>
        <w:rPr>
          <w:sz w:val="24"/>
        </w:rPr>
        <w:t>Густой туман не позволил визуально обнаружить японскую эскадру вице-адмирала Камимура, даже когда крейсера разошлись с ней почти вплотную. Но присутствие японских боевых кораблей, специально выделенных для действий против Владивостокского отряда, было установлено по их радиопереговорам. Отряд Иессена К.П., соблюдая радиомолчание, сумел сохранить скрытность и вышел на коммуникации противника незамеченным.</w:t>
      </w:r>
    </w:p>
    <w:p>
      <w:pPr>
        <w:pStyle w:val="Normal"/>
        <w:spacing w:lineRule="auto" w:line="240"/>
        <w:ind w:firstLine="709"/>
        <w:rPr>
          <w:sz w:val="24"/>
        </w:rPr>
      </w:pPr>
      <w:r>
        <w:rPr>
          <w:sz w:val="24"/>
        </w:rPr>
        <w:t>В результате этого крейсерства было потоплено три японских судна, в том числе войсковой транспорт «Кинсю-Мару», имевший на борту в качестве десанта 9-ю роту 37-го пехотного полка. Но не менее ценным итогом оказалось наличие среди различных документов, захваченных на японских судах, морского телеграфного кода. Этот документ позволил понять методику составления радиограмм японскими телеграфистами, что в дальнейшем значительно упростило обработку данных радиоразведки.</w:t>
      </w:r>
    </w:p>
    <w:p>
      <w:pPr>
        <w:pStyle w:val="Normal"/>
        <w:spacing w:lineRule="auto" w:line="240"/>
        <w:ind w:firstLine="709"/>
        <w:rPr>
          <w:sz w:val="24"/>
        </w:rPr>
      </w:pPr>
      <w:r>
        <w:rPr>
          <w:sz w:val="24"/>
        </w:rPr>
        <w:t>Среди событий того года особо следует выделить дату 2 (15) апреля 1904 года, когда впервые в мировой истории был сделан практический шаг от организации радиоразведки к ведению радиоэлектронной борьбы в боевых действиях на море. В этот день японцы предприняли очередной обстрел Порт-Артура корабельной артиллерией, вошедший в историческую хронику обороны крепости под названием «третьей перекидной стрельбы».</w:t>
      </w:r>
    </w:p>
    <w:p>
      <w:pPr>
        <w:pStyle w:val="Normal"/>
        <w:spacing w:lineRule="auto" w:line="240"/>
        <w:ind w:firstLine="709"/>
        <w:rPr/>
      </w:pPr>
      <w:r>
        <w:rPr>
          <w:sz w:val="24"/>
        </w:rPr>
        <w:t xml:space="preserve">Официальный рапорт временно исполняющего должность командующего флотом Тихого океана контр-адмирала Ухтомского П.П. содержит следующее сообщение: </w:t>
      </w:r>
      <w:r>
        <w:rPr>
          <w:i/>
          <w:sz w:val="24"/>
        </w:rPr>
        <w:t>«В 9 час. 11 мин. утра неприятельские броненосные крейсера «Ниссин» и «Касуга», маневрируя на зюйд-зюйд-вест от маяка Ляотешань, начали перекидную стрельбу по фортам и внутреннему рейду. С самого начала стрельбы два неприятельских крейсера, выбрав позиции против прохода Ляотешанского мыса, вне выстрелов крепости, начали телеграфировать, почему немедленно же броненосец «Победа» и станции Золотой горы начали перебивать большой искрой неприятельские телеграммы, полагая, что эти крейсера сообщают стреляющим броненосцам о попадании их снарядов. Неприятелем выпущено 208 снарядов большого калибра. Попаданий в суда не было»</w:t>
      </w:r>
      <w:r>
        <w:rPr>
          <w:sz w:val="24"/>
        </w:rPr>
        <w:t>.</w:t>
      </w:r>
    </w:p>
    <w:p>
      <w:pPr>
        <w:pStyle w:val="Normal"/>
        <w:spacing w:lineRule="auto" w:line="240"/>
        <w:ind w:firstLine="709"/>
        <w:rPr/>
      </w:pPr>
      <w:r>
        <w:rPr>
          <w:sz w:val="24"/>
        </w:rPr>
        <w:t xml:space="preserve">Как сам факт создания преднамеренных помех радиоэлектронным средствам противника, так и высокая эффективность этих радиопомех однозначно подтверждаются японскими источниками. Достаточно сослаться на составленное Морским Генеральным штабом Японии «Описание военных действий на море в 1904 1905 гг.», которое свидетельствует: </w:t>
      </w:r>
      <w:r>
        <w:rPr>
          <w:i/>
          <w:sz w:val="24"/>
        </w:rPr>
        <w:t>«Первый боевой отряд вышел со стоянки 1 числа в 6 час. вечера и подошел к Порт-Артуру на другое утро в 8 час., выделив «Ниссин» и «Касугу» для производства перекидной стрельбы. Первый боевой отряд остался держаться в море на зюйд-ост от Ляотешаня... «Касуга», подойдя на зюйд-зюйд-вест от маяка Ляотешань, открыл огонь по внутреннему рейду, а «Ниссин» держался на зюйд-вест от Ляотешаня. Так как сношение по беспроводному телеграфу с нашими наблюдающими судами прерывалось неприятелем находившейся на зюйд-остовом от входа берегу наблюдательной станцией, то трудно было корректировать стрельбу и снаряды падали недостаточно метко»</w:t>
      </w:r>
      <w:r>
        <w:rPr>
          <w:sz w:val="24"/>
        </w:rPr>
        <w:t>.</w:t>
      </w:r>
    </w:p>
    <w:p>
      <w:pPr>
        <w:pStyle w:val="Normal"/>
        <w:spacing w:lineRule="auto" w:line="240"/>
        <w:ind w:firstLine="709"/>
        <w:rPr>
          <w:sz w:val="24"/>
        </w:rPr>
      </w:pPr>
      <w:r>
        <w:rPr>
          <w:sz w:val="24"/>
        </w:rPr>
        <w:t>Необходимо отметить и еще один аспект описываемого боя. Еще до гибели адмирала Макарова С.О. на Порт-Артурской эскадре была введена в действие по его инициативе организация ответной перекидной стрельбы с корректировкой огня по квадратам. Во время боя 2 (15) апреля ответную стрельбу по японским кораблям вели эскадренные броненосцы «Пересвет» и «Полтава». Квадраты стреляющим кораблям указывали броненосец «Ретвизан» и канонерская лодка «Отважный», которые были соединены линиями проводной телефонной связи с наблюдательными постами на маяке Ляотешань и в Голубиной бухте.</w:t>
      </w:r>
    </w:p>
    <w:p>
      <w:pPr>
        <w:pStyle w:val="Normal"/>
        <w:spacing w:lineRule="auto" w:line="240"/>
        <w:ind w:firstLine="709"/>
        <w:rPr>
          <w:sz w:val="24"/>
        </w:rPr>
      </w:pPr>
      <w:r>
        <w:rPr>
          <w:sz w:val="24"/>
        </w:rPr>
        <w:t>Несмотря на то, что японские снаряды в ходе боя несколько раз прерывали телефонную связь, двойное дублирование каналов целеуказания и своевременные действия телефонистов по восстановлению поврежденных линий связи обеспечили достаточно устойчивое управление огнем стреляющих русских кораблей. Так, в 9.35, по докладу поста в Голубиной бухте, залп с «Пересвета» лег у борта броненосного крейсера «Ниссин». В 12.20 «Пересвет», стреляя по «Касуге», снова дал накрытие, причем один снаряд, как доложили наблюдатели, попал в борт японского крейсера. А в 12.30 японские корабли вышли из зоны огня, прекратив обстрел крепости.</w:t>
      </w:r>
    </w:p>
    <w:p>
      <w:pPr>
        <w:pStyle w:val="Normal"/>
        <w:spacing w:lineRule="auto" w:line="240"/>
        <w:ind w:firstLine="709"/>
        <w:rPr>
          <w:sz w:val="24"/>
        </w:rPr>
      </w:pPr>
      <w:r>
        <w:rPr>
          <w:sz w:val="24"/>
        </w:rPr>
        <w:t>Таким образом, успешное отражение удара японского отряда кораблей стало возможным благодаря решению двух главных задач: дезорганизации радиопомехами каналов управления огнем корабельной артиллерии противника, с одной стороны, и обеспечению устойчивого функционирования собственной системы управления, с другой. Отсюда следует, что бой под Порт-Артуром 2 (15) апреля 1904 года не просто открыл эпоху РЭБ в военном деле, но и явился прообразом радиоэлектронной борьбы в современном ее понимании.</w:t>
      </w:r>
    </w:p>
    <w:p>
      <w:pPr>
        <w:pStyle w:val="Normal"/>
        <w:spacing w:lineRule="auto" w:line="240"/>
        <w:ind w:firstLine="709"/>
        <w:rPr>
          <w:sz w:val="24"/>
        </w:rPr>
      </w:pPr>
      <w:r>
        <w:rPr>
          <w:sz w:val="24"/>
        </w:rPr>
        <w:t>После описываемого события применение радиопомех прочно вошло в боевую практику русского флота. Вскоре радиоподавление, наряду с радиоразведкой, стало даже основной формой использования станций беспроволочного телеграфа на эскадре. Это потребовало и введения специального регламента, поскольку близкое расположение кораблей при стоянке в базе создавало угрозу выхода из строя приемников в случае внезапного начала постановки радиопомех одним из кораблей.</w:t>
      </w:r>
    </w:p>
    <w:p>
      <w:pPr>
        <w:pStyle w:val="Normal"/>
        <w:spacing w:lineRule="auto" w:line="240"/>
        <w:ind w:firstLine="709"/>
        <w:rPr>
          <w:sz w:val="24"/>
        </w:rPr>
      </w:pPr>
      <w:r>
        <w:rPr>
          <w:sz w:val="24"/>
        </w:rPr>
        <w:t>В частности, приказом временно исполнявшего должность командующего Порт-Артурской эскадрой контр-адмирала Витгефта В.К. от 8 мая 1904 года вахты радиоразведки были оставлены только на флагманском корабле эскадры броненосце «Цесаревич» и на береговой станции в районе Золотой горы. На всех остальных кораблях эскадры предписывалось входные цепи приемников иметь разомкнутыми. При этом передающая станция броненосца «Цесаревич» находилась в немедленной готовности к постановке радиопомех, а контроль за радиосвязью японцев в период постановки помех возлагался на приемную станцию Золотой горы.</w:t>
      </w:r>
    </w:p>
    <w:p>
      <w:pPr>
        <w:pStyle w:val="Normal"/>
        <w:spacing w:lineRule="auto" w:line="240"/>
        <w:ind w:firstLine="709"/>
        <w:rPr>
          <w:sz w:val="24"/>
        </w:rPr>
      </w:pPr>
      <w:r>
        <w:rPr>
          <w:sz w:val="24"/>
        </w:rPr>
        <w:t>Значительную роль в утверждении взглядов о важном месте радиоэлектронной борьбы в боевых действиях на море сыграло и печально известное Цусимское сражение между силами 2-й и 3-й Тихоокеанских эскадр (вице-адмирал Рожественский З.П.) и японским флотом (адмирал Х.Того).</w:t>
      </w:r>
    </w:p>
    <w:p>
      <w:pPr>
        <w:pStyle w:val="Normal"/>
        <w:spacing w:lineRule="auto" w:line="240"/>
        <w:ind w:firstLine="709"/>
        <w:rPr>
          <w:sz w:val="24"/>
        </w:rPr>
      </w:pPr>
      <w:r>
        <w:rPr>
          <w:sz w:val="24"/>
        </w:rPr>
        <w:t>Цусимское морское сражение 1905 г. – сражение между русской эскадрой и японским флотом 14-15 (27-28) мая у острова Цусима. В итоге Цусимского сражения русская эскадра потеряла 8 эскадренных броненосцев, 1 броненосный крейсер, 1 броненосец береговой обороны, 4 крейсера, 1 вспомогательный крейсер, 5 миноносцев и несколько транспортов. 2 эскадренных броненосца, 2 броненосца береговой обороны и миноносец сдались в плен. Крейсера «Аврора», «Олег», «Жемчуг» прорвались в Манилу, миноносец «Бодрый», транспорты «Свирь» и «Корея» – в Шанхай.</w:t>
      </w:r>
    </w:p>
    <w:p>
      <w:pPr>
        <w:pStyle w:val="Normal"/>
        <w:spacing w:lineRule="auto" w:line="240"/>
        <w:ind w:firstLine="709"/>
        <w:rPr>
          <w:sz w:val="24"/>
        </w:rPr>
      </w:pPr>
      <w:r>
        <w:rPr>
          <w:sz w:val="24"/>
        </w:rPr>
        <w:t>Японцы потеряли 3 миноносца потопленными и свыше 10 поврежденными.</w:t>
      </w:r>
    </w:p>
    <w:p>
      <w:pPr>
        <w:pStyle w:val="Normal"/>
        <w:spacing w:lineRule="auto" w:line="240"/>
        <w:ind w:firstLine="709"/>
        <w:rPr>
          <w:sz w:val="24"/>
        </w:rPr>
      </w:pPr>
      <w:r>
        <w:rPr>
          <w:sz w:val="24"/>
        </w:rPr>
        <w:t>Конкретные обстоятельства сражения, особенности развертывания японского флота позволяли рассчитывать на существенный боевой эффект от проведения мероприятий радиоэлектронной борьбы. Однако Рожественский З.П. не использовал имевшиеся возможности. Он, в частности, так и не решился на создание радиопомех даже в ситуации, когда их необходимость, по свидетельствам многих офицеров русской эскадры, стала очевидной.</w:t>
      </w:r>
    </w:p>
    <w:p>
      <w:pPr>
        <w:pStyle w:val="Normal"/>
        <w:spacing w:lineRule="auto" w:line="240"/>
        <w:ind w:firstLine="709"/>
        <w:rPr>
          <w:sz w:val="24"/>
        </w:rPr>
      </w:pPr>
      <w:r>
        <w:rPr>
          <w:sz w:val="24"/>
        </w:rPr>
        <w:t>Следует все же заметить, что в ходе сражения командиры ряда кораблей осуществляли подавление радиосвязи японцев по собственной инициативе.</w:t>
      </w:r>
    </w:p>
    <w:p>
      <w:pPr>
        <w:pStyle w:val="Normal"/>
        <w:spacing w:lineRule="auto" w:line="240"/>
        <w:ind w:firstLine="709"/>
        <w:rPr>
          <w:sz w:val="24"/>
        </w:rPr>
      </w:pPr>
      <w:r>
        <w:rPr>
          <w:sz w:val="24"/>
        </w:rPr>
        <w:t>Документы подтверждают это в отношении броненосца береговой обороны «Адмирал Сенявин» (командир капитан 1 ранга Григорьев С.И.), крейсеров «Дмитрий Донской» (командир капитан 1 ранга Лебедев И.Н.) и «Изумруд» (командир капитан 2 ранга Ферзен В.Н.), а также эскадренного миноносца «Громкий» (командир капитан 2 ранга Керн Г.Ф.). Хотя эти отдельные эпизоды уже не могли повлиять на исход сражения в целом, крейсеру «Изумруд» удалось первым прорваться через неприятельские боевые порядки и дойти до русских берегов.</w:t>
      </w:r>
    </w:p>
    <w:p>
      <w:pPr>
        <w:pStyle w:val="Normal"/>
        <w:spacing w:lineRule="auto" w:line="240"/>
        <w:ind w:firstLine="709"/>
        <w:rPr>
          <w:sz w:val="24"/>
        </w:rPr>
      </w:pPr>
      <w:r>
        <w:rPr>
          <w:sz w:val="24"/>
        </w:rPr>
        <w:t>Сразу после окончания русско-японской войны причины и обстоятельства Цусимской трагедии стали предметом особого рассмотрения специальной комиссии, созданной при Главном морском штабе под председательством Колчака А.В. При этом самым внимательным образом анализировались и вопросы применения радиопомех.</w:t>
      </w:r>
    </w:p>
    <w:p>
      <w:pPr>
        <w:pStyle w:val="Normal"/>
        <w:spacing w:lineRule="auto" w:line="240"/>
        <w:ind w:firstLine="709"/>
        <w:rPr>
          <w:sz w:val="24"/>
        </w:rPr>
      </w:pPr>
      <w:r>
        <w:rPr>
          <w:sz w:val="24"/>
        </w:rPr>
        <w:t xml:space="preserve">Выводы комиссии в этой части были совершенно конкретны: </w:t>
      </w:r>
      <w:r>
        <w:rPr>
          <w:i/>
          <w:sz w:val="24"/>
        </w:rPr>
        <w:t>«Адмиралу Рожественскому надлежало, как только он был открыт японцами, сделать все возможное, чтобы нарушить радиотелеграфную связь между отрядами противника. Японцы, дабы не упустить нашей эскадры, были принуждены рассеять свои силы по большому пространству, и радиотелеграфная связь являлась существеннейшим элементом их сил. Нарушение этой связи радиостанциями нашей эскадры, шедшей соединенно и поэтому не столь нуждавшейся в радиотелеграфе, было тем преимуществом нашей эскадры, которым грех было не воспользоваться. Это было бы ударом по слабому месту противника. Несколько мощных, умело примененных радиотелеграфных станций на русской эскадре, нарушив связь между отрядами, сделали бы большее дело, чем десятки пушек».</w:t>
      </w:r>
    </w:p>
    <w:p>
      <w:pPr>
        <w:pStyle w:val="Normal"/>
        <w:spacing w:lineRule="auto" w:line="240"/>
        <w:ind w:firstLine="709"/>
        <w:rPr>
          <w:sz w:val="24"/>
        </w:rPr>
      </w:pPr>
      <w:r>
        <w:rPr>
          <w:sz w:val="24"/>
        </w:rPr>
        <w:t>Эти выводы, и особенно последний из них, сравнивающий эффективность радиоэлектронной борьбы и боевые средства флота, заслуживают высокой оценки даже с позиций нынешнего времени.</w:t>
      </w:r>
    </w:p>
    <w:p>
      <w:pPr>
        <w:pStyle w:val="Normal"/>
        <w:spacing w:lineRule="auto" w:line="240"/>
        <w:ind w:firstLine="709"/>
        <w:rPr>
          <w:sz w:val="24"/>
        </w:rPr>
      </w:pPr>
      <w:r>
        <w:rPr>
          <w:sz w:val="24"/>
        </w:rPr>
        <w:t>1907-1914 годы характеризуются как период общего подъема радиотехники в Российском флоте. В полной мере этот подъем коснулся и вопросов радиоэлектронной борьбы.</w:t>
      </w:r>
    </w:p>
    <w:p>
      <w:pPr>
        <w:pStyle w:val="Normal"/>
        <w:spacing w:lineRule="auto" w:line="240"/>
        <w:ind w:firstLine="709"/>
        <w:rPr>
          <w:sz w:val="24"/>
        </w:rPr>
      </w:pPr>
      <w:r>
        <w:rPr>
          <w:sz w:val="24"/>
        </w:rPr>
        <w:t>В начале 1911 года статским советником Петровским А.А., преподавателем Николаевской Морской академии и Минного офицерского класса, были выполнены первые теоретические исследования в области радиоэлектронной борьбы, результаты которых он изложил в своей статье под названием «При каких условиях возможно помешать противнику пользоваться радиотелеграфом». Статья, представленная 29 марта 1911 года к опубликованию в «Известиях Николаевской Морской академии», была направлена начальником академии в адрес председателя Морского технического комитета и дала основание для проведения в Российском флоте первых экспериментов в области радиоэлектронной борьбы.</w:t>
      </w:r>
    </w:p>
    <w:p>
      <w:pPr>
        <w:pStyle w:val="Normal"/>
        <w:spacing w:lineRule="auto" w:line="240"/>
        <w:ind w:firstLine="709"/>
        <w:rPr>
          <w:sz w:val="24"/>
        </w:rPr>
      </w:pPr>
      <w:r>
        <w:rPr>
          <w:sz w:val="24"/>
        </w:rPr>
        <w:t>Эксперименты под руководством Петровского А.А. состоялись летом 1911 года на Черноморском флоте. В результате их проведения были впервые получены количественные оценки допустимой расстройки помехи и сигнала при подавлении «слуховой» телеграфии.</w:t>
      </w:r>
    </w:p>
    <w:p>
      <w:pPr>
        <w:pStyle w:val="Normal"/>
        <w:spacing w:lineRule="auto" w:line="240"/>
        <w:ind w:firstLine="709"/>
        <w:rPr>
          <w:sz w:val="24"/>
        </w:rPr>
      </w:pPr>
      <w:r>
        <w:rPr>
          <w:sz w:val="24"/>
        </w:rPr>
        <w:t>В ходе этих экспериментов Петровский А.А. также использовал помехи в виде сплошного тире, ряда точек и беспорядочно передаваемых знаков. Было установлено, что, при прочих равных условиях, использование помехи в виде беспорядочных сигналов обеспечивает заданную эффективность подавления при наименьшем соотношении интенсивности помехи и сигнала. Таким образом, Петровский А.А. в результате своих экспериментов 1911 года вплотную подошел к одному из важных вопросов теории радиоэлектронного подавления – вопросу «оптимальной помехи».</w:t>
      </w:r>
    </w:p>
    <w:p>
      <w:pPr>
        <w:pStyle w:val="Normal"/>
        <w:spacing w:lineRule="auto" w:line="240"/>
        <w:ind w:firstLine="709"/>
        <w:rPr>
          <w:sz w:val="24"/>
        </w:rPr>
      </w:pPr>
      <w:r>
        <w:rPr>
          <w:sz w:val="24"/>
        </w:rPr>
        <w:t>В октябре того же 1911 года соответствующим циркуляром основные результаты экспериментов были доведены до специалистов на флотах и в последующем использовались при разработке способов радиоподавления и защиты от помех противника.</w:t>
      </w:r>
    </w:p>
    <w:p>
      <w:pPr>
        <w:pStyle w:val="Normal"/>
        <w:spacing w:lineRule="auto" w:line="240"/>
        <w:ind w:firstLine="709"/>
        <w:rPr>
          <w:sz w:val="24"/>
        </w:rPr>
      </w:pPr>
      <w:r>
        <w:rPr>
          <w:sz w:val="24"/>
        </w:rPr>
        <w:t>С 1913 года вопросы радиоэлектронной борьбы заняли прочное место в повседневной практике боевой подготовки Российского флота. Особенно активно они отрабатывались на Балтике, где командующий флотом адмирал Эссен Н.О. собрал вокруг себя немало грамотных офицеров, прошедших суровую школу русско-японской войны. Среди окружения адмирала Эссена Н.О. в первую очередь следует выделить 2-го (радиотелеграфного) флагманского минного офицера штаба командующего флотом старшего лейтенанта Ренгартена И.И. (в дальнейшем капитан 1 ранга, начальник оперативного отдела штаба флота, после 1917 года преподаватель Морской академии) и начальника службы связи флота капитана 1 ранга Непенина А.И. (будущий вице-адмирал, командующий флотом Балтийского моря, трагически погиб в марте 1917 года). Обладая бесценным боевым опытом, эти офицеры в полной мере сумели реализовать известный принцип воинского обучения «учить подчиненных тому, что необходимо на войне».</w:t>
      </w:r>
    </w:p>
    <w:p>
      <w:pPr>
        <w:pStyle w:val="Normal"/>
        <w:spacing w:lineRule="auto" w:line="240"/>
        <w:ind w:firstLine="709"/>
        <w:rPr>
          <w:sz w:val="24"/>
        </w:rPr>
      </w:pPr>
      <w:r>
        <w:rPr>
          <w:sz w:val="24"/>
        </w:rPr>
        <w:t>К примеру, проведение учений по радиосвязи обязательно планировалось с созданием радиопомех «противником». Для создания помеховой обстановки специально выделялся один из кораблей соединения. Так в кампанию 1913 года на флоте впервые был опробован и внедрен метод радиопереговоров по «розе волн».</w:t>
      </w:r>
    </w:p>
    <w:p>
      <w:pPr>
        <w:pStyle w:val="Normal"/>
        <w:spacing w:lineRule="auto" w:line="240"/>
        <w:ind w:firstLine="709"/>
        <w:rPr>
          <w:sz w:val="24"/>
        </w:rPr>
      </w:pPr>
      <w:r>
        <w:rPr>
          <w:sz w:val="24"/>
        </w:rPr>
        <w:t>Сущность нового метода заключалась в использовании корреспондентами двух радиоприемников, скоммутированных для одновременной работы от судовой антенны (так называемый «дуплекс-прием»), и применении для связи заранее составленных таблиц длин волн, или «розы волн» (термин того времени).</w:t>
      </w:r>
    </w:p>
    <w:p>
      <w:pPr>
        <w:pStyle w:val="Normal"/>
        <w:spacing w:lineRule="auto" w:line="240"/>
        <w:ind w:firstLine="709"/>
        <w:rPr>
          <w:sz w:val="24"/>
        </w:rPr>
      </w:pPr>
      <w:r>
        <w:rPr>
          <w:sz w:val="24"/>
        </w:rPr>
        <w:t>Время действия соответствующей «розы волн» устанавливалось старшим начальником. С наступлением назначенного времени передающие станции и один из приемников на всех кораблях настраивались на волну № 1 введенной в действие «розы волн». При этом второй приемник на каждом корабле настраивался на волну № 2 данной «розы».</w:t>
      </w:r>
    </w:p>
    <w:p>
      <w:pPr>
        <w:pStyle w:val="Normal"/>
        <w:spacing w:lineRule="auto" w:line="240"/>
        <w:ind w:firstLine="709"/>
        <w:rPr>
          <w:sz w:val="24"/>
        </w:rPr>
      </w:pPr>
      <w:r>
        <w:rPr>
          <w:sz w:val="24"/>
        </w:rPr>
        <w:t>В случае нарушения помехой «противника» радиосвязи на волне № 1 корреспондент, не принявший радиограмму на этой волне, уведомлял о происшедшем другого корреспондента на волне № 2, одновременно перестраивая первый приемник на волну № 3. Факт ответа любого из корреспондентов на волне № 2 служил сигналом к немедленному переходу в радиопереговорах на данную волну и перестройке первого приемника на волну № 3 действующей «розы волн». В дальнейшем работа продолжалась на волне № 2 до тех пор, пока снова не появятся помехи. С обнаружением же помех производилась очередная перестройка приемников. И так далее, пока действует данная «роза волн».</w:t>
      </w:r>
    </w:p>
    <w:p>
      <w:pPr>
        <w:pStyle w:val="Normal"/>
        <w:spacing w:lineRule="auto" w:line="240"/>
        <w:ind w:firstLine="709"/>
        <w:rPr>
          <w:sz w:val="24"/>
        </w:rPr>
      </w:pPr>
      <w:r>
        <w:rPr>
          <w:sz w:val="24"/>
        </w:rPr>
        <w:t>Интенсивно отрабатывались на флоте и непосредственно вопросы радиоподавления. Так, инструкцией по радиотелеграфу для тактической группы из трех и менее кораблей, а также для одиночного корабля подавление радиосвязи предписывалось производить прицельной по частоте помехой путем передачи заранее заготовленного произвольного текста, с короткими паузами для контроля за действиями подавляемой станции.</w:t>
      </w:r>
    </w:p>
    <w:p>
      <w:pPr>
        <w:pStyle w:val="Normal"/>
        <w:spacing w:lineRule="auto" w:line="240"/>
        <w:ind w:firstLine="709"/>
        <w:rPr>
          <w:sz w:val="24"/>
        </w:rPr>
      </w:pPr>
      <w:r>
        <w:rPr>
          <w:sz w:val="24"/>
        </w:rPr>
        <w:t>Для четырех и более кораблей, идущих в сомкнутом строю, наиболее целесообразным считалось создание заградительной по диапазону частот помехи. Организация постановки такой помехи предусматривала выделение каждому из кораблей своего поддиапазона, в пределах которого им создавалась как бы скользящая по частоте помеха путем перестройки передатчика через каждые 15 секунд на новую частоту (длину волны), отстоящую от предыдущей на величину, не превышающую значения максимально допустимой расстройки. При этом размеры поддиапазонов выбирались из расчета, чтобы иметь 3-4 частоты (длины волны) для каждого из кораблей.</w:t>
      </w:r>
    </w:p>
    <w:p>
      <w:pPr>
        <w:pStyle w:val="Normal"/>
        <w:spacing w:lineRule="auto" w:line="240"/>
        <w:ind w:firstLine="709"/>
        <w:rPr>
          <w:sz w:val="24"/>
        </w:rPr>
      </w:pPr>
      <w:r>
        <w:rPr>
          <w:sz w:val="24"/>
        </w:rPr>
        <w:t>Создание помехи начиналось по специальной команде сразу всеми кораблями и заканчивалось в строго определенное время. Для контроля за эффективностью помехи специально выделялась станция одного из кораблей соединения. Этой станции предписывалось контролировать равномерность «накрытия» помехой всего диапазона частот и, в случае выявления «разрывов», устранять их своим передатчиком.</w:t>
      </w:r>
    </w:p>
    <w:p>
      <w:pPr>
        <w:pStyle w:val="Normal"/>
        <w:spacing w:lineRule="auto" w:line="240"/>
        <w:ind w:firstLine="709"/>
        <w:rPr>
          <w:sz w:val="24"/>
        </w:rPr>
      </w:pPr>
      <w:r>
        <w:rPr>
          <w:sz w:val="24"/>
        </w:rPr>
        <w:t>Впоследствии было признано целесообразным иметь еще один корабль, радиотелеграфная станция которого использовалась бы для общего руководства созданием радиопомех. Немаловажное значение для достижения учебных целей проводимых тренировок и дальнейшего совершенствования приемов и способов создания радиопомех имело составление ее участниками отчетных материалов с последующим представлением их в вышестоящий штаб для разбора и анализа результатов.</w:t>
      </w:r>
    </w:p>
    <w:p>
      <w:pPr>
        <w:pStyle w:val="Normal"/>
        <w:spacing w:lineRule="auto" w:line="240"/>
        <w:ind w:firstLine="709"/>
        <w:rPr>
          <w:sz w:val="24"/>
        </w:rPr>
      </w:pPr>
      <w:r>
        <w:rPr>
          <w:sz w:val="24"/>
        </w:rPr>
        <w:t>Способы создания радиопомех отрабатывались не только в ходе специальных тренировок по радиосвязи, но и при проведении тактических учений и маневров. Например, в ходе маневров Балтийского флота кораблями эскадры, находившимися в южной части Балтийского моря и обозначавшими основные силы германского флота, была организована постановка заградительной помехи. Эта помеха полностью подавила радиосвязь кораблей 1-й минной дивизии, развернутых в завесу между материком и о. Готланд с задачей донести по радио об обнаружении, составе и движении «противника». И, как показал проведенный разбор, ни одна радиограмма от кораблей завесы не была принята и разобрана.</w:t>
      </w:r>
    </w:p>
    <w:p>
      <w:pPr>
        <w:pStyle w:val="Normal"/>
        <w:spacing w:lineRule="auto" w:line="240"/>
        <w:ind w:firstLine="709"/>
        <w:rPr>
          <w:sz w:val="24"/>
        </w:rPr>
      </w:pPr>
      <w:r>
        <w:rPr>
          <w:sz w:val="24"/>
        </w:rPr>
        <w:t>Дальнейшее развитие в эти годы получила и радиоразведка. Уже к 1909 году на Черноморском флоте под руководством будущего начальника службы связи флота Кедрина В.Н. было организовано систематическое наблюдение за работой иностранных радиостанций, определение их национальной принадлежности и местоположения. Кроме того, осуществлялся сбор и анализ информации о радиооборудовании на театре.</w:t>
      </w:r>
    </w:p>
    <w:p>
      <w:pPr>
        <w:pStyle w:val="Normal"/>
        <w:spacing w:lineRule="auto" w:line="240"/>
        <w:ind w:firstLine="709"/>
        <w:rPr>
          <w:sz w:val="24"/>
        </w:rPr>
      </w:pPr>
      <w:r>
        <w:rPr>
          <w:sz w:val="24"/>
        </w:rPr>
        <w:t>Перед началом Первой мировой войны аналогичная работа стала регулярно проводиться и на Балтике. В частности, приказом начальника службы связи флота было установлено расписание прослушивания радиопередач иностранных радиостанций береговыми постами службы связи с несением на них специальной радиовахты.</w:t>
      </w:r>
    </w:p>
    <w:p>
      <w:pPr>
        <w:pStyle w:val="Normal"/>
        <w:spacing w:lineRule="auto" w:line="240"/>
        <w:ind w:firstLine="709"/>
        <w:rPr>
          <w:sz w:val="24"/>
        </w:rPr>
      </w:pPr>
      <w:r>
        <w:rPr>
          <w:sz w:val="24"/>
        </w:rPr>
        <w:t>В это же время в ряде стран начали разрабатываться специальные средства радиоразведки и радиопеленгаторы. Радиоразведывательные станции, созданные в тот период, использовались первоначально для наблюдения за своим радиообменом с целью пресечения нарушений установленного режима радиопереговоров, а впоследствии для перехвата радиопередач противника. Первые радиопеленгаторы, сконструированные в России в 1914 году Ренгартеном И.И., состояли из радиоприемника и рамочных антенн. В 1915 году рамки были заменены двумя вертикальными петлеобразными антеннами, подключенными к радиоприемнику через гониометр. Эти радиопеленгаторы позволяли определять направление на работающий радиопередатчик с точностью до 2°.</w:t>
      </w:r>
    </w:p>
    <w:p>
      <w:pPr>
        <w:pStyle w:val="Normal"/>
        <w:spacing w:lineRule="auto" w:line="240"/>
        <w:ind w:firstLine="380"/>
        <w:rPr>
          <w:sz w:val="24"/>
        </w:rPr>
      </w:pPr>
      <w:r>
        <w:rPr>
          <w:sz w:val="24"/>
        </w:rPr>
      </w:r>
    </w:p>
    <w:p>
      <w:pPr>
        <w:pStyle w:val="Normal"/>
        <w:spacing w:lineRule="auto" w:line="240"/>
        <w:ind w:hanging="0"/>
        <w:jc w:val="center"/>
        <w:rPr>
          <w:sz w:val="24"/>
        </w:rPr>
      </w:pPr>
      <w:r>
        <w:rPr>
          <w:b/>
          <w:sz w:val="24"/>
        </w:rPr>
        <w:t>1.1.3 Радиоразведка и радиопомехи в Первой мировой войне</w:t>
      </w:r>
    </w:p>
    <w:p>
      <w:pPr>
        <w:pStyle w:val="Normal"/>
        <w:spacing w:lineRule="auto" w:line="240"/>
        <w:ind w:firstLine="709"/>
        <w:rPr>
          <w:sz w:val="24"/>
        </w:rPr>
      </w:pPr>
      <w:r>
        <w:rPr>
          <w:sz w:val="24"/>
        </w:rPr>
        <w:t>Более интенсивно радиоразведка и радиопомехи начали применяться в ходе Первой мировой войны, разразившейся 1 августа 1914 года между двумя коалициями государств за новый передел мира и сфер влияния. В ходе Первой мировой войны из радиоэлектронной аппаратуры применялись только средства радиосвязи, явившиеся объектами радиоразведки и радиопомех.</w:t>
      </w:r>
    </w:p>
    <w:p>
      <w:pPr>
        <w:pStyle w:val="Normal"/>
        <w:spacing w:lineRule="auto" w:line="240"/>
        <w:ind w:firstLine="709"/>
        <w:rPr>
          <w:sz w:val="24"/>
        </w:rPr>
      </w:pPr>
      <w:r>
        <w:rPr>
          <w:sz w:val="24"/>
        </w:rPr>
        <w:t>Радиопомехи создавались с целью нарушения радиосвязи между штабами армий, корпусов и некоторых дивизий, а также между военными кораблями. Помехи радиосвязи применялись в ходе боевых действий военно-морских сил и сухопутных войск эпизодически, так как воюющие стороны отдавали предпочтение перехвату радиопередач, а не их срыву. Для создания помех использовались обычные средства радиосвязи, а в германской армии специальные станции радиопомех. В комплекте немецких станций радиопомех, кроме передатчиков помех, имелись радиоприемные устройства, обеспечивающие радиоперехват и наведение передатчиков радиопомех на цели.</w:t>
      </w:r>
    </w:p>
    <w:p>
      <w:pPr>
        <w:pStyle w:val="Normal"/>
        <w:spacing w:lineRule="auto" w:line="240"/>
        <w:ind w:firstLine="709"/>
        <w:rPr>
          <w:sz w:val="24"/>
        </w:rPr>
      </w:pPr>
      <w:r>
        <w:rPr>
          <w:sz w:val="24"/>
        </w:rPr>
        <w:t>Радиоразведка получила значительно большее развитие, чем радиопомехи. Этот новый для того времени вид военной разведки позволял без непосредственного соприкосновения с противником добывать ценные сведения о его группировке, действиях и средствах управления. Основными источниками радиоразведывательных сведений являлись открытые радиопередачи. Успеху радиоразведки способствовали также многочисленные нарушения радистами элементарных правил радиообмена, радиодисциплины и передача по радио секретных приказов и распоряжений с применением несложных кодов и шифров.</w:t>
      </w:r>
    </w:p>
    <w:p>
      <w:pPr>
        <w:pStyle w:val="Normal"/>
        <w:spacing w:lineRule="auto" w:line="240"/>
        <w:ind w:firstLine="709"/>
        <w:rPr>
          <w:sz w:val="24"/>
        </w:rPr>
      </w:pPr>
      <w:r>
        <w:rPr>
          <w:sz w:val="24"/>
        </w:rPr>
        <w:t>Радиоразведка в Первой мировой войне была организована в русской, английской, французской, германской и австро-венгерской армиях. В русской армии для ведения радиоразведки при штабах армий были сформированы радиоразведывательные группы в составе двух станций по два радиоприемника в каждой. Одна из станций располагалась в районе штаба армии и следила за работой радиосредств противника, а другая занималась радиоперехватом.</w:t>
      </w:r>
    </w:p>
    <w:p>
      <w:pPr>
        <w:pStyle w:val="Normal"/>
        <w:spacing w:lineRule="auto" w:line="240"/>
        <w:ind w:firstLine="709"/>
        <w:rPr>
          <w:sz w:val="24"/>
        </w:rPr>
      </w:pPr>
      <w:r>
        <w:rPr>
          <w:sz w:val="24"/>
        </w:rPr>
        <w:t>Возможности радиоразведки значительно возросли после того, как она начала использовать радиопеленгаторы, созданные в начале Первой мировой войны. Радиопеленгаторы как средство войсковой и морской разведки появились в армиях Великобритании, России, Германии и Австро-Венгрии в 1915-1916 годах. К середине 1916 года в русской армии насчитывалось 24 радиопеленгатора, действовавших по заданию штабов армий. Определяя месторасположение радиостанций, они помогали выявлять районы расположения штабов войсковых соединений и объединений, время и направление их перемещения. Используя данные радиопеленгования, радиоразведка получила возможность по типам, количеству и расположению радиостанций вскрывать группировку войск, ее изменения, а иногда и намерения противника.</w:t>
      </w:r>
    </w:p>
    <w:p>
      <w:pPr>
        <w:pStyle w:val="Normal"/>
        <w:spacing w:lineRule="auto" w:line="240"/>
        <w:ind w:firstLine="709"/>
        <w:rPr>
          <w:sz w:val="24"/>
        </w:rPr>
      </w:pPr>
      <w:r>
        <w:rPr>
          <w:sz w:val="24"/>
        </w:rPr>
        <w:t>Так как в войсках тогда было мало радиостанций, их радиопеленгование практически всегда позволяло определять районы расположения крупных штабов, построение боевых порядков и направления выдвижения оперативных объединений и войсковых соединений. Поэтому, в ходе Первой мировой войны радиоразведка оформилась в самостоятельный вид военной и военно-морской разведки.</w:t>
      </w:r>
    </w:p>
    <w:p>
      <w:pPr>
        <w:pStyle w:val="Normal"/>
        <w:spacing w:lineRule="auto" w:line="240"/>
        <w:ind w:firstLine="709"/>
        <w:rPr/>
      </w:pPr>
      <w:r>
        <w:rPr>
          <w:sz w:val="24"/>
        </w:rPr>
        <w:t xml:space="preserve">В середине Первой мировой войны делались первые попытки проведения радиодезинформации. Так, весной 1916 года командование западного русского фронта старалось скрыть направление подготавливаемого на март наступления, развернуло севернее Молодечно радиостанции, поддерживающие радиосвязь со штабами 4-й и 10-й армий. Немцы, разведав работу радиостанций, подтянули в этот район резервы. Но впоследствии раскрыв радиодемонстрацию с помощью воздушной разведки, они передали русским открытую радиограмму: </w:t>
      </w:r>
      <w:r>
        <w:rPr>
          <w:i/>
          <w:sz w:val="24"/>
        </w:rPr>
        <w:t>«Пожалуйста не беспокойтесь, все это мистификация».</w:t>
      </w:r>
      <w:r>
        <w:rPr>
          <w:sz w:val="24"/>
        </w:rPr>
        <w:t xml:space="preserve"> Этот пример показывает, что радиообман может иметь успех только в сочетании с другими мерами введения противника в заблуждение, проводимыми в боевых действиях.</w:t>
      </w:r>
    </w:p>
    <w:p>
      <w:pPr>
        <w:pStyle w:val="Normal"/>
        <w:spacing w:lineRule="auto" w:line="240"/>
        <w:ind w:firstLine="709"/>
        <w:rPr>
          <w:sz w:val="24"/>
        </w:rPr>
      </w:pPr>
      <w:r>
        <w:rPr>
          <w:sz w:val="24"/>
        </w:rPr>
        <w:t>Радиоэлектронная борьба, помимо сугубо военных, находила применение и в политических целях</w:t>
      </w:r>
      <w:r>
        <w:rPr>
          <w:sz w:val="24"/>
          <w:szCs w:val="24"/>
        </w:rPr>
        <w:t xml:space="preserve">. </w:t>
      </w:r>
      <w:r>
        <w:rPr>
          <w:bCs/>
          <w:sz w:val="24"/>
          <w:szCs w:val="24"/>
        </w:rPr>
        <w:t xml:space="preserve">В докладе на заседании ВЦИК 10 (23) ноября 1917 г. В. И. Ленин говорил: </w:t>
      </w:r>
      <w:r>
        <w:rPr>
          <w:bCs/>
          <w:i/>
          <w:sz w:val="24"/>
          <w:szCs w:val="24"/>
        </w:rPr>
        <w:t>"Мы имеем сведения, что наши радиограммы доходят в Европу. Так, наша радиотелеграмма о победе над Керенским была перехвачена австрийским радиотелеграфом и передана. Германцы же посылали встречные волны, чтобы задержать ее</w:t>
      </w:r>
      <w:r>
        <w:rPr>
          <w:bCs/>
          <w:sz w:val="24"/>
          <w:szCs w:val="24"/>
        </w:rPr>
        <w:t>". Так понимал суть радиоэлектронной борьбы классик марксизма-ленинизма. Такая ситуация сохранялась и во времена гражданской войны. Когда мятежным кронштадтским фортам "Красная горка" и "Серая лошадь" стало необходимо установить связь с зарубежьем, их передачи "забивались" излучением передатчиков корабельных радиостанций с судов Балтийского флота, верных большевикам.</w:t>
      </w:r>
    </w:p>
    <w:p>
      <w:pPr>
        <w:pStyle w:val="Normal"/>
        <w:spacing w:lineRule="auto" w:line="240"/>
        <w:ind w:firstLine="709"/>
        <w:rPr>
          <w:sz w:val="24"/>
        </w:rPr>
      </w:pPr>
      <w:r>
        <w:rPr>
          <w:sz w:val="24"/>
        </w:rPr>
        <w:t>Основные характеристики способов создания радиопомех приведены в таблице 1.1.</w:t>
      </w:r>
    </w:p>
    <w:p>
      <w:pPr>
        <w:pStyle w:val="Normal"/>
        <w:spacing w:lineRule="auto" w:line="240"/>
        <w:ind w:firstLine="709"/>
        <w:rPr>
          <w:sz w:val="24"/>
        </w:rPr>
      </w:pPr>
      <w:r>
        <w:rPr>
          <w:sz w:val="24"/>
        </w:rPr>
      </w:r>
    </w:p>
    <w:p>
      <w:pPr>
        <w:pStyle w:val="FR1"/>
        <w:spacing w:lineRule="auto" w:line="240"/>
        <w:ind w:left="0" w:right="0" w:hanging="0"/>
        <w:jc w:val="right"/>
        <w:rPr>
          <w:rFonts w:ascii="Times New Roman" w:hAnsi="Times New Roman" w:cs="Times New Roman"/>
          <w:i w:val="false"/>
          <w:i w:val="false"/>
          <w:sz w:val="24"/>
        </w:rPr>
      </w:pPr>
      <w:r>
        <w:rPr>
          <w:rFonts w:cs="Times New Roman" w:ascii="Times New Roman" w:hAnsi="Times New Roman"/>
          <w:i w:val="false"/>
          <w:sz w:val="24"/>
        </w:rPr>
        <w:t>Таблица 1.1</w:t>
      </w:r>
    </w:p>
    <w:p>
      <w:pPr>
        <w:pStyle w:val="FR1"/>
        <w:spacing w:lineRule="auto" w:line="240"/>
        <w:ind w:left="0" w:right="0" w:hanging="0"/>
        <w:rPr/>
      </w:pPr>
      <w:r>
        <w:rPr/>
        <w:t>Способы создания радиопомех в Первой мировой войне</w:t>
      </w:r>
    </w:p>
    <w:tbl>
      <w:tblPr>
        <w:tblW w:w="10065" w:type="dxa"/>
        <w:jc w:val="left"/>
        <w:tblInd w:w="-5" w:type="dxa"/>
        <w:tblLayout w:type="fixed"/>
        <w:tblCellMar>
          <w:top w:w="0" w:type="dxa"/>
          <w:left w:w="40" w:type="dxa"/>
          <w:bottom w:w="0" w:type="dxa"/>
          <w:right w:w="40" w:type="dxa"/>
        </w:tblCellMar>
      </w:tblPr>
      <w:tblGrid>
        <w:gridCol w:w="1360"/>
        <w:gridCol w:w="1901"/>
        <w:gridCol w:w="1417"/>
        <w:gridCol w:w="1843"/>
        <w:gridCol w:w="3544"/>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Наименование операций (боевых действии)</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ероприятия и способ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Привлекаемые силы и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Достигнутые результа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Тенденции развития</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тдельные фронтовые операции и боевые действия флотов на Восточно-европейском театре войны (1916-1917 гг.)</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ыявление и эпизодическое создание помех радиосвязи штабов армий, корпусов, дивизий и отдельных кораблей излучением радиотелеграфных знаков, передача дезинформирующих радиогра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Штатные радиостанции и специальные передатчики помех радиосвязи германской арм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тдельные случаи затруднения или задержки в приеме радиограмм, а также кратковременного обмана противн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Радиопомехи и радиодезинформация не получили должного развития из-за отсутствия специальной техники и не оказали влияния на успех боевых действий. Воюющие стороны отдавали предпочтение перехвату радиопереговоров для определения группировок, действий войск (сил) и намерений командования противника.</w:t>
            </w:r>
          </w:p>
        </w:tc>
      </w:tr>
    </w:tbl>
    <w:p>
      <w:pPr>
        <w:pStyle w:val="Normal"/>
        <w:spacing w:lineRule="auto" w:line="240"/>
        <w:ind w:firstLine="709"/>
        <w:rPr>
          <w:sz w:val="24"/>
        </w:rPr>
      </w:pPr>
      <w:r>
        <w:rPr>
          <w:sz w:val="24"/>
        </w:rPr>
      </w:r>
    </w:p>
    <w:p>
      <w:pPr>
        <w:pStyle w:val="Normal"/>
        <w:spacing w:lineRule="auto" w:line="240"/>
        <w:ind w:firstLine="709"/>
        <w:rPr>
          <w:sz w:val="24"/>
        </w:rPr>
      </w:pPr>
      <w:r>
        <w:rPr>
          <w:sz w:val="24"/>
        </w:rPr>
        <w:t>После окончания Первой мировой войны в некоторых странах, особенно в Великобритании и Германии, проводились мероприятия по дальнейшему развитию средств и способов ведения радиоразведки и создания радиопомех. Разрабатывались радиоприемники с панорамным обзором, радиопеленгаторы; формировались подразделения и части радиоразведки; начались исследования по созданию средств радиопомех.</w:t>
      </w:r>
    </w:p>
    <w:p>
      <w:pPr>
        <w:pStyle w:val="Normal"/>
        <w:spacing w:lineRule="auto" w:line="240"/>
        <w:ind w:firstLine="709"/>
        <w:rPr>
          <w:sz w:val="24"/>
        </w:rPr>
      </w:pPr>
      <w:r>
        <w:rPr>
          <w:sz w:val="24"/>
        </w:rPr>
        <w:t>Учитывая возросшие возможности радиоразведки, в вооруженных силах отрабатывались и внедрялись способы ее обмана и радиомаскировки. В сочетании с другими мерами маскировки и введения в заблуждение радиодезинформация способствовала обману противника в боевых действиях.</w:t>
      </w:r>
    </w:p>
    <w:p>
      <w:pPr>
        <w:pStyle w:val="Normal"/>
        <w:spacing w:lineRule="auto" w:line="240"/>
        <w:ind w:firstLine="709"/>
        <w:rPr>
          <w:sz w:val="24"/>
        </w:rPr>
      </w:pPr>
      <w:r>
        <w:rPr>
          <w:sz w:val="24"/>
        </w:rPr>
        <w:t xml:space="preserve">Весьма успешно радиодезинформация была проведена, например, в 1939 году командованием советских войск в период боев с японскими агрессорами на Халхин-Голе. Маршал Советского Союза Жуков Г.К. так писал о результатах радиодезинформации: </w:t>
      </w:r>
      <w:r>
        <w:rPr>
          <w:i/>
          <w:sz w:val="24"/>
        </w:rPr>
        <w:t>«...мы знали, что противник ведет радиоразведку и подслушивает телефонные разговоры, и разработали в целях дезинформации целую программу радио– и телефонных сообщений. Переговоры велись только о строительстве обороны и подготовке ее к осенне-зимней кампании. Радиообмен строился главным образом на коде, легко поддающемся расшифровке».</w:t>
      </w:r>
    </w:p>
    <w:p>
      <w:pPr>
        <w:pStyle w:val="Normal"/>
        <w:spacing w:lineRule="auto" w:line="240"/>
        <w:ind w:firstLine="709"/>
        <w:rPr>
          <w:sz w:val="24"/>
        </w:rPr>
      </w:pPr>
      <w:r>
        <w:rPr>
          <w:sz w:val="24"/>
        </w:rPr>
        <w:t>Дальнейшие события и весь ход нашей наступательной операции показали, что особые меры дезинформации и маскировки, а также другие мероприятия по подготовке внезапной операции сыграли важнейшую роль, и противник действительно был захвачен врасплох.</w:t>
      </w:r>
    </w:p>
    <w:p>
      <w:pPr>
        <w:pStyle w:val="Normal"/>
        <w:spacing w:lineRule="auto" w:line="240"/>
        <w:ind w:firstLine="380"/>
        <w:rPr>
          <w:sz w:val="24"/>
        </w:rPr>
      </w:pPr>
      <w:r>
        <w:rPr>
          <w:sz w:val="24"/>
        </w:rPr>
      </w:r>
    </w:p>
    <w:p>
      <w:pPr>
        <w:pStyle w:val="Normal"/>
        <w:spacing w:lineRule="auto" w:line="240"/>
        <w:ind w:hanging="0"/>
        <w:jc w:val="center"/>
        <w:rPr>
          <w:sz w:val="24"/>
        </w:rPr>
      </w:pPr>
      <w:r>
        <w:rPr>
          <w:b/>
          <w:sz w:val="24"/>
        </w:rPr>
        <w:t>1.2 Радиоэлектронная борьба в годы Второй мировой войны</w:t>
      </w:r>
    </w:p>
    <w:p>
      <w:pPr>
        <w:pStyle w:val="Normal"/>
        <w:spacing w:lineRule="auto" w:line="240"/>
        <w:ind w:firstLine="709"/>
        <w:rPr>
          <w:sz w:val="24"/>
        </w:rPr>
      </w:pPr>
      <w:r>
        <w:rPr>
          <w:sz w:val="24"/>
        </w:rPr>
      </w:r>
    </w:p>
    <w:p>
      <w:pPr>
        <w:pStyle w:val="Normal"/>
        <w:spacing w:lineRule="auto" w:line="240"/>
        <w:ind w:firstLine="709"/>
        <w:rPr>
          <w:sz w:val="24"/>
        </w:rPr>
      </w:pPr>
      <w:r>
        <w:rPr>
          <w:sz w:val="24"/>
        </w:rPr>
        <w:t>Радиоэлектронная борьба в боевых действиях и операциях Второй мировой войны, развязанной 1 сентября 1939 года немецко-фашистской Германией, отличалась непрерывным и упорным противоборством между силами и средствами радиоэлектронного подавления и защитой радиоэлектронных средств (РЭС) воюющих сторон. Причем если в Первую мировую войну радиопомехи только начали применяться для эпизодического нарушения радиосвязи между штабами соединений и объединений, то в данной войне они способствовали успеху ряда сражений в воздухе, на море и на сухопутных театрах военных действий (ТВД). Цели и способы ведения РЭБ на различных театрах войны имели характерные отличия, определяемые составом войск и особенностями боевых действий воюющих сторон. Если на Западно-Европейском ТВД она велась преимущественно для подавления работы средств радиолокации и радионавигации, используемых в системах противовоздушной обороны, военно-воздушных и военно-морских силах, то на советско-германском фронте главным образом с целью нарушения радиосвязи сухопутных войск и их взаимодействия с авиацией.</w:t>
      </w:r>
    </w:p>
    <w:p>
      <w:pPr>
        <w:pStyle w:val="Normal"/>
        <w:spacing w:lineRule="auto" w:line="240"/>
        <w:ind w:hanging="0"/>
        <w:jc w:val="center"/>
        <w:rPr>
          <w:b/>
          <w:b/>
          <w:sz w:val="24"/>
        </w:rPr>
      </w:pPr>
      <w:r>
        <w:rPr>
          <w:b/>
          <w:sz w:val="24"/>
        </w:rPr>
      </w:r>
    </w:p>
    <w:p>
      <w:pPr>
        <w:pStyle w:val="Normal"/>
        <w:spacing w:lineRule="auto" w:line="240"/>
        <w:ind w:hanging="0"/>
        <w:jc w:val="center"/>
        <w:rPr>
          <w:sz w:val="24"/>
        </w:rPr>
      </w:pPr>
      <w:r>
        <w:rPr>
          <w:b/>
          <w:sz w:val="24"/>
        </w:rPr>
        <w:t>1.2.1. Радиоэлектронная борьба на Европейских театрах военных действий</w:t>
      </w:r>
    </w:p>
    <w:p>
      <w:pPr>
        <w:pStyle w:val="Normal"/>
        <w:spacing w:lineRule="auto" w:line="240"/>
        <w:ind w:firstLine="709"/>
        <w:rPr>
          <w:sz w:val="24"/>
        </w:rPr>
      </w:pPr>
      <w:r>
        <w:rPr>
          <w:sz w:val="24"/>
        </w:rPr>
      </w:r>
    </w:p>
    <w:p>
      <w:pPr>
        <w:pStyle w:val="Normal"/>
        <w:spacing w:lineRule="auto" w:line="240"/>
        <w:ind w:firstLine="709"/>
        <w:rPr>
          <w:sz w:val="24"/>
        </w:rPr>
      </w:pPr>
      <w:r>
        <w:rPr>
          <w:sz w:val="24"/>
        </w:rPr>
        <w:t>В боевых действиях, развернувшихся в Западной Европе, радиоэлектронная борьба велась вооруженными силами Великобритании, США и Германии. Данные о радиоэлектронных средствах, необходимые для ее организации и ведения, добывались радиоразведкой, агентурой, аэрофотосъемкой и специальными разведывательными группами. Последние, кроме ведения радиоразведки, часто разрушали радиотехнические установки, захватывали документацию, отдельные детали, блоки, а иногда и целые станции. Захваченные материалы и аппаратура позволяли ученым ускорить разработку средств радиопомех.</w:t>
      </w:r>
    </w:p>
    <w:p>
      <w:pPr>
        <w:pStyle w:val="Normal"/>
        <w:spacing w:lineRule="auto" w:line="240"/>
        <w:ind w:firstLine="709"/>
        <w:rPr>
          <w:sz w:val="24"/>
        </w:rPr>
      </w:pPr>
      <w:r>
        <w:rPr>
          <w:sz w:val="24"/>
        </w:rPr>
        <w:t>Наиболее ценные сведения о РЭС добывала радиоразведка, проводившаяся вооруженными силами всех государств, принимавших участие в войне. Так, радиоразведка военно-морских сил Германии в 1940 г. вскрыла систему радиосвязи и расшифровала около 50% радиограмм британских ВМС. Германские ВВС занимались главным образом разведкой радиолокационных средств ПВО и ВМС союзников, особенно в период так называемого воздушного наступления на Великобританию, начавшегося 10 июля 1940 г.</w:t>
      </w:r>
    </w:p>
    <w:p>
      <w:pPr>
        <w:pStyle w:val="Normal"/>
        <w:spacing w:lineRule="auto" w:line="240"/>
        <w:ind w:firstLine="360"/>
        <w:rPr>
          <w:sz w:val="24"/>
        </w:rPr>
      </w:pPr>
      <w:r>
        <w:rPr>
          <w:sz w:val="24"/>
        </w:rPr>
      </w:r>
    </w:p>
    <w:p>
      <w:pPr>
        <w:pStyle w:val="Normal"/>
        <w:spacing w:lineRule="auto" w:line="240"/>
        <w:ind w:firstLine="709"/>
        <w:rPr/>
      </w:pPr>
      <w:r>
        <w:rPr>
          <w:sz w:val="24"/>
        </w:rPr>
        <w:t>Сущность радиоэлектронной борьбы на</w:t>
      </w:r>
      <w:r>
        <w:rPr>
          <w:b/>
          <w:sz w:val="24"/>
        </w:rPr>
        <w:t xml:space="preserve"> Западном театре войны </w:t>
      </w:r>
      <w:r>
        <w:rPr>
          <w:sz w:val="24"/>
        </w:rPr>
        <w:t>состояла в применении радиопомех в сочетании с поражением РЭС артиллерией, авиацией и ракетами. Основные ее усилия направлялись, в первую очередь, на обеспечение боевых действий авиации и сил флота.</w:t>
      </w:r>
    </w:p>
    <w:p>
      <w:pPr>
        <w:pStyle w:val="Style15"/>
        <w:ind w:firstLine="709"/>
        <w:jc w:val="both"/>
        <w:rPr>
          <w:rFonts w:ascii="Times New Roman" w:hAnsi="Times New Roman" w:cs="Times New Roman"/>
          <w:sz w:val="24"/>
        </w:rPr>
      </w:pPr>
      <w:r>
        <w:rPr>
          <w:rFonts w:cs="Times New Roman" w:ascii="Times New Roman" w:hAnsi="Times New Roman"/>
          <w:sz w:val="24"/>
        </w:rPr>
        <w:t>Стремясь дезорганизовать систему ПВО Великобритании, германская авиация в 1940 г. нанесла ряд ударов по РЛС, аэродромам, позициям зенитной артиллерии и командным пунктам. Места расположения, параметры излучаемых сигналов и режимы работы РЛС определялись самолетными средствами радиоразведки. Эти сведения использовались при нанесении авиационных ударов, а совместно с агентурными данными – при разработке средств радиопомех.</w:t>
      </w:r>
    </w:p>
    <w:p>
      <w:pPr>
        <w:pStyle w:val="Style15"/>
        <w:ind w:firstLine="709"/>
        <w:jc w:val="both"/>
        <w:rPr>
          <w:rFonts w:ascii="Times New Roman" w:hAnsi="Times New Roman" w:cs="Times New Roman"/>
          <w:sz w:val="24"/>
        </w:rPr>
      </w:pPr>
      <w:r>
        <w:rPr>
          <w:rFonts w:cs="Times New Roman" w:ascii="Times New Roman" w:hAnsi="Times New Roman"/>
          <w:sz w:val="24"/>
        </w:rPr>
        <w:t>В сражениях между авиацией Германии и силами ПВО Великобритании в период с августа 1940 г. по май 1941 г. развернулась напряженная борьба в эфире, имевшая целью затруднить выход немецких бомбардировщиков к объектам и нанесение авиационных ударов. Во время ночных налетов на объекты Великобритании экипажи германских бомбардировщиков использовали для обеспечения навигации и наведения на цели средневолновые радиомаяки радионавигационной системы "Лоренц", расположенные на захваченных территориях Франции, Бельгии и Голландии. Измеряя направление при помощи бортовых радиопеленгаторов на любые два радиомаяка, они определяли местоположение самолетов и затем выходили на объект бомбометания. Для затруднения ориентировки экипажей бомбардировщиков на территории Великобритании было установлено несколько мощных радиоретрансляторов, которые принимали и переизлучали сигналы радиомаяков. В результате экипажи самолетов определяли ложные пеленги вместо действительных и не могли выйти к намеченным объектам.</w:t>
      </w:r>
    </w:p>
    <w:p>
      <w:pPr>
        <w:pStyle w:val="Style15"/>
        <w:ind w:firstLine="709"/>
        <w:jc w:val="both"/>
        <w:rPr>
          <w:rFonts w:ascii="Times New Roman" w:hAnsi="Times New Roman" w:cs="Times New Roman"/>
          <w:sz w:val="24"/>
        </w:rPr>
      </w:pPr>
      <w:r>
        <w:rPr>
          <w:rFonts w:cs="Times New Roman" w:ascii="Times New Roman" w:hAnsi="Times New Roman"/>
          <w:sz w:val="24"/>
        </w:rPr>
        <w:t>Тогда с августа 1940 г. германская авиация начала применять новую радионавигационную систему, состоящую из нескольких наземных радиомаяков и самолетной радиоприемной аппаратуры. Радиомаяки, имеющие узкие ДНА, излучали радиосигналы через 1 с. Лучи наземных радиомаяков могли быть ориентированы в направлении на различные объекты на территории Великобритании, по которым планировались авиационные удары. Англичане, узнав о подготовке к применению этой системы, разработали способ радиообмана путем излучения сигналов, аналогичных сигналам радионавигационной системы. Экипажи вражеских бомбардировщиков, принимая более мощные ложные сигналы, вели самолеты в сторону от цели и сбрасывали бомбы. Борьба англичан с указанной системой была настолько успешной, что германские летчики потеряли веру в надежность собственной системы и перестали пользоваться ею даже при отсутствии ложных сигналов.</w:t>
      </w:r>
    </w:p>
    <w:p>
      <w:pPr>
        <w:pStyle w:val="Style15"/>
        <w:ind w:firstLine="709"/>
        <w:jc w:val="both"/>
        <w:rPr>
          <w:rFonts w:ascii="Times New Roman" w:hAnsi="Times New Roman" w:cs="Times New Roman"/>
          <w:sz w:val="24"/>
        </w:rPr>
      </w:pPr>
      <w:r>
        <w:rPr>
          <w:rFonts w:cs="Times New Roman" w:ascii="Times New Roman" w:hAnsi="Times New Roman"/>
          <w:sz w:val="24"/>
        </w:rPr>
        <w:t>С конца 1940 г. германская авиация начала использовать для вывода самолетов на цели мощные радиопередатчики, с помощью которых проводилась радиопропаганда среди английского населения. Для этого перед каждым налетом авиации ширина ДНА излучения этих радиопередатчиков сужалась без перерыва радиопередачи. Германские бомбардировщики летели вдоль луча до пересечения его с лучом другого такого же радиопередатчика и сбрасывали бомбы на Лондон. Когда англичане выяснили причину этих явлений, они разработали ретрансляторы, переизлучавшие принятые сигналы при помощи всенаправленной антенны, и тем самым как бы "размывали" ДНА излучения германских радиовещательных станций. Второй радиопередатчик с остронаправленной ДНА "сдвигал" точки пересечения радиолучей с Лондона на пролив Ла-Манш, где экипажи германских бомбардировщиков часто сбрасывали авиабомбы.</w:t>
      </w:r>
    </w:p>
    <w:p>
      <w:pPr>
        <w:pStyle w:val="Style15"/>
        <w:ind w:firstLine="709"/>
        <w:jc w:val="both"/>
        <w:rPr>
          <w:rFonts w:ascii="Times New Roman" w:hAnsi="Times New Roman" w:cs="Times New Roman"/>
          <w:sz w:val="24"/>
        </w:rPr>
      </w:pPr>
      <w:r>
        <w:rPr>
          <w:rFonts w:cs="Times New Roman" w:ascii="Times New Roman" w:hAnsi="Times New Roman"/>
          <w:sz w:val="24"/>
        </w:rPr>
        <w:t>По утверждению англичан, радиодезинформация в сочетании с радиопомехами позволила значительно снизить эффективность ударов германской авиации по объектам Великобритании, в результате чего из каждых пяти сброшенных авиабомб только одна попала в цель.</w:t>
      </w:r>
    </w:p>
    <w:p>
      <w:pPr>
        <w:pStyle w:val="Style15"/>
        <w:ind w:firstLine="709"/>
        <w:jc w:val="both"/>
        <w:rPr>
          <w:rFonts w:ascii="Times New Roman" w:hAnsi="Times New Roman" w:cs="Times New Roman"/>
          <w:sz w:val="24"/>
        </w:rPr>
      </w:pPr>
      <w:r>
        <w:rPr>
          <w:rFonts w:cs="Times New Roman" w:ascii="Times New Roman" w:hAnsi="Times New Roman"/>
          <w:sz w:val="24"/>
        </w:rPr>
        <w:t>Напряженное противоборство происходило между радиоразведкой и радиолокационными станциями ПЛ и противолодочных сил в 1940-1945 гг. Германские ПЛ вели борьбу с конвоями союзников, совершавшими переходы между Атлантическим побережьем США и Западной Европой. Они наводились на цели по радио с береговых пунктов управления по данным разведывательных самолетов или собственных РЛС. Защищая свои коммуникации, английские и американские ВМС провели операции по поиску ПЛ с помощью наземных, самолетных и корабельных средств, а также радиопеленгаторных постов, расположенных на территории США, Великобритании, Гренландии, на Азорских и других островах Атлантического океана. С помощью этих средств союзники обнаружили, запеленговали и затем потопили многие германские ПЛ и НК. Кроме того, пользуясь данными радиоразведки, союзники часто изменяли курс конвоев при обнаружении вражеских ПЛ. Однако, несмотря на принятые союзниками меры, ПЛ немцев продолжали наносить ощутимые потери их конвоям. Тогда англичане, стараясь повысить вероятность обнаружения ПЛ, в начале 1942 г. установили на противолодочные самолеты и сторожевые корабли РЛС 50-сантиметрового диапазона волн. Самолеты морской авиации США оборудовались станциями ASE (рабочая частота 176 МГц). Эти РЛС позволяли в любых условиях видимости обнаруживать германские ПЛ, как только они всплывали на поверхность, и наносить по ним удары. Это лишило ПЛ основного их тактического преимущества – скрытности действия и внезапности нападения. В результате потери ПЛ начали быстро расти. Стараясь скрыть ПЛ от радиолокационного обнаружения, немцы в 1942 г. установили на них радиоразведывательные приемники, принимавшие радиолокационные сигналы задолго до того, как самолетные РЛС обнаруживали лодки, и последние успевали незамеченными скрываться под водой. Кроме того, радиоразведывательные приемники позволяли ПЛ обнаруживать по радиолокационному излучению и затем атаковать корабли конвоев союзников.</w:t>
      </w:r>
    </w:p>
    <w:p>
      <w:pPr>
        <w:pStyle w:val="Style15"/>
        <w:ind w:firstLine="709"/>
        <w:jc w:val="both"/>
        <w:rPr>
          <w:rFonts w:ascii="Times New Roman" w:hAnsi="Times New Roman" w:cs="Times New Roman"/>
          <w:sz w:val="24"/>
        </w:rPr>
      </w:pPr>
      <w:r>
        <w:rPr>
          <w:rFonts w:cs="Times New Roman" w:ascii="Times New Roman" w:hAnsi="Times New Roman"/>
          <w:sz w:val="24"/>
        </w:rPr>
        <w:t>Весной 1943 г. на английские и американские противолодочные самолеты стали устанавливать усовершенствованные РЛС сантиметрового диапазона. Радиоразведывательные приемники ПЛ не могли принимать сигналы этих станций. В результате их потери возросли с 13 до 30 % от количества лодок, находившихся в море (только в мае 1943 г. Германия потеряла 39 ПЛ).</w:t>
      </w:r>
    </w:p>
    <w:p>
      <w:pPr>
        <w:pStyle w:val="Style15"/>
        <w:ind w:firstLine="709"/>
        <w:jc w:val="both"/>
        <w:rPr>
          <w:rFonts w:ascii="Times New Roman" w:hAnsi="Times New Roman" w:cs="Times New Roman"/>
          <w:sz w:val="24"/>
        </w:rPr>
      </w:pPr>
      <w:r>
        <w:rPr>
          <w:rFonts w:cs="Times New Roman" w:ascii="Times New Roman" w:hAnsi="Times New Roman"/>
          <w:sz w:val="24"/>
        </w:rPr>
        <w:t>Командование германского флота пыталось определить, каким способом, авиация союзников обнаруживает ПЛ. Экипажи последних сообщали, что они не наблюдали излучений РЛС во время атак самолетов. Поэтому немцы предполагали, что на противолодочных самолетах союзников применялась не радиолокационная, а инфракрасная техника, и развернули работы по созданию средств обнаружения инфракрасного излучения.</w:t>
      </w:r>
    </w:p>
    <w:p>
      <w:pPr>
        <w:pStyle w:val="Style15"/>
        <w:ind w:firstLine="709"/>
        <w:jc w:val="both"/>
        <w:rPr>
          <w:rFonts w:ascii="Times New Roman" w:hAnsi="Times New Roman" w:cs="Times New Roman"/>
          <w:sz w:val="24"/>
        </w:rPr>
      </w:pPr>
      <w:r>
        <w:rPr>
          <w:rFonts w:cs="Times New Roman" w:ascii="Times New Roman" w:hAnsi="Times New Roman"/>
          <w:sz w:val="24"/>
        </w:rPr>
        <w:t>В июле-августе действия противолодочных сил на англо-американских морских коммуникациях в Атлантике вновь активизировались. Поэтому потери германских ПЛ возросли, а потери кораблей союзников снизились. ПЛ демаскировало излучение гетеродина радиоразведывательного приемника "Метокс", поэтому экипажи перестали им пользоваться. Немцы вынуждены были заменить его детекторным радиоприемником, работающим в диапазоне от 75 до 300 см. Однако он не мог обнаруживать излучений РЛС патрульных самолетов союзников. Только в марте 1943 г. после обнаружения на английском самолете, сбитом под Роттердамом, РЛС H-2S немцы узнали, что на противолодочных самолетах применяются станции 10-сантиметрового диапазона волн. Имея эти данные, германские инженеры в середине 1943 г. разработали и к осени установили на ПЛ новый радиоразведывательный приемник "Наксос" (длина волны 9-12 см) с остронаправленной антенной. Принимая радиоизлучения на расстоянии, несколько превышающем дальность действия РЛС, этот приемник позволил ПЛ во многих случаях избежать обнаружения и атак противолодочных сил. Чтобы затруднить экипажам ПЛ обнаружение самолетов по радиолокационному излучению, некоторые английские летчики перестали пользоваться РЛС или отворачивали их антенны в сторону при первой засечке ПЛ. Вместо них союзники в конце 1943 г. установили на самолетах РЛС трехсантиметрового диапазона волн. Но немцы в начале 1944 г., обнаружив эту станцию в обломках самолета, сбитого над Берлином, сконструировали и установили на ПЛ радиоприемник "Тунис" трехсантиметрового диапазона. Одновременно германские ПЛ оборудовались РЛС сантиметрового диапазона. Американцы создали самолетный радиоразведывательный приемник трехсантиметрового диапазона, но и он не смог обнаружить радиолокационные сигналы ПЛ. Как выяснилось в конце войны, ПЛ не включали их из-за боязни обнаружения радиоразведкой союзников.</w:t>
      </w:r>
    </w:p>
    <w:p>
      <w:pPr>
        <w:pStyle w:val="Style15"/>
        <w:ind w:firstLine="709"/>
        <w:jc w:val="both"/>
        <w:rPr>
          <w:rFonts w:ascii="Times New Roman" w:hAnsi="Times New Roman" w:cs="Times New Roman"/>
          <w:sz w:val="24"/>
        </w:rPr>
      </w:pPr>
      <w:r>
        <w:rPr>
          <w:rFonts w:cs="Times New Roman" w:ascii="Times New Roman" w:hAnsi="Times New Roman"/>
          <w:sz w:val="24"/>
        </w:rPr>
        <w:t>Подводные лодки скрывались от радиолокационной разведки, находясь большую часть времени в погруженном положении, благодаря применению шнорхелей – устройств, обеспечивающих подачу воздуха из атмосферы и работу дизелей при плавании под перископом. Однако английские РЛС сантиметрового диапазона обнаруживали шнорхели. Пытаясь скрыть ПЛ от радиолокационного обнаружения, немцы в 1944 г. начали покрывать шнорхели и перископы РПМ, поглощающими до 80% энергии падающих ЭМВ, в результате чего дальность радиолокационного наблюдения ПЛ снизилась в несколько раз. Кроме того, они применяли радиолокационные цели "Афродита", представляющие собой пустотелый баллон, к которому прикреплялись уголковые радиоотражатели, покрытые оловянной фольгой. Ложные радиолокационные цели отвлекали английские и американские патрульные самолеты и корабли, вооруженные поисковыми РЛС. В результате их применения многие ПЛ сумели избежать обнаружения и уйти от преследования противолодочных сил.</w:t>
      </w:r>
    </w:p>
    <w:p>
      <w:pPr>
        <w:pStyle w:val="Style15"/>
        <w:ind w:firstLine="709"/>
        <w:jc w:val="both"/>
        <w:rPr>
          <w:rFonts w:ascii="Times New Roman" w:hAnsi="Times New Roman" w:cs="Times New Roman"/>
          <w:sz w:val="24"/>
        </w:rPr>
      </w:pPr>
      <w:r>
        <w:rPr>
          <w:rFonts w:cs="Times New Roman" w:ascii="Times New Roman" w:hAnsi="Times New Roman"/>
          <w:sz w:val="24"/>
        </w:rPr>
        <w:t>Английская авиация вела интенсивную радиоразведку и при действии по объектам Германии для выявления параметров и местоположения РЛС, применяемых в системе ПВО противника для наведения зенитной артиллерии и истребительной авиации.</w:t>
      </w:r>
    </w:p>
    <w:p>
      <w:pPr>
        <w:pStyle w:val="Style15"/>
        <w:ind w:firstLine="709"/>
        <w:jc w:val="both"/>
        <w:rPr>
          <w:rFonts w:ascii="Times New Roman" w:hAnsi="Times New Roman" w:cs="Times New Roman"/>
          <w:sz w:val="24"/>
        </w:rPr>
      </w:pPr>
      <w:r>
        <w:rPr>
          <w:rFonts w:cs="Times New Roman" w:ascii="Times New Roman" w:hAnsi="Times New Roman"/>
          <w:sz w:val="24"/>
        </w:rPr>
        <w:t>Используя данные радиоразведки, англичане летом 1943 г. разработали и установили на бомбардировщиках радиоприемники, предназначенные для обнаружения радиолокационных сигналов и предупреждения экипажей о подходе истребителей. Германские летчики, узнав об этом, стали ограничивать применение РЛС. К октябрю 1943 г. немцы разработали и установили на истребителях новую станцию перехвата и прицеливания "Лихтенштейн" СН-2 с дальностью действия 6400 м. В этот же период для обнаружения сигналов радиолокационных бомбоприцелов и станций защиты хвоста бомбардировщиков на истребителях начали применяться новые радиоразведывательные приемники типа "Фленсбург". Истребители, оборудованные обнаружительными радиоприемниками и РЛС, наносили ощутимый ущерб авиации союзников. Только в течение одной ночи, с 30 на 31 марта 1944 г., они сбили 94 бомбардировщика союзников из 795, участвовавших в налете на Нюрнберг.</w:t>
      </w:r>
    </w:p>
    <w:p>
      <w:pPr>
        <w:pStyle w:val="Style15"/>
        <w:ind w:firstLine="709"/>
        <w:jc w:val="both"/>
        <w:rPr>
          <w:rFonts w:ascii="Times New Roman" w:hAnsi="Times New Roman" w:cs="Times New Roman"/>
          <w:sz w:val="24"/>
        </w:rPr>
      </w:pPr>
      <w:r>
        <w:rPr>
          <w:rFonts w:cs="Times New Roman" w:ascii="Times New Roman" w:hAnsi="Times New Roman"/>
          <w:sz w:val="24"/>
        </w:rPr>
        <w:t>Вооруженные силы Великобритании вели радиоразведку и на Средиземноморском ТВД в период боевых действий против Италии, вступившей в войну на стороне Германии 10 июня 1940 г. Направляя суда с войсками и боеприпасами в Африку для немецкой армии, итальянцы сообщали по радио шифром своему военному командованию в Ливии маршрут, пункты и время прибытия судов. Английская радиоразведка, получив через агентуру ключ к шифру, систематически расшифровывала радиограммы. Английские корабли, имея данные радиоперехвата, находили и топили итальянские суда.</w:t>
      </w:r>
    </w:p>
    <w:p>
      <w:pPr>
        <w:pStyle w:val="Style15"/>
        <w:ind w:firstLine="709"/>
        <w:jc w:val="both"/>
        <w:rPr>
          <w:rFonts w:ascii="Times New Roman" w:hAnsi="Times New Roman" w:cs="Times New Roman"/>
          <w:sz w:val="24"/>
        </w:rPr>
      </w:pPr>
      <w:r>
        <w:rPr>
          <w:rFonts w:cs="Times New Roman" w:ascii="Times New Roman" w:hAnsi="Times New Roman"/>
          <w:sz w:val="24"/>
        </w:rPr>
        <w:t>Для повышения возможностей радиоразведки группа английских ученых-акустиков разработала способ распознавания радиостанций по голосам радистов, которые предварительно записывались и затем анализировались. Обнаружение радиоразведкой "знакомого" голоса радиста и пеленгование корабельных радиостанций позволяло определять местоположение радиостанций и обслуживаемых ими штабов или кораблей.</w:t>
      </w:r>
    </w:p>
    <w:p>
      <w:pPr>
        <w:pStyle w:val="Normal"/>
        <w:spacing w:lineRule="auto" w:line="240"/>
        <w:ind w:firstLine="709"/>
        <w:rPr>
          <w:sz w:val="24"/>
        </w:rPr>
      </w:pPr>
      <w:r>
        <w:rPr>
          <w:sz w:val="24"/>
        </w:rPr>
        <w:t>С лета 1943 года авиация союзников стала применять вначале пассивные, а затем и активные радиопомехи для преодоления системы ПВО Германии, в составе которой имелись РЛС обнаружения воздушных целей, наведения истребителей и управления огнем батарей зенитной артиллерии. Стараясь снизить эффективность зенитной артиллерии, экипажи английских бомбардировщиков в ночь с 23 на 24 июля 1943 г. во время налета на Гамбург впервые применили пассивные помехи РЛС ПВО путем выбрасывания лент из алюминиевой фольги. В течение полета они сбросили с самолетов несколько тысяч пачек по 2000 лент в каждой. В пачки укладывались ленты длиной 22,4 и 29,3 см, использование которых обеспечивало создание помех работе РЛС орудийной наводки «Вюрцбург» и РЛС наведения истребителей в диапазоне от 250 до 600 МГц. Запас лент каждого бомбардировщика позволял скрывать самолеты от радиолокационного обнаружения на маршруте протяженностью до 500 км.</w:t>
      </w:r>
    </w:p>
    <w:p>
      <w:pPr>
        <w:pStyle w:val="Normal"/>
        <w:spacing w:lineRule="auto" w:line="240"/>
        <w:ind w:firstLine="709"/>
        <w:rPr>
          <w:sz w:val="24"/>
        </w:rPr>
      </w:pPr>
      <w:r>
        <w:rPr>
          <w:sz w:val="24"/>
        </w:rPr>
        <w:t>В условиях воздействия пассивных радиопомех операторы РЛС не могли обнаружить воздушные цели, управлять огнем зенитной артиллерии и действиями истребителей. Часто операторы РЛС наводили истребители и зенитной артиллерии не на самолеты, а на ложные цели, имитированные отражателями. Для изматывания системы ПВО авиация союзников иногда имитировала пассивными радиопомехами ложные налеты на отвлекающих направлениях. Для введения в заблуждение расчетов РЛС и усложнения воздушной обстановки англо-американская авиация кроме пассивных помех применяла металлические сети, буксируемые самолетами, по которым зенитная артиллерия часто открывала огонь. Комплексное применение помех и мероприятий по усложнению воздушной обстановки привело к уменьшению потерь ударной авиации примерно в 2-3 раза.</w:t>
      </w:r>
    </w:p>
    <w:p>
      <w:pPr>
        <w:pStyle w:val="Style15"/>
        <w:ind w:firstLine="709"/>
        <w:jc w:val="both"/>
        <w:rPr/>
      </w:pPr>
      <w:r>
        <w:rPr>
          <w:rFonts w:cs="Times New Roman" w:ascii="Times New Roman" w:hAnsi="Times New Roman"/>
          <w:sz w:val="24"/>
        </w:rPr>
        <w:t>В 1943 г. авиация союзников наряду с пассивными начала создавать активные радиопомехи. Впервые активные помехи против РЛС американская авиация применила при налетах на г. Бремен в октябре 1943 г. Они создавались передатчиками помех типа "Карпет", имевших мощность от 6 (</w:t>
      </w:r>
      <w:r>
        <w:rPr>
          <w:rFonts w:cs="Times New Roman" w:ascii="Times New Roman" w:hAnsi="Times New Roman"/>
          <w:sz w:val="24"/>
          <w:lang w:val="en-US"/>
        </w:rPr>
        <w:t>AN</w:t>
      </w:r>
      <w:r>
        <w:rPr>
          <w:rFonts w:cs="Times New Roman" w:ascii="Times New Roman" w:hAnsi="Times New Roman"/>
          <w:sz w:val="24"/>
        </w:rPr>
        <w:t>/АРТ-1) до 15 (</w:t>
      </w:r>
      <w:r>
        <w:rPr>
          <w:rFonts w:cs="Times New Roman" w:ascii="Times New Roman" w:hAnsi="Times New Roman"/>
          <w:sz w:val="24"/>
          <w:lang w:val="en-US"/>
        </w:rPr>
        <w:t>AN</w:t>
      </w:r>
      <w:r>
        <w:rPr>
          <w:rFonts w:cs="Times New Roman" w:ascii="Times New Roman" w:hAnsi="Times New Roman"/>
          <w:sz w:val="24"/>
        </w:rPr>
        <w:t>/АРТ-2) Вт на частотах 90-220 и 450-720 МГц. В октябре 1943 г. передатчики помех были установлены на самолетах двух американских бомбардировочных авиаполков. Но уже к концу года они имелись на всех бомбардировщиках В-27 и В-24 "Либерейтор" 8-й и 15-й американских воздушных армий, действовавших в Западной Европе. Их рабочий диапазон частот в последующем был расширен до 4000 МГц, а мощность увеличена от 25 (</w:t>
      </w:r>
      <w:r>
        <w:rPr>
          <w:rFonts w:cs="Times New Roman" w:ascii="Times New Roman" w:hAnsi="Times New Roman"/>
          <w:sz w:val="24"/>
          <w:lang w:val="en-US"/>
        </w:rPr>
        <w:t>AN</w:t>
      </w:r>
      <w:r>
        <w:rPr>
          <w:rFonts w:cs="Times New Roman" w:ascii="Times New Roman" w:hAnsi="Times New Roman"/>
          <w:sz w:val="24"/>
        </w:rPr>
        <w:t>/АРТ-9) до 30 (</w:t>
      </w:r>
      <w:r>
        <w:rPr>
          <w:rFonts w:cs="Times New Roman" w:ascii="Times New Roman" w:hAnsi="Times New Roman"/>
          <w:sz w:val="24"/>
          <w:lang w:val="en-US"/>
        </w:rPr>
        <w:t>AN</w:t>
      </w:r>
      <w:r>
        <w:rPr>
          <w:rFonts w:cs="Times New Roman" w:ascii="Times New Roman" w:hAnsi="Times New Roman"/>
          <w:sz w:val="24"/>
        </w:rPr>
        <w:t>/АРТ-10) Вт. Учитывая высокую эффективность подавления РЛС, средства создания радиопомех к концу войны были установлены на всех американских и на 10 % английских бомбардировщиков. Кроме того, для защиты групп самолетов англичане оборудовали специальные самолеты-постановщики помех.</w:t>
      </w:r>
    </w:p>
    <w:p>
      <w:pPr>
        <w:pStyle w:val="Style15"/>
        <w:ind w:firstLine="709"/>
        <w:jc w:val="both"/>
        <w:rPr>
          <w:rFonts w:ascii="Times New Roman" w:hAnsi="Times New Roman" w:cs="Times New Roman"/>
          <w:sz w:val="24"/>
        </w:rPr>
      </w:pPr>
      <w:r>
        <w:rPr>
          <w:rFonts w:cs="Times New Roman" w:ascii="Times New Roman" w:hAnsi="Times New Roman"/>
          <w:sz w:val="24"/>
        </w:rPr>
        <w:t>Наибольший эффект в подавлении РЛС достигался при одновременном создании активных и пассивных радиопомех. Потери самолетов, совершавших налеты под защитой комбинированных помех, уменьшались не менее чем в 2 раза по сравнению с потерями самолетов, не оборудованных такими средствами. Эффективность германской ПВО в условиях радиопомех снизилась примерно на 75%. Чтобы сбить один самолет, защищаемый радиопомехами, требовалось произвести около 3000 выстрелов зенитной артиллерии, тогда как для поражения самолетов, не прикрытых радиопомехами, затрачивалось не более 800 снарядов.</w:t>
      </w:r>
    </w:p>
    <w:p>
      <w:pPr>
        <w:pStyle w:val="Normal"/>
        <w:spacing w:lineRule="auto" w:line="240"/>
        <w:ind w:firstLine="709"/>
        <w:rPr>
          <w:sz w:val="24"/>
        </w:rPr>
      </w:pPr>
      <w:r>
        <w:rPr>
          <w:sz w:val="24"/>
        </w:rPr>
        <w:t>Радиопомехи применялись союзниками для подавления не только наземных, но и самолетных РЭС. Так, англичане создавали помехи радиосвязи наведения истребителей, затруднявшие летчикам германских истребителей ведение радиопереговоров и прием команд наведения. Одновременно с созданием радиопомех летчикам истребителей подавались ложные команды наведения.</w:t>
      </w:r>
    </w:p>
    <w:p>
      <w:pPr>
        <w:pStyle w:val="Normal"/>
        <w:spacing w:lineRule="auto" w:line="240"/>
        <w:ind w:firstLine="709"/>
        <w:rPr/>
      </w:pPr>
      <w:r>
        <w:rPr>
          <w:sz w:val="24"/>
        </w:rPr>
        <w:t xml:space="preserve">В конце 1943 г. экипажи английских бомбардировщиков начали создавать пассивные и активные помехи РЛС истребителей. Вследствие этого потери бомбардировщиков, создававших радиопомехи, несколько снизились. Но в ряде случаев летчики самолетов-истребителей использовали излучения передатчиков радиопомех для выхода на бомбардировщики. Тогда англичане с июня 1944 г. стали создавать помехи РЛС германских ночных истребителей при помощи мощного наземного передатчика радиопомех </w:t>
      </w:r>
      <w:r>
        <w:rPr>
          <w:sz w:val="24"/>
          <w:lang w:val="en-US"/>
        </w:rPr>
        <w:t>AN</w:t>
      </w:r>
      <w:r>
        <w:rPr>
          <w:sz w:val="24"/>
        </w:rPr>
        <w:t>/MPQ-1 "Туба" американского производства, установленного на южном побережье Британских островов. Создаваемые помехи засвечивали экраны станций перехвата и прицеливания и затрудняли действия вражеских истребителей по английским бомбардировщикам. Передатчики "Туба" успешно действовали и против наземных РЛС, установленных вблизи побережья пролива Ла-Манш, скрывая радиопомехами английские корабли и самолеты.</w:t>
      </w:r>
    </w:p>
    <w:p>
      <w:pPr>
        <w:pStyle w:val="Normal"/>
        <w:spacing w:lineRule="auto" w:line="240"/>
        <w:ind w:firstLine="709"/>
        <w:rPr>
          <w:sz w:val="24"/>
        </w:rPr>
      </w:pPr>
      <w:r>
        <w:rPr>
          <w:sz w:val="24"/>
        </w:rPr>
        <w:t>Немалую роль РЭБ сыграла в десантных операциях войск антигитлеровской коалиции в Европе. Союзниками при подготовке и в ходе десантных операций проводились тщательно спланированные мероприятия по дезинформации, отвлекающим действиям, подавлению радиопомехами и поражению РЛС. В крупных операциях воздушные десанты, выбрасываемые перед высадкой морских десантов, наряду с нанесением ударов по объектам тыла, аэродромам противника, уничтожением узлов сопротивления и другими диверсионными действиями, выводили из строя центры управления, узлы связи и радиолокационные станции.</w:t>
      </w:r>
    </w:p>
    <w:p>
      <w:pPr>
        <w:pStyle w:val="Normal"/>
        <w:spacing w:lineRule="auto" w:line="240"/>
        <w:ind w:firstLine="709"/>
        <w:rPr>
          <w:sz w:val="24"/>
        </w:rPr>
      </w:pPr>
      <w:r>
        <w:rPr>
          <w:sz w:val="24"/>
        </w:rPr>
        <w:t>В период высадки десантов, как правило, подавлялись помехами радиосвязь и РЛС. Так, на Средиземноморском ТВД при вторжении англо-американских войск на остров Сицилия и Апеннинский п-ов проводились операции по дезорганизации радиолокационной системы итало-германских войск. За неделю до высадки десанта на остров Сицилия в июле 1943 г. авиация и флот союзников нанесли ряд ударов по разведанным РЛС на островах Сардиния и Сицилия. В ходе высадки морского десанта уцелевшие РЛС подавлялись самолетными и корабельными средствами радиопомех и не могли наблюдать движение десантных кораблей и самолетов поддержки.</w:t>
      </w:r>
    </w:p>
    <w:p>
      <w:pPr>
        <w:pStyle w:val="Normal"/>
        <w:spacing w:lineRule="auto" w:line="240"/>
        <w:ind w:firstLine="709"/>
        <w:rPr>
          <w:sz w:val="24"/>
        </w:rPr>
      </w:pPr>
      <w:r>
        <w:rPr>
          <w:sz w:val="24"/>
        </w:rPr>
        <w:t>Опыт ведения РЭБ, накопленный в предыдущих десантных операциях, главным образом на Средиземноморском ТВД и в боевых действиях ВВС был использован при вторжении англо-американских войск из Великобритании через Ла-Манш во Францию в июне 1944 г. Выбрав район высадки экспедиционных войск в Нормандии, на участке между Шербуром и Гавром, вблизи устья р. Сена, верховное командование союзников стремилось убедить германское руководство в том, что десант будет высажен в районе Кале через пролив Па-де-Кале.</w:t>
      </w:r>
    </w:p>
    <w:p>
      <w:pPr>
        <w:pStyle w:val="Normal"/>
        <w:spacing w:lineRule="auto" w:line="240"/>
        <w:ind w:firstLine="709"/>
        <w:rPr>
          <w:sz w:val="24"/>
        </w:rPr>
      </w:pPr>
      <w:r>
        <w:rPr>
          <w:sz w:val="24"/>
        </w:rPr>
        <w:t>Важнейшей составной частью плана обмана немцев, разработанного в ноябре 1943 г., явилась дезорганизация радиолокационной системы Германии в районе высадки союзных войск. Немцы на севере Франции сконцентрировали большое количество РЛС, обеспечивавших обнаружение самолетов, кораблей, управление огнем зенитной, береговой и корабельной артиллерии, а также наведение самолетов-истребителей. На удалении от 60 до 150 км друг от друга было развернуто несколько десятков радиолокационных постов, которые состояли из одной-трех РЛС "Фрейя", двух "Большой Вюрцбург" и одной "Вассерман". Всего на территории Германии имелось около 200 радиолокационных постов. РЛС использовали также многие немецкие самолеты. Союзное командование считало, что в создавшихся условиях только дезорганизацией радиолокационной системы в районе высадки можно помешать германским войскам обнаруживать воздушные и морские цели, а также управлять авиацией, зенитной, береговой и корабельной артиллерией. Планом, разработанным союзным командованием на операцию, предусматривалось уничтожить разведанные РЛС, а уцелевшие подавить активными и пассивными радиопомехами. Для создания активных помех союзники использовали около 700 самолетных, корабельных и автомобильных передатчика помех. Пассивные помехи создавались выбрасыванием дипольных отражателей с самолетов-постановщиков помех и с боевых самолетов, а также снарядами корабельных орудий и ракетами.</w:t>
      </w:r>
    </w:p>
    <w:p>
      <w:pPr>
        <w:pStyle w:val="Style15"/>
        <w:ind w:firstLine="709"/>
        <w:jc w:val="both"/>
        <w:rPr>
          <w:rFonts w:ascii="Times New Roman" w:hAnsi="Times New Roman" w:cs="Times New Roman"/>
          <w:sz w:val="24"/>
        </w:rPr>
      </w:pPr>
      <w:r>
        <w:rPr>
          <w:rFonts w:cs="Times New Roman" w:ascii="Times New Roman" w:hAnsi="Times New Roman"/>
          <w:sz w:val="24"/>
        </w:rPr>
        <w:t>Во время подготовки операции союзники обнаружили средствами радиоразведки и аэрофотосъемки местоположение большинства германских РЛС и за неделю до высадки экспедиционных войск подвергли их интенсивной бомбардировке. Непосредственно перед вторжением по 42 радиолокационным постам были нанесены авиационные и артиллерийские удары с расходом около 5000 авиабомб, артиллерийских снарядов и ракет. В нанесении ударов участвовали американские и английские бомбардировщики, а также линкоры, крейсера, миноносцы и десантные суда, оборудованные ракетными установками. В результате этих ударов было выведено из строя 80% обнаруженных РЛС. Лишь на северо-восточном побережье Франции специально было оставлено несколько неповрежденных станций, чтобы они могли наблюдать движение ВМС и полеты авиации на отвлекающем направлении для создания более правдоподобного впечатления о движении десанта на Кале. Для подавления уцелевших станций и обмана германского военного руководства относительно истинного места высадки союзных войск американские и английские самолеты в ночь на 6 июня, накануне дня вторжения, непрерывно выбрасывали над проливом Па-де-Кале пачки дипольных отражателей, многочисленные отметки которых на экранах РЛС создавали впечатление массированного налета самолетов в направлении на Кале. Истребители немцев несколько раз вылетали на перехват ложных целей, имитируемых отражателями. Во время таких вылетов союзники создавали помехи радиосвязи наведения германских истребителей.</w:t>
      </w:r>
    </w:p>
    <w:p>
      <w:pPr>
        <w:pStyle w:val="Style15"/>
        <w:ind w:firstLine="709"/>
        <w:jc w:val="both"/>
        <w:rPr>
          <w:rFonts w:ascii="Times New Roman" w:hAnsi="Times New Roman" w:cs="Times New Roman"/>
          <w:sz w:val="24"/>
        </w:rPr>
      </w:pPr>
      <w:r>
        <w:rPr>
          <w:rFonts w:cs="Times New Roman" w:ascii="Times New Roman" w:hAnsi="Times New Roman"/>
          <w:sz w:val="24"/>
        </w:rPr>
        <w:t>Рано утром в день вторжения, в то время, когда флот с войсками приближался к Нормандии, в район Кале направлялись корабли и самолеты, имитировавшие движение главного десанта из района Дувр на Кале. Большинство из них создавали активные и пассивные радиопомехи. Кроме того, из различных районов к французскому побережью шли катера, оборудованные уголковыми отражателями. Многие из них буксировали на тросах аэростаты заграждения, покрытые алюминиевой краской. Сигналы, отраженные от этих объектов, наблюдались на экранах индикаторов РЛС как большие боевые корабли или транспорты. Над кораблями патрулировали самолеты, создававшие пассивные радиопомехи, сбрасывая дипольные отражатели. Аналогичные отражатели выстреливались корабельными орудиями и ракетами, запускаемыми с пусковых установок, имевших по шесть направляющих длиной 2-3 м. В каждой ракете размещалось около 70 тыс. металлизированных лент длиной от 13 до 400 мм. Ракеты с помощью дистанционного взрывателя разрывались на вершине траектории полета (высота 650-800 м, дальность 1600-1800 м). Одновременно в районе Булонь самолеты выбросили манекены парашютистов и пачки металлизированных лент, принятые немцами за воздушный десант. Демонстрация на отвлекающем направлении продолжалась около 4 ч. Обманные действия создали впечатление движения в район Булонь, Кале большого количества морских и воздушных сил. Поэтому немцы считали, что именно в этом районе начнется вторжение главных сил союзников.</w:t>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5365750" cy="420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365750" cy="4203700"/>
                    </a:xfrm>
                    <a:prstGeom prst="rect">
                      <a:avLst/>
                    </a:prstGeom>
                  </pic:spPr>
                </pic:pic>
              </a:graphicData>
            </a:graphic>
          </wp:inline>
        </w:drawing>
      </w:r>
    </w:p>
    <w:p>
      <w:pPr>
        <w:pStyle w:val="Style15"/>
        <w:jc w:val="center"/>
        <w:rPr>
          <w:rFonts w:ascii="Times New Roman" w:hAnsi="Times New Roman" w:cs="Times New Roman"/>
          <w:sz w:val="24"/>
        </w:rPr>
      </w:pPr>
      <w:r>
        <w:rPr>
          <w:rFonts w:cs="Times New Roman" w:ascii="Times New Roman" w:hAnsi="Times New Roman"/>
          <w:sz w:val="24"/>
        </w:rPr>
        <w:t>Рис. 1.1. Радиоэлектронная борьба при высадке англо-американских войск во Франции 06.06.1944 г.</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t>На направлении высадки главного десанта 20 английских самолетов создавали активные помехи уцелевшим РЛС. Многие самолеты сбрасывали на воду дымовые шашки, затруднявшие визуальное наблюдение десанта. В результате проведения перечисленных мер радиолокационная система в районе вторжения была полностью парализована. Для нарушения системы связи немцев американские и английские тяжелые бомбардировщики в ночь на 6 июня нанесли удары по узлам связи в районе высадки. С этой же целью выброшенные с самолетов воздушные десанты разрушали проводные линии связи.</w:t>
      </w:r>
    </w:p>
    <w:p>
      <w:pPr>
        <w:pStyle w:val="Style15"/>
        <w:ind w:firstLine="709"/>
        <w:jc w:val="both"/>
        <w:rPr>
          <w:rFonts w:ascii="Times New Roman" w:hAnsi="Times New Roman" w:cs="Times New Roman"/>
          <w:sz w:val="24"/>
        </w:rPr>
      </w:pPr>
      <w:r>
        <w:rPr>
          <w:rFonts w:cs="Times New Roman" w:ascii="Times New Roman" w:hAnsi="Times New Roman"/>
          <w:sz w:val="24"/>
        </w:rPr>
        <w:t>Английская секретная служба и различные меры дезинформации, проводимые союзниками, также способствовали введению в заблуждение германского командования относительно района вторжения. Англичане, например, в течение 1943 г. осуществляли дезинформирующие передачи по радио, в которых сообщалось о готовящейся высадке англо-американских войск то на севере, то в центре, то на юге Франции.</w:t>
      </w:r>
    </w:p>
    <w:p>
      <w:pPr>
        <w:pStyle w:val="Style15"/>
        <w:ind w:firstLine="709"/>
        <w:jc w:val="both"/>
        <w:rPr>
          <w:rFonts w:ascii="Times New Roman" w:hAnsi="Times New Roman" w:cs="Times New Roman"/>
          <w:sz w:val="24"/>
        </w:rPr>
      </w:pPr>
      <w:r>
        <w:rPr>
          <w:rFonts w:cs="Times New Roman" w:ascii="Times New Roman" w:hAnsi="Times New Roman"/>
          <w:sz w:val="24"/>
        </w:rPr>
        <w:t>Поверив в реальность отвлекающих мероприятий, фашистское верховное командование главные резервы держало в готовности ввести в действие на направлении Булонь, Кале. В районе же вторжения главных сил в Нормандии оно не приняло серьезных мер к организации борьбы с высадившимся десантом.</w:t>
      </w:r>
    </w:p>
    <w:p>
      <w:pPr>
        <w:pStyle w:val="Style15"/>
        <w:ind w:firstLine="709"/>
        <w:jc w:val="both"/>
        <w:rPr>
          <w:rFonts w:ascii="Times New Roman" w:hAnsi="Times New Roman" w:cs="Times New Roman"/>
          <w:sz w:val="24"/>
        </w:rPr>
      </w:pPr>
      <w:r>
        <w:rPr>
          <w:rFonts w:cs="Times New Roman" w:ascii="Times New Roman" w:hAnsi="Times New Roman"/>
          <w:sz w:val="24"/>
        </w:rPr>
        <w:t>Благодаря дезорганизации радиолокационной системы десантные корабли, пересекавшие Ла-Манш, не были обнаружены и не подверглись ударам ни самолетов, ни кораблей. Береговая артиллерия также не могла вести прицельный огонь, так как РЛС береговой обороны были разрушены или подавлены радиопомехами. Она сумела потопить только шесть кораблей из двух тысяч непосредственно участвовавших в десантировании войск. Небольшие потери понесла и авиация союзников. Из 105 самолетов-постановщиков помех, обеспечивавших действия авиации союзников, было потеряно всего три.</w:t>
      </w:r>
    </w:p>
    <w:p>
      <w:pPr>
        <w:pStyle w:val="Normal"/>
        <w:spacing w:lineRule="auto" w:line="240"/>
        <w:ind w:firstLine="709"/>
        <w:rPr>
          <w:sz w:val="24"/>
        </w:rPr>
      </w:pPr>
      <w:r>
        <w:rPr>
          <w:sz w:val="24"/>
        </w:rPr>
        <w:t>В 1944 г. американцы после выявления средствами радиоразведки параметров сигналов систем наведения ракет создали передатчик радиопомех АРК-8 мощностью около 1 кВт. Этими передатчиками были оборудованы 14 американских кораблей, принимавших участие в десантной операции в Нормандии в нюне 1944 г., а затем на юге Франции.</w:t>
      </w:r>
    </w:p>
    <w:p>
      <w:pPr>
        <w:pStyle w:val="Normal"/>
        <w:spacing w:lineRule="auto" w:line="240"/>
        <w:ind w:firstLine="709"/>
        <w:rPr>
          <w:sz w:val="24"/>
        </w:rPr>
      </w:pPr>
      <w:r>
        <w:rPr>
          <w:sz w:val="24"/>
        </w:rPr>
      </w:r>
    </w:p>
    <w:p>
      <w:pPr>
        <w:pStyle w:val="Normal"/>
        <w:spacing w:lineRule="auto" w:line="240"/>
        <w:ind w:firstLine="709"/>
        <w:rPr/>
      </w:pPr>
      <w:r>
        <w:rPr>
          <w:sz w:val="24"/>
        </w:rPr>
        <w:t>Сущность</w:t>
      </w:r>
      <w:r>
        <w:rPr>
          <w:b/>
          <w:sz w:val="24"/>
        </w:rPr>
        <w:t xml:space="preserve"> радиоэлектронной борьбы в вооруженных силах фашистской Германии</w:t>
      </w:r>
      <w:r>
        <w:rPr>
          <w:sz w:val="24"/>
        </w:rPr>
        <w:t xml:space="preserve"> заключалась в создании радиопомех и проведении радиолокационной маскировки стационарных объектов.</w:t>
      </w:r>
    </w:p>
    <w:p>
      <w:pPr>
        <w:pStyle w:val="Normal"/>
        <w:spacing w:lineRule="auto" w:line="240"/>
        <w:ind w:firstLine="709"/>
        <w:rPr>
          <w:sz w:val="24"/>
        </w:rPr>
      </w:pPr>
      <w:r>
        <w:rPr>
          <w:sz w:val="24"/>
        </w:rPr>
        <w:t>Основные ее усилия были направлены на обеспечение действий своей авиации и снижение эффективности авиационных ударов союзников. Впервые они применили радиопомехи в 1942 г. В ночь на 12 февраля немцы создали активные радиопомехи английским РЛС, расположенным на южном побережье Британских о-вов. Операторы РЛС считали, что в станциях возникли неисправности, и пытались их устранить. Пользуясь растерянностью англичан, германские линкоры "Шарнхорст", "Гнейзенау" и тяжелый крейсер "Принц Эйген" вышли из французской военно-морской базы Брест, захваченной немцами в 1940 г., и ушли через Ла-Манш в Северное море, избежав уничтожения английским флотом, блокировавшим базу с марта 1941 г.</w:t>
      </w:r>
    </w:p>
    <w:p>
      <w:pPr>
        <w:pStyle w:val="Normal"/>
        <w:spacing w:lineRule="auto" w:line="240"/>
        <w:ind w:firstLine="709"/>
        <w:rPr>
          <w:sz w:val="24"/>
        </w:rPr>
      </w:pPr>
      <w:r>
        <w:rPr>
          <w:sz w:val="24"/>
        </w:rPr>
        <w:t>В августе 1943 г. германская авиация начала применять пассивные помехи радиолокационным станциям союзников для обеспечения налетов на объекты Великобритании и на корабли у берегов Нормандии. Пассивные помехи создавались экипажами самолетов выбрасыванием вручную пачек станиолевых лент с интервалом 5-10 с, в результате чего РЛС английской системы ПВО не могли с достаточной точностью наводить самолеты истребительной авиации на воздушные цели.</w:t>
      </w:r>
    </w:p>
    <w:p>
      <w:pPr>
        <w:pStyle w:val="Normal"/>
        <w:spacing w:lineRule="auto" w:line="240"/>
        <w:ind w:firstLine="709"/>
        <w:rPr>
          <w:sz w:val="24"/>
        </w:rPr>
      </w:pPr>
      <w:r>
        <w:rPr>
          <w:sz w:val="24"/>
        </w:rPr>
        <w:t>Радиопомехи, создаваемые немцами с конца 1942 г., значительно снизили дальность действия английской разностно-дальномерной радионавигационной системы "Джи", работавшей в диапазоне 20-85 МГц. Английские ВВС применяли эту систему для обеспечения навигации, выхода в район цели и нанесения ударов самолетами при бомбардировках объектов Рура. В условиях радиопомех ее дальность действия снижалась с 400-600 до 150-160 км, и она не могла обеспечить достаточную точность выхода самолетов на цель. Поэтому английская авиация, начиная с января 1943 г. при налетах на объекты Германии применяла трехсантиметровые радиолокационные бомбардировочные прицелы H-2S, позволившие значительно повысить точность бомбометания. В 1944-1945 гг. примерно 75% налетов авиации союзников совершалось с применением радиолокационных бомбоприцелов, особенно при наличии в районе объектов – озер и рек, которые хорошо наблюдались на экранах РЛС. Самолеты, оборудованные РЛС, обычно совершали полет впереди ударных групп, отыскивали цели и отмечали их осветительными авиабомбами.</w:t>
      </w:r>
    </w:p>
    <w:p>
      <w:pPr>
        <w:pStyle w:val="Normal"/>
        <w:spacing w:lineRule="auto" w:line="240"/>
        <w:ind w:firstLine="709"/>
        <w:rPr>
          <w:sz w:val="24"/>
        </w:rPr>
      </w:pPr>
      <w:r>
        <w:rPr>
          <w:sz w:val="24"/>
        </w:rPr>
        <w:t>Пытаясь защитить объекты страны от ударов авиации союзников, немцы в 1944 г. начали разработку средств активных и пассивных радиопомех самолетным РЛС. Разработанные в Германии наземные станции создавали маскирующие и дезинформирующие ответные радиопомехи. В сочетании с активными немцы применили и пассивные радиопомехи для скрытия от радиолокационного обнаружения важных объектов и снижения точности бомбометания самолетами, оборудованными радиолокационными бомбоприцелами. Для этой цели использовались уголковые радиоотражатели с размерами граней, достигающими нескольких метров. Так, например, для "подравнивания" радиолокационного изображения аэродромов и городских строений в Берлине под фон окружающей местности устанавливались радиоотражатели из проволочной сетки размером 10х10 м.</w:t>
      </w:r>
    </w:p>
    <w:p>
      <w:pPr>
        <w:pStyle w:val="Normal"/>
        <w:spacing w:lineRule="auto" w:line="240"/>
        <w:ind w:firstLine="709"/>
        <w:rPr>
          <w:sz w:val="24"/>
        </w:rPr>
      </w:pPr>
      <w:r>
        <w:rPr>
          <w:sz w:val="24"/>
        </w:rPr>
        <w:t>Уголковыми отражателями в сочетании с ложными сооружениями с 1942 г. немцы старались замаскировать от радиолокационного и визуального обнаружения Гамбургскую гавань. Для этого в ней на плотах были сооружены ложные дома, хорошо сочетающиеся с общим видом окраины города. Был также построен ложный мост через залив. Эти мероприятия обеспечили защиту от ударов авиации портовых сооружений.</w:t>
      </w:r>
    </w:p>
    <w:p>
      <w:pPr>
        <w:pStyle w:val="Style15"/>
        <w:ind w:firstLine="709"/>
        <w:jc w:val="both"/>
        <w:rPr>
          <w:rFonts w:ascii="Times New Roman" w:hAnsi="Times New Roman" w:cs="Times New Roman"/>
          <w:sz w:val="24"/>
        </w:rPr>
      </w:pPr>
      <w:r>
        <w:rPr>
          <w:rFonts w:cs="Times New Roman" w:ascii="Times New Roman" w:hAnsi="Times New Roman"/>
          <w:sz w:val="24"/>
        </w:rPr>
        <w:t>Для скрытия озер от обнаружения самолетными РЛС вначале применялись радиоотражатели с двумя вертикальными отражающими плоскостями, установленными на плавающей деревянной крестовине. Третьей отражающей плоскостью служила водная поверхность. Их применение вызывало на экранах РЛС устойчивые светлые отметки, подобные отметкам наземных объектов.</w:t>
      </w:r>
    </w:p>
    <w:p>
      <w:pPr>
        <w:pStyle w:val="Normal"/>
        <w:spacing w:lineRule="auto" w:line="240"/>
        <w:ind w:firstLine="709"/>
        <w:rPr>
          <w:sz w:val="24"/>
        </w:rPr>
      </w:pPr>
      <w:r>
        <w:rPr>
          <w:sz w:val="24"/>
        </w:rPr>
        <w:t>Учитывая то, что экипажи самолетов производили бомбометание по радиолокационному изображению не только самих объектов, но и различных ориентиров вокруг них, требовалось замаскировать наряду с объектами многие радиолокационные ориентиры, а также создать ложные объекты. Уголковыми отражателями скрывались от радиолокационного обнаружения озера Вайсензее и Мюгельзее, используемые авиацией в качестве ориентиров при ночных налетах на Берлин. Отмечены даже случаи нанесения авиационных ударов по ложным объектам, имитируемым уголковыми отражателями. Радиолокационная маскировка проводилась для скрытия шлюзов, плотин, портовых сооружений, гидроэлектростанций и отдельных городов Германии. В целом проведение мероприятий по радиолокационной маскировке военных объектов Германии позволило скрыть истинные и имитировать ложные наземные цели и снизить возможность нанесения по ним авиационных ударов.</w:t>
      </w:r>
    </w:p>
    <w:p>
      <w:pPr>
        <w:pStyle w:val="Normal"/>
        <w:spacing w:lineRule="auto" w:line="240"/>
        <w:ind w:firstLine="360"/>
        <w:rPr>
          <w:sz w:val="24"/>
        </w:rPr>
      </w:pPr>
      <w:r>
        <w:rPr>
          <w:sz w:val="24"/>
        </w:rPr>
      </w:r>
    </w:p>
    <w:p>
      <w:pPr>
        <w:pStyle w:val="Normal"/>
        <w:spacing w:lineRule="auto" w:line="240"/>
        <w:ind w:hanging="0"/>
        <w:jc w:val="center"/>
        <w:rPr>
          <w:sz w:val="24"/>
        </w:rPr>
      </w:pPr>
      <w:r>
        <w:rPr>
          <w:b/>
          <w:sz w:val="24"/>
        </w:rPr>
        <w:t>1.2.2. Радиоэлектронная борьба на Тихоокеанском театре военных действий</w:t>
      </w:r>
    </w:p>
    <w:p>
      <w:pPr>
        <w:pStyle w:val="Normal"/>
        <w:spacing w:lineRule="auto" w:line="240"/>
        <w:ind w:firstLine="709"/>
        <w:rPr>
          <w:sz w:val="24"/>
        </w:rPr>
      </w:pPr>
      <w:r>
        <w:rPr>
          <w:sz w:val="24"/>
        </w:rPr>
      </w:r>
    </w:p>
    <w:p>
      <w:pPr>
        <w:pStyle w:val="Normal"/>
        <w:spacing w:lineRule="auto" w:line="240"/>
        <w:ind w:firstLine="709"/>
        <w:rPr>
          <w:sz w:val="24"/>
        </w:rPr>
      </w:pPr>
      <w:r>
        <w:rPr>
          <w:sz w:val="24"/>
        </w:rPr>
        <w:t>Достаточно интенсивная радиоэлектронная борьба велась и в войне между США и Японией на Тихоокеанском театре военных действий, которая началась 7 декабря 1941 г. с удара японского авианосного соединения по военно-морской базе США в Перл-Харбор на Гавайских островах. Сущность РЭБ в войне на Тихоокеанском ТВД состояла в применении американскими ВС, так же как и в Европе, активных и пассивных радиопомех. Основные усилия направлялись на обеспечение боевых действий бомбардировочной авиации и военно-морских сил США.</w:t>
      </w:r>
    </w:p>
    <w:p>
      <w:pPr>
        <w:pStyle w:val="Normal"/>
        <w:spacing w:lineRule="auto" w:line="240"/>
        <w:ind w:firstLine="709"/>
        <w:rPr>
          <w:sz w:val="24"/>
        </w:rPr>
      </w:pPr>
      <w:r>
        <w:rPr>
          <w:sz w:val="24"/>
        </w:rPr>
        <w:t>Поскольку японские РЛС работали на более низких частотах, чем германские, то пассивные помехи создавались не при помощи полуволновых радиоотражателей, а 120-метровыми лентами из алюминиевой фольги. Длинные ленты, сбрасываемые с самолетов на небольших парашютах, отражали энергию радиоволн на всех длинах волн японских РЛС. Каждый американский бомбардировщик В-29 кроме передатчика помех брал в полет до 270 кг металлизированных лент.</w:t>
      </w:r>
    </w:p>
    <w:p>
      <w:pPr>
        <w:pStyle w:val="Normal"/>
        <w:spacing w:lineRule="auto" w:line="240"/>
        <w:ind w:firstLine="709"/>
        <w:rPr>
          <w:sz w:val="24"/>
        </w:rPr>
      </w:pPr>
      <w:r>
        <w:rPr>
          <w:sz w:val="24"/>
        </w:rPr>
        <w:t>В дневное время бомбардировщики летали в сомкнутых боевых порядках, и средства радиопомех каждого самолета, дополняя друг друга, скрывали от радиолокационной разведки весь строй авиации. Ночью, когда самолеты шли в рассредоточенных боевых порядках на расстоянии не менее 1500 м один от другого, они не могли обеспечить взаимную маскировку. Поэтому для скрытия от радиолокационного обнаружения применялись самолеты, совершавшие полеты параллельно курсу боевых самолетов, но с небольшим превышением.</w:t>
      </w:r>
    </w:p>
    <w:p>
      <w:pPr>
        <w:pStyle w:val="Normal"/>
        <w:spacing w:lineRule="auto" w:line="240"/>
        <w:ind w:firstLine="709"/>
        <w:rPr>
          <w:sz w:val="24"/>
        </w:rPr>
      </w:pPr>
      <w:r>
        <w:rPr>
          <w:sz w:val="24"/>
        </w:rPr>
        <w:t>В период наступления в 1943-1945 гг. американцы применяли аппаратуру радиоразведки и радиопомех не только на самолетах, но и на многих кораблях. Эсминцы и подводные лодки имели по три радиоразведывательных приемника с панорамными приставками, анализатор сигналов, радиопеленгатор и передатчик помех. Эта аппаратура обеспечивала обнаружение и подавление РЛС в диапазоне от 60 до 12000 МГц. Радиопомехи защищали корабли от огня береговой артиллерии, а также от ударов самолетов-торпедоносцев, оборудованных РЛС. Так, например, в октябре 1944 года в боях за Филиппины американские корабли подавили помехами РЛС японских кораблей, пытавшихся атаковать и уничтожить транспорты с войсками.</w:t>
      </w:r>
    </w:p>
    <w:p>
      <w:pPr>
        <w:pStyle w:val="Style15"/>
        <w:ind w:firstLine="709"/>
        <w:jc w:val="both"/>
        <w:rPr>
          <w:rFonts w:ascii="Times New Roman" w:hAnsi="Times New Roman" w:cs="Times New Roman"/>
          <w:sz w:val="24"/>
        </w:rPr>
      </w:pPr>
      <w:r>
        <w:rPr>
          <w:rFonts w:cs="Times New Roman" w:ascii="Times New Roman" w:hAnsi="Times New Roman"/>
          <w:sz w:val="24"/>
        </w:rPr>
        <w:t>Радиопомехи применялись и для подавления РЛС японских ночных самолетов-торпедоносцев, представляющих серьезную угрозу для американских кораблей. Для создания помех американцы после выявления параметров излучений РЛС торпедоносцев разработали и осенью 1944 г. установили на кораблях 50 передатчиков радиопомех. В результате воздействия помех летчики торпедоносцев не могли наблюдать цели и поворачивали обратно или кружились вокруг кораблей, подвергаясь атакам американских истребителей.</w:t>
      </w:r>
    </w:p>
    <w:p>
      <w:pPr>
        <w:pStyle w:val="Normal"/>
        <w:spacing w:lineRule="auto" w:line="240"/>
        <w:ind w:firstLine="709"/>
        <w:rPr>
          <w:sz w:val="24"/>
        </w:rPr>
      </w:pPr>
      <w:r>
        <w:rPr>
          <w:sz w:val="24"/>
        </w:rPr>
        <w:t>За несколько дней до высадки десанта на о. Лейте американцы обнаружили и уничтожили на островах Сулуа и Минданао японские РЛС, контролировавшие подходы к ним. В заливе Лейте пять американских кораблей засветили помехами экраны РЛС японских кораблей, пытавшихся атаковать американские транспорты с войсками, а затем потопили их огнем корабельной артиллерии, управляемой по данным РЛС.</w:t>
      </w:r>
    </w:p>
    <w:p>
      <w:pPr>
        <w:pStyle w:val="Normal"/>
        <w:spacing w:lineRule="auto" w:line="240"/>
        <w:ind w:firstLine="709"/>
        <w:rPr>
          <w:sz w:val="24"/>
        </w:rPr>
      </w:pPr>
      <w:r>
        <w:rPr>
          <w:sz w:val="24"/>
        </w:rPr>
        <w:t>Во время овладения подступами к Японии при подготовке и в ходе вторжения американцев на острова Окинава и Иводзима (февраль-июнь 1945 г.) в состав ударных групп самолетов, действовавших с авианосцев для поддержки десанта, включались самолеты-постановщики помех. Средства активных и пассивных радиопомех этих самолетов подавляли наземные и бортовые РЛС наведения японских самолетов на авианосцы. Кроме того, американские летчики при обнаружении их самолетов японскими РЛС или радиопрожекторами выполняли противозенитный маневр и одновременно создавали пассивные помехи. Японские РЛС в этом случае вместо воздушных целей часто сопровождали облака металлизированных лент, которые далеко отставали от самолетов (рис. 1.2).</w:t>
      </w:r>
    </w:p>
    <w:p>
      <w:pPr>
        <w:pStyle w:val="Normal"/>
        <w:spacing w:lineRule="auto" w:line="240"/>
        <w:ind w:firstLine="709"/>
        <w:rPr>
          <w:sz w:val="24"/>
        </w:rPr>
      </w:pPr>
      <w:r>
        <w:rPr>
          <w:sz w:val="24"/>
        </w:rPr>
      </w:r>
    </w:p>
    <w:p>
      <w:pPr>
        <w:pStyle w:val="Normal"/>
        <w:spacing w:lineRule="auto" w:line="240"/>
        <w:ind w:hanging="0"/>
        <w:jc w:val="center"/>
        <w:rPr>
          <w:sz w:val="24"/>
        </w:rPr>
      </w:pPr>
      <w:r>
        <w:rPr>
          <w:sz w:val="24"/>
        </w:rPr>
        <w:drawing>
          <wp:inline distT="0" distB="0" distL="0" distR="0">
            <wp:extent cx="5740400" cy="258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740400" cy="2587625"/>
                    </a:xfrm>
                    <a:prstGeom prst="rect">
                      <a:avLst/>
                    </a:prstGeom>
                  </pic:spPr>
                </pic:pic>
              </a:graphicData>
            </a:graphic>
          </wp:inline>
        </w:drawing>
      </w:r>
    </w:p>
    <w:p>
      <w:pPr>
        <w:pStyle w:val="Normal"/>
        <w:spacing w:lineRule="auto" w:line="240"/>
        <w:ind w:hanging="0"/>
        <w:jc w:val="center"/>
        <w:rPr>
          <w:sz w:val="24"/>
        </w:rPr>
      </w:pPr>
      <w:r>
        <w:rPr>
          <w:sz w:val="24"/>
        </w:rPr>
        <w:t>Рис. 1.2. Радиоэлектронная борьба на Тихоокеанском ТВД</w:t>
      </w:r>
    </w:p>
    <w:p>
      <w:pPr>
        <w:pStyle w:val="Normal"/>
        <w:spacing w:lineRule="auto" w:line="240"/>
        <w:ind w:hanging="0"/>
        <w:jc w:val="center"/>
        <w:rPr>
          <w:sz w:val="24"/>
        </w:rPr>
      </w:pPr>
      <w:r>
        <w:rPr>
          <w:sz w:val="24"/>
        </w:rPr>
      </w:r>
    </w:p>
    <w:p>
      <w:pPr>
        <w:pStyle w:val="Normal"/>
        <w:spacing w:lineRule="auto" w:line="240"/>
        <w:ind w:firstLine="709"/>
        <w:rPr>
          <w:sz w:val="24"/>
        </w:rPr>
      </w:pPr>
      <w:r>
        <w:rPr>
          <w:sz w:val="24"/>
        </w:rPr>
        <w:t>В период подготовки операции по вторжению вооруженных сил США и Великобритании в Японию в 1944 г. радиоразведывательные приемники, установленные на американских самолетах, позволили разведать радиолокационную систему Японии и разработать тактику ее радиоподавления. Для повышения возможностей по подавлению РЛС американские бомбардировщики, совершавшие налеты на Японию, к лету 1945 г. оборудовались одним-двумя передатчиками помех и брали в полет до 250 кг металлизированных лент. Специальные самолеты постановщики помех типа В-29 использовали до 18 передатчиков радиопомех, радиоразведывательные приемники, радиопеленгаторы и анализирующую аппаратуру.</w:t>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t>Японцы применяли радиопомехи для подавления связи американских ПЛ, передававших донесения об обнаружении противника, с целью предотвратить наведение на них сил флота и авиации США. Однако, по воспоминаниям тогдашнего Командующего подводными силами США на Тихом океане Ч. Локвуда, попытки подавления не были успешными, поскольку японцы, начиная его, в дальнейшем не контролировали эффективность своих помех, а американцы переходили на запасные частоты и беспрепятственно на них работали.</w:t>
      </w:r>
    </w:p>
    <w:p>
      <w:pPr>
        <w:pStyle w:val="Normal"/>
        <w:spacing w:lineRule="auto" w:line="240"/>
        <w:ind w:firstLine="709"/>
        <w:rPr>
          <w:sz w:val="24"/>
        </w:rPr>
      </w:pPr>
      <w:r>
        <w:rPr>
          <w:sz w:val="24"/>
        </w:rPr>
        <w:t>Разработка американцами и англичанами средств радиоэлектронного подавления во Второй мировой войне облегчилась тем, что они смогли захватить в ходе боевых действий образцы немецкой и японской радиолокационной техники. После ремонта эта техника изучалась в научно-исследовательских лабораториях, где определялись ее уязвимые места, режимы работы и отрабатывались способы подавления пассивными и активными помехами. Характеристики средств радиоэлектронной борьбы, применявшихся во Второй мировой войне, приведены в таблице 1.2.</w:t>
      </w:r>
    </w:p>
    <w:p>
      <w:pPr>
        <w:pStyle w:val="Normal"/>
        <w:spacing w:lineRule="auto" w:line="240"/>
        <w:ind w:firstLine="709"/>
        <w:rPr>
          <w:sz w:val="24"/>
        </w:rPr>
      </w:pPr>
      <w:r>
        <w:rPr>
          <w:sz w:val="24"/>
        </w:rPr>
      </w:r>
    </w:p>
    <w:p>
      <w:pPr>
        <w:pStyle w:val="Normal"/>
        <w:spacing w:lineRule="auto" w:line="240"/>
        <w:ind w:hanging="0"/>
        <w:jc w:val="right"/>
        <w:rPr>
          <w:sz w:val="24"/>
        </w:rPr>
      </w:pPr>
      <w:r>
        <w:rPr>
          <w:sz w:val="24"/>
        </w:rPr>
        <w:t>Таблица 1.2.</w:t>
      </w:r>
    </w:p>
    <w:p>
      <w:pPr>
        <w:pStyle w:val="Normal"/>
        <w:spacing w:lineRule="auto" w:line="259"/>
        <w:ind w:right="-103" w:hanging="0"/>
        <w:rPr/>
      </w:pPr>
      <w:r>
        <w:rPr/>
        <w:t>Характеристики средств радиоэлектронной борьбы, применявшихся во Второй мировой войне</w:t>
      </w:r>
    </w:p>
    <w:tbl>
      <w:tblPr>
        <w:tblW w:w="10490" w:type="dxa"/>
        <w:jc w:val="left"/>
        <w:tblInd w:w="-289" w:type="dxa"/>
        <w:tblLayout w:type="fixed"/>
        <w:tblCellMar>
          <w:top w:w="0" w:type="dxa"/>
          <w:left w:w="40" w:type="dxa"/>
          <w:bottom w:w="0" w:type="dxa"/>
          <w:right w:w="40" w:type="dxa"/>
        </w:tblCellMar>
      </w:tblPr>
      <w:tblGrid>
        <w:gridCol w:w="3544"/>
        <w:gridCol w:w="1276"/>
        <w:gridCol w:w="850"/>
        <w:gridCol w:w="1277"/>
        <w:gridCol w:w="3543"/>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Шифр, наименование, страна, год разрабо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Диапазон частот, МГ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Полоса помехи, МГ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ощность, Вт</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Примечани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4"/>
              <w:jc w:val="left"/>
              <w:rPr/>
            </w:pPr>
            <w:r>
              <w:rPr>
                <w:sz w:val="20"/>
                <w:lang w:val="en-US"/>
              </w:rPr>
              <w:t>AN</w:t>
            </w:r>
            <w:r>
              <w:rPr>
                <w:sz w:val="20"/>
              </w:rPr>
              <w:t>/АРТ-1 «Карпет», самолетный передатчик шумовых заградительных помех РЛС, США, 1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0-220</w:t>
            </w:r>
          </w:p>
          <w:p>
            <w:pPr>
              <w:pStyle w:val="Normal"/>
              <w:spacing w:lineRule="auto" w:line="240"/>
              <w:ind w:hanging="0"/>
              <w:jc w:val="center"/>
              <w:rPr>
                <w:sz w:val="20"/>
              </w:rPr>
            </w:pPr>
            <w:r>
              <w:rPr>
                <w:sz w:val="20"/>
              </w:rPr>
              <w:t>(333-137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3"/>
              <w:jc w:val="left"/>
              <w:rPr/>
            </w:pPr>
            <w:r>
              <w:rPr>
                <w:sz w:val="20"/>
              </w:rPr>
              <w:t xml:space="preserve">Помехи РЛС дальнего обнаружения. Наводился радиоприемником </w:t>
            </w:r>
            <w:r>
              <w:rPr>
                <w:sz w:val="20"/>
                <w:lang w:val="en-US"/>
              </w:rPr>
              <w:t>AN</w:t>
            </w:r>
            <w:r>
              <w:rPr>
                <w:sz w:val="20"/>
              </w:rPr>
              <w:t>/</w:t>
            </w:r>
            <w:r>
              <w:rPr>
                <w:sz w:val="20"/>
                <w:lang w:val="en-US"/>
              </w:rPr>
              <w:t>APR</w:t>
            </w:r>
            <w:r>
              <w:rPr>
                <w:sz w:val="20"/>
              </w:rPr>
              <w:t>-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4"/>
              <w:jc w:val="left"/>
              <w:rPr/>
            </w:pPr>
            <w:r>
              <w:rPr>
                <w:sz w:val="20"/>
                <w:lang w:val="en-US"/>
              </w:rPr>
              <w:t>AN</w:t>
            </w:r>
            <w:r>
              <w:rPr>
                <w:sz w:val="20"/>
              </w:rPr>
              <w:t>/АРТ-2 «Карпет-1», самолетный передатчик помех РЛС, США, 1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450-720</w:t>
            </w:r>
          </w:p>
          <w:p>
            <w:pPr>
              <w:pStyle w:val="Normal"/>
              <w:spacing w:lineRule="auto" w:line="240"/>
              <w:ind w:hanging="0"/>
              <w:jc w:val="center"/>
              <w:rPr>
                <w:sz w:val="20"/>
              </w:rPr>
            </w:pPr>
            <w:r>
              <w:rPr>
                <w:sz w:val="20"/>
              </w:rPr>
              <w:t>(66-42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3"/>
              <w:jc w:val="left"/>
              <w:rPr>
                <w:sz w:val="20"/>
              </w:rPr>
            </w:pPr>
            <w:r>
              <w:rPr>
                <w:sz w:val="20"/>
              </w:rPr>
              <w:t>Заградительные шумовые помехи РЛС орудийной наводки «Вюрцбург». Передатчик на триод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4"/>
              <w:jc w:val="left"/>
              <w:rPr/>
            </w:pPr>
            <w:r>
              <w:rPr>
                <w:sz w:val="20"/>
                <w:lang w:val="en-US"/>
              </w:rPr>
              <w:t>AN</w:t>
            </w:r>
            <w:r>
              <w:rPr>
                <w:sz w:val="20"/>
              </w:rPr>
              <w:t>/АРТ-3 «Мендрид», самолетный передатчик шумовых помех РЛС, США, 1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5-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3"/>
              <w:jc w:val="left"/>
              <w:rPr>
                <w:sz w:val="20"/>
              </w:rPr>
            </w:pPr>
            <w:r>
              <w:rPr>
                <w:sz w:val="20"/>
              </w:rPr>
              <w:t>Помехи РЛС дальнего обнаружения. Передатчик на триод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4"/>
              <w:jc w:val="left"/>
              <w:rPr/>
            </w:pPr>
            <w:r>
              <w:rPr>
                <w:sz w:val="20"/>
                <w:lang w:val="en-US"/>
              </w:rPr>
              <w:t>AN</w:t>
            </w:r>
            <w:r>
              <w:rPr>
                <w:sz w:val="20"/>
              </w:rPr>
              <w:t>/АРТ-4, самолетный передатчик прицельных шумовых радиопомех РЛС, США, 1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60-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0-15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3"/>
              <w:jc w:val="left"/>
              <w:rPr>
                <w:sz w:val="20"/>
              </w:rPr>
            </w:pPr>
            <w:r>
              <w:rPr>
                <w:sz w:val="20"/>
              </w:rPr>
              <w:t>Помехи РЛС орудийной наводки «Вюрцбург». Передатчик на магнетроне с непрерывным излучением</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4"/>
              <w:jc w:val="left"/>
              <w:rPr/>
            </w:pPr>
            <w:r>
              <w:rPr>
                <w:sz w:val="20"/>
                <w:lang w:val="en-US"/>
              </w:rPr>
              <w:t>AN</w:t>
            </w:r>
            <w:r>
              <w:rPr>
                <w:sz w:val="20"/>
              </w:rPr>
              <w:t>/АРТ-5 «Карпет-4», самолетный передатчик помех РЛС, США, 1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50-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0-3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3"/>
              <w:jc w:val="left"/>
              <w:rPr>
                <w:sz w:val="20"/>
              </w:rPr>
            </w:pPr>
            <w:r>
              <w:rPr>
                <w:sz w:val="20"/>
              </w:rPr>
              <w:t>Прямошумовые помехи РЛС орудийной наводки «Вюрцбург». Генератор на маячковой ламп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4"/>
              <w:jc w:val="left"/>
              <w:rPr/>
            </w:pPr>
            <w:r>
              <w:rPr>
                <w:sz w:val="20"/>
                <w:lang w:val="en-US"/>
              </w:rPr>
              <w:t>AN</w:t>
            </w:r>
            <w:r>
              <w:rPr>
                <w:sz w:val="20"/>
              </w:rPr>
              <w:t>/АРТ-9, самолетный передатчик заградительных прямошумовых помех РЛС, США, 1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00-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2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3"/>
              <w:jc w:val="left"/>
              <w:rPr/>
            </w:pPr>
            <w:r>
              <w:rPr>
                <w:sz w:val="20"/>
              </w:rPr>
              <w:t>Генератор на дисковой лампе. Наводился радиоприемником AN/APR-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4"/>
              <w:jc w:val="left"/>
              <w:rPr/>
            </w:pPr>
            <w:r>
              <w:rPr>
                <w:sz w:val="20"/>
                <w:lang w:val="en-US"/>
              </w:rPr>
              <w:t>AN</w:t>
            </w:r>
            <w:r>
              <w:rPr>
                <w:sz w:val="20"/>
              </w:rPr>
              <w:t>/</w:t>
            </w:r>
            <w:r>
              <w:rPr>
                <w:sz w:val="20"/>
                <w:lang w:val="en-US"/>
              </w:rPr>
              <w:t>APT</w:t>
            </w:r>
            <w:r>
              <w:rPr>
                <w:sz w:val="20"/>
              </w:rPr>
              <w:t>-10, самолетный передатчик прицельных шумовых помех РЛС, США, 1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230-4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5-3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3"/>
              <w:jc w:val="left"/>
              <w:rPr>
                <w:sz w:val="20"/>
              </w:rPr>
            </w:pPr>
            <w:r>
              <w:rPr>
                <w:sz w:val="20"/>
              </w:rPr>
              <w:t>Генератор на магнетроне с непрерывным излучением</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4"/>
              <w:jc w:val="left"/>
              <w:rPr/>
            </w:pPr>
            <w:r>
              <w:rPr>
                <w:sz w:val="20"/>
                <w:lang w:val="en-US"/>
              </w:rPr>
              <w:t>AN</w:t>
            </w:r>
            <w:r>
              <w:rPr>
                <w:sz w:val="20"/>
              </w:rPr>
              <w:t>/</w:t>
            </w:r>
            <w:r>
              <w:rPr>
                <w:sz w:val="20"/>
                <w:lang w:val="en-US"/>
              </w:rPr>
              <w:t>APQ</w:t>
            </w:r>
            <w:r>
              <w:rPr>
                <w:sz w:val="20"/>
              </w:rPr>
              <w:t>-8 «Дина», самолетный передатчик помех РЛС,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5-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0,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0-4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3"/>
              <w:jc w:val="left"/>
              <w:rPr>
                <w:sz w:val="20"/>
              </w:rPr>
            </w:pPr>
            <w:r>
              <w:rPr>
                <w:sz w:val="20"/>
              </w:rPr>
              <w:t>Помехи РЛС дальнего обнаружения и управления зенитными прожекторами</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4"/>
              <w:jc w:val="left"/>
              <w:rPr/>
            </w:pPr>
            <w:r>
              <w:rPr>
                <w:sz w:val="20"/>
                <w:lang w:val="en-US"/>
              </w:rPr>
              <w:t>AN</w:t>
            </w:r>
            <w:r>
              <w:rPr>
                <w:sz w:val="20"/>
              </w:rPr>
              <w:t>/</w:t>
            </w:r>
            <w:r>
              <w:rPr>
                <w:sz w:val="20"/>
                <w:lang w:val="en-US"/>
              </w:rPr>
              <w:t>APQ</w:t>
            </w:r>
            <w:r>
              <w:rPr>
                <w:sz w:val="20"/>
              </w:rPr>
              <w:t>-2 «Риг», самолетный передатчик шумовых поме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00-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8,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3"/>
              <w:jc w:val="left"/>
              <w:rPr>
                <w:sz w:val="20"/>
              </w:rPr>
            </w:pPr>
            <w:r>
              <w:rPr>
                <w:sz w:val="20"/>
              </w:rPr>
              <w:t>Помехи береговым РЛС. Наводился радиоприемником AN/APR-4. Передатчик на триоде</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4"/>
              <w:jc w:val="left"/>
              <w:rPr/>
            </w:pPr>
            <w:r>
              <w:rPr>
                <w:sz w:val="20"/>
                <w:lang w:val="en-US"/>
              </w:rPr>
              <w:t>AN</w:t>
            </w:r>
            <w:r>
              <w:rPr>
                <w:sz w:val="20"/>
              </w:rPr>
              <w:t>/</w:t>
            </w:r>
            <w:r>
              <w:rPr>
                <w:sz w:val="20"/>
                <w:lang w:val="en-US"/>
              </w:rPr>
              <w:t>APQ</w:t>
            </w:r>
            <w:r>
              <w:rPr>
                <w:sz w:val="20"/>
              </w:rPr>
              <w:t>-9 «Карпет»-3, самолетный передатчик шумовых помех РЛС, США, 1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475-5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0-3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3"/>
              <w:jc w:val="left"/>
              <w:rPr>
                <w:sz w:val="20"/>
              </w:rPr>
            </w:pPr>
            <w:r>
              <w:rPr>
                <w:sz w:val="20"/>
              </w:rPr>
              <w:t>Помехи РЛС орудийной наводки зенитной артиллерии</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4"/>
              <w:jc w:val="left"/>
              <w:rPr/>
            </w:pPr>
            <w:r>
              <w:rPr>
                <w:sz w:val="20"/>
                <w:lang w:val="en-US"/>
              </w:rPr>
              <w:t>AN</w:t>
            </w:r>
            <w:r>
              <w:rPr>
                <w:sz w:val="20"/>
              </w:rPr>
              <w:t>/</w:t>
            </w:r>
            <w:r>
              <w:rPr>
                <w:sz w:val="20"/>
                <w:lang w:val="en-US"/>
              </w:rPr>
              <w:t>MPQ</w:t>
            </w:r>
            <w:r>
              <w:rPr>
                <w:sz w:val="20"/>
              </w:rPr>
              <w:t>-1 «Туба», наземный передатчик шумовых помех РЛС, США, 1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8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0000-50 0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3"/>
              <w:jc w:val="left"/>
              <w:rPr>
                <w:sz w:val="20"/>
              </w:rPr>
            </w:pPr>
            <w:r>
              <w:rPr>
                <w:sz w:val="20"/>
              </w:rPr>
              <w:t>Помехи РЛС истребительной авиации. Передатчик на резнатроне. Усиление антенны – 600. Размещался на 9 автомобилях</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4"/>
              <w:jc w:val="left"/>
              <w:rPr/>
            </w:pPr>
            <w:r>
              <w:rPr>
                <w:sz w:val="20"/>
                <w:lang w:val="en-US"/>
              </w:rPr>
              <w:t>Windou</w:t>
            </w:r>
            <w:r>
              <w:rPr>
                <w:sz w:val="20"/>
              </w:rPr>
              <w:t xml:space="preserve"> (</w:t>
            </w:r>
            <w:r>
              <w:rPr>
                <w:sz w:val="20"/>
                <w:lang w:val="en-US"/>
              </w:rPr>
              <w:t>Chaff</w:t>
            </w:r>
            <w:r>
              <w:rPr>
                <w:sz w:val="20"/>
              </w:rPr>
              <w:t>), дипольные радиоотражатели из фольги, США, Великобритания, 1942-1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50-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3"/>
              <w:jc w:val="left"/>
              <w:rPr>
                <w:sz w:val="20"/>
              </w:rPr>
            </w:pPr>
            <w:r>
              <w:rPr>
                <w:sz w:val="20"/>
              </w:rPr>
              <w:t>В пачке 2000 лент. Длина лент 25,4 и 29,3 см</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4"/>
              <w:jc w:val="left"/>
              <w:rPr/>
            </w:pPr>
            <w:r>
              <w:rPr>
                <w:sz w:val="20"/>
                <w:lang w:val="en-US"/>
              </w:rPr>
              <w:t>AN</w:t>
            </w:r>
            <w:r>
              <w:rPr>
                <w:sz w:val="20"/>
              </w:rPr>
              <w:t>/</w:t>
            </w:r>
            <w:r>
              <w:rPr>
                <w:sz w:val="20"/>
                <w:lang w:val="en-US"/>
              </w:rPr>
              <w:t>AN</w:t>
            </w:r>
            <w:r>
              <w:rPr>
                <w:sz w:val="20"/>
              </w:rPr>
              <w:t>/</w:t>
            </w:r>
            <w:r>
              <w:rPr>
                <w:sz w:val="20"/>
                <w:lang w:val="en-US"/>
              </w:rPr>
              <w:t>APR</w:t>
            </w:r>
            <w:r>
              <w:rPr>
                <w:sz w:val="20"/>
              </w:rPr>
              <w:t>-4, радиоразведывательный приемник,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90-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3"/>
              <w:jc w:val="left"/>
              <w:rPr>
                <w:sz w:val="20"/>
              </w:rPr>
            </w:pPr>
            <w:r>
              <w:rPr>
                <w:sz w:val="20"/>
              </w:rPr>
              <w:t>Имел четыре ВЧ головки, индикация слуховая</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4"/>
              <w:jc w:val="left"/>
              <w:rPr/>
            </w:pPr>
            <w:r>
              <w:rPr>
                <w:sz w:val="20"/>
                <w:lang w:val="en-US"/>
              </w:rPr>
              <w:t>AN/</w:t>
            </w:r>
            <w:r>
              <w:rPr>
                <w:sz w:val="20"/>
              </w:rPr>
              <w:t xml:space="preserve">АРА-24, радиопеленгатор, СШ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0-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43"/>
              <w:jc w:val="left"/>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44"/>
              <w:jc w:val="left"/>
              <w:rPr>
                <w:sz w:val="20"/>
              </w:rPr>
            </w:pPr>
            <w:r>
              <w:rPr>
                <w:sz w:val="20"/>
              </w:rPr>
              <w:t>«Каттехунд», передатчик помех РЛС, Герм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00-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43"/>
              <w:jc w:val="left"/>
              <w:rPr>
                <w:sz w:val="20"/>
              </w:rPr>
            </w:pPr>
            <w:r>
              <w:rPr>
                <w:sz w:val="20"/>
              </w:rPr>
            </w:r>
          </w:p>
        </w:tc>
      </w:tr>
    </w:tbl>
    <w:p>
      <w:pPr>
        <w:pStyle w:val="Normal"/>
        <w:spacing w:lineRule="auto" w:line="240"/>
        <w:ind w:hanging="0"/>
        <w:rPr>
          <w:sz w:val="20"/>
        </w:rPr>
      </w:pPr>
      <w:r>
        <w:rPr>
          <w:sz w:val="20"/>
        </w:rPr>
      </w:r>
    </w:p>
    <w:p>
      <w:pPr>
        <w:pStyle w:val="Normal"/>
        <w:spacing w:lineRule="auto" w:line="240"/>
        <w:ind w:firstLine="709"/>
        <w:rPr>
          <w:sz w:val="24"/>
        </w:rPr>
      </w:pPr>
      <w:r>
        <w:rPr>
          <w:sz w:val="24"/>
        </w:rPr>
        <w:t>Анализ особенностей ведения РЭБ воюющими сторонами на Европейских и Тихоокеанском театрах военных действий показал возросшие возможности и роль РЭБ в решении не только отдельных боевых задач, но и ее влияние в ряде случаев на ход боя и операции.</w:t>
      </w:r>
    </w:p>
    <w:p>
      <w:pPr>
        <w:pStyle w:val="Normal"/>
        <w:spacing w:lineRule="auto" w:line="240"/>
        <w:ind w:firstLine="380"/>
        <w:rPr>
          <w:sz w:val="24"/>
        </w:rPr>
      </w:pPr>
      <w:r>
        <w:rPr>
          <w:sz w:val="24"/>
        </w:rPr>
      </w:r>
    </w:p>
    <w:p>
      <w:pPr>
        <w:pStyle w:val="Normal"/>
        <w:spacing w:lineRule="auto" w:line="240"/>
        <w:ind w:hanging="0"/>
        <w:jc w:val="center"/>
        <w:rPr>
          <w:sz w:val="24"/>
        </w:rPr>
      </w:pPr>
      <w:r>
        <w:rPr>
          <w:b/>
          <w:sz w:val="24"/>
        </w:rPr>
        <w:t>1.2.3. Радиоэлектронная борьба на советско-германском фронте</w:t>
      </w:r>
    </w:p>
    <w:p>
      <w:pPr>
        <w:pStyle w:val="Normal"/>
        <w:spacing w:lineRule="auto" w:line="240"/>
        <w:ind w:firstLine="709"/>
        <w:rPr>
          <w:sz w:val="24"/>
        </w:rPr>
      </w:pPr>
      <w:r>
        <w:rPr>
          <w:sz w:val="24"/>
        </w:rPr>
      </w:r>
    </w:p>
    <w:p>
      <w:pPr>
        <w:pStyle w:val="Normal"/>
        <w:spacing w:lineRule="auto" w:line="240"/>
        <w:ind w:firstLine="709"/>
        <w:rPr>
          <w:sz w:val="24"/>
        </w:rPr>
      </w:pPr>
      <w:r>
        <w:rPr>
          <w:sz w:val="24"/>
        </w:rPr>
        <w:t>В предвоенные годы в Советском Союзе изготавливаются опытные образцы станций радиопомех "Шторм" в ультракоротковолновом, "Шторм-2" – в средневолновом и "Гром" – в коротковолновом диапазонах для подавления каналов радиосвязи. В процессе испытаний эти станции показали высокую эффективность, однако до начала Великой Отечественной войны в серийное производство они не были запущены.</w:t>
      </w:r>
    </w:p>
    <w:p>
      <w:pPr>
        <w:pStyle w:val="Normal"/>
        <w:spacing w:lineRule="auto" w:line="240"/>
        <w:ind w:firstLine="709"/>
        <w:rPr>
          <w:sz w:val="24"/>
        </w:rPr>
      </w:pPr>
      <w:r>
        <w:rPr>
          <w:sz w:val="24"/>
        </w:rPr>
        <w:t>В ходе Великой Отечественной войны, главным образом, во втором ее периоде, начиная со Сталинградской битвы, радиоэлектронная борьба велась сухопутными войсками и военно-воздушными силами главным образом путем выявления средствами радиоразведки и нарушения помехами радиосвязи, создания пассивных помех РЛС ПВО, а также скрытия РЭС от радиоразведки и защиты их от радиоэлектронного подавления противником.</w:t>
      </w:r>
    </w:p>
    <w:p>
      <w:pPr>
        <w:pStyle w:val="Normal"/>
        <w:spacing w:lineRule="auto" w:line="240"/>
        <w:ind w:firstLine="709"/>
        <w:rPr>
          <w:sz w:val="24"/>
        </w:rPr>
      </w:pPr>
      <w:r>
        <w:rPr>
          <w:sz w:val="24"/>
        </w:rPr>
        <w:t>Германское командование с самого начала агрессии против Советского Союза развернуло интенсивную радиоразведку по выявлению дислокации советских частей и соединений, в первую очередь мотомеханизированных и авиационных, характера боевых действий, местоположения и смены частей, позиций и целей артиллерии, а также мест расположения радиостанций, узлов связи и штабов частей, соединений и объединений.</w:t>
      </w:r>
    </w:p>
    <w:p>
      <w:pPr>
        <w:pStyle w:val="Normal"/>
        <w:spacing w:lineRule="auto" w:line="240"/>
        <w:ind w:firstLine="709"/>
        <w:rPr>
          <w:sz w:val="24"/>
        </w:rPr>
      </w:pPr>
      <w:r>
        <w:rPr>
          <w:sz w:val="24"/>
        </w:rPr>
        <w:t>Наряду с радиоразведкой немцы занимались радиодезинформацией. С этой целью их радиодезинформаторы пытались навязать нашим радистам ложные радиограммы, войти с ними в связь и запросами выявить расположение и принадлежность радиостанций. Они перехватывали радиограммы, переставляли в них отдельные группы, объединяли несколько радиограмм в одну и передавали нашим радистам, стараясь отвлечь их от передачи и приема боевых распоряжений. Особое внимание уделялось выявлению и перехвату радиопереговоров в танковых и авиационных соединениях и частях, где радио являлось основным средством связи.</w:t>
      </w:r>
    </w:p>
    <w:p>
      <w:pPr>
        <w:pStyle w:val="Normal"/>
        <w:spacing w:lineRule="auto" w:line="240"/>
        <w:ind w:firstLine="709"/>
        <w:rPr>
          <w:sz w:val="24"/>
        </w:rPr>
      </w:pPr>
      <w:r>
        <w:rPr>
          <w:sz w:val="24"/>
        </w:rPr>
        <w:t>С целью противодействия радиоразведке противника советские войска проводили радиомаскировку и радиодезинформацию в сочетании с другими способами обмана противника.</w:t>
      </w:r>
    </w:p>
    <w:p>
      <w:pPr>
        <w:pStyle w:val="Normal"/>
        <w:spacing w:lineRule="auto" w:line="240"/>
        <w:ind w:firstLine="709"/>
        <w:rPr>
          <w:sz w:val="24"/>
        </w:rPr>
      </w:pPr>
      <w:r>
        <w:rPr>
          <w:sz w:val="24"/>
        </w:rPr>
        <w:t>На основе опыта первых месяцев войны были разработаны Руководства и Наставления по организации связи, рекомендовавшие с целью радиомаскировки соблюдать меры скрытности и ограничивать применение радиосредств, особенно до начала операций. Эти меры повысили эффективность противодействия радиоразведке противника.</w:t>
      </w:r>
    </w:p>
    <w:p>
      <w:pPr>
        <w:pStyle w:val="Normal"/>
        <w:spacing w:lineRule="auto" w:line="240"/>
        <w:ind w:firstLine="709"/>
        <w:rPr>
          <w:sz w:val="24"/>
        </w:rPr>
      </w:pPr>
      <w:r>
        <w:rPr>
          <w:sz w:val="24"/>
        </w:rPr>
        <w:t>Нарушение радиосвязи противника путем создания радиопомех впервые было эффективно осуществлено в период с 6 по 12 сентября 1941 года на Смоленском направлении (под г. Ельня) при нанесении нашими войсками контрудара, во время которого было уничтожено 5 дивизий немецко-фашистских войск. Для этой цели по распоряжению Главного управления связи РККА был использован опытный образец станции помех «Гром». К сожалению, это единственный пример использования разработанных в предвоенные годы опытных образцов станций радиопомех.</w:t>
      </w:r>
    </w:p>
    <w:p>
      <w:pPr>
        <w:pStyle w:val="Normal"/>
        <w:spacing w:lineRule="auto" w:line="240"/>
        <w:ind w:firstLine="709"/>
        <w:rPr>
          <w:sz w:val="24"/>
        </w:rPr>
      </w:pPr>
      <w:r>
        <w:rPr>
          <w:sz w:val="24"/>
        </w:rPr>
        <w:t>Радиопомехи, создаваемые советскими войсками в ходе боевых действий, нарушали радиосвязь пунктов управления групп армий, полевых армий, армейских корпусов противника, а также их взаимодействие с авиацией.</w:t>
      </w:r>
    </w:p>
    <w:p>
      <w:pPr>
        <w:pStyle w:val="Normal"/>
        <w:spacing w:lineRule="auto" w:line="240"/>
        <w:ind w:firstLine="709"/>
        <w:rPr>
          <w:sz w:val="24"/>
        </w:rPr>
      </w:pPr>
      <w:r>
        <w:rPr>
          <w:sz w:val="24"/>
        </w:rPr>
        <w:t>С целью срыва использования самолетных радиопеленгаторов для самолетовождения немецкой авиации по приводным радиостанциям в ряде случаев применялись ретрансляционные радиопомехи, вводящие противника в заблуждение о месте нахождения действительной приводной радиостанции, что приводило к потере ориентировки экипажей немецких самолетов и к срыву выхода их в заданный район. Например, осенью 1942 г. такие радиопомехи создавались под Москвой (рис. 1.3). Радиоприемный центр в Купавне принимал передачи приводной немецкой радиостанции, а две наши станции помех (одна в районе Тулы, а другая в районе Клина) эти передачи ретранслировали. Это приводило к тому, что немецкие самолеты уходили с заданного курса.</w:t>
      </w:r>
    </w:p>
    <w:p>
      <w:pPr>
        <w:pStyle w:val="Normal"/>
        <w:spacing w:lineRule="auto" w:line="240"/>
        <w:ind w:firstLine="709"/>
        <w:rPr/>
      </w:pPr>
      <w:r>
        <w:rPr>
          <w:sz w:val="24"/>
        </w:rPr>
        <w:t>В результате обобщения опыта создания радиопомех на начальном этапе Великой Отечественной войны, его возрастающей роли возникла объективная необходимость создания специальных частей радиопомех. И 16 декабря 1942 года Государственный Комитет Обороны подписал Постановление о формировании трех специальных частей радиопомех. В соответствии с ним 17 декабря 1942 года издается директива заместителя Наркома обороны о формировании трех отдельных радиодивизионов специального назначения (130, 131 и 132-й ордн СН).</w:t>
      </w:r>
    </w:p>
    <w:p>
      <w:pPr>
        <w:pStyle w:val="Normal"/>
        <w:spacing w:lineRule="auto" w:line="240"/>
        <w:ind w:firstLine="709"/>
        <w:rPr>
          <w:sz w:val="24"/>
        </w:rPr>
      </w:pPr>
      <w:r>
        <w:rPr>
          <w:sz w:val="24"/>
        </w:rPr>
      </w:r>
    </w:p>
    <w:p>
      <w:pPr>
        <w:pStyle w:val="Normal"/>
        <w:spacing w:lineRule="auto" w:line="240"/>
        <w:ind w:hanging="0"/>
        <w:jc w:val="center"/>
        <w:rPr>
          <w:sz w:val="24"/>
        </w:rPr>
      </w:pPr>
      <w:r>
        <w:rPr>
          <w:sz w:val="24"/>
        </w:rPr>
        <w:drawing>
          <wp:inline distT="0" distB="0" distL="0" distR="0">
            <wp:extent cx="5527040" cy="241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527040" cy="2413635"/>
                    </a:xfrm>
                    <a:prstGeom prst="rect">
                      <a:avLst/>
                    </a:prstGeom>
                  </pic:spPr>
                </pic:pic>
              </a:graphicData>
            </a:graphic>
          </wp:inline>
        </w:drawing>
      </w:r>
    </w:p>
    <w:p>
      <w:pPr>
        <w:pStyle w:val="Normal"/>
        <w:spacing w:lineRule="auto" w:line="240"/>
        <w:ind w:hanging="0"/>
        <w:jc w:val="center"/>
        <w:rPr>
          <w:sz w:val="24"/>
        </w:rPr>
      </w:pPr>
      <w:r>
        <w:rPr>
          <w:sz w:val="24"/>
        </w:rPr>
        <w:t>Рис. 1.3 Создание ретрансляционных помех приводным радиостанциям авиации противника осенью 1942 г. под Москвой</w:t>
      </w:r>
    </w:p>
    <w:p>
      <w:pPr>
        <w:pStyle w:val="Normal"/>
        <w:spacing w:lineRule="auto" w:line="240"/>
        <w:ind w:hanging="0"/>
        <w:jc w:val="center"/>
        <w:rPr>
          <w:sz w:val="24"/>
        </w:rPr>
      </w:pPr>
      <w:r>
        <w:rPr>
          <w:sz w:val="24"/>
        </w:rPr>
      </w:r>
    </w:p>
    <w:p>
      <w:pPr>
        <w:pStyle w:val="Normal"/>
        <w:spacing w:lineRule="auto" w:line="240"/>
        <w:rPr>
          <w:sz w:val="24"/>
        </w:rPr>
      </w:pPr>
      <w:r>
        <w:rPr>
          <w:sz w:val="24"/>
        </w:rPr>
      </w:r>
    </w:p>
    <w:p>
      <w:pPr>
        <w:pStyle w:val="Normal"/>
        <w:spacing w:lineRule="auto" w:line="240"/>
        <w:ind w:hanging="0"/>
        <w:jc w:val="right"/>
        <w:rPr>
          <w:sz w:val="24"/>
        </w:rPr>
      </w:pPr>
      <w:r>
        <w:rPr>
          <w:sz w:val="24"/>
        </w:rPr>
        <w:t>Таблица 1.3.</w:t>
      </w:r>
    </w:p>
    <w:p>
      <w:pPr>
        <w:pStyle w:val="Normal"/>
        <w:spacing w:lineRule="auto" w:line="240"/>
        <w:ind w:hanging="0"/>
        <w:jc w:val="center"/>
        <w:rPr/>
      </w:pPr>
      <w:r>
        <w:rPr/>
        <w:t>Основные характеристики радиостанций, применявшихся в германской армии во Второй мировой войне</w:t>
      </w:r>
    </w:p>
    <w:tbl>
      <w:tblPr>
        <w:tblW w:w="9923" w:type="dxa"/>
        <w:jc w:val="left"/>
        <w:tblInd w:w="-7" w:type="dxa"/>
        <w:tblLayout w:type="fixed"/>
        <w:tblCellMar>
          <w:top w:w="0" w:type="dxa"/>
          <w:left w:w="40" w:type="dxa"/>
          <w:bottom w:w="0" w:type="dxa"/>
          <w:right w:w="40" w:type="dxa"/>
        </w:tblCellMar>
      </w:tblPr>
      <w:tblGrid>
        <w:gridCol w:w="2552"/>
        <w:gridCol w:w="3118"/>
        <w:gridCol w:w="1418"/>
        <w:gridCol w:w="1559"/>
        <w:gridCol w:w="1276"/>
      </w:tblGrid>
      <w:tr>
        <w:trPr>
          <w:cantSplit w:val="true"/>
        </w:trPr>
        <w:tc>
          <w:tcPr>
            <w:tcW w:w="2552"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Наименование радиостанций</w:t>
            </w:r>
          </w:p>
        </w:tc>
        <w:tc>
          <w:tcPr>
            <w:tcW w:w="3118"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Звено применения или место установки</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бочий диапазон</w:t>
            </w:r>
          </w:p>
        </w:tc>
        <w:tc>
          <w:tcPr>
            <w:tcW w:w="1276"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Мощность, Вт</w:t>
            </w:r>
          </w:p>
        </w:tc>
      </w:tr>
      <w:tr>
        <w:trPr>
          <w:cantSplit w:val="true"/>
        </w:trPr>
        <w:tc>
          <w:tcPr>
            <w:tcW w:w="2552"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118"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диочасто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радиоволн, м</w:t>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rPr>
            </w:pPr>
            <w:r>
              <w:rPr>
                <w:sz w:val="20"/>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1500</w:t>
            </w:r>
            <w:r>
              <w:rPr>
                <w:sz w:val="20"/>
                <w:lang w:val="en-US"/>
              </w:rPr>
              <w:t>Wsa</w:t>
            </w:r>
            <w:r>
              <w:rPr>
                <w:sz w:val="20"/>
              </w:rPr>
              <w:t xml:space="preserve"> – большая радиостанция типа «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Штаб армии (гр. армий), штаб корпус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0-600 кГц</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00-3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00</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lang w:val="en-US"/>
              </w:rPr>
              <w:t>LS</w:t>
            </w:r>
            <w:r>
              <w:rPr>
                <w:sz w:val="20"/>
              </w:rPr>
              <w:t xml:space="preserve">-100/108 – средняя </w:t>
            </w:r>
          </w:p>
          <w:p>
            <w:pPr>
              <w:pStyle w:val="Normal"/>
              <w:spacing w:lineRule="auto" w:line="240"/>
              <w:ind w:hanging="0"/>
              <w:jc w:val="left"/>
              <w:rPr>
                <w:sz w:val="20"/>
              </w:rPr>
            </w:pPr>
            <w:r>
              <w:rPr>
                <w:sz w:val="20"/>
              </w:rPr>
              <w:t xml:space="preserve"> </w:t>
            </w:r>
            <w:r>
              <w:rPr>
                <w:sz w:val="20"/>
              </w:rPr>
              <w:t>радиостанция типа «В»</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Штаб корпуса, штаб дивиз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0-1200 кГц</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50-1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00</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5</w:t>
            </w:r>
            <w:r>
              <w:rPr>
                <w:sz w:val="20"/>
                <w:lang w:val="en-US"/>
              </w:rPr>
              <w:t>WSa</w:t>
            </w:r>
            <w:r>
              <w:rPr>
                <w:sz w:val="20"/>
              </w:rPr>
              <w:t xml:space="preserve"> – малая радиостанция типа «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Штаб дивизии, штаб пол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50-3130 кГц</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5-31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8</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30</w:t>
            </w:r>
            <w:r>
              <w:rPr>
                <w:sz w:val="20"/>
                <w:lang w:val="en-US"/>
              </w:rPr>
              <w:t>WSa</w:t>
            </w:r>
            <w:r>
              <w:rPr>
                <w:sz w:val="20"/>
              </w:rPr>
              <w:t xml:space="preserve"> – малая радиостанция типа «В»</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Штаб танковой дивизии (бригады) штаб полка (батальон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10-3010 кГц</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5-2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0</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rPr>
              <w:t>20</w:t>
            </w:r>
            <w:r>
              <w:rPr>
                <w:sz w:val="20"/>
                <w:lang w:val="en-US"/>
              </w:rPr>
              <w:t>WSc</w:t>
            </w:r>
            <w:r>
              <w:rPr>
                <w:sz w:val="20"/>
              </w:rPr>
              <w:t xml:space="preserve"> – малая радиостанция типа «С»</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Штаб танкового полк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7,2-33,3 МГц</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sz w:val="20"/>
                <w:lang w:val="en-US"/>
              </w:rPr>
              <w:t>SE-</w:t>
            </w:r>
            <w:r>
              <w:rPr>
                <w:sz w:val="20"/>
              </w:rPr>
              <w:t>469ВС – артиллерийская радиостанц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Радиостанция начальника артиллерии дивиз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5 МГц</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0-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8-15</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SE-499А – артиллерийская радиостанц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Штаб артдивизион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5 МГц</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60-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3-1,0</w:t>
            </w:r>
          </w:p>
        </w:tc>
      </w:tr>
      <w:tr>
        <w:trPr>
          <w:cantSplit w:val="true"/>
        </w:trPr>
        <w:tc>
          <w:tcPr>
            <w:tcW w:w="2552"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pPr>
            <w:r>
              <w:rPr>
                <w:sz w:val="20"/>
                <w:lang w:val="en-US"/>
              </w:rPr>
              <w:t>F</w:t>
            </w:r>
            <w:r>
              <w:rPr>
                <w:sz w:val="20"/>
              </w:rPr>
              <w:t xml:space="preserve">– и </w:t>
            </w:r>
            <w:r>
              <w:rPr>
                <w:sz w:val="20"/>
                <w:lang w:val="en-US"/>
              </w:rPr>
              <w:t>G</w:t>
            </w:r>
            <w:r>
              <w:rPr>
                <w:sz w:val="20"/>
              </w:rPr>
              <w:t>-10 – самолетная радиостанция</w:t>
            </w:r>
          </w:p>
        </w:tc>
        <w:tc>
          <w:tcPr>
            <w:tcW w:w="3118" w:type="dxa"/>
            <w:vMerge w:val="restart"/>
            <w:tcBorders>
              <w:top w:val="single" w:sz="6" w:space="0" w:color="000000"/>
              <w:left w:val="single" w:sz="6" w:space="0" w:color="000000"/>
              <w:right w:val="single" w:sz="6" w:space="0" w:color="000000"/>
            </w:tcBorders>
          </w:tcPr>
          <w:p>
            <w:pPr>
              <w:pStyle w:val="Normal"/>
              <w:spacing w:lineRule="auto" w:line="240"/>
              <w:ind w:hanging="0"/>
              <w:jc w:val="left"/>
              <w:rPr/>
            </w:pPr>
            <w:r>
              <w:rPr>
                <w:sz w:val="20"/>
              </w:rPr>
              <w:t xml:space="preserve">Самолеты истребительной авиации Хе-111, </w:t>
            </w:r>
            <w:r>
              <w:rPr>
                <w:sz w:val="20"/>
                <w:lang w:val="en-US"/>
              </w:rPr>
              <w:t>Me</w:t>
            </w:r>
            <w:r>
              <w:rPr>
                <w:sz w:val="20"/>
              </w:rPr>
              <w:t>-1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6 МГц</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0-100</w:t>
            </w:r>
          </w:p>
        </w:tc>
        <w:tc>
          <w:tcPr>
            <w:tcW w:w="1276"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20"/>
              </w:rPr>
            </w:pPr>
            <w:r>
              <w:rPr>
                <w:sz w:val="20"/>
              </w:rPr>
              <w:t>70</w:t>
            </w:r>
          </w:p>
        </w:tc>
      </w:tr>
      <w:tr>
        <w:trPr>
          <w:cantSplit w:val="true"/>
        </w:trPr>
        <w:tc>
          <w:tcPr>
            <w:tcW w:w="2552"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3118"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sz w:val="20"/>
              </w:rPr>
            </w:pPr>
            <w:r>
              <w:rPr>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0,3-0,6 МГц</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00-1000</w:t>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rPr>
            </w:pPr>
            <w:r>
              <w:rPr>
                <w:sz w:val="20"/>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F– и G-3А – самолетная радиостанц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0"/>
              </w:rPr>
            </w:pPr>
            <w:r>
              <w:rPr>
                <w:sz w:val="20"/>
              </w:rPr>
              <w:t>Самолеты бомбардировочной авиации Ю-52, Ю-58, До-2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6 МГц</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0-1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w:t>
            </w:r>
          </w:p>
        </w:tc>
      </w:tr>
    </w:tbl>
    <w:p>
      <w:pPr>
        <w:pStyle w:val="Normal"/>
        <w:spacing w:lineRule="auto" w:line="240"/>
        <w:rPr>
          <w:sz w:val="24"/>
        </w:rPr>
      </w:pPr>
      <w:r>
        <w:rPr>
          <w:sz w:val="24"/>
        </w:rPr>
      </w:r>
    </w:p>
    <w:p>
      <w:pPr>
        <w:pStyle w:val="Normal"/>
        <w:spacing w:lineRule="auto" w:line="240"/>
        <w:ind w:firstLine="709"/>
        <w:rPr>
          <w:sz w:val="24"/>
        </w:rPr>
      </w:pPr>
      <w:r>
        <w:rPr>
          <w:sz w:val="24"/>
        </w:rPr>
        <w:t>В начале 1943 г. были сформированы 130, 131 и 132-й ордн СН, а в июле 1944 г. и 226-й ордн СН. Эти дивизионы являлись первыми наземными частями радиопомех, действовавшими во Второй мировой войне. Общее руководство было возложено на специальную группу, созданную в Главном разведывательном управлении Генерального штаба. Непосредственное управление ими осуществляли начальники разведотделов фронтов, которым придавались эти части.</w:t>
      </w:r>
    </w:p>
    <w:p>
      <w:pPr>
        <w:pStyle w:val="Normal"/>
        <w:spacing w:lineRule="auto" w:line="240"/>
        <w:rPr>
          <w:sz w:val="24"/>
        </w:rPr>
      </w:pPr>
      <w:r>
        <w:rPr>
          <w:sz w:val="24"/>
        </w:rPr>
        <w:t>Дивизионы имели численность около 200 человек, в том числе 32 офицера. На их вооружении состояло от 8 до 10 автомобильных радиостанций, оборудованных приставками для создания радиопомех, 18-20 разведывательных радиоприемников типа «Вираж» и «Чайка» и четыре радиопеленгатора типа БЗ-ПК-3 "Штопор"; в 130, 131 и 132-м радиодивизионах спецназ имелись также мощные железнодорожные станции радиопомех «Пчела».</w:t>
      </w:r>
    </w:p>
    <w:p>
      <w:pPr>
        <w:pStyle w:val="Normal"/>
        <w:spacing w:lineRule="auto" w:line="240"/>
        <w:rPr>
          <w:sz w:val="24"/>
        </w:rPr>
      </w:pPr>
      <w:r>
        <w:rPr>
          <w:sz w:val="24"/>
        </w:rPr>
        <w:t>Основные типы и характеристики радиостанций, применявшихся в германской армии и являвшихся объектами радиопомех, приведены в таблице 1.3.</w:t>
      </w:r>
    </w:p>
    <w:p>
      <w:pPr>
        <w:pStyle w:val="Normal"/>
        <w:spacing w:lineRule="auto" w:line="240"/>
        <w:rPr>
          <w:sz w:val="24"/>
        </w:rPr>
      </w:pPr>
      <w:r>
        <w:rPr>
          <w:sz w:val="24"/>
        </w:rPr>
        <w:t>Станции радиопомех располагались на удалении 20-30 км от переднего края и на дальности 3-5 км от радиоприемных центров дивизионов. Радиодивизионы спецназ вскрывали радиосвязи противника и создавали радиопомехи в тесном взаимодействии с частями радиоразведки. Для согласования действий подразделений радиопомех в части радиоразведки направлялись офицеры связи радиодивизионов спецназ.</w:t>
      </w:r>
    </w:p>
    <w:p>
      <w:pPr>
        <w:pStyle w:val="Normal"/>
        <w:spacing w:lineRule="auto" w:line="240"/>
        <w:rPr>
          <w:sz w:val="24"/>
        </w:rPr>
      </w:pPr>
      <w:r>
        <w:rPr>
          <w:sz w:val="24"/>
        </w:rPr>
        <w:t>Характеристики средств радиопомех показаны в таблице 1.4. Радиодивизионы использовали для создания радиопомех и радиодезинформации и трофейные радиостанции.</w:t>
      </w:r>
    </w:p>
    <w:p>
      <w:pPr>
        <w:pStyle w:val="Normal"/>
        <w:spacing w:lineRule="auto" w:line="240"/>
        <w:ind w:hanging="0"/>
        <w:rPr>
          <w:sz w:val="24"/>
        </w:rPr>
      </w:pPr>
      <w:r>
        <w:rPr>
          <w:sz w:val="24"/>
        </w:rPr>
      </w:r>
    </w:p>
    <w:p>
      <w:pPr>
        <w:pStyle w:val="FR1"/>
        <w:spacing w:lineRule="auto" w:line="240"/>
        <w:ind w:left="0" w:right="0" w:hanging="0"/>
        <w:jc w:val="right"/>
        <w:rPr>
          <w:rFonts w:ascii="Times New Roman" w:hAnsi="Times New Roman" w:cs="Times New Roman"/>
          <w:i w:val="false"/>
          <w:i w:val="false"/>
          <w:sz w:val="24"/>
        </w:rPr>
      </w:pPr>
      <w:r>
        <w:rPr>
          <w:rFonts w:cs="Times New Roman" w:ascii="Times New Roman" w:hAnsi="Times New Roman"/>
          <w:i w:val="false"/>
          <w:sz w:val="24"/>
        </w:rPr>
        <w:t>Таблица 1.4.</w:t>
      </w:r>
    </w:p>
    <w:p>
      <w:pPr>
        <w:pStyle w:val="FR1"/>
        <w:spacing w:lineRule="auto" w:line="240"/>
        <w:ind w:left="0" w:right="0" w:hanging="0"/>
        <w:rPr>
          <w:rFonts w:ascii="Times New Roman" w:hAnsi="Times New Roman" w:cs="Times New Roman"/>
          <w:i w:val="false"/>
          <w:i w:val="false"/>
          <w:sz w:val="24"/>
        </w:rPr>
      </w:pPr>
      <w:r>
        <w:rPr>
          <w:rFonts w:cs="Times New Roman" w:ascii="Times New Roman" w:hAnsi="Times New Roman"/>
          <w:i w:val="false"/>
          <w:sz w:val="24"/>
        </w:rPr>
        <w:t>Основные характеристики средств радиопомех, применявшихся радиодивизионами спецназ</w:t>
      </w:r>
    </w:p>
    <w:tbl>
      <w:tblPr>
        <w:tblW w:w="9923" w:type="dxa"/>
        <w:jc w:val="left"/>
        <w:tblInd w:w="-7" w:type="dxa"/>
        <w:tblLayout w:type="fixed"/>
        <w:tblCellMar>
          <w:top w:w="0" w:type="dxa"/>
          <w:left w:w="40" w:type="dxa"/>
          <w:bottom w:w="0" w:type="dxa"/>
          <w:right w:w="40" w:type="dxa"/>
        </w:tblCellMar>
      </w:tblPr>
      <w:tblGrid>
        <w:gridCol w:w="3544"/>
        <w:gridCol w:w="1701"/>
        <w:gridCol w:w="1276"/>
        <w:gridCol w:w="1134"/>
        <w:gridCol w:w="2268"/>
      </w:tblGrid>
      <w:tr>
        <w:trPr>
          <w:cantSplit w:val="true"/>
        </w:trPr>
        <w:tc>
          <w:tcPr>
            <w:tcW w:w="3544"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Наименование радиостанции</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Рабочий диапазон</w:t>
            </w:r>
          </w:p>
        </w:tc>
        <w:tc>
          <w:tcPr>
            <w:tcW w:w="1134"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Мощность</w:t>
            </w:r>
          </w:p>
        </w:tc>
        <w:tc>
          <w:tcPr>
            <w:tcW w:w="2268"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Режим работы</w:t>
            </w:r>
          </w:p>
        </w:tc>
      </w:tr>
      <w:tr>
        <w:trPr>
          <w:cantSplit w:val="true"/>
        </w:trPr>
        <w:tc>
          <w:tcPr>
            <w:tcW w:w="354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радиочастот, кГ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радиоволн, м</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226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sz w:val="20"/>
              </w:rPr>
            </w:pPr>
            <w:r>
              <w:rPr>
                <w:sz w:val="20"/>
              </w:rPr>
            </w:r>
          </w:p>
        </w:tc>
      </w:tr>
      <w:tr>
        <w:trPr>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Пчела» – железнодорожная станция радиопоме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20-1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0-8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 кВ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Шумовые радиопомехи</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РАФ-КВ – автомобильная радиостанц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50-1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5-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00-500 Вт</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ТЛФ, ТЛГ</w:t>
            </w:r>
          </w:p>
        </w:tc>
      </w:tr>
      <w:tr>
        <w:trPr>
          <w:cantSplit w:val="true"/>
        </w:trPr>
        <w:tc>
          <w:tcPr>
            <w:tcW w:w="3544"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РСБ-Ф – автомобильная радиостанц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50-12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5-120</w:t>
            </w:r>
          </w:p>
        </w:tc>
        <w:tc>
          <w:tcPr>
            <w:tcW w:w="1134"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40-50 Вт</w:t>
            </w:r>
          </w:p>
        </w:tc>
        <w:tc>
          <w:tcPr>
            <w:tcW w:w="2268"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ТЛФ, ТЛГ</w:t>
            </w:r>
          </w:p>
        </w:tc>
      </w:tr>
      <w:tr>
        <w:trPr>
          <w:cantSplit w:val="true"/>
        </w:trPr>
        <w:tc>
          <w:tcPr>
            <w:tcW w:w="354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50-7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00-1200</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sz w:val="20"/>
              </w:rPr>
            </w:pPr>
            <w:r>
              <w:rPr>
                <w:sz w:val="20"/>
              </w:rPr>
            </w:r>
          </w:p>
        </w:tc>
        <w:tc>
          <w:tcPr>
            <w:tcW w:w="226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sz w:val="20"/>
              </w:rPr>
            </w:pPr>
            <w:r>
              <w:rPr>
                <w:sz w:val="20"/>
              </w:rPr>
            </w:r>
          </w:p>
        </w:tc>
      </w:tr>
    </w:tbl>
    <w:p>
      <w:pPr>
        <w:pStyle w:val="Normal"/>
        <w:spacing w:lineRule="auto" w:line="240"/>
        <w:ind w:hanging="0"/>
        <w:rPr>
          <w:sz w:val="20"/>
        </w:rPr>
      </w:pPr>
      <w:r>
        <w:rPr>
          <w:sz w:val="20"/>
        </w:rPr>
      </w:r>
    </w:p>
    <w:p>
      <w:pPr>
        <w:pStyle w:val="Normal"/>
        <w:spacing w:lineRule="auto" w:line="240"/>
        <w:ind w:firstLine="709"/>
        <w:rPr>
          <w:sz w:val="24"/>
        </w:rPr>
      </w:pPr>
      <w:r>
        <w:rPr>
          <w:sz w:val="24"/>
        </w:rPr>
        <w:t>Помехи радиосвязи создавались путем излучения непрерывных колебаний на несущей частоте, а также хаотической передачи (вручную или трансмиттером) цифрового, буквенного или смешанного текста в зависимости от характера радиообмена противника. Передатчики радиопомех использовались централизованно по командам и целеуказанию с приемного центра с учетом определения важности радиосвязей противника и оперативной обстановки. Радиопомехи применялись, главным образом, для нарушения радиосвязи пунктов управления групп армий, полевых армий, армейских корпусов и радиосвязи взаимодействия сухопутных войск с авиацией.</w:t>
      </w:r>
    </w:p>
    <w:p>
      <w:pPr>
        <w:pStyle w:val="Normal"/>
        <w:spacing w:lineRule="auto" w:line="240"/>
        <w:ind w:firstLine="709"/>
        <w:rPr>
          <w:sz w:val="24"/>
        </w:rPr>
      </w:pPr>
      <w:r>
        <w:rPr>
          <w:sz w:val="24"/>
        </w:rPr>
        <w:t>С целью скрытия факта создания радиопомех дивизионы после приобретенного опыта производили имитацию радиопередач противника. Во время имитации операторы станций радиопомех передавали принятые ранее радиограммы и позывные вражеских радиостанций. Имитированные таким образом радиопередачи воспринимались немецкими радистами как радиограммы от своих корреспондентов.</w:t>
      </w:r>
    </w:p>
    <w:p>
      <w:pPr>
        <w:pStyle w:val="Normal"/>
        <w:spacing w:lineRule="auto" w:line="240"/>
        <w:ind w:firstLine="709"/>
        <w:rPr>
          <w:sz w:val="24"/>
        </w:rPr>
      </w:pPr>
      <w:r>
        <w:rPr>
          <w:sz w:val="24"/>
        </w:rPr>
        <w:t>С начала 1943 г. и до завершения разгрома фашистских войск радиодивизионы спецназ нарушали радиосвязи противника во всех основных операциях и сражениях, в том числе в битве под Курском, в Смоленской, Корсунь-Шевченковской, Белорусской, Восточно-Прусской, Висло-Одерской, Берлинской и других операциях. Наибольшая эффективность в создании радиопомех достигалась при нарушении радиосвязи окруженных группировок противника. Всего в ходе основных операций средствами радиопомех отдельных радиодивизионов спецназ были сорваны более 30000 важнейших радиопереговоров и передач радиограмм между командными пунктами противника в звеньях управления от групп армий до дивизионов включительно.</w:t>
      </w:r>
    </w:p>
    <w:p>
      <w:pPr>
        <w:pStyle w:val="Normal"/>
        <w:spacing w:lineRule="auto" w:line="240"/>
        <w:ind w:firstLine="709"/>
        <w:rPr>
          <w:sz w:val="24"/>
        </w:rPr>
      </w:pPr>
      <w:r>
        <w:rPr>
          <w:sz w:val="24"/>
        </w:rPr>
        <w:t>За успехи в создании эффективных радиопомех в операциях Великой Отечественной войны 130 и 131-й ордн СН награждены орденами Красной Звезды, а за особо эффективные помехи, приведшие к срыву управления войсками окруженной группировки в Кенигсберге 131-му ордн СН присвоено звание "Кенигсбергский".</w:t>
      </w:r>
    </w:p>
    <w:p>
      <w:pPr>
        <w:pStyle w:val="Normal"/>
        <w:spacing w:lineRule="auto" w:line="240"/>
        <w:ind w:firstLine="709"/>
        <w:rPr>
          <w:sz w:val="24"/>
        </w:rPr>
      </w:pPr>
      <w:r>
        <w:rPr>
          <w:sz w:val="24"/>
        </w:rPr>
        <w:t>За особые заслуги в срыве управления войсками окруженных группировок войск противника под Глогау и Бреслау 132-й ордн СН награжден орденом Богдана Хмельницкого.</w:t>
      </w:r>
    </w:p>
    <w:p>
      <w:pPr>
        <w:pStyle w:val="Normal"/>
        <w:spacing w:lineRule="auto" w:line="240"/>
        <w:ind w:firstLine="360"/>
        <w:rPr>
          <w:sz w:val="24"/>
        </w:rPr>
      </w:pPr>
      <w:r>
        <w:rPr>
          <w:sz w:val="24"/>
        </w:rPr>
      </w:r>
    </w:p>
    <w:p>
      <w:pPr>
        <w:pStyle w:val="Normal"/>
        <w:spacing w:lineRule="auto" w:line="240"/>
        <w:ind w:firstLine="709"/>
        <w:rPr/>
      </w:pPr>
      <w:r>
        <w:rPr>
          <w:sz w:val="24"/>
        </w:rPr>
        <w:t>Сущность радиоэлектронной борьбы в</w:t>
      </w:r>
      <w:r>
        <w:rPr>
          <w:b/>
          <w:sz w:val="24"/>
        </w:rPr>
        <w:t xml:space="preserve"> Военно-Воздушных Силах</w:t>
      </w:r>
      <w:r>
        <w:rPr>
          <w:sz w:val="24"/>
        </w:rPr>
        <w:t xml:space="preserve"> состояла в применении пассивных радиопомех РЛС и осуществлении радиодезинформации в сочетании с маневром самолетов и нанесением ударов по пунктам управления противника, а также проведением мер обеспечения устойчивого управления по радио своей авиацией.</w:t>
      </w:r>
    </w:p>
    <w:p>
      <w:pPr>
        <w:pStyle w:val="Normal"/>
        <w:spacing w:lineRule="auto" w:line="240"/>
        <w:ind w:firstLine="709"/>
        <w:rPr>
          <w:sz w:val="24"/>
        </w:rPr>
      </w:pPr>
      <w:r>
        <w:rPr>
          <w:sz w:val="24"/>
        </w:rPr>
        <w:t xml:space="preserve">Пассивные радиопомехи создавались самолетами бомбардировочной авиации для подавления РЛС ПВО при нанесении ударов по военным объектам и войскам противника. Необходимость создания пассивных радиопомех вызывалась массовым применением Германией РЛС станций дальнего обнаружения воздушных целей, целеуказания, наведения на цели зенитной артиллерии и самолетов истребительной авиации, в результате чего увеличились потери наших бомбардировщиков. Проанализировав причины возросших потерь, советская авиация дальнего действия осенью 1943 г. изменила тактику: самолеты выходили на цели не с одного, а с нескольких направлений с одновременным эшелонированием по высоте, нанося сосредоточенные удары несколькими авиасоединениями, проводя противозенитный маневр путем изменения высоты, направления и скорости полета, а также применяя меры противодействия РЛС противника. С 1942 г. в части ВВС начали поступать приборы СОЛ-3 и СОЛ-3А, с помощью которых определялось попадание самолетов в зоны облучения РЛС противника. </w:t>
      </w:r>
    </w:p>
    <w:p>
      <w:pPr>
        <w:pStyle w:val="Normal"/>
        <w:spacing w:lineRule="auto" w:line="240"/>
        <w:ind w:firstLine="709"/>
        <w:rPr>
          <w:sz w:val="24"/>
        </w:rPr>
      </w:pPr>
      <w:r>
        <w:rPr>
          <w:sz w:val="24"/>
        </w:rPr>
        <w:t>Противодействие РЛС производилось следующим образом. Самолеты совершали полет преимущественно на малой высоте, ниже диаграмм излучения РЛС. В районе цели они набирали заданную высоту, одновременно изменяя направление и скорость полета. Такой маневр приводил к нарушению расчетных данных зенитных батарей и срыву атак самолетов истребительной авиации. При подходе к зоне радиолокационного обнаружения экипажи бомбардировщиков выбрасывали металлизированные ленты, создававшие пассивные помехи РЛС. Пачки радиоотражателей, имевшие по 200 лент длиной 25-30 см, выбрасывались членами экипажей вручную с интервалом до 10 секунд. В каждом авиасоединении выделялись три-шесть самолетов, которые совершали полеты выше и впереди ударных групп, в результате чего выбрасываемые ленты, снижаясь, скрывали бомбардировщики от радиолокационного обнаружения.</w:t>
      </w:r>
    </w:p>
    <w:p>
      <w:pPr>
        <w:pStyle w:val="Normal"/>
        <w:spacing w:lineRule="auto" w:line="240"/>
        <w:ind w:firstLine="709"/>
        <w:rPr>
          <w:sz w:val="24"/>
        </w:rPr>
      </w:pPr>
      <w:r>
        <w:rPr>
          <w:sz w:val="24"/>
        </w:rPr>
        <w:t>Наряду с созданием помех РЛС организовывался ложный радиообмен, для чего в сторону от маршрута полета групп бомбардировщиков вылетали одиночные самолеты, которые вели интенсивные радиопередачи, отвлекая на себя вражеские истребители. Экипажам бомбардировщиков ударных групп запрещалось вести радиопереговоры. Перечисленные меры значительно повысили эффективность действий самолетов бомбардировочной авиации и одновременно сократили их потери.</w:t>
      </w:r>
    </w:p>
    <w:p>
      <w:pPr>
        <w:pStyle w:val="Normal"/>
        <w:spacing w:lineRule="auto" w:line="240"/>
        <w:ind w:firstLine="360"/>
        <w:rPr>
          <w:sz w:val="24"/>
        </w:rPr>
      </w:pPr>
      <w:r>
        <w:rPr>
          <w:sz w:val="24"/>
        </w:rPr>
      </w:r>
    </w:p>
    <w:p>
      <w:pPr>
        <w:pStyle w:val="Normal"/>
        <w:spacing w:lineRule="auto" w:line="240"/>
        <w:ind w:firstLine="709"/>
        <w:rPr/>
      </w:pPr>
      <w:r>
        <w:rPr>
          <w:b/>
          <w:sz w:val="24"/>
        </w:rPr>
        <w:t xml:space="preserve">Радиопомехи и радиодезинформацию в Сталинградской битве </w:t>
      </w:r>
      <w:r>
        <w:rPr>
          <w:sz w:val="24"/>
        </w:rPr>
        <w:t>(ноябрь 1942 г. – февраль 1943 г.) Советская Армия наиболее активно и успешно применила после ожесточенных сражений лета и осени 1942 г., когда, измотав противника, подготовила условия для перехода в наступление и разгрома немецко-фашистских войск в районе города Сталинграда. 19 ноября советские войска перешли в решительное наступление и до 3 февраля 1943 г. завершили разгром крупнейшей стратегической группировки противника.</w:t>
      </w:r>
    </w:p>
    <w:p>
      <w:pPr>
        <w:pStyle w:val="Normal"/>
        <w:spacing w:lineRule="auto" w:line="240"/>
        <w:ind w:firstLine="709"/>
        <w:rPr>
          <w:sz w:val="24"/>
        </w:rPr>
      </w:pPr>
      <w:r>
        <w:rPr>
          <w:sz w:val="24"/>
        </w:rPr>
        <w:t>В ходе сражения под Сталинградом советские войска начали целенаправленно создавать помехи радиосвязи, проводить радиодезинформацию и радиоразведку средств радиосвязи противника.</w:t>
      </w:r>
    </w:p>
    <w:p>
      <w:pPr>
        <w:pStyle w:val="Normal"/>
        <w:spacing w:lineRule="auto" w:line="240"/>
        <w:ind w:firstLine="709"/>
        <w:rPr>
          <w:sz w:val="24"/>
        </w:rPr>
      </w:pPr>
      <w:r>
        <w:rPr>
          <w:sz w:val="24"/>
        </w:rPr>
        <w:t>Радиоразведка велась силами и средствами фронтов, принимавших участие в окружении и разгроме окруженной группировки германских войск. Части и подразделения радиоразведки, созданные еще в начальном периоде Великой Отечественной войны, вскрывали места расположения и перемещения штабов, группировку и характер боевых действий соединений и частей 4-й и 6-й германских армий, 2-й венгерской, 3-й румынской и 3-й итальянской армий, 29-го армейского корпуса. Кроме того, радиоразведка выявляла части зенитной и противотанковой артиллерии, а также системы связи и управления противника. С учетом данных, добытых радиоразведкой, принимались решения по организации радиодезинформации и нарушению помехами радиосвязи управления и взаимодействия войск противника. Радиодезинформация в Сталинградской операции осуществлялась с помощью мощной радиостанции, работающей с позывными радиостанции штаба группы армий «Дон». Радиостанция неоднократно входила в связь с радиостанцией штаба окруженной 6-й немецкой армии и принимала от нее радиограммы, адресованные штабу армий «Дон» и даже верховному главнокомандованию. Всего нашей радиостанцией было принято на себя 86 оперативных радиограмм противника.</w:t>
      </w:r>
    </w:p>
    <w:p>
      <w:pPr>
        <w:pStyle w:val="Normal"/>
        <w:spacing w:lineRule="auto" w:line="240"/>
        <w:ind w:firstLine="709"/>
        <w:rPr>
          <w:sz w:val="24"/>
        </w:rPr>
      </w:pPr>
      <w:r>
        <w:rPr>
          <w:sz w:val="24"/>
        </w:rPr>
        <w:t>Радиопомехи создавались группой радиопомех, состоящей из войсковых радиостанций. Разведка линий и средств радиосвязи, корректировка и наведение станций радиопомех, определение эффективности нарушения радиосвязи осуществлялись частями радиоразведки.</w:t>
      </w:r>
    </w:p>
    <w:p>
      <w:pPr>
        <w:pStyle w:val="Normal"/>
        <w:spacing w:lineRule="auto" w:line="240"/>
        <w:ind w:firstLine="709"/>
        <w:rPr>
          <w:sz w:val="24"/>
        </w:rPr>
      </w:pPr>
      <w:r>
        <w:rPr>
          <w:sz w:val="24"/>
        </w:rPr>
        <w:t>Контроль за эффективностью нарушения радиосвязи, а также показания пленных свидетельствовали о высокой эффективности радиопомех и радиодезинформации, затруднявших управление по радио соединениями и объединениями сухопутных войск, а в ряде случаев и авиацией противника, и содействовавших успеху советских войск при ликвидации окруженной группировки в районе Сталинграда</w:t>
      </w:r>
    </w:p>
    <w:p>
      <w:pPr>
        <w:pStyle w:val="Normal"/>
        <w:spacing w:lineRule="auto" w:line="240"/>
        <w:ind w:firstLine="709"/>
        <w:rPr>
          <w:sz w:val="24"/>
        </w:rPr>
      </w:pPr>
      <w:r>
        <w:rPr>
          <w:sz w:val="24"/>
        </w:rPr>
      </w:r>
    </w:p>
    <w:p>
      <w:pPr>
        <w:pStyle w:val="Normal"/>
        <w:spacing w:lineRule="auto" w:line="240"/>
        <w:ind w:firstLine="709"/>
        <w:rPr/>
      </w:pPr>
      <w:r>
        <w:rPr>
          <w:b/>
          <w:sz w:val="24"/>
        </w:rPr>
        <w:t>Радиопомехи в ходе наступательных операций Северо-Западного фронта</w:t>
      </w:r>
      <w:r>
        <w:rPr>
          <w:sz w:val="24"/>
        </w:rPr>
        <w:t xml:space="preserve"> (февраль-март 1943 г.) создавались преимущественно при проведении крупной операции «Полярная звезда» против немецкой группы армий «Север». В ходе данной операции войска Северо-Западного фронта, перейдя 15 февраля 1943 г. в наступление, разгромили группировку войск противника, удерживающего в течение 17 месяцев крупный плацдарм южнее озера Ильмень в районе Демянска. Впервые в ходе проведенной фронтовой операции для создания радиопомех был применен 131-й отдельный радиодивизион специального назначения, прибывший 26 февраля в состав фронта после завершения формирования.</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drawing>
          <wp:inline distT="0" distB="0" distL="0" distR="0">
            <wp:extent cx="5199380" cy="264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199380" cy="2641600"/>
                    </a:xfrm>
                    <a:prstGeom prst="rect">
                      <a:avLst/>
                    </a:prstGeom>
                  </pic:spPr>
                </pic:pic>
              </a:graphicData>
            </a:graphic>
          </wp:inline>
        </w:drawing>
      </w:r>
    </w:p>
    <w:p>
      <w:pPr>
        <w:pStyle w:val="Normal"/>
        <w:spacing w:lineRule="auto" w:line="240"/>
        <w:ind w:hanging="0"/>
        <w:jc w:val="center"/>
        <w:rPr>
          <w:sz w:val="24"/>
        </w:rPr>
      </w:pPr>
      <w:r>
        <w:rPr>
          <w:sz w:val="24"/>
        </w:rPr>
        <w:t>Рис. 1.4. Создание радиопомех при разгроме Демянской группировки противника в феврале марте 1943 г.</w:t>
      </w:r>
    </w:p>
    <w:p>
      <w:pPr>
        <w:pStyle w:val="Normal"/>
        <w:spacing w:lineRule="auto" w:line="240"/>
        <w:ind w:hanging="0"/>
        <w:jc w:val="center"/>
        <w:rPr>
          <w:sz w:val="24"/>
        </w:rPr>
      </w:pPr>
      <w:r>
        <w:rPr>
          <w:sz w:val="24"/>
        </w:rPr>
      </w:r>
    </w:p>
    <w:p>
      <w:pPr>
        <w:pStyle w:val="Normal"/>
        <w:spacing w:lineRule="auto" w:line="240"/>
        <w:ind w:firstLine="709"/>
        <w:rPr>
          <w:sz w:val="24"/>
        </w:rPr>
      </w:pPr>
      <w:r>
        <w:rPr>
          <w:sz w:val="24"/>
        </w:rPr>
        <w:t>Развернувшись в районе пос. Селище (рис. 1.4), дивизион выявил систему радиосвязи противника, а затем в ходе операции создавал помехи радиосвязи штабов группы армий «Север», 16-й и 18-й армий, 6, 9, 10, 27-го армейских корпусов, 32-й пехотной дивизии, авиации 1-го воздушного флота и частей зенитной артиллерии в феврале-марте 1943 г.. Кроме того, он нарушал радиосвязь взаимодействия между штабами групп армий «Север» и «Центр», 59-го армейского корпуса, 3-й танковой и 9-й армий группы армий «Центр». В течение февраля-апреля дивизион сорвал или серьезно затруднил радиопомехами прием около 500 радиограмм и нарушил около 1100 сеансов радиосвязи, чем затруднил управление по радио соединениями и частями противника.</w:t>
      </w:r>
    </w:p>
    <w:p>
      <w:pPr>
        <w:pStyle w:val="Normal"/>
        <w:spacing w:lineRule="auto" w:line="240"/>
        <w:ind w:firstLine="380"/>
        <w:rPr>
          <w:sz w:val="24"/>
        </w:rPr>
      </w:pPr>
      <w:r>
        <w:rPr>
          <w:sz w:val="24"/>
        </w:rPr>
      </w:r>
    </w:p>
    <w:p>
      <w:pPr>
        <w:pStyle w:val="Normal"/>
        <w:spacing w:lineRule="auto" w:line="240"/>
        <w:ind w:firstLine="709"/>
        <w:rPr/>
      </w:pPr>
      <w:r>
        <w:rPr>
          <w:b/>
          <w:sz w:val="24"/>
        </w:rPr>
        <w:t>Радиопомехи в битве под Курском</w:t>
      </w:r>
      <w:r>
        <w:rPr>
          <w:sz w:val="24"/>
        </w:rPr>
        <w:t xml:space="preserve"> (июль-август 1943 г.) применялись в ходе стратегической операции, проводимой силами трех фронтов, которые в ожесточенных сражениях разгромили наступавшие группировки немецко-фашистских армий «Центр» и «Юг», завершив тем самым коренной перелом в Великой Отечественной войне. После поражения на Курской дуге гитлеровское командование вынуждено было навсегда отказаться от наступательной стратегии и перейти к обороне.</w:t>
      </w:r>
    </w:p>
    <w:p>
      <w:pPr>
        <w:pStyle w:val="Normal"/>
        <w:spacing w:lineRule="auto" w:line="240"/>
        <w:ind w:firstLine="709"/>
        <w:rPr>
          <w:sz w:val="24"/>
        </w:rPr>
      </w:pPr>
      <w:r>
        <w:rPr>
          <w:sz w:val="24"/>
        </w:rPr>
        <w:t>В Курской битве впервые начали создаваться помехи радиосвязи противника силами двух взаимодействующих частей радиопомех 130-м и 132-м радиодивизионами спецназ (рис. 1.5). Главное внимание при создании радиопомех уделялось нарушению радиосвязи штабов дивизий и корпусов противника, наступавших на северном и южном крыльях курского выступа, а также офицеров связи авиации при сухопутных войсках.</w:t>
      </w:r>
    </w:p>
    <w:p>
      <w:pPr>
        <w:pStyle w:val="Normal"/>
        <w:spacing w:lineRule="auto" w:line="240"/>
        <w:ind w:firstLine="709"/>
        <w:rPr>
          <w:sz w:val="24"/>
        </w:rPr>
      </w:pPr>
      <w:r>
        <w:rPr>
          <w:sz w:val="24"/>
        </w:rPr>
        <w:t>132-й ордн спецназ Воронежского фронта, действуя из позиционного района юго-восточнее Белгорода (пос. Сидоровка), создавал помехи радиосвязи танковых дивизий, наступавших на Прохоровку, радиосвязи штабов 4-й танковой армии, 5-й танковой и 10-й зенитно-артиллерийской дивизий, а также офицеров связи немецкой авиации. В первую очередь радиопомехи создавались с целью затруднения или исключения приема противником шифрованных радиограмм. Отдельные операторы станций радиопомех в течение смены нарушали до 100 радиопередач противника.</w:t>
      </w:r>
    </w:p>
    <w:p>
      <w:pPr>
        <w:pStyle w:val="Normal"/>
        <w:spacing w:lineRule="auto" w:line="240"/>
        <w:ind w:firstLine="709"/>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drawing>
          <wp:inline distT="0" distB="0" distL="0" distR="0">
            <wp:extent cx="5623560" cy="3192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5623560" cy="3192780"/>
                    </a:xfrm>
                    <a:prstGeom prst="rect">
                      <a:avLst/>
                    </a:prstGeom>
                  </pic:spPr>
                </pic:pic>
              </a:graphicData>
            </a:graphic>
          </wp:inline>
        </w:drawing>
      </w:r>
    </w:p>
    <w:p>
      <w:pPr>
        <w:pStyle w:val="Normal"/>
        <w:spacing w:lineRule="auto" w:line="240"/>
        <w:ind w:hanging="0"/>
        <w:jc w:val="center"/>
        <w:rPr>
          <w:sz w:val="24"/>
        </w:rPr>
      </w:pPr>
      <w:r>
        <w:rPr>
          <w:sz w:val="24"/>
        </w:rPr>
        <w:t>Рис. 1.5. Создание радиопомех в битве на Курской дуге в июле августе 1943 г.</w:t>
      </w:r>
    </w:p>
    <w:p>
      <w:pPr>
        <w:pStyle w:val="Normal"/>
        <w:spacing w:lineRule="auto" w:line="240"/>
        <w:ind w:hanging="0"/>
        <w:jc w:val="center"/>
        <w:rPr>
          <w:sz w:val="24"/>
        </w:rPr>
      </w:pPr>
      <w:r>
        <w:rPr>
          <w:sz w:val="24"/>
        </w:rPr>
      </w:r>
    </w:p>
    <w:p>
      <w:pPr>
        <w:pStyle w:val="Normal"/>
        <w:spacing w:lineRule="auto" w:line="240"/>
        <w:ind w:firstLine="709"/>
        <w:rPr>
          <w:sz w:val="24"/>
        </w:rPr>
      </w:pPr>
      <w:r>
        <w:rPr>
          <w:sz w:val="24"/>
        </w:rPr>
        <w:t>После изматывания наступающих немецких войск и перехода Советской Армии в наступление дивизион, следуя за войсками, в течение июля-ноября 1943 г. нарушал радиосвязи штабов 4-й танковой и 8-й армий, 48-го танкового и 52-го армейского корпусов, армейского корпуса «Раус», их дивизий и офицеров связи авиации. Всего во время Курской битвы и последующего наступления советских войск дивизион сорвал передачу 3600 радиограмм противника, что значительно затрудняло управление по радио соединениями сухопутных войск и их взаимодействие между собой и с авиацией.</w:t>
      </w:r>
    </w:p>
    <w:p>
      <w:pPr>
        <w:pStyle w:val="Normal"/>
        <w:spacing w:lineRule="auto" w:line="240"/>
        <w:ind w:firstLine="709"/>
        <w:rPr>
          <w:sz w:val="24"/>
        </w:rPr>
      </w:pPr>
      <w:r>
        <w:rPr>
          <w:sz w:val="24"/>
        </w:rPr>
        <w:t>130-й ордн спецназ Центрального фронта, развернутый Юго-Восточнее Мценска, нарушал радиосвязи штабов группы армий «Центр», 2-й танковой и 9-й армий, 41-го и 47-го танковых и 23-го армейского корпусов и их дивизий. Затем, после перехода советских войск в наступление, дивизион продолжал создавать помехи радиосвязи соединений и объединений противника, отступавших под ударами Советской Армии. К осени 1943 г. дивизион на основе приобретенного боевого опыта применил новый прием в нарушении радиосвязи. Вместо излучения непрерывных колебаний или передачи цифровых групп станции радиопомех начали имитировать работу радиостанций противника. Этими действиями операторы станций радиопомех, не вызывая подозрения немецких радистов, отвлекали их от приема оперативных радиограмм, загружали радиолинии и вводили противника в заблуждение. Таким образом, в ходе Курской битвы радиодивизионы спецназ, после предварительной разведки систем радиосвязи противника, нарушали их радиопомехами и тем самым затрудняли управление немецко-фашистскими войсками, вначале наступавшими, а затем отступавшими под ударами Советской Армии.</w:t>
      </w:r>
    </w:p>
    <w:p>
      <w:pPr>
        <w:pStyle w:val="Normal"/>
        <w:spacing w:lineRule="auto" w:line="240"/>
        <w:ind w:firstLine="709"/>
        <w:rPr>
          <w:sz w:val="24"/>
        </w:rPr>
      </w:pPr>
      <w:r>
        <w:rPr>
          <w:sz w:val="24"/>
        </w:rPr>
      </w:r>
    </w:p>
    <w:p>
      <w:pPr>
        <w:pStyle w:val="Normal"/>
        <w:spacing w:lineRule="auto" w:line="240"/>
        <w:ind w:firstLine="709"/>
        <w:rPr/>
      </w:pPr>
      <w:r>
        <w:rPr>
          <w:b/>
          <w:sz w:val="24"/>
        </w:rPr>
        <w:t>Радиопомехи в Смоленской наступательной операции</w:t>
      </w:r>
      <w:r>
        <w:rPr>
          <w:sz w:val="24"/>
        </w:rPr>
        <w:t xml:space="preserve"> (август-октябрь 1943 г.) создавались в ходе летнего наступления Советской Армии, когда войска Западного фронта совместно с Калининским фронтом провели Смоленскую наступательную операцию, в ходе которой были освобождены Смоленская область и город Смоленск, а советские войска вступили на территорию Белоруссии.</w:t>
      </w:r>
    </w:p>
    <w:p>
      <w:pPr>
        <w:pStyle w:val="Normal"/>
        <w:spacing w:lineRule="auto" w:line="240"/>
        <w:ind w:firstLine="709"/>
        <w:rPr>
          <w:sz w:val="24"/>
        </w:rPr>
      </w:pPr>
      <w:r>
        <w:rPr>
          <w:sz w:val="24"/>
        </w:rPr>
        <w:t>В августе-сентябре 1943 г. в ходе операции 131-й ордн спецназ, переданный 18 августа из Северо-Западного фронта в состав Западного, создавал активные помехи радиосвязи штабов объединений и соединений немецко-фашистских войск. Развернувшись в позиционном районе южнее Дорогобужа, дивизион нарушал радиосвязи штабов группы армий «Центр», 4-й и 9-й армий, действовавших на смоленском и могилевском направлениях, 15-й группы ближней авиаразведки, офицеров связи штабов армий.</w:t>
      </w:r>
    </w:p>
    <w:p>
      <w:pPr>
        <w:pStyle w:val="Normal"/>
        <w:spacing w:lineRule="auto" w:line="240"/>
        <w:ind w:firstLine="709"/>
        <w:rPr>
          <w:sz w:val="24"/>
        </w:rPr>
      </w:pPr>
      <w:r>
        <w:rPr>
          <w:sz w:val="24"/>
        </w:rPr>
        <w:t>В результате повышения интенсивности радиопомех дивизион в период с 18 августа по 25 сентября 1943 г. сорвал прием около 3500 радиограмм или до 90 процентов радиообмена, нарушив тем самым устойчивость оперативного управления войсками противника и его группами ближней авиаразведки.</w:t>
      </w:r>
    </w:p>
    <w:p>
      <w:pPr>
        <w:pStyle w:val="Normal"/>
        <w:spacing w:lineRule="auto" w:line="240"/>
        <w:ind w:firstLine="709"/>
        <w:rPr>
          <w:sz w:val="24"/>
        </w:rPr>
      </w:pPr>
      <w:r>
        <w:rPr>
          <w:sz w:val="24"/>
        </w:rPr>
        <w:t>Наряду с созданием радиопомех, 131-й ордн вел перехват открытых радиопереговоров, данные которых использовались им при создании радиопомех, а также штабами армий и корпусов при планировании операций и руководстве ведением боевых действий.</w:t>
      </w:r>
    </w:p>
    <w:p>
      <w:pPr>
        <w:pStyle w:val="Normal"/>
        <w:spacing w:lineRule="auto" w:line="240"/>
        <w:ind w:firstLine="709"/>
        <w:rPr>
          <w:b/>
          <w:b/>
          <w:sz w:val="24"/>
          <w:lang w:val="en-US"/>
        </w:rPr>
      </w:pPr>
      <w:r>
        <w:rPr>
          <w:b/>
          <w:sz w:val="24"/>
          <w:lang w:val="en-US"/>
        </w:rPr>
      </w:r>
    </w:p>
    <w:p>
      <w:pPr>
        <w:pStyle w:val="Normal"/>
        <w:spacing w:lineRule="auto" w:line="240"/>
        <w:ind w:firstLine="709"/>
        <w:rPr/>
      </w:pPr>
      <w:r>
        <w:rPr>
          <w:b/>
          <w:sz w:val="24"/>
        </w:rPr>
        <w:t>Радиопомехи в Корсунь-Шевченковской операции</w:t>
      </w:r>
      <w:r>
        <w:rPr>
          <w:sz w:val="24"/>
        </w:rPr>
        <w:t xml:space="preserve"> (январь-февраль 1944 г.) были применены в ходе общего наступления Советской Армии когда войска 1-го и 2-го Украинских фронтов окружили и разгромили в районе Корсунь-Шевченковского десять дивизий противника.</w:t>
      </w:r>
    </w:p>
    <w:p>
      <w:pPr>
        <w:pStyle w:val="Normal"/>
        <w:spacing w:lineRule="auto" w:line="240"/>
        <w:ind w:firstLine="709"/>
        <w:rPr/>
      </w:pPr>
      <w:r>
        <w:rPr>
          <w:sz w:val="24"/>
        </w:rPr>
        <w:t xml:space="preserve">В операции по разгрому крупной окруженной группировки войск участвовал 132-й ордн спецназ 1-го Украинского фронта. Радиодивизион, развернувшись восточнее Житомира (рис. 1.6), успешно нарушал радиосвязь окруженных соединений, пытавшихся прорвать кольцо окружения, и штабов соединений, действующих навстречу, с целью освободить войска, оказавшиеся в котле. В период ликвидации окруженной группировки немецких войск радиопомехами был сорван прием около 200 радиограмм, а передача 20 радиограмм была задержана на время от одного до двух часов. При нарушении радиосвязи в </w:t>
      </w:r>
      <w:r>
        <w:rPr>
          <w:sz w:val="24"/>
          <w:lang w:val="en-US"/>
        </w:rPr>
        <w:t>KB</w:t>
      </w:r>
      <w:r>
        <w:rPr>
          <w:sz w:val="24"/>
        </w:rPr>
        <w:t xml:space="preserve"> и СВ диапазонах радиоволн немцы использовали для управления войсками УКВ радиостанции. Поэтому дивизион начал создавать радиопомехи в УКВ диапазоне с использованием для этой цели трофейных радиостанций, положив тем самым начало созданию помех оперативно-тактической УКВ радиосвязи противника.</w:t>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Normal"/>
        <w:spacing w:lineRule="auto" w:line="240"/>
        <w:ind w:hanging="0"/>
        <w:jc w:val="center"/>
        <w:rPr>
          <w:sz w:val="24"/>
        </w:rPr>
      </w:pPr>
      <w:r>
        <w:rPr>
          <w:sz w:val="24"/>
        </w:rPr>
        <w:drawing>
          <wp:inline distT="0" distB="0" distL="0" distR="0">
            <wp:extent cx="5442585" cy="3015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5442585" cy="3015615"/>
                    </a:xfrm>
                    <a:prstGeom prst="rect">
                      <a:avLst/>
                    </a:prstGeom>
                  </pic:spPr>
                </pic:pic>
              </a:graphicData>
            </a:graphic>
          </wp:inline>
        </w:drawing>
      </w:r>
    </w:p>
    <w:p>
      <w:pPr>
        <w:pStyle w:val="Normal"/>
        <w:spacing w:lineRule="auto" w:line="240"/>
        <w:ind w:hanging="0"/>
        <w:jc w:val="center"/>
        <w:rPr>
          <w:sz w:val="24"/>
        </w:rPr>
      </w:pPr>
      <w:r>
        <w:rPr>
          <w:sz w:val="24"/>
        </w:rPr>
        <w:t>Рис. 1.6. Создание радиопомех в Корсунь-Шевченковской операции при ликвидации окруженной группировки немецких войск в январе-феврале 1944 г.</w:t>
      </w:r>
    </w:p>
    <w:p>
      <w:pPr>
        <w:pStyle w:val="Normal"/>
        <w:spacing w:lineRule="auto" w:line="240"/>
        <w:ind w:hanging="0"/>
        <w:jc w:val="center"/>
        <w:rPr>
          <w:sz w:val="24"/>
        </w:rPr>
      </w:pPr>
      <w:r>
        <w:rPr>
          <w:sz w:val="24"/>
        </w:rPr>
      </w:r>
    </w:p>
    <w:p>
      <w:pPr>
        <w:pStyle w:val="Normal"/>
        <w:spacing w:lineRule="auto" w:line="240"/>
        <w:ind w:firstLine="709"/>
        <w:rPr/>
      </w:pPr>
      <w:r>
        <w:rPr>
          <w:b/>
          <w:sz w:val="24"/>
        </w:rPr>
        <w:t>Радиопомехи в Белорусской стратегической операции</w:t>
      </w:r>
      <w:r>
        <w:rPr>
          <w:sz w:val="24"/>
        </w:rPr>
        <w:t xml:space="preserve"> (июль-август 1944 г.) осуществлялись в ходе проведения силами трех фронтов стратегической операции «Багратион» по освобождению от оккупантов Советской Белоруссии. В данной операции советские войска, разгромив главные силы армий «Центр», освободили Белоруссию, часть Литвы и Латвии, вступили на территорию Польши и подошли к Восточной Пруссии.</w:t>
      </w:r>
    </w:p>
    <w:p>
      <w:pPr>
        <w:pStyle w:val="Normal"/>
        <w:spacing w:lineRule="auto" w:line="240"/>
        <w:ind w:firstLine="709"/>
        <w:rPr>
          <w:sz w:val="24"/>
        </w:rPr>
      </w:pPr>
      <w:r>
        <w:rPr>
          <w:sz w:val="24"/>
        </w:rPr>
      </w:r>
    </w:p>
    <w:p>
      <w:pPr>
        <w:pStyle w:val="Normal"/>
        <w:spacing w:lineRule="auto" w:line="240"/>
        <w:ind w:hanging="0"/>
        <w:jc w:val="center"/>
        <w:rPr>
          <w:sz w:val="24"/>
        </w:rPr>
      </w:pPr>
      <w:r>
        <w:rPr>
          <w:sz w:val="24"/>
        </w:rPr>
        <w:drawing>
          <wp:inline distT="0" distB="0" distL="0" distR="0">
            <wp:extent cx="5190490" cy="4282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190490" cy="4282440"/>
                    </a:xfrm>
                    <a:prstGeom prst="rect">
                      <a:avLst/>
                    </a:prstGeom>
                  </pic:spPr>
                </pic:pic>
              </a:graphicData>
            </a:graphic>
          </wp:inline>
        </w:drawing>
      </w:r>
    </w:p>
    <w:p>
      <w:pPr>
        <w:pStyle w:val="Normal"/>
        <w:spacing w:lineRule="auto" w:line="240"/>
        <w:ind w:hanging="0"/>
        <w:jc w:val="center"/>
        <w:rPr>
          <w:sz w:val="24"/>
        </w:rPr>
      </w:pPr>
      <w:r>
        <w:rPr>
          <w:sz w:val="24"/>
        </w:rPr>
        <w:t>Рис. 1.7. Создание радиопомех в Белорусской операции в июле августе 1944 года</w:t>
      </w:r>
    </w:p>
    <w:p>
      <w:pPr>
        <w:pStyle w:val="Normal"/>
        <w:spacing w:lineRule="auto" w:line="240"/>
        <w:ind w:firstLine="709"/>
        <w:rPr>
          <w:sz w:val="24"/>
          <w:lang w:val="en-US"/>
        </w:rPr>
      </w:pPr>
      <w:r>
        <w:rPr>
          <w:sz w:val="24"/>
          <w:lang w:val="en-US"/>
        </w:rPr>
      </w:r>
    </w:p>
    <w:p>
      <w:pPr>
        <w:pStyle w:val="Normal"/>
        <w:spacing w:lineRule="auto" w:line="240"/>
        <w:ind w:firstLine="709"/>
        <w:rPr>
          <w:sz w:val="24"/>
        </w:rPr>
      </w:pPr>
      <w:r>
        <w:rPr>
          <w:sz w:val="24"/>
        </w:rPr>
        <w:t>В Белорусской операции, в первую очередь в ходе разгрома окруженных группировок войск, два радиодивизиона спецназ (130-й и 131-й) создавали интенсивные радиопомехи, нарушавшие управление и взаимодействие по радио соединений противника (рис. 1.7).</w:t>
      </w:r>
    </w:p>
    <w:p>
      <w:pPr>
        <w:pStyle w:val="Normal"/>
        <w:spacing w:lineRule="auto" w:line="240"/>
        <w:ind w:firstLine="709"/>
        <w:rPr>
          <w:sz w:val="24"/>
        </w:rPr>
      </w:pPr>
      <w:r>
        <w:rPr>
          <w:sz w:val="24"/>
        </w:rPr>
        <w:t>131-й ордн спецназ в составе войск 3-го Белорусского фронта с 28 июня по 1 июля нарушал радиосвязь штабов 3-й танковой армии, 4-й армии и радиосвязь взаимодействия между ними, штаба артиллерии 4-й армии и пятнадцати пехотных и танковых дивизий. Радиопомехи, создаваемые дивизионом в 70 радиосетях и радионаправлениях, сорвали передачу около 3700 радиограмм или свыше 90 процентов всех радиопередач противника. В их числе был сорван прием 30 весьма важных оперативных радиограмм группировок войск, окруженных восточнее Минска, и 90 радиограмм штабов войск, действовавших на каунасском направлении.</w:t>
      </w:r>
    </w:p>
    <w:p>
      <w:pPr>
        <w:pStyle w:val="Normal"/>
        <w:spacing w:lineRule="auto" w:line="240"/>
        <w:ind w:firstLine="709"/>
        <w:rPr>
          <w:sz w:val="24"/>
        </w:rPr>
      </w:pPr>
      <w:r>
        <w:rPr>
          <w:sz w:val="24"/>
        </w:rPr>
        <w:t>130-й ордн спецназ 1-го Белорусского фронта, начиная с 24 июня, нарушал радиосвязь соединений 4-й армии, отходящих под ударами войск фронта. Особое внимание уделялось нарушению радиосвязи соединений 9-й армии, которые, как стало известно из перехваченных радиограмм, готовились к прорыву из окружения. В последующем 130-й дивизион во взаимодействии с 131-м дивизионом нарушал радиосвязь штабов соединений 105-тысячной группировки противника, окруженной восточнее Минска.</w:t>
      </w:r>
    </w:p>
    <w:p>
      <w:pPr>
        <w:pStyle w:val="Normal"/>
        <w:spacing w:lineRule="auto" w:line="240"/>
        <w:ind w:firstLine="709"/>
        <w:rPr>
          <w:sz w:val="24"/>
        </w:rPr>
      </w:pPr>
      <w:r>
        <w:rPr>
          <w:sz w:val="24"/>
        </w:rPr>
        <w:t>Создание помех радиосвязи управления и взаимодействия обороняющихся и окруженных группировок войск противника двумя радиодивизионами послужило дальнейшему развитию способов создания радиопомех в стратегической операции.</w:t>
      </w:r>
    </w:p>
    <w:p>
      <w:pPr>
        <w:pStyle w:val="Normal"/>
        <w:spacing w:lineRule="auto" w:line="240"/>
        <w:ind w:hanging="0"/>
        <w:jc w:val="center"/>
        <w:rPr>
          <w:sz w:val="24"/>
          <w:lang w:val="en-US"/>
        </w:rPr>
      </w:pPr>
      <w:r>
        <w:rPr>
          <w:sz w:val="24"/>
          <w:lang w:val="en-US"/>
        </w:rPr>
      </w:r>
    </w:p>
    <w:p>
      <w:pPr>
        <w:pStyle w:val="Normal"/>
        <w:spacing w:lineRule="auto" w:line="240"/>
        <w:ind w:firstLine="709"/>
        <w:rPr/>
      </w:pPr>
      <w:r>
        <w:rPr>
          <w:b/>
          <w:sz w:val="24"/>
        </w:rPr>
        <w:t>Радиопомехи в операциях по освобождению Прибалтики</w:t>
      </w:r>
      <w:r>
        <w:rPr>
          <w:sz w:val="24"/>
        </w:rPr>
        <w:t xml:space="preserve"> (август-октябрь 1944 г.) создавались 226-м ордн спецназ, прибывшим в начале июля 1944 г., после формирования в г. Горьком, в состав 2-го Прибалтийского фронта. Средствами радиопомех данного дивизиона нарушалась радиосвязь управления и взаимодействия штабов группы армий «Север», 16-й, 18-й полевых армий и 3-й танковой армии, оборонявшихся на фронте протяженностью около тысячи километров (рис. 1.8). В начале операции обороняющиеся немецкие войска, имея устойчивую проводную связь, мало применяли радиосредства.</w:t>
      </w:r>
    </w:p>
    <w:p>
      <w:pPr>
        <w:pStyle w:val="Normal"/>
        <w:spacing w:lineRule="auto" w:line="240"/>
        <w:ind w:firstLine="709"/>
        <w:rPr>
          <w:sz w:val="24"/>
        </w:rPr>
      </w:pPr>
      <w:r>
        <w:rPr>
          <w:sz w:val="24"/>
        </w:rPr>
        <w:t>Однако по мере отхода под ударами советских войск германские дивизии, корпуса, а затем и армии для обеспечения управления и взаимодействия все активнее стали применять средства радиосвязи. В этих условиях радиопомехи значительно затрудняли управление и взаимодействие войск противника. Например, в начале августа радиопомехами был полностью нарушен радиообмен штабов 16-й армии и подчиненных ей армейских корпусов и дивизий. Особое внимание при создании радиопомех уделялось нарушению радиосвязи управления частей полевой и зенитной артиллерии противника. Весьма успешно нарушалась радиосвязь штабов окруженных 16-й и 18-й армий со штабом 3-й танковой армии, пытавшейся 16-20 августа деблокировать их войска.</w:t>
      </w:r>
    </w:p>
    <w:p>
      <w:pPr>
        <w:pStyle w:val="Normal"/>
        <w:spacing w:lineRule="auto" w:line="240"/>
        <w:ind w:firstLine="709"/>
        <w:rPr>
          <w:sz w:val="24"/>
          <w:lang w:val="en-US"/>
        </w:rPr>
      </w:pPr>
      <w:r>
        <w:rPr>
          <w:sz w:val="24"/>
        </w:rPr>
        <w:t>В сентябре-октябре во время разгрома войсками трех Прибалтийских фронтов рижской группировки противника радиопомехами успешно нарушалась радиосвязь штабов 16-й и 18-й армий и их соединений, оборонявшихся в Прибалтике, их радиосвязь со штабами 3-й танковой армии, 39 и 40-го армейских корпусов, находящихся в Восточной Пруссии, и с войсками окруженной либавской группировки. В период завершения стратегической операции по освобождению Прибалтийских республик Советская Армия блокировала на Курляндском полуострове группировку противника, насчитывающую более 30 дивизий из состава 16-й и 18-й армий. В этих боях принимали участие и подразделения радиопомех 226-го ордн спецназ, нарушавшие радиосвязь управления окруженными дивизиями и их взаимодействие по радио с группировками, действующими в Восточной Пруссии и в районе Мемеля. Только в течение ноября дивизион не дал возможности немецким радистам передать и принять более 2000 шифрованных оперативных радиограмм, в том числе около 300 срочных. Радисты штабов окруженных войск свыше 4000 раз пытались передать радиограммы подчиненным войскам и штабам соединений, находящимся в Восточной Пруссии, но все их попытки срывались радиопомехами. Наиболее успешно нарушалась радиосвязь 2, 3, 6, 8, 43, 50-го армейских корпусов и радиосвязь штаба артиллерии 16-й армии со штабами артиллерии подчиненных ей армейских корпусов и дивизий.</w:t>
      </w:r>
    </w:p>
    <w:p>
      <w:pPr>
        <w:pStyle w:val="Normal"/>
        <w:spacing w:lineRule="auto" w:line="240"/>
        <w:ind w:firstLine="709"/>
        <w:rPr>
          <w:sz w:val="24"/>
          <w:lang w:val="en-US"/>
        </w:rPr>
      </w:pPr>
      <w:r>
        <w:rPr>
          <w:sz w:val="24"/>
          <w:lang w:val="en-US"/>
        </w:rPr>
      </w:r>
    </w:p>
    <w:p>
      <w:pPr>
        <w:pStyle w:val="Normal"/>
        <w:spacing w:lineRule="auto" w:line="240"/>
        <w:ind w:hanging="0"/>
        <w:jc w:val="center"/>
        <w:rPr>
          <w:sz w:val="24"/>
        </w:rPr>
      </w:pPr>
      <w:r>
        <w:rPr>
          <w:sz w:val="24"/>
        </w:rPr>
        <w:drawing>
          <wp:inline distT="0" distB="0" distL="0" distR="0">
            <wp:extent cx="5460365" cy="3078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6" r="-3" b="-6"/>
                    <a:stretch>
                      <a:fillRect/>
                    </a:stretch>
                  </pic:blipFill>
                  <pic:spPr bwMode="auto">
                    <a:xfrm>
                      <a:off x="0" y="0"/>
                      <a:ext cx="5460365" cy="3078480"/>
                    </a:xfrm>
                    <a:prstGeom prst="rect">
                      <a:avLst/>
                    </a:prstGeom>
                  </pic:spPr>
                </pic:pic>
              </a:graphicData>
            </a:graphic>
          </wp:inline>
        </w:drawing>
      </w:r>
    </w:p>
    <w:p>
      <w:pPr>
        <w:pStyle w:val="Normal"/>
        <w:spacing w:lineRule="auto" w:line="240"/>
        <w:ind w:hanging="0"/>
        <w:jc w:val="center"/>
        <w:rPr>
          <w:sz w:val="24"/>
        </w:rPr>
      </w:pPr>
      <w:r>
        <w:rPr>
          <w:sz w:val="24"/>
        </w:rPr>
        <w:t>Рис. 1.8. Создание радиопомех в операции по освобождению Прибалтики в августе-октябре 1944 г.</w:t>
      </w:r>
    </w:p>
    <w:p>
      <w:pPr>
        <w:pStyle w:val="Normal"/>
        <w:spacing w:lineRule="auto" w:line="240"/>
        <w:ind w:hanging="0"/>
        <w:jc w:val="center"/>
        <w:rPr>
          <w:sz w:val="24"/>
        </w:rPr>
      </w:pPr>
      <w:r>
        <w:rPr>
          <w:sz w:val="24"/>
        </w:rPr>
      </w:r>
    </w:p>
    <w:p>
      <w:pPr>
        <w:pStyle w:val="Normal"/>
        <w:spacing w:lineRule="auto" w:line="240"/>
        <w:ind w:firstLine="709"/>
        <w:rPr/>
      </w:pPr>
      <w:r>
        <w:rPr>
          <w:b/>
          <w:sz w:val="24"/>
        </w:rPr>
        <w:t>Радиопомехи в Висло-Одерской операции по освобождению Польши</w:t>
      </w:r>
      <w:r>
        <w:rPr>
          <w:sz w:val="24"/>
        </w:rPr>
        <w:t xml:space="preserve"> (январь-февраль 1945 г.) применялись в ходе общего наступления Советской Армии. При проведении данной операции два радиодивизиона спецназ – 130-й 1-го Белорусского фронта и 132-й 1-го Украинского фронта интенсивно нарушали радиосвязь соединений противника и объединений противника группы армий «Центр» (рис. 1.9).</w:t>
      </w:r>
    </w:p>
    <w:p>
      <w:pPr>
        <w:pStyle w:val="Normal"/>
        <w:spacing w:lineRule="auto" w:line="240"/>
        <w:ind w:firstLine="709"/>
        <w:rPr>
          <w:sz w:val="24"/>
        </w:rPr>
      </w:pPr>
      <w:r>
        <w:rPr>
          <w:sz w:val="24"/>
        </w:rPr>
        <w:t>Развернувшись в позиционном районе, 132-й ордн спецназ создавал эффективные помехи радиосвязи штабов войск, окруженных в Бреслау, со штабами 4-й танковой армии, 17-й армии, 8-го авиационного корпуса и с группой ближней авиаразведки, а также радиосвязи между штабами соединений, оборонявших Бреслау и Глогау.</w:t>
      </w:r>
    </w:p>
    <w:p>
      <w:pPr>
        <w:pStyle w:val="Normal"/>
        <w:spacing w:lineRule="auto" w:line="240"/>
        <w:ind w:firstLine="709"/>
        <w:rPr>
          <w:sz w:val="24"/>
        </w:rPr>
      </w:pPr>
      <w:r>
        <w:rPr>
          <w:sz w:val="24"/>
        </w:rPr>
        <w:t>Всего в ходе осады города и крепости Бреслау в феврале марте радиопомехами был сорван прием около 700 радиограмм и 2800 попыток вхождения в радиосвязь, в Глогау прием 360 радиограмм, интенсивные радиопомехи не дали возможности передать по радио ни одной из 26 оперативных радиограмм.</w:t>
      </w:r>
    </w:p>
    <w:p>
      <w:pPr>
        <w:pStyle w:val="Normal"/>
        <w:spacing w:lineRule="auto" w:line="240"/>
        <w:ind w:firstLine="709"/>
        <w:rPr>
          <w:sz w:val="24"/>
        </w:rPr>
      </w:pPr>
      <w:r>
        <w:rPr>
          <w:sz w:val="24"/>
        </w:rPr>
        <w:t>Наблюдая за радиосвязью противника, дивизион обратил внимание на незначительный радиообмен окруженной группировки с войсками, действующими вне окружения. Из перехваченных радиопереговоров было установлено, что немецкие войска для связи использовали подземные телефонные кабели. Проведенный поиск позволил обнаружить, а затем вывести из строя 45 подземных линий, выходящих из Бреслау, после этого интенсивность радиопереговоров удвоилась, что позволило радиопомехами нарушать радиосвязь окруженной группировки с войсками, действующими вне окружения.</w:t>
      </w:r>
    </w:p>
    <w:p>
      <w:pPr>
        <w:pStyle w:val="Normal"/>
        <w:spacing w:lineRule="auto" w:line="240"/>
        <w:ind w:firstLine="709"/>
        <w:rPr>
          <w:sz w:val="24"/>
        </w:rPr>
      </w:pPr>
      <w:r>
        <w:rPr>
          <w:sz w:val="24"/>
        </w:rPr>
        <w:t>Особое внимание при создании радиопомех уделялось нарушению радиосвязи управления огнем артиллерии и военно-транспортными самолетами, доставлявшими грузы окруженным войскам.</w:t>
      </w:r>
    </w:p>
    <w:p>
      <w:pPr>
        <w:pStyle w:val="Normal"/>
        <w:spacing w:lineRule="auto" w:line="240"/>
        <w:ind w:firstLine="709"/>
        <w:rPr>
          <w:sz w:val="24"/>
        </w:rPr>
      </w:pPr>
      <w:r>
        <w:rPr>
          <w:sz w:val="24"/>
        </w:rPr>
        <w:t>Наряду с созданием радиопомех, дивизион занимался радиоразведкой, добывая ценные сведения о группировке, системе связи, действиях и намерениях противника, особенно о подготовке к открытию огня.</w:t>
      </w:r>
    </w:p>
    <w:p>
      <w:pPr>
        <w:pStyle w:val="Normal"/>
        <w:spacing w:lineRule="auto" w:line="240"/>
        <w:ind w:firstLine="709"/>
        <w:rPr>
          <w:sz w:val="24"/>
        </w:rPr>
      </w:pPr>
      <w:r>
        <w:rPr>
          <w:sz w:val="24"/>
        </w:rPr>
        <w:t>130-й ордн спецназ 1-го Белорусского фронта нарушал радиосвязь противника с целью обеспечения действий войск на Варшавско-Познанском направлении. Радиопомехи, создаваемые дивизионом, нарушали, а иногда полностью срывали радиосвязь штабов группы армий «Центр», 9-й армии и подчиненных ей дивизий и армейских корпусов, радиосвязь взаимодействия штаба 9-й армии со штабами 4-й и 3-й танковых армий, группировки, окруженной в районе Познани, а также радиосвязь взаимодействия авиации с сухопутными войсками.</w:t>
      </w:r>
    </w:p>
    <w:p>
      <w:pPr>
        <w:pStyle w:val="Normal"/>
        <w:spacing w:lineRule="auto" w:line="240"/>
        <w:ind w:firstLine="709"/>
        <w:rPr>
          <w:sz w:val="24"/>
        </w:rPr>
      </w:pPr>
      <w:r>
        <w:rPr>
          <w:sz w:val="24"/>
        </w:rPr>
        <w:t>Нарушая радиосвязь соединений и объединений группы армий «Центр», 130-й и 132-й радиодивизионы спецназ значительно затрудняли управление и взаимодействие войск противника, и прежде всего окруженных в Бреслау, Глогау, Познани, и тем самым содействовали нашим войскам в их разгроме.</w:t>
      </w:r>
    </w:p>
    <w:p>
      <w:pPr>
        <w:pStyle w:val="Normal"/>
        <w:spacing w:lineRule="auto" w:line="240"/>
        <w:ind w:firstLine="709"/>
        <w:rPr>
          <w:sz w:val="24"/>
        </w:rPr>
      </w:pPr>
      <w:r>
        <w:rPr>
          <w:sz w:val="24"/>
        </w:rPr>
      </w:r>
    </w:p>
    <w:p>
      <w:pPr>
        <w:pStyle w:val="Normal"/>
        <w:spacing w:lineRule="auto" w:line="240"/>
        <w:ind w:hanging="0"/>
        <w:jc w:val="center"/>
        <w:rPr>
          <w:sz w:val="24"/>
        </w:rPr>
      </w:pPr>
      <w:r>
        <w:rPr>
          <w:sz w:val="24"/>
        </w:rPr>
        <w:drawing>
          <wp:inline distT="0" distB="0" distL="0" distR="0">
            <wp:extent cx="5274310" cy="3951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274310" cy="3951605"/>
                    </a:xfrm>
                    <a:prstGeom prst="rect">
                      <a:avLst/>
                    </a:prstGeom>
                  </pic:spPr>
                </pic:pic>
              </a:graphicData>
            </a:graphic>
          </wp:inline>
        </w:drawing>
      </w:r>
    </w:p>
    <w:p>
      <w:pPr>
        <w:pStyle w:val="Normal"/>
        <w:spacing w:lineRule="auto" w:line="240"/>
        <w:ind w:hanging="0"/>
        <w:jc w:val="center"/>
        <w:rPr>
          <w:sz w:val="24"/>
        </w:rPr>
      </w:pPr>
      <w:r>
        <w:rPr>
          <w:sz w:val="24"/>
        </w:rPr>
        <w:t>Рис. 1.9. Создание радиопомех в операции по освобождению Польши в январе-марте 1945 г.</w:t>
      </w:r>
    </w:p>
    <w:p>
      <w:pPr>
        <w:pStyle w:val="Normal"/>
        <w:spacing w:lineRule="auto" w:line="240"/>
        <w:ind w:hanging="0"/>
        <w:jc w:val="center"/>
        <w:rPr>
          <w:sz w:val="24"/>
        </w:rPr>
      </w:pPr>
      <w:r>
        <w:rPr>
          <w:sz w:val="24"/>
        </w:rPr>
      </w:r>
    </w:p>
    <w:p>
      <w:pPr>
        <w:pStyle w:val="Normal"/>
        <w:spacing w:lineRule="auto" w:line="240"/>
        <w:ind w:firstLine="403"/>
        <w:rPr>
          <w:sz w:val="24"/>
        </w:rPr>
      </w:pPr>
      <w:r>
        <w:rPr>
          <w:sz w:val="24"/>
        </w:rPr>
        <w:t xml:space="preserve">Об эффективности действий радиодивизионов спецназ также свидетельствуют показания плененного советскими войсками начальника связи гарнизона Бреслау подполковника Виттенберга: </w:t>
      </w:r>
      <w:r>
        <w:rPr>
          <w:i/>
          <w:sz w:val="24"/>
        </w:rPr>
        <w:t>"...русские беспрерывно срывали нам радиосвязь. Из-за радиопомех мы вынуждены были переходить на разные волны, но нас обнаруживали и подвергали забивке. Радиопомехи задерживали передачу радиограмм на три и более часа, поэтому часть из них пришлось аннулировать".</w:t>
      </w:r>
    </w:p>
    <w:p>
      <w:pPr>
        <w:pStyle w:val="Normal"/>
        <w:spacing w:lineRule="auto" w:line="240"/>
        <w:ind w:firstLine="709"/>
        <w:rPr>
          <w:sz w:val="24"/>
        </w:rPr>
      </w:pPr>
      <w:r>
        <w:rPr>
          <w:sz w:val="24"/>
        </w:rPr>
      </w:r>
    </w:p>
    <w:p>
      <w:pPr>
        <w:pStyle w:val="Normal"/>
        <w:spacing w:lineRule="auto" w:line="240"/>
        <w:ind w:firstLine="709"/>
        <w:rPr/>
      </w:pPr>
      <w:r>
        <w:rPr>
          <w:b/>
          <w:sz w:val="24"/>
        </w:rPr>
        <w:t>Радиопомехи в Восточно-Прусской операции</w:t>
      </w:r>
      <w:r>
        <w:rPr>
          <w:sz w:val="24"/>
        </w:rPr>
        <w:t xml:space="preserve"> (январь-апрель 1945 г.) были направлены в первую очередь на нарушение радиосвязей штабов 3-й и 4-й армий, трех армейских корпусов и их дивизий, а затем и радиосвязей группировок войск, окруженных юго-западнее Кенигсберга, в том числе военного гарнизона крепости Кенигсберг (рис. 1.10). В период подготовки наступления в Восточной Пруссии, в течение ноября декабря 1944 г. и до 13 января 1945 г., 131-й и 226-й радиодивизионы спецназ совместно с частями радиоразведки вскрывали радиосвязь противника и готовились к ее нарушению с целью срыва или затруднения управления войсками по радио из штабов объединений и соединений противника.</w:t>
      </w:r>
    </w:p>
    <w:p>
      <w:pPr>
        <w:pStyle w:val="Normal"/>
        <w:spacing w:lineRule="auto" w:line="240"/>
        <w:ind w:firstLine="709"/>
        <w:rPr>
          <w:sz w:val="24"/>
        </w:rPr>
      </w:pPr>
      <w:r>
        <w:rPr>
          <w:sz w:val="24"/>
        </w:rPr>
        <w:t>Начиная с 13 января, в ходе наступления 2-го и 1-го Прибалтийских, 3-го и 2-го Белорусских фронтов дивизионы нарушали радиосвязь штабов 3-й танковой и 4-й армий, оперативной группы штаба 4-й армии, 9, 26 и 55-го армейских корпусов и пятнадцати дивизий противника группы армий «Центр». Из-за сильных радиопомех противник не смог передать около 1000 радиограмм, в том числе 200 срочных. В результате нарушения радиосвязи штабы армий, армейских корпусов и дивизий практически не могли управлять по радио подчиненными войсками, что обеспечило разгром северного стратегического крыла немецкого фронта наступающими советскими войсками и отсечение войск противника, действующих в Восточной Пруссии, от центральных районов Германии.</w:t>
      </w:r>
    </w:p>
    <w:p>
      <w:pPr>
        <w:pStyle w:val="Normal"/>
        <w:spacing w:lineRule="auto" w:line="240"/>
        <w:ind w:firstLine="709"/>
        <w:rPr>
          <w:sz w:val="24"/>
        </w:rPr>
      </w:pPr>
      <w:r>
        <w:rPr>
          <w:sz w:val="24"/>
        </w:rPr>
        <w:t>В начале февраля немецкие войска в Восточной Пруссии были расчленены на три изолированные группировки – Земландскую, Кенигсбергскую и Хельсбергскую, последовательным разгромом которых Советская Армия ликвидировала важнейший стратегический плацдарм и окончательно подорвала военную мощь Германии.</w:t>
      </w:r>
    </w:p>
    <w:p>
      <w:pPr>
        <w:pStyle w:val="Normal"/>
        <w:spacing w:lineRule="auto" w:line="240"/>
        <w:ind w:firstLine="709"/>
        <w:rPr>
          <w:sz w:val="24"/>
        </w:rPr>
      </w:pPr>
      <w:r>
        <w:rPr>
          <w:sz w:val="24"/>
        </w:rPr>
        <w:t>131-й ордн спецназ 3-го Белорусского фронта получил задачу в ходе операции нарушать радиосвязь всех трех группировок, 226-й ордн спецназ 2-го Прибалтийского фронта нарушал радиосвязи группировки войск противника, окруженной на Курляндском полуострове, и штабов окруженных соединений со штабами войск, обороняющихся в Восточной Пруссии.</w:t>
      </w:r>
    </w:p>
    <w:p>
      <w:pPr>
        <w:pStyle w:val="Normal"/>
        <w:spacing w:lineRule="auto" w:line="240"/>
        <w:ind w:firstLine="709"/>
        <w:rPr>
          <w:sz w:val="24"/>
        </w:rPr>
      </w:pPr>
      <w:r>
        <w:rPr>
          <w:sz w:val="24"/>
        </w:rPr>
        <w:t>В период ликвидации Хельсбергской группировки, с 10 по 30 марта, 131-й ордн спецназ успешно нарушал радиосвязь штабов окруженных соединений и объединений, обороняющихся на Земландском полуострове и в Кенигсберге. Из 3000 радиограмм противник смог передать в условиях радиопомех только 85.</w:t>
      </w:r>
    </w:p>
    <w:p>
      <w:pPr>
        <w:pStyle w:val="Normal"/>
        <w:spacing w:lineRule="auto" w:line="240"/>
        <w:ind w:firstLine="709"/>
        <w:rPr>
          <w:sz w:val="24"/>
        </w:rPr>
      </w:pPr>
      <w:r>
        <w:rPr>
          <w:sz w:val="24"/>
        </w:rPr>
        <w:t>Радиопомехами были нарушены практически все радиосвязи, поддерживаемые с помощью 175 радиостанций в 30 радиосетях на 300 радиочастотах. Прежде всего, нарушалась радиосвязь танковых и пехотных дивизий, управления авиацией и зенитной артиллерией.</w:t>
      </w:r>
    </w:p>
    <w:p>
      <w:pPr>
        <w:pStyle w:val="Normal"/>
        <w:spacing w:lineRule="auto" w:line="240"/>
        <w:ind w:hanging="0"/>
        <w:rPr>
          <w:sz w:val="24"/>
        </w:rPr>
      </w:pPr>
      <w:r>
        <w:rPr>
          <w:sz w:val="24"/>
        </w:rPr>
      </w:r>
    </w:p>
    <w:p>
      <w:pPr>
        <w:pStyle w:val="Normal"/>
        <w:spacing w:lineRule="auto" w:line="240"/>
        <w:ind w:hanging="0"/>
        <w:jc w:val="center"/>
        <w:rPr>
          <w:sz w:val="24"/>
        </w:rPr>
      </w:pPr>
      <w:r>
        <w:rPr>
          <w:sz w:val="24"/>
        </w:rPr>
        <w:drawing>
          <wp:inline distT="0" distB="0" distL="0" distR="0">
            <wp:extent cx="4745990" cy="5490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4745990" cy="5490845"/>
                    </a:xfrm>
                    <a:prstGeom prst="rect">
                      <a:avLst/>
                    </a:prstGeom>
                  </pic:spPr>
                </pic:pic>
              </a:graphicData>
            </a:graphic>
          </wp:inline>
        </w:drawing>
      </w:r>
    </w:p>
    <w:p>
      <w:pPr>
        <w:pStyle w:val="Normal"/>
        <w:spacing w:lineRule="auto" w:line="240"/>
        <w:ind w:hanging="0"/>
        <w:jc w:val="center"/>
        <w:rPr>
          <w:sz w:val="24"/>
        </w:rPr>
      </w:pPr>
      <w:r>
        <w:rPr>
          <w:sz w:val="24"/>
        </w:rPr>
        <w:t>Рис. 1.10. Создание радиопомех в Восточно-Прусской операции в январе-апреле 1945 г.</w:t>
      </w:r>
    </w:p>
    <w:p>
      <w:pPr>
        <w:pStyle w:val="Normal"/>
        <w:spacing w:lineRule="auto" w:line="240"/>
        <w:ind w:hanging="0"/>
        <w:rPr>
          <w:sz w:val="24"/>
        </w:rPr>
      </w:pPr>
      <w:r>
        <w:rPr>
          <w:sz w:val="24"/>
        </w:rPr>
      </w:r>
    </w:p>
    <w:p>
      <w:pPr>
        <w:pStyle w:val="Normal"/>
        <w:spacing w:lineRule="auto" w:line="240"/>
        <w:ind w:firstLine="709"/>
        <w:rPr>
          <w:sz w:val="24"/>
        </w:rPr>
      </w:pPr>
      <w:r>
        <w:rPr>
          <w:sz w:val="24"/>
        </w:rPr>
        <w:t>В операции по разгрому группировки немецко-фашистских войск на Курляндском полуострове 226-й ордн спецназ 2-го Прибалтийского фронта создавал помехи радиосвязи штабов группы армий «Север», 16 и 18-й армий, их корпусов и дивизий, а также радиосвязи штабов окруженной группировки со штабами объединений, обороняющихся в Восточной Пруссии, и со ставкой верховного главнокомандования Германии.</w:t>
      </w:r>
    </w:p>
    <w:p>
      <w:pPr>
        <w:pStyle w:val="Normal"/>
        <w:spacing w:lineRule="auto" w:line="240"/>
        <w:ind w:firstLine="403"/>
        <w:rPr>
          <w:sz w:val="24"/>
        </w:rPr>
      </w:pPr>
      <w:r>
        <w:rPr>
          <w:sz w:val="24"/>
        </w:rPr>
        <w:t xml:space="preserve">При штурме советскими войсками крепости Кенигсберг главная радиостанция окруженного гарнизона пыталась в течение суток последовательно вести передачи на 43 частотах, но все они надежно забивались помехами. После этого 9 апреля уже открытым текстом был передан приказ командующего группой войск, защищавшей Кенигсберг, генерал-полковника Ляша о капитуляции. В плену на допросе Ляш показал: </w:t>
      </w:r>
      <w:r>
        <w:rPr>
          <w:i/>
          <w:sz w:val="24"/>
        </w:rPr>
        <w:t>"В результате ужасающей артиллерийской подготовки проводная связь в крепости была выведена из строя. Я надеялся на радиосвязь с Курляндией, с Земландской группировкой войск и с Центральной Германией. Но эффективные действия забивочных радиосредств русских не давали возможности использовать радиосредства для передачи радиограмм и мои действия не могли координироваться ставкой Верховного Главнокомандования. Это послужило одной из причин моей капитуляции".</w:t>
      </w:r>
    </w:p>
    <w:p>
      <w:pPr>
        <w:pStyle w:val="Normal"/>
        <w:spacing w:lineRule="auto" w:line="240"/>
        <w:ind w:firstLine="709"/>
        <w:rPr>
          <w:sz w:val="24"/>
        </w:rPr>
      </w:pPr>
      <w:r>
        <w:rPr>
          <w:sz w:val="24"/>
        </w:rPr>
        <w:t>Таким образом, радиопомехи, нарушая радиосвязь противника, затрудняли управление по радио войсками окруженных группировок и их согласованные действия с войсками и авиацией, находящимися вне окружения, и в немалой степени способствовали успеху советских войск в Восточно-Прусской операции.</w:t>
      </w:r>
    </w:p>
    <w:p>
      <w:pPr>
        <w:pStyle w:val="Normal"/>
        <w:spacing w:lineRule="auto" w:line="240"/>
        <w:ind w:hanging="0"/>
        <w:rPr>
          <w:sz w:val="24"/>
        </w:rPr>
      </w:pPr>
      <w:r>
        <w:rPr>
          <w:sz w:val="24"/>
        </w:rPr>
      </w:r>
    </w:p>
    <w:p>
      <w:pPr>
        <w:pStyle w:val="Normal"/>
        <w:spacing w:lineRule="auto" w:line="240"/>
        <w:ind w:firstLine="709"/>
        <w:rPr/>
      </w:pPr>
      <w:r>
        <w:rPr>
          <w:b/>
          <w:sz w:val="24"/>
        </w:rPr>
        <w:t>Радиопомехи в Берлинской операции</w:t>
      </w:r>
      <w:r>
        <w:rPr>
          <w:sz w:val="24"/>
        </w:rPr>
        <w:t xml:space="preserve"> (апрель-май 1945 г.) были направлены на обеспечение боевых действий войск 1, 2-го Белорусского и 1-го Украинского фронтов. В полосе фронтов вокруг Берлина действовала крупная группировка войск противника в составе 3-й танковой и 9-й армий группы армий «Висла», 4-й танковой и 17-й армий группы «Центр», всего около 60 дивизий.</w:t>
      </w:r>
    </w:p>
    <w:p>
      <w:pPr>
        <w:pStyle w:val="Normal"/>
        <w:spacing w:lineRule="auto" w:line="240"/>
        <w:ind w:firstLine="709"/>
        <w:rPr>
          <w:sz w:val="24"/>
        </w:rPr>
      </w:pPr>
      <w:r>
        <w:rPr>
          <w:sz w:val="24"/>
        </w:rPr>
        <w:t>В Берлинской операции в составе 1-го Белорусского и 1-го Украинского фронтов принимали участие 130 и 132-й радиодивизионы спецназ, нарушавшие радиосвязь соединений и объединений противника (рис. 1.11). Самолеты бомбардировочной авиации создавали помехи радиолокационным станциям ПВО Германии, авиация и артиллерия наносили удары по пунктам управления, радиопрожекторам и постам воздушного наблюдения оповещения и связи противника.</w:t>
      </w:r>
    </w:p>
    <w:p>
      <w:pPr>
        <w:pStyle w:val="Normal"/>
        <w:spacing w:lineRule="auto" w:line="240"/>
        <w:ind w:firstLine="709"/>
        <w:rPr>
          <w:sz w:val="24"/>
        </w:rPr>
      </w:pPr>
      <w:r>
        <w:rPr>
          <w:sz w:val="24"/>
        </w:rPr>
        <w:t>В период подготовки операции, несмотря на ограниченное использование радиосвязи и обманные действия фашистских войск, радиоразведка фронтов сумела вскрыть систему радиосвязи, установить расположение штабов армейских корпусов и дивизий противника. Используя данные радиоразведки и большой опыт предшествующей боевой деятельности, части радиопомех успешно нарушали радиосвязь противника в ходе всей операции.</w:t>
      </w:r>
    </w:p>
    <w:p>
      <w:pPr>
        <w:pStyle w:val="Normal"/>
        <w:spacing w:lineRule="auto" w:line="240"/>
        <w:ind w:firstLine="709"/>
        <w:rPr>
          <w:sz w:val="24"/>
        </w:rPr>
      </w:pPr>
      <w:r>
        <w:rPr>
          <w:sz w:val="24"/>
        </w:rPr>
        <w:t>132-й ордн спецназ с 25 апреля по 2 мая, действуя на центральном участке 1-го Украинского фронта, нарушал радиосвязь штаба окруженной берлинской группировки, а также штабов войск 9-й армии и 5-го армейского корпуса, окруженных южнее Берлина.</w:t>
      </w:r>
    </w:p>
    <w:p>
      <w:pPr>
        <w:pStyle w:val="Normal"/>
        <w:spacing w:lineRule="auto" w:line="240"/>
        <w:ind w:firstLine="709"/>
        <w:rPr>
          <w:sz w:val="24"/>
        </w:rPr>
      </w:pPr>
      <w:r>
        <w:rPr>
          <w:sz w:val="24"/>
        </w:rPr>
        <w:t>В самые напряженные дни боев на берлинском направлении дивизионом была сорвана передача по радио 170 срочных боевых приказов и распоряжений, которые не получили фашистские соединения и части.</w:t>
      </w:r>
    </w:p>
    <w:p>
      <w:pPr>
        <w:pStyle w:val="Normal"/>
        <w:spacing w:lineRule="auto" w:line="240"/>
        <w:ind w:firstLine="709"/>
        <w:rPr>
          <w:sz w:val="24"/>
        </w:rPr>
      </w:pPr>
      <w:r>
        <w:rPr>
          <w:sz w:val="24"/>
        </w:rPr>
        <w:t>130-й ордн спецназ 1-го Белорусского фронта успешно нарушал радиосвязи штабов группы армий «Висла», 3-й танковой армии, 11, 25, 118-й танковых дивизий 9-й армии, окруженной в районе Вендиш-Бухгольц, с подчиненными соединениями, с соседями и со ставкой верховного главнокомандования Германии. Высокая эффективность радиопомех в операции достигалась правильным определением целей, массированием радиопомех на наиболее важных радиосвязях, умелым выбором времени создания радиопомех, своевременным маневром радиопомехами.</w:t>
      </w:r>
    </w:p>
    <w:p>
      <w:pPr>
        <w:pStyle w:val="Normal"/>
        <w:spacing w:lineRule="auto" w:line="240"/>
        <w:ind w:firstLine="709"/>
        <w:rPr>
          <w:sz w:val="24"/>
        </w:rPr>
      </w:pPr>
      <w:r>
        <w:rPr>
          <w:sz w:val="24"/>
        </w:rPr>
        <w:t>Авиационные соединения бомбардировочной авиации, совершавшие налеты на объекты и войска противника, в ходе операции создавали пассивные помехи РЛС ПВО противника. Для создания радиопомех в каждом авиаполку воздушных армий по три самолета были загружены станиолевыми лентами. Следуя в составе эшелонов ударной авиации, они сбрасывали ленты над линией фронта и в районе целей. Создаваемыми пассивными радиопомехами значительно нарушалась работа РЛС ПВО противника и облегчалось выполнение боевых задач бомбардировочной авиацией.</w:t>
      </w:r>
    </w:p>
    <w:p>
      <w:pPr>
        <w:pStyle w:val="Normal"/>
        <w:spacing w:lineRule="auto" w:line="240"/>
        <w:ind w:firstLine="709"/>
        <w:rPr>
          <w:sz w:val="24"/>
        </w:rPr>
      </w:pPr>
      <w:r>
        <w:rPr>
          <w:sz w:val="24"/>
        </w:rPr>
        <w:t>Для содействия дезорганизации управления сухопутными войсками, авиацией и средствами ПВО противника соединения и части воздушных армий, участвующих в берлинской операции, наносили удары по пунктам управления, узлам связи и радиолокационным постам противника.</w:t>
      </w:r>
    </w:p>
    <w:p>
      <w:pPr>
        <w:pStyle w:val="Normal"/>
        <w:spacing w:lineRule="auto" w:line="240"/>
        <w:ind w:firstLine="709"/>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drawing>
          <wp:inline distT="0" distB="0" distL="0" distR="0">
            <wp:extent cx="5059680" cy="5681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4" r="-4" b="-4"/>
                    <a:stretch>
                      <a:fillRect/>
                    </a:stretch>
                  </pic:blipFill>
                  <pic:spPr bwMode="auto">
                    <a:xfrm>
                      <a:off x="0" y="0"/>
                      <a:ext cx="5059680" cy="5681345"/>
                    </a:xfrm>
                    <a:prstGeom prst="rect">
                      <a:avLst/>
                    </a:prstGeom>
                  </pic:spPr>
                </pic:pic>
              </a:graphicData>
            </a:graphic>
          </wp:inline>
        </w:drawing>
      </w:r>
    </w:p>
    <w:p>
      <w:pPr>
        <w:pStyle w:val="Normal"/>
        <w:spacing w:lineRule="auto" w:line="240"/>
        <w:ind w:hanging="0"/>
        <w:jc w:val="center"/>
        <w:rPr>
          <w:sz w:val="24"/>
        </w:rPr>
      </w:pPr>
      <w:r>
        <w:rPr>
          <w:sz w:val="24"/>
        </w:rPr>
        <w:t>Рис. 1.11. Создание радиопомех в Берлинской операции в апреле-мае 1945 г.</w:t>
      </w:r>
    </w:p>
    <w:p>
      <w:pPr>
        <w:pStyle w:val="Normal"/>
        <w:spacing w:lineRule="auto" w:line="240"/>
        <w:ind w:hanging="0"/>
        <w:jc w:val="center"/>
        <w:rPr>
          <w:sz w:val="24"/>
        </w:rPr>
      </w:pPr>
      <w:r>
        <w:rPr>
          <w:sz w:val="24"/>
        </w:rPr>
      </w:r>
    </w:p>
    <w:p>
      <w:pPr>
        <w:pStyle w:val="Normal"/>
        <w:spacing w:lineRule="auto" w:line="240"/>
        <w:ind w:firstLine="709"/>
        <w:rPr>
          <w:sz w:val="24"/>
        </w:rPr>
      </w:pPr>
      <w:r>
        <w:rPr>
          <w:sz w:val="24"/>
        </w:rPr>
        <w:t>Радиопомехи и удары по пунктам управления противника весьма эффективно нарушали управление и взаимодействие войск, сил и средств ПВО, авиации и, несомненно, оказали значительную помощь советским войскам в завершающей операции Великой Отечественной войны.</w:t>
      </w:r>
    </w:p>
    <w:p>
      <w:pPr>
        <w:pStyle w:val="Normal"/>
        <w:spacing w:lineRule="auto" w:line="240"/>
        <w:ind w:firstLine="709"/>
        <w:rPr>
          <w:sz w:val="24"/>
        </w:rPr>
      </w:pPr>
      <w:r>
        <w:rPr>
          <w:sz w:val="24"/>
        </w:rPr>
      </w:r>
    </w:p>
    <w:p>
      <w:pPr>
        <w:pStyle w:val="Normal"/>
        <w:spacing w:lineRule="auto" w:line="240"/>
        <w:ind w:firstLine="709"/>
        <w:rPr>
          <w:sz w:val="24"/>
        </w:rPr>
      </w:pPr>
      <w:r>
        <w:rPr>
          <w:sz w:val="24"/>
        </w:rPr>
        <w:t>Таким образом, Советская Армия в Великой Отечественной войне вела радиоэлектронную борьбу, с одной стороны, созданием активных радиопомех наземными станциями с целью нарушения радиосвязи и самолетными средствами пассивных радиопомех для подавления работы радиолокационных средств ПВО противника и, с другой, проведением мер радиомаскировки и защиты средств радиосвязи и радиолокации от подавления противником. Радиопомехи создавались в основных операциях по разгрому немецко-фашистских войск начиная с конца 1942 года и до завершения войны.</w:t>
      </w:r>
    </w:p>
    <w:p>
      <w:pPr>
        <w:pStyle w:val="Normal"/>
        <w:spacing w:lineRule="auto" w:line="240"/>
        <w:ind w:firstLine="709"/>
        <w:rPr>
          <w:sz w:val="24"/>
        </w:rPr>
      </w:pPr>
      <w:r>
        <w:rPr>
          <w:sz w:val="24"/>
        </w:rPr>
        <w:t>Одновременно с созданием радиодивизионами спецназ помех радиосвязи авиация и артиллерия наносили удары по пунктам управления, узлам связи, радиолокационным, радиопрожекторным установкам. Данные о РЛС, средствах и системах радиосвязи, необходимые для создания радиопомех и поражения РЭС, добывали части и подразделения радиоразведки.</w:t>
      </w:r>
    </w:p>
    <w:p>
      <w:pPr>
        <w:pStyle w:val="Normal"/>
        <w:spacing w:lineRule="auto" w:line="240"/>
        <w:ind w:firstLine="709"/>
        <w:rPr>
          <w:sz w:val="24"/>
        </w:rPr>
      </w:pPr>
      <w:r>
        <w:rPr>
          <w:sz w:val="24"/>
        </w:rPr>
        <w:t>Радиопомехи, а также поражение пунктов управления и РЭС приводили к нарушению радиосвязи управления соединений и объединений сухопутных войск, авиацией и подавляли работу РЛС. Наиболее интенсивно РЭБ велась с 1943 г., когда начали действовать специальные наземные части радиопомех и самолеты постановщики помех. Наибольшие результаты были достигнуты в нарушении помехами радиосвязи немецких войск в ходе наступательных операций, особенно в периоды окружения и разгрома крупных группировок противника. Проводимая нашими войсками радиодезинформация, в сочетании с другими мерами обмана, вводила в заблуждение противника и тем самым способствовала достижению внезапности в боевых действиях.</w:t>
      </w:r>
    </w:p>
    <w:p>
      <w:pPr>
        <w:pStyle w:val="Normal"/>
        <w:spacing w:lineRule="auto" w:line="240"/>
        <w:ind w:firstLine="709"/>
        <w:rPr>
          <w:sz w:val="24"/>
        </w:rPr>
      </w:pPr>
      <w:r>
        <w:rPr>
          <w:sz w:val="24"/>
        </w:rPr>
        <w:t>В боевых действиях были разработаны и от операции к операции совершенствовались способы нарушения помехами радиосвязи и РЛС, организация управления и взаимодействия сил и средств радиопомех и радиоразведки, а также многие другие вопросы организации и ведения радиоэлектронной борьбы во фронтовых и стратегических операциях Великой Отечественной войны.</w:t>
      </w:r>
      <w:r>
        <w:br w:type="page"/>
      </w:r>
    </w:p>
    <w:p>
      <w:pPr>
        <w:pStyle w:val="Normal"/>
        <w:spacing w:lineRule="auto" w:line="240"/>
        <w:ind w:firstLine="709"/>
        <w:jc w:val="center"/>
        <w:rPr>
          <w:b/>
          <w:b/>
          <w:sz w:val="24"/>
        </w:rPr>
      </w:pPr>
      <w:r>
        <w:rPr>
          <w:b/>
          <w:sz w:val="24"/>
        </w:rPr>
        <w:t>Часть 2. ВЕДЕНИЕ РАДИОЭЛЕКТРОННОЙ БОРЬБЫ В ЛОКАЛЬНЫХ ВОЙНАХ И ВООРУЖЕННЫХ КОНФЛИКТАХ</w:t>
      </w:r>
    </w:p>
    <w:p>
      <w:pPr>
        <w:pStyle w:val="Normal"/>
        <w:spacing w:lineRule="auto" w:line="240"/>
        <w:ind w:firstLine="709"/>
        <w:rPr>
          <w:b/>
          <w:b/>
          <w:sz w:val="24"/>
        </w:rPr>
      </w:pPr>
      <w:r>
        <w:rPr>
          <w:b/>
          <w:sz w:val="24"/>
        </w:rPr>
      </w:r>
    </w:p>
    <w:p>
      <w:pPr>
        <w:pStyle w:val="Normal"/>
        <w:spacing w:lineRule="auto" w:line="240"/>
        <w:ind w:firstLine="720"/>
        <w:rPr>
          <w:sz w:val="24"/>
        </w:rPr>
      </w:pPr>
      <w:r>
        <w:rPr>
          <w:sz w:val="24"/>
        </w:rPr>
        <w:t>После Второй мировой войны в мире было развязано более семи десятков локальных войн и военных конфликтов, в большинстве из них участвовали американские вооруженные силы или их военная техника и оружие. В ходе боевых действий применялись новые виды оружия и военной техники, в том числе силы и средства радиоэлектронной борьбы и радиоэлектронное вооружение американского и советского производства. В этот период появляется высокоточное оружие, к которому относятся авиационные крылатые ракеты воздушного, морского и наземного базирования, управляемые ракеты средней дальности и разведывательно-ударные комплексы, интенсивно применяются космические РЭС, используются новейшие средства разведки, навигации и связи, создаются системы и средства РЭБ, способные осуществлять дезорганизацию управления войсками и оружием в стратегическом, оперативном и тактическом звеньях управления, совершенствуются структуры и состав органов, частей и подразделений РЭБ.</w:t>
      </w:r>
    </w:p>
    <w:p>
      <w:pPr>
        <w:pStyle w:val="Normal"/>
        <w:spacing w:lineRule="auto" w:line="240"/>
        <w:ind w:firstLine="720"/>
        <w:rPr>
          <w:sz w:val="24"/>
        </w:rPr>
      </w:pPr>
      <w:r>
        <w:rPr>
          <w:sz w:val="24"/>
        </w:rPr>
        <w:t>В локальных войнах велись настоящие "сражения" в эфире между средствами радиоэлектроники и радиоэлектронного подавления. В них совершенствовались существующие и изыскивались новые средства и способы боевого применения родов войск, ведения военных действий и операций. В ходе сражений использовались все известные к тому времени способы и средства РЭБ от создания помех до огневого поражения РЭС. Подавление РЭС осуществлялось силами и средствами наземных, морских и авиационных частей и подразделений, а также самолетами и кораблями, оснащенными техникой радиопомех, ложными целями-ловушками, противорадиолокационными ракетами и аппаратурой радиоэлектронной разведки. Наиболее напряженная радиоэлектронная борьба велась между авиацией и ПВО. Это объясняется тем, что современные системы ПВО оснащены многими РЭС, обеспечивающими обнаружение, определение координат воздушных целей, целеуказание средствам ПВО, а также управление зенитно-ракетным оружием и истребительной авиацией. Преодолеть такие системы без нарушения работы РЭС даже в локальных войнах оказалось невозможным. Таким образом, в ходе локальных войн совершенствовались техника и тактика радиоэлектронной борьбы, возрастали возможности по нарушению работы систем разведки, управления противника и обеспечению устойчивости действия таких же систем своих войск, авиации, сил флота и боевых комплексов.</w:t>
      </w:r>
    </w:p>
    <w:p>
      <w:pPr>
        <w:pStyle w:val="Normal"/>
        <w:spacing w:lineRule="auto" w:line="240"/>
        <w:ind w:firstLine="720"/>
        <w:rPr>
          <w:sz w:val="24"/>
        </w:rPr>
      </w:pPr>
      <w:r>
        <w:rPr>
          <w:sz w:val="24"/>
        </w:rPr>
        <w:t>Радиоэлектронная борьба становится неотъемлемой частью военных (боевых) действий, совершенствуются силы, средства и способы РЭБ. Большое внимание стало уделяться радиомаскировке, защите от подавления радиопомехами и поражения высокоточным оружием, быстрой передислокации зенитных комплексов, организации ложных позиций войск и ряда других мер.</w:t>
      </w:r>
    </w:p>
    <w:p>
      <w:pPr>
        <w:pStyle w:val="Normal"/>
        <w:spacing w:lineRule="auto" w:line="240"/>
        <w:ind w:firstLine="720"/>
        <w:rPr>
          <w:sz w:val="24"/>
        </w:rPr>
      </w:pPr>
      <w:r>
        <w:rPr>
          <w:sz w:val="24"/>
        </w:rPr>
      </w:r>
    </w:p>
    <w:p>
      <w:pPr>
        <w:pStyle w:val="Normal"/>
        <w:spacing w:lineRule="auto" w:line="240"/>
        <w:ind w:firstLine="720"/>
        <w:jc w:val="center"/>
        <w:rPr>
          <w:b/>
          <w:b/>
          <w:sz w:val="24"/>
        </w:rPr>
      </w:pPr>
      <w:r>
        <w:rPr>
          <w:b/>
          <w:sz w:val="24"/>
        </w:rPr>
        <w:t>2.1. Радиоэлектронная борьба в войне в Корее</w:t>
      </w:r>
    </w:p>
    <w:p>
      <w:pPr>
        <w:pStyle w:val="Normal"/>
        <w:spacing w:lineRule="auto" w:line="240"/>
        <w:ind w:firstLine="720"/>
        <w:jc w:val="center"/>
        <w:rPr>
          <w:b/>
          <w:b/>
          <w:sz w:val="24"/>
        </w:rPr>
      </w:pPr>
      <w:r>
        <w:rPr>
          <w:b/>
          <w:sz w:val="24"/>
        </w:rPr>
      </w:r>
    </w:p>
    <w:p>
      <w:pPr>
        <w:pStyle w:val="Normal"/>
        <w:spacing w:lineRule="auto" w:line="240"/>
        <w:ind w:firstLine="720"/>
        <w:rPr>
          <w:sz w:val="24"/>
        </w:rPr>
      </w:pPr>
      <w:r>
        <w:rPr>
          <w:sz w:val="24"/>
        </w:rPr>
        <w:t>В Корейской войне в 1951-1953 годах РЭБ осуществлялась путем создания американской авиацией активных и пассивных радиопомех, проведением войсками ПВО Корейской Народно-Демократической Республики мер защиты РЛС от подавления радиопомехами.</w:t>
      </w:r>
    </w:p>
    <w:p>
      <w:pPr>
        <w:pStyle w:val="Normal"/>
        <w:spacing w:lineRule="auto" w:line="240"/>
        <w:ind w:firstLine="720"/>
        <w:rPr>
          <w:sz w:val="24"/>
        </w:rPr>
      </w:pPr>
      <w:r>
        <w:rPr>
          <w:sz w:val="24"/>
        </w:rPr>
        <w:t>Тактика РЭБ американской авиации незначительно отличалась от тактики, применявшейся американской и английской авиацией во Второй мировой войне. Объясняется это тем, что американские агрессоры, надеясь на легкую победу, использовали в Корее в основном устаревшие средства радиопомех, разработанные в конце минувшей войны для подавления радиолокационных станций дальнего обнаружения и целеуказания, управления авиацией и зенитной артиллерией. Зенитные ракеты в Корее еще не применялись.</w:t>
      </w:r>
    </w:p>
    <w:p>
      <w:pPr>
        <w:pStyle w:val="Normal"/>
        <w:spacing w:lineRule="auto" w:line="240"/>
        <w:ind w:firstLine="720"/>
        <w:rPr>
          <w:sz w:val="24"/>
        </w:rPr>
      </w:pPr>
      <w:r>
        <w:rPr>
          <w:sz w:val="24"/>
        </w:rPr>
        <w:t>В 1951 году после того, как американская бомбардировочная авиация потерпела серьезное поражение от зенитной артиллерии и истребителей МиГ-15 КНДР, она начала создавать помехи РЛС ПВО. Одновременно с применением радиопомех американские ВВС вынуждены были увеличить высоту полета бомбардировщиков с 2-3 до 7-8 км. Радиопомехи создавали самолеты стратегической авиации типа В-29, В-50 и средние бомбардировщики В-26 «Мередер», оборудованные аппаратурой активных радиопомех и устройствами выбрасывания радиолокационных отражателей.</w:t>
      </w:r>
    </w:p>
    <w:p>
      <w:pPr>
        <w:pStyle w:val="Style15"/>
        <w:ind w:firstLine="709"/>
        <w:jc w:val="both"/>
        <w:rPr/>
      </w:pPr>
      <w:r>
        <w:rPr>
          <w:rFonts w:cs="Times New Roman" w:ascii="Times New Roman" w:hAnsi="Times New Roman"/>
          <w:sz w:val="24"/>
        </w:rPr>
        <w:t xml:space="preserve">Бомбардировщики В-29, совершавшие налеты ночью, в полете ориентировались с помощью радиолокационных бомбардировочных прицелов, наводились на наземные цели, удаленные на 300-400 км от линии фронта системой радионавигации и бомбометания "Шоран", а на удалении 25-30 км – наземными РЛС </w:t>
      </w:r>
      <w:r>
        <w:rPr>
          <w:rFonts w:cs="Times New Roman" w:ascii="Times New Roman" w:hAnsi="Times New Roman"/>
          <w:sz w:val="24"/>
          <w:lang w:val="en-US"/>
        </w:rPr>
        <w:t>AN</w:t>
      </w:r>
      <w:r>
        <w:rPr>
          <w:rFonts w:cs="Times New Roman" w:ascii="Times New Roman" w:hAnsi="Times New Roman"/>
          <w:sz w:val="24"/>
        </w:rPr>
        <w:t>/MPQ-2 или SCR-584. Экипажи бомбардировщиков при налетах создавали активные и пассивные помехи РЛС обнаружения, наведения и управления огнем зенитной артиллерии. При массированных налетах американской авиации на объекты КНДР обычно впереди ударных групп или в составе групп обеспечения шли специальные самолеты-постановщики помех В-29 или В-26, создававшие активные и пассивные помехи РЛС управления батареями зенитной артиллерии. Во время полета ударных групп вдоль побережья самолеты-постановщики помех следовали вблизи ударной группы, подавляя станции, расположенные вблизи побережья (рис. 2.1.). Самолеты РЭБ, действовавшие в группах обеспечения, обычно в зону огня зенитной артиллерии не входили, а действовали на удалении 20-25 км от объекта удара.</w:t>
      </w:r>
    </w:p>
    <w:p>
      <w:pPr>
        <w:pStyle w:val="Style15"/>
        <w:ind w:firstLine="709"/>
        <w:jc w:val="both"/>
        <w:rPr>
          <w:rFonts w:ascii="Times New Roman" w:hAnsi="Times New Roman" w:cs="Times New Roman"/>
          <w:sz w:val="24"/>
        </w:rPr>
      </w:pPr>
      <w:r>
        <w:rPr>
          <w:rFonts w:cs="Times New Roman" w:ascii="Times New Roman" w:hAnsi="Times New Roman"/>
          <w:sz w:val="24"/>
        </w:rPr>
        <w:t>Вначале помехи создавались для подавления РЛС кругового обзора и станций орудийной наводки СОН-3К, а затем – РЛС управления огнем зенитной артиллерии и радиопрожекторам.</w:t>
      </w:r>
    </w:p>
    <w:p>
      <w:pPr>
        <w:pStyle w:val="Normal"/>
        <w:spacing w:lineRule="auto" w:line="240"/>
        <w:ind w:firstLine="720"/>
        <w:rPr/>
      </w:pPr>
      <w:r>
        <w:rPr>
          <w:sz w:val="24"/>
        </w:rPr>
        <w:t xml:space="preserve">12 сентября 1952 г. при налете бомбардировщиков В-29 на гидроэлектростанцию "Супун" противник впервые применил в комплексе активные и пассивные помехи РЛС в метровом и дециметровом диапазонах радиоволн для подавления РЛС дальнего обнаружения и орудийной наводки типа СОН-3К, СОН-2Б. Радиопрожекторы РАП-50, осуществлявшие поиск и освещение воздушных целей, подавлялись активными помехами с помощью станций </w:t>
      </w:r>
      <w:r>
        <w:rPr>
          <w:sz w:val="24"/>
          <w:lang w:val="en-US"/>
        </w:rPr>
        <w:t>AN</w:t>
      </w:r>
      <w:r>
        <w:rPr>
          <w:sz w:val="24"/>
        </w:rPr>
        <w:t xml:space="preserve">/АРТ-1 и </w:t>
      </w:r>
      <w:r>
        <w:rPr>
          <w:sz w:val="24"/>
          <w:lang w:val="en-US"/>
        </w:rPr>
        <w:t>AN</w:t>
      </w:r>
      <w:r>
        <w:rPr>
          <w:sz w:val="24"/>
        </w:rPr>
        <w:t>/АРТ-2 и пассивными помехами, образуемыми длинными металлизированными лентами и дипольными отражателями. Создаваемые помехи значительно затрудняли работу РЛС и радиопрожекторов, особенно в первый период войны, когда их расчеты не имели опыта работы в условиях помех. Наиболее интенсивно помехи воздействовали на поисковую систему станций орудийной наводки СОН-3Е. В ряде случаев при воздействии на поисковые системы РЛС метрового диапазона поиск воздушных целей осуществлялся системой сопровождения сантиметрового диапазона.</w:t>
      </w:r>
    </w:p>
    <w:p>
      <w:pPr>
        <w:pStyle w:val="Normal"/>
        <w:spacing w:lineRule="auto" w:line="240"/>
        <w:ind w:firstLine="720"/>
        <w:rPr>
          <w:sz w:val="24"/>
        </w:rPr>
      </w:pPr>
      <w:r>
        <w:rPr>
          <w:sz w:val="24"/>
        </w:rPr>
        <w:t>Активные шумовые помехи, создаваемые станциями метрового диапазона, на индикаторе с амплитудной отметкой имели вид возросших в несколько раз собственных шумов приемника по всей длине развертки экрана. Если по амплитуде помехи в 3-4 раза превышали сигналы, то наблюдение за целями становилось невозможным. При незначительном превышении амплитуды отраженного целью сигнала над шумами наблюдение за самолетами оказывалось возможным только по вершинам принятых сигналов и по более яркому свечению того места на экране, где имелась отметка цели. На экране индикаторов кругового обзора этих станций шумовые помехи имели вид засвеченного сектора, ширина которого увеличивалась при приближении самолетов с передатчиками помех к РЛС и иногда составляла 300-360 градусов. Вследствие наличия боковых лепестков в ДНА шумовые помехи зачастую наблюдались РЛС одновременно в нескольких секторах.</w:t>
      </w:r>
    </w:p>
    <w:p>
      <w:pPr>
        <w:pStyle w:val="Normal"/>
        <w:spacing w:lineRule="auto" w:line="240"/>
        <w:ind w:firstLine="720"/>
        <w:rPr>
          <w:sz w:val="24"/>
        </w:rPr>
      </w:pPr>
      <w:r>
        <w:rPr>
          <w:sz w:val="24"/>
        </w:rPr>
        <w:t>Пассивные радиопомехи создавались выбрасыванием пачек дипольных радиоотражателей, содержащих по 10-12 металлизированных лент длиной 25-30 м и нескольких сот полуволновых отрезков фольги. В массированных налетах американская авиация часто создавала высокие плотности пассивных помех, которые исключали возможность радиолокационного наблюдения воздушных целей на дальностях 30-40 км. Наряду с созданием радиопомех наносились удары по пунктам управления, узлам связи и радиолокационным постам. Кроме авиации, для этого использовались разведывательно-диверсионные группы.</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drawing>
          <wp:inline distT="0" distB="0" distL="0" distR="0">
            <wp:extent cx="4148455" cy="6224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 r="-4" b="-2"/>
                    <a:stretch>
                      <a:fillRect/>
                    </a:stretch>
                  </pic:blipFill>
                  <pic:spPr bwMode="auto">
                    <a:xfrm>
                      <a:off x="0" y="0"/>
                      <a:ext cx="4148455" cy="6224905"/>
                    </a:xfrm>
                    <a:prstGeom prst="rect">
                      <a:avLst/>
                    </a:prstGeom>
                  </pic:spPr>
                </pic:pic>
              </a:graphicData>
            </a:graphic>
          </wp:inline>
        </w:drawing>
      </w:r>
    </w:p>
    <w:p>
      <w:pPr>
        <w:pStyle w:val="Style15"/>
        <w:jc w:val="center"/>
        <w:rPr>
          <w:rFonts w:ascii="Times New Roman" w:hAnsi="Times New Roman" w:cs="Times New Roman"/>
          <w:sz w:val="24"/>
        </w:rPr>
      </w:pPr>
      <w:r>
        <w:rPr>
          <w:rFonts w:cs="Times New Roman" w:ascii="Times New Roman" w:hAnsi="Times New Roman"/>
          <w:sz w:val="24"/>
        </w:rPr>
        <w:t>Рис. 2.1. Радиоэлектронная борьба в войне в Корее 1951-1953 гг.</w:t>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t>В ходе войны командование ВВС КНДР организовало перехват радиопереговоров в авиационных частях и соединениях США. Результаты радиоперехвата позволяли выявлять подготовку самолетов противника к боевым вылетам, определять количество, принадлежность, типы, характер боевого задания и действия самолетов противника. Кроме того, радиоразведка следила за возвращением самолетов из района боевых действий, результатами боя, осуществляла перехват донесений, передаваемых разведывательными самолетами, и вскрывала систему управления авиацией.</w:t>
      </w:r>
    </w:p>
    <w:p>
      <w:pPr>
        <w:pStyle w:val="Style15"/>
        <w:ind w:firstLine="709"/>
        <w:jc w:val="both"/>
        <w:rPr>
          <w:rFonts w:ascii="Times New Roman" w:hAnsi="Times New Roman" w:cs="Times New Roman"/>
          <w:sz w:val="24"/>
        </w:rPr>
      </w:pPr>
      <w:r>
        <w:rPr>
          <w:rFonts w:cs="Times New Roman" w:ascii="Times New Roman" w:hAnsi="Times New Roman"/>
          <w:sz w:val="24"/>
        </w:rPr>
        <w:t>Радиоразведка велась пунктами радиоперехвата, развертываемыми вблизи линии фронта или на пунктах управления истребительной авиации (ИА). На каждом пункте радиоразведки использовалось 10-20 KB и УКВ радиоприемников, несколько магнитофонов и планшет воздушной обстановки.</w:t>
      </w:r>
    </w:p>
    <w:p>
      <w:pPr>
        <w:pStyle w:val="Normal"/>
        <w:spacing w:lineRule="auto" w:line="240"/>
        <w:ind w:firstLine="720"/>
        <w:rPr>
          <w:sz w:val="24"/>
        </w:rPr>
      </w:pPr>
      <w:r>
        <w:rPr>
          <w:sz w:val="24"/>
        </w:rPr>
        <w:t>В 1951-1952 годах во время Корейской войны в Корею были направлены две группы специалистов Министерства обороны СССР для изучения опыта применения радиопомех вооруженными силами США, работы наших радиоэлектронных средств в условиях помех, а также для изучения возможности подавления радиоэлектронных средств противника. В результате этой работы были обобщены и проанализированы многочисленные факты применения радиопомех в Корее со стороны ВС США. Группами было установлено следующее.</w:t>
      </w:r>
    </w:p>
    <w:p>
      <w:pPr>
        <w:pStyle w:val="Normal"/>
        <w:spacing w:lineRule="auto" w:line="240"/>
        <w:ind w:firstLine="720"/>
        <w:rPr>
          <w:sz w:val="24"/>
        </w:rPr>
      </w:pPr>
      <w:r>
        <w:rPr>
          <w:sz w:val="24"/>
        </w:rPr>
        <w:t>В 1951 году в связи с усилением активности истребительной авиации объединенной воздушной армией (ОВА) китайских народных добровольцев и Корейской Народной Армии (КНА), а также повышением эффективности ее боевых действий американцы начали применять активные и пассивные помехи, создаваемые передатчиками, установленными на бомбардировщиках. Активными помехами подавлялись все РЛС метрового диапазона типа П-3 в полосе частот 3-6 МГц. Пассивные помехи создавались РЛС как метрового, так и сантиметрового диапазонов волн путем сбрасывания с самолетов обрезков металлизированной ленты различной длины.</w:t>
      </w:r>
    </w:p>
    <w:p>
      <w:pPr>
        <w:pStyle w:val="Normal"/>
        <w:spacing w:lineRule="auto" w:line="240"/>
        <w:ind w:firstLine="720"/>
        <w:rPr>
          <w:sz w:val="24"/>
        </w:rPr>
      </w:pPr>
      <w:r>
        <w:rPr>
          <w:sz w:val="24"/>
        </w:rPr>
        <w:t>В последнем периоде войны американцы создавали в ряде случаев весьма эффективные радиопомехи, срывая РЛ наблюдение за воздушными целями. Поэтому опыт войны показал необходимость уничтожения в первую очередь тех самолетов, которые создавали радиопомехи. Активные помехи в целях снижения эффективности зенитной артиллерии наиболее сильно влияли на работу поисковой системы РЛС СОН-3К метрового диапазона волн. Отмечалось наличие радиопомех в сетях радиосвязи, особенно в коротковолновом диапазоне волн, подавление при этом осуществлялось с помощью специальных радиостанций. Были выявлены неоднократные попытки войти в связь КНА с целью передачи ложных сообщений для дезорганизации командования КНА.</w:t>
      </w:r>
    </w:p>
    <w:p>
      <w:pPr>
        <w:pStyle w:val="Normal"/>
        <w:spacing w:lineRule="auto" w:line="240"/>
        <w:ind w:firstLine="720"/>
        <w:rPr>
          <w:sz w:val="24"/>
        </w:rPr>
      </w:pPr>
      <w:r>
        <w:rPr>
          <w:sz w:val="24"/>
        </w:rPr>
        <w:t>Так как радиопомехи в войне в Корее создавались американской авиацией устаревшими средствами, то они не оказали существенного влияния на ход и результаты боевых действий. Одним из свидетельств этому являются большие потери американской авиации от огня зенитной артиллерии и истребительной авиации. При отражении некоторых налетов американских бомбардировщиков средства ПВО КНДР сбивали все самолеты, участвовавшие в налете. Всего за время войны в Корее американцы вместе с другими участниками агрессии потеряли около 2200 самолетов.</w:t>
      </w:r>
    </w:p>
    <w:p>
      <w:pPr>
        <w:pStyle w:val="Normal"/>
        <w:spacing w:lineRule="auto" w:line="240"/>
        <w:ind w:firstLine="720"/>
        <w:rPr>
          <w:sz w:val="24"/>
        </w:rPr>
      </w:pPr>
      <w:r>
        <w:rPr>
          <w:sz w:val="24"/>
        </w:rPr>
      </w:r>
    </w:p>
    <w:p>
      <w:pPr>
        <w:pStyle w:val="Normal"/>
        <w:spacing w:lineRule="auto" w:line="240"/>
        <w:ind w:firstLine="720"/>
        <w:rPr>
          <w:sz w:val="24"/>
        </w:rPr>
      </w:pPr>
      <w:r>
        <w:rPr>
          <w:sz w:val="24"/>
        </w:rPr>
      </w:r>
    </w:p>
    <w:p>
      <w:pPr>
        <w:pStyle w:val="Normal"/>
        <w:spacing w:lineRule="auto" w:line="240"/>
        <w:ind w:firstLine="720"/>
        <w:jc w:val="center"/>
        <w:rPr>
          <w:b/>
          <w:b/>
          <w:sz w:val="24"/>
        </w:rPr>
      </w:pPr>
      <w:r>
        <w:rPr>
          <w:b/>
          <w:sz w:val="24"/>
        </w:rPr>
        <w:t>2.2. Радиоэлектронная борьба в войне во Вьетнаме</w:t>
      </w:r>
    </w:p>
    <w:p>
      <w:pPr>
        <w:pStyle w:val="Normal"/>
        <w:spacing w:lineRule="auto" w:line="240"/>
        <w:ind w:firstLine="720"/>
        <w:jc w:val="center"/>
        <w:rPr>
          <w:b/>
          <w:b/>
          <w:sz w:val="24"/>
        </w:rPr>
      </w:pPr>
      <w:r>
        <w:rPr>
          <w:b/>
          <w:sz w:val="24"/>
        </w:rPr>
      </w:r>
    </w:p>
    <w:p>
      <w:pPr>
        <w:pStyle w:val="Normal"/>
        <w:spacing w:lineRule="auto" w:line="240"/>
        <w:ind w:firstLine="720"/>
        <w:rPr>
          <w:sz w:val="24"/>
        </w:rPr>
      </w:pPr>
      <w:r>
        <w:rPr>
          <w:sz w:val="24"/>
        </w:rPr>
        <w:t>В войне во Вьетнаме американское военное командование, рассчитывая на легкую и быструю победу, вначале применяло самолеты тактической и палубной авиации без достаточного количества средств РЭБ.</w:t>
      </w:r>
    </w:p>
    <w:p>
      <w:pPr>
        <w:pStyle w:val="Normal"/>
        <w:spacing w:lineRule="auto" w:line="240"/>
        <w:ind w:firstLine="720"/>
        <w:rPr>
          <w:sz w:val="24"/>
        </w:rPr>
      </w:pPr>
      <w:r>
        <w:rPr>
          <w:sz w:val="24"/>
        </w:rPr>
        <w:t>По мере возрастания напряженности боевых действий увеличивались интенсивность радиоэлектронной борьбы и расходы на разработку и производство средств ее ведения.</w:t>
      </w:r>
    </w:p>
    <w:p>
      <w:pPr>
        <w:pStyle w:val="Normal"/>
        <w:spacing w:lineRule="auto" w:line="240"/>
        <w:ind w:firstLine="720"/>
        <w:rPr>
          <w:sz w:val="24"/>
        </w:rPr>
      </w:pPr>
      <w:r>
        <w:rPr>
          <w:sz w:val="24"/>
        </w:rPr>
        <w:t>На основании анализа зарубежной печати, в зависимости от способов, интенсивности, применяемой техники и тактики ведения радиоэлектронную борьбу в войне во Вьетнаме можно разделить на три этапа.</w:t>
      </w:r>
    </w:p>
    <w:p>
      <w:pPr>
        <w:pStyle w:val="Normal"/>
        <w:spacing w:lineRule="auto" w:line="240"/>
        <w:ind w:firstLine="720"/>
        <w:rPr/>
      </w:pPr>
      <w:r>
        <w:rPr>
          <w:sz w:val="24"/>
        </w:rPr>
        <w:t xml:space="preserve">Первый этап охватывал период с августа 1964 года (начало открытой агрессии США против ДРВ) по 1967 год и характеризовался ограниченным применением в основном устаревших средств РЭБ. В этот период ВВС США стремились путем воздушных бомбардировок разрушить промышленность, железные и автомобильные дороги, дезорганизовать систему ПВО, деморализовать население республики и сорвать оказание военно-экономической помощи партизанам Южного Вьетнама. Первоначально тактическая и палубная авиация, используя свое абсолютное господство в воздухе и то, что в ДРВ не было зенитных ракет, наносила систематические удары по населенным пунктам, объектам ПВО и позициям радиолокационных средств на территории ДРВ. Удары наносились в основном в светлое время суток большими группами по 40-50 самолетов, следовавшими к целям практически без прикрытия радиопомехами на высотах 5000-7000 м, превышающих верхнюю границу зоны поражения малокалиберной зенитной артиллерией. Благодаря все более увеличивающейся помощи Китая и Советского Союза, противодействие северо-вьетнамской системы ПВО постоянно росло. В июле 1965 г. впервые был применен новый вид оружия, внесший существенные коррективы в ход воздушной войны – советский зенитно-ракетный комплекс С-75. 24 июля 1965 г. дивизион под командованием майора Ильиных Ф. (офицер наведения старший лейтенант Константинов В.) ракетным залпом сбил в 30-40 км к юго-востоку от Ханоя три истребителя-бомбардировщика </w:t>
      </w:r>
      <w:r>
        <w:rPr>
          <w:sz w:val="24"/>
          <w:lang w:val="en-US"/>
        </w:rPr>
        <w:t>F</w:t>
      </w:r>
      <w:r>
        <w:rPr>
          <w:sz w:val="24"/>
        </w:rPr>
        <w:t>-4</w:t>
      </w:r>
      <w:r>
        <w:rPr>
          <w:sz w:val="24"/>
          <w:lang w:val="en-US"/>
        </w:rPr>
        <w:t>C</w:t>
      </w:r>
      <w:r>
        <w:rPr>
          <w:sz w:val="24"/>
        </w:rPr>
        <w:t xml:space="preserve">. Самолеты шли с бомбовой нагрузкой в плотном строю на высоте 2-х тысяч метров. Американцы признали сбитым только один </w:t>
      </w:r>
      <w:r>
        <w:rPr>
          <w:sz w:val="24"/>
          <w:lang w:val="en-US"/>
        </w:rPr>
        <w:t>F</w:t>
      </w:r>
      <w:r>
        <w:rPr>
          <w:sz w:val="24"/>
        </w:rPr>
        <w:t>-4, а два других поврежденными. Со второй половины 1965 года, когда в составе ПВО ДРВ появились зенитные управляемые ракеты, американская авиация стала нести большие потери и поэтому вынуждена была изменить тактику и перейти к действию небольшими группами или звеньями истребителей-бомбардировщиков на малых и предельно малых высотах. Однако действия на малых высотах не принесли ей ощутимого успеха, так как самолеты уничтожались зенитной артиллерией и зенитными пулеметами. Стремясь повысить точность бомбометания и уменьшить потери от огня зенитных пулеметов и зенитной артиллерии, американская авиация снова изменила тактику полетов. Истребители-бомбардировщики за 5-6 км от объектов нападения стали резко набирать высоту до 3-4 км, и после обнаружения цели наносили удары с пикирования. Для снижения потерь от ЗУР экипажи применяли противоракетный маневр путем переворота через крыло или разворота в сторону атакующей ракеты, а также использовали средства РЭП.</w:t>
      </w:r>
    </w:p>
    <w:p>
      <w:pPr>
        <w:pStyle w:val="Normal"/>
        <w:spacing w:lineRule="auto" w:line="240"/>
        <w:ind w:firstLine="720"/>
        <w:rPr>
          <w:sz w:val="24"/>
        </w:rPr>
      </w:pPr>
      <w:r>
        <w:rPr>
          <w:sz w:val="24"/>
        </w:rPr>
      </w:r>
    </w:p>
    <w:p>
      <w:pPr>
        <w:pStyle w:val="Style15"/>
        <w:jc w:val="center"/>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5293360" cy="39503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4" r="-3" b="-4"/>
                    <a:stretch>
                      <a:fillRect/>
                    </a:stretch>
                  </pic:blipFill>
                  <pic:spPr bwMode="auto">
                    <a:xfrm>
                      <a:off x="0" y="0"/>
                      <a:ext cx="5293360" cy="3950335"/>
                    </a:xfrm>
                    <a:prstGeom prst="rect">
                      <a:avLst/>
                    </a:prstGeom>
                  </pic:spPr>
                </pic:pic>
              </a:graphicData>
            </a:graphic>
          </wp:inline>
        </w:drawing>
      </w:r>
    </w:p>
    <w:p>
      <w:pPr>
        <w:pStyle w:val="Style15"/>
        <w:jc w:val="center"/>
        <w:rPr>
          <w:rFonts w:ascii="Times New Roman" w:hAnsi="Times New Roman" w:cs="Times New Roman"/>
          <w:sz w:val="24"/>
        </w:rPr>
      </w:pPr>
      <w:r>
        <w:rPr>
          <w:rFonts w:cs="Times New Roman" w:ascii="Times New Roman" w:hAnsi="Times New Roman"/>
          <w:sz w:val="24"/>
        </w:rPr>
        <w:t>Рис. 2.2. Радиоэлектронная борьба при налетах американской авиации на объекты ДРВ</w:t>
      </w:r>
    </w:p>
    <w:p>
      <w:pPr>
        <w:pStyle w:val="Normal"/>
        <w:spacing w:lineRule="auto" w:line="240"/>
        <w:ind w:hanging="0"/>
        <w:jc w:val="center"/>
        <w:rPr>
          <w:rFonts w:ascii="Times New Roman" w:hAnsi="Times New Roman" w:cs="Times New Roman"/>
          <w:sz w:val="24"/>
        </w:rPr>
      </w:pPr>
      <w:r>
        <w:rPr>
          <w:rFonts w:cs="Times New Roman"/>
          <w:sz w:val="24"/>
        </w:rPr>
      </w:r>
    </w:p>
    <w:p>
      <w:pPr>
        <w:pStyle w:val="Normal"/>
        <w:spacing w:lineRule="auto" w:line="240"/>
        <w:ind w:firstLine="720"/>
        <w:rPr/>
      </w:pPr>
      <w:r>
        <w:rPr>
          <w:sz w:val="24"/>
        </w:rPr>
        <w:t xml:space="preserve">Радиоэлектронная борьба в начале боевых действий американской авиации в ДРВ ограничивалась в основном оповещением ударных и разведывательных самолетов об облучении радиолокационными станциями. Для этого использовались аппаратура предупреждения, обнаружительные радиоприемные устройства и станции радиоразведки. На самолетах ВВС </w:t>
      </w:r>
      <w:r>
        <w:rPr>
          <w:sz w:val="24"/>
          <w:lang w:val="en-US"/>
        </w:rPr>
        <w:t>F</w:t>
      </w:r>
      <w:r>
        <w:rPr>
          <w:sz w:val="24"/>
        </w:rPr>
        <w:t>-105</w:t>
      </w:r>
      <w:r>
        <w:rPr>
          <w:sz w:val="24"/>
          <w:lang w:val="en-US"/>
        </w:rPr>
        <w:t>D</w:t>
      </w:r>
      <w:r>
        <w:rPr>
          <w:sz w:val="24"/>
        </w:rPr>
        <w:t xml:space="preserve">, F-4C, </w:t>
      </w:r>
      <w:r>
        <w:rPr>
          <w:sz w:val="24"/>
          <w:lang w:val="en-US"/>
        </w:rPr>
        <w:t>F</w:t>
      </w:r>
      <w:r>
        <w:rPr>
          <w:sz w:val="24"/>
        </w:rPr>
        <w:t xml:space="preserve">-100, </w:t>
      </w:r>
      <w:r>
        <w:rPr>
          <w:sz w:val="24"/>
          <w:lang w:val="en-US"/>
        </w:rPr>
        <w:t>EB</w:t>
      </w:r>
      <w:r>
        <w:rPr>
          <w:sz w:val="24"/>
        </w:rPr>
        <w:t>-66</w:t>
      </w:r>
      <w:r>
        <w:rPr>
          <w:sz w:val="24"/>
          <w:lang w:val="en-US"/>
        </w:rPr>
        <w:t>C</w:t>
      </w:r>
      <w:r>
        <w:rPr>
          <w:sz w:val="24"/>
        </w:rPr>
        <w:t xml:space="preserve"> применялись радиоприемники </w:t>
      </w:r>
      <w:r>
        <w:rPr>
          <w:sz w:val="24"/>
          <w:lang w:val="en-US"/>
        </w:rPr>
        <w:t>AN</w:t>
      </w:r>
      <w:r>
        <w:rPr>
          <w:sz w:val="24"/>
        </w:rPr>
        <w:t>/</w:t>
      </w:r>
      <w:r>
        <w:rPr>
          <w:sz w:val="24"/>
          <w:lang w:val="en-US"/>
        </w:rPr>
        <w:t>APR</w:t>
      </w:r>
      <w:r>
        <w:rPr>
          <w:sz w:val="24"/>
        </w:rPr>
        <w:t xml:space="preserve">-25, а на самолетах ВМС А-4А, -4С, -4Н, ЕС-121А радиоприемники </w:t>
      </w:r>
      <w:r>
        <w:rPr>
          <w:sz w:val="24"/>
          <w:lang w:val="en-US"/>
        </w:rPr>
        <w:t>AN</w:t>
      </w:r>
      <w:r>
        <w:rPr>
          <w:sz w:val="24"/>
        </w:rPr>
        <w:t>/</w:t>
      </w:r>
      <w:r>
        <w:rPr>
          <w:sz w:val="24"/>
          <w:lang w:val="en-US"/>
        </w:rPr>
        <w:t>APR</w:t>
      </w:r>
      <w:r>
        <w:rPr>
          <w:sz w:val="24"/>
        </w:rPr>
        <w:t xml:space="preserve">-23 (-27). Эти средства позволяли обнаруживать и предупреждать экипажи об облучении самолетов РЛС, работавшими в диапазоне от 200 до 10000 МГц. В дальнейшем некоторые самолеты применяли усовершенствованные станции </w:t>
      </w:r>
      <w:r>
        <w:rPr>
          <w:sz w:val="24"/>
          <w:lang w:val="en-US"/>
        </w:rPr>
        <w:t>AN</w:t>
      </w:r>
      <w:r>
        <w:rPr>
          <w:sz w:val="24"/>
        </w:rPr>
        <w:t>/</w:t>
      </w:r>
      <w:r>
        <w:rPr>
          <w:sz w:val="24"/>
          <w:lang w:val="en-US"/>
        </w:rPr>
        <w:t>APS</w:t>
      </w:r>
      <w:r>
        <w:rPr>
          <w:sz w:val="24"/>
        </w:rPr>
        <w:t>-105 (-107), обеспечивающие обнаружение и анализ излучения, пеленгование РЭС, предупреждение экипажей о радиолокационном облучении самолетов, определение тактического назначения и координат обнаруженных РЛС, а также вывод самолетов в район их позиций и пуск противорадиолокационных ракет.</w:t>
      </w:r>
    </w:p>
    <w:p>
      <w:pPr>
        <w:pStyle w:val="Normal"/>
        <w:spacing w:lineRule="auto" w:line="240"/>
        <w:ind w:firstLine="720"/>
        <w:rPr/>
      </w:pPr>
      <w:r>
        <w:rPr>
          <w:sz w:val="24"/>
        </w:rPr>
        <w:t xml:space="preserve">Стратегические бомбардировщики В-52 использовали панорамные радиоразведывательные приемники </w:t>
      </w:r>
      <w:r>
        <w:rPr>
          <w:sz w:val="24"/>
          <w:lang w:val="en-US"/>
        </w:rPr>
        <w:t>AN</w:t>
      </w:r>
      <w:r>
        <w:rPr>
          <w:sz w:val="24"/>
        </w:rPr>
        <w:t>/</w:t>
      </w:r>
      <w:r>
        <w:rPr>
          <w:sz w:val="24"/>
          <w:lang w:val="en-US"/>
        </w:rPr>
        <w:t>FLR</w:t>
      </w:r>
      <w:r>
        <w:rPr>
          <w:sz w:val="24"/>
        </w:rPr>
        <w:t>-20 с электронной системой сканирования. Они позволяли одновременно просматривать широкий участок спектра частот, в котором работали радиоэлектронные средства ПВО. Эти приемники принимали излучения РЛС одновременно в шести поддиапазонах частот в пределах от 30 до 10900 МГц и управляли передатчиками помех. Радиоприемниками обнаружения и предупреждения в этот период было оборудовано около 4000 американских самолетов.</w:t>
      </w:r>
    </w:p>
    <w:p>
      <w:pPr>
        <w:pStyle w:val="Normal"/>
        <w:spacing w:lineRule="auto" w:line="240"/>
        <w:ind w:firstLine="720"/>
        <w:rPr>
          <w:sz w:val="24"/>
        </w:rPr>
      </w:pPr>
      <w:r>
        <w:rPr>
          <w:sz w:val="24"/>
        </w:rPr>
        <w:t>К концу 1965 г., по советским данным, ракетами было сбито уже 90 самолетов. Американцы признавали потерянными от ракет только 13 самолетов.</w:t>
      </w:r>
    </w:p>
    <w:p>
      <w:pPr>
        <w:pStyle w:val="Normal"/>
        <w:spacing w:lineRule="auto" w:line="240"/>
        <w:ind w:firstLine="720"/>
        <w:rPr/>
      </w:pPr>
      <w:r>
        <w:rPr>
          <w:sz w:val="24"/>
        </w:rPr>
        <w:t xml:space="preserve">Понеся первые ощутимые потери, в феврале 1966 г. американцы были вынуждены практически прекратить на два месяца воздушную войну над Северным Вьетнамом, использовав этот перерыв для дооснащения самолетов средствами РЭБ и освоения новой тактики. В то же время для сбора необходимой информации были задействованы беспилотные летательные аппараты, в первую очередь, </w:t>
      </w:r>
      <w:r>
        <w:rPr>
          <w:sz w:val="24"/>
          <w:lang w:val="en-US"/>
        </w:rPr>
        <w:t>AN/</w:t>
      </w:r>
      <w:r>
        <w:rPr>
          <w:sz w:val="24"/>
        </w:rPr>
        <w:t>BQM-34, оснащенные средствами радиотехнической разведки. Действовали они днем сначала на большой высоте, достигавшей 12 км, а затем только на малой, не превышавшей 500 м. Наибольший же успех в то время, по американским данным, сопутствовал "беспилотнику" Ryan-147Е Firebee, который 13 февраля 1966 г. был безуспешно обстрелян ракетами. В результате была записана информация о работе систем наведения ракет, дистанционного подрыва боевой части и характеристики боевой части ракеты.</w:t>
      </w:r>
    </w:p>
    <w:p>
      <w:pPr>
        <w:pStyle w:val="Normal"/>
        <w:spacing w:lineRule="auto" w:line="240"/>
        <w:ind w:firstLine="720"/>
        <w:rPr/>
      </w:pPr>
      <w:r>
        <w:rPr>
          <w:sz w:val="24"/>
        </w:rPr>
        <w:t xml:space="preserve">Наряду с аппаратурой предупреждения об облучении РЛС и радиоразведки на самолетах начали использоваться средства радиопомех. В соответствии с военной доктриной США пятидесятых годов роль основной ударной силы отводилась стратегической авиации, самолеты которой оборудовались многими типами средств радиопомех. Однако большие потери тактической авиации во Вьетнаме заставили США пересмотреть эту доктрину. Средствами радиопомех начали оснащаться все самолеты тактической авиации. В 1965 году в спешном порядке были изготовлены, направлены во Вьетнам и установлены на истребителях-бомбардировщиках 50 передатчиков шумовых помех </w:t>
      </w:r>
      <w:r>
        <w:rPr>
          <w:sz w:val="24"/>
          <w:lang w:val="en-US"/>
        </w:rPr>
        <w:t>AN</w:t>
      </w:r>
      <w:r>
        <w:rPr>
          <w:sz w:val="24"/>
        </w:rPr>
        <w:t>/</w:t>
      </w:r>
      <w:r>
        <w:rPr>
          <w:sz w:val="24"/>
          <w:lang w:val="en-US"/>
        </w:rPr>
        <w:t>QRC</w:t>
      </w:r>
      <w:r>
        <w:rPr>
          <w:sz w:val="24"/>
        </w:rPr>
        <w:t xml:space="preserve">-160-1 и </w:t>
      </w:r>
      <w:r>
        <w:rPr>
          <w:sz w:val="24"/>
          <w:lang w:val="en-US"/>
        </w:rPr>
        <w:t>AN</w:t>
      </w:r>
      <w:r>
        <w:rPr>
          <w:sz w:val="24"/>
        </w:rPr>
        <w:t>/</w:t>
      </w:r>
      <w:r>
        <w:rPr>
          <w:sz w:val="24"/>
          <w:lang w:val="en-US"/>
        </w:rPr>
        <w:t>QRC</w:t>
      </w:r>
      <w:r>
        <w:rPr>
          <w:sz w:val="24"/>
        </w:rPr>
        <w:t xml:space="preserve">-160-2, работающих в диапазонах 1550-5000 и 8500-10200 МГц. В этот период группы тактической авиации по 30-40 самолетов, наносившие удары по объектам ДРВ, защищаемым зенитными средствами, прикрывались самолетами ЕВ-66С, создававшими помехи из зон, расположенных за пределами досягаемости зенитного огня. Эти самолеты применяли по четыре-пять передатчиков шумовых помех сантиметрового и дециметрового диапазонов радиоволн типа </w:t>
      </w:r>
      <w:r>
        <w:rPr>
          <w:sz w:val="24"/>
          <w:lang w:val="en-US"/>
        </w:rPr>
        <w:t>AN</w:t>
      </w:r>
      <w:r>
        <w:rPr>
          <w:sz w:val="24"/>
        </w:rPr>
        <w:t>/</w:t>
      </w:r>
      <w:r>
        <w:rPr>
          <w:sz w:val="24"/>
          <w:lang w:val="en-US"/>
        </w:rPr>
        <w:t>ALT</w:t>
      </w:r>
      <w:r>
        <w:rPr>
          <w:sz w:val="24"/>
        </w:rPr>
        <w:t xml:space="preserve">-15, -16, </w:t>
      </w:r>
      <w:r>
        <w:rPr>
          <w:sz w:val="24"/>
          <w:lang w:val="en-US"/>
        </w:rPr>
        <w:t>AN</w:t>
      </w:r>
      <w:r>
        <w:rPr>
          <w:sz w:val="24"/>
        </w:rPr>
        <w:t>/</w:t>
      </w:r>
      <w:r>
        <w:rPr>
          <w:sz w:val="24"/>
          <w:lang w:val="en-US"/>
        </w:rPr>
        <w:t>ALQ</w:t>
      </w:r>
      <w:r>
        <w:rPr>
          <w:sz w:val="24"/>
        </w:rPr>
        <w:t xml:space="preserve">-18 и </w:t>
      </w:r>
      <w:r>
        <w:rPr>
          <w:sz w:val="24"/>
          <w:lang w:val="en-US"/>
        </w:rPr>
        <w:t>AN</w:t>
      </w:r>
      <w:r>
        <w:rPr>
          <w:sz w:val="24"/>
        </w:rPr>
        <w:t>/</w:t>
      </w:r>
      <w:r>
        <w:rPr>
          <w:sz w:val="24"/>
          <w:lang w:val="en-US"/>
        </w:rPr>
        <w:t>QRC</w:t>
      </w:r>
      <w:r>
        <w:rPr>
          <w:sz w:val="24"/>
        </w:rPr>
        <w:t>-279</w:t>
      </w:r>
      <w:r>
        <w:rPr>
          <w:sz w:val="24"/>
          <w:lang w:val="en-US"/>
        </w:rPr>
        <w:t>A</w:t>
      </w:r>
      <w:r>
        <w:rPr>
          <w:sz w:val="24"/>
        </w:rPr>
        <w:t xml:space="preserve">, перекрывавших диапазон частот от 30 до 10750 МГц, автоматы </w:t>
      </w:r>
      <w:r>
        <w:rPr>
          <w:sz w:val="24"/>
          <w:lang w:val="en-US"/>
        </w:rPr>
        <w:t>AN</w:t>
      </w:r>
      <w:r>
        <w:rPr>
          <w:sz w:val="24"/>
        </w:rPr>
        <w:t>/</w:t>
      </w:r>
      <w:r>
        <w:rPr>
          <w:sz w:val="24"/>
          <w:lang w:val="en-US"/>
        </w:rPr>
        <w:t>ALE</w:t>
      </w:r>
      <w:r>
        <w:rPr>
          <w:sz w:val="24"/>
        </w:rPr>
        <w:t xml:space="preserve">-24/25, пять радиоразведывательных приемников </w:t>
      </w:r>
      <w:r>
        <w:rPr>
          <w:sz w:val="24"/>
          <w:lang w:val="en-US"/>
        </w:rPr>
        <w:t>AN</w:t>
      </w:r>
      <w:r>
        <w:rPr>
          <w:sz w:val="24"/>
        </w:rPr>
        <w:t>/</w:t>
      </w:r>
      <w:r>
        <w:rPr>
          <w:sz w:val="24"/>
          <w:lang w:val="en-US"/>
        </w:rPr>
        <w:t>APR</w:t>
      </w:r>
      <w:r>
        <w:rPr>
          <w:sz w:val="24"/>
        </w:rPr>
        <w:t xml:space="preserve">-9, (-14, -25, -26), радиопеленгатор </w:t>
      </w:r>
      <w:r>
        <w:rPr>
          <w:sz w:val="24"/>
          <w:lang w:val="en-US"/>
        </w:rPr>
        <w:t>AN</w:t>
      </w:r>
      <w:r>
        <w:rPr>
          <w:sz w:val="24"/>
        </w:rPr>
        <w:t>/</w:t>
      </w:r>
      <w:r>
        <w:rPr>
          <w:sz w:val="24"/>
          <w:lang w:val="en-US"/>
        </w:rPr>
        <w:t>ALA</w:t>
      </w:r>
      <w:r>
        <w:rPr>
          <w:sz w:val="24"/>
        </w:rPr>
        <w:t xml:space="preserve">-6 и анализатор радиосигналов </w:t>
      </w:r>
      <w:r>
        <w:rPr>
          <w:sz w:val="24"/>
          <w:lang w:val="en-US"/>
        </w:rPr>
        <w:t>AN</w:t>
      </w:r>
      <w:r>
        <w:rPr>
          <w:sz w:val="24"/>
        </w:rPr>
        <w:t>/АРА-74. Эти средства позволяли вести радиоразведку, подавлять РЭС и контролировать эффективность воздействия радиопомех. Перед налетами авиации самолеты ЕВ-66С совместно с ЕС-121А патрулировавшие вдоль побережья над Тонкинским заливом на высоте около 2000 м, с помощью аппаратуры радиоразведки обнаруживали работу РЛС, определяли момент пуска зенитных ракет и оповещали по радио ударные самолеты, направлявшиеся к целям. Последние, получив оповещение, начинали маневрировать, стараясь уйти ниже зоны поражения ЗУР, чтобы избежать поражения зенитными ракетами. Одновременно часть самолетов наносила удары по обнаруженным РЛС и станциям наведения зенитных ракет.</w:t>
      </w:r>
    </w:p>
    <w:p>
      <w:pPr>
        <w:pStyle w:val="Normal"/>
        <w:spacing w:lineRule="auto" w:line="240"/>
        <w:ind w:firstLine="720"/>
        <w:rPr/>
      </w:pPr>
      <w:r>
        <w:rPr>
          <w:sz w:val="24"/>
        </w:rPr>
        <w:t xml:space="preserve">Несмотря на мощное оснащение средствами РЭП, самолеты РЭБ не всегда с достаточной эффективностью подавляли станции наведения зенитных ракетных комплексов. В связи с этим американцы вынуждены были в состав каждой группы включать один-два самолета со средствами радиопомех, установленными вместо боевой нагрузки. Поэтому, начиная с 1966 г., состав ударных групп уменьшился до 4-6-ти самолетов, один из которых вместо авиабомб нес на пилонах контейнерные средства помех. Однако, как показал опыт боевых действий, средства одного самолета не смогли скрыть радиопомехами даже небольшие ударные группы. В качестве выхода из создавшегося положения командование ВВС США приняло решение установить средства РЭП на каждый ударный самолет тактической авиации. Особенно интенсивные работы по оборудованию самолетов, действовавших во Вьетнаме, развернулись в 1965 году после потери двух истребителей-бомбардировщиков </w:t>
      </w:r>
      <w:r>
        <w:rPr>
          <w:sz w:val="24"/>
          <w:lang w:val="en-US"/>
        </w:rPr>
        <w:t>F</w:t>
      </w:r>
      <w:r>
        <w:rPr>
          <w:sz w:val="24"/>
        </w:rPr>
        <w:t>-105, сбитых самолетами МиГ-17, и в связи с началом широкого применения в системе ПВО ДРВ зенитных ракет.</w:t>
      </w:r>
    </w:p>
    <w:p>
      <w:pPr>
        <w:pStyle w:val="Normal"/>
        <w:spacing w:lineRule="auto" w:line="240"/>
        <w:ind w:firstLine="720"/>
        <w:rPr>
          <w:sz w:val="24"/>
        </w:rPr>
      </w:pPr>
      <w:r>
        <w:rPr>
          <w:sz w:val="24"/>
        </w:rPr>
        <w:t>В 1966 году часть истребителей-бомбардировщиков переоборудовалась в специальные самолеты РЭБ путем установки на них станций помех для подавления РЛС наведения ракет, автоматов выбрасывания радиолокационных отражателей и аппаратуры радиоразведки. Эти самолеты действовали из зон и в боевых порядках нападающей авиации, прикрывая ударные группы. По мере оснащения самолетов средствами РЭБ совершенствовалась и тактика боевого применения.</w:t>
      </w:r>
    </w:p>
    <w:p>
      <w:pPr>
        <w:pStyle w:val="Normal"/>
        <w:spacing w:lineRule="auto" w:line="240"/>
        <w:ind w:firstLine="720"/>
        <w:rPr>
          <w:sz w:val="24"/>
        </w:rPr>
      </w:pPr>
      <w:r>
        <w:rPr>
          <w:sz w:val="24"/>
        </w:rPr>
        <w:t>В этот период самолеты, оборудованные средствами радиопомех, стали совершать полеты в плотном строю, что позволило активными помехами высокой плотности прикрывать ударные группы авиации. Групповое прикрытие осуществлялось постановщиками активных помех ЕВ-66А с удаления от 60 до 120 км. В результате, на экранах постоянно наблюдались засветки от пассивных помех – от узкой полосы до яркого равномерного свечения всего экрана. При использовании мощных активных помех индивидуальной защиты истребители-бомбардировщики сбивать практически не удавалось. Теоретически в данном случае расчетам ЗРК следовало пеленговать активную помеху и наводить ракету с использованием метода "трехточки", но практически определить центр помехи не удавалось из-за мощной засветки экрана. Интенсивнее начали применяться пассивные радиопомехи для подавления РЛС обнаружения, целеуказания, наведения истребителей и станций наведения ЗУР. В зависимости от типа подавляемых средств одновременно выбрасывались одна-две пачки отражателей для подавления работы РЛС обнаружения воздушных целей и целеуказания средствам ПВО и три-четыре пачки против станций наведения ракет, станций управления огнем зенитной артиллерии и радиолокационных прицелов истребителей. Группы самолетов тактической авиации создавали пассивные помехи в полосе шириной до 3 км и глубиной несколько десятков километров.</w:t>
      </w:r>
    </w:p>
    <w:p>
      <w:pPr>
        <w:pStyle w:val="Normal"/>
        <w:spacing w:lineRule="auto" w:line="240"/>
        <w:ind w:firstLine="720"/>
        <w:rPr/>
      </w:pPr>
      <w:r>
        <w:rPr>
          <w:sz w:val="24"/>
        </w:rPr>
        <w:t xml:space="preserve">В мае 1966 года американская авиация впервые нанесла удары по позициям РЛС и ЗРК ДРВ противорадиолокационными ракетами </w:t>
      </w:r>
      <w:r>
        <w:rPr>
          <w:sz w:val="24"/>
          <w:lang w:val="en-US"/>
        </w:rPr>
        <w:t>AGM</w:t>
      </w:r>
      <w:r>
        <w:rPr>
          <w:sz w:val="24"/>
        </w:rPr>
        <w:t xml:space="preserve">-45 «Шрайк». С целью повышения их эффективности была создана специальная эскадрилья самолетов </w:t>
      </w:r>
      <w:r>
        <w:rPr>
          <w:sz w:val="24"/>
          <w:lang w:val="en-US"/>
        </w:rPr>
        <w:t>EF</w:t>
      </w:r>
      <w:r>
        <w:rPr>
          <w:sz w:val="24"/>
        </w:rPr>
        <w:t>-4</w:t>
      </w:r>
      <w:r>
        <w:rPr>
          <w:sz w:val="24"/>
          <w:lang w:val="en-US"/>
        </w:rPr>
        <w:t>G</w:t>
      </w:r>
      <w:r>
        <w:rPr>
          <w:sz w:val="24"/>
        </w:rPr>
        <w:t xml:space="preserve"> «Уайлд Уизл», каждый из которых нес по четыре ракеты </w:t>
      </w:r>
      <w:r>
        <w:rPr>
          <w:sz w:val="24"/>
          <w:lang w:val="en-US"/>
        </w:rPr>
        <w:t>AGM</w:t>
      </w:r>
      <w:r>
        <w:rPr>
          <w:sz w:val="24"/>
        </w:rPr>
        <w:t>-45</w:t>
      </w:r>
      <w:r>
        <w:rPr>
          <w:sz w:val="24"/>
          <w:lang w:val="en-US"/>
        </w:rPr>
        <w:t>A</w:t>
      </w:r>
      <w:r>
        <w:rPr>
          <w:sz w:val="24"/>
        </w:rPr>
        <w:t>. Обычно для борьбы с РЛС выделялись специальные группы в составе двух-трех самолетов, совершавших полет впереди ударных групп. Один их них обнаруживал излучение и определял параметры и местоположение РЛС, остальные наносили по ним удары ракетами. Противорадиолокационные ракеты пускались самолетами, совершавшими горизонтальный полет на высоте 2-4 км, с дальности 15-25 км от РЛС, иногда с пикирования или с кабрирования. В ряде случаев для повышения вероятности поражения целей практиковался одновременный пуск двух ракет по одной из позиций РЛС в связи с тем, что опытные операторы РЛС ПВО Вьетнамской Народной армии научились засекать пуск и прослеживать траекторию полета противорадиолокационных ракет и принимали меры защиты от них. Сама ракета "Шрайк" в абсолютном большинстве случаев не наблюдалась на экранах станций наведения ракет из-за малой ЭПР. Ее пуск фиксировался по изменению формы отметки от носителя на индикаторе. Как правило, при этом расчету ЗРК приходилось осуществлять сброс цели, разворот антенны, после чего переключение РЛС на эквивалент антенны или ее выключение. Это приводило к большим отклонениям ракет «Шрайк», достигавшим нескольких десятков, а иногда и сотен метров. Американские летчики стремились приблизить точку пуска к позиции РЛС до 15, а иногда и до 10 км.</w:t>
      </w:r>
    </w:p>
    <w:p>
      <w:pPr>
        <w:pStyle w:val="Normal"/>
        <w:spacing w:lineRule="auto" w:line="240"/>
        <w:ind w:firstLine="720"/>
        <w:rPr>
          <w:sz w:val="24"/>
        </w:rPr>
      </w:pPr>
      <w:r>
        <w:rPr>
          <w:sz w:val="24"/>
        </w:rPr>
        <w:t>Изменились взгляды и на применение средств радиопомех для подавления РЛС и систем радиосвязи. Установили, что выборочное подавление радиосвязи авиации противника не всегда дает высокую эффективность. Поэтому подавление ее следует предусматривать не на отдельных направлениях налетов и против отдельных важных воздушных целей, а во всей зоне действий самолетов противника, как предусматривалось это раньше.</w:t>
      </w:r>
    </w:p>
    <w:p>
      <w:pPr>
        <w:pStyle w:val="Normal"/>
        <w:spacing w:lineRule="auto" w:line="240"/>
        <w:ind w:firstLine="720"/>
        <w:rPr>
          <w:sz w:val="24"/>
        </w:rPr>
      </w:pPr>
      <w:r>
        <w:rPr>
          <w:sz w:val="24"/>
        </w:rPr>
        <w:t>В целом, в 1966 г., в результате интенсивного применения американской авиацией средств РЭБ даже по советским оценкам число ракет на поражение одной цели возросло почти на порядок, достигнув 12-15 ЗУР на сбитый самолет. Основными причинами снижения эффективности стали: трех- четырехкратное увеличение ошибок наведения при ручном сопровождении цели, единственно действенном в условиях применения мощных активных помех; ухудшение точности наведения на маловысотные цели при использовании режима наведения с боковым расположением метки цели на угломестном экране.</w:t>
      </w:r>
    </w:p>
    <w:p>
      <w:pPr>
        <w:pStyle w:val="Normal"/>
        <w:spacing w:lineRule="auto" w:line="240"/>
        <w:ind w:firstLine="720"/>
        <w:rPr>
          <w:sz w:val="24"/>
        </w:rPr>
      </w:pPr>
      <w:r>
        <w:rPr>
          <w:sz w:val="24"/>
        </w:rPr>
        <w:t>На втором этапе, в 1967-1968 годах, американские самолеты применяли более совершенные средства РЭБ.</w:t>
      </w:r>
    </w:p>
    <w:p>
      <w:pPr>
        <w:pStyle w:val="Normal"/>
        <w:spacing w:lineRule="auto" w:line="240"/>
        <w:ind w:firstLine="720"/>
        <w:rPr/>
      </w:pPr>
      <w:r>
        <w:rPr>
          <w:sz w:val="24"/>
        </w:rPr>
        <w:t xml:space="preserve">Тактическая авиация стала использовать контейнерные станции </w:t>
      </w:r>
      <w:r>
        <w:rPr>
          <w:sz w:val="24"/>
          <w:lang w:val="en-US"/>
        </w:rPr>
        <w:t>AN</w:t>
      </w:r>
      <w:r>
        <w:rPr>
          <w:sz w:val="24"/>
        </w:rPr>
        <w:t>/</w:t>
      </w:r>
      <w:r>
        <w:rPr>
          <w:sz w:val="24"/>
          <w:lang w:val="en-US"/>
        </w:rPr>
        <w:t>ALQ</w:t>
      </w:r>
      <w:r>
        <w:rPr>
          <w:sz w:val="24"/>
        </w:rPr>
        <w:t xml:space="preserve">-72 для создания шумовых помех, модулированных частотой сканирования антенн РЛС. Некоторые истребители-бомбардировщики применяли одну-две контейнерные станции </w:t>
      </w:r>
      <w:r>
        <w:rPr>
          <w:sz w:val="24"/>
          <w:lang w:val="en-US"/>
        </w:rPr>
        <w:t>AN</w:t>
      </w:r>
      <w:r>
        <w:rPr>
          <w:sz w:val="24"/>
        </w:rPr>
        <w:t>/</w:t>
      </w:r>
      <w:r>
        <w:rPr>
          <w:sz w:val="24"/>
          <w:lang w:val="en-US"/>
        </w:rPr>
        <w:t>ALQ</w:t>
      </w:r>
      <w:r>
        <w:rPr>
          <w:sz w:val="24"/>
        </w:rPr>
        <w:t xml:space="preserve">-71, -72, -87, -101, создававшие маскирующие и дезинформирующие помехи в диапазонах 3-5 и 10 см, обнаружительные радиоприемники </w:t>
      </w:r>
      <w:r>
        <w:rPr>
          <w:sz w:val="24"/>
          <w:lang w:val="en-US"/>
        </w:rPr>
        <w:t>AN</w:t>
      </w:r>
      <w:r>
        <w:rPr>
          <w:sz w:val="24"/>
        </w:rPr>
        <w:t>/</w:t>
      </w:r>
      <w:r>
        <w:rPr>
          <w:sz w:val="24"/>
          <w:lang w:val="en-US"/>
        </w:rPr>
        <w:t>APR</w:t>
      </w:r>
      <w:r>
        <w:rPr>
          <w:sz w:val="24"/>
        </w:rPr>
        <w:t xml:space="preserve">-25, -26 и станции радиоразведки </w:t>
      </w:r>
      <w:r>
        <w:rPr>
          <w:sz w:val="24"/>
          <w:lang w:val="en-US"/>
        </w:rPr>
        <w:t>AN</w:t>
      </w:r>
      <w:r>
        <w:rPr>
          <w:sz w:val="24"/>
        </w:rPr>
        <w:t>/</w:t>
      </w:r>
      <w:r>
        <w:rPr>
          <w:sz w:val="24"/>
          <w:lang w:val="en-US"/>
        </w:rPr>
        <w:t>ALR</w:t>
      </w:r>
      <w:r>
        <w:rPr>
          <w:sz w:val="24"/>
        </w:rPr>
        <w:t>-17, способные обнаруживать излучение РЭС в сантиметровом и метровом диапазонах волн.</w:t>
      </w:r>
    </w:p>
    <w:p>
      <w:pPr>
        <w:pStyle w:val="Normal"/>
        <w:spacing w:lineRule="auto" w:line="240"/>
        <w:ind w:firstLine="720"/>
        <w:rPr/>
      </w:pPr>
      <w:r>
        <w:rPr>
          <w:sz w:val="24"/>
        </w:rPr>
        <w:t xml:space="preserve">В США началось производство новых станций </w:t>
      </w:r>
      <w:r>
        <w:rPr>
          <w:sz w:val="24"/>
          <w:lang w:val="en-US"/>
        </w:rPr>
        <w:t>AN</w:t>
      </w:r>
      <w:r>
        <w:rPr>
          <w:sz w:val="24"/>
        </w:rPr>
        <w:t>/</w:t>
      </w:r>
      <w:r>
        <w:rPr>
          <w:sz w:val="24"/>
          <w:lang w:val="en-US"/>
        </w:rPr>
        <w:t>ALQ</w:t>
      </w:r>
      <w:r>
        <w:rPr>
          <w:sz w:val="24"/>
        </w:rPr>
        <w:t>-100, создающих шумовые и имитирующие помехи для срыва автосопровождения целей РЛС наведения ЗУР. К июню 1967 г. станциями помех были оборудованы почти все ударные самолеты, действовавшие во Вьетнаме. Более интенсивно начали совершать полеты самолеты РЭБ, имевшие на борту от 12 до 15 передатчиков помех метрового, дециметрового и сантиметрового диапазонов волн, предназначенных для подавления РЛС разведки, целеуказания и наведения ЗУР, по два автомата выбрасывания дипольных отражателей и тепловых ловушек, а также разнообразную аппаратуру разведки РЭС.</w:t>
      </w:r>
    </w:p>
    <w:p>
      <w:pPr>
        <w:pStyle w:val="Normal"/>
        <w:spacing w:lineRule="auto" w:line="240"/>
        <w:ind w:firstLine="720"/>
        <w:rPr/>
      </w:pPr>
      <w:r>
        <w:rPr>
          <w:sz w:val="24"/>
        </w:rPr>
        <w:t xml:space="preserve">Например, самолеты ЕА-6А "Интрудер" применяли станции помех радиосвязи </w:t>
      </w:r>
      <w:r>
        <w:rPr>
          <w:sz w:val="24"/>
          <w:lang w:val="en-US"/>
        </w:rPr>
        <w:t>AN</w:t>
      </w:r>
      <w:r>
        <w:rPr>
          <w:sz w:val="24"/>
        </w:rPr>
        <w:t xml:space="preserve">/ALQ-92 и станции шумовых и ответных помех </w:t>
      </w:r>
      <w:r>
        <w:rPr>
          <w:sz w:val="24"/>
          <w:lang w:val="en-US"/>
        </w:rPr>
        <w:t>AN</w:t>
      </w:r>
      <w:r>
        <w:rPr>
          <w:sz w:val="24"/>
        </w:rPr>
        <w:t>/</w:t>
      </w:r>
      <w:r>
        <w:rPr>
          <w:sz w:val="24"/>
          <w:lang w:val="en-US"/>
        </w:rPr>
        <w:t>ALQ</w:t>
      </w:r>
      <w:r>
        <w:rPr>
          <w:sz w:val="24"/>
        </w:rPr>
        <w:t xml:space="preserve">-31, -71,-76 для подавления РЛС, автоматы </w:t>
      </w:r>
      <w:r>
        <w:rPr>
          <w:sz w:val="24"/>
          <w:lang w:val="en-US"/>
        </w:rPr>
        <w:t>AN</w:t>
      </w:r>
      <w:r>
        <w:rPr>
          <w:sz w:val="24"/>
        </w:rPr>
        <w:t>/</w:t>
      </w:r>
      <w:r>
        <w:rPr>
          <w:sz w:val="24"/>
          <w:lang w:val="en-US"/>
        </w:rPr>
        <w:t>ALE</w:t>
      </w:r>
      <w:r>
        <w:rPr>
          <w:sz w:val="24"/>
        </w:rPr>
        <w:t xml:space="preserve">-32, обнаружительные радиоприемники AN/APR-25 и станции радиоразведки </w:t>
      </w:r>
      <w:r>
        <w:rPr>
          <w:sz w:val="24"/>
          <w:lang w:val="en-US"/>
        </w:rPr>
        <w:t>AN</w:t>
      </w:r>
      <w:r>
        <w:rPr>
          <w:sz w:val="24"/>
        </w:rPr>
        <w:t>/</w:t>
      </w:r>
      <w:r>
        <w:rPr>
          <w:sz w:val="24"/>
          <w:lang w:val="en-US"/>
        </w:rPr>
        <w:t>ALR</w:t>
      </w:r>
      <w:r>
        <w:rPr>
          <w:sz w:val="24"/>
        </w:rPr>
        <w:t>-15. Эти самолеты поддерживали действия палубных штурмовиков и тактических истребителей, ведя разведку и создавая помехи РЭС ПВО.</w:t>
      </w:r>
    </w:p>
    <w:p>
      <w:pPr>
        <w:pStyle w:val="Normal"/>
        <w:spacing w:lineRule="auto" w:line="240"/>
        <w:ind w:firstLine="720"/>
        <w:rPr/>
      </w:pPr>
      <w:r>
        <w:rPr>
          <w:sz w:val="24"/>
        </w:rPr>
        <w:t xml:space="preserve">Самолеты ЕА-6В "Проулер" применяли станции шумовых и дезинформирующих помех </w:t>
      </w:r>
      <w:r>
        <w:rPr>
          <w:sz w:val="24"/>
          <w:lang w:val="en-US"/>
        </w:rPr>
        <w:t>AN</w:t>
      </w:r>
      <w:r>
        <w:rPr>
          <w:sz w:val="24"/>
        </w:rPr>
        <w:t xml:space="preserve">/ALQ-100 для подавления РЛС, станции помех </w:t>
      </w:r>
      <w:r>
        <w:rPr>
          <w:sz w:val="24"/>
          <w:lang w:val="en-US"/>
        </w:rPr>
        <w:t>AN</w:t>
      </w:r>
      <w:r>
        <w:rPr>
          <w:sz w:val="24"/>
        </w:rPr>
        <w:t xml:space="preserve">/ALQ-92, автоматы </w:t>
      </w:r>
      <w:r>
        <w:rPr>
          <w:sz w:val="24"/>
          <w:lang w:val="en-US"/>
        </w:rPr>
        <w:t>AN</w:t>
      </w:r>
      <w:r>
        <w:rPr>
          <w:sz w:val="24"/>
        </w:rPr>
        <w:t>/</w:t>
      </w:r>
      <w:r>
        <w:rPr>
          <w:sz w:val="24"/>
          <w:lang w:val="en-US"/>
        </w:rPr>
        <w:t>ALE</w:t>
      </w:r>
      <w:r>
        <w:rPr>
          <w:sz w:val="24"/>
        </w:rPr>
        <w:t>-29 для выбрасывания дипольных отражателей, инфракрасных ловушек и миниатюрных передатчиков помех.</w:t>
      </w:r>
    </w:p>
    <w:p>
      <w:pPr>
        <w:pStyle w:val="Normal"/>
        <w:spacing w:lineRule="auto" w:line="240"/>
        <w:ind w:firstLine="720"/>
        <w:rPr/>
      </w:pPr>
      <w:r>
        <w:rPr>
          <w:sz w:val="24"/>
        </w:rPr>
        <w:t xml:space="preserve">На них также использовались станции </w:t>
      </w:r>
      <w:r>
        <w:rPr>
          <w:sz w:val="24"/>
          <w:lang w:val="en-US"/>
        </w:rPr>
        <w:t>AN</w:t>
      </w:r>
      <w:r>
        <w:rPr>
          <w:sz w:val="24"/>
        </w:rPr>
        <w:t>/</w:t>
      </w:r>
      <w:r>
        <w:rPr>
          <w:sz w:val="24"/>
          <w:lang w:val="en-US"/>
        </w:rPr>
        <w:t>ALQ</w:t>
      </w:r>
      <w:r>
        <w:rPr>
          <w:sz w:val="24"/>
        </w:rPr>
        <w:t xml:space="preserve">-86, обеспечивающие обнаружение, перехват, анализ радиосигналов в широком диапазоне частот и выдачу данных о параметрах и местоположении РЭС в реальном режиме времени. Анализ радиоэлектронной обстановки и управление самолетными средствами РЭБ осуществлялись с помощью ЭВМ. Станции </w:t>
      </w:r>
      <w:r>
        <w:rPr>
          <w:sz w:val="24"/>
          <w:lang w:val="en-US"/>
        </w:rPr>
        <w:t>AN</w:t>
      </w:r>
      <w:r>
        <w:rPr>
          <w:sz w:val="24"/>
        </w:rPr>
        <w:t>/ALQ-92 создавали помехи У</w:t>
      </w:r>
      <w:r>
        <w:rPr>
          <w:sz w:val="24"/>
          <w:lang w:val="en-US"/>
        </w:rPr>
        <w:t>KB</w:t>
      </w:r>
      <w:r>
        <w:rPr>
          <w:sz w:val="24"/>
        </w:rPr>
        <w:t xml:space="preserve"> авиационной радиосвязи в диапазоне волн от 30 до 300 МГц, станции </w:t>
      </w:r>
      <w:r>
        <w:rPr>
          <w:sz w:val="24"/>
          <w:lang w:val="en-US"/>
        </w:rPr>
        <w:t>AN</w:t>
      </w:r>
      <w:r>
        <w:rPr>
          <w:sz w:val="24"/>
        </w:rPr>
        <w:t>/</w:t>
      </w:r>
      <w:r>
        <w:rPr>
          <w:sz w:val="24"/>
          <w:lang w:val="en-US"/>
        </w:rPr>
        <w:t>ALQ</w:t>
      </w:r>
      <w:r>
        <w:rPr>
          <w:sz w:val="24"/>
        </w:rPr>
        <w:t xml:space="preserve">-99 – маскирующие шумовые прицельные и заградительные помехи РЛС дальнего обнаружения и наведения, а </w:t>
      </w:r>
      <w:r>
        <w:rPr>
          <w:sz w:val="24"/>
          <w:lang w:val="en-US"/>
        </w:rPr>
        <w:t>AN</w:t>
      </w:r>
      <w:r>
        <w:rPr>
          <w:sz w:val="24"/>
        </w:rPr>
        <w:t>/</w:t>
      </w:r>
      <w:r>
        <w:rPr>
          <w:sz w:val="24"/>
          <w:lang w:val="en-US"/>
        </w:rPr>
        <w:t>ALQ</w:t>
      </w:r>
      <w:r>
        <w:rPr>
          <w:sz w:val="24"/>
        </w:rPr>
        <w:t xml:space="preserve">-100 – маскирующие и ответные помехи РЛС в сантиметровом, дециметровом и метровом диапазонах волн. По утверждению печати, средства РЭП самолетов позволяли подавлять РЭС с быстрой перестройкой работающих в широком диапазоне частот. С авианосцев 7-го флота США, кроме самолетов ЕА-6В (по 3-4 самолета на авианосце) действовали палубные штурмовики А-4,-6,-7 и истребители-бомбардировщики </w:t>
      </w:r>
      <w:r>
        <w:rPr>
          <w:sz w:val="24"/>
          <w:lang w:val="en-US"/>
        </w:rPr>
        <w:t>F</w:t>
      </w:r>
      <w:r>
        <w:rPr>
          <w:sz w:val="24"/>
        </w:rPr>
        <w:t>-4, оборудованные средствами РЭБ.</w:t>
      </w:r>
    </w:p>
    <w:p>
      <w:pPr>
        <w:pStyle w:val="Normal"/>
        <w:spacing w:lineRule="auto" w:line="240"/>
        <w:ind w:firstLine="720"/>
        <w:rPr>
          <w:sz w:val="24"/>
        </w:rPr>
      </w:pPr>
      <w:r>
        <w:rPr>
          <w:sz w:val="24"/>
        </w:rPr>
        <w:t>Расширение масштабов, повышение интенсивности РЭБ и увеличение количества обеспечивающих и отвлекающих самолетов позволили ударной авиации, начиная с 1967 года, летать к объектам на средних высотах, от 3 до 5 км. В результате улучшились условия обнаружения целей, увеличился радиус действия и снизилась уязвимость самолетов от малокалиберной зенитной артиллерии и крупнокалиберных пулеметов.</w:t>
      </w:r>
    </w:p>
    <w:p>
      <w:pPr>
        <w:pStyle w:val="Normal"/>
        <w:spacing w:lineRule="auto" w:line="240"/>
        <w:ind w:firstLine="720"/>
        <w:rPr>
          <w:sz w:val="24"/>
        </w:rPr>
      </w:pPr>
      <w:r>
        <w:rPr>
          <w:sz w:val="24"/>
        </w:rPr>
        <w:t>Претерпела изменение и тактика ведения РЭБ. Перед нанесением ударов авиации по объектам, защищаемым зенитными комплексами, самолеты ЕВ-66Е или ЕС-121А проводили предварительную разведку, определяя параметры излучения и позиции РЭС зенитных ракетных комплексов и батарей зенитной артиллерии.</w:t>
      </w:r>
    </w:p>
    <w:p>
      <w:pPr>
        <w:pStyle w:val="Normal"/>
        <w:spacing w:lineRule="auto" w:line="240"/>
        <w:ind w:firstLine="720"/>
        <w:rPr>
          <w:sz w:val="24"/>
        </w:rPr>
      </w:pPr>
      <w:r>
        <w:rPr>
          <w:sz w:val="24"/>
        </w:rPr>
        <w:t>На основании анализа добытых данных вырабатывались рекомендации по составу средств РЭБ, способам подавления РЭС, тактике действия авиации, участвующей в нанесении ударов. Как правило, в каждую нападающую группу, кроме ударных самолетов, оснащенных аппаратурой РЭБ индивидуальной защиты, включались специальные самолеты РЭБ и истребители прикрытия. Такая группа для преодоления ПВО создавала радиопомехи РЛС и ЗРК и наносила удары противорадиолокационными ракетами. Чтобы ввести в заблуждение систему радиолокационной разведки ПВО, американцы стали более интенсивно использовать отвлекающие группы самолетов. Вторгаясь на короткое время с различных направлений в зону радиолокационного обнаружения, они создавали впечатление налета на объект ударной авиации и таким образом отвлекали на себя внимание боевых расчетов ЗУР и зенитной артиллерии. Во время воздушных налетов стало больше выделяться сил для борьбы с РЭС ЗРК и зенитной артиллерии, чаще применялись противорадиолокационные ракеты "Шрайк" и расширился арсенал приемов уклонения от зенитных ракет. В дальнейшем ракеты «Шрайк» стали неотъемлемой частью вооружения истребителей-бомбардировщиков.</w:t>
      </w:r>
    </w:p>
    <w:p>
      <w:pPr>
        <w:pStyle w:val="Normal"/>
        <w:spacing w:lineRule="auto" w:line="240"/>
        <w:ind w:firstLine="720"/>
        <w:rPr>
          <w:sz w:val="24"/>
        </w:rPr>
      </w:pPr>
      <w:r>
        <w:rPr>
          <w:sz w:val="24"/>
        </w:rPr>
        <w:t>В период нанесения ударов авиация, как правило, совершала полеты на малых высотах с огибанием рельефа местности. Перед объектом самолеты ударной группы набирали высоту и наносили удары, одновременно создавая активные и пассивные помехи РЛС и применяя ложные цели. Наряду с ударными самолетами, радиопомехи создавались самолетами ЕВ-66Е из двух-трех зон (по 2-3 самолета в каждой) при полете на высотах 8-9 км вне зоны огня зенитных средств.</w:t>
      </w:r>
    </w:p>
    <w:p>
      <w:pPr>
        <w:pStyle w:val="Normal"/>
        <w:spacing w:lineRule="auto" w:line="240"/>
        <w:ind w:firstLine="720"/>
        <w:rPr/>
      </w:pPr>
      <w:r>
        <w:rPr>
          <w:sz w:val="24"/>
        </w:rPr>
        <w:t>Несмотря на изменение тактики действий и интенсивное применение средств РЭБ, американская авиация встретила возрастающее серьезное сопротивление войск ПВО. Модернизация комплексов С-75, проведенная с учетом опыта их боевого использования, привела к тому, что уже в 1967 г. доработанные ЗРК показали вдвое лучшую эффективность применения. Однако к концу этого года американцы стали применять помехи по ракетному каналу. При их воздействии на станции наведения ракет вместо сигнала бортового ответчика ракеты поступала мощная помеха. В результате, СНР теряла ракету, которая летела на автопилоте до срабатывания системы самоликвидации. Подобное нововведение стало одним из результатов ознакомления американцев и израильтян с комплексами СА-75, брошенными египтянами на Синайском полуострове летом 1967 г.</w:t>
      </w:r>
    </w:p>
    <w:p>
      <w:pPr>
        <w:pStyle w:val="Normal"/>
        <w:spacing w:lineRule="auto" w:line="240"/>
        <w:ind w:firstLine="720"/>
        <w:rPr>
          <w:sz w:val="24"/>
        </w:rPr>
      </w:pPr>
      <w:r>
        <w:rPr>
          <w:sz w:val="24"/>
        </w:rPr>
        <w:t>Особенно результативным стал для американцев налет на Ханой, осуществленный 15 декабря 1967 г., когда в результате эффективного использования помех этого типа было "нейтрализовано" около 90 зенитных ракет. Ни одного самолета во время этого налета сбито не было.</w:t>
      </w:r>
    </w:p>
    <w:p>
      <w:pPr>
        <w:pStyle w:val="Normal"/>
        <w:spacing w:lineRule="auto" w:line="240"/>
        <w:ind w:firstLine="720"/>
        <w:rPr>
          <w:sz w:val="24"/>
        </w:rPr>
      </w:pPr>
      <w:r>
        <w:rPr>
          <w:sz w:val="24"/>
        </w:rPr>
        <w:t>Интенсивным поиском выхода из этой ситуации занялись как в СССР, так и во Вьетнаме. В последние дни 1967 г. в ракетах перестроили рабочие частоты ответчиков, увеличили мощность ответного сигнала. В результате, зимой 1968 г. эффективность действия комплексов была восстановлена.</w:t>
      </w:r>
    </w:p>
    <w:p>
      <w:pPr>
        <w:pStyle w:val="Normal"/>
        <w:spacing w:lineRule="auto" w:line="240"/>
        <w:ind w:firstLine="720"/>
        <w:rPr>
          <w:sz w:val="24"/>
        </w:rPr>
      </w:pPr>
      <w:r>
        <w:rPr>
          <w:sz w:val="24"/>
        </w:rPr>
        <w:t>В это же время ЗРК был реализован и ряд новых тактических приемов. С ноября 1967 г. стал применяться метод сопровождения цели без излучения СНР – по отметке от активной помехи самолетной САП. В дальнейшем расчеты ЗРК перешли к использованию для визуального сопровождения цели специально установленных на кабинах наведения и сопряженных с блоками управления полевых командирских перископов.</w:t>
      </w:r>
    </w:p>
    <w:p>
      <w:pPr>
        <w:pStyle w:val="Normal"/>
        <w:spacing w:lineRule="auto" w:line="240"/>
        <w:ind w:firstLine="720"/>
        <w:rPr>
          <w:sz w:val="24"/>
        </w:rPr>
      </w:pPr>
      <w:r>
        <w:rPr>
          <w:sz w:val="24"/>
        </w:rPr>
        <w:t>В ряде случаев, напротив, станции наведения ракет переходили на излучение без фактического пуска ракет. В результате подобного "ложного пуска" истребители-бомбардировщики начинали выполнять противоракетный маневр, подставляя себя под огонь зенитной артиллерии. Наибольшую пользу "ложный пуск" приносил в момент непосредственной атаки объекта – пилотам сразу же становилось не до наземной цели.</w:t>
      </w:r>
    </w:p>
    <w:p>
      <w:pPr>
        <w:pStyle w:val="Normal"/>
        <w:spacing w:lineRule="auto" w:line="240"/>
        <w:ind w:firstLine="720"/>
        <w:rPr>
          <w:sz w:val="24"/>
        </w:rPr>
      </w:pPr>
      <w:r>
        <w:rPr>
          <w:sz w:val="24"/>
        </w:rPr>
        <w:t>С 1968 г. потери авиации резко увеличились. Главной причиной этого было большое количество зенитных ракетных комплексов С-75, поставленных из СССР. Американская ударная авиация, не достигнув намеченных целей, в ноябре 1968 г. прекратила удары по объектам ДРВ. В дальнейшем в течение двух лет продолжились в основном полеты разведывательной авиации, действия которой обеспечивались применением средств РЭБ самолетов, действовавших из зон за пределами досягаемости ЗУР.</w:t>
      </w:r>
    </w:p>
    <w:p>
      <w:pPr>
        <w:pStyle w:val="Normal"/>
        <w:spacing w:lineRule="auto" w:line="240"/>
        <w:ind w:firstLine="720"/>
        <w:rPr/>
      </w:pPr>
      <w:r>
        <w:rPr>
          <w:sz w:val="24"/>
        </w:rPr>
        <w:t xml:space="preserve">На третьем этапе, начиная со второй половины 1970 года, когда американская авиация снова начала совершать налеты на Ханой, Хайфон и другие города, а также на южные районы ДРВ, и до конца войны в январе 1973 г., когда США были вынуждены подписать соглашение о прекращении войны, началось массированное применение средств РЭБ для обеспечения действий всех видов авиации. В этот период действия американской авиации при ведении разведки и нанесении ударов совершались только под прикрытием радиопомех, с применением ложных целей и противорадиолокационных ракет. Действия тактической авиации по объектам с сильной ПВО всегда обеспечивались группами подавления РЛС, ЗРК и зенитной артиллерии. Ударные группы обычно состояли из 3-4 звеньев истребителей-бомбардировщиков </w:t>
      </w:r>
      <w:r>
        <w:rPr>
          <w:sz w:val="24"/>
          <w:lang w:val="en-US"/>
        </w:rPr>
        <w:t>F</w:t>
      </w:r>
      <w:r>
        <w:rPr>
          <w:sz w:val="24"/>
        </w:rPr>
        <w:t xml:space="preserve">-105, следовавших под прикрытием 12-18, а иногда и до 30 самолетов </w:t>
      </w:r>
      <w:r>
        <w:rPr>
          <w:sz w:val="24"/>
          <w:lang w:val="en-US"/>
        </w:rPr>
        <w:t>F</w:t>
      </w:r>
      <w:r>
        <w:rPr>
          <w:sz w:val="24"/>
        </w:rPr>
        <w:t>-4</w:t>
      </w:r>
      <w:r>
        <w:rPr>
          <w:sz w:val="24"/>
          <w:lang w:val="en-US"/>
        </w:rPr>
        <w:t>G</w:t>
      </w:r>
      <w:r>
        <w:rPr>
          <w:sz w:val="24"/>
        </w:rPr>
        <w:t>. На каждом из самолетов ударной группы, кроме шести 340-килограммовых авиабомб, подвешивался контейнер с аппаратурой радиоразведки и радиопомех.</w:t>
      </w:r>
    </w:p>
    <w:p>
      <w:pPr>
        <w:pStyle w:val="Normal"/>
        <w:spacing w:lineRule="auto" w:line="240"/>
        <w:ind w:firstLine="720"/>
        <w:rPr/>
      </w:pPr>
      <w:r>
        <w:rPr>
          <w:sz w:val="24"/>
        </w:rPr>
        <w:t xml:space="preserve">В группах подавления ПВО действовало по 8-10 самолетов </w:t>
      </w:r>
      <w:r>
        <w:rPr>
          <w:sz w:val="24"/>
          <w:lang w:val="en-US"/>
        </w:rPr>
        <w:t>EF</w:t>
      </w:r>
      <w:r>
        <w:rPr>
          <w:sz w:val="24"/>
        </w:rPr>
        <w:t>-4</w:t>
      </w:r>
      <w:r>
        <w:rPr>
          <w:sz w:val="24"/>
          <w:lang w:val="en-US"/>
        </w:rPr>
        <w:t>G</w:t>
      </w:r>
      <w:r>
        <w:rPr>
          <w:sz w:val="24"/>
        </w:rPr>
        <w:t>, вооруженных средствами РЭП и ракетами "Шрайк" для подавления системы ПВО.</w:t>
      </w:r>
    </w:p>
    <w:p>
      <w:pPr>
        <w:pStyle w:val="Normal"/>
        <w:spacing w:lineRule="auto" w:line="240"/>
        <w:ind w:firstLine="720"/>
        <w:rPr>
          <w:sz w:val="24"/>
        </w:rPr>
      </w:pPr>
      <w:r>
        <w:rPr>
          <w:sz w:val="24"/>
        </w:rPr>
        <w:t>Для подавления РЛС дальнего обнаружения, целеуказания и наведения, кроме средств радиопомех самолетов ударных и обеспечивающих групп, применялись самолеты ЕВ-66 или ЕА-6В, действовавшие в зонах, находящихся в направлении захода на цель ударной авиации. Таким образом, действия 12-18 самолетов ударной авиации обеспечивали до 40 самолетов, используемых для подавления РЛС, ЗРК и зенитной артиллерии и истребительного прикрытия.</w:t>
      </w:r>
    </w:p>
    <w:p>
      <w:pPr>
        <w:pStyle w:val="Normal"/>
        <w:spacing w:lineRule="auto" w:line="240"/>
        <w:ind w:firstLine="720"/>
        <w:rPr/>
      </w:pPr>
      <w:r>
        <w:rPr>
          <w:sz w:val="24"/>
        </w:rPr>
        <w:t xml:space="preserve">В 1970 году отмечены случаи применения в качестве самолетов РЭБ переоборудованных истребителей-бомбардировщиков </w:t>
      </w:r>
      <w:r>
        <w:rPr>
          <w:sz w:val="24"/>
          <w:lang w:val="en-US"/>
        </w:rPr>
        <w:t>F</w:t>
      </w:r>
      <w:r>
        <w:rPr>
          <w:sz w:val="24"/>
        </w:rPr>
        <w:t>-111. Действовали они главным образом ночью и в сложных метеоусловиях из зон на удалении 150-200 км от РЛС. Эти самолеты использовали контейнерные станции, создававшие шумовые и ответные помехи РЛС в диапазонах волн 3-5 и 10 см.</w:t>
      </w:r>
    </w:p>
    <w:p>
      <w:pPr>
        <w:pStyle w:val="Normal"/>
        <w:spacing w:lineRule="auto" w:line="240"/>
        <w:ind w:firstLine="720"/>
        <w:rPr>
          <w:sz w:val="24"/>
        </w:rPr>
      </w:pPr>
      <w:r>
        <w:rPr>
          <w:sz w:val="24"/>
        </w:rPr>
        <w:t>Ударные самолеты следовали вначале на высоте более 4 км в колонне звеньев со скоростью 700-750 км/час. При подходе к границе ДРВ самолеты снижались до высоты 1200-1500 м, затем на рубеже начала маневра вновь набирали высоту 3-4 км и с пикирования производили бомбометание. На всем протяжении маршрута полета самолетов создавались активные и пассивные помехи, а по позициям РЛС и станций наведения ракет (СНР) наносились удары противорадиолокационными ракетами.</w:t>
      </w:r>
    </w:p>
    <w:p>
      <w:pPr>
        <w:pStyle w:val="Normal"/>
        <w:spacing w:lineRule="auto" w:line="240"/>
        <w:ind w:firstLine="720"/>
        <w:rPr>
          <w:sz w:val="24"/>
        </w:rPr>
      </w:pPr>
      <w:r>
        <w:rPr>
          <w:sz w:val="24"/>
        </w:rPr>
        <w:t>Тактическая авиация, совершавшая налеты на крупные объекты большими группами, достигавшими 32 самолетов, защищалась помехами, создаваемыми как самолетами РЭБ, так и ударными самолетами, а также кораблями, действовавшими в Тонкинском заливе.</w:t>
      </w:r>
    </w:p>
    <w:p>
      <w:pPr>
        <w:pStyle w:val="Normal"/>
        <w:spacing w:lineRule="auto" w:line="240"/>
        <w:ind w:firstLine="720"/>
        <w:rPr>
          <w:sz w:val="24"/>
        </w:rPr>
      </w:pPr>
      <w:r>
        <w:rPr>
          <w:sz w:val="24"/>
        </w:rPr>
        <w:t>Самолеты ЕВ-66Е и ЕА-6А действовали из зон на удалении 70-120 км от побережья вне досягаемости огня средств ПВО или в боевых порядках нападающей авиации. Они выявляли РЭС, создавали шумовые дезинформирующие активные помехи и пассивные помехи РЛС обнаружения, целеуказания и наведения ЗУР, зенитной артиллерии, ИА. В каждой зоне площадью 20х100 км на высоте 6-10 км действовали 2-3 самолета, начинавшие создавать помехи за несколько минут до вылета ударных групп. Иногда помехи создавались самолетами РЭБ одновременно с двух направлений, например, с территории Лаоса и со стороны Тонкинского залива. Пытаясь измотать систему ПВО, американская авиация иногда создавала помехи за несколько часов до нанесения авиационных ударов.</w:t>
      </w:r>
    </w:p>
    <w:p>
      <w:pPr>
        <w:pStyle w:val="Normal"/>
        <w:spacing w:lineRule="auto" w:line="240"/>
        <w:ind w:firstLine="720"/>
        <w:rPr/>
      </w:pPr>
      <w:r>
        <w:rPr>
          <w:sz w:val="24"/>
        </w:rPr>
        <w:t xml:space="preserve">С апреля 1972 г. для подавления РЛС использовались в большом количестве самолеты </w:t>
      </w:r>
      <w:r>
        <w:rPr>
          <w:sz w:val="24"/>
          <w:lang w:val="en-US"/>
        </w:rPr>
        <w:t>F</w:t>
      </w:r>
      <w:r>
        <w:rPr>
          <w:sz w:val="24"/>
        </w:rPr>
        <w:t>-4 и F-105, оборудованные новыми средствами РЭП в контейнерах. На самолетах подвешивалось от двух до четырех контейнеров, в каждом из которых размещалось по две станции радиопомех. В массированных налетах действия ударных групп иногда обеспечивались самолетами РЭБ в количестве, превышающем в 1,5-2 раза состав ударных групп.</w:t>
      </w:r>
    </w:p>
    <w:p>
      <w:pPr>
        <w:pStyle w:val="Normal"/>
        <w:spacing w:lineRule="auto" w:line="240"/>
        <w:ind w:firstLine="720"/>
        <w:rPr>
          <w:sz w:val="24"/>
        </w:rPr>
      </w:pPr>
      <w:r>
        <w:rPr>
          <w:sz w:val="24"/>
        </w:rPr>
        <w:t>При действиях мелких групп тактической авиации помехи создавались средствами каждого самолета в период их подхода к объектам и при уходе от них. Из боевых порядков помехи создавали 2-3 самолета РЭБ и все ударные самолеты для самозащиты и взаимного прикрытия самолетов, действовавших в составе ударной группы. Станции помех, как правило, включались на дальности в несколько десятков километров от позиционных районов ЗРК после обнаружения самолетов наземными РЛС, а иногда для достижения внезапности после обнаружения пуска ЗУР по нападающим самолетам.</w:t>
      </w:r>
    </w:p>
    <w:p>
      <w:pPr>
        <w:pStyle w:val="Normal"/>
        <w:spacing w:lineRule="auto" w:line="240"/>
        <w:ind w:firstLine="720"/>
        <w:rPr>
          <w:sz w:val="24"/>
        </w:rPr>
      </w:pPr>
      <w:r>
        <w:rPr>
          <w:sz w:val="24"/>
        </w:rPr>
        <w:t>По признанию американских специалистов, налеты крупных сил тактической авиации под защитой средств РЭБ и с применением групп подавления ЗРК и отвлекающих групп не дали желаемых результатов из-за сильного противодействия ПВО ДРВ.</w:t>
      </w:r>
    </w:p>
    <w:p>
      <w:pPr>
        <w:pStyle w:val="Normal"/>
        <w:spacing w:lineRule="auto" w:line="240"/>
        <w:ind w:firstLine="720"/>
        <w:rPr>
          <w:sz w:val="24"/>
        </w:rPr>
      </w:pPr>
      <w:r>
        <w:rPr>
          <w:sz w:val="24"/>
        </w:rPr>
        <w:t>Стараясь нарастить мощность авиационных ударов, американская авиация с апреля 1972 года по январь 1973 года задействовала для нанесения ударов по объектам ДРВ стратегические бомбардировщики В-52.</w:t>
      </w:r>
    </w:p>
    <w:p>
      <w:pPr>
        <w:pStyle w:val="Normal"/>
        <w:spacing w:lineRule="auto" w:line="240"/>
        <w:ind w:firstLine="720"/>
        <w:rPr>
          <w:sz w:val="24"/>
        </w:rPr>
      </w:pPr>
      <w:r>
        <w:rPr>
          <w:sz w:val="24"/>
        </w:rPr>
        <w:t>Их налеты (преимущественно ночные) обеспечивались большими силами тактической авиации. Например, 16 апреля 1972 года 17 бомбардировщиков В-52 в сопровождении группы истребителей при полном радиомолчании совершили налет на пригороды Ханоя и Хайфона.</w:t>
      </w:r>
    </w:p>
    <w:p>
      <w:pPr>
        <w:pStyle w:val="Normal"/>
        <w:spacing w:lineRule="auto" w:line="240"/>
        <w:ind w:firstLine="720"/>
        <w:rPr/>
      </w:pPr>
      <w:r>
        <w:rPr>
          <w:sz w:val="24"/>
        </w:rPr>
        <w:t xml:space="preserve">Впереди бомбардировщиков действовали самолеты ЕВ-66 и </w:t>
      </w:r>
      <w:r>
        <w:rPr>
          <w:sz w:val="24"/>
          <w:lang w:val="en-US"/>
        </w:rPr>
        <w:t>F</w:t>
      </w:r>
      <w:r>
        <w:rPr>
          <w:sz w:val="24"/>
        </w:rPr>
        <w:t>-105</w:t>
      </w:r>
      <w:r>
        <w:rPr>
          <w:sz w:val="24"/>
          <w:lang w:val="en-US"/>
        </w:rPr>
        <w:t>C</w:t>
      </w:r>
      <w:r>
        <w:rPr>
          <w:sz w:val="24"/>
        </w:rPr>
        <w:t>, создававшие помехи РЛС и системам наведения ЗУР. Кроме того, весьма интенсивные помехи РЭС ПВО создавали бомбардировщики В-52.</w:t>
      </w:r>
    </w:p>
    <w:p>
      <w:pPr>
        <w:pStyle w:val="Normal"/>
        <w:spacing w:lineRule="auto" w:line="240"/>
        <w:ind w:firstLine="720"/>
        <w:rPr/>
      </w:pPr>
      <w:r>
        <w:rPr>
          <w:sz w:val="24"/>
        </w:rPr>
        <w:t xml:space="preserve">На каждом самолете было установлено 8-10 станций активных помех </w:t>
      </w:r>
      <w:r>
        <w:rPr>
          <w:sz w:val="24"/>
          <w:lang w:val="en-US"/>
        </w:rPr>
        <w:t>AN</w:t>
      </w:r>
      <w:r>
        <w:rPr>
          <w:sz w:val="24"/>
        </w:rPr>
        <w:t xml:space="preserve">/ALT-6B, -13, -15, -16, -22, -31 для подавления РЛС в 3-, 6– и 10-сантиметровом диапазонах волн, два автомата </w:t>
      </w:r>
      <w:r>
        <w:rPr>
          <w:sz w:val="24"/>
          <w:lang w:val="en-US"/>
        </w:rPr>
        <w:t>AN</w:t>
      </w:r>
      <w:r>
        <w:rPr>
          <w:sz w:val="24"/>
        </w:rPr>
        <w:t xml:space="preserve">/ALE-25 и -26, около 1000 пачек дипольных отражателей, по три-четыре станции РТР типа </w:t>
      </w:r>
      <w:r>
        <w:rPr>
          <w:sz w:val="24"/>
          <w:lang w:val="en-US"/>
        </w:rPr>
        <w:t>AN</w:t>
      </w:r>
      <w:r>
        <w:rPr>
          <w:sz w:val="24"/>
        </w:rPr>
        <w:t>/ALR-18, -19, -20. Обнаружительные приемники предупреждали об облучении самолетов РЛС истребителей или станциями наведения ЗУР.</w:t>
      </w:r>
    </w:p>
    <w:p>
      <w:pPr>
        <w:pStyle w:val="Normal"/>
        <w:spacing w:lineRule="auto" w:line="240"/>
        <w:ind w:firstLine="720"/>
        <w:rPr>
          <w:sz w:val="24"/>
        </w:rPr>
      </w:pPr>
      <w:r>
        <w:rPr>
          <w:sz w:val="24"/>
        </w:rPr>
        <w:t>Обычно за 10-15 минут до подхода бомбардировщиков В-52 к объекту, группы по три-четыре самолета тактических истребителей-бомбардировщиков и палубных штурмовиков наносили удары по позиции РЭС и ЗРК под прикрытием активных радиопомех, создаваемых средствами ударных самолетов тактической, палубной авиации и самолетами ЕВ-66 еще на дальних подступах к объекту. За несколько минут до подхода ударных групп к целям самолеты обеспечивающих групп сбрасывали большое количество дипольных отражателей. После изоляции района цели и подавления ПВО к ней подходили для бомбометания звенья ударного эшелона самолетов В-52, создававшие дополнительные помехи РЛС. Иногда самолеты прикрытия наносили удары по РЛС и зенитным позициям, действуя с малых высот, одновременно создавая помехи РЛС системы ПВО бортовыми средствами РЭБ индивидуальной и групповой защиты.</w:t>
      </w:r>
    </w:p>
    <w:p>
      <w:pPr>
        <w:pStyle w:val="Normal"/>
        <w:spacing w:lineRule="auto" w:line="240"/>
        <w:ind w:firstLine="720"/>
        <w:rPr>
          <w:sz w:val="24"/>
        </w:rPr>
      </w:pPr>
      <w:r>
        <w:rPr>
          <w:sz w:val="24"/>
        </w:rPr>
        <w:t>Несмотря на сильное прикрытие, бомбардировщики В-52 несли большие потери. Только с 18 по 29 декабря 1972 г. ЗУР и истребителями ДРВ было сбито 17 самолетов В-52. В связи с этим стратегические бомбардировщики стали оборудоваться новыми, более эффективными станциями помех РЛС, имеющими быструю перестройку по частоте в широком диапазоне, а также станциями помех УКВ радиосвязи наведения ИА. Самолеты стратегической авиации стали также вооружаться ракетами-ловушками типа "Куэйл", предназначенными для введения в заблуждение системы ПВО.</w:t>
      </w:r>
    </w:p>
    <w:p>
      <w:pPr>
        <w:pStyle w:val="Normal"/>
        <w:spacing w:lineRule="auto" w:line="240"/>
        <w:ind w:firstLine="720"/>
        <w:rPr>
          <w:sz w:val="24"/>
        </w:rPr>
      </w:pPr>
      <w:r>
        <w:rPr>
          <w:sz w:val="24"/>
        </w:rPr>
        <w:t>Во Вьетнаме, наряду с бортовыми станциями помех, американская авиация применяла иногда станции радиопомех одноразового действия (ПОИ), которые при ударе о землю автоматически включались и создавали помехи РЛС или УКВ радиосвязи. Управление ПОИ осуществлялось дистанционно по радио с борта самолета. Одновременно с активными и пассивными помехами американская авиация применяла радиолокационные и тепловые ЛЦ, а также беспилотные самолеты.</w:t>
      </w:r>
    </w:p>
    <w:p>
      <w:pPr>
        <w:pStyle w:val="Normal"/>
        <w:spacing w:lineRule="auto" w:line="240"/>
        <w:ind w:firstLine="720"/>
        <w:rPr/>
      </w:pPr>
      <w:r>
        <w:rPr>
          <w:sz w:val="24"/>
        </w:rPr>
        <w:t xml:space="preserve">Наряду с применением для борьбы с зенитно-ракетным комплексом С-75 малогабаритных сверхзвуковых ракет «Шрайк» </w:t>
      </w:r>
      <w:r>
        <w:rPr>
          <w:sz w:val="24"/>
          <w:lang w:val="en-US"/>
        </w:rPr>
        <w:t>ALM</w:t>
      </w:r>
      <w:r>
        <w:rPr>
          <w:sz w:val="24"/>
        </w:rPr>
        <w:t>-45</w:t>
      </w:r>
      <w:r>
        <w:rPr>
          <w:sz w:val="24"/>
          <w:lang w:val="en-US"/>
        </w:rPr>
        <w:t>A</w:t>
      </w:r>
      <w:r>
        <w:rPr>
          <w:sz w:val="24"/>
        </w:rPr>
        <w:t xml:space="preserve">, самонаводящихся на излучение радиолокаторов этих комплексов, работающих в сантиметровом диапазоне волн, во Вьетнаме прошли свое первое боевое испытание новейшие по тому времени управляемые ракеты </w:t>
      </w:r>
      <w:r>
        <w:rPr>
          <w:sz w:val="24"/>
          <w:lang w:val="en-US"/>
        </w:rPr>
        <w:t>AGM</w:t>
      </w:r>
      <w:r>
        <w:rPr>
          <w:sz w:val="24"/>
        </w:rPr>
        <w:t xml:space="preserve">-65 и </w:t>
      </w:r>
      <w:r>
        <w:rPr>
          <w:sz w:val="24"/>
          <w:lang w:val="en-US"/>
        </w:rPr>
        <w:t>AGM</w:t>
      </w:r>
      <w:r>
        <w:rPr>
          <w:sz w:val="24"/>
        </w:rPr>
        <w:t>-65</w:t>
      </w:r>
      <w:r>
        <w:rPr>
          <w:sz w:val="24"/>
          <w:lang w:val="en-US"/>
        </w:rPr>
        <w:t>B</w:t>
      </w:r>
      <w:r>
        <w:rPr>
          <w:sz w:val="24"/>
        </w:rPr>
        <w:t xml:space="preserve"> «Мейверик» с телевизионными ГСН.</w:t>
      </w:r>
    </w:p>
    <w:p>
      <w:pPr>
        <w:pStyle w:val="Normal"/>
        <w:spacing w:lineRule="auto" w:line="240"/>
        <w:ind w:firstLine="720"/>
        <w:rPr>
          <w:sz w:val="24"/>
        </w:rPr>
      </w:pPr>
      <w:r>
        <w:rPr>
          <w:sz w:val="24"/>
        </w:rPr>
        <w:t>Для сохранения боеспособности в условиях ведения РЭБ вьетнамские войска ПВО большое внимание уделяли маскировке, защите РЭС от подавления помехами и поражения самонаводящимися ракетами. Радиомаскировка достигалась строгим соблюдением радиодисциплины, сокращением до минимума или временным выключением РЭС, уменьшением мощности их излучений, работой на нескольких частотах, сменой позиций, проведением радиодезинформации и другими мерами.</w:t>
      </w:r>
    </w:p>
    <w:p>
      <w:pPr>
        <w:pStyle w:val="Normal"/>
        <w:spacing w:lineRule="auto" w:line="240"/>
        <w:ind w:firstLine="720"/>
        <w:rPr>
          <w:sz w:val="24"/>
        </w:rPr>
      </w:pPr>
      <w:r>
        <w:rPr>
          <w:sz w:val="24"/>
        </w:rPr>
        <w:t>Станции наведения ракет скрывались от разведки тем, что их передатчики включались на излучение только непосредственно перед пуском ЗУР. Это оказалось возможным благодаря резкому сокращению времени передачи данных о координатах воздушных целей от станций дальнего обнаружения и целеуказания. Время наведения ЗУР на цели по данным целеуказания также сводилось к минимуму. Кроме того, ЗРК и РЛС передислоцировались в новые позиционные районы после каждого налета. На путях вероятных маршрутов полета вражеской авиации, как правило, скрытно и в короткие сроки развертывались зенитные средства. Все эти меры снижали вероятность выявления и радиоэлектронного подавления систем ПВО ДРВ. Всего США и их союзники потеряли в Демократической Республике Вьетнам 4125 самолетов различных типов.</w:t>
      </w:r>
    </w:p>
    <w:p>
      <w:pPr>
        <w:pStyle w:val="Normal"/>
        <w:spacing w:lineRule="auto" w:line="240"/>
        <w:ind w:firstLine="720"/>
        <w:rPr>
          <w:sz w:val="24"/>
        </w:rPr>
      </w:pPr>
      <w:r>
        <w:rPr>
          <w:sz w:val="24"/>
        </w:rPr>
      </w:r>
    </w:p>
    <w:p>
      <w:pPr>
        <w:pStyle w:val="Normal"/>
        <w:spacing w:lineRule="auto" w:line="240"/>
        <w:ind w:firstLine="720"/>
        <w:rPr>
          <w:sz w:val="24"/>
        </w:rPr>
      </w:pPr>
      <w:r>
        <w:rPr>
          <w:sz w:val="24"/>
        </w:rPr>
      </w:r>
    </w:p>
    <w:p>
      <w:pPr>
        <w:pStyle w:val="Normal"/>
        <w:spacing w:lineRule="auto" w:line="240"/>
        <w:ind w:hanging="0"/>
        <w:jc w:val="center"/>
        <w:rPr>
          <w:sz w:val="24"/>
        </w:rPr>
      </w:pPr>
      <w:r>
        <w:rPr>
          <w:b/>
          <w:sz w:val="24"/>
        </w:rPr>
        <w:t>2.3. Радиоэлектронная борьба в войнах на Ближнем Востоке</w:t>
      </w:r>
    </w:p>
    <w:p>
      <w:pPr>
        <w:pStyle w:val="Normal"/>
        <w:spacing w:lineRule="auto" w:line="240"/>
        <w:ind w:firstLine="720"/>
        <w:rPr>
          <w:sz w:val="24"/>
        </w:rPr>
      </w:pPr>
      <w:r>
        <w:rPr>
          <w:sz w:val="24"/>
        </w:rPr>
      </w:r>
    </w:p>
    <w:p>
      <w:pPr>
        <w:pStyle w:val="Normal"/>
        <w:spacing w:lineRule="auto" w:line="240"/>
        <w:ind w:firstLine="720"/>
        <w:rPr>
          <w:sz w:val="24"/>
        </w:rPr>
      </w:pPr>
      <w:r>
        <w:rPr>
          <w:sz w:val="24"/>
        </w:rPr>
        <w:t>В войнах, неоднократно развязывавшихся на Ближнем Востоке, РЭБ велась авиацией и силами ПВО, военно-морскими силами и сухопутными группировками войск воюющих сторон.</w:t>
      </w:r>
    </w:p>
    <w:p>
      <w:pPr>
        <w:pStyle w:val="Normal"/>
        <w:spacing w:lineRule="auto" w:line="240"/>
        <w:ind w:firstLine="720"/>
        <w:rPr>
          <w:sz w:val="24"/>
        </w:rPr>
      </w:pPr>
      <w:r>
        <w:rPr>
          <w:sz w:val="24"/>
        </w:rPr>
        <w:t>В июне 1967 г. Израиль, нападая на Египет, Сирию и Иорданию, преследовал цель разгромить их вооруженные силы и тем самым укрепить на Ближнем Востоке позиции западных стран. Свои замыслы Израиль воплотил в плане проведения быстротечной войны с арабскими государствами. В достижении целей войны первостепенное значение придавалось фактору внезапности, в котором, наряду с проведением мер оперативно-стратегической маскировки и дезинформации, большая роль отводилась РЭБ. Чтобы выполнить эти планы, в период подготовки агрессии велась непрерывная и интенсивная разведка, в ходе которой были выявлены аэродромная сеть, позиции ЗРК, РЛС, пункты управления, узлы связи, а также добывалась другая информация, необходимая для ведения РЭБ. В результате до начала войны Израиль располагал данными о системах управления арабских государств, рабочих и запасных частотах РЭС линий государственной и военной радиосвязи.</w:t>
      </w:r>
    </w:p>
    <w:p>
      <w:pPr>
        <w:pStyle w:val="Normal"/>
        <w:spacing w:lineRule="auto" w:line="240"/>
        <w:ind w:firstLine="720"/>
        <w:rPr>
          <w:sz w:val="24"/>
        </w:rPr>
      </w:pPr>
      <w:r>
        <w:rPr>
          <w:sz w:val="24"/>
        </w:rPr>
        <w:t>С началом агрессии планировалось нарушить радиосвязь между арабскими государствами и подавить РЭС ПВО, наведения ЗУР и ИА.</w:t>
      </w:r>
    </w:p>
    <w:p>
      <w:pPr>
        <w:pStyle w:val="Normal"/>
        <w:spacing w:lineRule="auto" w:line="240"/>
        <w:ind w:firstLine="720"/>
        <w:rPr>
          <w:sz w:val="24"/>
        </w:rPr>
      </w:pPr>
      <w:r>
        <w:rPr>
          <w:sz w:val="24"/>
        </w:rPr>
        <w:t>Выполняя эти задачи, израильтяне, утром 5 июня, в период нанесения первого массированного авиационного удара, нарушили помехами радиосвязь между Каиром, Дамаском и Амманом, а также подавили работу РЛС дальнего обнаружения и управления авиацией и средствами ПВО (рис. 2.3.). Одновременно диверсионные отряды, высаженные с вертолетов, разрушили линии проводной связи на Синайском полуострове. Для достижения внезапности и обхода египетской системы ПВО основные силы нападающей авиации действовали со стороны Средиземного моря на высотах 50-300 м.</w:t>
      </w:r>
    </w:p>
    <w:p>
      <w:pPr>
        <w:pStyle w:val="Normal"/>
        <w:spacing w:lineRule="auto" w:line="240"/>
        <w:ind w:firstLine="720"/>
        <w:rPr>
          <w:sz w:val="24"/>
        </w:rPr>
      </w:pPr>
      <w:r>
        <w:rPr>
          <w:sz w:val="24"/>
        </w:rPr>
        <w:t>Одновременно с этим, в полосе пролета авиации помехами подавлялись РЛС войск ПВО. После нанесения ударов по самолетам на аэродромах и РЛС поражались пункты управления авиацией и средствами ПВО. В первый же день войны израильская авиация вывела из строя фронтовой узел связи египтян на Синайском полуострове. Кроме того, израильские войска проводили радиодезинформацию вхождением в радиосвязи танковых подразделений и авиации арабов, передачей ложных распоряжений и команд. По утверждению зарубежной печати, израильтянам удавалось иногда принимать на себя "руководство" египетскими танками, самолетами и выводить их в районы или на аэродромы, занятые израильскими войсками. На Синайском фронте в ходе выдвижения 4-й танковой дивизии Египта для нанесения контрудара агрессору израильские дезинформаторы передали по радио приказ на отход дивизии за Суэцкий канал, в результате чего контрудар не состоялся.</w:t>
      </w:r>
    </w:p>
    <w:p>
      <w:pPr>
        <w:pStyle w:val="Normal"/>
        <w:spacing w:lineRule="auto" w:line="240"/>
        <w:ind w:firstLine="720"/>
        <w:rPr>
          <w:sz w:val="24"/>
        </w:rPr>
      </w:pPr>
      <w:r>
        <w:rPr>
          <w:sz w:val="24"/>
        </w:rPr>
      </w:r>
    </w:p>
    <w:p>
      <w:pPr>
        <w:pStyle w:val="Style15"/>
        <w:jc w:val="center"/>
        <w:rPr>
          <w:rFonts w:ascii="Times New Roman" w:hAnsi="Times New Roman" w:cs="Times New Roman"/>
          <w:sz w:val="24"/>
        </w:rPr>
      </w:pPr>
      <w:r>
        <w:rPr>
          <w:rFonts w:cs="Times New Roman" w:ascii="Times New Roman" w:hAnsi="Times New Roman"/>
          <w:sz w:val="24"/>
        </w:rPr>
        <w:drawing>
          <wp:inline distT="0" distB="0" distL="0" distR="0">
            <wp:extent cx="5269865" cy="4140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4" r="-3" b="-4"/>
                    <a:stretch>
                      <a:fillRect/>
                    </a:stretch>
                  </pic:blipFill>
                  <pic:spPr bwMode="auto">
                    <a:xfrm>
                      <a:off x="0" y="0"/>
                      <a:ext cx="5269865" cy="4140200"/>
                    </a:xfrm>
                    <a:prstGeom prst="rect">
                      <a:avLst/>
                    </a:prstGeom>
                  </pic:spPr>
                </pic:pic>
              </a:graphicData>
            </a:graphic>
          </wp:inline>
        </w:drawing>
      </w:r>
    </w:p>
    <w:p>
      <w:pPr>
        <w:pStyle w:val="Style15"/>
        <w:jc w:val="center"/>
        <w:rPr>
          <w:rFonts w:ascii="Times New Roman" w:hAnsi="Times New Roman" w:cs="Times New Roman"/>
          <w:sz w:val="24"/>
        </w:rPr>
      </w:pPr>
      <w:r>
        <w:rPr>
          <w:rFonts w:cs="Times New Roman" w:ascii="Times New Roman" w:hAnsi="Times New Roman"/>
          <w:sz w:val="24"/>
        </w:rPr>
        <w:t>Рис. 2.3. Радиоэлектронная борьба в ходе израильской агрессии против арабских стран в июне 1967 г.</w:t>
      </w:r>
    </w:p>
    <w:p>
      <w:pPr>
        <w:pStyle w:val="Normal"/>
        <w:spacing w:lineRule="auto" w:line="240"/>
        <w:ind w:hanging="0"/>
        <w:jc w:val="center"/>
        <w:rPr>
          <w:rFonts w:ascii="Times New Roman" w:hAnsi="Times New Roman" w:cs="Times New Roman"/>
          <w:sz w:val="24"/>
        </w:rPr>
      </w:pPr>
      <w:r>
        <w:rPr>
          <w:rFonts w:cs="Times New Roman"/>
          <w:sz w:val="24"/>
        </w:rPr>
      </w:r>
    </w:p>
    <w:p>
      <w:pPr>
        <w:pStyle w:val="Normal"/>
        <w:spacing w:lineRule="auto" w:line="240"/>
        <w:ind w:firstLine="720"/>
        <w:rPr>
          <w:sz w:val="24"/>
        </w:rPr>
      </w:pPr>
      <w:r>
        <w:rPr>
          <w:sz w:val="24"/>
        </w:rPr>
        <w:t>До начала военных действий для скрытия районов и времени сосредоточения войск в армии Израиля были введены ограничения на излучение РЭС и радиосвязь между штабами и войсками, готовыми к наступлению. Кроме того, строго соблюдался режим работы РЭС и полетов авиации.</w:t>
      </w:r>
    </w:p>
    <w:p>
      <w:pPr>
        <w:pStyle w:val="Normal"/>
        <w:spacing w:lineRule="auto" w:line="240"/>
        <w:ind w:firstLine="720"/>
        <w:rPr>
          <w:sz w:val="24"/>
        </w:rPr>
      </w:pPr>
      <w:r>
        <w:rPr>
          <w:sz w:val="24"/>
        </w:rPr>
        <w:t>Проведенные Израилем меры РЭП и дезинформации затруднили управление и координацию действий сухопутных войск, авиации и войск ПВО арабских стран. В результате израильскому командованию удалось обмануть военное руководство арабских стран, добиться оперативной и тактической внезапности в развязывании войны и нанести серьезное поражение вооруженным силам Египта, Сирии и Иордании.</w:t>
      </w:r>
    </w:p>
    <w:p>
      <w:pPr>
        <w:pStyle w:val="Normal"/>
        <w:spacing w:lineRule="auto" w:line="240"/>
        <w:ind w:firstLine="720"/>
        <w:rPr>
          <w:sz w:val="24"/>
        </w:rPr>
      </w:pPr>
      <w:r>
        <w:rPr>
          <w:sz w:val="24"/>
        </w:rPr>
        <w:t>В апреле 1970 года в генеральном штабе Египта было сформировано управление РЭБ. Данному управлению подчинялись: батальон помех тактической радиосвязи, рота помех авиационной УКВ радиосвязи и центр радиоэлектронной борьбы. На вооружении частей состояли станции помех советского производства: Р-325, Р-330А, Р-824П, Р-834П и Р-118 с приставкой Р-377. Кроме того, в Египте действовали советские части радиоразведки и радиопомех, радиотехнический центр и разведывательная авиаэскадрилья.</w:t>
      </w:r>
    </w:p>
    <w:p>
      <w:pPr>
        <w:pStyle w:val="Normal"/>
        <w:spacing w:lineRule="auto" w:line="240"/>
        <w:ind w:firstLine="720"/>
        <w:rPr/>
      </w:pPr>
      <w:r>
        <w:rPr>
          <w:sz w:val="24"/>
        </w:rPr>
        <w:t xml:space="preserve">Радиотехнический центр состоял из узлов помех </w:t>
      </w:r>
      <w:r>
        <w:rPr>
          <w:sz w:val="24"/>
          <w:lang w:val="en-US"/>
        </w:rPr>
        <w:t>KB</w:t>
      </w:r>
      <w:r>
        <w:rPr>
          <w:sz w:val="24"/>
        </w:rPr>
        <w:t xml:space="preserve"> радиосвязи, У</w:t>
      </w:r>
      <w:r>
        <w:rPr>
          <w:sz w:val="24"/>
          <w:lang w:val="en-US"/>
        </w:rPr>
        <w:t>KB</w:t>
      </w:r>
      <w:r>
        <w:rPr>
          <w:sz w:val="24"/>
        </w:rPr>
        <w:t xml:space="preserve"> авиационной радиосвязи бортовым РЛС и командно-технического узла. На его вооружении имелись: станции помех системе радионавигации "Такан" Р-388, станции помех радиосвязи Р-378, Р-824П, Р-834П, станции помех "Смальта" для подавления РЛС ЗРК "Хок", станции помех самолетным РЛС СПБ-7, СПО-8, станции радиотехнической разведки РПС-3, ПОСТ-3М, НПС, АРС-3, СРКР-1, Р-375. В состав разведывательной эскадрильи входили самолеты ТУ-16Р и АН-12РР со средствами РТР и самолеты постановщики помех ТУ-16П и АН-12ППС, оборудованные станциями помех СПС-22, -44, -55 и автоматами АСП-16, АПП-22 для выброса противорадиолокационных отражателей.</w:t>
      </w:r>
    </w:p>
    <w:p>
      <w:pPr>
        <w:pStyle w:val="Normal"/>
        <w:spacing w:lineRule="auto" w:line="240"/>
        <w:ind w:firstLine="403"/>
        <w:rPr>
          <w:sz w:val="24"/>
        </w:rPr>
      </w:pPr>
      <w:r>
        <w:rPr>
          <w:sz w:val="24"/>
        </w:rPr>
        <w:t xml:space="preserve">Особо следует отметить опыт боевого применения в Египте 513-го отдельного батальона РЭБ под командованием подполковника Маврина, который находился там с 1 марта 1971 г. по 13 августа 1972 г. </w:t>
      </w:r>
    </w:p>
    <w:p>
      <w:pPr>
        <w:pStyle w:val="Normal"/>
        <w:spacing w:lineRule="auto" w:line="240"/>
        <w:ind w:firstLine="403"/>
        <w:rPr>
          <w:sz w:val="24"/>
        </w:rPr>
      </w:pPr>
      <w:r>
        <w:rPr>
          <w:sz w:val="24"/>
        </w:rPr>
        <w:t>В результате применения помех радиосвязь между израильскими самолетами и наземными пунктами управления часто нарушалась, что отрицательно влияло не только на моральное состояние экипажей, но и на результаты боевых действий. После докладов израильских летчиков на наземные пункты управления о нарушении радиосвязи они получали команды на прекращение выполнения боевой задачи и возвращение на авиабазу. Радиотехнический центр РЭБ был развернут в боевой порядок на позициях в районе г. Каира, а из боевого состава центра были сформированы подвижные группы РЭБ, которые вели в зоне Суэцкого канала радиоэлектронную разведку и создавали помехи бортовым РЛС авиации Израиля, совершавшей налеты на позиции зенитных ракетных комплексов и РЛС системы ПВО Египта.</w:t>
      </w:r>
    </w:p>
    <w:p>
      <w:pPr>
        <w:pStyle w:val="Normal"/>
        <w:spacing w:lineRule="auto" w:line="240"/>
        <w:ind w:firstLine="720"/>
        <w:rPr>
          <w:sz w:val="24"/>
        </w:rPr>
      </w:pPr>
      <w:r>
        <w:rPr>
          <w:sz w:val="24"/>
        </w:rPr>
        <w:t>С целью обеспечения устойчивости управления силами и средствами ПВО Сирия и Египет использовали технические средства и способы, а также предпринимали организационные меры защиты от помех и поражения ракетами класса "воздух-РЛС". Наибольшей помехоустойчивостью обладала смешанная группировка войск ПВО, включающая РЭС, которые работали в различных частотных диапазонах. В радиотехнических частях использовались РЛС П-35, П-30, П-12, П-14Ф, ПРВ-11.</w:t>
      </w:r>
    </w:p>
    <w:p>
      <w:pPr>
        <w:pStyle w:val="Normal"/>
        <w:spacing w:lineRule="auto" w:line="240"/>
        <w:ind w:firstLine="720"/>
        <w:rPr>
          <w:sz w:val="24"/>
        </w:rPr>
      </w:pPr>
      <w:r>
        <w:rPr>
          <w:sz w:val="24"/>
        </w:rPr>
        <w:t>К 1972 году Египетские вооруженные силы имели 12 наземных частей и подразделений РЭБ, в том числе: три полка радиопомех оперативно-стратегической радиосвязи и самолетных РЭС; два батальона помех тактической радиосвязи; два батальона и роту помех самолетной УКВ радиосвязи; два батальона и роту разведки РЛС; роту дезинформации.</w:t>
      </w:r>
    </w:p>
    <w:p>
      <w:pPr>
        <w:pStyle w:val="Normal"/>
        <w:spacing w:lineRule="auto" w:line="240"/>
        <w:ind w:firstLine="720"/>
        <w:rPr/>
      </w:pPr>
      <w:r>
        <w:rPr>
          <w:sz w:val="24"/>
        </w:rPr>
        <w:t xml:space="preserve">В октябре 1973 г. во время четвертой арабо-израильской войны (6-25 октября) РЭБ велась с учетом опыта, приобретенного американцами во Вьетнаме и Израилем в предыдущих войнах на Ближнем Востоке. Для ведения разведки и подавления РЭС около 30 процентов израильских ударных самолетов были оборудованы американскими средствами РЭБ. Кроме того, Израиль разработал собственные передатчики помех. Средства РЭБ использовали истребители-бомбардировщики </w:t>
      </w:r>
      <w:r>
        <w:rPr>
          <w:sz w:val="24"/>
          <w:lang w:val="en-US"/>
        </w:rPr>
        <w:t>F</w:t>
      </w:r>
      <w:r>
        <w:rPr>
          <w:sz w:val="24"/>
        </w:rPr>
        <w:t>-4 "Фантом", "Скайхок" и "Мираж", беспилотные самолеты и самолеты РЭБ. К октябрю 1973 года в составе израильских ВВС имелось 68 самолетов, оборудованных средствами РЭП. Некоторые самолеты, такие как F-4, переоборудовались в самолеты РЭБ, установкой в каждом по четыре контейнера с двумя станциями радиопомех и автоматов выбрасывания дипольных отражателей и инфракрасных ложных целей-ловушек. Все эти средства израильская авиация интенсивно применила в октябрьской войне 1973 года (рис. 2.4.)</w:t>
      </w:r>
    </w:p>
    <w:p>
      <w:pPr>
        <w:pStyle w:val="Normal"/>
        <w:spacing w:lineRule="auto" w:line="240"/>
        <w:ind w:firstLine="720"/>
        <w:rPr>
          <w:sz w:val="24"/>
        </w:rPr>
      </w:pPr>
      <w:r>
        <w:rPr>
          <w:sz w:val="24"/>
        </w:rPr>
        <w:t>Однако, анализируя боевую деятельность израильской авиации, иностранная печать отмечает, что если в агрессии 1967 г. она смогла нанести внезапные удары по аэродромам, зенитным средствам, пунктам управления, радиолокационным постам и тем самым обеспечила себе господство в воздухе, то в 1973 г. это ей не удалось. Вопреки ожиданиям израильтян, авиация встретила самое серьезное сопротивление со стороны ПВО противника. Особенно эффективными оказались советские ЗРК, применяемые Сирией и Египтом, которые не позволили авиации оказывать авиационную поддержку сухопутным войскам и наносить удары по объектам.</w:t>
      </w:r>
    </w:p>
    <w:p>
      <w:pPr>
        <w:pStyle w:val="Normal"/>
        <w:spacing w:lineRule="auto" w:line="240"/>
        <w:ind w:firstLine="720"/>
        <w:rPr>
          <w:sz w:val="24"/>
        </w:rPr>
      </w:pPr>
      <w:r>
        <w:rPr>
          <w:sz w:val="24"/>
        </w:rPr>
        <w:t>Потерпев поражение от средств ПВО, израильская авиация вынуждена была (начиная с третьего дня войны) основные усилия направить на борьбу с РЭС, пунктами управления и ЗРК, а также перейти от массированных ударов группами по 24-30 самолетов к эшелонированным действиям мелких групп по 4-8 самолетов.</w:t>
      </w:r>
    </w:p>
    <w:p>
      <w:pPr>
        <w:pStyle w:val="Normal"/>
        <w:spacing w:lineRule="auto" w:line="240"/>
        <w:ind w:firstLine="720"/>
        <w:rPr/>
      </w:pPr>
      <w:r>
        <w:rPr>
          <w:sz w:val="24"/>
        </w:rPr>
        <w:t xml:space="preserve">В начале боевых действий для подавления РЛС создавались преимущественно пассивные помехи самолетами "Скайхок" с помощью автоматов </w:t>
      </w:r>
      <w:r>
        <w:rPr>
          <w:sz w:val="24"/>
          <w:lang w:val="en-US"/>
        </w:rPr>
        <w:t>AN</w:t>
      </w:r>
      <w:r>
        <w:rPr>
          <w:sz w:val="24"/>
        </w:rPr>
        <w:t>/</w:t>
      </w:r>
      <w:r>
        <w:rPr>
          <w:sz w:val="24"/>
          <w:lang w:val="en-US"/>
        </w:rPr>
        <w:t>ALE</w:t>
      </w:r>
      <w:r>
        <w:rPr>
          <w:sz w:val="24"/>
        </w:rPr>
        <w:t>-29, -38, а также авиабомб, начиненных дипольными отражателями. Налеты на войска и объекты совершались, как правило, на предельно малых высотах (до 25 м), а на сирийском фронте – из-за высот горного хребта Джебель-Шейх. При пуске ЗУР экипажи самолетов выполняли противозенитный маневр (пикирование в сторону пущенной ракеты и изменение курса с одновременным созданием активных и пассивных помех РЛС и радиосвязи). Момент пуска ЗУР засекали экипажи специальных самолетов или вертолетов, которые по радио предупреждали израильскую ударную авиацию.</w:t>
      </w:r>
    </w:p>
    <w:p>
      <w:pPr>
        <w:pStyle w:val="Normal"/>
        <w:spacing w:lineRule="auto" w:line="240"/>
        <w:ind w:firstLine="720"/>
        <w:rPr>
          <w:sz w:val="24"/>
        </w:rPr>
      </w:pPr>
      <w:r>
        <w:rPr>
          <w:sz w:val="24"/>
        </w:rPr>
      </w:r>
    </w:p>
    <w:p>
      <w:pPr>
        <w:pStyle w:val="Style15"/>
        <w:jc w:val="center"/>
        <w:rPr>
          <w:rFonts w:ascii="Times New Roman" w:hAnsi="Times New Roman" w:cs="Times New Roman"/>
          <w:sz w:val="24"/>
        </w:rPr>
      </w:pPr>
      <w:r>
        <w:rPr>
          <w:rFonts w:cs="Times New Roman" w:ascii="Times New Roman" w:hAnsi="Times New Roman"/>
          <w:sz w:val="24"/>
        </w:rPr>
        <w:drawing>
          <wp:inline distT="0" distB="0" distL="0" distR="0">
            <wp:extent cx="4206240" cy="2887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4206240" cy="2887980"/>
                    </a:xfrm>
                    <a:prstGeom prst="rect">
                      <a:avLst/>
                    </a:prstGeom>
                  </pic:spPr>
                </pic:pic>
              </a:graphicData>
            </a:graphic>
          </wp:inline>
        </w:drawing>
      </w:r>
    </w:p>
    <w:p>
      <w:pPr>
        <w:pStyle w:val="Style15"/>
        <w:jc w:val="center"/>
        <w:rPr>
          <w:rFonts w:ascii="Times New Roman" w:hAnsi="Times New Roman" w:cs="Times New Roman"/>
          <w:sz w:val="24"/>
        </w:rPr>
      </w:pPr>
      <w:r>
        <w:rPr>
          <w:rFonts w:cs="Times New Roman" w:ascii="Times New Roman" w:hAnsi="Times New Roman"/>
          <w:sz w:val="24"/>
        </w:rPr>
        <w:t>Рис. 2.4. Способы радиоэлектронной борьбы израильской авиации при нанесении удара по объекту с сильной ПВО.</w:t>
      </w:r>
    </w:p>
    <w:p>
      <w:pPr>
        <w:pStyle w:val="Normal"/>
        <w:spacing w:lineRule="auto" w:line="240"/>
        <w:ind w:firstLine="720"/>
        <w:rPr>
          <w:rFonts w:ascii="Times New Roman" w:hAnsi="Times New Roman" w:cs="Times New Roman"/>
          <w:sz w:val="24"/>
        </w:rPr>
      </w:pPr>
      <w:r>
        <w:rPr>
          <w:rFonts w:cs="Times New Roman"/>
          <w:sz w:val="24"/>
        </w:rPr>
      </w:r>
    </w:p>
    <w:p>
      <w:pPr>
        <w:pStyle w:val="Normal"/>
        <w:spacing w:lineRule="auto" w:line="240"/>
        <w:ind w:firstLine="720"/>
        <w:rPr/>
      </w:pPr>
      <w:r>
        <w:rPr>
          <w:sz w:val="24"/>
        </w:rPr>
        <w:t xml:space="preserve">Тактика действий израильской авиации при преодолении ПВО состояла в следующем. Вначале она подавляла работу РЛС обнаружения, целеуказания и наведения авиации, затем наносила удары противорадиолокационными ракетами и авиабомбами по РЛС, позициям станций наведения ракет (СНР) и аэродромам истребительной авиации, и только после этого авиация переходила на поддержку сухопутных войск. По позициям СНР наносились удары с одновременным применением средств радиопомех и отвлекающих групп самолетов, как это практиковалось американской авиацией во Вьетнаме. Во время нанесения ударов радиопомехи обычно создавались с самолетов и вертолетов, выполнявших полет в зоне над территорией, захваченной израильтянами. Отмечены также случаи применения беспилотных самолетов РЭБ типа </w:t>
      </w:r>
      <w:r>
        <w:rPr>
          <w:sz w:val="24"/>
          <w:lang w:val="en-US"/>
        </w:rPr>
        <w:t>AN</w:t>
      </w:r>
      <w:r>
        <w:rPr>
          <w:sz w:val="24"/>
        </w:rPr>
        <w:t>/</w:t>
      </w:r>
      <w:r>
        <w:rPr>
          <w:sz w:val="24"/>
          <w:lang w:val="en-US"/>
        </w:rPr>
        <w:t>AQM</w:t>
      </w:r>
      <w:r>
        <w:rPr>
          <w:sz w:val="24"/>
        </w:rPr>
        <w:t>-34</w:t>
      </w:r>
      <w:r>
        <w:rPr>
          <w:sz w:val="24"/>
          <w:lang w:val="en-US"/>
        </w:rPr>
        <w:t>C</w:t>
      </w:r>
      <w:r>
        <w:rPr>
          <w:sz w:val="24"/>
        </w:rPr>
        <w:t xml:space="preserve"> и -34Н, которые подходили к зоне поражения ЗУР за 1-1,5 мин. до подлета ударной группы авиации. Пускались они с самолетов </w:t>
      </w:r>
      <w:r>
        <w:rPr>
          <w:sz w:val="24"/>
          <w:lang w:val="en-US"/>
        </w:rPr>
        <w:t>D</w:t>
      </w:r>
      <w:r>
        <w:rPr>
          <w:sz w:val="24"/>
        </w:rPr>
        <w:t>С-130.</w:t>
      </w:r>
    </w:p>
    <w:p>
      <w:pPr>
        <w:pStyle w:val="Normal"/>
        <w:spacing w:lineRule="auto" w:line="240"/>
        <w:ind w:firstLine="720"/>
        <w:rPr>
          <w:sz w:val="24"/>
        </w:rPr>
      </w:pPr>
      <w:r>
        <w:rPr>
          <w:sz w:val="24"/>
        </w:rPr>
        <w:t>Для повышения эффективности подавления РЭС и преодоления ПВО действия ударных групп в составе 6-8 истребителей-бомбардировщиков часто поддерживались группой обеспечения в составе 20-25 самолетов со средствами РЭБ. Примерно за час до вылета ударной группы проводилась разведка объектов удара, станций наведения ЗУР, РЛС пилотируемыми и беспилотными самолетами-разведчиками. Затем в процессе налета создавались радиопомехи со средних и больших высот, проводились демонстративные действия на отвлекающих направлениях и наносились удары по позициям РЛС и СНР для скрытия от радиолокационной разведки самолетов ударных групп, действовавших на малых высотах, не превышающих 300 м.</w:t>
      </w:r>
    </w:p>
    <w:p>
      <w:pPr>
        <w:pStyle w:val="Normal"/>
        <w:spacing w:lineRule="auto" w:line="240"/>
        <w:ind w:firstLine="720"/>
        <w:rPr/>
      </w:pPr>
      <w:r>
        <w:rPr>
          <w:sz w:val="24"/>
        </w:rPr>
        <w:t xml:space="preserve">Однако применение средств РЭП не помогло израильской авиации серьезно дезорганизовать системы ПВО Египта и Сирии, которые сбили большое количество самолетов противника. Из 110 самолетов, сбитых средствами ПВО арабов в первые дни войны, 80 процентов уничтожено ЗУР и зенитной артиллерии и только 10-15 процентов в воздушных боях. По утверждению печати, причинами низкой эффективности радиоэлектронного подавления ПВО явились малое количество средств РЭП и узкий рабочий диапазон их частот. Эффективность РЭБ, проводимой израильской авиацией, была снижена и тем, что в системе ПВО Египта и Сирии использовались одновременно несколько типов РЭС с устройствами защиты от радиопомех, работавших на различных частотах. Разведка Израиля не сумела выявить новые рабочие частоты арабских РЭС, которые ранее не отмечались американцами во Вьетнаме. Американские обнаружительные приемники типа </w:t>
      </w:r>
      <w:r>
        <w:rPr>
          <w:sz w:val="24"/>
          <w:lang w:val="en-US"/>
        </w:rPr>
        <w:t>AN</w:t>
      </w:r>
      <w:r>
        <w:rPr>
          <w:sz w:val="24"/>
        </w:rPr>
        <w:t>/</w:t>
      </w:r>
      <w:r>
        <w:rPr>
          <w:sz w:val="24"/>
          <w:lang w:val="en-US"/>
        </w:rPr>
        <w:t>APR</w:t>
      </w:r>
      <w:r>
        <w:rPr>
          <w:sz w:val="24"/>
        </w:rPr>
        <w:t>-25, -26, -27 и другие не смогли предупреждать экипажи самолетов о радиолокационном облучении и наведении на самолеты ЗУР. В первые дни войны израильская авиация быстро израсходовала запасы дипольных отражателей, поэтому американцы дополнительно направили в Израиль самолетами 50 тыс. пачек дипольных отражателей, что позволило создавать массированные пассивные помехи, затруднявшие радиолокационное обнаружение самолетов и наведение на них ракет. Чтобы пополнить запас дипольных отражателей, израсходованных в Юго-Восточной Азии и на Ближнем Востоке, некоторые американские фирмы перешли на работу в три смены. Инфракрасные ложные цели-ловушки также оказались недостаточно эффективными, так как ЗУР с инфракрасными ГСН, применяемые арабами, не реагировали на их излучение, а наводились на тепловое излучение авиадвигателей и поражали самолеты. По мнению американских специалистов, причиной этого явилось то, что по интенсивности теплового излучения они уступали двигателям самолетов. В последующем интенсивность излучения инфракрасных ловушек была увеличена. Для изучения положения дел на месте и разработки мер повышения эффективности средств РЭП в середине октября 1973 г. в Израиль спешно вылетели представители американских фирм, производящих технику РЭБ.</w:t>
      </w:r>
    </w:p>
    <w:p>
      <w:pPr>
        <w:pStyle w:val="Normal"/>
        <w:spacing w:lineRule="auto" w:line="240"/>
        <w:ind w:firstLine="720"/>
        <w:rPr/>
      </w:pPr>
      <w:r>
        <w:rPr>
          <w:sz w:val="24"/>
        </w:rPr>
        <w:t xml:space="preserve">Израильская авиация для поражения РЛС, наряду со средствами РЭБ, применяла американские противорадиолокационные ракеты "Шрайк". Запускались они с дальности 20-25 км от позиций РЛС, часто под прикрытием радиопомех. По признанию американской военной печати, ракеты "Шрайк" обладали недостаточной дальностью действия, что вынуждало израильские самолеты для их пуска заходить в зону поражения ЗУР. Кроме того, арабские экипажи станций наведения зенитных ракет умело применяли меры борьбы с противорадиолокационными ракетами. Наряду с ракетами "Шрайк", самолеты "Фантом" и "Скайхок" для поражения РЭС применяли американскую тактическую управляемую ракету </w:t>
      </w:r>
      <w:r>
        <w:rPr>
          <w:sz w:val="24"/>
          <w:lang w:val="en-US"/>
        </w:rPr>
        <w:t>AGM</w:t>
      </w:r>
      <w:r>
        <w:rPr>
          <w:sz w:val="24"/>
        </w:rPr>
        <w:t>-65</w:t>
      </w:r>
      <w:r>
        <w:rPr>
          <w:sz w:val="24"/>
          <w:lang w:val="en-US"/>
        </w:rPr>
        <w:t>A</w:t>
      </w:r>
      <w:r>
        <w:rPr>
          <w:sz w:val="24"/>
        </w:rPr>
        <w:t xml:space="preserve"> "Мейверик" с телевизионной системой наведения. Пускались они только в тех случаях, когда пилот хорошо видел цель при помощи оптического прицела и на телевизионном экране, установленном в кабине самолета. После обнаружения цели и захвата ее телевизионной камерой, смонтированной в носовой части ракеты, пилот включал системы сопровождения и передачи изображения ракеты. Выпущенная ракета автоматически наводилась на цель, а самолет уходил в сторону.</w:t>
      </w:r>
    </w:p>
    <w:p>
      <w:pPr>
        <w:pStyle w:val="Normal"/>
        <w:spacing w:lineRule="auto" w:line="240"/>
        <w:ind w:firstLine="720"/>
        <w:rPr>
          <w:sz w:val="24"/>
        </w:rPr>
      </w:pPr>
      <w:r>
        <w:rPr>
          <w:sz w:val="24"/>
        </w:rPr>
        <w:t>Радиоэлектронная борьба велась и военно-морскими силами Израиля с помощью средств активных, пассивных радиопомех и запуска ложных целей. Перечисленные средства обеспечивали удары ракетных и патрульных катеров по надводным кораблям и береговым объектам арабских стран. Действовали они преимущественно в ночное время, во взаимодействии с вертолетами и самолетами, наносившими удары по береговым РЛС и артиллерийским позициям. Ложные радиолокационные цели из отражателей уводили от израильских катеров противокорабельные ракеты ВМС Египта и Сирии. После успешного применения израильскими ВМС пассивных помех РЛС во многих зарубежных государствах утвердился принцип обязательного вооружения кораблей системами пассивных радиопомех.</w:t>
      </w:r>
    </w:p>
    <w:p>
      <w:pPr>
        <w:pStyle w:val="Normal"/>
        <w:spacing w:lineRule="auto" w:line="240"/>
        <w:ind w:firstLine="720"/>
        <w:rPr>
          <w:sz w:val="24"/>
        </w:rPr>
      </w:pPr>
      <w:r>
        <w:rPr>
          <w:sz w:val="24"/>
        </w:rPr>
        <w:t>В израильской армии действовали и наземные части и подразделения РЭБ, оснащенные, в основном, американской аппаратурой радиоразведки и радиопомех. Располагались они, как правило, на возвышенностях в пределах тактической зоны. Средства этих подразделений обнаруживали работу РЭС в диапазоне от 2000 до 16000 МГц, определяли местоположение РЛС, центров и пунктов управления, позиций зенитных ракетных комплексов и создавали радиопомехи. Помехами радиосвязи они стремились дезорганизовать управление частями сухопутных войск арабских стран так же, как это было в войне 1967 года.</w:t>
      </w:r>
    </w:p>
    <w:p>
      <w:pPr>
        <w:pStyle w:val="Normal"/>
        <w:spacing w:lineRule="auto" w:line="240"/>
        <w:ind w:firstLine="720"/>
        <w:rPr>
          <w:sz w:val="24"/>
        </w:rPr>
      </w:pPr>
      <w:r>
        <w:rPr>
          <w:sz w:val="24"/>
        </w:rPr>
        <w:t>Наряду с самолетными, корабельными и наземными средствами РЭБ израильские войска применяли передатчики радиопомех разового действия. Кроме того, израильские агрессоры высаживали с вертолетов разведывательно-диверсионные группы в районы позиций ЗРК и радиолокационных постов для их уничтожения.</w:t>
      </w:r>
    </w:p>
    <w:p>
      <w:pPr>
        <w:pStyle w:val="Normal"/>
        <w:spacing w:lineRule="auto" w:line="240"/>
        <w:ind w:firstLine="720"/>
        <w:rPr>
          <w:sz w:val="24"/>
        </w:rPr>
      </w:pPr>
      <w:r>
        <w:rPr>
          <w:sz w:val="24"/>
        </w:rPr>
        <w:t>Египетские и сирийские вооруженные силы в октябрьской войне 1973 года вели радиоэлектронную борьбу с целью обеспечения защиты РЭС своих войск от разведки, подавления радиопомехами, поражения самонаводящимися ракетами, а также для нарушения функционирования радиоэлектронных систем противника. Радиоэлектронные средства скрывались от радиоразведки путем сокращения до минимума их излучений, маневра частотами и позициями. Защита РЭС систем ПВО Сирии и Египта от радиопомех, по свидетельству печати, обеспечивалась благодаря использованию новых принципов наведения ЗУР и зенитной артиллерии, а также применением в системах нескольких типов РЭС, работающих в импульсном и непрерывном режимах.</w:t>
      </w:r>
    </w:p>
    <w:p>
      <w:pPr>
        <w:pStyle w:val="Normal"/>
        <w:spacing w:lineRule="auto" w:line="240"/>
        <w:ind w:firstLine="720"/>
        <w:rPr/>
      </w:pPr>
      <w:r>
        <w:rPr>
          <w:sz w:val="24"/>
        </w:rPr>
        <w:t xml:space="preserve">В октябрьской войне 1973 года принимали участие все египетские части и подразделения РЭБ. Руководство частями и подразделениями осуществлялось отделами РЭБ армии и командирами частей. По заявлению египетского командования, части РЭБ со своими задачами справились. Техника работала надежно и эффективно. Вооруженные силы </w:t>
      </w:r>
      <w:r>
        <w:rPr>
          <w:sz w:val="24"/>
          <w:lang w:val="en-US"/>
        </w:rPr>
        <w:t>CAP</w:t>
      </w:r>
      <w:r>
        <w:rPr>
          <w:sz w:val="24"/>
        </w:rPr>
        <w:t xml:space="preserve"> (Сирийской Арабской республики) к началу боевых действий для ведения радиоэлектронной борьбы имели центр РЭБ в составе трех групп радиопомех, вооруженных станциями помех </w:t>
      </w:r>
      <w:r>
        <w:rPr>
          <w:sz w:val="24"/>
          <w:lang w:val="en-US"/>
        </w:rPr>
        <w:t>KB</w:t>
      </w:r>
      <w:r>
        <w:rPr>
          <w:sz w:val="24"/>
        </w:rPr>
        <w:t xml:space="preserve"> радиосвязи Р-378, УКВ радиосвязи Р-330А и авиационной УКВ радиосвязи Р-834П. Однако к началу боевых действий подразделения радиоразведки и радиопомех центра не были полностью подготовлены. Управление подразделениями радиопомех и их взаимодействие с подразделениями радиоразведки не было организовано. В Сирии для подавления РЛС обнаружения, разведки и целеуказания, а также подавления РЭС ЗРК "Хок" и радионавигационной системы "Такан" использовался советский отряд радиопомех, вооруженный самолетами-разведчиками АН-12РР, самолетами-постановщиками помех АН-12ПП и наземными станциями помех.</w:t>
      </w:r>
    </w:p>
    <w:p>
      <w:pPr>
        <w:pStyle w:val="Normal"/>
        <w:spacing w:lineRule="auto" w:line="240"/>
        <w:ind w:firstLine="720"/>
        <w:rPr>
          <w:sz w:val="24"/>
        </w:rPr>
      </w:pPr>
      <w:r>
        <w:rPr>
          <w:sz w:val="24"/>
        </w:rPr>
        <w:t>Применение в войсках ПВО арабских государств разнообразных РЭС наведения ЗУР и зенитной артиллерии создавало трудности израильской авиации для их подавления и требовало применения большого количества средств РЭБ, разместить которые на тактических самолетах становилось все труднее или вообще невозможно. Учитывая это, за рубежом считалось, что для преодоления ПВО тактической авиацией, наряду со средствами РЭБ ударных самолетов, необходимо продолжать применять специальные пилотируемые и беспилотные самолеты РЭБ, способные поражать и подавлять помехами радиоэлектронные средства.</w:t>
      </w:r>
    </w:p>
    <w:p>
      <w:pPr>
        <w:pStyle w:val="Normal"/>
        <w:spacing w:lineRule="auto" w:line="240"/>
        <w:ind w:firstLine="720"/>
        <w:rPr>
          <w:sz w:val="24"/>
        </w:rPr>
      </w:pPr>
      <w:r>
        <w:rPr>
          <w:sz w:val="24"/>
        </w:rPr>
        <w:t>В случае нарушения радиопомехами работы средств радиолокационной разведки воздушные цели часто обнаруживались визуальными постами, оснащенными оптическими приборами наблюдения, средствами связи и сигнализации. Располагаясь вдоль линии фронта, преимущественно на возвышенностях, они обнаруживали на дальности до 10-12 км воздушные цели, совершавшие полеты под прикрытием радиопомех или на малых высотах. Ценные данные о воздушном противнике давали также посты радиоразведки, обнаруживающие самолеты противника по работающим на них средствам радиолокации и радиосвязи на 2-3 мин. раньше РЛС. Вооруженные силы Сирии и Египта для нарушения работы систем управления Израиля наносили удары по пунктам управления и РЭС, создавали активные и пассивные радиопомехи. Так, например, 6 октября 1973 года египетская авиация нанесла удары по пунктам управления и центрам РЭБ на Синайском полуостровеве и РЭС управления авиацией, расположенным на аэродромах Бир-Гифгата, Эль-Ариш, Рас-Насрани и Бир-Тамада. В результате удара были выведены из строя основной КП Израиля на Синае, центр РЭБ и несколько ЗРК «Хок». Подразделения радиопомех Египта успешно нарушали радиосвязи управления сухопутными войсками Израиля. Египетская авиация для поражения РЛС ПВО противника на Синайском полуострове весьма успешно применяла противорадиолокационные ракеты.</w:t>
      </w:r>
    </w:p>
    <w:p>
      <w:pPr>
        <w:pStyle w:val="Normal"/>
        <w:spacing w:lineRule="auto" w:line="240"/>
        <w:ind w:firstLine="720"/>
        <w:rPr>
          <w:sz w:val="24"/>
        </w:rPr>
      </w:pPr>
      <w:r>
        <w:rPr>
          <w:sz w:val="24"/>
        </w:rPr>
        <w:t>Для разрушения ПУ и радиоэлектронных средств арабские войска использовали разведывательно-диверсионные отряды «Коммандос». Так, 6 октября сирийские отряды «Коммандос» захватили и затем разрушили три центра радиоразведки, радиопомех и управления в районах городов Хермон, Телль-Обунада, Телль-Фарас.</w:t>
      </w:r>
    </w:p>
    <w:p>
      <w:pPr>
        <w:pStyle w:val="Normal"/>
        <w:spacing w:lineRule="auto" w:line="240"/>
        <w:ind w:firstLine="720"/>
        <w:rPr>
          <w:sz w:val="24"/>
        </w:rPr>
      </w:pPr>
      <w:r>
        <w:rPr>
          <w:sz w:val="24"/>
        </w:rPr>
        <w:t>В результате израильтяне лишились возможности вести наблюдение за сирийскими войсками и создавать помехи РЭС и радиосвязи сирийских вооруженных сил. Радиопомехи применялись для нарушения радиосвязи управления авиацией и сухопутными войсками, подавления работы систем радионавигации и станций наведения зенитных ракет ЗРК «Хок». Например, под прикрытием интенсивных радиопомех сирийская авиация 6 октября 1973 года нанесла массированный удар (в составе 120 самолетов) по израильским войскам в районе Голанских высот, потеряв всего лишь один самолет. Впервые при обеспечении боевых действий сирийских ВВС была применена станция радиопомех "Смальта" для подавления РЛС ЗРК "Хок" и станция радиопомех Р-388 для подавления радионавигационной системы "Такан". За успешную организацию боевого применения средств РЭП руководители авиационного отряда полковники Малахов А.Т. и Зарубин В.Ф. были награждены орденом Красной Звезды.</w:t>
      </w:r>
    </w:p>
    <w:p>
      <w:pPr>
        <w:pStyle w:val="Normal"/>
        <w:spacing w:lineRule="auto" w:line="240"/>
        <w:ind w:firstLine="720"/>
        <w:rPr>
          <w:sz w:val="24"/>
        </w:rPr>
      </w:pPr>
      <w:r>
        <w:rPr>
          <w:sz w:val="24"/>
        </w:rPr>
        <w:t>Наряду с успешным созданием радиопомех в ряде случаев отмечалась их малая эффективность вследствие недостаточных радиоразведывательных данных и оперативности управления силами и средствами радиопомех.</w:t>
      </w:r>
    </w:p>
    <w:p>
      <w:pPr>
        <w:pStyle w:val="Normal"/>
        <w:spacing w:lineRule="auto" w:line="240"/>
        <w:ind w:firstLine="720"/>
        <w:rPr>
          <w:sz w:val="24"/>
        </w:rPr>
      </w:pPr>
      <w:r>
        <w:rPr>
          <w:sz w:val="24"/>
        </w:rPr>
        <w:t>В ходе арабо-израильских локальных войн средства, способы и тактика РЭБ непрерывно совершенствовались, а ее масштабы и возможности повышались. Наиболее интенсивно она велась авиацией и войсками ПВО воюющих сторон. Полученный опыт широко использовался при совершенствовании и развитии радиоэлектронной борьбы в Вооруженных Силах СССР.</w:t>
      </w:r>
    </w:p>
    <w:p>
      <w:pPr>
        <w:pStyle w:val="Normal"/>
        <w:spacing w:lineRule="auto" w:line="240"/>
        <w:ind w:firstLine="720"/>
        <w:rPr>
          <w:sz w:val="24"/>
        </w:rPr>
      </w:pPr>
      <w:r>
        <w:rPr>
          <w:sz w:val="24"/>
        </w:rPr>
      </w:r>
    </w:p>
    <w:p>
      <w:pPr>
        <w:pStyle w:val="Normal"/>
        <w:spacing w:lineRule="auto" w:line="240"/>
        <w:ind w:firstLine="720"/>
        <w:rPr>
          <w:sz w:val="24"/>
        </w:rPr>
      </w:pPr>
      <w:r>
        <w:rPr>
          <w:sz w:val="24"/>
        </w:rPr>
      </w:r>
    </w:p>
    <w:p>
      <w:pPr>
        <w:pStyle w:val="Normal"/>
        <w:spacing w:lineRule="auto" w:line="240"/>
        <w:ind w:hanging="0"/>
        <w:jc w:val="center"/>
        <w:rPr>
          <w:sz w:val="24"/>
        </w:rPr>
      </w:pPr>
      <w:r>
        <w:rPr>
          <w:b/>
          <w:sz w:val="24"/>
        </w:rPr>
        <w:t>2.4. Радиоэлектронная борьба в боевых действиях в Ливане</w:t>
      </w:r>
    </w:p>
    <w:p>
      <w:pPr>
        <w:pStyle w:val="Normal"/>
        <w:spacing w:lineRule="auto" w:line="240"/>
        <w:ind w:firstLine="720"/>
        <w:rPr>
          <w:sz w:val="24"/>
        </w:rPr>
      </w:pPr>
      <w:r>
        <w:rPr>
          <w:sz w:val="24"/>
        </w:rPr>
      </w:r>
    </w:p>
    <w:p>
      <w:pPr>
        <w:pStyle w:val="Normal"/>
        <w:spacing w:lineRule="auto" w:line="240"/>
        <w:ind w:firstLine="720"/>
        <w:rPr>
          <w:sz w:val="24"/>
        </w:rPr>
      </w:pPr>
      <w:r>
        <w:rPr>
          <w:sz w:val="24"/>
        </w:rPr>
        <w:t>В ходе боевых действий в Ливане в июне 1982 г. авиация агрессора вела массированную радиоэлектронную борьбу против системы ПВО Сирии и Ливана. В ней принимали участие: самолеты радиотехнической разведки; самолеты РЭБ "Арава", средства РЭП индивидуальной защиты истребителей-бомбардировщиков; наземные станции радиоразведки и радиопомех; аэростаты, оборудованные средствами создания пассивных радиопомех. Управление ударной авиацией и радиоэлектронной борьбой осуществлял воздушный командный пункт Е-2С "Хокай". Самолеты РЭБ, разведки и ВЗПУ (Е-2С) действовали в зонах над морем вне досягаемости средств ПВО.</w:t>
      </w:r>
    </w:p>
    <w:p>
      <w:pPr>
        <w:pStyle w:val="Normal"/>
        <w:spacing w:lineRule="auto" w:line="240"/>
        <w:ind w:firstLine="720"/>
        <w:rPr>
          <w:sz w:val="24"/>
        </w:rPr>
      </w:pPr>
      <w:r>
        <w:rPr>
          <w:sz w:val="24"/>
        </w:rPr>
        <w:t>В период подготовки агрессии израильские вооруженные силы провели детальную разведку систем радиолокационной разведки и управления силами и средствами ПВО в долине Бекаа и на территории Сирии, выявили местоположение, параметры излучения и режим работы РЛС обнаружения, целеуказания и наведения ЗУР и ИА, систему радиосвязи управления силами и средствами ПВО и сухопутными войсками.</w:t>
      </w:r>
    </w:p>
    <w:p>
      <w:pPr>
        <w:pStyle w:val="Normal"/>
        <w:spacing w:lineRule="auto" w:line="240"/>
        <w:ind w:firstLine="720"/>
        <w:rPr/>
      </w:pPr>
      <w:r>
        <w:rPr>
          <w:sz w:val="24"/>
        </w:rPr>
        <w:t xml:space="preserve">Агрессия началась 9 июня с действий демонстративных групп, создания пассивных помех массированным выбрасыванием с аэростатов дипольных отражателей, а также постановкой активных помех РЛС ПВО наземными средствами (рис. 2.5.). Радиоотражатели образовали широкую полосу пассивных помех, перемещающуюся под действием ветра в сторону Ливана, маскируя действия нападающей авиации. Истребители прикрытия </w:t>
      </w:r>
      <w:r>
        <w:rPr>
          <w:sz w:val="24"/>
          <w:lang w:val="en-US"/>
        </w:rPr>
        <w:t>F</w:t>
      </w:r>
      <w:r>
        <w:rPr>
          <w:sz w:val="24"/>
        </w:rPr>
        <w:t xml:space="preserve">-15 и </w:t>
      </w:r>
      <w:r>
        <w:rPr>
          <w:sz w:val="24"/>
          <w:lang w:val="en-US"/>
        </w:rPr>
        <w:t>F</w:t>
      </w:r>
      <w:r>
        <w:rPr>
          <w:sz w:val="24"/>
        </w:rPr>
        <w:t>-16 заняли зоны барражирования над морем. Одновременно беспилотные самолеты типа "Мастиф" и "Скаут" периодически вторгались в зону поражения ЗРК, в результате чего их расчеты в течение нескольких часов держались в напряжении и изматывались физически и морально. Самолеты-разведчики в это время уточняли местоположение РЛС для последующего нанесения по ним авиационных ударов.</w:t>
      </w:r>
    </w:p>
    <w:p>
      <w:pPr>
        <w:pStyle w:val="Normal"/>
        <w:spacing w:lineRule="auto" w:line="240"/>
        <w:ind w:firstLine="720"/>
        <w:rPr/>
      </w:pPr>
      <w:r>
        <w:rPr>
          <w:sz w:val="24"/>
        </w:rPr>
        <w:t xml:space="preserve">В период выхода на расчетный рубеж истребителей-бомбардировщиков </w:t>
      </w:r>
      <w:r>
        <w:rPr>
          <w:sz w:val="24"/>
          <w:lang w:val="en-US"/>
        </w:rPr>
        <w:t>F</w:t>
      </w:r>
      <w:r>
        <w:rPr>
          <w:sz w:val="24"/>
        </w:rPr>
        <w:t>-4 "Фантом" и "Кфир" группы прикрытия выдвигались ближе к району нанесения удара, образуя заслон для сирийских истребителей, сближавшихся с нападающей авиацией. С некоторым упреждением относительно выхода ударных групп истребителей-бомбардировщиков были включены самолетные передатчики помех, которые засветили экраны РЛС обнаружения, целеуказания, наведения ЗУР и ИА. Под защитой радиопомех ударная авиация скрытно вторглась в зону поражения зенитных огневых средств и внезапно нанесла удары по разведанным позициям ЗРК и радиолокационным постам ПВО, применяя управляемые ракеты и авиабомбы. В результате нанесения удара под защитой средств РЭБ было уничтожено 17 ЗРК из 19, развернутых Сирией в долине Бекаа. После подавления системы ПВО израильская авиация нанесла удары по танковым частям и другим объектам фугасными и осколочными авиабомбами, осуществляя противозенитный и противоистребительный маневры в сочетании с созданием помех средствами РЭП индивидуальной защиты.</w:t>
      </w:r>
    </w:p>
    <w:p>
      <w:pPr>
        <w:pStyle w:val="Normal"/>
        <w:spacing w:lineRule="auto" w:line="240"/>
        <w:ind w:firstLine="720"/>
        <w:rPr>
          <w:sz w:val="24"/>
        </w:rPr>
      </w:pPr>
      <w:r>
        <w:rPr>
          <w:sz w:val="24"/>
        </w:rPr>
      </w:r>
    </w:p>
    <w:p>
      <w:pPr>
        <w:pStyle w:val="Style15"/>
        <w:jc w:val="center"/>
        <w:rPr>
          <w:rFonts w:ascii="Times New Roman" w:hAnsi="Times New Roman" w:cs="Times New Roman"/>
          <w:sz w:val="24"/>
        </w:rPr>
      </w:pPr>
      <w:r>
        <w:rPr>
          <w:rFonts w:cs="Times New Roman" w:ascii="Times New Roman" w:hAnsi="Times New Roman"/>
          <w:sz w:val="24"/>
        </w:rPr>
        <w:drawing>
          <wp:inline distT="0" distB="0" distL="0" distR="0">
            <wp:extent cx="5390515" cy="6127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3" r="-4" b="-3"/>
                    <a:stretch>
                      <a:fillRect/>
                    </a:stretch>
                  </pic:blipFill>
                  <pic:spPr bwMode="auto">
                    <a:xfrm>
                      <a:off x="0" y="0"/>
                      <a:ext cx="5390515" cy="6127750"/>
                    </a:xfrm>
                    <a:prstGeom prst="rect">
                      <a:avLst/>
                    </a:prstGeom>
                  </pic:spPr>
                </pic:pic>
              </a:graphicData>
            </a:graphic>
          </wp:inline>
        </w:drawing>
      </w:r>
    </w:p>
    <w:p>
      <w:pPr>
        <w:pStyle w:val="Style15"/>
        <w:jc w:val="center"/>
        <w:rPr>
          <w:rFonts w:ascii="Times New Roman" w:hAnsi="Times New Roman" w:cs="Times New Roman"/>
          <w:sz w:val="24"/>
        </w:rPr>
      </w:pPr>
      <w:r>
        <w:rPr>
          <w:rFonts w:cs="Times New Roman" w:ascii="Times New Roman" w:hAnsi="Times New Roman"/>
          <w:sz w:val="24"/>
        </w:rPr>
        <w:t>Рис. 2.5. Радиоэлектронная борьба в боевых действиях в Ливане</w:t>
      </w:r>
    </w:p>
    <w:p>
      <w:pPr>
        <w:pStyle w:val="Normal"/>
        <w:spacing w:lineRule="auto" w:line="240"/>
        <w:ind w:hanging="0"/>
        <w:jc w:val="center"/>
        <w:rPr>
          <w:rFonts w:ascii="Times New Roman" w:hAnsi="Times New Roman" w:cs="Times New Roman"/>
          <w:sz w:val="24"/>
        </w:rPr>
      </w:pPr>
      <w:r>
        <w:rPr>
          <w:rFonts w:cs="Times New Roman"/>
          <w:sz w:val="24"/>
        </w:rPr>
      </w:r>
    </w:p>
    <w:p>
      <w:pPr>
        <w:pStyle w:val="Normal"/>
        <w:spacing w:lineRule="auto" w:line="240"/>
        <w:ind w:firstLine="720"/>
        <w:rPr>
          <w:sz w:val="24"/>
        </w:rPr>
      </w:pPr>
      <w:r>
        <w:rPr>
          <w:sz w:val="24"/>
        </w:rPr>
      </w:r>
    </w:p>
    <w:p>
      <w:pPr>
        <w:pStyle w:val="Normal"/>
        <w:spacing w:lineRule="auto" w:line="240"/>
        <w:ind w:hanging="0"/>
        <w:jc w:val="center"/>
        <w:rPr>
          <w:sz w:val="24"/>
        </w:rPr>
      </w:pPr>
      <w:r>
        <w:rPr>
          <w:b/>
          <w:sz w:val="24"/>
        </w:rPr>
        <w:t>2.5. Радиоэлектронная борьба по опыту действий войск в Демократической республике Афганистан</w:t>
      </w:r>
    </w:p>
    <w:p>
      <w:pPr>
        <w:pStyle w:val="Normal"/>
        <w:spacing w:lineRule="auto" w:line="240"/>
        <w:ind w:firstLine="720"/>
        <w:rPr>
          <w:sz w:val="24"/>
        </w:rPr>
      </w:pPr>
      <w:r>
        <w:rPr>
          <w:sz w:val="24"/>
        </w:rPr>
      </w:r>
    </w:p>
    <w:p>
      <w:pPr>
        <w:pStyle w:val="Normal"/>
        <w:spacing w:lineRule="auto" w:line="240"/>
        <w:ind w:firstLine="720"/>
        <w:rPr>
          <w:sz w:val="24"/>
        </w:rPr>
      </w:pPr>
      <w:r>
        <w:rPr>
          <w:sz w:val="24"/>
        </w:rPr>
        <w:t>К концу 1979 года обстановка в Демократической республике Афганистан резко осложнилась, нависла угроза свержения правящего режима, что могло негативно сказаться на безопасности южных границ СССР. Поэтому в декабре 1979 года советское руководство приняло решение направить в Афганистан Ограниченный контингент советских войск (ОКСВ). В его состав был включен отдельный батальон РЭБ, сформированный на базе отдельного полка радиоэлектронной борьбы (г. Новомосковск). Первым командиром этого батальона был назначен майор Пантюков Ю.М., который и руководил его вводом на территорию ДРА.</w:t>
      </w:r>
    </w:p>
    <w:p>
      <w:pPr>
        <w:pStyle w:val="Normal"/>
        <w:spacing w:lineRule="auto" w:line="240"/>
        <w:ind w:firstLine="720"/>
        <w:rPr>
          <w:sz w:val="24"/>
        </w:rPr>
      </w:pPr>
      <w:r>
        <w:rPr>
          <w:sz w:val="24"/>
        </w:rPr>
        <w:t>За время боевых действий в Афганистане накоплен богатый опыт боевого применения войск. Большой вклад в обеспечение успешных действий войск по разгрому банд формирований противника принадлежал силам и средствам радиоэлектронной борьбы. Анализ хода боевых действий показывал, что основные усилия по радиоэлектронной борьбе должны направляться: на вскрытие систем и средств управления противника; огневое поражение его пунктов управления и радиоэлектронных объектов; радиоподавление линий радиосвязи; радиоэлектронную защиту (РЭЗ) своих систем и средств управления и противодействие техническим средствам разведки противника (ПД ТСРП).</w:t>
      </w:r>
    </w:p>
    <w:p>
      <w:pPr>
        <w:pStyle w:val="Normal"/>
        <w:spacing w:lineRule="auto" w:line="240"/>
        <w:ind w:firstLine="720"/>
        <w:rPr/>
      </w:pPr>
      <w:r>
        <w:rPr>
          <w:sz w:val="24"/>
        </w:rPr>
        <w:t xml:space="preserve">Опыт применения сил и средств РЭБ в горно-пустынной местности свидетельствовал о том, что наибольший успех достигался при умелом определении необходимого количества сил и средств РЭБ и правильности построения их боевого порядка. При боевом применении сил и средств РЭБ хорошо зарекомендовали себя маневренные группы РЭБ. Как правило, боевой порядок батальона РЭБ-Н состоял из нескольких маневренных групп. Такие группы, как правило, включали средства радиоразведки и радиопомех как УКВ, так и </w:t>
      </w:r>
      <w:r>
        <w:rPr>
          <w:sz w:val="24"/>
          <w:lang w:val="en-US"/>
        </w:rPr>
        <w:t>KB</w:t>
      </w:r>
      <w:r>
        <w:rPr>
          <w:sz w:val="24"/>
        </w:rPr>
        <w:t xml:space="preserve"> диапазона, в соотношении примерно равном 3:1. Указанные маневренные группы РЭБ имели возможность вести боевую работу в районах, наиболее приближенных к боевым порядкам войск. Группы, перемещаясь в головах колонн бронегрупп, были способны достигать разветвлений ущелий и решать задачи на большую глубину. Следует отметить, что ущелья часто создавали переизлучения, образующие своеобразный волновод, который приводил к увеличению дальности работы радиосредств в УКВ диапазоне. В то же время надежное пеленгование в этом случае исключалось. Например, в сентябре 1985 года при ведении боевых действий в провинции Вардак группа РЭБ, размещенная совместно с КП оперативной группы, имела весьма ограниченные возможности по разведке и пеленгованию в УКВ диапазоне, хотя буквально в 3-5 км за скатами высот противник активно применял средства УКВ радиосвязи. В целях выполнения боевой задачи решением командира батальона маневренная группа РЭБ была разделена на две части, совершила маневр на два разобщенных направления и выполнила поставленную задачу.</w:t>
      </w:r>
    </w:p>
    <w:p>
      <w:pPr>
        <w:pStyle w:val="Normal"/>
        <w:spacing w:lineRule="auto" w:line="240"/>
        <w:ind w:firstLine="720"/>
        <w:rPr>
          <w:sz w:val="24"/>
        </w:rPr>
      </w:pPr>
      <w:r>
        <w:rPr>
          <w:sz w:val="24"/>
        </w:rPr>
      </w:r>
    </w:p>
    <w:p>
      <w:pPr>
        <w:pStyle w:val="Normal"/>
        <w:spacing w:lineRule="auto" w:line="240"/>
        <w:ind w:hanging="0"/>
        <w:jc w:val="center"/>
        <w:rPr>
          <w:sz w:val="24"/>
        </w:rPr>
      </w:pPr>
      <w:r>
        <w:rPr>
          <w:sz w:val="24"/>
        </w:rPr>
        <w:drawing>
          <wp:inline distT="0" distB="0" distL="0" distR="0">
            <wp:extent cx="4091940" cy="2303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7" r="-4" b="-7"/>
                    <a:stretch>
                      <a:fillRect/>
                    </a:stretch>
                  </pic:blipFill>
                  <pic:spPr bwMode="auto">
                    <a:xfrm>
                      <a:off x="0" y="0"/>
                      <a:ext cx="4091940" cy="2303780"/>
                    </a:xfrm>
                    <a:prstGeom prst="rect">
                      <a:avLst/>
                    </a:prstGeom>
                  </pic:spPr>
                </pic:pic>
              </a:graphicData>
            </a:graphic>
          </wp:inline>
        </w:drawing>
      </w:r>
    </w:p>
    <w:p>
      <w:pPr>
        <w:pStyle w:val="Normal"/>
        <w:spacing w:lineRule="auto" w:line="240"/>
        <w:ind w:hanging="0"/>
        <w:jc w:val="center"/>
        <w:rPr>
          <w:sz w:val="24"/>
        </w:rPr>
      </w:pPr>
      <w:r>
        <w:rPr>
          <w:sz w:val="24"/>
        </w:rPr>
        <w:t>Рис. 2.6. Действия маневренной группы РЭБ при обеспечении боевых действий (вариант)</w:t>
      </w:r>
    </w:p>
    <w:p>
      <w:pPr>
        <w:pStyle w:val="Normal"/>
        <w:spacing w:lineRule="auto" w:line="240"/>
        <w:ind w:hanging="0"/>
        <w:jc w:val="center"/>
        <w:rPr>
          <w:sz w:val="24"/>
        </w:rPr>
      </w:pPr>
      <w:r>
        <w:rPr>
          <w:sz w:val="24"/>
        </w:rPr>
      </w:r>
    </w:p>
    <w:p>
      <w:pPr>
        <w:pStyle w:val="Normal"/>
        <w:spacing w:lineRule="auto" w:line="240"/>
        <w:ind w:firstLine="720"/>
        <w:rPr>
          <w:sz w:val="24"/>
        </w:rPr>
      </w:pPr>
      <w:r>
        <w:rPr>
          <w:sz w:val="24"/>
        </w:rPr>
        <w:t>Один из вариантов действий маневренной группы РЭБ при обеспечении боевых действий войск приведен на схеме.</w:t>
      </w:r>
    </w:p>
    <w:p>
      <w:pPr>
        <w:pStyle w:val="Normal"/>
        <w:spacing w:lineRule="auto" w:line="240"/>
        <w:ind w:firstLine="720"/>
        <w:rPr>
          <w:sz w:val="24"/>
        </w:rPr>
      </w:pPr>
      <w:r>
        <w:rPr>
          <w:sz w:val="24"/>
        </w:rPr>
        <w:t>С 1980 года по апрель 1988 года батальон РЭБ-Н принимал участие более чем в 40 операциях. Данные о местоположении пунктов управления (ПУ) бандформирований в большинстве случаев добывались радио– и радиотехнической разведкой и уточнялись в ходе операций. После этого по ним наносились огневые удары, как правило, авиацией, реже артиллерией. Захват и вывод из строя ПУ и средств управления осуществляли подразделения СПЕЦНАЗ и тактические воздушные десанты. Так, в операциях 1985 года силами и средствами батальона были запеленгованы места расположения 19 радиостанций, три из которых были уничтожены ударами авиации и артиллерии. В 1986 году было установлено местоположение 13 радиостанций, восемь из которых также были уничтожены артиллерией. По результатам работы батальона неоднократно предотвращалось нападение бандформирований на свои войска.</w:t>
      </w:r>
    </w:p>
    <w:p>
      <w:pPr>
        <w:pStyle w:val="Normal"/>
        <w:spacing w:lineRule="auto" w:line="240"/>
        <w:ind w:firstLine="720"/>
        <w:rPr>
          <w:sz w:val="24"/>
        </w:rPr>
      </w:pPr>
      <w:r>
        <w:rPr>
          <w:sz w:val="24"/>
        </w:rPr>
        <w:t>В обобщенном виде основными задачами, возлагаемыми на силы и средства батальона РЭБ-Н в ДРА в операциях (боевых действиях), являлись:</w:t>
      </w:r>
    </w:p>
    <w:p>
      <w:pPr>
        <w:pStyle w:val="Normal"/>
        <w:spacing w:lineRule="auto" w:line="240"/>
        <w:ind w:firstLine="720"/>
        <w:rPr>
          <w:sz w:val="24"/>
        </w:rPr>
      </w:pPr>
      <w:r>
        <w:rPr>
          <w:sz w:val="24"/>
        </w:rPr>
        <w:t>– </w:t>
      </w:r>
      <w:r>
        <w:rPr>
          <w:sz w:val="24"/>
        </w:rPr>
        <w:t>ведение радиоразведки и наблюдение за важнейшими радиосвязями Ирана и Пакистана с целью своевременного обнаружения возможного нападения воздушного и наземного противника в готовности их радиоэлектронному подавлению;</w:t>
      </w:r>
    </w:p>
    <w:p>
      <w:pPr>
        <w:pStyle w:val="Normal"/>
        <w:spacing w:lineRule="auto" w:line="240"/>
        <w:ind w:firstLine="720"/>
        <w:rPr>
          <w:sz w:val="24"/>
        </w:rPr>
      </w:pPr>
      <w:r>
        <w:rPr>
          <w:sz w:val="24"/>
        </w:rPr>
        <w:t>– </w:t>
      </w:r>
      <w:r>
        <w:rPr>
          <w:sz w:val="24"/>
        </w:rPr>
        <w:t>поиск радиосвязей внешней и внутренней контрреволюции, ведение наблюдения за ними;</w:t>
      </w:r>
    </w:p>
    <w:p>
      <w:pPr>
        <w:pStyle w:val="Normal"/>
        <w:spacing w:lineRule="auto" w:line="240"/>
        <w:ind w:firstLine="720"/>
        <w:rPr>
          <w:sz w:val="24"/>
        </w:rPr>
      </w:pPr>
      <w:r>
        <w:rPr>
          <w:sz w:val="24"/>
        </w:rPr>
        <w:t>– </w:t>
      </w:r>
      <w:r>
        <w:rPr>
          <w:sz w:val="24"/>
        </w:rPr>
        <w:t>поиск работы широковещательных станций, ведущих пропаганду против СССР и ДРА, контроль эффективности их радиоэлектронного подавления мощными передатчиками, а также подавление широковещательных станций собственными средствами;</w:t>
      </w:r>
    </w:p>
    <w:p>
      <w:pPr>
        <w:pStyle w:val="Normal"/>
        <w:spacing w:lineRule="auto" w:line="240"/>
        <w:ind w:firstLine="720"/>
        <w:rPr>
          <w:sz w:val="24"/>
        </w:rPr>
      </w:pPr>
      <w:r>
        <w:rPr>
          <w:sz w:val="24"/>
        </w:rPr>
        <w:t>– </w:t>
      </w:r>
      <w:r>
        <w:rPr>
          <w:sz w:val="24"/>
        </w:rPr>
        <w:t>накопление, анализ и обобщение данных радиоэлектронной обстановки на театре военных действий;</w:t>
      </w:r>
    </w:p>
    <w:p>
      <w:pPr>
        <w:pStyle w:val="Normal"/>
        <w:spacing w:lineRule="auto" w:line="240"/>
        <w:ind w:firstLine="720"/>
        <w:rPr>
          <w:sz w:val="24"/>
        </w:rPr>
      </w:pPr>
      <w:r>
        <w:rPr>
          <w:sz w:val="24"/>
        </w:rPr>
        <w:t>– </w:t>
      </w:r>
      <w:r>
        <w:rPr>
          <w:sz w:val="24"/>
        </w:rPr>
        <w:t>создание помех радиосвязям бандформирований в районах боевых действий.</w:t>
      </w:r>
    </w:p>
    <w:p>
      <w:pPr>
        <w:pStyle w:val="Normal"/>
        <w:spacing w:lineRule="auto" w:line="240"/>
        <w:ind w:firstLine="720"/>
        <w:rPr>
          <w:sz w:val="24"/>
        </w:rPr>
      </w:pPr>
      <w:r>
        <w:rPr>
          <w:sz w:val="24"/>
        </w:rPr>
        <w:t>Время работы средств батальона на радиоподавление в ходе обеспечения боевых действий в каждой операции составляло в среднем 12-14 часов. Продолжительность подавления враждебной радиостанции "Голос Афганистана", как правило, была не менее 2,5-3 часов в сутки.</w:t>
      </w:r>
    </w:p>
    <w:p>
      <w:pPr>
        <w:pStyle w:val="Normal"/>
        <w:spacing w:lineRule="auto" w:line="240"/>
        <w:ind w:firstLine="720"/>
        <w:rPr>
          <w:sz w:val="24"/>
        </w:rPr>
      </w:pPr>
      <w:r>
        <w:rPr>
          <w:sz w:val="24"/>
        </w:rPr>
        <w:t>Наиболее характерными действиями в ведении РЭБ была разведка и немедленное подавление всех радиосетей противника в наиболее ответственные этапы операции (прорыв обороны, удары авиации, высадка воздушного десанта и другие), за исключением радиосетей, находящихся на контроле частей ОСНАЗ и радиосетей, запрещенных для подавления. В результате целенаправленных действий сил и средств РЭБ батальона управление противника нарушалось продолжительностью от нескольких минут до нескольких часов, что позволяло войскам выполнять задачи с меньшими потерями. Так, в Панджшерской операции (1984 г.) в результате комплексного применения огневых средств и радиопомех, управление боевыми действиями бандформирований было сорвано на трое суток.</w:t>
      </w:r>
    </w:p>
    <w:p>
      <w:pPr>
        <w:pStyle w:val="Normal"/>
        <w:spacing w:lineRule="auto" w:line="240"/>
        <w:ind w:firstLine="720"/>
        <w:rPr>
          <w:sz w:val="24"/>
        </w:rPr>
      </w:pPr>
      <w:r>
        <w:rPr>
          <w:sz w:val="24"/>
        </w:rPr>
        <w:t>В провинции Нангархар в период с 13 по 26 февраля 1986 года усиленная рота РЭБ выполняла задачу обеспечения боевых действий мотострелковых подразделений ДРА и инженерно-саперных подразделений 108 мсд по минированию караванных путей. По данным радиоперехвата и радиопеленгования, осуществленных ротой РЭБ, был нанесен минометный удар по главному и одному из подчиненных корреспондентов радиосети управления душманов. Данные корреспонденты после обстрела на связь не выходили, не отвечали на запросы других подчиненных корреспондентов. Кроме того, осуществлялось немедленное радиоподавление вновь обнаруженных радиосетей.</w:t>
      </w:r>
    </w:p>
    <w:p>
      <w:pPr>
        <w:pStyle w:val="Normal"/>
        <w:spacing w:lineRule="auto" w:line="240"/>
        <w:ind w:firstLine="720"/>
        <w:rPr>
          <w:sz w:val="24"/>
        </w:rPr>
      </w:pPr>
      <w:r>
        <w:rPr>
          <w:sz w:val="24"/>
        </w:rPr>
        <w:t>В ходе боевого применения сил и средств РЭБ важным условием была организация взаимодействия с подразделениями радио– и радиотехнической разведки и советническим аппаратом по частотам, используемым для организации связи в частях вооруженных сил ДРА в данном районе боевых действий. За этими частотами, запрещенными к подавлению, обязательно осуществлялся радиоконтроль, так как не исключался выход на связь на этих частотах бандформирований противника.</w:t>
      </w:r>
    </w:p>
    <w:p>
      <w:pPr>
        <w:pStyle w:val="Normal"/>
        <w:spacing w:lineRule="auto" w:line="240"/>
        <w:ind w:firstLine="720"/>
        <w:rPr>
          <w:sz w:val="24"/>
        </w:rPr>
      </w:pPr>
      <w:r>
        <w:rPr>
          <w:sz w:val="24"/>
        </w:rPr>
        <w:t>Например, при ведении боевых действий в провинции Кандагар (13.5 по 5.8.1987 г.) взаимодействие усиленной роты РЭБ осуществлялось с двумя пеленгаторными постами полка ОСНАЗ армии, двумя постами радиотехнической разведки дивизии и двумя вертолетными постами радиопеленгования. Из полка ОСНАЗ в состав усиленной роты РЭБ были выделены офицер и два солдата со знанием языка пушту для работы на постах радиоперехвата. Вся информация от постов пеленгования передавалась по радио на пункт управления роты РЭБ и оттуда по телефону на ЦБУ оперативной группы. Данные с борта вертолета выдавались непосредственно на ЦБУ авиации и наносились на карту радиоэлектронной обстановки для принятия решения.</w:t>
      </w:r>
    </w:p>
    <w:p>
      <w:pPr>
        <w:pStyle w:val="Normal"/>
        <w:spacing w:lineRule="auto" w:line="240"/>
        <w:ind w:firstLine="720"/>
        <w:rPr>
          <w:sz w:val="24"/>
        </w:rPr>
      </w:pPr>
      <w:r>
        <w:rPr>
          <w:sz w:val="24"/>
        </w:rPr>
        <w:t>Местоположение работающей радиостанции душманов передавалось по кодированной карте и наносилось на рабочую карту начальника РЭБ и помощника руководителя боевыми действиями по артиллерии для их последующего поражения. Время, затрачиваемое на передачу этих данных и до момента нанесения артиллерийского удара, не превышало 3-5 минут. Определение координат работающих радиостанций наземными средствами пеленгования производилось по 3-5 засечкам, вертолетными средствами по 5-9 засечкам.</w:t>
      </w:r>
    </w:p>
    <w:p>
      <w:pPr>
        <w:pStyle w:val="Normal"/>
        <w:spacing w:lineRule="auto" w:line="240"/>
        <w:ind w:firstLine="720"/>
        <w:rPr>
          <w:sz w:val="24"/>
        </w:rPr>
      </w:pPr>
      <w:r>
        <w:rPr>
          <w:sz w:val="24"/>
        </w:rPr>
        <w:t>Боевые действия в Афганистане стали существенным фактором, оказавшим влияние на развитие авиационных средств РЭБ и оснащение ими самолетов и вертолетов. Они еще раз убедительно показали, что даже с учетом специфики действий авиации в такой локальной войне, подготовке ее к решению задач РЭБ необходимо было уделять достаточное внимание.</w:t>
      </w:r>
    </w:p>
    <w:p>
      <w:pPr>
        <w:pStyle w:val="Normal"/>
        <w:spacing w:lineRule="auto" w:line="240"/>
        <w:ind w:firstLine="720"/>
        <w:rPr>
          <w:sz w:val="24"/>
        </w:rPr>
      </w:pPr>
      <w:r>
        <w:rPr>
          <w:sz w:val="24"/>
        </w:rPr>
        <w:t>Первые же применения переносных зенитно-ракетных комплексов типа "Стрела-2М", "Ред Ай", а позднее "Блоупайп" и "Стингер" заставили, с одной стороны, значительно изменить тактику применения самолетов и вертолетов, а, с другой стороны, принять экстренные меры по оснащению всех летательных аппаратов средствами защиты.</w:t>
      </w:r>
    </w:p>
    <w:p>
      <w:pPr>
        <w:pStyle w:val="Normal"/>
        <w:spacing w:lineRule="auto" w:line="240"/>
        <w:ind w:firstLine="720"/>
        <w:rPr>
          <w:sz w:val="24"/>
        </w:rPr>
      </w:pPr>
      <w:r>
        <w:rPr>
          <w:sz w:val="24"/>
        </w:rPr>
        <w:t>На начало августа 1984 года было отмечено 64 пуска ПЗРК, в 1985 году уже 121 пуск, в 1986 г. – 662 пуска.</w:t>
      </w:r>
    </w:p>
    <w:p>
      <w:pPr>
        <w:pStyle w:val="Normal"/>
        <w:spacing w:lineRule="auto" w:line="240"/>
        <w:ind w:firstLine="720"/>
        <w:rPr>
          <w:sz w:val="24"/>
        </w:rPr>
      </w:pPr>
      <w:r>
        <w:rPr>
          <w:sz w:val="24"/>
        </w:rPr>
        <w:t>Участившиеся боевые потери заставили использовать транспортные самолеты и вертолеты преимущественно ночью. По возможности авиация применялась с высот не менее 5000 метров или, наоборот, с предельно малых высот с использованием рельефа местности.</w:t>
      </w:r>
    </w:p>
    <w:p>
      <w:pPr>
        <w:pStyle w:val="Normal"/>
        <w:spacing w:lineRule="auto" w:line="240"/>
        <w:ind w:firstLine="720"/>
        <w:rPr>
          <w:sz w:val="24"/>
        </w:rPr>
      </w:pPr>
      <w:r>
        <w:rPr>
          <w:sz w:val="24"/>
        </w:rPr>
        <w:t>К 1986 году практически все самолеты и вертолеты были оснащены автоматами отстрела инфракрасных патронов калибра 26-мм и 50-мм. Для защиты от ПЗРК типа "Стрела" вертолеты оснащались станциями оптико-электронных помех СОЭП-В1А. Для снижения уровня теплового излучения двигателей на вертолеты устанавливались экранно-выхлопные устройства.</w:t>
      </w:r>
    </w:p>
    <w:p>
      <w:pPr>
        <w:pStyle w:val="Normal"/>
        <w:spacing w:lineRule="auto" w:line="240"/>
        <w:ind w:firstLine="720"/>
        <w:rPr>
          <w:sz w:val="24"/>
        </w:rPr>
      </w:pPr>
      <w:r>
        <w:rPr>
          <w:sz w:val="24"/>
        </w:rPr>
        <w:t>Отстрел инфракрасных патронов производился не только в районе целей, но и в районе аэродрома при взлете до набора безопасной высоты и на посадке.</w:t>
      </w:r>
    </w:p>
    <w:p>
      <w:pPr>
        <w:pStyle w:val="Normal"/>
        <w:spacing w:lineRule="auto" w:line="240"/>
        <w:ind w:firstLine="720"/>
        <w:rPr>
          <w:sz w:val="24"/>
        </w:rPr>
      </w:pPr>
      <w:r>
        <w:rPr>
          <w:sz w:val="24"/>
        </w:rPr>
        <w:t>Для защиты от ПЗРК "Блоупайп" английского производства была срочно разработана и испытана станция помех "Платан".</w:t>
      </w:r>
    </w:p>
    <w:p>
      <w:pPr>
        <w:pStyle w:val="Normal"/>
        <w:spacing w:lineRule="auto" w:line="240"/>
        <w:ind w:firstLine="720"/>
        <w:rPr>
          <w:sz w:val="24"/>
        </w:rPr>
      </w:pPr>
      <w:r>
        <w:rPr>
          <w:sz w:val="24"/>
        </w:rPr>
        <w:t>Одновременно была развернута большая работа по поиску образцов ПЗРК, применявшихся в Афганистане, и их детальному исследованию на предприятиях и НИУ оборонной промышленности и Минобороны. Наряду с лабораторными исследованиями проводились исследовательские пуски трофейных образцов ПЗРК на полигонах Минобороны Донгузский и Эмба.</w:t>
      </w:r>
    </w:p>
    <w:p>
      <w:pPr>
        <w:pStyle w:val="Normal"/>
        <w:spacing w:lineRule="auto" w:line="240"/>
        <w:ind w:firstLine="720"/>
        <w:rPr>
          <w:sz w:val="24"/>
        </w:rPr>
      </w:pPr>
      <w:r>
        <w:rPr>
          <w:sz w:val="24"/>
        </w:rPr>
        <w:t>Полученные в ходе этих исследований результаты позволили изыскать наиболее эффективные способы защиты от ПЗРК и отработать соответствующие рекомендации летному составу. Офицеры службы РЭБ ВВС постоянно выезжали в Афганистан для проведения занятий в авиационных частях, а также для расследования причин потерь летательных аппаратов и поиска образцов ПЗРК. Кроме того, должности начальников службы РЭБ были введены в штаты всех авиационных частей, дислоцированных в Афганистане.</w:t>
      </w:r>
    </w:p>
    <w:p>
      <w:pPr>
        <w:pStyle w:val="Normal"/>
        <w:spacing w:lineRule="auto" w:line="240"/>
        <w:ind w:firstLine="720"/>
        <w:rPr>
          <w:sz w:val="24"/>
        </w:rPr>
      </w:pPr>
      <w:r>
        <w:rPr>
          <w:sz w:val="24"/>
        </w:rPr>
        <w:t>В результате проведенных мероприятий к 1986 г. боевая живучесть авиации 40-й армии резко возросла. Так, если в 1984 г. на каждый потерянный летательный аппарат приходилось примерно 10 пусков ПЗРК, то в 1986 г. – 74 пуска.</w:t>
      </w:r>
    </w:p>
    <w:p>
      <w:pPr>
        <w:pStyle w:val="Normal"/>
        <w:spacing w:lineRule="auto" w:line="240"/>
        <w:ind w:firstLine="720"/>
        <w:rPr>
          <w:sz w:val="24"/>
        </w:rPr>
      </w:pPr>
      <w:r>
        <w:rPr>
          <w:sz w:val="24"/>
        </w:rPr>
        <w:t>В целом, боевые действия авиации в Афганистане, хотя они и были ограниченными с точки зрения противодействующих сил и средств ПВО, показали, во-первых, что самолеты всех родов авиации и вертолеты должны иметь комплекс средств РЭБ индивидуальной защиты, во-вторых, штабы и органы РЭБ должны быть подготовлены к гибкому изменению тактики применения сил и средств РЭБ в соответствии со складывающейся обстановкой, в третьих, конструкторские бюро и авиаремонтные предприятия должны располагать необходимым потенциалом для оперативной доработки (модернизации) средств РЭБ, состоящих на вооружении, и разработки новых, определяемых требованиями меняющейся в ходе боевых действий обстановки.</w:t>
      </w:r>
    </w:p>
    <w:p>
      <w:pPr>
        <w:pStyle w:val="Normal"/>
        <w:spacing w:lineRule="auto" w:line="240"/>
        <w:ind w:firstLine="720"/>
        <w:rPr/>
      </w:pPr>
      <w:r>
        <w:rPr>
          <w:sz w:val="24"/>
        </w:rPr>
        <w:t>В решении задач РЭБ в Афганистане важное место отводилось</w:t>
      </w:r>
      <w:r>
        <w:rPr>
          <w:b/>
          <w:sz w:val="24"/>
        </w:rPr>
        <w:t xml:space="preserve"> радиоэлектронной защите</w:t>
      </w:r>
      <w:r>
        <w:rPr>
          <w:sz w:val="24"/>
        </w:rPr>
        <w:t xml:space="preserve"> своих РЭС и обеспечению их электромагнитной совместимости (ЭМС). Это обусловлено тем, что в условиях горно-пустынной местности радиоэлектронная защита и в частности обеспечение ЭМС радиоэлектронных средств, применяемых в группировках войск, приобретало большее значение, чем на равнинной или среднепересеченной, залесенной местности, так как необходимо на малой площади размещать значительное количество РЭС родов войск разного назначения. Как правило, их территориальный разнос затруднен или совсем невозможен. Поэтому основным способом решения проблемы электромагнитной совместимости был тщательный подбор и назначение рабочих и запасных частот, предоставление приоритета в работе одним РЭС и ограничение работы других на различных этапах операции.</w:t>
      </w:r>
    </w:p>
    <w:p>
      <w:pPr>
        <w:pStyle w:val="Normal"/>
        <w:spacing w:lineRule="auto" w:line="240"/>
        <w:ind w:firstLine="720"/>
        <w:rPr/>
      </w:pPr>
      <w:r>
        <w:rPr>
          <w:sz w:val="24"/>
        </w:rPr>
        <w:t>Основные усилия по</w:t>
      </w:r>
      <w:r>
        <w:rPr>
          <w:b/>
          <w:sz w:val="24"/>
        </w:rPr>
        <w:t xml:space="preserve"> противодействию техническим средствам разведки противника</w:t>
      </w:r>
      <w:r>
        <w:rPr>
          <w:sz w:val="24"/>
        </w:rPr>
        <w:t xml:space="preserve"> направлялись на исключение утечки секретной информации по каналам радиосвязи. Исходя из этого, одной из важных задач, решаемых силами и средствами батальона РЭБ-Н в ходе боевых действий, являлся контроль правил скрытого управления войсками в радиосетях командиров частей и начальников родов войск, участвовавших в разгроме бандформирований, а также оперативное пресечение нарушений путем радиоподавления радиосетей, где вскрывались нарушения правил радиообмена.</w:t>
      </w:r>
    </w:p>
    <w:p>
      <w:pPr>
        <w:pStyle w:val="Normal"/>
        <w:spacing w:lineRule="auto" w:line="240"/>
        <w:ind w:firstLine="720"/>
        <w:rPr>
          <w:sz w:val="24"/>
        </w:rPr>
      </w:pPr>
      <w:r>
        <w:rPr>
          <w:sz w:val="24"/>
        </w:rPr>
        <w:t>Для скрытия боевой деятельности войск проводился ряд организационных и технических мероприятий:</w:t>
      </w:r>
    </w:p>
    <w:p>
      <w:pPr>
        <w:pStyle w:val="Normal"/>
        <w:spacing w:lineRule="auto" w:line="240"/>
        <w:ind w:firstLine="720"/>
        <w:rPr>
          <w:sz w:val="24"/>
        </w:rPr>
      </w:pPr>
      <w:r>
        <w:rPr>
          <w:sz w:val="24"/>
        </w:rPr>
        <w:t>– </w:t>
      </w:r>
      <w:r>
        <w:rPr>
          <w:sz w:val="24"/>
        </w:rPr>
        <w:t>к подготовке операций по разгрому бандформирований привлекался строго ограниченный круг должностных лиц;</w:t>
      </w:r>
    </w:p>
    <w:p>
      <w:pPr>
        <w:pStyle w:val="Normal"/>
        <w:spacing w:lineRule="auto" w:line="240"/>
        <w:ind w:firstLine="720"/>
        <w:rPr>
          <w:sz w:val="24"/>
        </w:rPr>
      </w:pPr>
      <w:r>
        <w:rPr>
          <w:sz w:val="24"/>
        </w:rPr>
        <w:t>– </w:t>
      </w:r>
      <w:r>
        <w:rPr>
          <w:sz w:val="24"/>
        </w:rPr>
        <w:t>осуществлялась дезинформация относительно сроков проведения операций и районов боевых действий, состава привлекаемых сил и средств;</w:t>
      </w:r>
    </w:p>
    <w:p>
      <w:pPr>
        <w:pStyle w:val="Normal"/>
        <w:spacing w:lineRule="auto" w:line="240"/>
        <w:ind w:firstLine="720"/>
        <w:rPr>
          <w:sz w:val="24"/>
        </w:rPr>
      </w:pPr>
      <w:r>
        <w:rPr>
          <w:sz w:val="24"/>
        </w:rPr>
        <w:t>– </w:t>
      </w:r>
      <w:r>
        <w:rPr>
          <w:sz w:val="24"/>
        </w:rPr>
        <w:t>проводился маскирующий радиообмен;</w:t>
      </w:r>
    </w:p>
    <w:p>
      <w:pPr>
        <w:pStyle w:val="Normal"/>
        <w:spacing w:lineRule="auto" w:line="240"/>
        <w:ind w:firstLine="720"/>
        <w:rPr>
          <w:sz w:val="24"/>
        </w:rPr>
      </w:pPr>
      <w:r>
        <w:rPr>
          <w:sz w:val="24"/>
        </w:rPr>
        <w:t>– </w:t>
      </w:r>
      <w:r>
        <w:rPr>
          <w:sz w:val="24"/>
        </w:rPr>
        <w:t>осуществлялся контроль за телефонными переговорами по каналам дальней связи и ЗАС ограниченной стойкости;</w:t>
      </w:r>
    </w:p>
    <w:p>
      <w:pPr>
        <w:pStyle w:val="Normal"/>
        <w:spacing w:lineRule="auto" w:line="240"/>
        <w:ind w:firstLine="720"/>
        <w:rPr>
          <w:sz w:val="24"/>
        </w:rPr>
      </w:pPr>
      <w:r>
        <w:rPr>
          <w:sz w:val="24"/>
        </w:rPr>
        <w:t>– </w:t>
      </w:r>
      <w:r>
        <w:rPr>
          <w:sz w:val="24"/>
        </w:rPr>
        <w:t>контролировалось ведение переговоров по радио и своевременно пресекалась передача секретной информации по открытым каналам радиосвязи.</w:t>
      </w:r>
    </w:p>
    <w:p>
      <w:pPr>
        <w:pStyle w:val="Normal"/>
        <w:spacing w:lineRule="auto" w:line="240"/>
        <w:ind w:firstLine="720"/>
        <w:rPr>
          <w:sz w:val="24"/>
        </w:rPr>
      </w:pPr>
      <w:r>
        <w:rPr>
          <w:sz w:val="24"/>
        </w:rPr>
        <w:t>Опыт боевого применения сил и средств РЭБ в ДРА был всесторонне учтен в последующие годы в ходе подготовки специалистов РЭБ, проведении научных исследований, создании современных образцов техники РЭБ, а также широко и творчески использован при ведении радиоэлектронной борьбы по обеспечению боевых действий в Чеченской республике.</w:t>
      </w:r>
    </w:p>
    <w:p>
      <w:pPr>
        <w:pStyle w:val="Normal"/>
        <w:spacing w:lineRule="auto" w:line="240"/>
        <w:ind w:firstLine="709"/>
        <w:rPr>
          <w:sz w:val="24"/>
        </w:rPr>
      </w:pPr>
      <w:r>
        <w:rPr>
          <w:sz w:val="24"/>
        </w:rPr>
      </w:r>
    </w:p>
    <w:p>
      <w:pPr>
        <w:pStyle w:val="Normal"/>
        <w:spacing w:lineRule="auto" w:line="240"/>
        <w:ind w:firstLine="709"/>
        <w:rPr>
          <w:sz w:val="24"/>
        </w:rPr>
      </w:pPr>
      <w:r>
        <w:rPr>
          <w:sz w:val="24"/>
        </w:rPr>
      </w:r>
    </w:p>
    <w:p>
      <w:pPr>
        <w:pStyle w:val="Normal"/>
        <w:spacing w:lineRule="auto" w:line="240"/>
        <w:ind w:hanging="0"/>
        <w:jc w:val="center"/>
        <w:rPr>
          <w:sz w:val="24"/>
        </w:rPr>
      </w:pPr>
      <w:r>
        <w:rPr>
          <w:b/>
          <w:sz w:val="24"/>
        </w:rPr>
        <w:t>2.6. Радиоэлектронная борьба в англо-аргентинском конфликте</w:t>
      </w:r>
    </w:p>
    <w:p>
      <w:pPr>
        <w:pStyle w:val="Normal"/>
        <w:spacing w:lineRule="auto" w:line="240"/>
        <w:ind w:firstLine="709"/>
        <w:rPr>
          <w:sz w:val="24"/>
        </w:rPr>
      </w:pPr>
      <w:r>
        <w:rPr>
          <w:sz w:val="24"/>
        </w:rPr>
      </w:r>
    </w:p>
    <w:p>
      <w:pPr>
        <w:pStyle w:val="Normal"/>
        <w:spacing w:lineRule="auto" w:line="240"/>
        <w:ind w:firstLine="709"/>
        <w:rPr>
          <w:sz w:val="24"/>
        </w:rPr>
      </w:pPr>
      <w:r>
        <w:rPr>
          <w:sz w:val="24"/>
        </w:rPr>
        <w:t>За последние 60 лет, несмотря на небольшую продолжительность, военные действия в борьбе за Фолклендские (Мальвинские) острова характеризовались самыми значительными масштабами привлечения военно-морских сил, а основные задачи войны враждующими сторонами достигались главным образом с помощью флота и в борьбе с флотом. Особая роль отводилась надводным кораблям. В ходе конфликта с обеих сторон участвовало до 180 кораблей и судов, было уничтожено 13 боевых кораблей и судов, 23 повреждено. В операции английских экспедиционных сил по захвату Фолклендских островов в 1982 г. английская авиация и НК применяли различные средства и способы РЭБ.</w:t>
      </w:r>
    </w:p>
    <w:p>
      <w:pPr>
        <w:pStyle w:val="Style15"/>
        <w:ind w:firstLine="709"/>
        <w:jc w:val="both"/>
        <w:rPr/>
      </w:pPr>
      <w:r>
        <w:rPr>
          <w:rFonts w:cs="Times New Roman" w:ascii="Times New Roman" w:hAnsi="Times New Roman"/>
          <w:sz w:val="24"/>
        </w:rPr>
        <w:t xml:space="preserve">Готовя вторжение на Фолклендские о-ва, англичане в срочном порядке установили на корабли самолеты и некоторые типы вертолетов ("Чинук", "Си Кинг" и "Линкс") приемники предупреждения о радиолокационном облучении, устройства для выбрасывания дипольных отражателей, инфракрасных излучателей и передатчиков одноразового использования. Эти средства применялись для подавления РЛС управления огнем зенитных средств, а также для отклонения от кораблей ПКР "Экзосет". Бомбардировщики "Вулкан" были оборудованы американскими станциями радиопомех </w:t>
      </w:r>
      <w:r>
        <w:rPr>
          <w:rFonts w:cs="Times New Roman" w:ascii="Times New Roman" w:hAnsi="Times New Roman"/>
          <w:sz w:val="24"/>
          <w:lang w:val="en-US"/>
        </w:rPr>
        <w:t>AN/</w:t>
      </w:r>
      <w:r>
        <w:rPr>
          <w:rFonts w:cs="Times New Roman" w:ascii="Times New Roman" w:hAnsi="Times New Roman"/>
          <w:sz w:val="24"/>
        </w:rPr>
        <w:t>ALQ-101 (-131).</w:t>
      </w:r>
    </w:p>
    <w:p>
      <w:pPr>
        <w:pStyle w:val="Style15"/>
        <w:ind w:firstLine="709"/>
        <w:jc w:val="both"/>
        <w:rPr>
          <w:rFonts w:ascii="Times New Roman" w:hAnsi="Times New Roman" w:cs="Times New Roman"/>
          <w:sz w:val="24"/>
        </w:rPr>
      </w:pPr>
      <w:r>
        <w:rPr>
          <w:rFonts w:cs="Times New Roman" w:ascii="Times New Roman" w:hAnsi="Times New Roman"/>
          <w:sz w:val="24"/>
        </w:rPr>
        <w:t>При высадке десанта на Восточный Фолкленд английская авиация и ВМС осуществляли разведку и радиоэлектронное подавление РЛС аргентинской стороны корабельными и самолетными средствами РЭБ и обеспечивали РЭЗ систем управления войск, авиации и ВМС. Военно-морские силы Великобритании при подготовке и в ходе боевых действий проводили мероприятия по скрытию истинных планов и намерений командования по применению экспедиционных сил. До минимума были сокращены радиопереговоры, строго соблюдались радиодисциплина и режимы излучения РЭС.</w:t>
      </w:r>
    </w:p>
    <w:p>
      <w:pPr>
        <w:pStyle w:val="Style15"/>
        <w:ind w:firstLine="709"/>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sz w:val="24"/>
        </w:rPr>
      </w:pPr>
      <w:r>
        <w:rPr>
          <w:rFonts w:cs="Times New Roman" w:ascii="Times New Roman" w:hAnsi="Times New Roman"/>
          <w:sz w:val="24"/>
        </w:rPr>
        <w:drawing>
          <wp:inline distT="0" distB="0" distL="0" distR="0">
            <wp:extent cx="5791835" cy="3507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3" r="-2" b="-3"/>
                    <a:stretch>
                      <a:fillRect/>
                    </a:stretch>
                  </pic:blipFill>
                  <pic:spPr bwMode="auto">
                    <a:xfrm>
                      <a:off x="0" y="0"/>
                      <a:ext cx="5791835" cy="3507105"/>
                    </a:xfrm>
                    <a:prstGeom prst="rect">
                      <a:avLst/>
                    </a:prstGeom>
                  </pic:spPr>
                </pic:pic>
              </a:graphicData>
            </a:graphic>
          </wp:inline>
        </w:drawing>
      </w:r>
    </w:p>
    <w:p>
      <w:pPr>
        <w:pStyle w:val="Style15"/>
        <w:jc w:val="center"/>
        <w:rPr>
          <w:rFonts w:ascii="Times New Roman" w:hAnsi="Times New Roman" w:cs="Times New Roman"/>
          <w:sz w:val="24"/>
        </w:rPr>
      </w:pPr>
      <w:r>
        <w:rPr>
          <w:rFonts w:cs="Times New Roman" w:ascii="Times New Roman" w:hAnsi="Times New Roman"/>
          <w:sz w:val="24"/>
        </w:rPr>
        <w:t>Рис. 2.7. Радиоэлектронная борьба в англо-аргентинском конфликте</w:t>
      </w:r>
    </w:p>
    <w:p>
      <w:pPr>
        <w:pStyle w:val="Style15"/>
        <w:jc w:val="center"/>
        <w:rPr>
          <w:rFonts w:ascii="Times New Roman" w:hAnsi="Times New Roman" w:cs="Times New Roman"/>
          <w:sz w:val="24"/>
        </w:rPr>
      </w:pPr>
      <w:r>
        <w:rPr>
          <w:rFonts w:cs="Times New Roman" w:ascii="Times New Roman" w:hAnsi="Times New Roman"/>
          <w:sz w:val="24"/>
        </w:rPr>
      </w:r>
    </w:p>
    <w:p>
      <w:pPr>
        <w:pStyle w:val="Style15"/>
        <w:ind w:firstLine="709"/>
        <w:jc w:val="both"/>
        <w:rPr>
          <w:rFonts w:ascii="Times New Roman" w:hAnsi="Times New Roman" w:cs="Times New Roman"/>
          <w:sz w:val="24"/>
        </w:rPr>
      </w:pPr>
      <w:r>
        <w:rPr>
          <w:rFonts w:cs="Times New Roman" w:ascii="Times New Roman" w:hAnsi="Times New Roman"/>
          <w:sz w:val="24"/>
        </w:rPr>
        <w:t>Применяемые радиопомехи показали достаточно высокую эффективность в борьбе с ПКР, используемыми аргентинской авиацией. Ввиду ограниченного количества аргентинские ВВС применили всего лишь шесть ПКР типа "Экзосет" АМ.39, из которых три поразили цели, а три были отклонены от целей пассивными радиопомехами.</w:t>
      </w:r>
    </w:p>
    <w:p>
      <w:pPr>
        <w:pStyle w:val="Style15"/>
        <w:ind w:firstLine="709"/>
        <w:jc w:val="both"/>
        <w:rPr>
          <w:rFonts w:ascii="Times New Roman" w:hAnsi="Times New Roman" w:cs="Times New Roman"/>
          <w:sz w:val="24"/>
        </w:rPr>
      </w:pPr>
      <w:r>
        <w:rPr>
          <w:rFonts w:cs="Times New Roman" w:ascii="Times New Roman" w:hAnsi="Times New Roman"/>
          <w:sz w:val="24"/>
        </w:rPr>
        <w:t>Аргентинская авиация для скрытия от радиолокационной разведки и уменьшения времени на применение противником зенитных огневых средств совершала полет за складками местности на предельно малых высотах (10-15 м). Кроме того, налеты выполнялись, как правило, с западного и юго-западного направлений в конце дня со стороны заходящего солнца.</w:t>
      </w:r>
    </w:p>
    <w:p>
      <w:pPr>
        <w:pStyle w:val="Style15"/>
        <w:ind w:firstLine="709"/>
        <w:jc w:val="both"/>
        <w:rPr>
          <w:rFonts w:ascii="Times New Roman" w:hAnsi="Times New Roman" w:cs="Times New Roman"/>
          <w:sz w:val="24"/>
        </w:rPr>
      </w:pPr>
      <w:r>
        <w:rPr>
          <w:rFonts w:cs="Times New Roman" w:ascii="Times New Roman" w:hAnsi="Times New Roman"/>
          <w:sz w:val="24"/>
        </w:rPr>
        <w:t>В результате 167 боевых вылетов без средств РЭБ аргентинская авиация потопила эсминец УРО "Ковентри", фрегаты УРО "Ардент" и "Антилопа". При этом потеряно 117 самолетов. Англичане, применяя средства РЭБ, потеряли всего 10 самолетов и вертолетов. Кроме того, пассивными радиопомехами были спасены авианосец "Гермес", эсминец УРО "Глэморган" и другие корабли английского оперативного соединения ВМС.</w:t>
      </w:r>
    </w:p>
    <w:p>
      <w:pPr>
        <w:pStyle w:val="Style15"/>
        <w:ind w:firstLine="709"/>
        <w:jc w:val="both"/>
        <w:rPr>
          <w:rFonts w:ascii="Times New Roman" w:hAnsi="Times New Roman" w:cs="Times New Roman"/>
          <w:sz w:val="24"/>
        </w:rPr>
      </w:pPr>
      <w:r>
        <w:rPr>
          <w:rFonts w:cs="Times New Roman" w:ascii="Times New Roman" w:hAnsi="Times New Roman"/>
          <w:sz w:val="24"/>
        </w:rPr>
        <w:t>Для защиты НК от ракет английские ВМС применили три тактических приема РЭБ, основанных на создании пассивных помех с помощью неуправляемых ракет типа "Корус", "Сифэн" и "Стокэйд", начиненных дипольными отражателями из металлизированного стекловолокна и алюминиевой фольги, а также механических устройств выброса дипольных отражателей. При этом пассивные помехи в нормальных метеоусловиях действовали около 6 мин.</w:t>
      </w:r>
    </w:p>
    <w:p>
      <w:pPr>
        <w:pStyle w:val="Style15"/>
        <w:ind w:firstLine="709"/>
        <w:jc w:val="both"/>
        <w:rPr>
          <w:rFonts w:ascii="Times New Roman" w:hAnsi="Times New Roman" w:cs="Times New Roman"/>
          <w:sz w:val="24"/>
        </w:rPr>
      </w:pPr>
      <w:r>
        <w:rPr>
          <w:rFonts w:cs="Times New Roman" w:ascii="Times New Roman" w:hAnsi="Times New Roman"/>
          <w:sz w:val="24"/>
        </w:rPr>
        <w:t>Первый прием заключался в создании маскирующих пассивных помех для снижения вероятности захвата ГСН защищаемого корабля при групповой атаке ПКР. После обнаружения приближающихся ракет на дальности 1-2 км вокруг корабля с помощью ПУ типа "Протиан" образовывалось до четырех облаков дипольных отражателей на различной высоте и дальности. Данный прием использовался 25 мая при отражении удара пары самолетов "Супер Этандар" по корабельной группировке. Соединение кораблей было обнаружено бортовыми РЛС аргентинских самолетов на дальности 80 км. С расстояния 45 км с самолетов были выпущены три ракеты "Экзосет" по английскому противолодочному авианосцу "Гермес", находящемуся в ордере. Ракеты были обнаружены корабельной РЛС. После этого их ГСН были подавлены с помощью большого количества дипольных отражателей, поставленных кораблями оперативного соединения, и активных радиопомех, созданных вертолетом "Линкс". Одна ракета была отведена от авианосца и затем сбита зенитной ракетой "Сивулф", запущенной с кораблей охранения. Вторая ракета прошла мимо ордера кораблей. Третья после выхода из облака дипольных отражателей захватила и потопила находящийся в четырех милях от авианосца контейнеровоз "Атлантик конвейер" вместе с находившимися на борту пятнадцатью вертолетами.</w:t>
      </w:r>
    </w:p>
    <w:p>
      <w:pPr>
        <w:pStyle w:val="Style15"/>
        <w:ind w:firstLine="709"/>
        <w:jc w:val="both"/>
        <w:rPr>
          <w:rFonts w:ascii="Times New Roman" w:hAnsi="Times New Roman" w:cs="Times New Roman"/>
          <w:sz w:val="24"/>
        </w:rPr>
      </w:pPr>
      <w:r>
        <w:rPr>
          <w:rFonts w:cs="Times New Roman" w:ascii="Times New Roman" w:hAnsi="Times New Roman"/>
          <w:sz w:val="24"/>
        </w:rPr>
        <w:t>Корабли английского флота начали интенсивно создавать пассивные радиопомехи при угрозе воздушного нападения противника после того, как 4 мая был потоплен эсминец УРО "Шеффилд". Для непрерывного пополнения дипольных отражателей английская фирма "Плесси аэроспейс" в течение месяца работала круглосуточно.</w:t>
      </w:r>
    </w:p>
    <w:p>
      <w:pPr>
        <w:pStyle w:val="Style15"/>
        <w:ind w:firstLine="709"/>
        <w:jc w:val="both"/>
        <w:rPr>
          <w:rFonts w:ascii="Times New Roman" w:hAnsi="Times New Roman" w:cs="Times New Roman"/>
          <w:sz w:val="24"/>
        </w:rPr>
      </w:pPr>
      <w:r>
        <w:rPr>
          <w:rFonts w:cs="Times New Roman" w:ascii="Times New Roman" w:hAnsi="Times New Roman"/>
          <w:sz w:val="24"/>
        </w:rPr>
        <w:t>Второй прием предназначался для срыва автосопровождения цели ГСН ракеты после ее захвата. На дальности до 2 км от корабля с помощью ракет, запускаемых корабельными пусковыми установками "Корус", создавалось облако дипольных отражателей так, чтобы корабль и облако оказывались в пределах строба ГСН ракеты по дальности. В результате ракета наводилась на облако, корабль выходил из него и одновременно выполнял противоракетный маневр. Этот прием был использован эскадренным миноносцем УРО "Глэморган" при обстреле позиций аргентинских войск в районе Порт-Стенли 12 июня. Из четырех ракет "Экзосет", запущенных по эсминцу с наземной ПУ, три были отведены от корабля пассивными помехами и только одна попала в кормовую надстройку, но корабль остался на плаву.</w:t>
      </w:r>
    </w:p>
    <w:p>
      <w:pPr>
        <w:pStyle w:val="Style15"/>
        <w:ind w:firstLine="709"/>
        <w:jc w:val="both"/>
        <w:rPr>
          <w:rFonts w:ascii="Times New Roman" w:hAnsi="Times New Roman" w:cs="Times New Roman"/>
          <w:sz w:val="24"/>
        </w:rPr>
      </w:pPr>
      <w:r>
        <w:rPr>
          <w:rFonts w:cs="Times New Roman" w:ascii="Times New Roman" w:hAnsi="Times New Roman"/>
          <w:sz w:val="24"/>
        </w:rPr>
        <w:t>Третий прием предусматривал совместное использование пассивных и активных радиопомех для увода ракет от кораблей. Корабль с помощью неуправляемой ракеты выставлял облако дипольных отражателей на удалении 400 м и одновременно включал станцию активных радиопомех, работавшую в режиме увода ракеты на это облако. В результате ложная и реальная цели образуют как бы один протяженный объект. На его центр наводились ПКР, которые проходили мимо корабля. Данный прием показал высокую эффективность в борьбе с одиночными ракетами. Одновременно выстреливались ложные инфракрасные цели, имитирующие тепловое излучение корабля. После приводнения они удерживались на поверхности воды и уводили на себя ракеты с тепловыми ГСН.</w:t>
      </w:r>
    </w:p>
    <w:p>
      <w:pPr>
        <w:pStyle w:val="Style15"/>
        <w:ind w:firstLine="709"/>
        <w:jc w:val="both"/>
        <w:rPr>
          <w:rFonts w:ascii="Times New Roman" w:hAnsi="Times New Roman" w:cs="Times New Roman"/>
          <w:sz w:val="24"/>
        </w:rPr>
      </w:pPr>
      <w:r>
        <w:rPr>
          <w:rFonts w:cs="Times New Roman" w:ascii="Times New Roman" w:hAnsi="Times New Roman"/>
          <w:sz w:val="24"/>
        </w:rPr>
        <w:t>В боевых действиях активные помехи создавали также английские бомбардировщики "Вулкан" с помощью станций радиопомех, переставленных со штурмовиков "Буканир", и самолеты "Си Харриер", оборудованные приемниками предупреждения о радиолокационном облучении и автоматами для выбрасывания дипольных отражателей. При налете на аэропорт Порт-Стенли бомбардировщики подавили РЛС наведения ЗРК "Роланд" и "Тайгеркэт", защищавших аэродром, и нанесли бомбовый удар.</w:t>
      </w:r>
    </w:p>
    <w:p>
      <w:pPr>
        <w:pStyle w:val="Style15"/>
        <w:ind w:firstLine="709"/>
        <w:jc w:val="both"/>
        <w:rPr/>
      </w:pPr>
      <w:r>
        <w:rPr>
          <w:rFonts w:cs="Times New Roman" w:ascii="Times New Roman" w:hAnsi="Times New Roman"/>
          <w:sz w:val="24"/>
        </w:rPr>
        <w:t xml:space="preserve">В ходе конфликта стратегические бомбардировщики "Вулкан" нанесли два удара по РЛС </w:t>
      </w:r>
      <w:r>
        <w:rPr>
          <w:rFonts w:cs="Times New Roman" w:ascii="Times New Roman" w:hAnsi="Times New Roman"/>
          <w:sz w:val="24"/>
          <w:lang w:val="en-US"/>
        </w:rPr>
        <w:t>AN</w:t>
      </w:r>
      <w:r>
        <w:rPr>
          <w:rFonts w:cs="Times New Roman" w:ascii="Times New Roman" w:hAnsi="Times New Roman"/>
          <w:sz w:val="24"/>
        </w:rPr>
        <w:t>/TPS-43F противорадиолокационными ракетами "Шрайк" AGM-45, но через два дня станция возобновила свою работу, а перед последующими ударами вообще выключалась.</w:t>
      </w:r>
    </w:p>
    <w:p>
      <w:pPr>
        <w:pStyle w:val="Normal"/>
        <w:spacing w:lineRule="auto" w:line="240"/>
        <w:ind w:firstLine="709"/>
        <w:rPr>
          <w:sz w:val="24"/>
        </w:rPr>
      </w:pPr>
      <w:r>
        <w:rPr>
          <w:sz w:val="24"/>
        </w:rPr>
        <w:t>При нанесении по кораблям авиационных ударов по данным визуального наблюдения (а не РЛС) средства РЭП не могли повлиять на результаты удара, и корабли несли потери. Так был потоплен 21 мая фрегат УРО "Ардент", по которому был нанесен удар неуправляемыми ракетами и авиабомбами со штурмовика "Аэромакки" в то время, когда он вел артиллерийский огонь по позициям аргентинских войск в районе г. Сан-Карлос. Аналогично были потоплены эсминец УРО "Ковентри" ударом авиабомб со штурмовика "Скайхок" и фрегат УРО "Антилопа", а два корабля были повреждены.</w:t>
      </w:r>
    </w:p>
    <w:p>
      <w:pPr>
        <w:pStyle w:val="Style15"/>
        <w:ind w:firstLine="709"/>
        <w:jc w:val="both"/>
        <w:rPr>
          <w:rFonts w:ascii="Times New Roman" w:hAnsi="Times New Roman" w:cs="Times New Roman"/>
          <w:sz w:val="24"/>
        </w:rPr>
      </w:pPr>
      <w:r>
        <w:rPr>
          <w:rFonts w:cs="Times New Roman" w:ascii="Times New Roman" w:hAnsi="Times New Roman"/>
          <w:sz w:val="24"/>
        </w:rPr>
        <w:t>Изучив опыт ведения РЭБ в Фолклендском конфликте, английские вооруженные силы направили совершенствование средств РЭП на повышение чувствительности аппаратуры радиоразведки, увеличение точности пеленгования РЭС до значения менее 1°, увеличение мощности и расширение диапазона частот передатчиков помех, разработку комбинированной системы радиопомех, состоящей из станции активных помех и пусковой установки для запуска неуправляемых ракет, начиненных дипольными отражателями и инфракрасными излучателями для защиты кораблей от ракет с ГСН. Совершенствуются системы создания помех тепловым ГСН. Тепловые ловушки стали выпускаться с характеристиками, максимально приближенными к реальным тепловым портретам НК. Начали создаваться пассивные ложные цели со скоростью, приближающейся к скорости защищаемых самолетов и разрабатываться комплексные системы РЭБ, способные обеспечить защиту кораблей и самолетов от ракет, оборудованных радиолокационными, тепловыми и лазерными ГСН.</w:t>
      </w:r>
    </w:p>
    <w:p>
      <w:pPr>
        <w:pStyle w:val="Style15"/>
        <w:ind w:firstLine="709"/>
        <w:jc w:val="both"/>
        <w:rPr>
          <w:rFonts w:ascii="Times New Roman" w:hAnsi="Times New Roman" w:cs="Times New Roman"/>
          <w:sz w:val="24"/>
        </w:rPr>
      </w:pPr>
      <w:r>
        <w:rPr>
          <w:rFonts w:cs="Times New Roman" w:ascii="Times New Roman" w:hAnsi="Times New Roman"/>
          <w:sz w:val="24"/>
        </w:rPr>
        <w:t>Вместе с тем за рубежом считают, что уже существующими средствами РЭБ можно отвлечь от защищаемых кораблей до 80% атакующих ракет с радиолокационными и инфракрасными головками самонаведения.</w:t>
      </w:r>
    </w:p>
    <w:p>
      <w:pPr>
        <w:pStyle w:val="Style15"/>
        <w:ind w:firstLine="709"/>
        <w:jc w:val="both"/>
        <w:rPr>
          <w:rFonts w:ascii="Times New Roman" w:hAnsi="Times New Roman" w:cs="Times New Roman"/>
          <w:sz w:val="24"/>
        </w:rPr>
      </w:pPr>
      <w:r>
        <w:rPr>
          <w:rFonts w:cs="Times New Roman" w:ascii="Times New Roman" w:hAnsi="Times New Roman"/>
          <w:sz w:val="24"/>
        </w:rPr>
        <w:t>В период англо-аргентинского конфликта применялись также космические средства РЭР. Так, благодаря информации с разведывательных спутников США о местонахождении аргентинских кораблей 2 мая 1982 г. английской ПЛ удалось торпедировать аргентинский крейсер "Генерал Белграно". Из 1042 членов экипажа удалось спастись лишь 400.</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4"/>
        </w:rPr>
      </w:pPr>
      <w:r>
        <w:rPr>
          <w:rFonts w:cs="Times New Roman" w:ascii="Times New Roman" w:hAnsi="Times New Roman"/>
          <w:b/>
          <w:sz w:val="24"/>
        </w:rPr>
        <w:t>2.7. Радиоэлектронная борьба в вооруженной агрессии США против Ливии</w:t>
      </w:r>
    </w:p>
    <w:p>
      <w:pPr>
        <w:pStyle w:val="Style15"/>
        <w:rPr>
          <w:rFonts w:ascii="Times New Roman" w:hAnsi="Times New Roman" w:cs="Times New Roman"/>
          <w:b/>
          <w:b/>
          <w:sz w:val="24"/>
        </w:rPr>
      </w:pPr>
      <w:r>
        <w:rPr>
          <w:rFonts w:cs="Times New Roman" w:ascii="Times New Roman" w:hAnsi="Times New Roman"/>
          <w:b/>
          <w:sz w:val="24"/>
        </w:rPr>
      </w:r>
    </w:p>
    <w:p>
      <w:pPr>
        <w:pStyle w:val="Style16"/>
        <w:spacing w:before="0" w:after="0"/>
        <w:ind w:firstLine="720"/>
        <w:rPr/>
      </w:pPr>
      <w:r>
        <w:rPr/>
        <w:t>В марте-апреле 1986 многолетнее противостояние между США и Ливией переросло в вооруженный конфликт.</w:t>
      </w:r>
    </w:p>
    <w:p>
      <w:pPr>
        <w:pStyle w:val="Style16"/>
        <w:spacing w:before="0" w:after="0"/>
        <w:ind w:firstLine="720"/>
        <w:rPr/>
      </w:pPr>
      <w:r>
        <w:rPr/>
        <w:t>В марте 1986 г. в заливе Сидра ракетами "Гарпун" были потоплены 2 ливийских ракетных катера. Так, 25 марта большой ливийский ракетный катер "Эйн Загут", патрулировавший побережье Ливии, был неожиданно обстрелян американским крейсером "Йорктаун" с дистанции всего 11 миль. Командир катера, нарушив режим запрета на работу специальных РЭС, дал команду на кратковременное включение РЛС для уточнения координат противника. РЛС работала в течение 20-30 секунд. Этого оказалось достаточно для ее обнаружения и классификации средствами радиотехнической разведки крейсера. По пеленгу на источник излучения незамедлительно был произведен пуск ракет. Две ракеты "Гарпун" RGM-84 попали в катер, который через 15 минут затонул. Второй ливийский катер "Воход" был потоплен 24 марта ракетой "Гарпун" АGМ-84, запущенной с американского штурмовика "Интрудер" А-6. Ракета попала в надстройку катера водоизмещением 311 т. Надстройка была уничтожена, в ней погиб и командир катера. Двигатели катера остались в строю, но команда решила не тушить возникший пожар. Через час после ухода экипажа катер затонул. По оценке специалистов, высокая эффективность нанесенных ударов была предопределена несоблюдением катерами радиомаскировки, низкой организацией наблюдения, в том числе с использованием радиоприемных устройств соответствующих диапазонов, и неприменением в ходе отражения атак средств РЭБ.</w:t>
      </w:r>
    </w:p>
    <w:p>
      <w:pPr>
        <w:pStyle w:val="Style15"/>
        <w:ind w:firstLine="709"/>
        <w:jc w:val="both"/>
        <w:rPr>
          <w:rFonts w:ascii="Times New Roman" w:hAnsi="Times New Roman" w:cs="Times New Roman"/>
          <w:sz w:val="24"/>
        </w:rPr>
      </w:pPr>
      <w:r>
        <w:rPr>
          <w:rFonts w:cs="Times New Roman" w:ascii="Times New Roman" w:hAnsi="Times New Roman"/>
          <w:sz w:val="24"/>
        </w:rPr>
        <w:t>В апреле 1986 г. был совершен пиратский авиационный удар США по различным объектам Ливии с целью физического устранения неугодного ей ливийского правительства. Удар наносился авиацией военно-воздушных и военно-морских сил под защитой радиоэлектронных помех. В нем участвовали истребители-бомбардировщики F-111F, базирующиеся в Великобритании на авиабазе Лейкенхит, и штурмовики А-6Е "Интрудер" с авианосцев "Америка" и "Корал Си", находившихся в Средиземном море. Ударную авиацию поддерживали две группы РЭБ. Первая группа в составе трех самолетов EF-111A вылетела с аэродрома Аппер-Хейфорд (Великобритания), а вторая (в составе четырех самолетов ЕА-6В) с авианосцев. Во взаимодействии с самолетами РЭБ действовали палубные штурмовики А-7Е и истребители F/A-18, вооруженные противорадиолокационными ракетами, а также истребители прикрытия F-14 и F/A-18. Контроль воздушного пространства и управление нападающей авиацией обеспечивали два палубных самолета дальнего радиолокационного обнаружения и управления Е-2С "Хокай". В операции принимали участие также два авианосца, на борту которых базировались 170 боевых самолетов, подводная лодка типа "Лос-Анджелес", самолеты радиоразведки, самолеты-заправщики КС-10, -135 и другие средства. Результаты удара оценивали разведывательные ИСЗ и самолеты стратегической разведки SR-71 и RC-135. Всего в операции принимали участие около 200 самолетов, 36 кораблей и судов.</w:t>
      </w:r>
    </w:p>
    <w:p>
      <w:pPr>
        <w:pStyle w:val="Style15"/>
        <w:ind w:firstLine="709"/>
        <w:jc w:val="both"/>
        <w:rPr>
          <w:rFonts w:ascii="Times New Roman" w:hAnsi="Times New Roman" w:cs="Times New Roman"/>
          <w:sz w:val="24"/>
        </w:rPr>
      </w:pPr>
      <w:r>
        <w:rPr>
          <w:rFonts w:cs="Times New Roman" w:ascii="Times New Roman" w:hAnsi="Times New Roman"/>
          <w:sz w:val="24"/>
        </w:rPr>
        <w:t>Удар наносился в такой последовательности. 14 апреля в 21 ч 15 мин с авиабаз Милденхолл и Фэрфорд взлетели 28 самолетов-заправщиков, а через 20 мин с авиабазы Лейкенхит – 24 истребителя-бомбардировщика F-111F и 5 самолетов РЭБ EF-111A. После первой дозаправки топливом в воздухе шесть F-111F и два EF-111A, находившиеся в резерве, возвратились на свои авиабазы. Остальные самолеты в режиме полного радиомолчания с тремя дозаправками в воздухе продолжали полет на большой высоте над Атлантикой, Гибралтаром и Средиземным морем. Такой сложный протяженный маршрут полета был выбран не случайно. Конечно, прямой путь из Англии к берегам Ливии лежал через воздушное пространство Франции, но по нему невозможно было осуществить скрытый подлет из-за необходимости вести радиопереговоры с наземной диспетчерской службой воздушного движения. Выбранный маршрут обеспечил полную скрытность операции вплоть до начала активных действий. В районе Тунисского залива они начали снижаться до высоты 50-60 м и развертываться в боевой порядок для нанесения удара звеньями. 15 апреля в 01 ч 54 мин за шесть минут до удара самолеты EF-111A и ЕА-6В начали создавать активные помехи РЛС дальнего обнаружения и наведения зенитных ракет, а самолеты А-7Е и F/A-18 произвели пуск 48 противорадиолокационных ракет "Шрайк" и ХАРМ по РЛС зенитно-ракетных комплексов системы ПВО на северном побережье Ливии. Под защитой радиопомех истребители-бомбардировщики и палубные штурмовики в 02 ч 00 мин нанесли удары управляемыми и неуправляемыми авиабомбами в Триполи по резиденции ливанского правительства, международному порту и академии ВМС (18 самолетов F-111F) и в г. Бенгази (14 самолетов А-6Е) по международному аэропорту и воинским казармам.</w:t>
      </w:r>
    </w:p>
    <w:p>
      <w:pPr>
        <w:pStyle w:val="Style15"/>
        <w:ind w:firstLine="709"/>
        <w:jc w:val="both"/>
        <w:rPr>
          <w:rFonts w:ascii="Times New Roman" w:hAnsi="Times New Roman" w:cs="Times New Roman"/>
          <w:sz w:val="24"/>
        </w:rPr>
      </w:pPr>
      <w:r>
        <w:rPr>
          <w:rFonts w:cs="Times New Roman" w:ascii="Times New Roman" w:hAnsi="Times New Roman"/>
          <w:sz w:val="24"/>
        </w:rPr>
        <w:t>Хотя руководство США и НАТО, комментируя ход подготовки и выполнения удара, и представляло его как образец комплексного подхода к маскировке, но, тем не менее, ряд косвенных демаскирующих признаков если не указывал конкретно на выполняемые задачи, то позволял предположить, что предпринимаются какие-то действия и соответствующим образом усилить все виды наблюдения, повысить готовность средств ПВО. Так, ряд командных пунктов с началом операции изменил режим работы, были задействованы некоторые радиосети, не используемые в повседневных условиях.</w:t>
      </w:r>
    </w:p>
    <w:p>
      <w:pPr>
        <w:pStyle w:val="Normal"/>
        <w:spacing w:lineRule="auto" w:line="240"/>
        <w:rPr>
          <w:sz w:val="24"/>
        </w:rPr>
      </w:pPr>
      <w:r>
        <w:rPr>
          <w:sz w:val="24"/>
        </w:rPr>
        <w:t>Удар подтвердил высокую эффективность противорадиолокационных ракет ХАРМ, которые в ходе его проведения впервые применялись в реальной боевой обстановке. Всего был произведен пуск 40 ракет данного типа, из которых, по данным зарубежных средств массовой информации, более 33-35 точно поразили цель.</w:t>
      </w:r>
      <w:r>
        <w:rPr>
          <w:rStyle w:val="FootnoteCharacters"/>
          <w:rStyle w:val="FootnoteAnchor"/>
          <w:sz w:val="24"/>
        </w:rPr>
        <w:footnoteReference w:id="2"/>
      </w:r>
    </w:p>
    <w:p>
      <w:pPr>
        <w:pStyle w:val="Style15"/>
        <w:ind w:firstLine="709"/>
        <w:jc w:val="both"/>
        <w:rPr/>
      </w:pPr>
      <w:r>
        <w:rPr>
          <w:rFonts w:cs="Times New Roman" w:ascii="Times New Roman" w:hAnsi="Times New Roman"/>
          <w:sz w:val="24"/>
        </w:rPr>
        <w:t xml:space="preserve">В ходе удара прошла боевое испытание новейшая установка для обнаружения и опознавания цели, наведения на нее оружия в любых метеорологических условиях </w:t>
      </w:r>
      <w:r>
        <w:rPr>
          <w:rFonts w:cs="Times New Roman" w:ascii="Times New Roman" w:hAnsi="Times New Roman"/>
          <w:sz w:val="24"/>
          <w:lang w:val="en-US"/>
        </w:rPr>
        <w:t>AN</w:t>
      </w:r>
      <w:r>
        <w:rPr>
          <w:rFonts w:cs="Times New Roman" w:ascii="Times New Roman" w:hAnsi="Times New Roman"/>
          <w:sz w:val="24"/>
        </w:rPr>
        <w:t>/</w:t>
      </w:r>
      <w:r>
        <w:rPr>
          <w:rFonts w:cs="Times New Roman" w:ascii="Times New Roman" w:hAnsi="Times New Roman"/>
          <w:sz w:val="24"/>
          <w:lang w:val="en-US"/>
        </w:rPr>
        <w:t>AVQ</w:t>
      </w:r>
      <w:r>
        <w:rPr>
          <w:rFonts w:cs="Times New Roman" w:ascii="Times New Roman" w:hAnsi="Times New Roman"/>
          <w:sz w:val="24"/>
        </w:rPr>
        <w:t xml:space="preserve">-26 "Пэйв Тэк" на борту </w:t>
      </w:r>
      <w:r>
        <w:rPr>
          <w:rFonts w:cs="Times New Roman" w:ascii="Times New Roman" w:hAnsi="Times New Roman"/>
          <w:sz w:val="24"/>
          <w:lang w:val="en-US"/>
        </w:rPr>
        <w:t>F</w:t>
      </w:r>
      <w:r>
        <w:rPr>
          <w:rFonts w:cs="Times New Roman" w:ascii="Times New Roman" w:hAnsi="Times New Roman"/>
          <w:sz w:val="24"/>
        </w:rPr>
        <w:t>-111. Самолеты А-6Е "Интрудер" имели на борту многозональную систему обнаружения и сопровождения цели по лазерному лучу. Штурмовики А-7Е были оборудованы инфракрасной системой переднего обзора.</w:t>
      </w:r>
    </w:p>
    <w:p>
      <w:pPr>
        <w:pStyle w:val="Style15"/>
        <w:ind w:firstLine="709"/>
        <w:jc w:val="both"/>
        <w:rPr>
          <w:rFonts w:ascii="Times New Roman" w:hAnsi="Times New Roman" w:cs="Times New Roman"/>
          <w:sz w:val="24"/>
        </w:rPr>
      </w:pPr>
      <w:r>
        <w:rPr>
          <w:rFonts w:cs="Times New Roman" w:ascii="Times New Roman" w:hAnsi="Times New Roman"/>
          <w:sz w:val="24"/>
        </w:rPr>
        <w:t>Всего нападающей авиацией было сброшено 150 т авиабомб калибра от 500 до 2000 фунтов. Создаваемые радиопомехи затруднили обнаружение и поражение ударной авиации. Вследствие этого из тридцати нападавших самолетов был сбит только один. В результате варварского удара в Триполи и Бенгази были разрушены жилые дома и повреждены здания посольства Австрии, Ирана, Финляндии, Югославии, убито 50 и ранено 100 мирных жителей. Но главная цель удара – физическое устранение руководства Ливии – не была достигнута.</w:t>
      </w:r>
    </w:p>
    <w:p>
      <w:pPr>
        <w:pStyle w:val="Normal"/>
        <w:spacing w:lineRule="auto" w:line="240"/>
        <w:ind w:firstLine="709"/>
        <w:rPr>
          <w:rFonts w:ascii="Times New Roman" w:hAnsi="Times New Roman" w:cs="Times New Roman"/>
          <w:sz w:val="24"/>
        </w:rPr>
      </w:pPr>
      <w:r>
        <w:rPr>
          <w:rFonts w:cs="Times New Roman"/>
          <w:sz w:val="24"/>
        </w:rPr>
      </w:r>
    </w:p>
    <w:p>
      <w:pPr>
        <w:pStyle w:val="Normal"/>
        <w:spacing w:lineRule="auto" w:line="240"/>
        <w:ind w:firstLine="709"/>
        <w:rPr>
          <w:sz w:val="24"/>
        </w:rPr>
      </w:pPr>
      <w:r>
        <w:rPr>
          <w:sz w:val="24"/>
        </w:rPr>
      </w:r>
    </w:p>
    <w:p>
      <w:pPr>
        <w:pStyle w:val="Normal"/>
        <w:spacing w:lineRule="auto" w:line="240"/>
        <w:ind w:hanging="0"/>
        <w:jc w:val="center"/>
        <w:rPr>
          <w:b/>
          <w:b/>
          <w:sz w:val="24"/>
        </w:rPr>
      </w:pPr>
      <w:r>
        <w:rPr>
          <w:b/>
          <w:sz w:val="24"/>
        </w:rPr>
        <w:t>2.8. Радиоэлектронная борьба в зоне Персидского залива</w:t>
      </w:r>
    </w:p>
    <w:p>
      <w:pPr>
        <w:pStyle w:val="Normal"/>
        <w:spacing w:lineRule="auto" w:line="240"/>
        <w:ind w:hanging="0"/>
        <w:jc w:val="center"/>
        <w:rPr>
          <w:b/>
          <w:b/>
          <w:sz w:val="24"/>
        </w:rPr>
      </w:pPr>
      <w:r>
        <w:rPr>
          <w:b/>
          <w:sz w:val="24"/>
        </w:rPr>
      </w:r>
    </w:p>
    <w:p>
      <w:pPr>
        <w:pStyle w:val="Normal"/>
        <w:spacing w:lineRule="auto" w:line="240"/>
        <w:ind w:hanging="0"/>
        <w:jc w:val="center"/>
        <w:rPr>
          <w:b/>
          <w:b/>
          <w:sz w:val="24"/>
        </w:rPr>
      </w:pPr>
      <w:r>
        <w:rPr>
          <w:b/>
          <w:sz w:val="24"/>
        </w:rPr>
        <w:t>2.8.1. Операции «Щит пустыни» и «Буря в пустыне».</w:t>
      </w:r>
    </w:p>
    <w:p>
      <w:pPr>
        <w:pStyle w:val="Normal"/>
        <w:spacing w:lineRule="auto" w:line="240"/>
        <w:ind w:firstLine="720"/>
        <w:rPr>
          <w:sz w:val="24"/>
        </w:rPr>
      </w:pPr>
      <w:r>
        <w:rPr>
          <w:sz w:val="24"/>
        </w:rPr>
        <w:t>Подготовка к войне в зоне Персидского залива осуществлялась в течение пяти с половиной месяцев в рамках операции «Щит пустыни».</w:t>
      </w:r>
    </w:p>
    <w:p>
      <w:pPr>
        <w:pStyle w:val="Normal"/>
        <w:spacing w:lineRule="auto" w:line="240"/>
        <w:ind w:firstLine="720"/>
        <w:rPr>
          <w:sz w:val="24"/>
        </w:rPr>
      </w:pPr>
      <w:r>
        <w:rPr>
          <w:sz w:val="24"/>
        </w:rPr>
        <w:t>Проведением этой и последующей операций многонациональные силы (МНС) должны были обеспечить защиту территории Саудовской Аравии, заставить Ирак вывести свои войска из Кувейта и стабилизировать обстановку в регионе.</w:t>
      </w:r>
    </w:p>
    <w:p>
      <w:pPr>
        <w:pStyle w:val="Normal"/>
        <w:spacing w:lineRule="auto" w:line="240"/>
        <w:ind w:firstLine="720"/>
        <w:rPr/>
      </w:pPr>
      <w:r>
        <w:rPr>
          <w:sz w:val="24"/>
        </w:rPr>
        <w:t>В зоне конфликта была создана группировка американских частей и подразделений разведки и радиоэлектронной борьбы, в состав которой входили одна бригада, восемь батальонов, две отдельные роты разведки и РЭБ, три эскадрильи самолетов-постановщиков помех, две эскадрильи самолетов типа "Уайлд Уизл" общей численностью около 7000 человек. Группировка насчитывала до 160 постов радиоэлектронного подавления, в том числе 60 наземных станций помех типа</w:t>
      </w:r>
      <w:r>
        <w:rPr>
          <w:sz w:val="24"/>
          <w:lang w:val="en-US"/>
        </w:rPr>
        <w:t xml:space="preserve"> AN/TLQ-17</w:t>
      </w:r>
      <w:r>
        <w:rPr>
          <w:sz w:val="24"/>
        </w:rPr>
        <w:t xml:space="preserve"> «Траффикджам», свыше 250 постов радио– и радиотехнической разведки, свыше 100 самолетов и 30 вертолетов РЭБ со станциями помех</w:t>
      </w:r>
      <w:r>
        <w:rPr>
          <w:sz w:val="24"/>
          <w:lang w:val="en-US"/>
        </w:rPr>
        <w:t xml:space="preserve"> AN/ALQ-151</w:t>
      </w:r>
      <w:r>
        <w:rPr>
          <w:sz w:val="24"/>
        </w:rPr>
        <w:t xml:space="preserve"> «Квик фикс», позволявших решать задачи разведки и радиоэлектронного подавления</w:t>
      </w:r>
      <w:r>
        <w:rPr>
          <w:sz w:val="24"/>
          <w:lang w:val="en-US"/>
        </w:rPr>
        <w:t xml:space="preserve"> KB,</w:t>
      </w:r>
      <w:r>
        <w:rPr>
          <w:sz w:val="24"/>
        </w:rPr>
        <w:t xml:space="preserve"> УКВ и радиорелейной связи в тактическом и оперативно-тактическом звене управления на дальность до 120-150 км. Сухопутными войсками других государств в составе многонациональных сил средства радиоэлектронного подавления не применялись.</w:t>
      </w:r>
    </w:p>
    <w:p>
      <w:pPr>
        <w:pStyle w:val="Normal"/>
        <w:spacing w:lineRule="auto" w:line="240"/>
        <w:ind w:firstLine="741"/>
        <w:rPr/>
      </w:pPr>
      <w:r>
        <w:rPr>
          <w:sz w:val="24"/>
        </w:rPr>
        <w:t>В составе авиационной группировки (11 авиаэскадрилий постановщиков помех ВВС и ВМФ) насчитывалось 108 самолетов РЭБ</w:t>
      </w:r>
      <w:r>
        <w:rPr>
          <w:sz w:val="24"/>
          <w:lang w:val="en-US"/>
        </w:rPr>
        <w:t xml:space="preserve"> EF-111A</w:t>
      </w:r>
      <w:r>
        <w:rPr>
          <w:sz w:val="24"/>
        </w:rPr>
        <w:t xml:space="preserve"> «Рейвен», ЕС130Н «Компас колл»,</w:t>
      </w:r>
      <w:r>
        <w:rPr>
          <w:sz w:val="24"/>
          <w:lang w:val="en-US"/>
        </w:rPr>
        <w:t xml:space="preserve"> F-4G,</w:t>
      </w:r>
      <w:r>
        <w:rPr>
          <w:sz w:val="24"/>
        </w:rPr>
        <w:t xml:space="preserve"> ЕА-6В «Проулер» с комплексами помех</w:t>
      </w:r>
      <w:r>
        <w:rPr>
          <w:sz w:val="24"/>
          <w:lang w:val="en-US"/>
        </w:rPr>
        <w:t xml:space="preserve"> AN/ALQ-99, AN/ALQ-137</w:t>
      </w:r>
      <w:r>
        <w:rPr>
          <w:sz w:val="24"/>
        </w:rPr>
        <w:t xml:space="preserve"> для подавления РЛС, линий радиосвязи и поражения средств ПВО противорадиолокационными ракетами. Кроме того, на всех ударных самолетах ВВС США, Великобритании и Франции и кораблях ВМС были установлены индивидуальные станции AN/ALQ-137, -161, </w:t>
      </w:r>
      <w:r>
        <w:rPr>
          <w:sz w:val="24"/>
          <w:lang w:val="en-US"/>
        </w:rPr>
        <w:t>AN/SLQ-32,</w:t>
      </w:r>
      <w:r>
        <w:rPr>
          <w:sz w:val="24"/>
        </w:rPr>
        <w:t xml:space="preserve"> обеспечивающие защиту от обнаружения радиоэлектронными средствами и поражения управляемым оружием. Значительная часть боевой авиации была оснащена подвесными контейнерами с аппаратурой РЭБ коллективной защиты.</w:t>
      </w:r>
    </w:p>
    <w:p>
      <w:pPr>
        <w:pStyle w:val="Normal"/>
        <w:spacing w:lineRule="auto" w:line="240"/>
        <w:ind w:hanging="0"/>
        <w:jc w:val="right"/>
        <w:rPr>
          <w:sz w:val="24"/>
        </w:rPr>
      </w:pPr>
      <w:r>
        <w:rPr>
          <w:sz w:val="24"/>
        </w:rPr>
        <w:t>Таблица 2.1</w:t>
      </w:r>
    </w:p>
    <w:p>
      <w:pPr>
        <w:pStyle w:val="Normal"/>
        <w:spacing w:lineRule="auto" w:line="240"/>
        <w:ind w:hanging="0"/>
        <w:jc w:val="center"/>
        <w:rPr>
          <w:sz w:val="24"/>
        </w:rPr>
      </w:pPr>
      <w:r>
        <w:rPr>
          <w:sz w:val="24"/>
        </w:rPr>
        <w:t>Состав сил и средств радиоэлектронной борьбы авиационного ударного соединения ВМС США</w:t>
      </w:r>
    </w:p>
    <w:tbl>
      <w:tblPr>
        <w:tblW w:w="10203" w:type="dxa"/>
        <w:jc w:val="left"/>
        <w:tblInd w:w="-5" w:type="dxa"/>
        <w:tblLayout w:type="fixed"/>
        <w:tblCellMar>
          <w:top w:w="0" w:type="dxa"/>
          <w:left w:w="40" w:type="dxa"/>
          <w:bottom w:w="0" w:type="dxa"/>
          <w:right w:w="40" w:type="dxa"/>
        </w:tblCellMar>
      </w:tblPr>
      <w:tblGrid>
        <w:gridCol w:w="3762"/>
        <w:gridCol w:w="2679"/>
        <w:gridCol w:w="3762"/>
      </w:tblGrid>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Авианосцы</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Соединение</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Самолеты РЭБ ЕА-6В, единиц</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5"/>
              <w:jc w:val="left"/>
              <w:rPr>
                <w:sz w:val="24"/>
              </w:rPr>
            </w:pPr>
            <w:r>
              <w:rPr>
                <w:sz w:val="24"/>
              </w:rPr>
              <w:t>АВМ «Теодор Рузвельт»</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41 аэ РЭБ   8 акр</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5</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5"/>
              <w:jc w:val="left"/>
              <w:rPr>
                <w:sz w:val="24"/>
              </w:rPr>
            </w:pPr>
            <w:r>
              <w:rPr>
                <w:sz w:val="24"/>
              </w:rPr>
              <w:t>АВМ «Америк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37 аэ РЭБ   1 акр</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5"/>
              <w:jc w:val="left"/>
              <w:rPr>
                <w:sz w:val="24"/>
              </w:rPr>
            </w:pPr>
            <w:r>
              <w:rPr>
                <w:sz w:val="24"/>
              </w:rPr>
              <w:t>АВМ «Джон Кеннеди»</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30 аэ РЭБ   3 акр</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5"/>
              <w:jc w:val="left"/>
              <w:rPr>
                <w:sz w:val="24"/>
              </w:rPr>
            </w:pPr>
            <w:r>
              <w:rPr>
                <w:sz w:val="24"/>
              </w:rPr>
              <w:t>АВМ «Мидуэй»</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35 аэ РЭБ   5 акр</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5"/>
              <w:jc w:val="left"/>
              <w:rPr>
                <w:sz w:val="24"/>
              </w:rPr>
            </w:pPr>
            <w:r>
              <w:rPr>
                <w:sz w:val="24"/>
              </w:rPr>
              <w:t>АВМ «Ренджер»</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31 аэ РЭБ   2 акр</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5"/>
              <w:jc w:val="left"/>
              <w:rPr>
                <w:sz w:val="24"/>
              </w:rPr>
            </w:pPr>
            <w:r>
              <w:rPr>
                <w:sz w:val="24"/>
              </w:rPr>
              <w:t>АВМ «Саратога»</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132 аэ РЭБ  17 акр</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4</w:t>
            </w:r>
          </w:p>
        </w:tc>
      </w:tr>
      <w:tr>
        <w:trPr/>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45"/>
              <w:jc w:val="left"/>
              <w:rPr>
                <w:sz w:val="24"/>
              </w:rPr>
            </w:pPr>
            <w:r>
              <w:rPr>
                <w:sz w:val="24"/>
              </w:rPr>
              <w:t>Всего</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25</w:t>
            </w:r>
          </w:p>
        </w:tc>
      </w:tr>
    </w:tbl>
    <w:p>
      <w:pPr>
        <w:pStyle w:val="Normal"/>
        <w:spacing w:lineRule="auto" w:line="240"/>
        <w:ind w:firstLine="741"/>
        <w:rPr>
          <w:sz w:val="24"/>
        </w:rPr>
      </w:pPr>
      <w:r>
        <w:rPr>
          <w:sz w:val="24"/>
        </w:rPr>
      </w:r>
    </w:p>
    <w:p>
      <w:pPr>
        <w:pStyle w:val="Normal"/>
        <w:spacing w:lineRule="auto" w:line="240"/>
        <w:ind w:firstLine="741"/>
        <w:rPr>
          <w:sz w:val="24"/>
        </w:rPr>
      </w:pPr>
      <w:r>
        <w:rPr>
          <w:sz w:val="24"/>
        </w:rPr>
        <w:t>В интересах ведения радиоэлектронной борьбы МНС, до начала и в ходе операции активно велась космическая, воздушная и наземная радио- и радиотехническая разведка (1550 постов разведки и пеленгования).</w:t>
      </w:r>
    </w:p>
    <w:p>
      <w:pPr>
        <w:pStyle w:val="Normal"/>
        <w:spacing w:lineRule="auto" w:line="240"/>
        <w:ind w:firstLine="720"/>
        <w:rPr>
          <w:sz w:val="24"/>
        </w:rPr>
      </w:pPr>
      <w:r>
        <w:rPr>
          <w:sz w:val="24"/>
        </w:rPr>
        <w:t>Для ведения воздушной разведки и наведения авиации применялись:</w:t>
      </w:r>
    </w:p>
    <w:p>
      <w:pPr>
        <w:pStyle w:val="Normal"/>
        <w:spacing w:lineRule="auto" w:line="240"/>
        <w:ind w:firstLine="720"/>
        <w:rPr>
          <w:sz w:val="24"/>
        </w:rPr>
      </w:pPr>
      <w:r>
        <w:rPr>
          <w:sz w:val="24"/>
        </w:rPr>
        <w:t>– </w:t>
      </w:r>
      <w:r>
        <w:rPr>
          <w:sz w:val="24"/>
        </w:rPr>
        <w:t>самолеты Е-3А "Авакс" ВВС США, Саудовской Аравии (5 самолетов), самолеты Е-2С "Хокай" с авианосцев ВМС США;</w:t>
      </w:r>
    </w:p>
    <w:p>
      <w:pPr>
        <w:pStyle w:val="Normal"/>
        <w:spacing w:lineRule="auto" w:line="240"/>
        <w:ind w:firstLine="720"/>
        <w:rPr>
          <w:sz w:val="24"/>
        </w:rPr>
      </w:pPr>
      <w:r>
        <w:rPr>
          <w:sz w:val="24"/>
        </w:rPr>
        <w:t>– </w:t>
      </w:r>
      <w:r>
        <w:rPr>
          <w:sz w:val="24"/>
        </w:rPr>
        <w:t>новейшие самолеты Е-8А (2 самолета) из эскадрильи специального назначения ВВС США, оснащенные разведывательными РЛС бокового обзора типа "Джистарс" с дальностью ведения разведки 250 км и точностью определения координат 1-2 м;</w:t>
      </w:r>
    </w:p>
    <w:p>
      <w:pPr>
        <w:pStyle w:val="Normal"/>
        <w:spacing w:lineRule="auto" w:line="240"/>
        <w:ind w:firstLine="720"/>
        <w:rPr/>
      </w:pPr>
      <w:r>
        <w:rPr>
          <w:sz w:val="24"/>
        </w:rPr>
        <w:t>– </w:t>
      </w:r>
      <w:r>
        <w:rPr>
          <w:sz w:val="24"/>
        </w:rPr>
        <w:t xml:space="preserve">стратегические самолеты разведки </w:t>
      </w:r>
      <w:r>
        <w:rPr>
          <w:sz w:val="24"/>
          <w:lang w:val="en-US"/>
        </w:rPr>
        <w:t>RC</w:t>
      </w:r>
      <w:r>
        <w:rPr>
          <w:sz w:val="24"/>
        </w:rPr>
        <w:t>-135 (6 самолетов), Т</w:t>
      </w:r>
      <w:r>
        <w:rPr>
          <w:sz w:val="24"/>
          <w:lang w:val="en-US"/>
        </w:rPr>
        <w:t>R</w:t>
      </w:r>
      <w:r>
        <w:rPr>
          <w:sz w:val="24"/>
        </w:rPr>
        <w:t>-1 (8 самолетов), которые вели радио-, радиотехническую, фото– и радиоэлектронную разведку с интенсивностью шесть-восемь вылетов в сутки, а также свыше сорока тактических и палубных самолетов-разведчиков;</w:t>
      </w:r>
    </w:p>
    <w:p>
      <w:pPr>
        <w:pStyle w:val="Normal"/>
        <w:spacing w:lineRule="auto" w:line="240"/>
        <w:ind w:firstLine="720"/>
        <w:rPr>
          <w:sz w:val="24"/>
        </w:rPr>
      </w:pPr>
      <w:r>
        <w:rPr>
          <w:sz w:val="24"/>
        </w:rPr>
        <w:t>– </w:t>
      </w:r>
      <w:r>
        <w:rPr>
          <w:sz w:val="24"/>
        </w:rPr>
        <w:t>три отряда беспилотных летательных аппаратов морской пехоты США типа "Пионер-1" для ведения разведки целей, корректировки и передачи данных на соответствующие пункты управления в реальном масштабе времени;</w:t>
      </w:r>
    </w:p>
    <w:p>
      <w:pPr>
        <w:pStyle w:val="Normal"/>
        <w:spacing w:lineRule="auto" w:line="240"/>
        <w:ind w:firstLine="720"/>
        <w:rPr>
          <w:sz w:val="24"/>
        </w:rPr>
      </w:pPr>
      <w:r>
        <w:rPr>
          <w:sz w:val="24"/>
        </w:rPr>
        <w:t>– </w:t>
      </w:r>
      <w:r>
        <w:rPr>
          <w:sz w:val="24"/>
        </w:rPr>
        <w:t>искусственные спутники (ИСЗ) типа "Лакросс" (радиолокационной разведки), "Кихоул-М" (оптико-электронной разведки), "Имеюс" (засечки пусков оперативно-тактических ракет), "Лэндсат" и "Спот" (исследования природных ресурсов), "Феррет-Д", "НОСС/ССУ", "Аквакейд", "Шале" и "Вортекс" (радио– и радиотехнической разведки).</w:t>
      </w:r>
    </w:p>
    <w:p>
      <w:pPr>
        <w:pStyle w:val="Normal"/>
        <w:spacing w:lineRule="auto" w:line="240"/>
        <w:ind w:firstLine="720"/>
        <w:rPr>
          <w:sz w:val="24"/>
        </w:rPr>
      </w:pPr>
      <w:r>
        <w:rPr>
          <w:sz w:val="24"/>
        </w:rPr>
        <w:t>Всего орбитальная группировка насчитывала до 25 ИСЗ-разведчиков, в том числе оптико-электронной разведки – 3, радиолокационной – 1, радио– и радиотехнической – 21. Средствами космической видовой разведки обеспечивался просмотр объектов территории Ирака с периодичностью до 20 мин и разрешением 0,3-0,4 м. Сигналы, передаваемые на землю спутниками РРТР, принимались без предварительного преобразования наземными мобильными станциями приема и обработки данных космической разведки. Время доведения информации до потребителя с момента сбора ИСЗ обычно составляло не более одного часа.</w:t>
      </w:r>
    </w:p>
    <w:p>
      <w:pPr>
        <w:pStyle w:val="Normal"/>
        <w:spacing w:lineRule="auto" w:line="240"/>
        <w:ind w:firstLine="684"/>
        <w:rPr/>
      </w:pPr>
      <w:r>
        <w:rPr>
          <w:sz w:val="24"/>
        </w:rPr>
        <w:t>Тактические истребители</w:t>
      </w:r>
      <w:r>
        <w:rPr>
          <w:sz w:val="24"/>
          <w:lang w:val="en-US"/>
        </w:rPr>
        <w:t xml:space="preserve"> F-4G,</w:t>
      </w:r>
      <w:r>
        <w:rPr>
          <w:sz w:val="24"/>
        </w:rPr>
        <w:t xml:space="preserve"> предназначенные для поиска, распознавания, определения координат и уничтожения радиолокационных средств системы ПВО, наряду с самолетами РЭБ</w:t>
      </w:r>
      <w:r>
        <w:rPr>
          <w:sz w:val="24"/>
          <w:lang w:val="en-US"/>
        </w:rPr>
        <w:t xml:space="preserve"> EF-1</w:t>
      </w:r>
      <w:r>
        <w:rPr>
          <w:sz w:val="24"/>
        </w:rPr>
        <w:t>11А «Рейвен», ЕС-130Н «Компас колл» и тактическими разведчиками</w:t>
      </w:r>
      <w:r>
        <w:rPr>
          <w:sz w:val="24"/>
          <w:lang w:val="en-US"/>
        </w:rPr>
        <w:t xml:space="preserve"> RF-4C,</w:t>
      </w:r>
      <w:r>
        <w:rPr>
          <w:sz w:val="24"/>
        </w:rPr>
        <w:t xml:space="preserve"> после освоения экипажами ТВД были включены в системы разведки МНС. Они в процессе подготовки к боевым действиям выполняли полеты вдоль границ Саудовской Аравии с Ираком и Кувейтом и добывали дополнительные сведения о противнике.</w:t>
      </w:r>
    </w:p>
    <w:p>
      <w:pPr>
        <w:pStyle w:val="Normal"/>
        <w:spacing w:lineRule="auto" w:line="240"/>
        <w:ind w:firstLine="684"/>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drawing>
          <wp:inline distT="0" distB="0" distL="0" distR="0">
            <wp:extent cx="6478905" cy="4705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3" r="-2" b="-3"/>
                    <a:stretch>
                      <a:fillRect/>
                    </a:stretch>
                  </pic:blipFill>
                  <pic:spPr bwMode="auto">
                    <a:xfrm>
                      <a:off x="0" y="0"/>
                      <a:ext cx="6478905" cy="4705985"/>
                    </a:xfrm>
                    <a:prstGeom prst="rect">
                      <a:avLst/>
                    </a:prstGeom>
                  </pic:spPr>
                </pic:pic>
              </a:graphicData>
            </a:graphic>
          </wp:inline>
        </w:drawing>
      </w:r>
    </w:p>
    <w:p>
      <w:pPr>
        <w:pStyle w:val="Normal"/>
        <w:spacing w:lineRule="auto" w:line="240"/>
        <w:ind w:hanging="0"/>
        <w:jc w:val="center"/>
        <w:rPr>
          <w:sz w:val="24"/>
        </w:rPr>
      </w:pPr>
      <w:r>
        <w:rPr>
          <w:sz w:val="24"/>
        </w:rPr>
      </w:r>
    </w:p>
    <w:p>
      <w:pPr>
        <w:pStyle w:val="Normal"/>
        <w:spacing w:lineRule="auto" w:line="240"/>
        <w:ind w:firstLine="720"/>
        <w:rPr>
          <w:sz w:val="24"/>
        </w:rPr>
      </w:pPr>
      <w:r>
        <w:rPr>
          <w:sz w:val="24"/>
        </w:rPr>
        <w:t>Осведомленность американцев о конкретных системах ПВО, тактико-технических характеристиках, диапазонах частот радиоэлектронных средств позволила перед началом операции на полигонных учениях проверить эффективность авиационных средств РЭБ и отработать конкретные тактические приемы по нейтрализации объектов ПВО Ирака.</w:t>
      </w:r>
    </w:p>
    <w:p>
      <w:pPr>
        <w:pStyle w:val="Normal"/>
        <w:spacing w:lineRule="auto" w:line="240"/>
        <w:ind w:firstLine="720"/>
        <w:rPr>
          <w:sz w:val="24"/>
        </w:rPr>
      </w:pPr>
      <w:r>
        <w:rPr>
          <w:sz w:val="24"/>
        </w:rPr>
        <w:t>К началу воздушной наступательной операции МНС военное руководство Ирака создало южную группировку войск, насчитывающую около 500 тыс. человек личного состава (более 60% численности всех вооруженных сил) в составе четырех армейских корпусов, 38 дивизий и отдельных бригад. На ее вооружении имелись около 4000 танков, орудий и минометов, 40 пусковых установок оперативно-тактических и тактических ракет. Прикрытие с воздуха должны были осуществлять свыше 250 боевых самолетов.</w:t>
      </w:r>
    </w:p>
    <w:p>
      <w:pPr>
        <w:pStyle w:val="Normal"/>
        <w:spacing w:lineRule="auto" w:line="240"/>
        <w:ind w:firstLine="720"/>
        <w:rPr>
          <w:sz w:val="24"/>
        </w:rPr>
      </w:pPr>
      <w:r>
        <w:rPr>
          <w:sz w:val="24"/>
        </w:rPr>
        <w:t>В составе ВС Ирака для решения задач РЭБ имелись батальоны РЭБ, оснащенные в основном устаревшей техникой иностранного производства. Самолеты ВВС Ирака были оборудованы средствами постановки пассивных помех, противорадиолокационными ракетами и ракетами с тепловыми головками самонаведения, однако в период боевых действий активного использования даже этих средств отмечено не было.</w:t>
      </w:r>
    </w:p>
    <w:p>
      <w:pPr>
        <w:pStyle w:val="Normal"/>
        <w:spacing w:lineRule="auto" w:line="240"/>
        <w:ind w:firstLine="720"/>
        <w:rPr>
          <w:sz w:val="24"/>
        </w:rPr>
      </w:pPr>
      <w:r>
        <w:rPr>
          <w:sz w:val="24"/>
        </w:rPr>
        <w:t>К началу войны иракцы смогли создать достаточно крупную оборонительную группировку сухопутных войск, боевые возможности которой незначительно уступали группировке МНС. Что же касается ВВС и ВМС, то в этих компонентах подавляющее превосходство было на стороне коалиционной группировки.</w:t>
      </w:r>
    </w:p>
    <w:p>
      <w:pPr>
        <w:pStyle w:val="Normal"/>
        <w:spacing w:lineRule="auto" w:line="240"/>
        <w:ind w:firstLine="720"/>
        <w:rPr>
          <w:sz w:val="24"/>
        </w:rPr>
      </w:pPr>
      <w:r>
        <w:rPr>
          <w:sz w:val="24"/>
        </w:rPr>
        <w:t>Для разгрома вооруженных сил Ирака была разработана операция "Буря в пустыне". В основе замысла лежала концепция "воздушно-наземной операции (сражения)". Ее главная особенность состояла в том, что решение основных задач было возложено на стратегическую, тактическую и палубную авиацию с широким применением вертолетов огневой поддержки для достижения одновременного поражения войск Ирака на всю глубину их оперативного построения, выполнения сухопутными группировками задач по освобождению Кувейта и овладению приграничной иракской территорией по реке Евфрат. Операцию предусматривалось провести в два этапа.</w:t>
      </w:r>
    </w:p>
    <w:p>
      <w:pPr>
        <w:pStyle w:val="Normal"/>
        <w:spacing w:lineRule="auto" w:line="240"/>
        <w:ind w:firstLine="720"/>
        <w:rPr>
          <w:sz w:val="24"/>
        </w:rPr>
      </w:pPr>
      <w:r>
        <w:rPr>
          <w:sz w:val="24"/>
        </w:rPr>
        <w:t>На первом этапе планировалось в ходе воздушной наступательной операции нанести массированные удары по ключевым объектам и войскам на территории Ирака и Кувейта, подавить систему ПВО, завоевать господство в воздухе, дезорганизовать систему государственного и военного управления, нанести максимально возможное поражение южной группировке иракских войск.</w:t>
      </w:r>
    </w:p>
    <w:p>
      <w:pPr>
        <w:pStyle w:val="Normal"/>
        <w:spacing w:lineRule="auto" w:line="240"/>
        <w:ind w:firstLine="720"/>
        <w:rPr>
          <w:sz w:val="24"/>
        </w:rPr>
      </w:pPr>
      <w:r>
        <w:rPr>
          <w:sz w:val="24"/>
        </w:rPr>
        <w:t>Командование авиацией многонациональных сил при ведении воздушной войны против Ирака использовало тактику, которая в максимальной степени учитывала преимущество в бортовом радиоэлектронном оборудовании и авиационных системах вооружения.</w:t>
      </w:r>
    </w:p>
    <w:p>
      <w:pPr>
        <w:pStyle w:val="Normal"/>
        <w:spacing w:lineRule="auto" w:line="240"/>
        <w:ind w:firstLine="720"/>
        <w:rPr/>
      </w:pPr>
      <w:r>
        <w:rPr>
          <w:sz w:val="24"/>
        </w:rPr>
        <w:t>План быстрого подавления иракской системы ПВО предусматривал первоочередное уничтожение ЗРК ударами с малых высот и исходил из возможности получения союзными войсками максимальных преимуществ за счет возможности проведения ночных атак американской авиацией с применением высокоточного оружия, а также за счет широкого использования средств РЭБ. В ходе первого удара планировалось комплексное применение всех сил и средств радиоэлектронной борьбы, имеющихся в распоряжении американских войск (сил) и их союзников. Их основу составляли самолеты ЕА-6В,</w:t>
      </w:r>
      <w:r>
        <w:rPr>
          <w:sz w:val="24"/>
          <w:lang w:val="en-US"/>
        </w:rPr>
        <w:t xml:space="preserve"> EF-111</w:t>
      </w:r>
      <w:r>
        <w:rPr>
          <w:sz w:val="24"/>
        </w:rPr>
        <w:t xml:space="preserve"> и ЕС-1</w:t>
      </w:r>
      <w:r>
        <w:rPr>
          <w:sz w:val="24"/>
          <w:lang w:val="en-US"/>
        </w:rPr>
        <w:t>30H</w:t>
      </w:r>
      <w:r>
        <w:rPr>
          <w:sz w:val="24"/>
        </w:rPr>
        <w:t xml:space="preserve"> военно-воздушных и военно-морских сил Соединенных Штатов. После подавления ПВО самолеты антииракских сил могли наносить бомбовые удары со средних высот, оставаясь за пределами зоны досягаемости зенитной артиллерии и ПЗРК противника, т.е. наносить удары с применением высокоточного оружия практически в полигонных условиях.</w:t>
      </w:r>
    </w:p>
    <w:p>
      <w:pPr>
        <w:pStyle w:val="Normal"/>
        <w:spacing w:lineRule="auto" w:line="240"/>
        <w:ind w:firstLine="720"/>
        <w:rPr>
          <w:sz w:val="24"/>
        </w:rPr>
      </w:pPr>
      <w:r>
        <w:rPr>
          <w:sz w:val="24"/>
        </w:rPr>
        <w:t>На втором этапе в ходе воздушно-наземной операции предполагалось обходящими ударами сухопутных войск и морской пехоты, одновременной высадкой в тыл многочисленных оперативных и тактических десантов окружить и уничтожить по частям группировку иракских вооруженных сил в Кувейте и на юге Ирака.</w:t>
      </w:r>
    </w:p>
    <w:p>
      <w:pPr>
        <w:pStyle w:val="Normal"/>
        <w:spacing w:lineRule="auto" w:line="240"/>
        <w:ind w:firstLine="720"/>
        <w:rPr>
          <w:sz w:val="24"/>
        </w:rPr>
      </w:pPr>
      <w:r>
        <w:rPr>
          <w:sz w:val="24"/>
        </w:rPr>
        <w:t>В целом за счет быстрого проведения спланированной операции американское военное командование рассчитывало успешно завершить военные действия по освобождению Кувейта за две-три недели.</w:t>
      </w:r>
    </w:p>
    <w:p>
      <w:pPr>
        <w:pStyle w:val="Normal"/>
        <w:spacing w:lineRule="auto" w:line="240"/>
        <w:ind w:firstLine="684"/>
        <w:rPr>
          <w:sz w:val="24"/>
        </w:rPr>
      </w:pPr>
      <w:r>
        <w:rPr>
          <w:sz w:val="24"/>
        </w:rPr>
      </w:r>
    </w:p>
    <w:p>
      <w:pPr>
        <w:pStyle w:val="Normal"/>
        <w:spacing w:lineRule="auto" w:line="240"/>
        <w:ind w:hanging="0"/>
        <w:jc w:val="center"/>
        <w:rPr>
          <w:sz w:val="24"/>
        </w:rPr>
      </w:pPr>
      <w:r>
        <w:rPr>
          <w:sz w:val="24"/>
        </w:rPr>
        <w:drawing>
          <wp:inline distT="0" distB="0" distL="0" distR="0">
            <wp:extent cx="6470015" cy="4260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3" r="-2" b="-3"/>
                    <a:stretch>
                      <a:fillRect/>
                    </a:stretch>
                  </pic:blipFill>
                  <pic:spPr bwMode="auto">
                    <a:xfrm>
                      <a:off x="0" y="0"/>
                      <a:ext cx="6470015" cy="4260215"/>
                    </a:xfrm>
                    <a:prstGeom prst="rect">
                      <a:avLst/>
                    </a:prstGeom>
                  </pic:spPr>
                </pic:pic>
              </a:graphicData>
            </a:graphic>
          </wp:inline>
        </w:drawing>
      </w:r>
    </w:p>
    <w:p>
      <w:pPr>
        <w:pStyle w:val="Normal"/>
        <w:spacing w:lineRule="auto" w:line="240"/>
        <w:ind w:firstLine="720"/>
        <w:rPr>
          <w:sz w:val="24"/>
        </w:rPr>
      </w:pPr>
      <w:r>
        <w:rPr>
          <w:sz w:val="24"/>
        </w:rPr>
      </w:r>
    </w:p>
    <w:p>
      <w:pPr>
        <w:pStyle w:val="Normal"/>
        <w:spacing w:lineRule="auto" w:line="240"/>
        <w:ind w:firstLine="720"/>
        <w:rPr>
          <w:sz w:val="24"/>
        </w:rPr>
      </w:pPr>
      <w:r>
        <w:rPr>
          <w:sz w:val="24"/>
        </w:rPr>
        <w:t>В боевых действиях принимало участие 1736 самолетов тактической авиации МНС, из них 1100 самолетов – ВВС США, 266 – стран НАТО и 370 тактических самолетов стран Персидского залива, а также более 1660 вертолетов МНС, в том числе около 900 боевых вертолетов, вооруженных ПТУР.</w:t>
      </w:r>
    </w:p>
    <w:p>
      <w:pPr>
        <w:pStyle w:val="Normal"/>
        <w:spacing w:lineRule="auto" w:line="240"/>
        <w:ind w:firstLine="741"/>
        <w:rPr>
          <w:sz w:val="24"/>
        </w:rPr>
      </w:pPr>
      <w:r>
        <w:rPr>
          <w:sz w:val="24"/>
        </w:rPr>
        <w:t>Боевые действия авиации МНС начались с проведения воздушной наступательной операции. За сутки до начала боевых действий наземные части разведки и РЭБ приступили к созданию радиопомех в каналах управления вооруженных сил Ирака, а за 6-7 часов до нанесения ударов была предпринята массированная постановка радиоэлектронных помех наземными и самолетными средствами РЭБ, в результате чего оказалась дезорганизованной иракская система управления войсками и оружием, и, прежде всего, противовоздушной обороной. Это позволило достичь максимальной эффективности применения авиации МНС, особенно в начале воздушной наступательной операции.</w:t>
      </w:r>
    </w:p>
    <w:p>
      <w:pPr>
        <w:pStyle w:val="Normal"/>
        <w:spacing w:lineRule="auto" w:line="240"/>
        <w:ind w:firstLine="741"/>
        <w:rPr>
          <w:sz w:val="24"/>
        </w:rPr>
      </w:pPr>
      <w:r>
        <w:rPr>
          <w:sz w:val="24"/>
        </w:rPr>
        <w:t xml:space="preserve"> </w:t>
      </w:r>
      <w:r>
        <w:rPr>
          <w:sz w:val="24"/>
        </w:rPr>
        <w:t>При нанесении ударов по объектам в Ираке и Кувейте тактическая авиация действовала в основном небольшими группами в составе 2-12 самолетов. Интервалы между ударами не превышали 30 минут. Ударные самолеты прикрывались истребителями, самолетами РЭБ. Глубина ударов составляла от 500 до 1200 км.</w:t>
      </w:r>
    </w:p>
    <w:p>
      <w:pPr>
        <w:pStyle w:val="Normal"/>
        <w:spacing w:lineRule="auto" w:line="240"/>
        <w:ind w:firstLine="720"/>
        <w:rPr/>
      </w:pPr>
      <w:r>
        <w:rPr>
          <w:sz w:val="24"/>
        </w:rPr>
        <w:t xml:space="preserve">Нанесение массированных ракетно-бомбовых ударов сопровождалось самой крупной в истории радиоэлектронной войной. В прикрытии ударных групп средствами РЭБ принимали участие самолеты РЭБ </w:t>
      </w:r>
      <w:r>
        <w:rPr>
          <w:sz w:val="24"/>
          <w:lang w:val="en-US"/>
        </w:rPr>
        <w:t>EF</w:t>
      </w:r>
      <w:r>
        <w:rPr>
          <w:sz w:val="24"/>
        </w:rPr>
        <w:t xml:space="preserve">-111А «Рейвен», ЕС-130Н «Компас Колл», </w:t>
      </w:r>
      <w:r>
        <w:rPr>
          <w:sz w:val="24"/>
          <w:lang w:val="en-US"/>
        </w:rPr>
        <w:t>F</w:t>
      </w:r>
      <w:r>
        <w:rPr>
          <w:sz w:val="24"/>
        </w:rPr>
        <w:t>-4 (ВВС США), ЕА-6В «Проулер» (авиации ВМС США) и «Атлантик» (ВВС Франции). Активные радиопомехи создавались во всех диапазонах частот (от 70 МГц до 18 ГГц), в которых могли работать радиолокационные средства ПВО Ирака.</w:t>
      </w:r>
    </w:p>
    <w:p>
      <w:pPr>
        <w:pStyle w:val="Normal"/>
        <w:spacing w:lineRule="auto" w:line="240"/>
        <w:ind w:firstLine="720"/>
        <w:rPr/>
      </w:pPr>
      <w:r>
        <w:rPr>
          <w:sz w:val="24"/>
        </w:rPr>
        <w:t xml:space="preserve">Заслуживают внимания действия самолетов </w:t>
      </w:r>
      <w:r>
        <w:rPr>
          <w:sz w:val="24"/>
          <w:lang w:val="en-US"/>
        </w:rPr>
        <w:t>EF</w:t>
      </w:r>
      <w:r>
        <w:rPr>
          <w:sz w:val="24"/>
        </w:rPr>
        <w:t xml:space="preserve">-111 и F-4. При обнаружении работающих РЛС системы ПВО Ирака экипажи самолетов поражали их высокоскоростными противорадиолокационными ракетами ХАРМ, а РЛС с высокой вероятностью подавлялись аппаратурой РЭБ самолетов </w:t>
      </w:r>
      <w:r>
        <w:rPr>
          <w:sz w:val="24"/>
          <w:lang w:val="en-US"/>
        </w:rPr>
        <w:t>EF</w:t>
      </w:r>
      <w:r>
        <w:rPr>
          <w:sz w:val="24"/>
        </w:rPr>
        <w:t>-111. Подобные действия мешали средствам ПВО Ирака обнаруживать, следить и наводить на воздушные цели свои средства поражения.</w:t>
      </w:r>
    </w:p>
    <w:p>
      <w:pPr>
        <w:pStyle w:val="Normal"/>
        <w:spacing w:lineRule="auto" w:line="240"/>
        <w:ind w:firstLine="741"/>
        <w:rPr>
          <w:sz w:val="24"/>
        </w:rPr>
      </w:pPr>
      <w:r>
        <w:rPr>
          <w:sz w:val="24"/>
        </w:rPr>
        <w:t>Радиоэлектронная борьба носила плановый, комплексный и целенаправленный характер и велась, по существу, как составная часть специальной операции по дезорганизации деятельности военно-политического руководства, управления войсками и оружием иракских ВС.</w:t>
      </w:r>
    </w:p>
    <w:p>
      <w:pPr>
        <w:pStyle w:val="Normal"/>
        <w:spacing w:lineRule="auto" w:line="240"/>
        <w:ind w:firstLine="741"/>
        <w:rPr>
          <w:sz w:val="24"/>
        </w:rPr>
      </w:pPr>
      <w:r>
        <w:rPr>
          <w:sz w:val="24"/>
        </w:rPr>
        <w:t>В ходе воздушной наступательной операции первоочередной задачей РЭБ было подавление и дезорганизация системы управления ПВО Ирака в масштабах страны, с последующим переносом основных усилий на систему ПВО группировки иракских войск в Кувейте. При решении этой задачи была реализована концепция радиоэлектронной борьбы ВВС США, разработанная в 80-х годах и практически отработанная на учениях типа «Грин флэг».</w:t>
      </w:r>
    </w:p>
    <w:p>
      <w:pPr>
        <w:pStyle w:val="Normal"/>
        <w:spacing w:lineRule="auto" w:line="240"/>
        <w:ind w:firstLine="741"/>
        <w:rPr>
          <w:sz w:val="24"/>
        </w:rPr>
      </w:pPr>
      <w:r>
        <w:rPr>
          <w:sz w:val="24"/>
        </w:rPr>
        <w:t>План командования МНС по подавлению иракской системы ПВО основывался на возможности получения союзной авиацией максимальных преимуществ за счет применения, наряду с высокоточным оружием, различных бортовых средств радиотехнической разведки и радиоэлектронного подавления.</w:t>
      </w:r>
    </w:p>
    <w:p>
      <w:pPr>
        <w:pStyle w:val="Normal"/>
        <w:spacing w:lineRule="auto" w:line="240"/>
        <w:ind w:firstLine="741"/>
        <w:rPr/>
      </w:pPr>
      <w:r>
        <w:rPr>
          <w:sz w:val="24"/>
        </w:rPr>
        <w:t>При нанесении массированных ударов самолеты РЭБ</w:t>
      </w:r>
      <w:r>
        <w:rPr>
          <w:sz w:val="24"/>
          <w:lang w:val="en-US"/>
        </w:rPr>
        <w:t xml:space="preserve"> EF-1</w:t>
      </w:r>
      <w:r>
        <w:rPr>
          <w:sz w:val="24"/>
        </w:rPr>
        <w:t xml:space="preserve">11А и ЕА-6В действовали в эшелонах подавления ПВО и дезорганизации управления, в ударных эшелонах каждого из направлений, подавляя РЛС обнаружения воздушных целей и станции наведения ракет. Самолеты РЭБ ЕС-130Н из зон, находившихся на удалении 80-100 км от линии боевого соприкосновения, обеспечивали подавление линий связи ПВО. </w:t>
      </w:r>
    </w:p>
    <w:p>
      <w:pPr>
        <w:pStyle w:val="Normal"/>
        <w:spacing w:lineRule="auto" w:line="240"/>
        <w:ind w:firstLine="720"/>
        <w:rPr>
          <w:sz w:val="24"/>
        </w:rPr>
      </w:pPr>
      <w:r>
        <w:rPr>
          <w:sz w:val="24"/>
        </w:rPr>
        <w:t>Для провоцирования работы РЛС ПВО на излучение в намеченных коридорах прорыва иракской обороны использовались специальные демонстративные группы в составе беспилотных самолетов и крылатых ракет.</w:t>
      </w:r>
    </w:p>
    <w:p>
      <w:pPr>
        <w:pStyle w:val="Normal"/>
        <w:spacing w:lineRule="auto" w:line="240"/>
        <w:ind w:firstLine="741"/>
        <w:rPr/>
      </w:pPr>
      <w:r>
        <w:rPr>
          <w:sz w:val="24"/>
        </w:rPr>
        <w:t xml:space="preserve"> </w:t>
      </w:r>
      <w:r>
        <w:rPr>
          <w:sz w:val="24"/>
        </w:rPr>
        <w:t>Неквалифицированные действия боевых расчетов ПВО Ирака только облегчали коалиционным силам задачу по радиоэлектронному подавлению РЭС. Как правило, по отвлекающим (демонстративным) группам СВН в Ираке включались одновременно все РЛС. Они немедленно подвергались воздействию специализированных самолетов РЭБ</w:t>
      </w:r>
      <w:r>
        <w:rPr>
          <w:sz w:val="24"/>
          <w:lang w:val="en-US"/>
        </w:rPr>
        <w:t xml:space="preserve"> EF-1</w:t>
      </w:r>
      <w:r>
        <w:rPr>
          <w:sz w:val="24"/>
        </w:rPr>
        <w:t>11А «Рейвен» и ЕА-6В «Проулер», самолетов подавления средств управления и связи ЕС-130 и самолетов огневого подавления ПВО, которые заблаговременно выводились в ранее определенные зоны.</w:t>
      </w:r>
    </w:p>
    <w:p>
      <w:pPr>
        <w:pStyle w:val="Normal"/>
        <w:spacing w:lineRule="auto" w:line="240"/>
        <w:ind w:firstLine="741"/>
        <w:rPr/>
      </w:pPr>
      <w:r>
        <w:rPr>
          <w:sz w:val="24"/>
        </w:rPr>
        <w:t>Выявленные РЛС и РЛК уничтожались самолетами</w:t>
      </w:r>
      <w:r>
        <w:rPr>
          <w:sz w:val="24"/>
          <w:lang w:val="en-US"/>
        </w:rPr>
        <w:t xml:space="preserve"> F-4, F/A-18</w:t>
      </w:r>
      <w:r>
        <w:rPr>
          <w:sz w:val="24"/>
        </w:rPr>
        <w:t xml:space="preserve"> и «Торнадо» из состава групп огневого подавления средств ПВО. Для уничтожения РЭС использовались ракеты</w:t>
      </w:r>
      <w:r>
        <w:rPr>
          <w:sz w:val="24"/>
          <w:lang w:val="en-US"/>
        </w:rPr>
        <w:t xml:space="preserve"> AGM-88</w:t>
      </w:r>
      <w:r>
        <w:rPr>
          <w:sz w:val="24"/>
        </w:rPr>
        <w:t xml:space="preserve"> ХАРМ, «Стандарт АРМ» и впервые – АЛАРМ, имеющие до пяти режимов боевого применения, в том числе и режим ожидания для поиска и обнаружения источника радиоизлучения в назначенной зоне. Головки самонаведения ракет предварительно настраивались на рабочие частоты РЛС, выявленные при подготовке к удару.</w:t>
      </w:r>
    </w:p>
    <w:p>
      <w:pPr>
        <w:pStyle w:val="Normal"/>
        <w:spacing w:lineRule="auto" w:line="240"/>
        <w:ind w:firstLine="741"/>
        <w:rPr>
          <w:sz w:val="24"/>
        </w:rPr>
      </w:pPr>
      <w:r>
        <w:rPr>
          <w:sz w:val="24"/>
        </w:rPr>
        <w:t>В эшелоне прорыва ПВО впервые использовались противотанковые вертолеты АН-64 «Апач». Этими вертолетами еще до начала боевых действий в ночное время были уничтожены две РЛС дальнего обнаружения в западном районе Ирака. Через созданный коридор прорыва в плотном потоке прошли свыше 100 ударных самолетов ВВС США – на Багдад и другие приоритетные объекты в глубине Ирака.</w:t>
      </w:r>
    </w:p>
    <w:p>
      <w:pPr>
        <w:pStyle w:val="Normal"/>
        <w:spacing w:lineRule="auto" w:line="240"/>
        <w:ind w:firstLine="741"/>
        <w:rPr/>
      </w:pPr>
      <w:r>
        <w:rPr>
          <w:sz w:val="24"/>
        </w:rPr>
        <w:t>Вертолеты «Апач» действовали двумя группами по 4 вертолета в каждой с прикрытием вертолетами Н-60. Экипажи применяли приборы ночного видения и использовали тепловизионные прицельно-навигационные системы. По некоторым источникам информации, на полное уничтожение каждой</w:t>
      </w:r>
      <w:r>
        <w:rPr>
          <w:b/>
          <w:sz w:val="24"/>
        </w:rPr>
        <w:t xml:space="preserve"> </w:t>
      </w:r>
      <w:r>
        <w:rPr>
          <w:sz w:val="24"/>
        </w:rPr>
        <w:t>РЛС потребовалось не более четырех минут с момента их визуального обнаружения и идентификации с борта вертолета.</w:t>
      </w:r>
    </w:p>
    <w:p>
      <w:pPr>
        <w:pStyle w:val="Normal"/>
        <w:spacing w:lineRule="auto" w:line="240"/>
        <w:ind w:firstLine="741"/>
        <w:rPr>
          <w:sz w:val="24"/>
        </w:rPr>
      </w:pPr>
      <w:r>
        <w:rPr>
          <w:sz w:val="24"/>
        </w:rPr>
        <w:t>Следующим эшелоном прорыва были группы самолетов РЭБ, которые осуществляли постановку прицельных помех при подходе групп ударных самолетов к границам зон обнаружения иракских РЛС. Все самолеты из состава ударных групп также были оснащены средствами РЭБ.</w:t>
      </w:r>
    </w:p>
    <w:p>
      <w:pPr>
        <w:pStyle w:val="Normal"/>
        <w:spacing w:lineRule="auto" w:line="240"/>
        <w:ind w:firstLine="741"/>
        <w:rPr>
          <w:sz w:val="24"/>
        </w:rPr>
      </w:pPr>
      <w:r>
        <w:rPr>
          <w:sz w:val="24"/>
        </w:rPr>
        <w:t>Ударные группы самолетов, как правило, выводились в созданные коридоры прорыва ПВО по наработанной и отлаженной схеме несколькими эшелонами, с последующей разводкой по назначенным объектам удара. В замыкающем эшелоне находились самолеты-разведчики, регистрировавшие результаты ударов.</w:t>
      </w:r>
    </w:p>
    <w:p>
      <w:pPr>
        <w:pStyle w:val="Normal"/>
        <w:spacing w:lineRule="auto" w:line="240"/>
        <w:ind w:firstLine="741"/>
        <w:rPr>
          <w:sz w:val="24"/>
        </w:rPr>
      </w:pPr>
      <w:r>
        <w:rPr>
          <w:sz w:val="24"/>
        </w:rPr>
        <w:t>Заблаговременное выявление системы управления и связи Ирака оперативного и тактического звена позволило уже на начальном этапе воздушной наступательной операции поразить до 70% пунктов управления и радиоэлектронных объектов, из которых треть была уничтожена полностью.</w:t>
      </w:r>
    </w:p>
    <w:p>
      <w:pPr>
        <w:pStyle w:val="Normal"/>
        <w:spacing w:lineRule="auto" w:line="240"/>
        <w:ind w:firstLine="741"/>
        <w:rPr/>
      </w:pPr>
      <w:r>
        <w:rPr>
          <w:sz w:val="24"/>
        </w:rPr>
        <w:t xml:space="preserve">В последующих воздушных налетах самолеты РЭБ </w:t>
      </w:r>
      <w:r>
        <w:rPr>
          <w:sz w:val="24"/>
          <w:lang w:val="en-US"/>
        </w:rPr>
        <w:t>EF-111A</w:t>
      </w:r>
      <w:r>
        <w:rPr>
          <w:sz w:val="24"/>
        </w:rPr>
        <w:t xml:space="preserve"> и ЕА-6В использовались для прикрытия ударных групп тактической и палубной авиации (в районах формирования боевых порядков в воздухе, на маршрутах и при нанесении ударов по объектам). Особое внимание уделялось обеспечению действий тактического истребителя</w:t>
      </w:r>
      <w:r>
        <w:rPr>
          <w:sz w:val="24"/>
          <w:lang w:val="en-US"/>
        </w:rPr>
        <w:t xml:space="preserve"> F-117</w:t>
      </w:r>
      <w:r>
        <w:rPr>
          <w:sz w:val="24"/>
        </w:rPr>
        <w:t xml:space="preserve"> «Стелс», к объектам ударов заранее выводились постановщики помех</w:t>
      </w:r>
      <w:r>
        <w:rPr>
          <w:sz w:val="24"/>
          <w:lang w:val="en-US"/>
        </w:rPr>
        <w:t xml:space="preserve"> EF-</w:t>
      </w:r>
      <w:r>
        <w:rPr>
          <w:sz w:val="24"/>
        </w:rPr>
        <w:t>111А и ЕА-6В – для затруднения обнаружения самолетов F-117.</w:t>
      </w:r>
    </w:p>
    <w:p>
      <w:pPr>
        <w:pStyle w:val="Normal"/>
        <w:spacing w:lineRule="auto" w:line="240"/>
        <w:ind w:firstLine="741"/>
        <w:rPr>
          <w:sz w:val="24"/>
        </w:rPr>
      </w:pPr>
      <w:r>
        <w:rPr>
          <w:sz w:val="24"/>
        </w:rPr>
        <w:t>Авиационные средства РЭБ на маршрутах пролета самолетов-постановщиков помех обеспечивали практически полное подавление радиолокационных станций ПВО Ирака. Создаваемые спектральные плотности мощности помех затрудняли также применение зенитных, ракетных и артиллерийских средств, особенно в ночное время, когда невозможно использовать оптические системы обнаружения и сопровождения воздушных целей.</w:t>
      </w:r>
    </w:p>
    <w:p>
      <w:pPr>
        <w:pStyle w:val="Normal"/>
        <w:spacing w:lineRule="auto" w:line="240"/>
        <w:ind w:firstLine="741"/>
        <w:rPr>
          <w:sz w:val="24"/>
        </w:rPr>
      </w:pPr>
      <w:r>
        <w:rPr>
          <w:sz w:val="24"/>
        </w:rPr>
        <w:t>Подавив ЗРК объектовой ПВО Ирака, самолеты многонациональных сил осуществляли беспрепятственные полеты на средних высотах, не опускаясь на малые, где они могли быть сбиты заградительным огнем зенитных средств и ПЗРК.</w:t>
      </w:r>
    </w:p>
    <w:p>
      <w:pPr>
        <w:pStyle w:val="Normal"/>
        <w:spacing w:lineRule="auto" w:line="240"/>
        <w:ind w:firstLine="741"/>
        <w:rPr>
          <w:sz w:val="24"/>
        </w:rPr>
      </w:pPr>
      <w:r>
        <w:rPr>
          <w:sz w:val="24"/>
        </w:rPr>
        <w:t>В результате после первых десяти суток ведения боевых действий количество оставшихся в строю иракских РЛС ПВО не превышало 20%.</w:t>
      </w:r>
    </w:p>
    <w:p>
      <w:pPr>
        <w:pStyle w:val="Normal"/>
        <w:spacing w:lineRule="auto" w:line="240"/>
        <w:ind w:firstLine="741"/>
        <w:rPr>
          <w:sz w:val="24"/>
        </w:rPr>
      </w:pPr>
      <w:r>
        <w:rPr>
          <w:sz w:val="24"/>
        </w:rPr>
        <w:t>Таким образом, при первых массированных налетах и в процессе последующих боевых действий РЭБ обеспечила МНС явное преимущество в противоборстве с Ираком. По сути, был реализован принцип «радиоэлектронного удара», в результате которого удалось создать благоприятные условия для внезапного применения авиации и сухопутных группировок войск (сил), высокоточного оружия и добиться, в целом, превосходства в управлении.</w:t>
      </w:r>
    </w:p>
    <w:p>
      <w:pPr>
        <w:pStyle w:val="Normal"/>
        <w:spacing w:lineRule="auto" w:line="240"/>
        <w:ind w:firstLine="720"/>
        <w:rPr>
          <w:sz w:val="24"/>
        </w:rPr>
      </w:pPr>
      <w:r>
        <w:rPr>
          <w:sz w:val="24"/>
        </w:rPr>
        <w:t xml:space="preserve">Во время операции «Буря в пустыне» нанесение массированных ракетно-бомбовых ударов впервые осуществлялось в ходе взаимосвязанной операции радиоэлектронного подавления средств ПВО и боевого управления ВС Ирака, что обеспечило с первых дней войны превосходство авиации США и союзных стран. </w:t>
      </w:r>
    </w:p>
    <w:p>
      <w:pPr>
        <w:pStyle w:val="Normal"/>
        <w:spacing w:lineRule="auto" w:line="240"/>
        <w:ind w:firstLine="720"/>
        <w:rPr/>
      </w:pPr>
      <w:r>
        <w:rPr>
          <w:sz w:val="24"/>
        </w:rPr>
        <w:t xml:space="preserve">С переходом к наземным действиям части разведки и РЭБ корпусов и дивизий, наряду с самолетами ВВС и ВМС, вели массированное радиоэлектронное подавление каналов управления армейских корпусов и систем ПВО Ирака во всем диапазоне рабочих частот. Основу комплекса средств РЭБ наземной группировки составили мобильные наземные и установленные на вертолетах станции помех радиосвязи </w:t>
      </w:r>
      <w:r>
        <w:rPr>
          <w:sz w:val="24"/>
          <w:lang w:val="en-US"/>
        </w:rPr>
        <w:t xml:space="preserve">KB </w:t>
      </w:r>
      <w:r>
        <w:rPr>
          <w:sz w:val="24"/>
        </w:rPr>
        <w:t>и УКВ диапазона, состоящие на оснащении формирований разведки и РЭБ дивизионного и корпусного звеньев сухопутных войск США. Боевое применение наземных станций, как правило, осуществлялось из боевых порядков батальонов первого эшелона на удалении 3-5 км от линии боевого соприкосновения сторон.</w:t>
      </w:r>
    </w:p>
    <w:p>
      <w:pPr>
        <w:pStyle w:val="Normal"/>
        <w:spacing w:lineRule="auto" w:line="240"/>
        <w:ind w:firstLine="720"/>
        <w:rPr>
          <w:sz w:val="24"/>
        </w:rPr>
      </w:pPr>
      <w:r>
        <w:rPr>
          <w:sz w:val="24"/>
        </w:rPr>
        <w:t>Развернутые сухопутными войсками США силы и средства РЭБ обеспечивали подавление радиосетей на глубину дивизий первого эшелона иракской группировки. Одновременно осуществлялось огневое поражение пунктов управления и узлов связи.</w:t>
      </w:r>
    </w:p>
    <w:p>
      <w:pPr>
        <w:pStyle w:val="Normal"/>
        <w:spacing w:lineRule="auto" w:line="240"/>
        <w:ind w:firstLine="720"/>
        <w:rPr>
          <w:sz w:val="24"/>
        </w:rPr>
      </w:pPr>
      <w:r>
        <w:rPr>
          <w:sz w:val="24"/>
        </w:rPr>
        <w:t>Для исключения непреднамеренных помех от своих средств радиоэлектронного подавления управление многонациональными силами в этот период осуществлялось в основном по каналам спутниковой связи, а там, где это было возможно, и проводной. Бурное развитие технологии средств связи, повышение мобильности войск, рост потребностей в предоставлении информации в реальном масштабе времени вывели на первое место спутниковую связь, причем основное значение придавалось работе радиочастотной службы (РЧС), которая до настоящего времени практически никогда не принималась во внимание при планировании боевых действий.</w:t>
      </w:r>
    </w:p>
    <w:p>
      <w:pPr>
        <w:pStyle w:val="Normal"/>
        <w:spacing w:lineRule="auto" w:line="240"/>
        <w:ind w:firstLine="720"/>
        <w:rPr>
          <w:sz w:val="24"/>
        </w:rPr>
      </w:pPr>
      <w:r>
        <w:rPr>
          <w:sz w:val="24"/>
        </w:rPr>
        <w:t>Каждый из видов вооруженных сил, подразделения и части которого прибывали на театр войны, перебрасывал свой выделенный радиочастотный ресурс, который не был взаимно совместим с другими. Специалисты оперативного звена практически не имели опыта работы в масштабе такого крупного театра. Количество заявок на использование частот буквально захлестнуло службу. На начальном этапе работа практически сводилась к учету и регистрации заявок, передаваемых в центр по анализу электромагнитной совместимости министерства обороны США. Но этот процесс, рассчитанный на работу со стационарными средствами связи, не учитывал РЭС различных видов вооруженных сил, работающих совместно вблизи друг от друга. В итоге задачи распределения частотного спектра были возложены на центр радиочастотной службы ВВС США.</w:t>
      </w:r>
    </w:p>
    <w:p>
      <w:pPr>
        <w:pStyle w:val="Normal"/>
        <w:spacing w:lineRule="auto" w:line="240"/>
        <w:ind w:firstLine="720"/>
        <w:rPr>
          <w:sz w:val="24"/>
        </w:rPr>
      </w:pPr>
      <w:r>
        <w:rPr>
          <w:sz w:val="24"/>
        </w:rPr>
        <w:t>В ходе операций "Щит пустыни" и "Буря в пустыне" каждый из видов вооруженных сил занимал те частоты, которые наилучшим образом подходили для выполнения задач, совершенно не принимая во внимание потребности и состояние дел своих коллег. Фактически полностью отсутствовала координация во всех эшелонах от уровня командующего ОЦК до тактического.</w:t>
      </w:r>
    </w:p>
    <w:p>
      <w:pPr>
        <w:pStyle w:val="Normal"/>
        <w:spacing w:lineRule="auto" w:line="240"/>
        <w:ind w:firstLine="720"/>
        <w:rPr>
          <w:sz w:val="24"/>
        </w:rPr>
      </w:pPr>
      <w:r>
        <w:rPr>
          <w:sz w:val="24"/>
        </w:rPr>
        <w:t>Штаб ОЦК пытался решить эту проблему, однако, жестко централизованная радиочастотная служба, ориентированная на мирное время, была сломлена потоком информации. В базе данных радиочастотной службы ОЦК учитывались радиосредства по их дислокации, а распределение частот, осуществляемое из США, совершенно не удовлетворяло требованиям, предъявляемым совместной операцией такого масштаба.</w:t>
      </w:r>
    </w:p>
    <w:p>
      <w:pPr>
        <w:pStyle w:val="Normal"/>
        <w:spacing w:lineRule="auto" w:line="240"/>
        <w:ind w:firstLine="720"/>
        <w:rPr>
          <w:sz w:val="24"/>
        </w:rPr>
      </w:pPr>
      <w:r>
        <w:rPr>
          <w:sz w:val="24"/>
        </w:rPr>
        <w:t>Создавшаяся ситуация не могла существовать долго. Были приняты временные меры по исправлению ситуации. Штаб ОЦК распределял между подразделениями блоки частотного диапазона, в пределах которых они сами осуществляли диспетчерские функции.</w:t>
      </w:r>
    </w:p>
    <w:p>
      <w:pPr>
        <w:pStyle w:val="Normal"/>
        <w:spacing w:lineRule="auto" w:line="240"/>
        <w:ind w:firstLine="720"/>
        <w:rPr>
          <w:sz w:val="24"/>
        </w:rPr>
      </w:pPr>
      <w:r>
        <w:rPr>
          <w:sz w:val="24"/>
        </w:rPr>
        <w:t>Отсутствие радиочастотной службы оказало свое негативное влияние и на ведение радиоподавления. Практически невозможной оказалась задача составления объединенного списка запретных частот (на которых запрещена постановка помех). В результате иногда допускались срывы в проведении операций РЭБ.</w:t>
      </w:r>
    </w:p>
    <w:p>
      <w:pPr>
        <w:pStyle w:val="Normal"/>
        <w:spacing w:lineRule="auto" w:line="240"/>
        <w:ind w:firstLine="741"/>
        <w:rPr>
          <w:sz w:val="24"/>
        </w:rPr>
      </w:pPr>
      <w:r>
        <w:rPr>
          <w:sz w:val="24"/>
        </w:rPr>
        <w:t>Из анализа действий СВН союзных сил видно, что весь арсенал тактических приемов, применявшихся в Корее (1950-1953 гг.), Вьетнаме (1965-1973 гг.), арабо-израильской войне (1967-1973 гг.), Ливане (1982 г.), Ливии (1986 г.), имел место и в Ираке.</w:t>
      </w:r>
    </w:p>
    <w:p>
      <w:pPr>
        <w:pStyle w:val="Normal"/>
        <w:spacing w:lineRule="auto" w:line="240"/>
        <w:ind w:firstLine="741"/>
        <w:rPr/>
      </w:pPr>
      <w:r>
        <w:rPr>
          <w:sz w:val="24"/>
        </w:rPr>
        <w:t xml:space="preserve">К новым элементам в тактике действий СВН США можно отнести: широкое использование самолетов ДРЛО Е-3А АВАКС и Е-2С «Хокай» для круглосуточного контроля воздушной обстановки и управления авиацией в воздухе; поиск и выборочное уничтожение малозаметными самолетами </w:t>
      </w:r>
      <w:r>
        <w:rPr>
          <w:sz w:val="24"/>
          <w:lang w:val="en-US"/>
        </w:rPr>
        <w:t>F-117A</w:t>
      </w:r>
      <w:r>
        <w:rPr>
          <w:sz w:val="24"/>
        </w:rPr>
        <w:t xml:space="preserve"> «Стелс» наиболее важных объектов в районах с сильной ПВО; применение усовершенствованных противорадиолокационных ракет с новыми принципами действия.</w:t>
      </w:r>
    </w:p>
    <w:p>
      <w:pPr>
        <w:pStyle w:val="Normal"/>
        <w:spacing w:lineRule="auto" w:line="240"/>
        <w:ind w:firstLine="741"/>
        <w:rPr>
          <w:sz w:val="24"/>
        </w:rPr>
      </w:pPr>
      <w:r>
        <w:rPr>
          <w:sz w:val="24"/>
        </w:rPr>
        <w:t>В условиях технического и количественного превосходства СВН США и союзников над ПВО Ирака (соотношение 6:1), а также при отсутствии активных действий ударных сил иракских войск и какого-либо прикрытия истребительной авиацией, система противовоздушной обороны Ирака не смогла решить стоящие перед ней задачи. В борьбе с мощной современной группировкой ВВС США и союзников ее эффективность оказалась низкой. В результате Ирак понес огромные потери, а для многонациональных сил они были минимальными.</w:t>
      </w:r>
    </w:p>
    <w:p>
      <w:pPr>
        <w:pStyle w:val="Normal"/>
        <w:spacing w:lineRule="auto" w:line="240"/>
        <w:ind w:firstLine="720"/>
        <w:rPr>
          <w:sz w:val="24"/>
        </w:rPr>
      </w:pPr>
      <w:r>
        <w:rPr>
          <w:sz w:val="24"/>
        </w:rPr>
        <w:t>В целом, опыт войны подтвердил известные взгляды командования США на РЭБ как неотъемлемую часть боевых действий любого масштаба, на способы ее организации и ведения, которые в последние годы практически отрабатывались на многих учениях США и НАТО.</w:t>
      </w:r>
    </w:p>
    <w:p>
      <w:pPr>
        <w:pStyle w:val="Normal"/>
        <w:spacing w:lineRule="auto" w:line="240"/>
        <w:ind w:firstLine="720"/>
        <w:rPr>
          <w:sz w:val="24"/>
        </w:rPr>
      </w:pPr>
      <w:r>
        <w:rPr>
          <w:sz w:val="24"/>
        </w:rPr>
        <w:t>При проведении операции "Буря в пустыне" осуществлялись практическая проверка и испытания новых и еще не принятых на вооружение систем: разведывательных, навигационных, контроля боевых действий, обнаружения наземных целей с передачей координат в реальном масштабе времени для воздушных средств поражения.</w:t>
      </w:r>
    </w:p>
    <w:p>
      <w:pPr>
        <w:pStyle w:val="Normal"/>
        <w:spacing w:lineRule="auto" w:line="240"/>
        <w:ind w:firstLine="720"/>
        <w:rPr>
          <w:sz w:val="24"/>
        </w:rPr>
      </w:pPr>
      <w:r>
        <w:rPr>
          <w:sz w:val="24"/>
        </w:rPr>
        <w:t>Военный конфликт наглядно показал, что активное и умелое применение сил и средств РЭБ в значительной степени предопределило успех боевых действий МНС. И наоборот, отсутствие необходимого количества сил и средств РЭБ, а также недостаточная организация и пассивное ее ведение со стороны ВС Ирака, явились одними из основных причин значительных потерь в живой силе, вооружении и военной технике.</w:t>
      </w:r>
    </w:p>
    <w:p>
      <w:pPr>
        <w:pStyle w:val="Normal"/>
        <w:spacing w:lineRule="auto" w:line="240"/>
        <w:ind w:firstLine="720"/>
        <w:rPr>
          <w:sz w:val="24"/>
        </w:rPr>
      </w:pPr>
      <w:r>
        <w:rPr>
          <w:sz w:val="24"/>
        </w:rPr>
      </w:r>
    </w:p>
    <w:p>
      <w:pPr>
        <w:pStyle w:val="FR1"/>
        <w:spacing w:lineRule="auto" w:line="240"/>
        <w:ind w:left="0" w:right="200" w:hanging="0"/>
        <w:rPr>
          <w:rFonts w:ascii="Times New Roman" w:hAnsi="Times New Roman" w:cs="Times New Roman"/>
          <w:b/>
          <w:b/>
          <w:i w:val="false"/>
          <w:i w:val="false"/>
          <w:sz w:val="24"/>
        </w:rPr>
      </w:pPr>
      <w:r>
        <w:rPr>
          <w:rFonts w:cs="Times New Roman" w:ascii="Times New Roman" w:hAnsi="Times New Roman"/>
          <w:b/>
          <w:i w:val="false"/>
          <w:sz w:val="24"/>
        </w:rPr>
        <w:t>2.8.2. Совместная операция ВМС и ВВС США и Великобритании «Лиса в пустыне»</w:t>
      </w:r>
    </w:p>
    <w:p>
      <w:pPr>
        <w:pStyle w:val="Normal"/>
        <w:spacing w:lineRule="auto" w:line="240"/>
        <w:ind w:firstLine="741"/>
        <w:rPr>
          <w:sz w:val="24"/>
        </w:rPr>
      </w:pPr>
      <w:r>
        <w:rPr>
          <w:sz w:val="24"/>
        </w:rPr>
        <w:t>В период с 17 по 20 декабря 1998 г. группировками вооруженных сил США и Великобритании проведена операция «Лиса в пустыне». Целью операции объявлялось уничтожение объектов, где могли бы находиться или производиться компоненты оружия массового поражения, а также его носители. В качестве предлога для внезапного нанесения ракетно-бомбовых ударов по Ираку были использованы результаты работы Спецкомиссии ООН по разоружению Ирака. В ходе нее были нанесены авиационно-ракетные удары по военным и промышленным объектам на территории Ирака. Акция была осуществлена без санкции Совета Безопасности ООН.</w:t>
      </w:r>
    </w:p>
    <w:p>
      <w:pPr>
        <w:pStyle w:val="Normal"/>
        <w:spacing w:lineRule="auto" w:line="240"/>
        <w:ind w:firstLine="741"/>
        <w:rPr>
          <w:sz w:val="24"/>
        </w:rPr>
      </w:pPr>
      <w:r>
        <w:rPr>
          <w:sz w:val="24"/>
        </w:rPr>
        <w:t>Военные действия против Ирака были спланированы и организованы в форме воздушной наступательной операции (ВНО). В ходе 73-часовой воздушной наступательной операции (с 0.49 17.12 по 1.50 20.12) ракетно-авиационные удары наносились только в темное время суток на глубину до 1000 км, с интервалами в 3 часа и продолжительностью от одного до четырех часов.</w:t>
      </w:r>
    </w:p>
    <w:p>
      <w:pPr>
        <w:pStyle w:val="Normal"/>
        <w:spacing w:lineRule="auto" w:line="240"/>
        <w:ind w:firstLine="741"/>
        <w:rPr>
          <w:sz w:val="24"/>
        </w:rPr>
      </w:pPr>
      <w:r>
        <w:rPr>
          <w:sz w:val="24"/>
        </w:rPr>
        <w:t>В числе основных целей были: 32 объекта системы ПВО (РЛС, пусковые установки ЗУР, пункты технического обслуживания ракет), 20 объектов системы управления и связи.</w:t>
      </w:r>
    </w:p>
    <w:p>
      <w:pPr>
        <w:pStyle w:val="Normal"/>
        <w:spacing w:lineRule="auto" w:line="240"/>
        <w:ind w:firstLine="741"/>
        <w:rPr/>
      </w:pPr>
      <w:r>
        <w:rPr>
          <w:sz w:val="24"/>
        </w:rPr>
        <w:t>Основным средством поражения наземных целей являлось высокоточное оружие ВМС и ВВС (крылатые ракеты «Томагавк» и</w:t>
      </w:r>
      <w:r>
        <w:rPr>
          <w:sz w:val="24"/>
          <w:lang w:val="en-US"/>
        </w:rPr>
        <w:t xml:space="preserve"> AGM-86,</w:t>
      </w:r>
      <w:r>
        <w:rPr>
          <w:sz w:val="24"/>
        </w:rPr>
        <w:t xml:space="preserve"> противорадиолокационные ракеты «Аларм» и «Харм», управляемые авиационные бомбы</w:t>
      </w:r>
      <w:r>
        <w:rPr>
          <w:sz w:val="24"/>
          <w:lang w:val="en-US"/>
        </w:rPr>
        <w:t xml:space="preserve"> GBU</w:t>
      </w:r>
      <w:r>
        <w:rPr>
          <w:sz w:val="24"/>
        </w:rPr>
        <w:t xml:space="preserve"> – 16, 24, 28).</w:t>
      </w:r>
    </w:p>
    <w:p>
      <w:pPr>
        <w:pStyle w:val="Normal"/>
        <w:spacing w:lineRule="auto" w:line="240"/>
        <w:ind w:firstLine="741"/>
        <w:rPr>
          <w:sz w:val="24"/>
        </w:rPr>
      </w:pPr>
      <w:r>
        <w:rPr>
          <w:sz w:val="24"/>
        </w:rPr>
        <w:t>В составе войск ПВО Ирака в 1998 г. имелось 9 зенитных ракетных бригад, оснащенных ЗРК типа С-75 «Волга», С-125 «Печора», «Квадрат», «Кроталь», «Роланд-2» (всего 124 ПУ ЗУР), пять зенабр (всего 468 орудий ЗА), а также четыре радиотехнические бригады, на вооружении которых находились РЛС типа П-12, П-14, П-18, П-19, П-35, П37, П-40, ПРВ-11, ПРВ-16.</w:t>
      </w:r>
    </w:p>
    <w:p>
      <w:pPr>
        <w:pStyle w:val="Normal"/>
        <w:spacing w:lineRule="auto" w:line="240"/>
        <w:ind w:firstLine="741"/>
        <w:rPr>
          <w:sz w:val="24"/>
        </w:rPr>
      </w:pPr>
      <w:r>
        <w:rPr>
          <w:sz w:val="24"/>
        </w:rPr>
        <w:t>Группировка радиотехнических войск Ирака обеспечивала сплошное радиолокационное поле над территорией страны с нижней границей 1-2 км. Маловысотное поле с нижней границей 100-200 м обеспечивалось только в районах дислокации наиболее важных объектов и вдоль западной границы. Самыми современными средствами радиолокационного обнаружения в 1998 г. являлись РЛС «Оборона» и высотомеры ПРВ-16 (5% от всего парка РЛС).</w:t>
      </w:r>
    </w:p>
    <w:p>
      <w:pPr>
        <w:pStyle w:val="Normal"/>
        <w:spacing w:lineRule="auto" w:line="240"/>
        <w:ind w:firstLine="741"/>
        <w:rPr>
          <w:sz w:val="24"/>
        </w:rPr>
      </w:pPr>
      <w:r>
        <w:rPr>
          <w:sz w:val="24"/>
        </w:rPr>
        <w:t>Слабыми сторонами группировки РТВ Ирака являлись:</w:t>
      </w:r>
    </w:p>
    <w:p>
      <w:pPr>
        <w:pStyle w:val="Normal"/>
        <w:spacing w:lineRule="auto" w:line="240"/>
        <w:ind w:firstLine="741"/>
        <w:rPr>
          <w:sz w:val="24"/>
        </w:rPr>
      </w:pPr>
      <w:r>
        <w:rPr>
          <w:sz w:val="24"/>
        </w:rPr>
        <w:t>– </w:t>
      </w:r>
      <w:r>
        <w:rPr>
          <w:sz w:val="24"/>
        </w:rPr>
        <w:t>низкая помехозащищенность радиоэлектронной техники. Даже при относительно невысокой спектральной плотности мощности активных шумовых помех (10-15 Вт/МГц) средства РТВ полностью подавлялись;</w:t>
      </w:r>
    </w:p>
    <w:p>
      <w:pPr>
        <w:pStyle w:val="Normal"/>
        <w:spacing w:lineRule="auto" w:line="240"/>
        <w:ind w:firstLine="741"/>
        <w:rPr>
          <w:sz w:val="24"/>
        </w:rPr>
      </w:pPr>
      <w:r>
        <w:rPr>
          <w:sz w:val="24"/>
        </w:rPr>
        <w:t>– </w:t>
      </w:r>
      <w:r>
        <w:rPr>
          <w:sz w:val="24"/>
        </w:rPr>
        <w:t>малая глубина радиолокационного поля в сочетании с неавтоматизированными сбором и обработкой информации приводили к запаздыванию выдачи информации для огневых средств ПВО на 6-10 минут;</w:t>
      </w:r>
    </w:p>
    <w:p>
      <w:pPr>
        <w:pStyle w:val="Normal"/>
        <w:spacing w:lineRule="auto" w:line="240"/>
        <w:ind w:firstLine="741"/>
        <w:rPr>
          <w:sz w:val="24"/>
        </w:rPr>
      </w:pPr>
      <w:r>
        <w:rPr>
          <w:sz w:val="24"/>
        </w:rPr>
        <w:t>– </w:t>
      </w:r>
      <w:r>
        <w:rPr>
          <w:sz w:val="24"/>
        </w:rPr>
        <w:t>низкие возможности радиоэлектронной техники по обнаружению целей типа «Стелс» и крылатых ракет. Даже в условиях отсутствия помех максимальная дальность обнаружения целей типа КРМБ «Томагавк» на высоте 500 м составляла 25-47 км, а в помехах она уменьшалась на 35-60%;</w:t>
      </w:r>
    </w:p>
    <w:p>
      <w:pPr>
        <w:pStyle w:val="Normal"/>
        <w:spacing w:lineRule="auto" w:line="240"/>
        <w:ind w:firstLine="741"/>
        <w:rPr>
          <w:sz w:val="24"/>
        </w:rPr>
      </w:pPr>
      <w:r>
        <w:rPr>
          <w:sz w:val="24"/>
        </w:rPr>
        <w:t>– </w:t>
      </w:r>
      <w:r>
        <w:rPr>
          <w:sz w:val="24"/>
        </w:rPr>
        <w:t>отсутствие средств защиты от противорадиолокационных ракет «Харм».</w:t>
      </w:r>
    </w:p>
    <w:p>
      <w:pPr>
        <w:pStyle w:val="Normal"/>
        <w:spacing w:lineRule="auto" w:line="240"/>
        <w:ind w:firstLine="741"/>
        <w:rPr>
          <w:sz w:val="24"/>
        </w:rPr>
      </w:pPr>
      <w:r>
        <w:rPr>
          <w:sz w:val="24"/>
        </w:rPr>
        <w:t>В 1998 г. командование ВС США практически полностью устранило недостаток, выявленный в ходе операции «Буря в пустыне» 1991 г. и заключающейся в несовместимости СВЧ систем связи ВМС и ВВС, что в значительной степени затрудняло ведение совместных боевых действий палубной авиации с самолетами ВВС. В 1995 г. была полностью завершена программа вооружения американских авианосцев автоматизированными средствами, обеспечивающими сопряжение автоматизированных систем связи ВМС и ВВС.</w:t>
      </w:r>
    </w:p>
    <w:p>
      <w:pPr>
        <w:pStyle w:val="Normal"/>
        <w:spacing w:lineRule="auto" w:line="240"/>
        <w:ind w:firstLine="741"/>
        <w:rPr>
          <w:sz w:val="24"/>
        </w:rPr>
      </w:pPr>
      <w:r>
        <w:rPr>
          <w:sz w:val="24"/>
        </w:rPr>
        <w:t>Решающую роль в достижении успеха операции сыграли высокоэффективная разведка, своевременное применение средств РЭБ (в том числе огневого поражения), для подавления системы ПВО Ирака, высокоточное оружие ВМС и ВВС союзников, проведение психологических операций и мероприятий информационной борьбы, высококвалифицированный, профессионально подготовленный личный состав. По заявлениям американского командования, на 1998 г. операция «Лиса в пустыне» стала наиболее успешной за всю историю вооруженных сил США.</w:t>
      </w:r>
    </w:p>
    <w:p>
      <w:pPr>
        <w:pStyle w:val="Normal"/>
        <w:spacing w:lineRule="auto" w:line="240"/>
        <w:ind w:firstLine="741"/>
        <w:rPr>
          <w:sz w:val="24"/>
        </w:rPr>
      </w:pPr>
      <w:r>
        <w:rPr>
          <w:sz w:val="24"/>
        </w:rPr>
      </w:r>
    </w:p>
    <w:p>
      <w:pPr>
        <w:pStyle w:val="Normal"/>
        <w:spacing w:lineRule="auto" w:line="240"/>
        <w:ind w:firstLine="741"/>
        <w:rPr>
          <w:b/>
          <w:b/>
          <w:sz w:val="24"/>
        </w:rPr>
      </w:pPr>
      <w:r>
        <w:rPr>
          <w:b/>
          <w:sz w:val="24"/>
        </w:rPr>
      </w:r>
    </w:p>
    <w:p>
      <w:pPr>
        <w:pStyle w:val="FR1"/>
        <w:spacing w:lineRule="auto" w:line="240"/>
        <w:ind w:left="0" w:right="200" w:hanging="0"/>
        <w:rPr>
          <w:rFonts w:ascii="Times New Roman" w:hAnsi="Times New Roman" w:cs="Times New Roman"/>
          <w:b/>
          <w:b/>
          <w:i w:val="false"/>
          <w:i w:val="false"/>
          <w:sz w:val="24"/>
        </w:rPr>
      </w:pPr>
      <w:r>
        <w:rPr>
          <w:rFonts w:cs="Times New Roman" w:ascii="Times New Roman" w:hAnsi="Times New Roman"/>
          <w:b/>
          <w:i w:val="false"/>
          <w:sz w:val="24"/>
        </w:rPr>
        <w:t>2.8.3. Операция «Шок и трепет»</w:t>
      </w:r>
    </w:p>
    <w:p>
      <w:pPr>
        <w:pStyle w:val="Normal"/>
        <w:spacing w:lineRule="auto" w:line="240"/>
        <w:ind w:firstLine="741"/>
        <w:rPr>
          <w:sz w:val="24"/>
        </w:rPr>
      </w:pPr>
      <w:r>
        <w:rPr>
          <w:sz w:val="24"/>
        </w:rPr>
        <w:t>Группировка ВМС США и их союзников в зоне кризиса к 14 марта 2003 г. составила 115 боевых кораблей, в том числе 29 носителей крылатых ракет морского базирования, всего около 750 крылатых ракет морского базирования.</w:t>
      </w:r>
    </w:p>
    <w:p>
      <w:pPr>
        <w:pStyle w:val="Normal"/>
        <w:spacing w:lineRule="auto" w:line="240"/>
        <w:ind w:firstLine="741"/>
        <w:rPr>
          <w:sz w:val="24"/>
        </w:rPr>
      </w:pPr>
      <w:r>
        <w:rPr>
          <w:sz w:val="24"/>
        </w:rPr>
        <w:t>Численность наземной группировки ВС США и их союзников, сосредоточенных в районе Персидского залива, составила 207 тыс. военнослужащих, в том числе: ВС США – 145 тыс. человек, ВС Великобритании – 62 тыс. человек.</w:t>
      </w:r>
    </w:p>
    <w:p>
      <w:pPr>
        <w:pStyle w:val="Normal"/>
        <w:spacing w:lineRule="auto" w:line="240"/>
        <w:ind w:firstLine="741"/>
        <w:rPr>
          <w:sz w:val="24"/>
        </w:rPr>
      </w:pPr>
      <w:r>
        <w:rPr>
          <w:sz w:val="24"/>
        </w:rPr>
        <w:t>За три дня до начала силовой акции против Ирака группировка многонациональных сил насчитывала 978 боевых самолетов, из них: 411 самолетов палубной авиации и 557 самолетов в наземной группировке, в том числе:</w:t>
      </w:r>
    </w:p>
    <w:p>
      <w:pPr>
        <w:pStyle w:val="Normal"/>
        <w:spacing w:lineRule="auto" w:line="240"/>
        <w:ind w:firstLine="741"/>
        <w:rPr/>
      </w:pPr>
      <w:r>
        <w:rPr>
          <w:sz w:val="24"/>
        </w:rPr>
        <w:t>– </w:t>
      </w:r>
      <w:r>
        <w:rPr>
          <w:sz w:val="24"/>
        </w:rPr>
        <w:t>18 разведывательных самолетов стратегического назначения ВВС США, Великобритании и Франции (</w:t>
      </w:r>
      <w:r>
        <w:rPr>
          <w:sz w:val="24"/>
          <w:lang w:val="en-US"/>
        </w:rPr>
        <w:t>RC-135,</w:t>
      </w:r>
      <w:r>
        <w:rPr>
          <w:sz w:val="24"/>
        </w:rPr>
        <w:t xml:space="preserve"> </w:t>
      </w:r>
      <w:r>
        <w:rPr>
          <w:sz w:val="24"/>
          <w:lang w:val="en-US"/>
        </w:rPr>
        <w:t>U-2S,</w:t>
      </w:r>
      <w:r>
        <w:rPr>
          <w:sz w:val="24"/>
        </w:rPr>
        <w:t xml:space="preserve"> «Канберра», «Мираж»);</w:t>
      </w:r>
    </w:p>
    <w:p>
      <w:pPr>
        <w:pStyle w:val="Normal"/>
        <w:spacing w:lineRule="auto" w:line="240"/>
        <w:ind w:firstLine="741"/>
        <w:rPr>
          <w:sz w:val="24"/>
        </w:rPr>
      </w:pPr>
      <w:r>
        <w:rPr>
          <w:sz w:val="24"/>
        </w:rPr>
        <w:t>– </w:t>
      </w:r>
      <w:r>
        <w:rPr>
          <w:sz w:val="24"/>
        </w:rPr>
        <w:t>26 самолетов Е-3 АВАКС и 5 – Е-8 «Джистарс»;</w:t>
      </w:r>
    </w:p>
    <w:p>
      <w:pPr>
        <w:pStyle w:val="Normal"/>
        <w:spacing w:lineRule="auto" w:line="240"/>
        <w:ind w:firstLine="741"/>
        <w:rPr/>
      </w:pPr>
      <w:r>
        <w:rPr>
          <w:sz w:val="24"/>
        </w:rPr>
        <w:t>– </w:t>
      </w:r>
      <w:r>
        <w:rPr>
          <w:sz w:val="24"/>
        </w:rPr>
        <w:t>23 самолета специального назначения (ЕС-130Н, ЕС-130Е</w:t>
      </w:r>
      <w:r>
        <w:rPr>
          <w:sz w:val="24"/>
          <w:lang w:val="en-US"/>
        </w:rPr>
        <w:t>).</w:t>
      </w:r>
    </w:p>
    <w:p>
      <w:pPr>
        <w:pStyle w:val="Normal"/>
        <w:spacing w:lineRule="auto" w:line="240"/>
        <w:ind w:firstLine="741"/>
        <w:rPr>
          <w:sz w:val="24"/>
        </w:rPr>
      </w:pPr>
      <w:r>
        <w:rPr>
          <w:sz w:val="24"/>
        </w:rPr>
        <w:t>Таким образом, американо-британская коалиция завершила подготовку к военной операции против Ирака и была в состоянии начать ее в любой момент. По оценкам командования МНС, США и Великобритания были в состоянии захватить Багдад в течение 72 часов с момента начала операции.</w:t>
      </w:r>
    </w:p>
    <w:p>
      <w:pPr>
        <w:pStyle w:val="Normal"/>
        <w:spacing w:lineRule="auto" w:line="240"/>
        <w:ind w:firstLine="741"/>
        <w:rPr>
          <w:sz w:val="24"/>
        </w:rPr>
      </w:pPr>
      <w:r>
        <w:rPr>
          <w:sz w:val="24"/>
        </w:rPr>
        <w:t>Средства РЭБ коалиции были способны в первый день операции создать плотности мощности активных помех до 2-3 кВт/МГц в заградительном режиме и до 30-75 кВт/МГц – в прицельном. Учитывая, что РЭС ЗРК С-75 и С-125, находящихся на вооружении ПВО Ирака, подавлялись при 10-25 Вт/МГц, функционирование этих систем оружия оказалось практически невозможным.</w:t>
      </w:r>
    </w:p>
    <w:p>
      <w:pPr>
        <w:pStyle w:val="Normal"/>
        <w:spacing w:lineRule="auto" w:line="240"/>
        <w:ind w:firstLine="684"/>
        <w:rPr>
          <w:sz w:val="24"/>
        </w:rPr>
      </w:pPr>
      <w:r>
        <w:rPr>
          <w:sz w:val="24"/>
        </w:rPr>
        <w:t>Во второй иракской войне, несмотря на ее кратковременность, по сравнению  с предыдущей вопросам РЭБ было уделено еще больше внимания, что выразилось:</w:t>
      </w:r>
    </w:p>
    <w:p>
      <w:pPr>
        <w:pStyle w:val="Normal"/>
        <w:spacing w:lineRule="auto" w:line="240"/>
        <w:ind w:firstLine="684"/>
        <w:rPr/>
      </w:pPr>
      <w:r>
        <w:rPr>
          <w:sz w:val="24"/>
        </w:rPr>
        <w:t>– </w:t>
      </w:r>
      <w:r>
        <w:rPr>
          <w:sz w:val="24"/>
        </w:rPr>
        <w:t>в усилении радиоэлектронного и огневого подавления средств ПВО. Для этого использовались 7 самолетов RC-135V/W "Ривет Джойнт", более 25 ЕА-6В "Проулер", два высотных разведывательных U-2S, британский R1 "Нимрод", отряд разведывательных самолетов E</w:t>
      </w:r>
      <w:r>
        <w:rPr>
          <w:sz w:val="24"/>
          <w:lang w:val="en-US"/>
        </w:rPr>
        <w:t>P</w:t>
      </w:r>
      <w:r>
        <w:rPr>
          <w:sz w:val="24"/>
        </w:rPr>
        <w:t>-3E ВМС США, американские F-16CJ/DJ "Уайлд Уизл" и британские "Торнадо" с противорадиолокационными ракетами ХАРМ и АЛАРМ соответственно, а также EA-6B из состава ВМС и корпуса морской пехоты США, оснащенные противорадиолокационными ракетами ХАРМ;</w:t>
      </w:r>
    </w:p>
    <w:p>
      <w:pPr>
        <w:pStyle w:val="Normal"/>
        <w:spacing w:lineRule="auto" w:line="240"/>
        <w:ind w:firstLine="684"/>
        <w:rPr>
          <w:sz w:val="24"/>
        </w:rPr>
      </w:pPr>
      <w:r>
        <w:rPr>
          <w:sz w:val="24"/>
        </w:rPr>
        <w:t>– </w:t>
      </w:r>
      <w:r>
        <w:rPr>
          <w:sz w:val="24"/>
        </w:rPr>
        <w:t>в РЭП средств связи и управления самолетами EC-130H "Компас Колл" и одним мощным постановщиком помех NKC-135 "Биг Кроу";</w:t>
      </w:r>
    </w:p>
    <w:p>
      <w:pPr>
        <w:pStyle w:val="Normal"/>
        <w:spacing w:lineRule="auto" w:line="240"/>
        <w:ind w:firstLine="684"/>
        <w:rPr>
          <w:sz w:val="24"/>
        </w:rPr>
      </w:pPr>
      <w:r>
        <w:rPr>
          <w:sz w:val="24"/>
        </w:rPr>
        <w:t>– </w:t>
      </w:r>
      <w:r>
        <w:rPr>
          <w:sz w:val="24"/>
        </w:rPr>
        <w:t>в сборе данных и постоянном слежении за ПУ "Скад" самолетами стратегической разведки "Кобра Болл-3" (впервые);</w:t>
      </w:r>
    </w:p>
    <w:p>
      <w:pPr>
        <w:pStyle w:val="Normal"/>
        <w:spacing w:lineRule="auto" w:line="240"/>
        <w:ind w:firstLine="684"/>
        <w:rPr>
          <w:sz w:val="24"/>
        </w:rPr>
      </w:pPr>
      <w:r>
        <w:rPr>
          <w:sz w:val="24"/>
        </w:rPr>
        <w:t>– </w:t>
      </w:r>
      <w:r>
        <w:rPr>
          <w:sz w:val="24"/>
        </w:rPr>
        <w:t>в психологической войне и нарушении работы компьютерных сетей Ирака, предположительно самолетами ЕС-130Н во взаимодействии с разведывательными RC-135V/W "Ривет Джойнт", а также EC-130E с аппаратурой "Ривет Райдер" для передачи пропагандистских материалов (начата по меньшей мере за месяц до начала боевых действий);</w:t>
      </w:r>
    </w:p>
    <w:p>
      <w:pPr>
        <w:pStyle w:val="Normal"/>
        <w:spacing w:lineRule="auto" w:line="240"/>
        <w:ind w:firstLine="684"/>
        <w:rPr>
          <w:sz w:val="24"/>
        </w:rPr>
      </w:pPr>
      <w:r>
        <w:rPr>
          <w:sz w:val="24"/>
        </w:rPr>
        <w:t>– </w:t>
      </w:r>
      <w:r>
        <w:rPr>
          <w:sz w:val="24"/>
        </w:rPr>
        <w:t>в радиоразведке, которая, по оценке союзников, обеспечила живучесть всей системы разведки, отражение ударов противника и недопущение применения им ракет "Скад" по целям на территории Израиля.</w:t>
      </w:r>
    </w:p>
    <w:p>
      <w:pPr>
        <w:pStyle w:val="Normal"/>
        <w:spacing w:lineRule="auto" w:line="240"/>
        <w:ind w:firstLine="741"/>
        <w:jc w:val="left"/>
        <w:rPr>
          <w:sz w:val="24"/>
        </w:rPr>
      </w:pPr>
      <w:r>
        <w:rPr>
          <w:sz w:val="24"/>
        </w:rPr>
      </w:r>
    </w:p>
    <w:p>
      <w:pPr>
        <w:pStyle w:val="Normal"/>
        <w:spacing w:lineRule="auto" w:line="240"/>
        <w:ind w:firstLine="741"/>
        <w:jc w:val="center"/>
        <w:rPr>
          <w:sz w:val="24"/>
        </w:rPr>
      </w:pPr>
      <w:r>
        <w:rPr>
          <w:sz w:val="24"/>
        </w:rPr>
      </w:r>
    </w:p>
    <w:p>
      <w:pPr>
        <w:pStyle w:val="Normal"/>
        <w:spacing w:lineRule="auto" w:line="240"/>
        <w:ind w:hanging="0"/>
        <w:jc w:val="center"/>
        <w:rPr>
          <w:sz w:val="24"/>
        </w:rPr>
      </w:pPr>
      <w:r>
        <w:rPr>
          <w:sz w:val="24"/>
        </w:rPr>
        <w:drawing>
          <wp:inline distT="0" distB="0" distL="0" distR="0">
            <wp:extent cx="6471285" cy="47110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3" r="-2" b="-3"/>
                    <a:stretch>
                      <a:fillRect/>
                    </a:stretch>
                  </pic:blipFill>
                  <pic:spPr bwMode="auto">
                    <a:xfrm>
                      <a:off x="0" y="0"/>
                      <a:ext cx="6471285" cy="4711065"/>
                    </a:xfrm>
                    <a:prstGeom prst="rect">
                      <a:avLst/>
                    </a:prstGeom>
                  </pic:spPr>
                </pic:pic>
              </a:graphicData>
            </a:graphic>
          </wp:inline>
        </w:drawing>
      </w:r>
    </w:p>
    <w:p>
      <w:pPr>
        <w:pStyle w:val="Normal"/>
        <w:spacing w:lineRule="auto" w:line="240"/>
        <w:ind w:hanging="0"/>
        <w:jc w:val="center"/>
        <w:rPr>
          <w:sz w:val="24"/>
        </w:rPr>
      </w:pPr>
      <w:r>
        <w:rPr>
          <w:sz w:val="24"/>
        </w:rPr>
      </w:r>
    </w:p>
    <w:p>
      <w:pPr>
        <w:pStyle w:val="Style15"/>
        <w:ind w:firstLine="684"/>
        <w:jc w:val="both"/>
        <w:rPr>
          <w:rFonts w:ascii="Times New Roman" w:hAnsi="Times New Roman" w:cs="Times New Roman"/>
          <w:sz w:val="24"/>
        </w:rPr>
      </w:pPr>
      <w:r>
        <w:rPr>
          <w:rFonts w:cs="Times New Roman" w:ascii="Times New Roman" w:hAnsi="Times New Roman"/>
          <w:sz w:val="24"/>
        </w:rPr>
        <w:t xml:space="preserve">С самого начала войны против Ирака и боевых операций авиации союзники приступили к систематическому разрушению средств командования и оперативного управления вооруженных сил Ирака. Большинство узлов связи было выведено из строя, что часто нарушало связь высшего командования Ирака с подчиненными войсковыми соединениями и частями по обычным каналам. Поэтому оно было вынуждено искать обходные пути, где это возможно, включая использование систем радиосвязи нефтяных промыслов, сооруженных западными компаниями, ведущими добычу нефти по контрактам, и региональных телефонных сетей (с линиями, проложенными в обход городов). По некоторым сообщениям, верховное командование вооруженных сил Ирака использовало для связи со своими войсковыми соединениями даже сеть Интернет. </w:t>
      </w:r>
    </w:p>
    <w:p>
      <w:pPr>
        <w:pStyle w:val="Style15"/>
        <w:ind w:firstLine="684"/>
        <w:jc w:val="both"/>
        <w:rPr>
          <w:rFonts w:ascii="Times New Roman" w:hAnsi="Times New Roman" w:cs="Times New Roman"/>
          <w:sz w:val="24"/>
        </w:rPr>
      </w:pPr>
      <w:r>
        <w:rPr>
          <w:rFonts w:cs="Times New Roman" w:ascii="Times New Roman" w:hAnsi="Times New Roman"/>
          <w:sz w:val="24"/>
        </w:rPr>
        <w:t>Вооруженные силы Ирака готовились и обучались ведению войны в стиле, близком к боевым действиям времен Второй мировой войны, и не были готовы к ведению информационной войны.</w:t>
      </w:r>
    </w:p>
    <w:p>
      <w:pPr>
        <w:pStyle w:val="Style15"/>
        <w:ind w:firstLine="684"/>
        <w:jc w:val="both"/>
        <w:rPr>
          <w:rFonts w:ascii="Times New Roman" w:hAnsi="Times New Roman" w:cs="Times New Roman"/>
          <w:sz w:val="24"/>
        </w:rPr>
      </w:pPr>
      <w:r>
        <w:rPr>
          <w:rFonts w:cs="Times New Roman" w:ascii="Times New Roman" w:hAnsi="Times New Roman"/>
          <w:sz w:val="24"/>
        </w:rPr>
        <w:t>Вместе с тем, как показали события, командование МНС не учло в полной мере опыт ведения РЭБ, полученный в ходе предыдущей войны. В первую очередь, это относится к вопросам обеспечения ЭМС РЭС. Неспособность обеспечить взаимное функционирование РЭС приводила к потерям союзников. Так, в самом начале боевых действий (март 2003 г.) были потеряны два вертолета. По официальной версии коалиционного командования, обе машины получили повреждения в результате "жестких" посадок. Но, по мнению специалистов, одной из вероятных причин этих потерь является срыв функционирования бортового радиоэлектронного оборудования под воздействием неорганизованных или целенаправленных помех.</w:t>
      </w:r>
    </w:p>
    <w:p>
      <w:pPr>
        <w:pStyle w:val="Normal"/>
        <w:spacing w:lineRule="auto" w:line="240"/>
        <w:ind w:firstLine="709"/>
        <w:rPr>
          <w:sz w:val="24"/>
        </w:rPr>
      </w:pPr>
      <w:r>
        <w:rPr>
          <w:sz w:val="24"/>
        </w:rPr>
        <w:t>Одним из заметных фактов иракской войны 2003 г. стали неоднократные случаи взаимного обстрела между самолетами союзников и ЗРК "Пэтриот".</w:t>
      </w:r>
    </w:p>
    <w:p>
      <w:pPr>
        <w:pStyle w:val="Normal"/>
        <w:spacing w:lineRule="auto" w:line="240"/>
        <w:ind w:firstLine="709"/>
        <w:rPr>
          <w:sz w:val="24"/>
        </w:rPr>
      </w:pPr>
      <w:r>
        <w:rPr>
          <w:sz w:val="24"/>
        </w:rPr>
        <w:t>Уже на второй день войны (22 марта) огнем американского ЗРК был сбит британский истребитель "Торнадо", а два члена его экипажа погибли. Через два дня истребитель F-16 ВВС США открыл огонь по позиции "Пэтриота" в 50 км южнее Эн-Наджафа в ответ на облучение его радаром комплекса и лишь по случайности никто не пострадал. Третий случай отмечен 2 апреля вблизи Кербелы, когда был сбит истребитель палубной авиации F/A-18 "Хорнет" и погиб пилот. Особо следует подчеркнуть то, что все это случилось в течение всего 12 дней с самыми современными боевыми средствами, оснащенными новейшей электроникой в условиях полного господства авиации союзников в воздухе и отсутствия серьезного противодействия со стороны иракских войск.</w:t>
      </w:r>
    </w:p>
    <w:p>
      <w:pPr>
        <w:pStyle w:val="Style15"/>
        <w:ind w:firstLine="684"/>
        <w:jc w:val="both"/>
        <w:rPr>
          <w:rFonts w:ascii="Times New Roman" w:hAnsi="Times New Roman" w:cs="Times New Roman"/>
          <w:sz w:val="24"/>
        </w:rPr>
      </w:pPr>
      <w:r>
        <w:rPr>
          <w:rFonts w:cs="Times New Roman" w:ascii="Times New Roman" w:hAnsi="Times New Roman"/>
          <w:sz w:val="24"/>
        </w:rPr>
        <w:t>Исходя из того, что реальное радиоэлектронное противодействие со стороны иракских войск было минимальным, можно предположить, что эти обстрелы, скорее всего, стали результатом нарушения норм частотно-территориального разноса при одновременной работе других РЭС союзников, осложненного нарушением правил взаимодействия авиации и ЗРК в одной зоне боевых действий. Но тогда, при условии обязательной заблаговременной отработки вопросов соблюдения норм частотно-территориального разноса и взаимодействия между ВВС и ПВО до начала войны, возникает обоснованное сомнение в достаточно глубокой компетентности соответствующих специалистов командования союзников.</w:t>
      </w:r>
    </w:p>
    <w:p>
      <w:pPr>
        <w:pStyle w:val="Normal"/>
        <w:spacing w:lineRule="auto" w:line="240"/>
        <w:ind w:firstLine="684"/>
        <w:rPr>
          <w:sz w:val="24"/>
        </w:rPr>
      </w:pPr>
      <w:r>
        <w:rPr>
          <w:sz w:val="24"/>
        </w:rPr>
        <w:t>Неожиданным для войск коалиции оказалось широкое применение иракскими войсками различных мер тактической маскировки. Самолеты, вылетевшие на штурмовку иракских объектов, столкнулись с огромным количеством ложных целей и разного рода муляжей. Так, например, при доразведке аэродрома под Басрой, на котором, по докладам пилотов, было уничтожено до 20 иракских самолетов, выяснилось, что все уничтоженные самолеты – макеты. Почти все разведанные радиолокационные станции и посты прекратили работу на излучение и сменили место расположения. В итоге, каждый третий самолет из наряда сил, выделенных для подавления ПВО Ирака, вернулся на свою базу с неиспользованными ракетами.</w:t>
      </w:r>
    </w:p>
    <w:p>
      <w:pPr>
        <w:pStyle w:val="Normal"/>
        <w:spacing w:lineRule="auto" w:line="240"/>
        <w:ind w:firstLine="720"/>
        <w:rPr>
          <w:sz w:val="24"/>
        </w:rPr>
      </w:pPr>
      <w:r>
        <w:rPr>
          <w:sz w:val="24"/>
        </w:rPr>
        <w:t>Боевые действия в зоне Персидского залива еще раз показали на практике, что радиоэлектронная борьба переросла из средства оперативного (боевого) обеспечения в средство ведения вооруженной борьбы. Комплексное применение средств огневого поражения, разведки и РЭБ позволило нарушить управление войсками и оружием Ирака и обеспечить оперативную внезапность действий МНС.</w:t>
      </w:r>
    </w:p>
    <w:p>
      <w:pPr>
        <w:pStyle w:val="Normal"/>
        <w:spacing w:lineRule="auto" w:line="240"/>
        <w:ind w:firstLine="720"/>
        <w:rPr>
          <w:sz w:val="24"/>
        </w:rPr>
      </w:pPr>
      <w:r>
        <w:rPr>
          <w:sz w:val="24"/>
        </w:rPr>
      </w:r>
    </w:p>
    <w:p>
      <w:pPr>
        <w:pStyle w:val="Normal"/>
        <w:spacing w:lineRule="auto" w:line="240"/>
        <w:ind w:firstLine="720"/>
        <w:rPr>
          <w:sz w:val="24"/>
        </w:rPr>
      </w:pPr>
      <w:r>
        <w:rPr>
          <w:sz w:val="24"/>
        </w:rPr>
      </w:r>
    </w:p>
    <w:p>
      <w:pPr>
        <w:pStyle w:val="Normal"/>
        <w:spacing w:lineRule="auto" w:line="240"/>
        <w:ind w:hanging="0"/>
        <w:jc w:val="center"/>
        <w:rPr>
          <w:b/>
          <w:b/>
          <w:sz w:val="24"/>
        </w:rPr>
      </w:pPr>
      <w:r>
        <w:rPr>
          <w:b/>
          <w:sz w:val="24"/>
        </w:rPr>
        <w:t>2.9. Радиоэлектронная борьба в военных действиях на Балканах</w:t>
      </w:r>
    </w:p>
    <w:p>
      <w:pPr>
        <w:pStyle w:val="Normal"/>
        <w:spacing w:lineRule="auto" w:line="240"/>
        <w:ind w:firstLine="720"/>
        <w:rPr>
          <w:b/>
          <w:b/>
          <w:sz w:val="24"/>
        </w:rPr>
      </w:pPr>
      <w:r>
        <w:rPr>
          <w:b/>
          <w:sz w:val="24"/>
        </w:rPr>
      </w:r>
    </w:p>
    <w:p>
      <w:pPr>
        <w:pStyle w:val="Normal"/>
        <w:spacing w:lineRule="auto" w:line="240"/>
        <w:ind w:firstLine="720"/>
        <w:rPr>
          <w:sz w:val="24"/>
        </w:rPr>
      </w:pPr>
      <w:r>
        <w:rPr>
          <w:sz w:val="24"/>
        </w:rPr>
        <w:t>24 марта 1999 г. Генеральный секретарь НАТО отдал приказ главнокомандующему силами НАТО в Европе начать военную операцию против Союзной Республики Югославии.</w:t>
      </w:r>
    </w:p>
    <w:p>
      <w:pPr>
        <w:pStyle w:val="Normal"/>
        <w:spacing w:lineRule="auto" w:line="240"/>
        <w:ind w:firstLine="720"/>
        <w:rPr>
          <w:sz w:val="24"/>
        </w:rPr>
      </w:pPr>
      <w:r>
        <w:rPr>
          <w:sz w:val="24"/>
        </w:rPr>
        <w:t>То, что в НАТО называют операцией "Союзническая сила", по существу представляло собой агрессию самого мощного в мире военно-политического союза против одного из самых слабых государств Европы. В операции принимали участие 13 стран НАТО. Количественное и, главное, качественное соотношение сил не позволяло югославам надеяться на отражение агрессии.</w:t>
      </w:r>
    </w:p>
    <w:p>
      <w:pPr>
        <w:pStyle w:val="Normal"/>
        <w:spacing w:lineRule="auto" w:line="240"/>
        <w:ind w:firstLine="720"/>
        <w:rPr/>
      </w:pPr>
      <w:r>
        <w:rPr>
          <w:sz w:val="24"/>
        </w:rPr>
        <w:t xml:space="preserve">Группировка НАТО к началу операции насчитывала 460 боевых самолетов, дислоцированных на авиабазах в Италии, авианосцах "Эйзенхауэр" (ВМС США) и "Фош" (ВМС Франции). Состав группировки США включал стратегические бомбардировщики В-52Н "Стратофортресс", каждый из которых был оснащен 12-ю крылатыми ракетами </w:t>
      </w:r>
      <w:r>
        <w:rPr>
          <w:sz w:val="24"/>
          <w:lang w:val="en-US"/>
        </w:rPr>
        <w:t>ALM</w:t>
      </w:r>
      <w:r>
        <w:rPr>
          <w:sz w:val="24"/>
        </w:rPr>
        <w:t>-86</w:t>
      </w:r>
      <w:r>
        <w:rPr>
          <w:sz w:val="24"/>
          <w:lang w:val="en-US"/>
        </w:rPr>
        <w:t>C</w:t>
      </w:r>
      <w:r>
        <w:rPr>
          <w:sz w:val="24"/>
        </w:rPr>
        <w:t xml:space="preserve">, и два стратегических бомбардировщика В-2 (выполнены по технологии "Стелс", делающей его практически невидимым для радаров ПВО противника), способных нести 16 крылатых ракет </w:t>
      </w:r>
      <w:r>
        <w:rPr>
          <w:sz w:val="24"/>
          <w:lang w:val="en-US"/>
        </w:rPr>
        <w:t>ALM</w:t>
      </w:r>
      <w:r>
        <w:rPr>
          <w:sz w:val="24"/>
        </w:rPr>
        <w:t>-</w:t>
      </w:r>
      <w:r>
        <w:rPr>
          <w:sz w:val="24"/>
          <w:lang w:val="en-US"/>
        </w:rPr>
        <w:t>I</w:t>
      </w:r>
      <w:r>
        <w:rPr>
          <w:sz w:val="24"/>
        </w:rPr>
        <w:t xml:space="preserve">29 или до 8500 кг авиабомб, 12 тактических ударных бомбардировщиков – " невидимок" </w:t>
      </w:r>
      <w:r>
        <w:rPr>
          <w:sz w:val="24"/>
          <w:lang w:val="en-US"/>
        </w:rPr>
        <w:t>F</w:t>
      </w:r>
      <w:r>
        <w:rPr>
          <w:sz w:val="24"/>
        </w:rPr>
        <w:t>-117.</w:t>
      </w:r>
    </w:p>
    <w:p>
      <w:pPr>
        <w:pStyle w:val="Normal"/>
        <w:spacing w:lineRule="auto" w:line="240"/>
        <w:ind w:firstLine="720"/>
        <w:rPr/>
      </w:pPr>
      <w:r>
        <w:rPr>
          <w:sz w:val="24"/>
        </w:rPr>
        <w:t xml:space="preserve">Кроме этого, для участия в операциях США выделили 64 истребителя </w:t>
      </w:r>
      <w:r>
        <w:rPr>
          <w:sz w:val="24"/>
          <w:lang w:val="en-US"/>
        </w:rPr>
        <w:t>F</w:t>
      </w:r>
      <w:r>
        <w:rPr>
          <w:sz w:val="24"/>
        </w:rPr>
        <w:t xml:space="preserve">-15 и </w:t>
      </w:r>
      <w:r>
        <w:rPr>
          <w:sz w:val="24"/>
          <w:lang w:val="en-US"/>
        </w:rPr>
        <w:t>F</w:t>
      </w:r>
      <w:r>
        <w:rPr>
          <w:sz w:val="24"/>
        </w:rPr>
        <w:t>-16, 10 штурмовиков А-10, Германия – 14 истребителей-бомбардировщиков "Торнадо", Великобритания – 8 истребителей "Харриер", Бельгия, Дания и Норвегия – 20 истребителей F-16, Италия – 80 истребителей-бомбардировщиков "Торнадо", Франция – 20 истребителей бомбардировщиков "Мираж-2000" и 15 штурмовиков "Ягуар". Основную мощь морских сил альянса в операции составили корабли 6-го флота США, оснащенные крылатыми ракетами "Томагавк" с дальностью действия 1600 км.</w:t>
      </w:r>
    </w:p>
    <w:p>
      <w:pPr>
        <w:pStyle w:val="Normal"/>
        <w:spacing w:lineRule="auto" w:line="240"/>
        <w:ind w:firstLine="720"/>
        <w:rPr>
          <w:sz w:val="24"/>
        </w:rPr>
      </w:pPr>
      <w:r>
        <w:rPr>
          <w:sz w:val="24"/>
        </w:rPr>
        <w:t>В состав группировки сил НАТО входили средства навигации, разведки и радиоэлектронной борьбы. Глобальная спутниковая радионавигационная система США "Навстар" обеспечивала в реальном времени определение координат и высот (точность 7-10 м) любых объектов на территории Земли, в воздухе и околоземном космическом пространстве.</w:t>
      </w:r>
    </w:p>
    <w:p>
      <w:pPr>
        <w:pStyle w:val="Normal"/>
        <w:spacing w:lineRule="auto" w:line="240"/>
        <w:ind w:firstLine="720"/>
        <w:rPr/>
      </w:pPr>
      <w:r>
        <w:rPr>
          <w:sz w:val="24"/>
        </w:rPr>
        <w:t xml:space="preserve">Самолет дальнего радиолокационного обнаружения и управления ВВС США и НАТО Е-3 "Сентри" (АВАКС) применялся как воздушный командный пункт объединенных ВВС НАТО. Самолет радиолокационного обнаружения ВВС США Е-8С "Джойнт Старс" применялся для обнаружения наземных целей. Высотный самолет-разведчик ВВС США </w:t>
      </w:r>
      <w:r>
        <w:rPr>
          <w:sz w:val="24"/>
          <w:lang w:val="en-US"/>
        </w:rPr>
        <w:t>U</w:t>
      </w:r>
      <w:r>
        <w:rPr>
          <w:sz w:val="24"/>
        </w:rPr>
        <w:t>-2</w:t>
      </w:r>
      <w:r>
        <w:rPr>
          <w:sz w:val="24"/>
          <w:lang w:val="en-US"/>
        </w:rPr>
        <w:t>P</w:t>
      </w:r>
      <w:r>
        <w:rPr>
          <w:sz w:val="24"/>
        </w:rPr>
        <w:t xml:space="preserve"> обеспечивал вскрытие наземной обстановки на территории Югославии. Самолет радиолокационной и радиотехнической разведки ВВС США </w:t>
      </w:r>
      <w:r>
        <w:rPr>
          <w:sz w:val="24"/>
          <w:lang w:val="en-US"/>
        </w:rPr>
        <w:t>RC</w:t>
      </w:r>
      <w:r>
        <w:rPr>
          <w:sz w:val="24"/>
        </w:rPr>
        <w:t>-135 "Ривет Джойнт" осуществлял вскрытие радиоэлектронной обстановки над территорией Югославии и распределение объектов подавления (поражения) между самолетами РЭБ. Самолеты радиоэлектронной борьбы ЕА-6В "Проулер" обеспечивали прикрытие ударных эшелонов путем постановки помех средствам обнаружения и управления ВВС и ПВО Югославии.</w:t>
      </w:r>
    </w:p>
    <w:p>
      <w:pPr>
        <w:pStyle w:val="Normal"/>
        <w:spacing w:lineRule="auto" w:line="240"/>
        <w:ind w:firstLine="720"/>
        <w:rPr>
          <w:sz w:val="24"/>
        </w:rPr>
      </w:pPr>
      <w:r>
        <w:rPr>
          <w:sz w:val="24"/>
        </w:rPr>
        <w:t>Вооруженные силы Союзной Республики Югославии насчитывали 138 тысяч человек и были объединены в три общевойсковые армии, семь армейских корпусов, три дивизии, 34 бригады.</w:t>
      </w:r>
    </w:p>
    <w:p>
      <w:pPr>
        <w:pStyle w:val="Normal"/>
        <w:spacing w:lineRule="auto" w:line="240"/>
        <w:ind w:firstLine="720"/>
        <w:rPr/>
      </w:pPr>
      <w:r>
        <w:rPr>
          <w:sz w:val="24"/>
        </w:rPr>
        <w:t xml:space="preserve">ВВС Югославии имели на вооружении 238 боевых самолетов и 56 боевых вертолетов, а также 8 дивизионов и 15 отдельных артполков ПВО, прикрывавших аэродромы базирования. Основные силы и средства ПВО насчитывали около 2 тысяч орудий зенитной артиллерии, 1000 пусковых установок зенитно-ракетных комплексов советского и российского производства С-75, </w:t>
      </w:r>
      <w:r>
        <w:rPr>
          <w:sz w:val="24"/>
          <w:lang w:val="en-US"/>
        </w:rPr>
        <w:t>C</w:t>
      </w:r>
      <w:r>
        <w:rPr>
          <w:sz w:val="24"/>
        </w:rPr>
        <w:t>-125, "Куб", "Бук", "Тор", 60 переносных зенитно-ракетных комплексов "Игла" и "Стрела". ВМС Югославии состояли из флота и войск береговой обороны.</w:t>
      </w:r>
    </w:p>
    <w:p>
      <w:pPr>
        <w:pStyle w:val="Normal"/>
        <w:spacing w:lineRule="auto" w:line="240"/>
        <w:ind w:firstLine="720"/>
        <w:rPr>
          <w:sz w:val="24"/>
        </w:rPr>
      </w:pPr>
      <w:r>
        <w:rPr>
          <w:sz w:val="24"/>
        </w:rPr>
        <w:t>В 23.30 (время московское) 24 марта 1999 года войска НАТО нанесли по территории Югославии первые ракетно-бомбовые удары, в ходе которых было атаковано 40 объектов. Эти удары наносились преимущественно высокоточными крылатыми ракетами морского базирования и лишь частично воздушного. До подавления ПВО Югославии американцы и их союзники по НАТО не рисковали самолетами и жизнями своих пилотов.</w:t>
      </w:r>
    </w:p>
    <w:p>
      <w:pPr>
        <w:pStyle w:val="Normal"/>
        <w:spacing w:lineRule="auto" w:line="240"/>
        <w:ind w:firstLine="720"/>
        <w:rPr>
          <w:sz w:val="24"/>
        </w:rPr>
      </w:pPr>
      <w:r>
        <w:rPr>
          <w:sz w:val="24"/>
        </w:rPr>
        <w:t>Созданная еще за месяц до начала конфликта орбитальная группировка США, оснащенная новейшими разведывательными спутниками "Лакросс", провела детальную разведку местности. Удары наносились предельно точно.</w:t>
      </w:r>
    </w:p>
    <w:p>
      <w:pPr>
        <w:pStyle w:val="Normal"/>
        <w:spacing w:lineRule="auto" w:line="240"/>
        <w:ind w:firstLine="720"/>
        <w:rPr>
          <w:sz w:val="24"/>
        </w:rPr>
      </w:pPr>
      <w:r>
        <w:rPr>
          <w:sz w:val="24"/>
        </w:rPr>
        <w:t>Одной из главных целей руководства НАТО являлось испытание в реальных боевых условиях крылатых ракет, способных поражать командные пункты, заглубленные под землей и бетоном на 30-40 метров. Кроме того, США провели боевую проверку "И-бомбы". Этот авиационный боеприпас, весящий около тонны, при взрыве образует электромагнитный импульс огромной мощности, поражающий электронные приборы управления, разведки и связи противника в большом радиусе.</w:t>
      </w:r>
    </w:p>
    <w:p>
      <w:pPr>
        <w:pStyle w:val="Normal"/>
        <w:spacing w:lineRule="auto" w:line="240"/>
        <w:ind w:firstLine="720"/>
        <w:rPr>
          <w:sz w:val="24"/>
        </w:rPr>
      </w:pPr>
      <w:r>
        <w:rPr>
          <w:sz w:val="24"/>
        </w:rPr>
        <w:t>Югославская армия сумела сохранить свою систему ПВО. Для США и НАТО стало крайне неприятным открытием, что сербы внимательно изучили опыт войн в зоне Персидского залива. В 1991 г. Ирак потерял большинство средств ПВО в первые же часы боевых действий.</w:t>
      </w:r>
    </w:p>
    <w:p>
      <w:pPr>
        <w:pStyle w:val="Normal"/>
        <w:spacing w:lineRule="auto" w:line="240"/>
        <w:ind w:firstLine="720"/>
        <w:rPr>
          <w:sz w:val="24"/>
        </w:rPr>
      </w:pPr>
      <w:r>
        <w:rPr>
          <w:sz w:val="24"/>
        </w:rPr>
        <w:t>Из-за отсутствия наземной фазы боевых действий в данном конфликте не было отмечено активного применения вооруженными силами Югославии традиционных сил и средств радиоэлектронного подавления.</w:t>
      </w:r>
    </w:p>
    <w:p>
      <w:pPr>
        <w:pStyle w:val="Normal"/>
        <w:spacing w:lineRule="auto" w:line="240"/>
        <w:ind w:firstLine="720"/>
        <w:rPr>
          <w:sz w:val="24"/>
        </w:rPr>
      </w:pPr>
      <w:r>
        <w:rPr>
          <w:sz w:val="24"/>
        </w:rPr>
        <w:t>По мере разрастания вооруженной агрессии НАТО в Югославии странами альянса во все больших масштабах применялось против суверенной страны оружие нового поколения, возникновение которого считалось совсем недавно делом далекого будущего. Североатлантический блок во главе с США помимо реализации своих амбиций под вывеской защиты угнетенных национальных меньшинств рассматривал Югославию как полигон по отработке способов боевого применения новых средств вооруженной борьбы, в том числе информационного противоборства.</w:t>
      </w:r>
    </w:p>
    <w:p>
      <w:pPr>
        <w:pStyle w:val="Normal"/>
        <w:spacing w:lineRule="auto" w:line="240"/>
        <w:ind w:firstLine="720"/>
        <w:rPr>
          <w:sz w:val="24"/>
        </w:rPr>
      </w:pPr>
      <w:r>
        <w:rPr>
          <w:sz w:val="24"/>
        </w:rPr>
      </w:r>
    </w:p>
    <w:p>
      <w:pPr>
        <w:pStyle w:val="Normal"/>
        <w:spacing w:lineRule="auto" w:line="240"/>
        <w:ind w:firstLine="720"/>
        <w:rPr>
          <w:sz w:val="24"/>
        </w:rPr>
      </w:pPr>
      <w:r>
        <w:rPr>
          <w:sz w:val="24"/>
        </w:rPr>
      </w:r>
    </w:p>
    <w:p>
      <w:pPr>
        <w:pStyle w:val="Normal"/>
        <w:spacing w:lineRule="auto" w:line="240"/>
        <w:ind w:hanging="0"/>
        <w:jc w:val="center"/>
        <w:rPr>
          <w:b/>
          <w:b/>
          <w:sz w:val="24"/>
        </w:rPr>
      </w:pPr>
      <w:r>
        <w:rPr>
          <w:b/>
          <w:sz w:val="24"/>
        </w:rPr>
        <w:t>2.10. Радиоэлектронная борьба в ходе боевых действий в Чеченской республике</w:t>
      </w:r>
    </w:p>
    <w:p>
      <w:pPr>
        <w:pStyle w:val="Normal"/>
        <w:spacing w:lineRule="auto" w:line="240"/>
        <w:ind w:firstLine="720"/>
        <w:rPr>
          <w:b/>
          <w:b/>
          <w:sz w:val="24"/>
        </w:rPr>
      </w:pPr>
      <w:r>
        <w:rPr>
          <w:b/>
          <w:sz w:val="24"/>
        </w:rPr>
      </w:r>
    </w:p>
    <w:p>
      <w:pPr>
        <w:pStyle w:val="Normal"/>
        <w:spacing w:lineRule="auto" w:line="240"/>
        <w:ind w:firstLine="720"/>
        <w:rPr>
          <w:sz w:val="24"/>
        </w:rPr>
      </w:pPr>
      <w:r>
        <w:rPr>
          <w:b/>
          <w:sz w:val="24"/>
        </w:rPr>
        <w:t>2.10.1. Организация и ведение радиоэлектронной борьбы в период обострения внутриполитической обстановки в Чечне и подготовки незаконных вооруженных формирований (НВФ) к ведению боевых действий.</w:t>
      </w:r>
    </w:p>
    <w:p>
      <w:pPr>
        <w:pStyle w:val="Normal"/>
        <w:spacing w:lineRule="auto" w:line="240"/>
        <w:ind w:firstLine="720"/>
        <w:rPr>
          <w:sz w:val="24"/>
        </w:rPr>
      </w:pPr>
      <w:r>
        <w:rPr>
          <w:sz w:val="24"/>
        </w:rPr>
        <w:t>В этот период основными задачами РЭБ были:</w:t>
      </w:r>
    </w:p>
    <w:p>
      <w:pPr>
        <w:pStyle w:val="Normal"/>
        <w:spacing w:lineRule="auto" w:line="240"/>
        <w:ind w:firstLine="720"/>
        <w:rPr>
          <w:sz w:val="24"/>
        </w:rPr>
      </w:pPr>
      <w:r>
        <w:rPr>
          <w:sz w:val="24"/>
        </w:rPr>
        <w:t xml:space="preserve">– </w:t>
      </w:r>
      <w:r>
        <w:rPr>
          <w:sz w:val="24"/>
        </w:rPr>
        <w:t>ведение радиоразведки радиосетей и радионаправлений НВФ;</w:t>
      </w:r>
    </w:p>
    <w:p>
      <w:pPr>
        <w:pStyle w:val="Normal"/>
        <w:spacing w:lineRule="auto" w:line="240"/>
        <w:ind w:firstLine="720"/>
        <w:rPr>
          <w:sz w:val="24"/>
        </w:rPr>
      </w:pPr>
      <w:r>
        <w:rPr>
          <w:sz w:val="24"/>
        </w:rPr>
        <w:t>– </w:t>
      </w:r>
      <w:r>
        <w:rPr>
          <w:sz w:val="24"/>
        </w:rPr>
        <w:t>радиоэлектронное подавление систем и средств управления НВФ, каналов радио и телевидения Чеченской республики;</w:t>
      </w:r>
    </w:p>
    <w:p>
      <w:pPr>
        <w:pStyle w:val="Normal"/>
        <w:spacing w:lineRule="auto" w:line="240"/>
        <w:ind w:firstLine="720"/>
        <w:rPr>
          <w:sz w:val="24"/>
        </w:rPr>
      </w:pPr>
      <w:r>
        <w:rPr>
          <w:sz w:val="24"/>
        </w:rPr>
        <w:t>– </w:t>
      </w:r>
      <w:r>
        <w:rPr>
          <w:sz w:val="24"/>
        </w:rPr>
        <w:t>организация и контроль выполнения мероприятий противодействия техническим средствам разведки НВФ и ИТСР;</w:t>
      </w:r>
    </w:p>
    <w:p>
      <w:pPr>
        <w:pStyle w:val="Normal"/>
        <w:spacing w:lineRule="auto" w:line="240"/>
        <w:ind w:firstLine="720"/>
        <w:rPr>
          <w:sz w:val="24"/>
        </w:rPr>
      </w:pPr>
      <w:r>
        <w:rPr>
          <w:sz w:val="24"/>
        </w:rPr>
        <w:t>– </w:t>
      </w:r>
      <w:r>
        <w:rPr>
          <w:sz w:val="24"/>
        </w:rPr>
        <w:t xml:space="preserve">обеспечение ЭМС работы своих РЭС в создаваемых группировках войск (сил). </w:t>
      </w:r>
    </w:p>
    <w:p>
      <w:pPr>
        <w:pStyle w:val="Normal"/>
        <w:spacing w:lineRule="auto" w:line="240"/>
        <w:ind w:firstLine="720"/>
        <w:rPr>
          <w:sz w:val="24"/>
        </w:rPr>
      </w:pPr>
      <w:r>
        <w:rPr>
          <w:sz w:val="24"/>
        </w:rPr>
        <w:t xml:space="preserve">Для выполнения этих задач в районе аэродрома г. Моздок и пункта дислокации 1919-го об РЭБ-Н и 1077-го об РЭР и РЭБ 42-го АК (г. Владикавказ) 11 августа 1994 года были развернуты силы и средства радиоразведки, РЭБ в составе: </w:t>
      </w:r>
    </w:p>
    <w:p>
      <w:pPr>
        <w:pStyle w:val="Normal"/>
        <w:spacing w:lineRule="auto" w:line="240"/>
        <w:ind w:firstLine="720"/>
        <w:rPr>
          <w:sz w:val="24"/>
        </w:rPr>
      </w:pPr>
      <w:r>
        <w:rPr>
          <w:sz w:val="24"/>
        </w:rPr>
        <w:t>Р-330Б (-330Т) – 3 ед;</w:t>
      </w:r>
    </w:p>
    <w:p>
      <w:pPr>
        <w:pStyle w:val="Normal"/>
        <w:spacing w:lineRule="auto" w:line="240"/>
        <w:ind w:firstLine="720"/>
        <w:rPr>
          <w:sz w:val="24"/>
        </w:rPr>
      </w:pPr>
      <w:r>
        <w:rPr>
          <w:sz w:val="24"/>
        </w:rPr>
        <w:t>Р-378А (-378Б) – 3 ед;</w:t>
      </w:r>
    </w:p>
    <w:p>
      <w:pPr>
        <w:pStyle w:val="Normal"/>
        <w:spacing w:lineRule="auto" w:line="240"/>
        <w:ind w:firstLine="720"/>
        <w:rPr>
          <w:sz w:val="24"/>
        </w:rPr>
      </w:pPr>
      <w:r>
        <w:rPr>
          <w:sz w:val="24"/>
        </w:rPr>
        <w:t>Р-934У – 1 ед;</w:t>
      </w:r>
    </w:p>
    <w:p>
      <w:pPr>
        <w:pStyle w:val="Normal"/>
        <w:spacing w:lineRule="auto" w:line="240"/>
        <w:ind w:firstLine="720"/>
        <w:rPr>
          <w:sz w:val="24"/>
        </w:rPr>
      </w:pPr>
      <w:r>
        <w:rPr>
          <w:sz w:val="24"/>
        </w:rPr>
        <w:t>Р-325У – 1 ед;</w:t>
      </w:r>
    </w:p>
    <w:p>
      <w:pPr>
        <w:pStyle w:val="Normal"/>
        <w:spacing w:lineRule="auto" w:line="240"/>
        <w:ind w:firstLine="720"/>
        <w:rPr>
          <w:sz w:val="24"/>
        </w:rPr>
      </w:pPr>
      <w:r>
        <w:rPr>
          <w:sz w:val="24"/>
        </w:rPr>
        <w:t>Р-381Т1 – 1 ед;</w:t>
      </w:r>
    </w:p>
    <w:p>
      <w:pPr>
        <w:pStyle w:val="Normal"/>
        <w:spacing w:lineRule="auto" w:line="240"/>
        <w:ind w:firstLine="720"/>
        <w:rPr>
          <w:sz w:val="24"/>
        </w:rPr>
      </w:pPr>
      <w:r>
        <w:rPr>
          <w:sz w:val="24"/>
        </w:rPr>
        <w:t>Р-381Т2 – 1 ед.</w:t>
      </w:r>
    </w:p>
    <w:p>
      <w:pPr>
        <w:pStyle w:val="Normal"/>
        <w:spacing w:lineRule="auto" w:line="240"/>
        <w:ind w:firstLine="720"/>
        <w:rPr>
          <w:sz w:val="24"/>
        </w:rPr>
      </w:pPr>
      <w:r>
        <w:rPr>
          <w:sz w:val="24"/>
        </w:rPr>
        <w:t>Дополнительно в пункте дислокации 1919-го об РЭБ-Н было развернуто 6 постов радиоразведки (КВ – 2; УКВ – 4).</w:t>
      </w:r>
    </w:p>
    <w:p>
      <w:pPr>
        <w:pStyle w:val="Normal"/>
        <w:spacing w:lineRule="auto" w:line="240"/>
        <w:ind w:firstLine="720"/>
        <w:rPr>
          <w:sz w:val="24"/>
        </w:rPr>
      </w:pPr>
      <w:r>
        <w:rPr>
          <w:sz w:val="24"/>
        </w:rPr>
        <w:t>На аэродромах г. Буденновск и г. Моздок, в 30 минутной готовности к вылету в назначенные зоны барражирования, находилось звено вертолетов-постановщиков помех (Ми-8ППА – 2 ед.; Ми-8МТПП – 1 ед.).</w:t>
      </w:r>
    </w:p>
    <w:p>
      <w:pPr>
        <w:pStyle w:val="Normal"/>
        <w:spacing w:lineRule="auto" w:line="240"/>
        <w:rPr>
          <w:sz w:val="24"/>
        </w:rPr>
      </w:pPr>
      <w:r>
        <w:rPr>
          <w:sz w:val="24"/>
        </w:rPr>
        <w:t>Впоследствии группы радиоразведки, РЭБ были созданы в 8 и 67 армейских корпусах, а также в 131, 135, 136 мотострелковых бригадах. В состав каждой группы входили: 2-3 станции помех УКВ радиосвязи Р-330А (Б), 1-2 станции помех КВ радиосвязи Р-378 (Р-325), 1 станция помех авиационной УКВ радиосвязи Р-934У, средства связи, тылового и технического обеспечения.</w:t>
      </w:r>
    </w:p>
    <w:p>
      <w:pPr>
        <w:pStyle w:val="Normal"/>
        <w:spacing w:lineRule="auto" w:line="240"/>
        <w:ind w:firstLine="709"/>
        <w:rPr>
          <w:sz w:val="24"/>
        </w:rPr>
      </w:pPr>
      <w:r>
        <w:rPr>
          <w:sz w:val="24"/>
        </w:rPr>
        <w:t>Силы и средства РЭБ СКВО приступили к решению задач разведки и подавления линий КВ, УКВ радиосвязи и дудаевского телевидения на территории Чечни и прилегающих к ней районах соседних республик с 12.08.94 г.</w:t>
      </w:r>
    </w:p>
    <w:p>
      <w:pPr>
        <w:pStyle w:val="Normal"/>
        <w:spacing w:lineRule="auto" w:line="240"/>
        <w:ind w:firstLine="720"/>
        <w:rPr>
          <w:sz w:val="24"/>
        </w:rPr>
      </w:pPr>
      <w:r>
        <w:rPr>
          <w:sz w:val="24"/>
        </w:rPr>
        <w:t>Управление выделенными силами и средствами РЭБ осуществлялось с пункта управления, развернутого в районе аэродрома г. Моздок.</w:t>
      </w:r>
    </w:p>
    <w:p>
      <w:pPr>
        <w:pStyle w:val="Normal"/>
        <w:spacing w:lineRule="auto" w:line="240"/>
        <w:ind w:firstLine="709"/>
        <w:rPr>
          <w:sz w:val="24"/>
        </w:rPr>
      </w:pPr>
      <w:r>
        <w:rPr>
          <w:sz w:val="24"/>
        </w:rPr>
        <w:t>Группой РЭБ 1919 ОБ РЭБ-Н 42 АК в течение августа-ноября 1994 г. была выявлена первая радиосеть дудаевцев, состоящая из 4 корреспондентов и работающая на частоте 127 МГц. Работа в ней началась с началом создания группировки войск в Моздоке. В радиосети передавалась информация о составе и действиях этой группировки. Передачи велись из г. Моздока и из населенных пунктов Знаменское и Горогорск по ходу движения войсковых колонн. Корреспондентом в г. Грозном (Ялта-1) являлся Дудаев. Обмен осуществлялся только на русском языке до октября 1994 года, в последующем частично, а затем полностью на чеченском языке, что поставило проблему перевода перехватываемой информации. Переводчика нашли через органы ФСБ.</w:t>
      </w:r>
    </w:p>
    <w:p>
      <w:pPr>
        <w:pStyle w:val="Normal"/>
        <w:spacing w:lineRule="auto" w:line="240"/>
        <w:ind w:firstLine="709"/>
        <w:rPr>
          <w:sz w:val="24"/>
        </w:rPr>
      </w:pPr>
      <w:r>
        <w:rPr>
          <w:sz w:val="24"/>
        </w:rPr>
        <w:t>НВФ на территории Чеченской Республики имели глубоко продуманную, отлаженную систему управления. В ходе данного этапа были вскрыты радиосети оперативного управления НВФ, управления боевыми группами, разведки и оповещения на территории ЧР. При этом работа корреспондентов в радиосетях отличалась хорошей дисциплиной связи и соблюдением правил скрытого управления войсками, что стало неожиданностью для федеральных сил.</w:t>
      </w:r>
    </w:p>
    <w:p>
      <w:pPr>
        <w:pStyle w:val="Normal"/>
        <w:spacing w:lineRule="auto" w:line="240"/>
        <w:ind w:firstLine="709"/>
        <w:rPr>
          <w:sz w:val="24"/>
        </w:rPr>
      </w:pPr>
      <w:r>
        <w:rPr>
          <w:sz w:val="24"/>
        </w:rPr>
        <w:t>До сентября 1994 года части радиоэлектронной борьбы использовались, главным образом, для ведения радиоразведки, поскольку руководство ОГ МО РФ недооценивало возможности сил средств РЭБ в подавлении радиосвязи противника.</w:t>
      </w:r>
    </w:p>
    <w:p>
      <w:pPr>
        <w:pStyle w:val="Normal"/>
        <w:spacing w:lineRule="auto" w:line="240"/>
        <w:ind w:firstLine="720"/>
        <w:rPr>
          <w:sz w:val="24"/>
        </w:rPr>
      </w:pPr>
      <w:r>
        <w:rPr>
          <w:sz w:val="24"/>
        </w:rPr>
        <w:t>К ноябрю 1994 года служба РЭБ штаба СКВО, части и подразделения РЭБ 42 АК приобрели определенный опыт организации радиоразведки и радиоэлектронного подавления, в основном вскрыли и изучили организацию связи НВФ. В каждой группе РЭБ (67 АК, 8 АК) работали офицеры службы РЭБ штаба СКВО, которые владели информацией об объектах РЭБ и целях радиопомех. Они оказывали помощь начальникам служб РЭБ корпусов, командирам, начальникам групп РЭБ в управлении силами и средствами, обучении личного состава особенностям ведения радиоразведки и радиоэлектронного подавления.</w:t>
      </w:r>
    </w:p>
    <w:p>
      <w:pPr>
        <w:pStyle w:val="Normal"/>
        <w:spacing w:lineRule="auto" w:line="240"/>
        <w:ind w:firstLine="720"/>
        <w:rPr>
          <w:sz w:val="24"/>
        </w:rPr>
      </w:pPr>
      <w:r>
        <w:rPr>
          <w:sz w:val="24"/>
        </w:rPr>
        <w:t>Анализ результатов радиоразведки позволил вскрыть радиосеть оперативного управления правительственных сил Д. Дудаева в составе 8 корреспондентов, созданной на базе системы связи МВД Чечни и управления военными комиссариатами.</w:t>
      </w:r>
    </w:p>
    <w:p>
      <w:pPr>
        <w:pStyle w:val="Normal"/>
        <w:spacing w:lineRule="auto" w:line="240"/>
        <w:ind w:firstLine="720"/>
        <w:rPr>
          <w:sz w:val="24"/>
        </w:rPr>
      </w:pPr>
      <w:r>
        <w:rPr>
          <w:sz w:val="24"/>
        </w:rPr>
        <w:t>На девяти частотах в УКВ диапазоне были вскрыты радиосети боевого управления и оповещения НВФ.</w:t>
      </w:r>
    </w:p>
    <w:p>
      <w:pPr>
        <w:pStyle w:val="Normal"/>
        <w:spacing w:lineRule="auto" w:line="240"/>
        <w:ind w:firstLine="720"/>
        <w:rPr>
          <w:sz w:val="24"/>
        </w:rPr>
      </w:pPr>
      <w:r>
        <w:rPr>
          <w:sz w:val="24"/>
        </w:rPr>
        <w:t>Работа в указанных радиосетях осуществлялась в телефонном режиме на русском и чеченском языках.</w:t>
      </w:r>
    </w:p>
    <w:p>
      <w:pPr>
        <w:pStyle w:val="Normal"/>
        <w:spacing w:lineRule="auto" w:line="240"/>
        <w:ind w:firstLine="720"/>
        <w:rPr>
          <w:sz w:val="24"/>
        </w:rPr>
      </w:pPr>
      <w:r>
        <w:rPr>
          <w:sz w:val="24"/>
        </w:rPr>
        <w:t xml:space="preserve">На протяжении всего периода обострения обстановки в ЧРИ группой РЭБ осуществлялся полный перехват информации, передаваемой в радиосетях правительственных сил Д. Дудаева, а также оппозиции, что позволило постоянно отслеживать обстановку в Чечне, а также ход боевых действий между отрядами оппозиции и правительственными войсками. </w:t>
      </w:r>
    </w:p>
    <w:p>
      <w:pPr>
        <w:pStyle w:val="Normal"/>
        <w:spacing w:lineRule="auto" w:line="240"/>
        <w:ind w:firstLine="720"/>
        <w:rPr>
          <w:sz w:val="24"/>
        </w:rPr>
      </w:pPr>
      <w:r>
        <w:rPr>
          <w:sz w:val="24"/>
        </w:rPr>
        <w:t>Ежесуточно по данным радиоразведки офицерами службы РЭБ округа проводилась полная обработка разведывательных данных и готовились донесения, которые представлялись вышестоящему командованию. Радиоперехват радиосети оперативного управления и радиосети оппозиции осуществлялись на станции радиопомех "Удар" и станции радиоразведки из состава комплекса "Таран".</w:t>
      </w:r>
    </w:p>
    <w:p>
      <w:pPr>
        <w:pStyle w:val="Normal"/>
        <w:spacing w:lineRule="auto" w:line="240"/>
        <w:ind w:firstLine="684"/>
        <w:rPr>
          <w:sz w:val="24"/>
        </w:rPr>
      </w:pPr>
      <w:r>
        <w:rPr>
          <w:sz w:val="24"/>
        </w:rPr>
        <w:t>Одной из наиболее сложных задач было обеспечение ЭМС из-за размещения РЭС с нарушением норм частотно-территориального разноса в районе КП в г. Моздоке, а также несогласованности действий органов управления различных министерств и ведомств. Кроме узла связи МО, там были развернуты на ограниченной территории узлы связи ФАПСИ, ФСБ, МВД, МЧС. Попытки установления связи с войсками в течение первых двух недель, как правило, были безуспешными. Предложения МО по территориальному разносу передающих средств руководством взаимодействующих ведомств не принимались. С большими усилиями удалось разнести эти узлы на 300-500 метров только тогда, когда всем стало понятно, что иначе связи не будет ни у кого.</w:t>
      </w:r>
    </w:p>
    <w:p>
      <w:pPr>
        <w:pStyle w:val="Normal"/>
        <w:spacing w:lineRule="auto" w:line="240"/>
        <w:ind w:firstLine="684"/>
        <w:rPr>
          <w:sz w:val="24"/>
        </w:rPr>
      </w:pPr>
      <w:r>
        <w:rPr>
          <w:sz w:val="24"/>
        </w:rPr>
        <w:t>Силами групп РЭБ отслеживался рейд НВФ в район г. Урус-Мартана, во время которого впервые эффективно подавлялись радиосвязи станцией помех Р-934У на расстоянии 110 км. Это было полной неожиданностью, т.к. по всем расчетам радиоподавления не должно было быть, однако факт подавления был зафиксирован и несколько раз перепроверен. Станция показала хорошую боевую эффективность, однако ее надежность невысока, много сил и средств было израсходовано на ремонтно-восстановительные работы.</w:t>
      </w:r>
    </w:p>
    <w:p>
      <w:pPr>
        <w:pStyle w:val="Normal"/>
        <w:spacing w:lineRule="auto" w:line="240"/>
        <w:ind w:firstLine="720"/>
        <w:rPr>
          <w:sz w:val="24"/>
        </w:rPr>
      </w:pPr>
      <w:r>
        <w:rPr>
          <w:sz w:val="24"/>
        </w:rPr>
        <w:t>Средства КВ радиосвязи в период обострения обстановки для передачи дудаевцами информации оперативного и тактического характера, использовались ограниченно, поэтому средства помех КВ радиосвязи в этот период обстановки применялись редко.</w:t>
      </w:r>
    </w:p>
    <w:p>
      <w:pPr>
        <w:pStyle w:val="Normal"/>
        <w:spacing w:lineRule="auto" w:line="240"/>
        <w:ind w:firstLine="720"/>
        <w:rPr>
          <w:sz w:val="24"/>
        </w:rPr>
      </w:pPr>
      <w:r>
        <w:rPr>
          <w:sz w:val="24"/>
        </w:rPr>
        <w:t>Однако с ноября 1994 года радиоразведкой начало отмечаться возрастание интенсивности работы КВ радиосвязей НВФ, в том числе с использованием любительских радиостанций. Задействованным для этих целей радиолюбителям, были присвоены новые позывные, что позволило к началу декабря 1994 года создать несколько КВ радиосетей. В этих радиосетях отмечалась работа корреспондентов с территорий Ингушетии, Северной Осетии, Дагестана и других республик Северного Кавказа и Закавказья.</w:t>
      </w:r>
    </w:p>
    <w:p>
      <w:pPr>
        <w:pStyle w:val="Normal"/>
        <w:spacing w:lineRule="auto" w:line="240"/>
        <w:ind w:firstLine="720"/>
        <w:rPr>
          <w:sz w:val="24"/>
        </w:rPr>
      </w:pPr>
      <w:r>
        <w:rPr>
          <w:sz w:val="24"/>
        </w:rPr>
        <w:t>Основу системы связи НВФ составляли подвижные средства связи МВД и военных комиссариатов Чечни. Кроме того, для организации связи в интересах НВФ широко использовались системы и средства связи различных министерств и ведомств Чечни, система межрайонной радиорелейной связи, а также сотовые системы УКВ радиосвязи. Для увеличения дальности связи на отдельных господствующих высотах и вышках г. Грозный были установлены 6 радиотелеретрансляторов.</w:t>
      </w:r>
    </w:p>
    <w:p>
      <w:pPr>
        <w:pStyle w:val="Normal"/>
        <w:spacing w:lineRule="auto" w:line="240"/>
        <w:ind w:firstLine="684"/>
        <w:rPr>
          <w:sz w:val="24"/>
        </w:rPr>
      </w:pPr>
      <w:r>
        <w:rPr>
          <w:sz w:val="24"/>
        </w:rPr>
        <w:t xml:space="preserve">В период подготовки к ведению боевых действий незаконными вооруженными формированиями осуществлялись закупки портативных средств связи иностранного производства. Так, в конце 1994 – начале 1995 года были закуплены в Швеции 500 станций FT-2500 "Моторола", уже зарегистрированных и полностью готовых к работе. Захваченные у боевиков радиостанции "Джонсон", "Алинко-190" и др. (6-7 модификаций) иностранного производства указывают на то, что снабжение средствами связи НВФ было поставлено с размахом и средств на их закупку не жалели. </w:t>
      </w:r>
    </w:p>
    <w:p>
      <w:pPr>
        <w:pStyle w:val="Normal"/>
        <w:spacing w:lineRule="auto" w:line="240"/>
        <w:ind w:firstLine="684"/>
        <w:rPr>
          <w:sz w:val="24"/>
        </w:rPr>
      </w:pPr>
      <w:r>
        <w:rPr>
          <w:sz w:val="24"/>
        </w:rPr>
        <w:t>Закупленная техника обеспечивала радиосвязь НВФ вне рабочего диапазона наших средств радиоэлектронного подавления. Возможность ведения радиоразведки, радиоподавления и передачи дезинформирующих сообщений в сетях НВФ у нас появилась только после закупки  и укомплектования аналогичными радиостанциями групп РЭБ.</w:t>
      </w:r>
    </w:p>
    <w:p>
      <w:pPr>
        <w:pStyle w:val="Normal"/>
        <w:spacing w:lineRule="auto" w:line="240"/>
        <w:ind w:firstLine="684"/>
        <w:rPr>
          <w:sz w:val="24"/>
        </w:rPr>
      </w:pPr>
      <w:r>
        <w:rPr>
          <w:sz w:val="24"/>
        </w:rPr>
        <w:t>Для ведения радиоразведки и радиодезинформации незаконными вооруженными формированиями в г. Грозный было создано и подготовлено специальное подразделение. Ущерб от работы этого подразделения для федеральных сил был ощутимый.</w:t>
      </w:r>
    </w:p>
    <w:p>
      <w:pPr>
        <w:pStyle w:val="Normal"/>
        <w:spacing w:lineRule="auto" w:line="240"/>
        <w:ind w:firstLine="720"/>
        <w:rPr>
          <w:sz w:val="24"/>
        </w:rPr>
      </w:pPr>
      <w:r>
        <w:rPr>
          <w:sz w:val="24"/>
        </w:rPr>
        <w:t xml:space="preserve">В указанный период группами РЭБ осуществлялось радиоподавление КВ, УКВ радиосвязей НВФ, каналов радио и телевидения Чеченской республики. Среднесуточное время подавления составило 2-4 часа. В периоды резких осложнений обстановки в ЧРИ время подавления составляло 6-8 часов в сутки. Впоследствии, после вывода из строя телерадиоцентра в г. Грозный и отдельных ретрансляторов на территории республики, радио и телевидение Грозного продолжали работу посредством подвижного телерадиоцентра из района Малгобек. </w:t>
      </w:r>
    </w:p>
    <w:p>
      <w:pPr>
        <w:pStyle w:val="Normal"/>
        <w:spacing w:lineRule="auto" w:line="240"/>
        <w:ind w:firstLine="720"/>
        <w:rPr>
          <w:sz w:val="24"/>
        </w:rPr>
      </w:pPr>
      <w:r>
        <w:rPr>
          <w:sz w:val="24"/>
        </w:rPr>
        <w:t>Таким образом, в период подготовки к ведению боевых действий для управления НВФ на территории Чечни была создана широко разветвленная система радиосвязи с высокой степенью слаженности. Характерной особенностью этого этапа стало широкое применение НВФ мобильных средств связи в диапазоне 142-170 МГц и любительской КВ радиосвязи.</w:t>
      </w:r>
    </w:p>
    <w:p>
      <w:pPr>
        <w:pStyle w:val="Normal"/>
        <w:spacing w:lineRule="auto" w:line="240"/>
        <w:ind w:firstLine="720"/>
        <w:rPr>
          <w:sz w:val="24"/>
        </w:rPr>
      </w:pPr>
      <w:r>
        <w:rPr>
          <w:sz w:val="24"/>
        </w:rPr>
        <w:t>Непрерывное ведение разведки выделенными силами и средствами РЭБ позволило к началу операции по уничтожению и разоружению НВФ вскрыть систему их радиосвязи.</w:t>
      </w:r>
    </w:p>
    <w:p>
      <w:pPr>
        <w:pStyle w:val="Normal"/>
        <w:spacing w:lineRule="auto" w:line="240"/>
        <w:ind w:firstLine="720"/>
        <w:rPr>
          <w:sz w:val="24"/>
        </w:rPr>
      </w:pPr>
      <w:r>
        <w:rPr>
          <w:sz w:val="24"/>
        </w:rPr>
      </w:r>
    </w:p>
    <w:p>
      <w:pPr>
        <w:pStyle w:val="Normal"/>
        <w:spacing w:lineRule="auto" w:line="240"/>
        <w:ind w:firstLine="720"/>
        <w:rPr>
          <w:sz w:val="24"/>
        </w:rPr>
      </w:pPr>
      <w:r>
        <w:rPr>
          <w:b/>
          <w:sz w:val="24"/>
        </w:rPr>
        <w:t>2.10.2. Ведение радиоэлектронной борьбы в период выдвижения федеральных войск в Чеченскую республику.</w:t>
      </w:r>
    </w:p>
    <w:p>
      <w:pPr>
        <w:pStyle w:val="Normal"/>
        <w:spacing w:lineRule="auto" w:line="240"/>
        <w:ind w:firstLine="720"/>
        <w:rPr>
          <w:sz w:val="24"/>
        </w:rPr>
      </w:pPr>
      <w:r>
        <w:rPr>
          <w:sz w:val="24"/>
        </w:rPr>
        <w:t>Ввод войск был спланирован и осуществлялся по трем маршрутам: 8 АК – с востока через Гудермес на Грозный; 67 АК – с Моздока по северному маршруту, через Знаменское на Грозный; 42 АК – из Владикавказа через Ингушетию с задачей войти в Грозный с запада. Планировалось осуществить ввод войск без ведения боевых действий, блокировать Грозный с трех сторон и бескровно завершить операцию.</w:t>
      </w:r>
    </w:p>
    <w:p>
      <w:pPr>
        <w:pStyle w:val="Normal"/>
        <w:spacing w:lineRule="auto" w:line="240"/>
        <w:ind w:firstLine="720"/>
        <w:rPr>
          <w:sz w:val="24"/>
        </w:rPr>
      </w:pPr>
      <w:r>
        <w:rPr>
          <w:sz w:val="24"/>
        </w:rPr>
        <w:t>Выдвижение групп РЭБ осуществлялось в колоннах войск сразу же за батальонами первого эшелона главных сил. Группы РЭБ везде шли без потерь, потому что спереди и сзади них двигались танковые батальоны. Такая тактика использовалась и в последующих операциях. Так в боевых порядках войск группы РЭБ и оставались в течение всех боевых действий, выполняя поставленные задачи. Это хотя и противоречило требованиям руководящих документов, но на практике оказалось верным решением. Назначенные станции радиопомех Р-330Б вели разведку и радиоподавление в движении и на остановках колонн. В районах привалов состав дежурных сил и средств усиливался.</w:t>
      </w:r>
    </w:p>
    <w:p>
      <w:pPr>
        <w:pStyle w:val="Normal"/>
        <w:spacing w:lineRule="auto" w:line="240"/>
        <w:ind w:firstLine="720"/>
        <w:rPr>
          <w:sz w:val="24"/>
        </w:rPr>
      </w:pPr>
      <w:r>
        <w:rPr>
          <w:sz w:val="24"/>
        </w:rPr>
        <w:t>Резервная группа РЭБ из позиционного района (аэродром Моздок) вела радиоразведку и РЭП радиосвязей оперативного и боевого управления НВФ на Западном направлении.</w:t>
      </w:r>
    </w:p>
    <w:p>
      <w:pPr>
        <w:pStyle w:val="Normal"/>
        <w:spacing w:lineRule="auto" w:line="240"/>
        <w:ind w:firstLine="720"/>
        <w:rPr>
          <w:sz w:val="24"/>
        </w:rPr>
      </w:pPr>
      <w:r>
        <w:rPr>
          <w:sz w:val="24"/>
        </w:rPr>
        <w:t>При преодолении войсками водных преград (р. Терек и р. Сунжа) маневренные группы РЭБ в составе станций Р-330Б и Р-378Б выдвигались на удаление не более 1-1,5 км от уреза воды, откуда вели разведку и РЭП радиосвязей НВФ, обеспечивая действия подразделений своих войск по захвату плацдармов на противоположном берегу. Это диктовалось тем, что дальности связи были 300-1500 метров и требовался весь энергопотенциал СП для подавления радиосвязей.</w:t>
      </w:r>
    </w:p>
    <w:p>
      <w:pPr>
        <w:pStyle w:val="Normal"/>
        <w:spacing w:lineRule="auto" w:line="240"/>
        <w:ind w:firstLine="684"/>
        <w:rPr>
          <w:sz w:val="24"/>
        </w:rPr>
      </w:pPr>
      <w:r>
        <w:rPr>
          <w:sz w:val="24"/>
        </w:rPr>
        <w:t>Возникали большие сложности при взаимодействии службы РЭБ с командирами общевойсковых частей и подразделений, которые не имели четкого представления об особенностях боевого применения и размещения частей РЭБ в позиционных районах. Приходилось неоднократно объяснять, почему именно тот или иной позиционный район необходим для осуществления уверенного пеленгования, радиоперехвата и подавления. Иногда эти вопросы решались только через командование ОГ МО РФ в ЧР.</w:t>
      </w:r>
    </w:p>
    <w:p>
      <w:pPr>
        <w:pStyle w:val="Normal"/>
        <w:spacing w:lineRule="auto" w:line="240"/>
        <w:ind w:firstLine="684"/>
        <w:rPr>
          <w:sz w:val="24"/>
        </w:rPr>
      </w:pPr>
      <w:r>
        <w:rPr>
          <w:sz w:val="24"/>
        </w:rPr>
        <w:t>В дальнейшем группа РЭБ в составе 8-го гв. АК вышла в базовый район 2 км восточнее Толстой-Юрт, где развернулась на боевых позициях. Средства разведки и РЭБ УКВ радиосвязи были развернуты на господствующих высотах Терского хребта, откуда продолжали выполнение боевых задач на протяжении последующих этапов операции. Особенностью ведения РЭБ являлось то, что подавление НВФ осуществлялось в сочетании с непрерывным огневым поражением противника перед фронтом и на флангах выдвигающихся войск. Особенно эффективно оно осуществлялось в 8 АК, где командир корпуса генерал-лейтенант Рохлин Л.Я. очень решительно применял огневые средства.</w:t>
      </w:r>
    </w:p>
    <w:p>
      <w:pPr>
        <w:pStyle w:val="Normal"/>
        <w:spacing w:lineRule="auto" w:line="240"/>
        <w:ind w:firstLine="684"/>
        <w:rPr>
          <w:sz w:val="24"/>
        </w:rPr>
      </w:pPr>
      <w:r>
        <w:rPr>
          <w:sz w:val="24"/>
        </w:rPr>
        <w:t>В то же время отсутствие координации в действиях командиров армейских корпусов ставило службу РЭБ в очень сложное положение. Так было в эпизоде с вводом 67 АК в Грозный, когда для обеспечения боевых действий требовалось вести подавление радиосвязей НВФ, а это создавало помехи в получении разведданных 8 АК. Разрешать это противоречие приходилось через командующего группировкой.</w:t>
      </w:r>
    </w:p>
    <w:p>
      <w:pPr>
        <w:pStyle w:val="Normal"/>
        <w:spacing w:lineRule="auto" w:line="240"/>
        <w:ind w:firstLine="684"/>
        <w:rPr>
          <w:sz w:val="24"/>
        </w:rPr>
      </w:pPr>
      <w:r>
        <w:rPr>
          <w:sz w:val="24"/>
        </w:rPr>
        <w:t>Недооценка командованием роли РЭБ проявлялась и в том, что замысел проводимых операций не всегда доводился до начальников служб РЭБ, что приводило к несогласованности в применении сил и средств РЭБ с действиями обеспечиваемых войск.</w:t>
      </w:r>
    </w:p>
    <w:p>
      <w:pPr>
        <w:pStyle w:val="Normal"/>
        <w:spacing w:lineRule="auto" w:line="240"/>
        <w:ind w:firstLine="684"/>
        <w:rPr>
          <w:sz w:val="24"/>
        </w:rPr>
      </w:pPr>
      <w:r>
        <w:rPr>
          <w:sz w:val="24"/>
        </w:rPr>
        <w:t>Поэтому применение сил и средств РЭБ осуществлялось в следующем порядке: 15 минут подавления, 5 минут для разведки и снова 15 минут подавления и 2-3 минуты на разведку. И такая последовательность выдерживалась на протяжении 2-х месяцев, пока шли непрерывные бои в Грозном.</w:t>
      </w:r>
    </w:p>
    <w:p>
      <w:pPr>
        <w:pStyle w:val="Normal"/>
        <w:spacing w:lineRule="auto" w:line="240"/>
        <w:ind w:firstLine="720"/>
        <w:rPr>
          <w:sz w:val="24"/>
        </w:rPr>
      </w:pPr>
      <w:r>
        <w:rPr>
          <w:sz w:val="24"/>
        </w:rPr>
        <w:t>Группа РЭБ 42-го АК непрерывно вела разведку и подавление радиосвязей НВФ при ведении боевых действий за выход в базовый район западнее г. Грозный.</w:t>
      </w:r>
    </w:p>
    <w:p>
      <w:pPr>
        <w:pStyle w:val="Normal"/>
        <w:spacing w:lineRule="auto" w:line="240"/>
        <w:ind w:firstLine="720"/>
        <w:rPr>
          <w:sz w:val="24"/>
        </w:rPr>
      </w:pPr>
      <w:r>
        <w:rPr>
          <w:sz w:val="24"/>
        </w:rPr>
        <w:t>Подавление КВ, УКВ радиосвязей в этот период было эффективным. Радиосети прекращали работу, осуществлялся маневр частотами с целью отстройки от помех, неоднократно на подавляемых частотах отмечались угрозы в адрес экипажей и командования групп РЭБ:</w:t>
      </w:r>
    </w:p>
    <w:p>
      <w:pPr>
        <w:pStyle w:val="Normal"/>
        <w:spacing w:lineRule="auto" w:line="240"/>
        <w:ind w:firstLine="720"/>
        <w:rPr>
          <w:sz w:val="24"/>
        </w:rPr>
      </w:pPr>
      <w:r>
        <w:rPr>
          <w:i/>
          <w:sz w:val="24"/>
        </w:rPr>
        <w:t>"… Иван, ты нас …, тебе недолго осталось, прекрати нажимать свои кнопки."</w:t>
      </w:r>
    </w:p>
    <w:p>
      <w:pPr>
        <w:pStyle w:val="Normal"/>
        <w:spacing w:lineRule="auto" w:line="240"/>
        <w:ind w:firstLine="720"/>
        <w:rPr>
          <w:i/>
          <w:i/>
          <w:sz w:val="24"/>
        </w:rPr>
      </w:pPr>
      <w:r>
        <w:rPr>
          <w:i/>
          <w:sz w:val="24"/>
        </w:rPr>
        <w:t>"Высота, ты определил координаты этих псов? Они не дают нам работать".</w:t>
      </w:r>
    </w:p>
    <w:p>
      <w:pPr>
        <w:pStyle w:val="Normal"/>
        <w:spacing w:lineRule="auto" w:line="240"/>
        <w:ind w:firstLine="720"/>
        <w:rPr>
          <w:sz w:val="24"/>
        </w:rPr>
      </w:pPr>
      <w:r>
        <w:rPr>
          <w:sz w:val="24"/>
        </w:rPr>
        <w:t>Наряду с подавлением радиосетей оперативного и боевого управления НВФ постоянно велась разведка и радиоподавление КВ-радиосвязей, организованных радиолюбителями Чечни. В указанных радиосетях, работающих в диапазонах 1,6-4 и 5,6-8,5 МГц, велся радиообмен между районами и населенными пунктами Чеченской республики, передавалась разведывательная информация о передвижениях и характере действий федеральных войск, о действиях ДРГ и агентурной сети на территории Северной Осетии и в районе г. Моздок, а также другая информация в интересах действий НВФ.</w:t>
      </w:r>
    </w:p>
    <w:p>
      <w:pPr>
        <w:pStyle w:val="Normal"/>
        <w:spacing w:lineRule="auto" w:line="240"/>
        <w:ind w:firstLine="720"/>
        <w:rPr>
          <w:sz w:val="24"/>
        </w:rPr>
      </w:pPr>
      <w:r>
        <w:rPr>
          <w:sz w:val="24"/>
        </w:rPr>
        <w:t>30.12.94 г. "Демократ" (Грозный) – "Утка" (Моздок)</w:t>
      </w:r>
    </w:p>
    <w:p>
      <w:pPr>
        <w:pStyle w:val="Normal"/>
        <w:spacing w:lineRule="auto" w:line="240"/>
        <w:ind w:firstLine="720"/>
        <w:rPr>
          <w:i/>
          <w:i/>
          <w:sz w:val="24"/>
        </w:rPr>
      </w:pPr>
      <w:r>
        <w:rPr>
          <w:i/>
          <w:sz w:val="24"/>
        </w:rPr>
        <w:t>"... у меня все нормально. Веду разведку. Радиостанция у меня хорошая. "Камаз" работает в Назрани. Диверсионно-разведывательными группами ведется наблюдение за движением колонн российских войск с целью совершения диверсий на маршрутах их передвижения".</w:t>
      </w:r>
    </w:p>
    <w:p>
      <w:pPr>
        <w:pStyle w:val="Normal"/>
        <w:spacing w:lineRule="auto" w:line="240"/>
        <w:ind w:firstLine="720"/>
        <w:rPr>
          <w:sz w:val="24"/>
        </w:rPr>
      </w:pPr>
      <w:r>
        <w:rPr>
          <w:sz w:val="24"/>
        </w:rPr>
        <w:t>30.12.94 г. "Депутат" – "Камаз"</w:t>
      </w:r>
    </w:p>
    <w:p>
      <w:pPr>
        <w:pStyle w:val="Normal"/>
        <w:spacing w:lineRule="auto" w:line="240"/>
        <w:ind w:firstLine="720"/>
        <w:rPr>
          <w:i/>
          <w:i/>
          <w:sz w:val="24"/>
        </w:rPr>
      </w:pPr>
      <w:r>
        <w:rPr>
          <w:i/>
          <w:sz w:val="24"/>
        </w:rPr>
        <w:t>"... сегодня связь с Дагестаном. Очень крепкие парни из команды "Чаборс" (Черные волки) говорят, что будут ждать своего часа. Я разговаривал с министром из Ведено. Он говорит, что отправил свой отряд в Мезин-Юрт на базу с боеприпасами".</w:t>
      </w:r>
    </w:p>
    <w:p>
      <w:pPr>
        <w:pStyle w:val="Normal"/>
        <w:spacing w:lineRule="auto" w:line="240"/>
        <w:ind w:firstLine="720"/>
        <w:rPr>
          <w:sz w:val="24"/>
        </w:rPr>
      </w:pPr>
      <w:r>
        <w:rPr>
          <w:sz w:val="24"/>
        </w:rPr>
        <w:t xml:space="preserve">При подавлении указанных радиосетей корреспонденты прекращали работу, переходили на запасные частоты, давали друг другу рекомендации по работе в условиях радиоподавления: </w:t>
      </w:r>
      <w:r>
        <w:rPr>
          <w:i/>
          <w:sz w:val="24"/>
        </w:rPr>
        <w:t>"... работай осторожно, много не болтай, у них работают профессионалы..."</w:t>
      </w:r>
    </w:p>
    <w:p>
      <w:pPr>
        <w:pStyle w:val="Normal"/>
        <w:spacing w:lineRule="auto" w:line="240"/>
        <w:ind w:firstLine="720"/>
        <w:rPr>
          <w:sz w:val="24"/>
        </w:rPr>
      </w:pPr>
      <w:r>
        <w:rPr>
          <w:sz w:val="24"/>
        </w:rPr>
        <w:t>Одним из способов защиты своих радиосетей от радиопомех НВФ применяли метод работы под прикрытием радиосетей федеральных войск (т.е. на частотах, близких по номиналу к частотам наших радиосетей и в паузах между работой наших корреспондентов). К этому наши связисты оказались не готовы. Активная работа велась на частотах артиллерии и авиации. Отмечены случаи использования артиллерийских сетей для корректировки огня по федеральным войскам. Система радиопароля здесь не срабатывала.</w:t>
      </w:r>
    </w:p>
    <w:p>
      <w:pPr>
        <w:pStyle w:val="Normal"/>
        <w:spacing w:lineRule="auto" w:line="240"/>
        <w:ind w:firstLine="720"/>
        <w:rPr>
          <w:sz w:val="24"/>
        </w:rPr>
      </w:pPr>
      <w:r>
        <w:rPr>
          <w:sz w:val="24"/>
        </w:rPr>
        <w:t>Радиоэлектронную борьбу НВФ вели методом разведки наших радиосвязей с последующим вхождением в эти радиосети с целью нарушения их работы, передачи дезинформации, шантажа и угроз.</w:t>
      </w:r>
    </w:p>
    <w:p>
      <w:pPr>
        <w:pStyle w:val="Normal"/>
        <w:spacing w:lineRule="auto" w:line="240"/>
        <w:ind w:firstLine="720"/>
        <w:rPr>
          <w:sz w:val="24"/>
        </w:rPr>
      </w:pPr>
      <w:r>
        <w:rPr>
          <w:sz w:val="24"/>
        </w:rPr>
        <w:t>В ряде случаев чеченские радисты входили в наши радиосети и передавали пропагандистские обращения к российским военнослужащим, личному составу 131 омсбр.</w:t>
      </w:r>
    </w:p>
    <w:p>
      <w:pPr>
        <w:pStyle w:val="Normal"/>
        <w:spacing w:lineRule="auto" w:line="240"/>
        <w:ind w:firstLine="720"/>
        <w:rPr/>
      </w:pPr>
      <w:r>
        <w:rPr>
          <w:sz w:val="24"/>
        </w:rPr>
        <w:t xml:space="preserve">10.01.95 года в радиосеть 8 гв. АК вошел чеченец и передал: </w:t>
      </w:r>
      <w:r>
        <w:rPr>
          <w:i/>
          <w:sz w:val="24"/>
        </w:rPr>
        <w:t>"Я знаю, что вы меня слушаете. Передайте Нестеренко в Моздок, если хоть одна бомба упадет на населенный пункт (название населенного пункта неразборчиво), то вся группа во главе с пленным майором Морозовым будет уничтожена"</w:t>
      </w:r>
      <w:r>
        <w:rPr>
          <w:sz w:val="24"/>
        </w:rPr>
        <w:t>.</w:t>
      </w:r>
    </w:p>
    <w:p>
      <w:pPr>
        <w:pStyle w:val="Normal"/>
        <w:spacing w:lineRule="auto" w:line="240"/>
        <w:ind w:firstLine="720"/>
        <w:rPr>
          <w:sz w:val="24"/>
        </w:rPr>
      </w:pPr>
      <w:r>
        <w:rPr>
          <w:sz w:val="24"/>
        </w:rPr>
      </w:r>
    </w:p>
    <w:p>
      <w:pPr>
        <w:pStyle w:val="Normal"/>
        <w:spacing w:lineRule="auto" w:line="240"/>
        <w:ind w:firstLine="720"/>
        <w:rPr>
          <w:sz w:val="24"/>
        </w:rPr>
      </w:pPr>
      <w:r>
        <w:rPr>
          <w:b/>
          <w:sz w:val="24"/>
        </w:rPr>
        <w:t>2.10.3. Ведение радиоэлектронной борьбы в ходе боевых действий на 1-м и 2-м этапах операции.</w:t>
      </w:r>
    </w:p>
    <w:p>
      <w:pPr>
        <w:pStyle w:val="Normal"/>
        <w:spacing w:lineRule="auto" w:line="240"/>
        <w:ind w:firstLine="720"/>
        <w:rPr>
          <w:sz w:val="24"/>
        </w:rPr>
      </w:pPr>
      <w:r>
        <w:rPr>
          <w:sz w:val="24"/>
        </w:rPr>
        <w:t xml:space="preserve">В соответствии с замыслом операции в Западной и Северной группировках войск были созданы группы радиоразведки и РЭБ, а также резервная группа 42-го АК, развернутая в районе г. Моздок. </w:t>
      </w:r>
    </w:p>
    <w:p>
      <w:pPr>
        <w:pStyle w:val="Normal"/>
        <w:spacing w:lineRule="auto" w:line="240"/>
        <w:ind w:firstLine="720"/>
        <w:rPr>
          <w:sz w:val="24"/>
        </w:rPr>
      </w:pPr>
      <w:r>
        <w:rPr>
          <w:sz w:val="24"/>
        </w:rPr>
        <w:t>В составе этих групп было развернуто 25 постов радиопомех (КВ-10, УКВ-12, УКВ ав. – 3) и 42 поста радиоразведки (КВ – 16 ед., УКВ – 20 ед., УКВ ав. – 6 ед.). Для ведения радиоразведки и РЭП использовались преимущественно станции на бронебазе из состава комплексов "Таран" и "Мандат".</w:t>
      </w:r>
    </w:p>
    <w:p>
      <w:pPr>
        <w:pStyle w:val="Normal"/>
        <w:spacing w:lineRule="auto" w:line="240"/>
        <w:ind w:firstLine="720"/>
        <w:rPr>
          <w:sz w:val="24"/>
        </w:rPr>
      </w:pPr>
      <w:r>
        <w:rPr>
          <w:sz w:val="24"/>
        </w:rPr>
        <w:t xml:space="preserve">Управление действиями групп РЭБ было организовано по радиосети начальника службы РЭБ ОГВ и по выделенным каналам ЗАС. </w:t>
      </w:r>
    </w:p>
    <w:p>
      <w:pPr>
        <w:pStyle w:val="Normal"/>
        <w:spacing w:lineRule="auto" w:line="240"/>
        <w:ind w:firstLine="720"/>
        <w:rPr>
          <w:sz w:val="24"/>
        </w:rPr>
      </w:pPr>
      <w:r>
        <w:rPr>
          <w:sz w:val="24"/>
        </w:rPr>
        <w:t>В период подготовки операции группы РЭБ Западной и Северной группировок войск после выдвижения в исходные (базовые) районы вели разведку радиосвязей НВФ по выданным исходным данным. В этот период анализ данных радиоразведки позволил в полном объеме вскрыть:</w:t>
      </w:r>
    </w:p>
    <w:p>
      <w:pPr>
        <w:pStyle w:val="Normal"/>
        <w:spacing w:lineRule="auto" w:line="240"/>
        <w:ind w:firstLine="720"/>
        <w:rPr>
          <w:sz w:val="24"/>
        </w:rPr>
      </w:pPr>
      <w:r>
        <w:rPr>
          <w:sz w:val="24"/>
        </w:rPr>
        <w:t xml:space="preserve">– </w:t>
      </w:r>
      <w:r>
        <w:rPr>
          <w:sz w:val="24"/>
        </w:rPr>
        <w:t>систему управления разведки и оповещения НВФ;</w:t>
      </w:r>
    </w:p>
    <w:p>
      <w:pPr>
        <w:pStyle w:val="Normal"/>
        <w:spacing w:lineRule="auto" w:line="240"/>
        <w:ind w:firstLine="720"/>
        <w:rPr>
          <w:sz w:val="24"/>
        </w:rPr>
      </w:pPr>
      <w:r>
        <w:rPr>
          <w:sz w:val="24"/>
        </w:rPr>
        <w:t xml:space="preserve">– </w:t>
      </w:r>
      <w:r>
        <w:rPr>
          <w:sz w:val="24"/>
        </w:rPr>
        <w:t>систему оперативного управления;</w:t>
      </w:r>
    </w:p>
    <w:p>
      <w:pPr>
        <w:pStyle w:val="Normal"/>
        <w:spacing w:lineRule="auto" w:line="240"/>
        <w:ind w:firstLine="720"/>
        <w:rPr>
          <w:sz w:val="24"/>
        </w:rPr>
      </w:pPr>
      <w:r>
        <w:rPr>
          <w:sz w:val="24"/>
        </w:rPr>
        <w:t xml:space="preserve">– </w:t>
      </w:r>
      <w:r>
        <w:rPr>
          <w:sz w:val="24"/>
        </w:rPr>
        <w:t>систему боевого управления НВФ.</w:t>
      </w:r>
    </w:p>
    <w:p>
      <w:pPr>
        <w:pStyle w:val="Normal"/>
        <w:spacing w:lineRule="auto" w:line="240"/>
        <w:ind w:firstLine="720"/>
        <w:rPr>
          <w:sz w:val="24"/>
        </w:rPr>
      </w:pPr>
      <w:r>
        <w:rPr>
          <w:sz w:val="24"/>
        </w:rPr>
        <w:t xml:space="preserve">Позывные корреспондентов радиосетей были привязаны к конкретным командирам боевых подразделений НВФ и должностным лицам: </w:t>
      </w:r>
    </w:p>
    <w:p>
      <w:pPr>
        <w:pStyle w:val="Normal"/>
        <w:spacing w:lineRule="auto" w:line="240"/>
        <w:ind w:firstLine="720"/>
        <w:rPr>
          <w:sz w:val="24"/>
        </w:rPr>
      </w:pPr>
      <w:r>
        <w:rPr>
          <w:sz w:val="24"/>
        </w:rPr>
        <w:t xml:space="preserve">"Спартак" – командир абхазского батальона Ш.Басаев; </w:t>
      </w:r>
    </w:p>
    <w:p>
      <w:pPr>
        <w:pStyle w:val="Normal"/>
        <w:spacing w:lineRule="auto" w:line="240"/>
        <w:ind w:firstLine="720"/>
        <w:rPr>
          <w:sz w:val="24"/>
        </w:rPr>
      </w:pPr>
      <w:r>
        <w:rPr>
          <w:sz w:val="24"/>
        </w:rPr>
        <w:t xml:space="preserve">"Циклон-02" – начальник штаба ВС ЧРИ А.Масхадов; </w:t>
      </w:r>
    </w:p>
    <w:p>
      <w:pPr>
        <w:pStyle w:val="Normal"/>
        <w:spacing w:lineRule="auto" w:line="240"/>
        <w:ind w:firstLine="720"/>
        <w:rPr>
          <w:sz w:val="24"/>
        </w:rPr>
      </w:pPr>
      <w:r>
        <w:rPr>
          <w:sz w:val="24"/>
        </w:rPr>
        <w:t>"33-й" – министр печати ЧРИ В.Удугов;</w:t>
      </w:r>
    </w:p>
    <w:p>
      <w:pPr>
        <w:pStyle w:val="Normal"/>
        <w:spacing w:lineRule="auto" w:line="240"/>
        <w:ind w:firstLine="720"/>
        <w:rPr>
          <w:sz w:val="24"/>
        </w:rPr>
      </w:pPr>
      <w:r>
        <w:rPr>
          <w:sz w:val="24"/>
        </w:rPr>
        <w:t>"101-й" – генеральный прокурор У.Имаев.</w:t>
      </w:r>
    </w:p>
    <w:p>
      <w:pPr>
        <w:pStyle w:val="Normal"/>
        <w:spacing w:lineRule="auto" w:line="240"/>
        <w:ind w:firstLine="720"/>
        <w:rPr>
          <w:sz w:val="24"/>
        </w:rPr>
      </w:pPr>
      <w:r>
        <w:rPr>
          <w:sz w:val="24"/>
        </w:rPr>
        <w:t>"61-й", "17-й", "Горец-1", "Горец-2" и др. – позывные командиров боевых подразделений НВФ.</w:t>
      </w:r>
    </w:p>
    <w:p>
      <w:pPr>
        <w:pStyle w:val="Normal"/>
        <w:spacing w:lineRule="auto" w:line="240"/>
        <w:ind w:firstLine="720"/>
        <w:rPr>
          <w:sz w:val="24"/>
        </w:rPr>
      </w:pPr>
      <w:r>
        <w:rPr>
          <w:sz w:val="24"/>
        </w:rPr>
        <w:t>Основным содержанием радиообмена в указанных радиосетях была передача разведывательной информации о прибытии и сосредоточении наших войск, а также об обстановке на предполагаемых направлениях их действий. Для организации связи в системах управления НВФ использовались как стационарные, так и подвижные (носимые) средства связи отечественного и зарубежного производства.</w:t>
      </w:r>
    </w:p>
    <w:p>
      <w:pPr>
        <w:pStyle w:val="Normal"/>
        <w:spacing w:lineRule="auto" w:line="240"/>
        <w:ind w:firstLine="720"/>
        <w:rPr>
          <w:sz w:val="24"/>
        </w:rPr>
      </w:pPr>
      <w:r>
        <w:rPr>
          <w:sz w:val="24"/>
        </w:rPr>
        <w:t>Для обеспечения ЭМС работы своих РЭС и исключения взаимных (непреднамеренных) помех были проведены плановые мероприятия по обеспечению совместной работы РЭС ГШ, ФАПСИ, ФСК, ВДВ, МВД, ВВС, СВ. В последствии в ходе операции эта работа проводилась постоянно с прибытием в состав группировок войск новых воинских частей и соединений.</w:t>
      </w:r>
    </w:p>
    <w:p>
      <w:pPr>
        <w:pStyle w:val="Normal"/>
        <w:spacing w:lineRule="auto" w:line="240"/>
        <w:ind w:firstLine="720"/>
        <w:rPr>
          <w:sz w:val="24"/>
        </w:rPr>
      </w:pPr>
      <w:r>
        <w:rPr>
          <w:sz w:val="24"/>
        </w:rPr>
        <w:t>Группой КТК из состава 456 УКТК постоянно велся контроль соблюдения мер ПД техническим средствам разведки НВФ и ИТСР, а также соблюдения мер СУВ.</w:t>
      </w:r>
    </w:p>
    <w:p>
      <w:pPr>
        <w:pStyle w:val="Normal"/>
        <w:spacing w:lineRule="auto" w:line="240"/>
        <w:ind w:firstLine="720"/>
        <w:rPr>
          <w:sz w:val="24"/>
        </w:rPr>
      </w:pPr>
      <w:r>
        <w:rPr>
          <w:sz w:val="24"/>
        </w:rPr>
        <w:t>Замыслом ведения радиоэлектронной борьбы в ходе военной операции в Чечне предусматривалась согласованными действиями трех групп РЭБ вести разведку и радиоподавление радиосвязей НВФ в сочетании с нанесением ударов авиацией, артиллерией, по вскрытым радиоэлектронным объектам (целям) и скоплениям боевых групп НВФ.</w:t>
      </w:r>
    </w:p>
    <w:p>
      <w:pPr>
        <w:pStyle w:val="Normal"/>
        <w:spacing w:lineRule="auto" w:line="240"/>
        <w:ind w:firstLine="720"/>
        <w:rPr>
          <w:sz w:val="24"/>
        </w:rPr>
      </w:pPr>
      <w:r>
        <w:rPr>
          <w:sz w:val="24"/>
        </w:rPr>
        <w:t>В соответствии с замыслом были определены следующие задачи РЭБ:</w:t>
      </w:r>
    </w:p>
    <w:p>
      <w:pPr>
        <w:pStyle w:val="Normal"/>
        <w:spacing w:lineRule="auto" w:line="240"/>
        <w:ind w:firstLine="720"/>
        <w:rPr>
          <w:sz w:val="24"/>
        </w:rPr>
      </w:pPr>
      <w:r>
        <w:rPr>
          <w:sz w:val="24"/>
        </w:rPr>
        <w:t>1. Осуществить подавление КВ и УКВ радиосвязей из г. Грозный районами и населенными пунктами республики; подавить каналы радио и телевидения Чечни.</w:t>
      </w:r>
    </w:p>
    <w:p>
      <w:pPr>
        <w:pStyle w:val="Normal"/>
        <w:spacing w:lineRule="auto" w:line="240"/>
        <w:ind w:firstLine="720"/>
        <w:rPr>
          <w:sz w:val="24"/>
        </w:rPr>
      </w:pPr>
      <w:r>
        <w:rPr>
          <w:sz w:val="24"/>
        </w:rPr>
        <w:t>2. Дезорганизовать управление и взаимодействие НВФ, обороняющих г. Грозный;</w:t>
      </w:r>
    </w:p>
    <w:p>
      <w:pPr>
        <w:pStyle w:val="Normal"/>
        <w:spacing w:lineRule="auto" w:line="240"/>
        <w:ind w:firstLine="720"/>
        <w:rPr>
          <w:sz w:val="24"/>
        </w:rPr>
      </w:pPr>
      <w:r>
        <w:rPr>
          <w:sz w:val="24"/>
        </w:rPr>
        <w:t>3. Нарушить работу систем межрайонной радиорелейной и КВ радиосвязи на территории Чечни.</w:t>
      </w:r>
    </w:p>
    <w:p>
      <w:pPr>
        <w:pStyle w:val="Normal"/>
        <w:spacing w:lineRule="auto" w:line="240"/>
        <w:ind w:firstLine="720"/>
        <w:rPr>
          <w:sz w:val="24"/>
        </w:rPr>
      </w:pPr>
      <w:r>
        <w:rPr>
          <w:sz w:val="24"/>
        </w:rPr>
        <w:t>В целях выполнения этих задач между группами РЭБ Северной и Западной группировок войск было организовано взаимодействие по радиорелейным каналам, что позволило создать единую пеленгаторную сеть и согласовать действия групп по радиоподавлению.</w:t>
      </w:r>
    </w:p>
    <w:p>
      <w:pPr>
        <w:pStyle w:val="Normal"/>
        <w:spacing w:lineRule="auto" w:line="240"/>
        <w:ind w:firstLine="720"/>
        <w:rPr>
          <w:sz w:val="24"/>
        </w:rPr>
      </w:pPr>
      <w:r>
        <w:rPr>
          <w:sz w:val="24"/>
        </w:rPr>
        <w:t xml:space="preserve">По результатам радиоразведки определялись места расположения стационарных и подвижных РЭС НВФ с их привязкой к объектам и населенным пунктам. По этим объектам оперативно планировались и наносились удары и артиллерии в сочетании с радиоподавлением сохранившихся радиосвязей. </w:t>
      </w:r>
    </w:p>
    <w:p>
      <w:pPr>
        <w:pStyle w:val="Normal"/>
        <w:spacing w:lineRule="auto" w:line="240"/>
        <w:ind w:firstLine="720"/>
        <w:rPr>
          <w:sz w:val="24"/>
        </w:rPr>
      </w:pPr>
      <w:r>
        <w:rPr>
          <w:sz w:val="24"/>
        </w:rPr>
        <w:t>Так, в результате нанесения воздушных и огневых ударов и РЭП радиосвязей 25-27.12.94 г. и 2-4.01.95 г. управление НВФ было дезорганизовано более чем на трое суток, а также выведена из строя система межрайонной радиорелейной связи.</w:t>
      </w:r>
    </w:p>
    <w:p>
      <w:pPr>
        <w:pStyle w:val="Normal"/>
        <w:spacing w:lineRule="auto" w:line="240"/>
        <w:ind w:firstLine="720"/>
        <w:rPr>
          <w:sz w:val="24"/>
        </w:rPr>
      </w:pPr>
      <w:r>
        <w:rPr>
          <w:sz w:val="24"/>
        </w:rPr>
        <w:t>Материалы радиоперехвата из групп РЭБ по выделенным каналам ЗАС и радиосети управления начальника РЭБ объединенной группировки войск оперативно передавались командующему ОГ войск и командующим войсками Западной и Северной группировок войск. В порядке взаимодействия информация доводилась до ФСК, Разведывательного управления, МВД.</w:t>
      </w:r>
    </w:p>
    <w:p>
      <w:pPr>
        <w:pStyle w:val="Normal"/>
        <w:spacing w:lineRule="auto" w:line="240"/>
        <w:ind w:firstLine="720"/>
        <w:rPr>
          <w:sz w:val="24"/>
        </w:rPr>
      </w:pPr>
      <w:r>
        <w:rPr>
          <w:sz w:val="24"/>
        </w:rPr>
        <w:t>По данным радиоперехвата групп РЭБ заблаговременно вскрывались намерения, состав и характер предстоящих действий НВФ, принимались решения по нанесению ударов по скоплениям боевых групп и техники НВФ, оперативно принимались меры по упреждению противника в действиях и выводу наших войск из-под ударов боевиков, что значительно уменьшало потери личного состава и техники федеральных войск.</w:t>
      </w:r>
    </w:p>
    <w:p>
      <w:pPr>
        <w:pStyle w:val="Normal"/>
        <w:spacing w:lineRule="auto" w:line="240"/>
        <w:ind w:firstLine="720"/>
        <w:rPr>
          <w:sz w:val="24"/>
        </w:rPr>
      </w:pPr>
      <w:r>
        <w:rPr>
          <w:sz w:val="24"/>
        </w:rPr>
        <w:t>Так, в 19.20 22.12.94 г. была перехвачена информация о готовящемся нанесении удара НВФ по пдп 104-й вдд со стороны г. Аргун и Грозного. В 19.25 информация была доведена до командования ОГВ, в 19.30 – до командира 104-й вдд полковника Орлова С.А. В результате упреждающих ударов артиллерии Северной группировки войск, в сочетании с радиоподавлением радиосвязей НВФ замысел противника был сорван, что значительно уменьшило потери личного состава и способствовало успешным действиям полка по отражению удара боевиков.</w:t>
      </w:r>
    </w:p>
    <w:p>
      <w:pPr>
        <w:pStyle w:val="Normal"/>
        <w:spacing w:lineRule="auto" w:line="240"/>
        <w:ind w:firstLine="720"/>
        <w:rPr/>
      </w:pPr>
      <w:r>
        <w:rPr>
          <w:sz w:val="24"/>
        </w:rPr>
        <w:t xml:space="preserve">20.30 1.01.95 г. была перехвачена информация: </w:t>
      </w:r>
      <w:r>
        <w:rPr>
          <w:i/>
          <w:sz w:val="24"/>
        </w:rPr>
        <w:t>"В районе Драмтеатра находится бронетехника и охранение русских. Они освещают себя ракетами. Необходимо в течение 30 минут, через забор 1 военного городка, в районе дома № 50, отвлечь охранение атакой с фронта, а с тыла, через забор, захватить бронетехнику. Технику и экипажи захватить живыми".</w:t>
      </w:r>
      <w:r>
        <w:rPr>
          <w:sz w:val="24"/>
        </w:rPr>
        <w:t xml:space="preserve"> Командованием ОГВ были нанесены по противнику упреждающие удары, в результате которых боевики понесли большие потери. Личный состав и техника были сохранены.</w:t>
      </w:r>
    </w:p>
    <w:p>
      <w:pPr>
        <w:pStyle w:val="Normal"/>
        <w:spacing w:lineRule="auto" w:line="240"/>
        <w:ind w:firstLine="720"/>
        <w:rPr/>
      </w:pPr>
      <w:r>
        <w:rPr>
          <w:sz w:val="24"/>
        </w:rPr>
        <w:t xml:space="preserve">21.15 01.01.95 г.: </w:t>
      </w:r>
      <w:r>
        <w:rPr>
          <w:i/>
          <w:sz w:val="24"/>
        </w:rPr>
        <w:t>"В районе дома Печати организована засада. Со стороны кафе "Минутка", вдоль проспекта Ленина, в сторону Президентского дворца движется подкрепление чеченцев (танки и БТРы)"</w:t>
      </w:r>
      <w:r>
        <w:rPr>
          <w:sz w:val="24"/>
        </w:rPr>
        <w:t>. По засаде был нанесен артиллерийско-минометный удар, засада и подкрепление были полностью уничтожены.</w:t>
      </w:r>
    </w:p>
    <w:p>
      <w:pPr>
        <w:pStyle w:val="Normal"/>
        <w:spacing w:lineRule="auto" w:line="240"/>
        <w:ind w:firstLine="720"/>
        <w:rPr>
          <w:sz w:val="24"/>
        </w:rPr>
      </w:pPr>
      <w:r>
        <w:rPr>
          <w:sz w:val="24"/>
        </w:rPr>
        <w:t>По данным радиоперехвата групп РЭБ в районы действий отрядов и ДРГ противника высылались подразделения специального назначения МВД. Так 28.01.95 г. радиоразведкой была вскрыта группа боевиков, действующая с диверсионно-разведывательными целями в районе высоты 378,0, где проходили тыловые коммуникации Западной группировки войск. В результате оперативных действий группа боевиков была рассеяна.</w:t>
      </w:r>
    </w:p>
    <w:p>
      <w:pPr>
        <w:pStyle w:val="Normal"/>
        <w:spacing w:lineRule="auto" w:line="240"/>
        <w:ind w:firstLine="720"/>
        <w:rPr>
          <w:sz w:val="24"/>
        </w:rPr>
      </w:pPr>
      <w:r>
        <w:rPr>
          <w:sz w:val="24"/>
        </w:rPr>
        <w:t>Учитывая необходимость постоянного ведения радиоразведки, особенностью радиоподавления радиосвязей НВФ было то, что оно велось временными циклами, исходя из оперативных и боевых задач войск. В промежутках между циклами радиоподавления всеми силами и средствами велась активная радиоразведка.</w:t>
      </w:r>
    </w:p>
    <w:p>
      <w:pPr>
        <w:pStyle w:val="Normal"/>
        <w:spacing w:lineRule="auto" w:line="240"/>
        <w:ind w:firstLine="720"/>
        <w:rPr>
          <w:sz w:val="24"/>
        </w:rPr>
      </w:pPr>
      <w:r>
        <w:rPr>
          <w:sz w:val="24"/>
        </w:rPr>
        <w:t>При ведении боевых действий в городе и за овладение президентским дворцом эффективно велось подавление УКВ радиосвязей в диапазоне до 100 МГц, что приводило к дезорганизации управления НВФ и нарушению радиосвязи подразделений, обороняющих президентский дворец с НВФ, находящимися за пределами зоны блокирования дворца нашими войсками.</w:t>
      </w:r>
    </w:p>
    <w:p>
      <w:pPr>
        <w:pStyle w:val="Normal"/>
        <w:spacing w:lineRule="auto" w:line="240"/>
        <w:ind w:firstLine="720"/>
        <w:rPr>
          <w:sz w:val="24"/>
        </w:rPr>
      </w:pPr>
      <w:r>
        <w:rPr>
          <w:sz w:val="24"/>
        </w:rPr>
        <w:t>Вместе с тем, в ряде случаев, радиоподавление радиосвязей НВФ в городе было затруднено из-за малых дистанций связи, экранирующего свойства городских строений, наличия зон закрытия.</w:t>
      </w:r>
    </w:p>
    <w:p>
      <w:pPr>
        <w:pStyle w:val="Normal"/>
        <w:spacing w:lineRule="auto" w:line="240"/>
        <w:ind w:firstLine="720"/>
        <w:rPr>
          <w:sz w:val="24"/>
        </w:rPr>
      </w:pPr>
      <w:r>
        <w:rPr>
          <w:sz w:val="24"/>
        </w:rPr>
        <w:t>Учитывая наличие в городе большого количества переизлучателей и маневренность ведения боевых действий НВФ, радиопеленгование РЭС с целью нанесения точечных огневых ударов было затруднено. Разведывательные данные были получены, в основном, в результате радиоперехвата переговоров командиров боевых групп радиосети боевого управления, работа в которой организована с использованием подвижных и носимых портативных средств связи импортного производства ("Моторола" – США; "Аском" – Швейцария; "Стандарт-РТ" – Япония и др.), работающих в диапазоне 145,8-161,2; 168,2-174,0 мГц с выбором от 6 до 9 каналов связи. Подавление этих радиосвязей велось станциями помех "Удар", так как другие средства РЭП УКВ диапазона работают до 100 МГц включительно. В группе РЭБ 67-го АК нарушение работы УКВ радиосети боевого управления НВФ на частоте 168,35 МГц было апробировано с использованием трофейной портативной станции, захваченной во время боевых действий у боевиков, путем ведения "мешающих" и дезинформирующих переговоров.</w:t>
      </w:r>
    </w:p>
    <w:p>
      <w:pPr>
        <w:pStyle w:val="Normal"/>
        <w:spacing w:lineRule="auto" w:line="240"/>
        <w:ind w:firstLine="720"/>
        <w:rPr>
          <w:sz w:val="24"/>
        </w:rPr>
      </w:pPr>
      <w:r>
        <w:rPr>
          <w:sz w:val="24"/>
        </w:rPr>
      </w:r>
    </w:p>
    <w:p>
      <w:pPr>
        <w:pStyle w:val="Normal"/>
        <w:spacing w:lineRule="auto" w:line="240"/>
        <w:ind w:firstLine="720"/>
        <w:rPr/>
      </w:pPr>
      <w:r>
        <w:rPr>
          <w:b/>
          <w:sz w:val="24"/>
        </w:rPr>
        <w:t>2.10.4. В период завершения военного этапа операции</w:t>
      </w:r>
      <w:r>
        <w:rPr>
          <w:sz w:val="24"/>
        </w:rPr>
        <w:t xml:space="preserve"> группы РЭБ всех направлений осуществляли радиоразведку и РЭП радиосвязей управления боевыми группами, КВ радиосвязей радиолюбителей, радио и 3-го канала телевидения Грозного. Подавление эффективно, особенно в КВ диапазоне что, помимо перехода на другие частоты, подтверждалось неоднократными угрозами в адрес операторов и офицеров групп РЭБ.</w:t>
      </w:r>
    </w:p>
    <w:p>
      <w:pPr>
        <w:pStyle w:val="Normal"/>
        <w:spacing w:lineRule="auto" w:line="240"/>
        <w:ind w:firstLine="720"/>
        <w:rPr>
          <w:sz w:val="24"/>
        </w:rPr>
      </w:pPr>
      <w:r>
        <w:rPr>
          <w:sz w:val="24"/>
        </w:rPr>
        <w:t xml:space="preserve">Так в 8.20 5.02.95 г. "Циклон-02" (Начальник штаба НВФ Масхадов) циркулярно поставил задачу всем командирам боевых групп: </w:t>
      </w:r>
      <w:r>
        <w:rPr>
          <w:i/>
          <w:sz w:val="24"/>
        </w:rPr>
        <w:t>"Займитесь батальонами РЭБ".</w:t>
      </w:r>
    </w:p>
    <w:p>
      <w:pPr>
        <w:pStyle w:val="Normal"/>
        <w:spacing w:lineRule="auto" w:line="240"/>
        <w:ind w:firstLine="720"/>
        <w:rPr>
          <w:sz w:val="24"/>
        </w:rPr>
      </w:pPr>
      <w:r>
        <w:rPr>
          <w:sz w:val="24"/>
        </w:rPr>
        <w:t>С 03.28 до 03.53 7.02.95 г. осуществлялось радиоэлектронное подавление сети НВФ, позывной "Блокада". В период проверки результатов подавления получена информация:</w:t>
      </w:r>
    </w:p>
    <w:p>
      <w:pPr>
        <w:pStyle w:val="Normal"/>
        <w:spacing w:lineRule="auto" w:line="240"/>
        <w:ind w:firstLine="720"/>
        <w:rPr>
          <w:sz w:val="24"/>
        </w:rPr>
      </w:pPr>
      <w:r>
        <w:rPr>
          <w:sz w:val="24"/>
        </w:rPr>
        <w:t xml:space="preserve">– </w:t>
      </w:r>
      <w:r>
        <w:rPr>
          <w:i/>
          <w:sz w:val="24"/>
        </w:rPr>
        <w:t>Ты, ... (мат) … находишься где-то рядом с нами на позиции. Солдат, если мы тебя поймаем, мы тебя ... (мат).</w:t>
      </w:r>
    </w:p>
    <w:p>
      <w:pPr>
        <w:pStyle w:val="Normal"/>
        <w:spacing w:lineRule="auto" w:line="240"/>
        <w:ind w:firstLine="720"/>
        <w:rPr>
          <w:sz w:val="24"/>
        </w:rPr>
      </w:pPr>
      <w:r>
        <w:rPr>
          <w:sz w:val="24"/>
        </w:rPr>
        <w:t>.........</w:t>
      </w:r>
    </w:p>
    <w:p>
      <w:pPr>
        <w:pStyle w:val="Normal"/>
        <w:spacing w:lineRule="auto" w:line="240"/>
        <w:ind w:firstLine="720"/>
        <w:rPr>
          <w:sz w:val="24"/>
        </w:rPr>
      </w:pPr>
      <w:r>
        <w:rPr>
          <w:sz w:val="24"/>
        </w:rPr>
        <w:t xml:space="preserve">– </w:t>
      </w:r>
      <w:r>
        <w:rPr>
          <w:i/>
          <w:sz w:val="24"/>
        </w:rPr>
        <w:t>Ты слабую помеху даешь. Мы жалеем вас потому, что вы выполняете приказ. В госпитале как няньки за вами ухаживаем. Чего ты ждешь?</w:t>
      </w:r>
    </w:p>
    <w:p>
      <w:pPr>
        <w:pStyle w:val="Normal"/>
        <w:spacing w:lineRule="auto" w:line="240"/>
        <w:ind w:firstLine="720"/>
        <w:rPr>
          <w:sz w:val="24"/>
        </w:rPr>
      </w:pPr>
      <w:r>
        <w:rPr>
          <w:sz w:val="24"/>
        </w:rPr>
        <w:t>.........</w:t>
      </w:r>
    </w:p>
    <w:p>
      <w:pPr>
        <w:pStyle w:val="Normal"/>
        <w:spacing w:lineRule="auto" w:line="240"/>
        <w:ind w:firstLine="720"/>
        <w:rPr/>
      </w:pPr>
      <w:r>
        <w:rPr>
          <w:sz w:val="24"/>
        </w:rPr>
        <w:t xml:space="preserve">– </w:t>
      </w:r>
      <w:r>
        <w:rPr>
          <w:i/>
          <w:sz w:val="24"/>
        </w:rPr>
        <w:t>Выключайся. Я твою маму … (мат) ... Вы сегодня весь день помеху ставите</w:t>
      </w:r>
      <w:r>
        <w:rPr>
          <w:sz w:val="24"/>
        </w:rPr>
        <w:t>.</w:t>
      </w:r>
    </w:p>
    <w:p>
      <w:pPr>
        <w:pStyle w:val="Normal"/>
        <w:spacing w:lineRule="auto" w:line="240"/>
        <w:ind w:firstLine="720"/>
        <w:rPr>
          <w:sz w:val="24"/>
        </w:rPr>
      </w:pPr>
      <w:r>
        <w:rPr>
          <w:sz w:val="24"/>
        </w:rPr>
        <w:t>С 11.10 до 11.17 8.02.95 г. осуществлялось радиоэлектронное подавление сети НВФ, позывной "Восток". В период проверки результатов подавления получена информация:</w:t>
      </w:r>
    </w:p>
    <w:p>
      <w:pPr>
        <w:pStyle w:val="Normal"/>
        <w:spacing w:lineRule="auto" w:line="240"/>
        <w:ind w:firstLine="720"/>
        <w:rPr>
          <w:sz w:val="24"/>
        </w:rPr>
      </w:pPr>
      <w:r>
        <w:rPr>
          <w:sz w:val="24"/>
        </w:rPr>
        <w:t xml:space="preserve">– </w:t>
      </w:r>
      <w:r>
        <w:rPr>
          <w:i/>
          <w:sz w:val="24"/>
        </w:rPr>
        <w:t>Русская шваль, вы как свиньями были, свиньями и остались. Придется наверно выключаться, потом поговорим.</w:t>
      </w:r>
    </w:p>
    <w:p>
      <w:pPr>
        <w:pStyle w:val="Normal"/>
        <w:spacing w:lineRule="auto" w:line="240"/>
        <w:ind w:firstLine="720"/>
        <w:rPr>
          <w:sz w:val="24"/>
        </w:rPr>
      </w:pPr>
      <w:r>
        <w:rPr>
          <w:sz w:val="24"/>
        </w:rPr>
        <w:t>При подготовке к операции по овладению городами Аргун, Гудермес, Шали командованием федеральных войск группа РЭБ 42 АК в полном составе была перемещена в район отм. 236,7 (г. Гойтен-Корт), а часть средств роты РЭБ 166 омсбр (2 – Р-378Б, 2 – Р-330Б) в район 2 км западнее н.п. Старые Атаги. Группа РЭБ 67 АК вела боевую работу из прежнего района (аэродром Северный). В течение всей операции перемещений групп РЭБ не было. Всем группам была поставлена задача на ведение радиоразведки и РЭП радиосвязей боевого и оперативного управления, определение местонахождения источников радиоизлучения и их принадлежности. Группами РЭБ была организована пеленгаторная сеть, осуществлялся обмен добываемой информацией. Службой РЭБ осуществлялся сбор и обработка информации, ежедневно делались выводы из оценки РЭО с докладом Командующему объединенной группировкой войск РФ в ЧР.</w:t>
      </w:r>
    </w:p>
    <w:p>
      <w:pPr>
        <w:pStyle w:val="Normal"/>
        <w:spacing w:lineRule="auto" w:line="240"/>
        <w:ind w:firstLine="720"/>
        <w:rPr>
          <w:sz w:val="24"/>
        </w:rPr>
      </w:pPr>
      <w:r>
        <w:rPr>
          <w:sz w:val="24"/>
        </w:rPr>
        <w:t>По материалам радиоперехвата по скоплению боевиков и техники, их базам наносились удары армейской авиацией и артиллерией.</w:t>
      </w:r>
    </w:p>
    <w:p>
      <w:pPr>
        <w:pStyle w:val="Normal"/>
        <w:spacing w:lineRule="auto" w:line="240"/>
        <w:ind w:firstLine="720"/>
        <w:rPr>
          <w:sz w:val="24"/>
        </w:rPr>
      </w:pPr>
      <w:r>
        <w:rPr>
          <w:sz w:val="24"/>
        </w:rPr>
        <w:t>18.03 в 6.44 была перехвачена информация:</w:t>
      </w:r>
    </w:p>
    <w:p>
      <w:pPr>
        <w:pStyle w:val="Normal"/>
        <w:spacing w:lineRule="auto" w:line="240"/>
        <w:ind w:firstLine="720"/>
        <w:rPr>
          <w:sz w:val="24"/>
        </w:rPr>
      </w:pPr>
      <w:r>
        <w:rPr>
          <w:sz w:val="24"/>
        </w:rPr>
        <w:t>"Горец-1" – "Беркут"</w:t>
      </w:r>
    </w:p>
    <w:p>
      <w:pPr>
        <w:pStyle w:val="Normal"/>
        <w:spacing w:lineRule="auto" w:line="240"/>
        <w:ind w:firstLine="720"/>
        <w:rPr>
          <w:i/>
          <w:i/>
          <w:sz w:val="24"/>
        </w:rPr>
      </w:pPr>
      <w:r>
        <w:rPr>
          <w:i/>
          <w:sz w:val="24"/>
        </w:rPr>
        <w:t xml:space="preserve">– </w:t>
      </w:r>
      <w:r>
        <w:rPr>
          <w:i/>
          <w:sz w:val="24"/>
        </w:rPr>
        <w:t>С "100-м" связи нет, чтобы узнать обстановку. Надо проводника, чтобы проводил на базу.</w:t>
      </w:r>
    </w:p>
    <w:p>
      <w:pPr>
        <w:pStyle w:val="Normal"/>
        <w:spacing w:lineRule="auto" w:line="240"/>
        <w:ind w:firstLine="720"/>
        <w:rPr>
          <w:i/>
          <w:i/>
          <w:sz w:val="24"/>
        </w:rPr>
      </w:pPr>
      <w:r>
        <w:rPr>
          <w:i/>
          <w:sz w:val="24"/>
        </w:rPr>
        <w:t xml:space="preserve">– </w:t>
      </w:r>
      <w:r>
        <w:rPr>
          <w:i/>
          <w:sz w:val="24"/>
        </w:rPr>
        <w:t>База в ЛТП (южная окраина н.п. Аргун).</w:t>
      </w:r>
    </w:p>
    <w:p>
      <w:pPr>
        <w:pStyle w:val="Normal"/>
        <w:spacing w:lineRule="auto" w:line="240"/>
        <w:ind w:firstLine="720"/>
        <w:rPr>
          <w:i/>
          <w:i/>
          <w:sz w:val="24"/>
        </w:rPr>
      </w:pPr>
      <w:r>
        <w:rPr>
          <w:i/>
          <w:sz w:val="24"/>
        </w:rPr>
        <w:t xml:space="preserve">– </w:t>
      </w:r>
      <w:r>
        <w:rPr>
          <w:i/>
          <w:sz w:val="24"/>
        </w:rPr>
        <w:t>Как на машине проехать в ЛТП?</w:t>
      </w:r>
    </w:p>
    <w:p>
      <w:pPr>
        <w:pStyle w:val="Normal"/>
        <w:spacing w:lineRule="auto" w:line="240"/>
        <w:ind w:firstLine="720"/>
        <w:rPr>
          <w:i/>
          <w:i/>
          <w:sz w:val="24"/>
        </w:rPr>
      </w:pPr>
      <w:r>
        <w:rPr>
          <w:i/>
          <w:sz w:val="24"/>
        </w:rPr>
        <w:t xml:space="preserve">– </w:t>
      </w:r>
      <w:r>
        <w:rPr>
          <w:i/>
          <w:sz w:val="24"/>
        </w:rPr>
        <w:t>Где труба возле дороги, тополя ведут в ЛТП.</w:t>
      </w:r>
    </w:p>
    <w:p>
      <w:pPr>
        <w:pStyle w:val="Normal"/>
        <w:spacing w:lineRule="auto" w:line="240"/>
        <w:ind w:firstLine="720"/>
        <w:rPr>
          <w:sz w:val="24"/>
        </w:rPr>
      </w:pPr>
      <w:r>
        <w:rPr>
          <w:sz w:val="24"/>
        </w:rPr>
        <w:t>По ЛТП был нанесен удар армейской авиацией и артиллерией. База была уничтожена, среди боевиков были убитые и раненые.</w:t>
      </w:r>
    </w:p>
    <w:p>
      <w:pPr>
        <w:pStyle w:val="Normal"/>
        <w:spacing w:lineRule="auto" w:line="240"/>
        <w:ind w:firstLine="720"/>
        <w:rPr>
          <w:sz w:val="24"/>
        </w:rPr>
      </w:pPr>
      <w:r>
        <w:rPr>
          <w:sz w:val="24"/>
        </w:rPr>
        <w:t>20.03 "100-й" – "Горец-1"</w:t>
      </w:r>
    </w:p>
    <w:p>
      <w:pPr>
        <w:pStyle w:val="Normal"/>
        <w:spacing w:lineRule="auto" w:line="240"/>
        <w:ind w:firstLine="720"/>
        <w:rPr>
          <w:i/>
          <w:i/>
          <w:sz w:val="24"/>
        </w:rPr>
      </w:pPr>
      <w:r>
        <w:rPr>
          <w:i/>
          <w:sz w:val="24"/>
        </w:rPr>
        <w:t xml:space="preserve">– </w:t>
      </w:r>
      <w:r>
        <w:rPr>
          <w:i/>
          <w:sz w:val="24"/>
        </w:rPr>
        <w:t>Где ты находишься?</w:t>
      </w:r>
    </w:p>
    <w:p>
      <w:pPr>
        <w:pStyle w:val="Normal"/>
        <w:spacing w:lineRule="auto" w:line="240"/>
        <w:ind w:firstLine="720"/>
        <w:rPr>
          <w:i/>
          <w:i/>
          <w:sz w:val="24"/>
        </w:rPr>
      </w:pPr>
      <w:r>
        <w:rPr>
          <w:i/>
          <w:sz w:val="24"/>
        </w:rPr>
        <w:t xml:space="preserve">– </w:t>
      </w:r>
      <w:r>
        <w:rPr>
          <w:i/>
          <w:sz w:val="24"/>
        </w:rPr>
        <w:t>Мы едем к вам.</w:t>
      </w:r>
    </w:p>
    <w:p>
      <w:pPr>
        <w:pStyle w:val="Normal"/>
        <w:spacing w:lineRule="auto" w:line="240"/>
        <w:ind w:firstLine="720"/>
        <w:rPr>
          <w:i/>
          <w:i/>
          <w:sz w:val="24"/>
        </w:rPr>
      </w:pPr>
      <w:r>
        <w:rPr>
          <w:i/>
          <w:sz w:val="24"/>
        </w:rPr>
        <w:t xml:space="preserve">– </w:t>
      </w:r>
      <w:r>
        <w:rPr>
          <w:i/>
          <w:sz w:val="24"/>
        </w:rPr>
        <w:t>Ребятам скажи, чтобы они ехали через перекресток Мескер-Юрта и приходили к нам.</w:t>
      </w:r>
    </w:p>
    <w:p>
      <w:pPr>
        <w:pStyle w:val="Normal"/>
        <w:spacing w:lineRule="auto" w:line="240"/>
        <w:ind w:firstLine="720"/>
        <w:rPr>
          <w:sz w:val="24"/>
        </w:rPr>
      </w:pPr>
      <w:r>
        <w:rPr>
          <w:sz w:val="24"/>
        </w:rPr>
        <w:t>По скоплению боевиков и техники в районе перекрестка были нанесены удары артиллерией, в результате которых было уничтожено 2 БТР и две автомашины с боевиками.</w:t>
      </w:r>
    </w:p>
    <w:p>
      <w:pPr>
        <w:pStyle w:val="Normal"/>
        <w:spacing w:lineRule="auto" w:line="240"/>
        <w:ind w:firstLine="720"/>
        <w:rPr>
          <w:sz w:val="24"/>
        </w:rPr>
      </w:pPr>
      <w:r>
        <w:rPr>
          <w:sz w:val="24"/>
        </w:rPr>
        <w:t>Радиоподавление осуществлялось в КВ и УКВ диапазонах на частотах: 1690, 1705, 1723, 1745, 1840, 1982, 3090, 33200, 33685, 45500, 48740, 57050, 161250, 161300, 168250, 168300, 168350 кГц. РЭП наиболее эффективно в КВ и УКВ диапазонах до 100 МГЦ, о чем подтверждают данные радиоперехвата групп РЭБ и РУ.</w:t>
      </w:r>
    </w:p>
    <w:p>
      <w:pPr>
        <w:pStyle w:val="Normal"/>
        <w:spacing w:lineRule="auto" w:line="240"/>
        <w:ind w:firstLine="720"/>
        <w:rPr>
          <w:sz w:val="24"/>
        </w:rPr>
      </w:pPr>
      <w:r>
        <w:rPr>
          <w:sz w:val="24"/>
        </w:rPr>
        <w:t>При взятии городов Аргун, Гудермес, Шали и н.п. Самашки, как и ранее, возникали трудности с пеленгованием и РЭП радиосвязей в диапазоне свыше 100 МГц, а также РЭП частот телевизионных каналов.</w:t>
      </w:r>
    </w:p>
    <w:p>
      <w:pPr>
        <w:pStyle w:val="Normal"/>
        <w:spacing w:lineRule="auto" w:line="240"/>
        <w:ind w:firstLine="720"/>
        <w:rPr>
          <w:sz w:val="24"/>
        </w:rPr>
      </w:pPr>
      <w:r>
        <w:rPr>
          <w:sz w:val="24"/>
        </w:rPr>
      </w:r>
    </w:p>
    <w:p>
      <w:pPr>
        <w:pStyle w:val="Normal"/>
        <w:spacing w:lineRule="auto" w:line="240"/>
        <w:ind w:firstLine="684"/>
        <w:rPr>
          <w:sz w:val="24"/>
        </w:rPr>
      </w:pPr>
      <w:r>
        <w:rPr>
          <w:sz w:val="24"/>
        </w:rPr>
        <w:t>К 1999 году боевики лишились современной зарубежной аппаратуры разведки, пеленгования и регистрации, возможности ведения радиоперехвата и создания помех в радиосетях федеральных сил. В значительной степени была ликвидирована и система связи незаконных формирований. НВФ перешли от ведения широкомасштабных боевых действий к тактике проведения диверсий против федеральных сил и органов государственной власти. Поэтому в число основных задач РЭБ дополнительно вошло подавление радиоканалов управления фугасами.</w:t>
      </w:r>
    </w:p>
    <w:p>
      <w:pPr>
        <w:pStyle w:val="Normal"/>
        <w:spacing w:lineRule="auto" w:line="240"/>
        <w:ind w:firstLine="684"/>
        <w:rPr>
          <w:sz w:val="24"/>
        </w:rPr>
      </w:pPr>
      <w:r>
        <w:rPr>
          <w:sz w:val="24"/>
        </w:rPr>
        <w:t xml:space="preserve">Генерал-полковник Трошев Г.Н. не понаслышке знающий особенности современных боевых действий, в своей книге "Кавказский рецидив" пишет: </w:t>
      </w:r>
      <w:r>
        <w:rPr>
          <w:i/>
          <w:sz w:val="24"/>
        </w:rPr>
        <w:t>"...Когда прибыли радиопередатчики помех, позволяющие со стопроцентной гарантией подавлять сигналы, идущие на радиоуправляемые фугасы, – в подразделениях ОГВ все почувствовали себя, чуть ли не мифическими Гераклами. А как же иначе, если 80% подрывов на дорогах происходили благодаря использованию простейших механизмов из детских радиоуправляемых машинок. Теперь подрывы радиоуправляемых фугасов должны были стать анахронизмом. Но заковырка в том, что все это – опытные образцы, которые прошли в Чечне только "обкатку". Передатчиков радиопомех хватает далеко не на каждую колонну. При этом они не вполне еще совершенные, часто ломаются. Вот и выходит, что, если речь идет об изготовлении штучных экземпляров, – пожалуйста, а вот серийное производство – это уже проблема".</w:t>
      </w:r>
    </w:p>
    <w:p>
      <w:pPr>
        <w:pStyle w:val="Normal"/>
        <w:spacing w:lineRule="auto" w:line="240"/>
        <w:ind w:firstLine="720"/>
        <w:rPr>
          <w:sz w:val="24"/>
        </w:rPr>
      </w:pPr>
      <w:r>
        <w:rPr>
          <w:sz w:val="24"/>
        </w:rPr>
      </w:r>
    </w:p>
    <w:p>
      <w:pPr>
        <w:pStyle w:val="Normal"/>
        <w:spacing w:lineRule="auto" w:line="240"/>
        <w:ind w:firstLine="720"/>
        <w:rPr>
          <w:sz w:val="24"/>
        </w:rPr>
      </w:pPr>
      <w:r>
        <w:rPr>
          <w:sz w:val="24"/>
        </w:rPr>
        <w:t>Опыт ведения РЭБ в Чеченской республике показал острую необходимость разработки аппаратуры и техники РЭБ, предназначенных для ведения боевой работы в локальных конфликтах внутри СНГ и имеющих возможность РЭП радиосвязей в диапазоне от 1,5 до 2000 МГц и всех телевизионных каналов.</w:t>
      </w:r>
    </w:p>
    <w:p>
      <w:pPr>
        <w:pStyle w:val="Normal"/>
        <w:spacing w:lineRule="auto" w:line="240"/>
        <w:ind w:firstLine="720"/>
        <w:rPr>
          <w:sz w:val="24"/>
        </w:rPr>
      </w:pPr>
      <w:r>
        <w:rPr>
          <w:sz w:val="24"/>
        </w:rPr>
      </w:r>
    </w:p>
    <w:p>
      <w:pPr>
        <w:pStyle w:val="Normal"/>
        <w:spacing w:lineRule="auto" w:line="240"/>
        <w:ind w:firstLine="720"/>
        <w:rPr>
          <w:sz w:val="24"/>
        </w:rPr>
      </w:pPr>
      <w:r>
        <w:rPr>
          <w:sz w:val="24"/>
        </w:rPr>
      </w:r>
    </w:p>
    <w:p>
      <w:pPr>
        <w:pStyle w:val="Normal"/>
        <w:spacing w:lineRule="auto" w:line="240"/>
        <w:ind w:hanging="0"/>
        <w:jc w:val="center"/>
        <w:rPr>
          <w:b/>
          <w:b/>
          <w:sz w:val="24"/>
        </w:rPr>
      </w:pPr>
      <w:r>
        <w:rPr>
          <w:b/>
          <w:sz w:val="24"/>
        </w:rPr>
        <w:t>ЗАКЛЮЧЕНИЕ</w:t>
      </w:r>
    </w:p>
    <w:p>
      <w:pPr>
        <w:pStyle w:val="Normal"/>
        <w:spacing w:lineRule="auto" w:line="240"/>
        <w:ind w:firstLine="720"/>
        <w:rPr>
          <w:b/>
          <w:b/>
          <w:sz w:val="24"/>
        </w:rPr>
      </w:pPr>
      <w:r>
        <w:rPr>
          <w:b/>
          <w:sz w:val="24"/>
        </w:rPr>
      </w:r>
    </w:p>
    <w:p>
      <w:pPr>
        <w:pStyle w:val="Normal"/>
        <w:spacing w:lineRule="auto" w:line="240"/>
        <w:ind w:firstLine="720"/>
        <w:rPr>
          <w:sz w:val="24"/>
        </w:rPr>
      </w:pPr>
      <w:r>
        <w:rPr>
          <w:sz w:val="24"/>
        </w:rPr>
        <w:t>Опыт войн и вооруженных конфликтов показал, что войска, оснащенные информационными технологиями, имеют больший боевой потенциал с возможностями, значительно превышающими эффективность боевого поражения обычных частей. Так, например, среднее время подлета и подготовка к атаке ударных вертолетов типа АН-64 (войны в Ираке и Югославии) за счет информационных технологий сокращено с 26 до 18 минут, увеличился процент поражения целей ПТУРами с 55 до 93 %.</w:t>
      </w:r>
    </w:p>
    <w:p>
      <w:pPr>
        <w:pStyle w:val="Normal"/>
        <w:spacing w:lineRule="auto" w:line="240"/>
        <w:ind w:firstLine="720"/>
        <w:rPr>
          <w:sz w:val="24"/>
        </w:rPr>
      </w:pPr>
      <w:r>
        <w:rPr>
          <w:sz w:val="24"/>
        </w:rPr>
        <w:t>Отработка и передача донесений в вышестоящие штабы в звене "рота-батальон" сократились с 9 до 5 минут, вероятность дублирования телеграмм составила 4 процента, вместо 30, а передачи подтверждающей информации по телефонным линиям – 22 %.</w:t>
      </w:r>
    </w:p>
    <w:p>
      <w:pPr>
        <w:pStyle w:val="Normal"/>
        <w:spacing w:lineRule="auto" w:line="240"/>
        <w:ind w:firstLine="720"/>
        <w:rPr>
          <w:sz w:val="24"/>
        </w:rPr>
      </w:pPr>
      <w:r>
        <w:rPr>
          <w:sz w:val="24"/>
        </w:rPr>
        <w:t>Вместе с тем, наряду с широко освещаемыми результатами применения РЭС стран НАТО в Ираке и Югославии есть и другие примеры, которые, в отличие от них, говорят не в пользу известных победителей.</w:t>
      </w:r>
    </w:p>
    <w:p>
      <w:pPr>
        <w:pStyle w:val="Normal"/>
        <w:spacing w:lineRule="auto" w:line="240"/>
        <w:ind w:firstLine="709"/>
        <w:rPr>
          <w:sz w:val="24"/>
        </w:rPr>
      </w:pPr>
      <w:r>
        <w:rPr>
          <w:sz w:val="24"/>
        </w:rPr>
        <w:t>Так, по данным западной прессы, при использовании союзниками высокоточного оружия с приемниками сигналов спутниковой навигации, выбранные объекты в Югославии, Афганистане и Ираке неизменно поражались с отклонением, не превышающим 9 метров. Вместе с тем были отмечены неоднократные удары крылатыми ракетами (КР) и управляемыми авиационными боеприпасами типа JDAM по незапланированным целям. А удары по "своим", как считают западные специалисты, стали настоящей "головной болью".</w:t>
      </w:r>
    </w:p>
    <w:p>
      <w:pPr>
        <w:pStyle w:val="Normal"/>
        <w:spacing w:lineRule="auto" w:line="240"/>
        <w:ind w:firstLine="709"/>
        <w:rPr>
          <w:sz w:val="24"/>
        </w:rPr>
      </w:pPr>
      <w:r>
        <w:rPr>
          <w:sz w:val="24"/>
        </w:rPr>
        <w:t>Считается, что это и случаи падения боеприпасов высокоточного оружия на территорию стран, прилегающих к районам боевых действий, стало результатом воздействия радиоэлектронных помех.</w:t>
      </w:r>
    </w:p>
    <w:p>
      <w:pPr>
        <w:pStyle w:val="Normal"/>
        <w:spacing w:lineRule="auto" w:line="240"/>
        <w:ind w:firstLine="709"/>
        <w:rPr>
          <w:sz w:val="24"/>
        </w:rPr>
      </w:pPr>
      <w:r>
        <w:rPr>
          <w:sz w:val="24"/>
        </w:rPr>
        <w:t>Так, в одном из репортажей арабской газеты "Аль-Акбар" в марте 2003 г. из штаба американских ВВС в Кувейте описывается случай, когда при нанесении удара по командному пункту иракской дивизии в пригороде Багдада две авиационные ракеты на последнем этапе полета отвернули от цели и ушли в пустыню. Предполагается, что это явилось результатом подавления их систем управления.</w:t>
      </w:r>
    </w:p>
    <w:p>
      <w:pPr>
        <w:pStyle w:val="Normal"/>
        <w:widowControl/>
        <w:spacing w:lineRule="auto" w:line="240"/>
        <w:ind w:firstLine="709"/>
        <w:rPr>
          <w:color w:val="000000"/>
          <w:sz w:val="24"/>
        </w:rPr>
      </w:pPr>
      <w:r>
        <w:rPr>
          <w:color w:val="000000"/>
          <w:sz w:val="24"/>
        </w:rPr>
        <w:t>Подобное устройство, представляющее собой передатчик радиоэлектронных помех для систем спутниковой навигации GPS и ГЛОНАСС, демонстрировалось российской фирмой "Авиаконверсия" в 1997 году на международном авиакосмическом салоне в Жуковском. При выходной мощности около 20 Вт в режиме автоматического поиска он надежно подавляет приемники этих систем на дальности до 220 км, в том числе и оружия "прямой атаки целей". О его эффективности красноречиво говорит предложение, поступившее фирме "Авиаконверсия" накануне второй войны в Ираке от имени посольства США в Москве. За значительную сумму фирме было предложено продать все готовые изделия, запасные части к ним и проектную документацию при условии прекращения его производства, хотя бы до завершения боевых действий.</w:t>
      </w:r>
    </w:p>
    <w:p>
      <w:pPr>
        <w:pStyle w:val="Normal"/>
        <w:spacing w:lineRule="auto" w:line="240"/>
        <w:ind w:firstLine="709"/>
        <w:rPr>
          <w:sz w:val="24"/>
        </w:rPr>
      </w:pPr>
      <w:r>
        <w:rPr>
          <w:sz w:val="24"/>
        </w:rPr>
        <w:t>В описанном газетой "Аль-Акбар" случае ракеты упали в пустыне, не причинив вреда войскам антииракской коалиции. Однако за время боевых действий на Балканах, в Афганистане и Ираке отмечено немало случаев ударов высокоточного оружия, в том числе и типа JDAM, по своим войскам с нанесением им потерь. Достоверно установлено, что во время операции "Буря в пустыне" 24 % потерь войск США и большая часть потерь британских наземных сил стали причиной ударов по ним своими ракетами и боеприпасами. Следующая иракская война 2003 года показала, что проблема "огня по своим" не решена и в настоящее время. В связи с этим возникает два предположения, имеющие далеко идущие последствия при их реализации.</w:t>
      </w:r>
    </w:p>
    <w:p>
      <w:pPr>
        <w:pStyle w:val="Normal"/>
        <w:spacing w:lineRule="auto" w:line="240"/>
        <w:ind w:firstLine="709"/>
        <w:rPr>
          <w:sz w:val="24"/>
        </w:rPr>
      </w:pPr>
      <w:r>
        <w:rPr>
          <w:sz w:val="24"/>
        </w:rPr>
        <w:t>Первое исходит из наличия технической возможности нарушения управления ракетой с целью увода ее от цели. На основе этого можно предположить, что применение более совершенных средств РЭБ позволит не только увести "умный боеприпас" от выбранного объекта поражения, но и навести его в конкретно выбранную точку, в т.ч. и на позицию противника.</w:t>
      </w:r>
    </w:p>
    <w:p>
      <w:pPr>
        <w:pStyle w:val="Normal"/>
        <w:spacing w:lineRule="auto" w:line="240"/>
        <w:ind w:firstLine="709"/>
        <w:rPr>
          <w:sz w:val="24"/>
        </w:rPr>
      </w:pPr>
      <w:r>
        <w:rPr>
          <w:sz w:val="24"/>
        </w:rPr>
        <w:t>Реализация второго предположения может дать еще более серьезные последствия. Суть их заключается в возможности вывода из строя системы разведки и управления высокоточным оружием, что делает его применение по критерию "стоимость-эффективность" невыгодным, а использование новых форм и способов ведения боевых действий – нецелесообразным. То есть, с дальнейшим развитием средств и способов радиоэлектронной борьбы реализация в полном объеме концепций "воздушно-наземная операция (сражение)", "нестратегическая противоракетная оборона (НПРО)" и других, лежащих в основе современного развития  вооруженных сил США и НАТО, будет невозможна в условиях комплексного подавления их систем разведки и управления.</w:t>
      </w:r>
    </w:p>
    <w:p>
      <w:pPr>
        <w:pStyle w:val="Normal"/>
        <w:spacing w:lineRule="auto" w:line="240"/>
        <w:ind w:firstLine="709"/>
        <w:rPr>
          <w:sz w:val="24"/>
        </w:rPr>
      </w:pPr>
      <w:r>
        <w:rPr>
          <w:sz w:val="24"/>
        </w:rPr>
      </w:r>
    </w:p>
    <w:p>
      <w:pPr>
        <w:pStyle w:val="Normal"/>
        <w:spacing w:lineRule="auto" w:line="240"/>
        <w:ind w:firstLine="720"/>
        <w:rPr>
          <w:sz w:val="24"/>
        </w:rPr>
      </w:pPr>
      <w:r>
        <w:rPr>
          <w:sz w:val="24"/>
        </w:rPr>
        <w:t>Таким образом, радиоэлектронная борьба в ходе войн и вооруженных конфликтов развивалась и совершенствовалась как вид обеспечения боевых действий. При этом наблюдается устойчивая тенденция к превращению РЭБ в самостоятельный вид боевых действий.</w:t>
      </w:r>
      <w:r>
        <w:br w:type="page"/>
      </w:r>
    </w:p>
    <w:p>
      <w:pPr>
        <w:pStyle w:val="Normal"/>
        <w:spacing w:lineRule="auto" w:line="240"/>
        <w:ind w:firstLine="709"/>
        <w:rPr>
          <w:sz w:val="24"/>
        </w:rPr>
      </w:pPr>
      <w:r>
        <w:rPr>
          <w:sz w:val="24"/>
        </w:rPr>
      </w:r>
    </w:p>
    <w:p>
      <w:pPr>
        <w:pStyle w:val="Normal"/>
        <w:spacing w:lineRule="auto" w:line="240"/>
        <w:ind w:hanging="0"/>
        <w:jc w:val="center"/>
        <w:rPr>
          <w:b/>
          <w:b/>
          <w:sz w:val="24"/>
        </w:rPr>
      </w:pPr>
      <w:r>
        <w:rPr>
          <w:b/>
          <w:sz w:val="24"/>
        </w:rPr>
        <w:t>Использованные материалы</w:t>
      </w:r>
    </w:p>
    <w:p>
      <w:pPr>
        <w:pStyle w:val="Normal"/>
        <w:spacing w:lineRule="auto" w:line="240"/>
        <w:ind w:firstLine="720"/>
        <w:rPr>
          <w:b/>
          <w:b/>
          <w:sz w:val="24"/>
        </w:rPr>
      </w:pPr>
      <w:r>
        <w:rPr>
          <w:b/>
          <w:sz w:val="24"/>
        </w:rPr>
      </w:r>
    </w:p>
    <w:p>
      <w:pPr>
        <w:pStyle w:val="Normal"/>
        <w:spacing w:lineRule="auto" w:line="240"/>
        <w:ind w:hanging="0"/>
        <w:rPr>
          <w:sz w:val="24"/>
        </w:rPr>
      </w:pPr>
      <w:r>
        <w:rPr>
          <w:sz w:val="24"/>
        </w:rPr>
        <w:t>1. 100 лет радиоэлектронной борьбы. Основные этапы развития. Под общей редакцией генерал-лейтенанта Осина А.В. Воронеж-2004.</w:t>
      </w:r>
    </w:p>
    <w:p>
      <w:pPr>
        <w:pStyle w:val="Normal"/>
        <w:spacing w:lineRule="auto" w:line="240"/>
        <w:ind w:hanging="0"/>
        <w:rPr>
          <w:sz w:val="24"/>
        </w:rPr>
      </w:pPr>
      <w:r>
        <w:rPr>
          <w:sz w:val="24"/>
        </w:rPr>
        <w:t>2. Палий А.И. Радиоэлектронная борьба. М. Воениздат</w:t>
      </w:r>
    </w:p>
    <w:p>
      <w:pPr>
        <w:pStyle w:val="Normal"/>
        <w:spacing w:lineRule="auto" w:line="240"/>
        <w:ind w:hanging="0"/>
        <w:rPr>
          <w:sz w:val="24"/>
        </w:rPr>
      </w:pPr>
      <w:r>
        <w:rPr>
          <w:sz w:val="24"/>
        </w:rPr>
        <w:t>3. Локвуд Ч. Топи их всех. М. Воениздат</w:t>
      </w:r>
    </w:p>
    <w:p>
      <w:pPr>
        <w:pStyle w:val="Normal"/>
        <w:spacing w:lineRule="auto" w:line="240"/>
        <w:ind w:hanging="0"/>
        <w:rPr>
          <w:sz w:val="24"/>
        </w:rPr>
      </w:pPr>
      <w:r>
        <w:rPr>
          <w:sz w:val="24"/>
        </w:rPr>
        <w:t>4. Трошев Г.Н. Кавказский рецидив М. Вагриус</w:t>
      </w:r>
    </w:p>
    <w:p>
      <w:pPr>
        <w:pStyle w:val="Normal"/>
        <w:spacing w:lineRule="auto" w:line="240"/>
        <w:ind w:hanging="0"/>
        <w:jc w:val="left"/>
        <w:rPr/>
      </w:pPr>
      <w:r>
        <w:rPr>
          <w:sz w:val="24"/>
        </w:rPr>
        <w:t>5. Война в Чечне. Статьи и материалы. Сайт //</w:t>
      </w:r>
      <w:r>
        <w:rPr>
          <w:sz w:val="24"/>
          <w:lang w:val="en-US"/>
        </w:rPr>
        <w:t>www</w:t>
      </w:r>
      <w:r>
        <w:rPr>
          <w:sz w:val="24"/>
        </w:rPr>
        <w:t>.chechnya.genstab.ru</w:t>
      </w:r>
    </w:p>
    <w:p>
      <w:pPr>
        <w:pStyle w:val="Normal"/>
        <w:spacing w:lineRule="auto" w:line="240"/>
        <w:ind w:hanging="0"/>
        <w:jc w:val="left"/>
        <w:rPr>
          <w:sz w:val="24"/>
        </w:rPr>
      </w:pPr>
      <w:r>
        <w:rPr>
          <w:sz w:val="24"/>
        </w:rPr>
        <w:t>6. Соколов А. Боевое применение средств РЭБ – плюсы и минусы. Сайт //</w:t>
      </w:r>
      <w:r>
        <w:rPr>
          <w:sz w:val="24"/>
          <w:lang w:val="en-US"/>
        </w:rPr>
        <w:t>www</w:t>
      </w:r>
      <w:r>
        <w:rPr>
          <w:sz w:val="24"/>
        </w:rPr>
        <w:t>.</w:t>
      </w:r>
      <w:r>
        <w:rPr>
          <w:sz w:val="24"/>
          <w:lang w:val="en-US"/>
        </w:rPr>
        <w:t>arms</w:t>
      </w:r>
      <w:r>
        <w:rPr>
          <w:sz w:val="24"/>
        </w:rPr>
        <w:t>-</w:t>
      </w:r>
      <w:r>
        <w:rPr>
          <w:sz w:val="24"/>
          <w:lang w:val="en-US"/>
        </w:rPr>
        <w:t>tass</w:t>
      </w:r>
      <w:r>
        <w:rPr>
          <w:sz w:val="24"/>
        </w:rPr>
        <w:t>.</w:t>
      </w:r>
      <w:r>
        <w:rPr>
          <w:sz w:val="24"/>
          <w:lang w:val="en-US"/>
        </w:rPr>
        <w:t>su</w:t>
      </w:r>
    </w:p>
    <w:p>
      <w:pPr>
        <w:pStyle w:val="Normal"/>
        <w:spacing w:lineRule="auto" w:line="240"/>
        <w:ind w:hanging="0"/>
        <w:jc w:val="left"/>
        <w:rPr>
          <w:sz w:val="24"/>
        </w:rPr>
      </w:pPr>
      <w:r>
        <w:rPr>
          <w:sz w:val="24"/>
        </w:rPr>
        <w:t>7.</w:t>
      </w:r>
      <w:r>
        <w:rPr>
          <w:sz w:val="24"/>
          <w:lang w:val="en-US"/>
        </w:rPr>
        <w:t> </w:t>
      </w:r>
      <w:r>
        <w:rPr>
          <w:sz w:val="24"/>
        </w:rPr>
        <w:t>Гордиенко В. К столетию радиоэлектронной борьбы. Сайт //</w:t>
      </w:r>
      <w:r>
        <w:rPr>
          <w:sz w:val="24"/>
          <w:lang w:val="en-US"/>
        </w:rPr>
        <w:t>www</w:t>
      </w:r>
      <w:r>
        <w:rPr>
          <w:sz w:val="24"/>
        </w:rPr>
        <w:t>.</w:t>
      </w:r>
      <w:r>
        <w:rPr>
          <w:sz w:val="24"/>
          <w:lang w:val="en-US"/>
        </w:rPr>
        <w:t>computer</w:t>
      </w:r>
      <w:r>
        <w:rPr>
          <w:sz w:val="24"/>
        </w:rPr>
        <w:t>-</w:t>
      </w:r>
      <w:r>
        <w:rPr>
          <w:sz w:val="24"/>
          <w:lang w:val="en-US"/>
        </w:rPr>
        <w:t>museum</w:t>
      </w:r>
      <w:r>
        <w:rPr>
          <w:sz w:val="24"/>
        </w:rPr>
        <w:t>.</w:t>
      </w:r>
      <w:r>
        <w:rPr>
          <w:sz w:val="24"/>
          <w:lang w:val="en-US"/>
        </w:rPr>
        <w:t>ru</w:t>
      </w:r>
    </w:p>
    <w:p>
      <w:pPr>
        <w:pStyle w:val="Normal"/>
        <w:spacing w:lineRule="auto" w:line="240"/>
        <w:ind w:hanging="0"/>
        <w:rPr/>
      </w:pPr>
      <w:r>
        <w:rPr>
          <w:sz w:val="24"/>
        </w:rPr>
        <w:t>8. Действия соединений, частей и подразделений СВ при проведении специальной операции по разоружению НВФ в 1994-96 гг. на территории Чеченской республики. Доклад бывшего начальника штаба СКВО генерал-лейтенанта В. Потапова. Сайт //</w:t>
      </w:r>
      <w:r>
        <w:rPr>
          <w:sz w:val="24"/>
          <w:lang w:val="en-US"/>
        </w:rPr>
        <w:t>www</w:t>
      </w:r>
      <w:r>
        <w:rPr>
          <w:sz w:val="24"/>
        </w:rPr>
        <w:t>.</w:t>
      </w:r>
      <w:r>
        <w:rPr>
          <w:sz w:val="24"/>
          <w:lang w:val="en-US"/>
        </w:rPr>
        <w:t>ryadovoy</w:t>
      </w:r>
      <w:r>
        <w:rPr>
          <w:sz w:val="24"/>
        </w:rPr>
        <w:t>.</w:t>
      </w:r>
      <w:r>
        <w:rPr>
          <w:sz w:val="24"/>
          <w:lang w:val="en-US"/>
        </w:rPr>
        <w:t>ru</w:t>
      </w:r>
    </w:p>
    <w:p>
      <w:pPr>
        <w:pStyle w:val="Normal"/>
        <w:spacing w:lineRule="auto" w:line="240"/>
        <w:ind w:hanging="0"/>
        <w:jc w:val="left"/>
        <w:rPr/>
      </w:pPr>
      <w:r>
        <w:rPr>
          <w:sz w:val="24"/>
          <w:lang w:val="en-US"/>
        </w:rPr>
        <w:t>9. </w:t>
      </w:r>
      <w:r>
        <w:rPr>
          <w:rStyle w:val="StrongEmphasis"/>
          <w:b w:val="false"/>
          <w:sz w:val="24"/>
        </w:rPr>
        <w:t>Зенитная ракетная система С-75.</w:t>
      </w:r>
      <w:r>
        <w:rPr>
          <w:sz w:val="24"/>
        </w:rPr>
        <w:t xml:space="preserve"> Сайт "Вестник ПВО" //pvo.guns.ru</w:t>
      </w:r>
    </w:p>
    <w:p>
      <w:pPr>
        <w:pStyle w:val="Style15"/>
        <w:rPr>
          <w:rFonts w:ascii="Times New Roman" w:hAnsi="Times New Roman" w:cs="Times New Roman"/>
          <w:sz w:val="24"/>
        </w:rPr>
      </w:pPr>
      <w:r>
        <w:rPr>
          <w:rFonts w:cs="Times New Roman" w:ascii="Times New Roman" w:hAnsi="Times New Roman"/>
          <w:sz w:val="24"/>
        </w:rPr>
        <w:t>10. Управляемая ракета "ХАРМ" AGM-88. Морской сборник, 1995, № 7, с. 84</w:t>
      </w:r>
    </w:p>
    <w:p>
      <w:pPr>
        <w:pStyle w:val="FR1"/>
        <w:spacing w:lineRule="auto" w:line="240"/>
        <w:ind w:left="0" w:right="0" w:hanging="0"/>
        <w:jc w:val="left"/>
        <w:rPr>
          <w:rFonts w:ascii="Times New Roman" w:hAnsi="Times New Roman" w:cs="Times New Roman"/>
          <w:i w:val="false"/>
          <w:i w:val="false"/>
          <w:sz w:val="24"/>
          <w:lang w:val="en-US"/>
        </w:rPr>
      </w:pPr>
      <w:r>
        <w:rPr>
          <w:rFonts w:cs="Times New Roman" w:ascii="Times New Roman" w:hAnsi="Times New Roman"/>
          <w:i w:val="false"/>
          <w:sz w:val="24"/>
        </w:rPr>
        <w:t>11. Михайлов А. Иракский капкан. М.: Яуза, Эксмо, 2004.</w:t>
      </w:r>
    </w:p>
    <w:p>
      <w:pPr>
        <w:pStyle w:val="FR1"/>
        <w:spacing w:lineRule="auto" w:line="240"/>
        <w:ind w:left="0" w:right="0" w:hanging="0"/>
        <w:jc w:val="left"/>
        <w:rPr>
          <w:rFonts w:ascii="Times New Roman" w:hAnsi="Times New Roman" w:cs="Times New Roman"/>
          <w:i w:val="false"/>
          <w:i w:val="false"/>
          <w:sz w:val="24"/>
          <w:lang w:val="en-US"/>
        </w:rPr>
      </w:pPr>
      <w:r>
        <w:rPr>
          <w:rFonts w:cs="Times New Roman" w:ascii="Times New Roman" w:hAnsi="Times New Roman"/>
          <w:i w:val="false"/>
          <w:sz w:val="24"/>
        </w:rPr>
        <w:t xml:space="preserve">12. Противокорабельная ракета </w:t>
      </w:r>
      <w:r>
        <w:rPr>
          <w:rFonts w:cs="Times New Roman" w:ascii="Times New Roman" w:hAnsi="Times New Roman"/>
          <w:i w:val="false"/>
          <w:sz w:val="24"/>
          <w:lang w:val="en-US"/>
        </w:rPr>
        <w:t>Harpoon.</w:t>
      </w:r>
      <w:r>
        <w:rPr>
          <w:rFonts w:cs="Times New Roman" w:ascii="Times New Roman" w:hAnsi="Times New Roman"/>
          <w:i w:val="false"/>
          <w:sz w:val="24"/>
        </w:rPr>
        <w:t xml:space="preserve"> Сайт Информационная система "Ракетная техника". //</w:t>
      </w:r>
      <w:r>
        <w:rPr>
          <w:rFonts w:cs="Times New Roman" w:ascii="Times New Roman" w:hAnsi="Times New Roman"/>
          <w:i w:val="false"/>
          <w:sz w:val="24"/>
          <w:lang w:val="en-US"/>
        </w:rPr>
        <w:t>rbase.new-factoria</w:t>
      </w:r>
      <w:r>
        <w:rPr>
          <w:rFonts w:cs="Times New Roman" w:ascii="Times New Roman" w:hAnsi="Times New Roman"/>
          <w:i w:val="false"/>
          <w:sz w:val="24"/>
        </w:rPr>
        <w:t>.</w:t>
      </w:r>
      <w:r>
        <w:rPr>
          <w:rFonts w:cs="Times New Roman" w:ascii="Times New Roman" w:hAnsi="Times New Roman"/>
          <w:i w:val="false"/>
          <w:sz w:val="24"/>
          <w:lang w:val="en-US"/>
        </w:rPr>
        <w:t>ru</w:t>
      </w:r>
    </w:p>
    <w:p>
      <w:pPr>
        <w:pStyle w:val="Style15"/>
        <w:ind w:right="-1" w:hanging="0"/>
        <w:rPr>
          <w:rFonts w:ascii="Times New Roman" w:hAnsi="Times New Roman" w:cs="Times New Roman"/>
          <w:i/>
          <w:i/>
          <w:sz w:val="24"/>
          <w:lang w:val="en-US"/>
        </w:rPr>
      </w:pPr>
      <w:r>
        <w:rPr>
          <w:rFonts w:cs="Times New Roman" w:ascii="Times New Roman" w:hAnsi="Times New Roman"/>
          <w:i/>
          <w:sz w:val="24"/>
          <w:lang w:val="en-US"/>
        </w:rPr>
      </w:r>
      <w:r>
        <w:br w:type="page"/>
      </w:r>
    </w:p>
    <w:p>
      <w:pPr>
        <w:pStyle w:val="Normal"/>
        <w:spacing w:lineRule="auto" w:line="240"/>
        <w:ind w:hanging="0"/>
        <w:jc w:val="center"/>
        <w:rPr>
          <w:b/>
          <w:b/>
          <w:sz w:val="24"/>
        </w:rPr>
      </w:pPr>
      <w:r>
        <w:rPr>
          <w:b/>
          <w:sz w:val="24"/>
        </w:rPr>
        <w:t>Оглавление</w:t>
      </w:r>
    </w:p>
    <w:p>
      <w:pPr>
        <w:pStyle w:val="Normal"/>
        <w:spacing w:lineRule="auto" w:line="240"/>
        <w:ind w:hanging="0"/>
        <w:rPr>
          <w:b/>
          <w:b/>
          <w:sz w:val="24"/>
        </w:rPr>
      </w:pPr>
      <w:r>
        <w:rPr>
          <w:b/>
          <w:sz w:val="24"/>
        </w:rPr>
      </w:r>
    </w:p>
    <w:tbl>
      <w:tblPr>
        <w:tblW w:w="10138" w:type="dxa"/>
        <w:jc w:val="left"/>
        <w:tblInd w:w="-108" w:type="dxa"/>
        <w:tblLayout w:type="fixed"/>
        <w:tblCellMar>
          <w:top w:w="0" w:type="dxa"/>
          <w:left w:w="108" w:type="dxa"/>
          <w:bottom w:w="0" w:type="dxa"/>
          <w:right w:w="108" w:type="dxa"/>
        </w:tblCellMar>
      </w:tblPr>
      <w:tblGrid>
        <w:gridCol w:w="9606"/>
        <w:gridCol w:w="532"/>
      </w:tblGrid>
      <w:tr>
        <w:trPr/>
        <w:tc>
          <w:tcPr>
            <w:tcW w:w="9606" w:type="dxa"/>
            <w:tcBorders/>
          </w:tcPr>
          <w:p>
            <w:pPr>
              <w:pStyle w:val="Normal"/>
              <w:spacing w:lineRule="auto" w:line="240"/>
              <w:ind w:hanging="0"/>
              <w:rPr/>
            </w:pPr>
            <w:r>
              <w:rPr>
                <w:b/>
                <w:sz w:val="24"/>
              </w:rPr>
              <w:t xml:space="preserve">Часть </w:t>
            </w:r>
            <w:r>
              <w:rPr>
                <w:b/>
                <w:sz w:val="24"/>
                <w:lang w:val="en-US"/>
              </w:rPr>
              <w:t>I</w:t>
            </w:r>
            <w:r>
              <w:rPr>
                <w:b/>
                <w:sz w:val="24"/>
              </w:rPr>
              <w:t>. Зарождение и ведение РЭБ в годы мировых войн</w:t>
            </w:r>
          </w:p>
        </w:tc>
        <w:tc>
          <w:tcPr>
            <w:tcW w:w="532" w:type="dxa"/>
            <w:tcBorders/>
          </w:tcPr>
          <w:p>
            <w:pPr>
              <w:pStyle w:val="Normal"/>
              <w:spacing w:lineRule="auto" w:line="240"/>
              <w:ind w:hanging="0"/>
              <w:jc w:val="center"/>
              <w:rPr>
                <w:sz w:val="24"/>
              </w:rPr>
            </w:pPr>
            <w:r>
              <w:rPr>
                <w:sz w:val="24"/>
              </w:rPr>
              <w:t>3</w:t>
            </w:r>
          </w:p>
        </w:tc>
      </w:tr>
      <w:tr>
        <w:trPr/>
        <w:tc>
          <w:tcPr>
            <w:tcW w:w="9606" w:type="dxa"/>
            <w:tcBorders/>
          </w:tcPr>
          <w:p>
            <w:pPr>
              <w:pStyle w:val="Normal"/>
              <w:spacing w:lineRule="auto" w:line="240"/>
              <w:ind w:hanging="0"/>
              <w:rPr>
                <w:sz w:val="24"/>
              </w:rPr>
            </w:pPr>
            <w:r>
              <w:rPr>
                <w:sz w:val="24"/>
              </w:rPr>
              <w:t>1.1. Предыстория РЭБ и опыт ее ведения в Первой мировой войне</w:t>
            </w:r>
          </w:p>
        </w:tc>
        <w:tc>
          <w:tcPr>
            <w:tcW w:w="532" w:type="dxa"/>
            <w:tcBorders/>
          </w:tcPr>
          <w:p>
            <w:pPr>
              <w:pStyle w:val="Normal"/>
              <w:spacing w:lineRule="auto" w:line="240"/>
              <w:ind w:hanging="0"/>
              <w:jc w:val="center"/>
              <w:rPr>
                <w:sz w:val="24"/>
              </w:rPr>
            </w:pPr>
            <w:r>
              <w:rPr>
                <w:sz w:val="24"/>
              </w:rPr>
              <w:t>3</w:t>
            </w:r>
          </w:p>
        </w:tc>
      </w:tr>
      <w:tr>
        <w:trPr/>
        <w:tc>
          <w:tcPr>
            <w:tcW w:w="9606" w:type="dxa"/>
            <w:tcBorders/>
          </w:tcPr>
          <w:p>
            <w:pPr>
              <w:pStyle w:val="Normal"/>
              <w:spacing w:lineRule="auto" w:line="240"/>
              <w:ind w:hanging="0"/>
              <w:rPr>
                <w:sz w:val="24"/>
              </w:rPr>
            </w:pPr>
            <w:r>
              <w:rPr>
                <w:sz w:val="24"/>
              </w:rPr>
              <w:t>1.1.1. Условия зарождения РЭБ</w:t>
            </w:r>
          </w:p>
        </w:tc>
        <w:tc>
          <w:tcPr>
            <w:tcW w:w="532" w:type="dxa"/>
            <w:tcBorders/>
          </w:tcPr>
          <w:p>
            <w:pPr>
              <w:pStyle w:val="Normal"/>
              <w:spacing w:lineRule="auto" w:line="240"/>
              <w:ind w:hanging="0"/>
              <w:jc w:val="center"/>
              <w:rPr>
                <w:sz w:val="24"/>
              </w:rPr>
            </w:pPr>
            <w:r>
              <w:rPr>
                <w:sz w:val="24"/>
              </w:rPr>
              <w:t>3</w:t>
            </w:r>
          </w:p>
        </w:tc>
      </w:tr>
      <w:tr>
        <w:trPr/>
        <w:tc>
          <w:tcPr>
            <w:tcW w:w="9606" w:type="dxa"/>
            <w:tcBorders/>
          </w:tcPr>
          <w:p>
            <w:pPr>
              <w:pStyle w:val="Normal"/>
              <w:spacing w:lineRule="auto" w:line="240"/>
              <w:ind w:hanging="0"/>
              <w:rPr>
                <w:sz w:val="24"/>
              </w:rPr>
            </w:pPr>
            <w:r>
              <w:rPr>
                <w:sz w:val="24"/>
              </w:rPr>
              <w:t>1.1.2. Первые случаи ведения радиоразведки и создания радиопомех в боевых условиях</w:t>
            </w:r>
          </w:p>
        </w:tc>
        <w:tc>
          <w:tcPr>
            <w:tcW w:w="532" w:type="dxa"/>
            <w:tcBorders/>
          </w:tcPr>
          <w:p>
            <w:pPr>
              <w:pStyle w:val="Normal"/>
              <w:spacing w:lineRule="auto" w:line="240"/>
              <w:ind w:hanging="0"/>
              <w:jc w:val="center"/>
              <w:rPr>
                <w:sz w:val="24"/>
              </w:rPr>
            </w:pPr>
            <w:r>
              <w:rPr>
                <w:sz w:val="24"/>
              </w:rPr>
              <w:t>3</w:t>
            </w:r>
          </w:p>
        </w:tc>
      </w:tr>
      <w:tr>
        <w:trPr/>
        <w:tc>
          <w:tcPr>
            <w:tcW w:w="9606" w:type="dxa"/>
            <w:tcBorders/>
          </w:tcPr>
          <w:p>
            <w:pPr>
              <w:pStyle w:val="Normal"/>
              <w:spacing w:lineRule="auto" w:line="240"/>
              <w:ind w:hanging="0"/>
              <w:rPr>
                <w:sz w:val="24"/>
              </w:rPr>
            </w:pPr>
            <w:r>
              <w:rPr>
                <w:sz w:val="24"/>
              </w:rPr>
              <w:t>1.1.3 Радиоразведка и радиопомехи в Первой мировой войне</w:t>
            </w:r>
          </w:p>
        </w:tc>
        <w:tc>
          <w:tcPr>
            <w:tcW w:w="532" w:type="dxa"/>
            <w:tcBorders/>
          </w:tcPr>
          <w:p>
            <w:pPr>
              <w:pStyle w:val="Normal"/>
              <w:spacing w:lineRule="auto" w:line="240"/>
              <w:ind w:hanging="0"/>
              <w:jc w:val="center"/>
              <w:rPr>
                <w:sz w:val="24"/>
              </w:rPr>
            </w:pPr>
            <w:r>
              <w:rPr>
                <w:sz w:val="24"/>
              </w:rPr>
              <w:t>9</w:t>
            </w:r>
          </w:p>
        </w:tc>
      </w:tr>
      <w:tr>
        <w:trPr/>
        <w:tc>
          <w:tcPr>
            <w:tcW w:w="9606" w:type="dxa"/>
            <w:tcBorders/>
          </w:tcPr>
          <w:p>
            <w:pPr>
              <w:pStyle w:val="Normal"/>
              <w:spacing w:lineRule="auto" w:line="240"/>
              <w:ind w:hanging="0"/>
              <w:rPr>
                <w:sz w:val="24"/>
              </w:rPr>
            </w:pPr>
            <w:r>
              <w:rPr>
                <w:sz w:val="24"/>
              </w:rPr>
              <w:t>1.2. РЭБ в годы Второй мировой войны</w:t>
            </w:r>
          </w:p>
        </w:tc>
        <w:tc>
          <w:tcPr>
            <w:tcW w:w="532" w:type="dxa"/>
            <w:tcBorders/>
          </w:tcPr>
          <w:p>
            <w:pPr>
              <w:pStyle w:val="Normal"/>
              <w:spacing w:lineRule="auto" w:line="240"/>
              <w:ind w:hanging="0"/>
              <w:jc w:val="center"/>
              <w:rPr>
                <w:sz w:val="24"/>
              </w:rPr>
            </w:pPr>
            <w:r>
              <w:rPr>
                <w:sz w:val="24"/>
              </w:rPr>
              <w:t>11</w:t>
            </w:r>
          </w:p>
        </w:tc>
      </w:tr>
      <w:tr>
        <w:trPr/>
        <w:tc>
          <w:tcPr>
            <w:tcW w:w="9606" w:type="dxa"/>
            <w:tcBorders/>
          </w:tcPr>
          <w:p>
            <w:pPr>
              <w:pStyle w:val="Normal"/>
              <w:spacing w:lineRule="auto" w:line="240"/>
              <w:ind w:hanging="0"/>
              <w:rPr>
                <w:sz w:val="24"/>
              </w:rPr>
            </w:pPr>
            <w:r>
              <w:rPr>
                <w:sz w:val="24"/>
              </w:rPr>
              <w:t>1.2.1. РЭБ на Европейских театрах военных действий</w:t>
            </w:r>
          </w:p>
        </w:tc>
        <w:tc>
          <w:tcPr>
            <w:tcW w:w="532" w:type="dxa"/>
            <w:tcBorders/>
          </w:tcPr>
          <w:p>
            <w:pPr>
              <w:pStyle w:val="Normal"/>
              <w:spacing w:lineRule="auto" w:line="240"/>
              <w:ind w:hanging="0"/>
              <w:jc w:val="center"/>
              <w:rPr>
                <w:sz w:val="24"/>
              </w:rPr>
            </w:pPr>
            <w:r>
              <w:rPr>
                <w:sz w:val="24"/>
              </w:rPr>
              <w:t>11</w:t>
            </w:r>
          </w:p>
        </w:tc>
      </w:tr>
      <w:tr>
        <w:trPr/>
        <w:tc>
          <w:tcPr>
            <w:tcW w:w="9606" w:type="dxa"/>
            <w:tcBorders/>
          </w:tcPr>
          <w:p>
            <w:pPr>
              <w:pStyle w:val="Normal"/>
              <w:spacing w:lineRule="auto" w:line="240"/>
              <w:ind w:hanging="0"/>
              <w:rPr>
                <w:sz w:val="24"/>
              </w:rPr>
            </w:pPr>
            <w:r>
              <w:rPr>
                <w:sz w:val="24"/>
              </w:rPr>
              <w:t>1.2.2. РЭБ на Тихоокеанском театре военных действий</w:t>
            </w:r>
          </w:p>
        </w:tc>
        <w:tc>
          <w:tcPr>
            <w:tcW w:w="532" w:type="dxa"/>
            <w:tcBorders/>
          </w:tcPr>
          <w:p>
            <w:pPr>
              <w:pStyle w:val="Normal"/>
              <w:spacing w:lineRule="auto" w:line="240"/>
              <w:ind w:hanging="0"/>
              <w:jc w:val="center"/>
              <w:rPr>
                <w:sz w:val="24"/>
              </w:rPr>
            </w:pPr>
            <w:r>
              <w:rPr>
                <w:sz w:val="24"/>
              </w:rPr>
              <w:t>19</w:t>
            </w:r>
          </w:p>
        </w:tc>
      </w:tr>
      <w:tr>
        <w:trPr/>
        <w:tc>
          <w:tcPr>
            <w:tcW w:w="9606" w:type="dxa"/>
            <w:tcBorders/>
          </w:tcPr>
          <w:p>
            <w:pPr>
              <w:pStyle w:val="Normal"/>
              <w:spacing w:lineRule="auto" w:line="240"/>
              <w:ind w:hanging="0"/>
              <w:rPr>
                <w:sz w:val="24"/>
              </w:rPr>
            </w:pPr>
            <w:r>
              <w:rPr>
                <w:sz w:val="24"/>
              </w:rPr>
              <w:t>1.2.3. РЭБ на советско-германском фронте</w:t>
            </w:r>
          </w:p>
        </w:tc>
        <w:tc>
          <w:tcPr>
            <w:tcW w:w="532" w:type="dxa"/>
            <w:tcBorders/>
          </w:tcPr>
          <w:p>
            <w:pPr>
              <w:pStyle w:val="Normal"/>
              <w:spacing w:lineRule="auto" w:line="240"/>
              <w:ind w:hanging="0"/>
              <w:jc w:val="center"/>
              <w:rPr>
                <w:sz w:val="24"/>
              </w:rPr>
            </w:pPr>
            <w:r>
              <w:rPr>
                <w:sz w:val="24"/>
              </w:rPr>
              <w:t>22</w:t>
            </w:r>
          </w:p>
        </w:tc>
      </w:tr>
      <w:tr>
        <w:trPr/>
        <w:tc>
          <w:tcPr>
            <w:tcW w:w="9606" w:type="dxa"/>
            <w:tcBorders/>
          </w:tcPr>
          <w:p>
            <w:pPr>
              <w:pStyle w:val="Normal"/>
              <w:spacing w:lineRule="auto" w:line="240"/>
              <w:ind w:hanging="0"/>
              <w:rPr>
                <w:b/>
                <w:b/>
                <w:sz w:val="24"/>
              </w:rPr>
            </w:pPr>
            <w:r>
              <w:rPr>
                <w:b/>
                <w:sz w:val="24"/>
              </w:rPr>
              <w:t>Часть 2. Ведение РЭБ в локальных войнах и вооруженных конфликтах</w:t>
            </w:r>
          </w:p>
        </w:tc>
        <w:tc>
          <w:tcPr>
            <w:tcW w:w="532" w:type="dxa"/>
            <w:tcBorders/>
          </w:tcPr>
          <w:p>
            <w:pPr>
              <w:pStyle w:val="Normal"/>
              <w:spacing w:lineRule="auto" w:line="240"/>
              <w:ind w:hanging="0"/>
              <w:jc w:val="center"/>
              <w:rPr>
                <w:sz w:val="24"/>
              </w:rPr>
            </w:pPr>
            <w:r>
              <w:rPr>
                <w:sz w:val="24"/>
              </w:rPr>
              <w:t>37</w:t>
            </w:r>
          </w:p>
        </w:tc>
      </w:tr>
      <w:tr>
        <w:trPr/>
        <w:tc>
          <w:tcPr>
            <w:tcW w:w="9606" w:type="dxa"/>
            <w:tcBorders/>
          </w:tcPr>
          <w:p>
            <w:pPr>
              <w:pStyle w:val="Normal"/>
              <w:spacing w:lineRule="auto" w:line="240"/>
              <w:ind w:hanging="0"/>
              <w:rPr>
                <w:sz w:val="24"/>
              </w:rPr>
            </w:pPr>
            <w:r>
              <w:rPr>
                <w:sz w:val="24"/>
              </w:rPr>
              <w:t>2.1. РЭБ в войне в Корее</w:t>
            </w:r>
          </w:p>
        </w:tc>
        <w:tc>
          <w:tcPr>
            <w:tcW w:w="532" w:type="dxa"/>
            <w:tcBorders/>
          </w:tcPr>
          <w:p>
            <w:pPr>
              <w:pStyle w:val="Normal"/>
              <w:spacing w:lineRule="auto" w:line="240"/>
              <w:ind w:hanging="0"/>
              <w:jc w:val="center"/>
              <w:rPr>
                <w:sz w:val="24"/>
              </w:rPr>
            </w:pPr>
            <w:r>
              <w:rPr>
                <w:sz w:val="24"/>
              </w:rPr>
              <w:t>37</w:t>
            </w:r>
          </w:p>
        </w:tc>
      </w:tr>
      <w:tr>
        <w:trPr/>
        <w:tc>
          <w:tcPr>
            <w:tcW w:w="9606" w:type="dxa"/>
            <w:tcBorders/>
          </w:tcPr>
          <w:p>
            <w:pPr>
              <w:pStyle w:val="Normal"/>
              <w:spacing w:lineRule="auto" w:line="240"/>
              <w:ind w:hanging="0"/>
              <w:rPr>
                <w:sz w:val="24"/>
              </w:rPr>
            </w:pPr>
            <w:r>
              <w:rPr>
                <w:sz w:val="24"/>
              </w:rPr>
              <w:t>2.2. РЭБ в войне во Вьетнаме</w:t>
            </w:r>
          </w:p>
        </w:tc>
        <w:tc>
          <w:tcPr>
            <w:tcW w:w="532" w:type="dxa"/>
            <w:tcBorders/>
          </w:tcPr>
          <w:p>
            <w:pPr>
              <w:pStyle w:val="Normal"/>
              <w:spacing w:lineRule="auto" w:line="240"/>
              <w:ind w:hanging="0"/>
              <w:jc w:val="center"/>
              <w:rPr>
                <w:sz w:val="24"/>
              </w:rPr>
            </w:pPr>
            <w:r>
              <w:rPr>
                <w:sz w:val="24"/>
              </w:rPr>
              <w:t>40</w:t>
            </w:r>
          </w:p>
        </w:tc>
      </w:tr>
      <w:tr>
        <w:trPr/>
        <w:tc>
          <w:tcPr>
            <w:tcW w:w="9606" w:type="dxa"/>
            <w:tcBorders/>
          </w:tcPr>
          <w:p>
            <w:pPr>
              <w:pStyle w:val="Normal"/>
              <w:spacing w:lineRule="auto" w:line="240"/>
              <w:ind w:hanging="0"/>
              <w:rPr>
                <w:sz w:val="24"/>
              </w:rPr>
            </w:pPr>
            <w:r>
              <w:rPr>
                <w:sz w:val="24"/>
              </w:rPr>
              <w:t>2.3. РЭБ в войнах на Ближнем Востоке</w:t>
            </w:r>
          </w:p>
        </w:tc>
        <w:tc>
          <w:tcPr>
            <w:tcW w:w="532" w:type="dxa"/>
            <w:tcBorders/>
          </w:tcPr>
          <w:p>
            <w:pPr>
              <w:pStyle w:val="Normal"/>
              <w:spacing w:lineRule="auto" w:line="240"/>
              <w:ind w:hanging="0"/>
              <w:jc w:val="center"/>
              <w:rPr>
                <w:sz w:val="24"/>
              </w:rPr>
            </w:pPr>
            <w:r>
              <w:rPr>
                <w:sz w:val="24"/>
              </w:rPr>
              <w:t>48</w:t>
            </w:r>
          </w:p>
        </w:tc>
      </w:tr>
      <w:tr>
        <w:trPr/>
        <w:tc>
          <w:tcPr>
            <w:tcW w:w="9606" w:type="dxa"/>
            <w:tcBorders/>
          </w:tcPr>
          <w:p>
            <w:pPr>
              <w:pStyle w:val="Normal"/>
              <w:spacing w:lineRule="auto" w:line="240"/>
              <w:ind w:hanging="0"/>
              <w:rPr>
                <w:sz w:val="24"/>
              </w:rPr>
            </w:pPr>
            <w:r>
              <w:rPr>
                <w:sz w:val="24"/>
              </w:rPr>
              <w:t>2.4. РЭБ в боевых действиях в Ливане</w:t>
            </w:r>
          </w:p>
        </w:tc>
        <w:tc>
          <w:tcPr>
            <w:tcW w:w="532" w:type="dxa"/>
            <w:tcBorders/>
          </w:tcPr>
          <w:p>
            <w:pPr>
              <w:pStyle w:val="Normal"/>
              <w:spacing w:lineRule="auto" w:line="240"/>
              <w:ind w:hanging="0"/>
              <w:jc w:val="center"/>
              <w:rPr>
                <w:sz w:val="24"/>
              </w:rPr>
            </w:pPr>
            <w:r>
              <w:rPr>
                <w:sz w:val="24"/>
              </w:rPr>
              <w:t>54</w:t>
            </w:r>
          </w:p>
        </w:tc>
      </w:tr>
      <w:tr>
        <w:trPr/>
        <w:tc>
          <w:tcPr>
            <w:tcW w:w="9606" w:type="dxa"/>
            <w:tcBorders/>
          </w:tcPr>
          <w:p>
            <w:pPr>
              <w:pStyle w:val="Normal"/>
              <w:spacing w:lineRule="auto" w:line="240"/>
              <w:ind w:hanging="0"/>
              <w:rPr>
                <w:sz w:val="24"/>
              </w:rPr>
            </w:pPr>
            <w:r>
              <w:rPr>
                <w:sz w:val="24"/>
              </w:rPr>
              <w:t>2.5. РЭБ по опыту действий войск в Демократической республике Афганистан</w:t>
            </w:r>
          </w:p>
        </w:tc>
        <w:tc>
          <w:tcPr>
            <w:tcW w:w="532" w:type="dxa"/>
            <w:tcBorders/>
          </w:tcPr>
          <w:p>
            <w:pPr>
              <w:pStyle w:val="Normal"/>
              <w:spacing w:lineRule="auto" w:line="240"/>
              <w:ind w:hanging="0"/>
              <w:jc w:val="center"/>
              <w:rPr>
                <w:sz w:val="24"/>
                <w:lang w:val="en-US"/>
              </w:rPr>
            </w:pPr>
            <w:r>
              <w:rPr>
                <w:sz w:val="24"/>
              </w:rPr>
              <w:t>5</w:t>
            </w:r>
            <w:r>
              <w:rPr>
                <w:sz w:val="24"/>
                <w:lang w:val="en-US"/>
              </w:rPr>
              <w:t>5</w:t>
            </w:r>
          </w:p>
        </w:tc>
      </w:tr>
      <w:tr>
        <w:trPr/>
        <w:tc>
          <w:tcPr>
            <w:tcW w:w="9606" w:type="dxa"/>
            <w:tcBorders/>
          </w:tcPr>
          <w:p>
            <w:pPr>
              <w:pStyle w:val="Normal"/>
              <w:spacing w:lineRule="auto" w:line="240"/>
              <w:ind w:hanging="0"/>
              <w:rPr>
                <w:sz w:val="24"/>
              </w:rPr>
            </w:pPr>
            <w:r>
              <w:rPr>
                <w:sz w:val="24"/>
              </w:rPr>
              <w:t>2.6. РЭБ в англо-аргентинском конфликте</w:t>
            </w:r>
          </w:p>
        </w:tc>
        <w:tc>
          <w:tcPr>
            <w:tcW w:w="532" w:type="dxa"/>
            <w:tcBorders/>
          </w:tcPr>
          <w:p>
            <w:pPr>
              <w:pStyle w:val="Normal"/>
              <w:spacing w:lineRule="auto" w:line="240"/>
              <w:ind w:hanging="0"/>
              <w:jc w:val="center"/>
              <w:rPr>
                <w:sz w:val="24"/>
              </w:rPr>
            </w:pPr>
            <w:r>
              <w:rPr>
                <w:sz w:val="24"/>
              </w:rPr>
              <w:t>59</w:t>
            </w:r>
          </w:p>
        </w:tc>
      </w:tr>
      <w:tr>
        <w:trPr/>
        <w:tc>
          <w:tcPr>
            <w:tcW w:w="9606" w:type="dxa"/>
            <w:tcBorders/>
          </w:tcPr>
          <w:p>
            <w:pPr>
              <w:pStyle w:val="Normal"/>
              <w:spacing w:lineRule="auto" w:line="240"/>
              <w:ind w:hanging="0"/>
              <w:rPr>
                <w:sz w:val="24"/>
              </w:rPr>
            </w:pPr>
            <w:r>
              <w:rPr>
                <w:sz w:val="24"/>
              </w:rPr>
              <w:t>2.7. РЭБ в вооруженной агрессии США против Ливии</w:t>
            </w:r>
          </w:p>
        </w:tc>
        <w:tc>
          <w:tcPr>
            <w:tcW w:w="532" w:type="dxa"/>
            <w:tcBorders/>
          </w:tcPr>
          <w:p>
            <w:pPr>
              <w:pStyle w:val="Normal"/>
              <w:spacing w:lineRule="auto" w:line="240"/>
              <w:ind w:hanging="0"/>
              <w:jc w:val="center"/>
              <w:rPr>
                <w:sz w:val="24"/>
              </w:rPr>
            </w:pPr>
            <w:r>
              <w:rPr>
                <w:sz w:val="24"/>
              </w:rPr>
              <w:t>62</w:t>
            </w:r>
          </w:p>
        </w:tc>
      </w:tr>
      <w:tr>
        <w:trPr/>
        <w:tc>
          <w:tcPr>
            <w:tcW w:w="9606" w:type="dxa"/>
            <w:tcBorders/>
          </w:tcPr>
          <w:p>
            <w:pPr>
              <w:pStyle w:val="Normal"/>
              <w:spacing w:lineRule="auto" w:line="240"/>
              <w:ind w:hanging="0"/>
              <w:rPr>
                <w:sz w:val="24"/>
              </w:rPr>
            </w:pPr>
            <w:r>
              <w:rPr>
                <w:sz w:val="24"/>
              </w:rPr>
              <w:t>2.8. РЭБ в зоне Персидского залива</w:t>
            </w:r>
          </w:p>
        </w:tc>
        <w:tc>
          <w:tcPr>
            <w:tcW w:w="532" w:type="dxa"/>
            <w:tcBorders/>
          </w:tcPr>
          <w:p>
            <w:pPr>
              <w:pStyle w:val="Normal"/>
              <w:spacing w:lineRule="auto" w:line="240"/>
              <w:ind w:hanging="0"/>
              <w:jc w:val="center"/>
              <w:rPr>
                <w:sz w:val="24"/>
              </w:rPr>
            </w:pPr>
            <w:r>
              <w:rPr>
                <w:sz w:val="24"/>
              </w:rPr>
              <w:t>64</w:t>
            </w:r>
          </w:p>
        </w:tc>
      </w:tr>
      <w:tr>
        <w:trPr/>
        <w:tc>
          <w:tcPr>
            <w:tcW w:w="9606" w:type="dxa"/>
            <w:tcBorders/>
          </w:tcPr>
          <w:p>
            <w:pPr>
              <w:pStyle w:val="Normal"/>
              <w:spacing w:lineRule="auto" w:line="240"/>
              <w:ind w:hanging="0"/>
              <w:rPr>
                <w:sz w:val="24"/>
              </w:rPr>
            </w:pPr>
            <w:r>
              <w:rPr>
                <w:sz w:val="24"/>
              </w:rPr>
              <w:t>2.9. РЭБ в военных действиях на Балканах</w:t>
            </w:r>
          </w:p>
        </w:tc>
        <w:tc>
          <w:tcPr>
            <w:tcW w:w="532" w:type="dxa"/>
            <w:tcBorders/>
          </w:tcPr>
          <w:p>
            <w:pPr>
              <w:pStyle w:val="Normal"/>
              <w:spacing w:lineRule="auto" w:line="240"/>
              <w:ind w:hanging="0"/>
              <w:jc w:val="center"/>
              <w:rPr>
                <w:sz w:val="24"/>
              </w:rPr>
            </w:pPr>
            <w:r>
              <w:rPr>
                <w:sz w:val="24"/>
              </w:rPr>
              <w:t>74</w:t>
            </w:r>
          </w:p>
        </w:tc>
      </w:tr>
      <w:tr>
        <w:trPr/>
        <w:tc>
          <w:tcPr>
            <w:tcW w:w="9606" w:type="dxa"/>
            <w:tcBorders/>
          </w:tcPr>
          <w:p>
            <w:pPr>
              <w:pStyle w:val="Normal"/>
              <w:spacing w:lineRule="auto" w:line="240"/>
              <w:ind w:hanging="0"/>
              <w:rPr>
                <w:sz w:val="24"/>
              </w:rPr>
            </w:pPr>
            <w:r>
              <w:rPr>
                <w:sz w:val="24"/>
              </w:rPr>
              <w:t>2.10. РЭБ в ходе боевых действий в Чеченской республике</w:t>
            </w:r>
          </w:p>
        </w:tc>
        <w:tc>
          <w:tcPr>
            <w:tcW w:w="532" w:type="dxa"/>
            <w:tcBorders/>
          </w:tcPr>
          <w:p>
            <w:pPr>
              <w:pStyle w:val="Normal"/>
              <w:spacing w:lineRule="auto" w:line="240"/>
              <w:ind w:hanging="0"/>
              <w:jc w:val="center"/>
              <w:rPr>
                <w:sz w:val="24"/>
                <w:lang w:val="en-US"/>
              </w:rPr>
            </w:pPr>
            <w:r>
              <w:rPr>
                <w:sz w:val="24"/>
              </w:rPr>
              <w:t>76</w:t>
            </w:r>
          </w:p>
        </w:tc>
      </w:tr>
      <w:tr>
        <w:trPr/>
        <w:tc>
          <w:tcPr>
            <w:tcW w:w="9606" w:type="dxa"/>
            <w:tcBorders/>
          </w:tcPr>
          <w:p>
            <w:pPr>
              <w:pStyle w:val="Normal"/>
              <w:spacing w:lineRule="auto" w:line="240"/>
              <w:ind w:hanging="0"/>
              <w:rPr>
                <w:b/>
                <w:b/>
                <w:sz w:val="24"/>
              </w:rPr>
            </w:pPr>
            <w:r>
              <w:rPr>
                <w:b/>
                <w:sz w:val="24"/>
              </w:rPr>
              <w:t>Заключение</w:t>
            </w:r>
          </w:p>
        </w:tc>
        <w:tc>
          <w:tcPr>
            <w:tcW w:w="532" w:type="dxa"/>
            <w:tcBorders/>
          </w:tcPr>
          <w:p>
            <w:pPr>
              <w:pStyle w:val="Normal"/>
              <w:spacing w:lineRule="auto" w:line="240"/>
              <w:ind w:hanging="0"/>
              <w:jc w:val="center"/>
              <w:rPr>
                <w:sz w:val="24"/>
              </w:rPr>
            </w:pPr>
            <w:r>
              <w:rPr>
                <w:sz w:val="24"/>
              </w:rPr>
              <w:t>84</w:t>
            </w:r>
          </w:p>
        </w:tc>
      </w:tr>
      <w:tr>
        <w:trPr/>
        <w:tc>
          <w:tcPr>
            <w:tcW w:w="9606" w:type="dxa"/>
            <w:tcBorders/>
          </w:tcPr>
          <w:p>
            <w:pPr>
              <w:pStyle w:val="Normal"/>
              <w:spacing w:lineRule="auto" w:line="240"/>
              <w:ind w:hanging="0"/>
              <w:rPr>
                <w:sz w:val="24"/>
              </w:rPr>
            </w:pPr>
            <w:r>
              <w:rPr>
                <w:sz w:val="24"/>
              </w:rPr>
              <w:t>Использованные материалы</w:t>
            </w:r>
          </w:p>
        </w:tc>
        <w:tc>
          <w:tcPr>
            <w:tcW w:w="532" w:type="dxa"/>
            <w:tcBorders/>
          </w:tcPr>
          <w:p>
            <w:pPr>
              <w:pStyle w:val="Normal"/>
              <w:spacing w:lineRule="auto" w:line="240"/>
              <w:ind w:hanging="0"/>
              <w:jc w:val="center"/>
              <w:rPr>
                <w:sz w:val="24"/>
              </w:rPr>
            </w:pPr>
            <w:r>
              <w:rPr>
                <w:sz w:val="24"/>
              </w:rPr>
              <w:t>86</w:t>
            </w:r>
          </w:p>
        </w:tc>
      </w:tr>
    </w:tbl>
    <w:p>
      <w:pPr>
        <w:pStyle w:val="Normal"/>
        <w:spacing w:lineRule="auto" w:line="240"/>
        <w:ind w:hanging="0"/>
        <w:rPr/>
      </w:pPr>
      <w:r>
        <w:rPr/>
      </w:r>
    </w:p>
    <w:sectPr>
      <w:footerReference w:type="default" r:id="rId23"/>
      <w:footerReference w:type="first" r:id="rId24"/>
      <w:footnotePr>
        <w:numFmt w:val="decimal"/>
      </w:footnotePr>
      <w:type w:val="nextPage"/>
      <w:pgSz w:w="11906" w:h="16838"/>
      <w:pgMar w:left="1134"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0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368935" cy="131445"/>
              <wp:effectExtent l="0" t="0" r="0" b="0"/>
              <wp:wrapSquare wrapText="largest"/>
              <wp:docPr id="22" name="Frame1"/>
              <a:graphic xmlns:a="http://schemas.openxmlformats.org/drawingml/2006/main">
                <a:graphicData uri="http://schemas.microsoft.com/office/word/2010/wordprocessingShape">
                  <wps:wsp>
                    <wps:cNvSpPr txBox="1"/>
                    <wps:spPr>
                      <a:xfrm>
                        <a:off x="0" y="0"/>
                        <a:ext cx="368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0.35pt;mso-wrap-distance-left:0pt;mso-wrap-distance-right:0pt;mso-wrap-distance-top:0pt;mso-wrap-distance-bottom:0pt;margin-top:0.05pt;mso-position-vertical-relative:text;margin-left:46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орской сборник 1995, № 7, с. 84 </w:t>
      </w:r>
    </w:p>
  </w:footnote>
</w:footnotes>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400"/>
      <w:jc w:val="both"/>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ind w:left="280" w:right="200" w:hanging="0"/>
      <w:jc w:val="center"/>
    </w:pPr>
    <w:rPr>
      <w:rFonts w:ascii="Arial" w:hAnsi="Arial" w:eastAsia="Times New Roman" w:cs="Arial"/>
      <w:i/>
      <w:color w:val="auto"/>
      <w:sz w:val="16"/>
      <w:szCs w:val="20"/>
      <w:lang w:val="ru-RU" w:bidi="ar-SA" w:eastAsia="zh-CN"/>
    </w:rPr>
  </w:style>
  <w:style w:type="paragraph" w:styleId="Style15">
    <w:name w:val="Текст"/>
    <w:basedOn w:val="Normal"/>
    <w:qFormat/>
    <w:pPr>
      <w:widowControl/>
      <w:spacing w:lineRule="auto" w:line="240"/>
      <w:ind w:hanging="0"/>
      <w:jc w:val="left"/>
    </w:pPr>
    <w:rPr>
      <w:rFonts w:ascii="Courier New" w:hAnsi="Courier New" w:cs="Courier New"/>
      <w:sz w:val="20"/>
    </w:rPr>
  </w:style>
  <w:style w:type="paragraph" w:styleId="Style16">
    <w:name w:val="Обычный (веб)"/>
    <w:basedOn w:val="Normal"/>
    <w:qFormat/>
    <w:pPr>
      <w:widowControl/>
      <w:spacing w:lineRule="auto" w:line="240" w:before="100" w:after="10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7:45:00Z</dcterms:created>
  <dc:creator>User</dc:creator>
  <dc:description/>
  <dc:language>en-US</dc:language>
  <cp:lastModifiedBy>*</cp:lastModifiedBy>
  <cp:lastPrinted>2006-02-05T13:08:00Z</cp:lastPrinted>
  <dcterms:modified xsi:type="dcterms:W3CDTF">2006-09-02T21:27:00Z</dcterms:modified>
  <cp:revision>211</cp:revision>
  <dc:subject/>
  <dc:title>Часть 1</dc:title>
</cp:coreProperties>
</file>