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matic Antenna Control with Instan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torDRV, OrbitDRV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Franklin Antonio and Paul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ntenna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my surprise, when I opened my ARRL Operating Manual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less you are extremely well versed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ctronics, and mechanics of digitally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d-loop servo systems, you should forg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enna tracking."  -- 1987 ARRL Operating Manual, pg 13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ONG WRONG WRONG.  Many amateurs now us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tenna tracking.  All the pieces can be bought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Actually, some of the pieces are free.  In fact,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included in the InstantTrack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nterface between your computer and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.  One such interface is the "Kansas City Track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.L.Grace.  The KCT is a board that plugs into an IBM P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driver program. 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this driver as Rotor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your own interface hardware, as one of us (KB5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 If you build unique interface hardware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 with InstantTrack is write a suitabl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This driver program only needs to implement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details are in the file INTSPEC.TXT.  If you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detailed there, InstantTrack and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ontrol your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Kansas City Tracker calling standard has been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number of popular tracking programs,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nufacture compatible products.  If they do, InstantTr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lk to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no affiliation with L.L.Grace.  Please sen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CT directly to them.  Their address is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provides two different methods for automatic ro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"direct drive" and "background drive".  Di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way many other tracking programs control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.  Background drive is, as far as we know, new with Instant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, you load just the rotor driver TSR (RotorDRV)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InstantTrack.  Nothing happens until you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creens in InstantTrack and use the "R" comma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InstantTrack begins sending azimuth and ele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tor driver in real time as it computes i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RotorDRV software takes care of the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tenna rotor motors and position sensors. 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zimuth and elevation from InstantTrack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, if necessary, to point in that direction.  Your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inted at the satellite, but only as long as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atellite on that realtime screen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atellites or exit the realtime screen, InstantTr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calculations for the satellite you wer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 drive is active, InstantTrack displays "RotorDRV"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atellite name on the realtime screen.  If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encounters an error, that is display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Track Orbit Driver, OrbitDRV, removes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is another TSR program, which is loaded after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t before you run InstantTrack.  OrbitDRV performs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entirely in the background!  Once you have told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ellite to track, it continues to track th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you are doing on the computer. 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antTrack's realtime screen, or even exit Instan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 The antennas will still be pointed at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background drive exactly the same way you star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n the InstantTrack realtime screen, use the "R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InstantTrack tells OrbitDRV everything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track the current satellite.  InstantTrac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bitDRV:" next to the satellite name, together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that OrbitDRV is tracking in the background.  If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at realtime screen, background drive continu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nter another realtime screen, InstantTrack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rive is enabled.  It immediately displays "OrbitDRV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ckground satellite.  If OrbitDRV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at is displayed instead of the background satellit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antTrack displays this message with the us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white if the position of the satellite has not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f it is not in view, and yellow if it is in 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lor depends on OrbitDRV's current orbit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when you first engage tracking on a satell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white briefly.  Then when OrbitDRV has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the message turns green or yellow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also provides an option status scree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RotorDRV and OrbitDRV TSRs.  It is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background drive is the memory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DRV TSR.  It takes up about 26 or 32 K bytes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make your computer slow?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is based on the same speedy code as InstantTrack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, it comes in two different versions: ORBITDRV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equipped with a numeric coprocessor (8087, 80287, or 803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BITNCP.EXE for machines without a coprocessor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.EXE is faster and smaller, but it won't run at 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ot equipped with an 80x87.   ORBITNCP.EXE is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and quite a bit slower.  However, EVEN with ORBITNC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slowest 4.77 MHz 8088-based IBM PC, the orb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less than 10% of your computer's spe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every 2 seconds.  If you have an 8087 on your 4.77 MHz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will take up about 1% of the computer.  If you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percentage will be correspondingly less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 won't notice the loss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sounds a bit complicated, and I have left out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et up of the RotorDRV TSR.  I did this 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TSR is most likely supplied by the fellow who s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or control interface, and you probably paid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Still, there are a few details worth mentio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ncrete example of how you would load the TSRs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ansas City Tracker, and a computer with an 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put into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utomatically when your computer fires up, or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/tt=0/ma=0</w:t>
        <w:tab/>
        <w:tab/>
        <w:t xml:space="preserve">       &lt;--this loads Roto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/hot=$18</w:t>
        <w:tab/>
        <w:tab/>
        <w:t xml:space="preserve">       &lt;--this loads the KC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drv</w:t>
        <w:tab/>
        <w:tab/>
        <w:t xml:space="preserve">       &lt;--this loads Orbi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orDRV TSR supplied with the KCT has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One that is of interest when used with Instant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t.  This sets the amount of memory allocated for "table"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pace is not used with InstantTrack, you can set 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wn the "popup" TSR that comes with the KCT being loa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is is entirely optional.  I found that when I used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s I mostly used this popup to detect and reset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s (most often caused by forgetting to turn on my r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 This is not necessary with InstantTrack.  Rotor st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altime and status screens, and are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command.  You may, therefore, wish to save some more memo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 "o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DUMMYKCT" (written by KB5MU)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package.  This program is literally a dumm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DRV TSR.  It does not drive antenna rotors.  Instea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intended antenna azimuth and elevatio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your screen.  DUMMYKCT was written to help 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.  If you don't yet have a rotor interface, this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llow you to do background calculations wh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DUMMYKCT assumes only that you have a display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of B800 (CGA, EGA, VGA) and are running in a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't see its output on the graphics screens,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nochrome (MDA or Hercules) display card, or i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is in a weird mode.  But it should be visi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pplications and at the DOS prompt,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load the dummy RotorDRV and OrbitD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mykct</w:t>
        <w:tab/>
        <w:tab/>
        <w:t>&lt;-loads the dummy RotorDRV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bitdrv</w:t>
        <w:tab/>
        <w:tab/>
        <w:t>&lt;-loads the OrbitDRV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itches are required.  Substitute "orbitncp" for "orbitdrv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doesn't have a numeric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provides a screen which shows you the statu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ith which it can communicate.  Hopefully,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status screen will provide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of the portion of the screen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DRV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orDRV TSR status: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nna Position: 312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ent" means that InstantTrack found this TSR in mem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with it.  If you forgot to load the RotorDRV TSR, this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Pres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ardware Responding" means that the RotorDRV TSR reports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communicate with its hardware.  (That is, you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ug in the KCT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lled" means that the RotorDRV TSR has decided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has not moved in response to a command.  Common causes: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a stall timer setting, misaligned rotors (that hav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), and forgetting to turn on the rotor control box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tenna Position" shows the actual position of the antenna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the position the RotorDRV TSR thinks the antenna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of the portion of the screen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DRV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DRV TSR status: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elements: N6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 elements: Oscar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enabled: 08/05/89 09:11:11 UTC  Az: 312.1  El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"Present" means that InstantTrack found this TS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tal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ion elements" and "Sat elements" show you which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are currently loaded into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king enabled" means what it says.  Tracking is "disabl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topped OrbitDRV via the "R" command.  The data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latest OrbitDRV calculation and the resulting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.  For technical reasons, OrbitDRV maintains tim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something that changes DOS time, you may find that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ntTrack disagree by a few seconds.  You can corr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and re-enabling OrbitDRV from an InstantTrack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ning disabled" means that control of an automatic realtim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TSR is disabled.  This interface is not fully 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h is ok" means that no arithmetic errors have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bitDRV TSR.  If an error has been detected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here.  Please report this error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formation about the circumstances to KB5M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ITRACK is provided which lets you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otorDRV and OrbitDRV TS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.  ITRACK gives you an alternate way to command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tart, stop, pick a satellite, etc.)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start OrbitDRV tracking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a program (say, a BBS program). 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RACK can be found in the file ITRACK.DOC.  ITR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Williamson, KB5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on't Have a K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Kansas City Tracker or other r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a KCT-compatible software driver, all may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get OrbitDRV and InstantTrack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brew or other commercial hardware is a small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a small subset of the Kansas City Track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T interface is documented in a file called DRVSVC.DOC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CT and can also be downloaded from Compu$erve Ham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TSPEC.TXT in this package for details of how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otorDR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mercial hardware, contact the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him to implement the KCT interface.  If that doesn't 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homebrew hardware, and you're a programmer, write a 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yourself (and make it available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community, please).  As a last resort, you might try begg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B5MU) to write one for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My Program Talk To OrbitD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king on some program that could utilize OrbitDR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etter by talking directly to OrbitDRV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file INTSPEC.TXT that comes with this packag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of exactly how to talk to OrbitDRV, and how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to the lower-level TSRs RotorDRV and RadioDRV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DRVSVC.DOC mentio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ttempt to maintain compatibility with the current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pec in future versions of OrbitDRV and Instant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that some details may change without notice if we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OrbitDRV extensively in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has run very reliably for us.  We are aw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listed below.  If you find any proble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one of these categories, please report it to KB5M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bitDRV uses an interrupt vector that is designa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 programs.  By default, this vector is 63h, and 63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ector InstantTrack will use for rotor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other program resident that uses this interrup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conflict.  This program could be in a ROM on a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For instance, the "4+Power" quad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uses this interrupt.  There could also be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S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spect that you have a vector conflict, we'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find out.  Start your computer up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including all TSRs, but WITHOUT RotorDRV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T program DRV) or OrbitDRV.  Then run the program TEST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in this package.  If TEST63 says that INT 6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 in use, you may have a problem. 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EST63 starts with a C (for example, CE00:00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nflict is with a ROM on a plug-in card.  I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F, the conflict may be with the computer's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arts with a digit, the conflict is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install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nflict, you have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ive with whatever flaky symptoms the conflict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viable if the conflicting program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often and you don't mind re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card the TSR or plug-in card t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configure the TSR or plug-in card to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may be possible in a few cas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programs do not permit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iscard the automatic tracking function al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bviously an unacceptable alterna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configure RotorDRV and OrbitDRV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vector.  Use the /VECTOR= switch with KCT 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rovide the corresponding decimal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DRV command line.  Example (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v /tt=0 /ma=0 /vecto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bitdrv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fortunately, InstantTrack 1.0 provides no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lternate interrupt vector. 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nate user interface program, ITRACK.  Worse, IT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e mode doesn't support alternat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.  You'll have to us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rack vector 100 time station satellite ao-13 tr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versions of InstantTrack and ITRA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 better way to handl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 local guru may, in some cases, be able to figur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force the two programs to cooperat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ttle TSR program could be written to redirec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terrupt vector based on the addres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rbitDRV does take some time to run, especially on a slow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ns with interrupts enabled, so there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n time-critical software.  However,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bitDRV is running, the foreground program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, especially special-purpos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P3C.EXE version 1.4 by VK5ACM,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serial data is so slow that it is safe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lling the serial port instead of using interrup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lose one or more characters when OrbitDRV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.  This is especially confusing with P3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ompletely discards message blocks tha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olution is, of course, to make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driven.  Almost all PC communications program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ment already.  If you must run a program like P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s the serial port, you will probably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DRV while running it.  There is no need to remove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ry.  You can just use the R command of Instant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itrack track off" at the DOS prompt to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  You may wish to put ITRACK commands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automatical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rack tr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rack tr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is a collaboration of Franklin Antonio, N6NKF,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KB5MU.  The computation routines lifted from Instan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by N6NKF.  KB5MU defined and implemente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Both authors would welcome your construc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on CompuServe at the following I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6NKF:</w:t>
        <w:tab/>
        <w:t>76337,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5MU:</w:t>
        <w:tab/>
        <w:t>75265,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pape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 Antonio, N6NKF</w:t>
        <w:tab/>
        <w:tab/>
        <w:t>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5 Cordoba Cove</w:t>
        <w:tab/>
        <w:tab/>
        <w:t>6583 Edmo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Mar, CA  92014</w:t>
        <w:tab/>
        <w:tab/>
        <w:t>San Diego, CA 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reply by paper mail, please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is Copyrigh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is Copyright 1989 Franklin Antonio and Paul Willia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distributed and used for amateu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If you redistribute this package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ir original, unmodified form.  Any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OrbitDRV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This softwa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mateur hobby effort, and we will only support it at tha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Orbi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adable files that come with OrbitD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DRV.EXE</w:t>
        <w:tab/>
        <w:t>The OrbitDRV TSR program, for computers with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NCP.EXE  The OrbitDRV TSR program, for 8087-l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CK.EXE    The alternate command interface for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KCT.COM  Dummy RotorDRV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63.EXE</w:t>
        <w:tab/>
        <w:t>Simple test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files that come with OrbitD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DRV.DOC  The documentation file for the OrbitDRV TSR. (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CK.DOC    The documentation file for I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PEC.TXT</w:t>
        <w:tab/>
        <w:t>The programmer's interface specification for OrbitDR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