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Цифровой магнитофон радиолюбителя - 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Эта программа - простейший программный аналог цифрового магнитофона трансивера. Она способна оперативно записать и воспроизвести 4 фразы неограниченной длины. Все управление программой основано на функциональных клавишах F1-F11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Расписание клавиш: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64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22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оспроизведение фразы 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тановить запись/воспроизведен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ключить/выключить быстрые клавиши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Быстрые клавиши действуют в любом приложении WINDOWS, а также в DOS-окне. Нажатие правой кнопкой мыши на значке в трее вызывает меню команд. Левая кнопка действует аналогично </w:t>
      </w:r>
      <w:r>
        <w:rPr>
          <w:b/>
          <w:lang w:val="en-US"/>
        </w:rPr>
        <w:t>F</w:t>
      </w:r>
      <w:r>
        <w:rPr>
          <w:b/>
        </w:rPr>
        <w:t>11.</w:t>
      </w:r>
      <w:r>
        <w:rPr/>
        <w:t xml:space="preserve"> Управление приемом/передачей возможно через параллельный или последовательный порт. Опции несложны. Выход звуковой карты подключается параллельно микрофонному входу трансивера. Вход к выходу самоконтроля. Вообще, схема реализации зависит от конкретного трансивера. Думаю, радиолюбителю с паяльником будет несложно разобраться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В программе предусмотрено автоматическое обрезание тишины в начале и конце фразы. В настройках задается уровень порога определения тишины в относительных единицах и время в миллисекундах, которое следует оставить на краях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Для большего удобства работы в соревнованиях предусмотрено автоматическое повторение последней фразы через заданный промежуток времени. Если повторение не нужно, его можно отключить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Также присутствует возможность управлять микшером звуковой карты. Реализовано это следующим образом: в стандартном микшере WINDOWS выставляются требуемые уровни, настройки запоминаются как установки при приеме, передаче или записи. При выполнении соответствующих операций настройки будут устанавливаться в соответствии с запомненными. Запоминаются все регуляторы, кроме «</w:t>
      </w:r>
      <w:r>
        <w:rPr>
          <w:i/>
        </w:rPr>
        <w:t>мастер</w:t>
      </w:r>
      <w:r>
        <w:rPr/>
        <w:t>» (общих для каналов записи или воспроизведения). Для перестройки микшера требуется время, поэтому если на вашей машине время перестройки слишком велико, откажитесь от этой функции. Время перестройки зависит в основном от звуковой карты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ограмма испытана на комбинации N6TR, FT-840, ноутбук P-II 300, 64 Mb RAM. Для аппаратного журнала N6TR был применен драйвер RESFREE.COM. Он освобождает кванты времени во время ожидания программой ввода с клавиатуры. Это снижает загрузку процессора со 100% до ~5%. Очень полезная программка. Найти ее в Интернете не составляет труда. Комплекс показал себя превосходно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i/>
        </w:rPr>
        <w:t xml:space="preserve">Константин, </w:t>
      </w:r>
      <w:r>
        <w:rPr>
          <w:i/>
          <w:lang w:val="en-US"/>
        </w:rPr>
        <w:t>RW</w:t>
      </w:r>
      <w:r>
        <w:rPr>
          <w:i/>
        </w:rPr>
        <w:t>9</w:t>
      </w:r>
      <w:r>
        <w:rPr>
          <w:i/>
          <w:lang w:val="en-US"/>
        </w:rPr>
        <w:t>UAQ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6401435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477pt,4.8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540"/>
        <w:jc w:val="both"/>
        <w:rPr>
          <w:lang w:val="en-US"/>
        </w:rPr>
      </w:pPr>
      <w:r>
        <w:rPr>
          <w:lang w:val="en-US"/>
        </w:rPr>
        <w:t>Web</w:t>
      </w:r>
      <w:r>
        <w:rPr/>
        <w:t xml:space="preserve">-сервер: </w:t>
      </w:r>
      <w:hyperlink r:id="rId2">
        <w:r>
          <w:rPr>
            <w:rStyle w:val="InternetLink"/>
            <w:lang w:val="en-US" w:eastAsia="ru-RU"/>
          </w:rPr>
          <w:t>dstrange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prk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Вопросы и предложения на e-mail: </w:t>
      </w:r>
      <w:hyperlink r:id="rId3">
        <w:r>
          <w:rPr>
            <w:rStyle w:val="InternetLink"/>
            <w:lang w:val="ru-RU" w:eastAsia="ru-RU"/>
          </w:rPr>
          <w:t>rw9uaq@prk.ru</w:t>
        </w:r>
      </w:hyperlink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trange.prk.ru/" TargetMode="External"/><Relationship Id="rId3" Type="http://schemas.openxmlformats.org/officeDocument/2006/relationships/hyperlink" Target="mailto:rw9uaq@pr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53:00Z</dcterms:created>
  <dc:creator>Константин</dc:creator>
  <dc:description/>
  <dc:language>en-US</dc:language>
  <cp:lastModifiedBy/>
  <dcterms:modified xsi:type="dcterms:W3CDTF">2002-10-01T22:49:00Z</dcterms:modified>
  <cp:revision>3</cp:revision>
  <dc:subject/>
  <dc:title>Привет вс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trange</vt:lpwstr>
  </property>
</Properties>
</file>