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016" w:leader="none"/>
          <w:tab w:val="left" w:pos="2880" w:leader="none"/>
        </w:tabs>
        <w:ind w:left="142" w:hanging="142"/>
        <w:rPr>
          <w:rFonts w:ascii="Arial Cyr" w:hAnsi="Arial Cyr" w:eastAsia="Arial Cyr" w:cs="Arial Cyr"/>
          <w:sz w:val="16"/>
          <w:szCs w:val="16"/>
        </w:rPr>
      </w:pPr>
      <w:r>
        <w:rPr>
          <w:rFonts w:eastAsia="Arial Cyr" w:cs="Arial Cyr" w:ascii="Arial Cyr" w:hAnsi="Arial Cyr"/>
          <w:sz w:val="16"/>
          <w:szCs w:val="16"/>
        </w:rPr>
        <w:t>2.</w:t>
        <w:tab/>
        <w:t xml:space="preserve"> </w:t>
        <w:tab/>
        <w:t xml:space="preserve"> ОПРЕДЕЛЕНИЯ</w:t>
      </w:r>
    </w:p>
    <w:p>
      <w:pPr>
        <w:sectPr>
          <w:footerReference w:type="default" r:id="rId2"/>
          <w:type w:val="nextPage"/>
          <w:pgSz w:w="11906" w:h="16838"/>
          <w:pgMar w:left="851" w:right="567" w:gutter="0" w:header="0" w:top="318" w:footer="113" w:bottom="862"/>
          <w:pgNumType w:start="1" w:fmt="decimal"/>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Примечание - Слова, появляющиеся в пределах звездочек определяются в пределах этой главы.</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Note - Words appearing within asterisks within these definitions are defined terms.  (eg defined term)</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Активный на Канале: радио устройство активно на канале, когда, на этом канале, ему позволено отвечать на сообщения, адресованные ему, или передавать, или оно находится в переходе между этими двумя состояниями.</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Active on a Channel: A radio unit is active on a channel when, on  that channel, it is enabled to respond to messages addressed to it, or is transmitting, or is in transition between these two state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Примечание - радио устройство становится активным на назначенном канале трафика, как только оно может принимать на этом канале, принимая во внимание, что, на канале управления оно не должно стать активным, пока оно не получит кодовое слово, содержащее соответствующий код идентичности системы.</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Note - a radio unit becomes active on an assigned traffic channel as soon as it can receive on that channel, whereas, on a control channel it shall not become active until it has received a codeword containing an appropriate system identity code.</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Адрес: 20-битовое число, по которому устройство или группа устройств известно в пределах системы. Адрес включает две области; приставка из 7 бит и идентификатор из 13 бит.</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Address: A 20-bit number by which a unit or group of units is known within a system.  The address comprises two fields; a 7-bit prefix and a 13-bit ident.</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Адресное Кодовое слово: кодовое слово из 64 бит, удовлетвопяющее требованиям этого стандарта, где первый бит установлен в '1'. Адресное кодовое слово - всегда первое кодовое слово в любом сообщении, и определяет характер сообщения.</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Address Codeword: A 64-bit codeword, conforming to the requirements of this standard, where the first bit is set to '1'.  An address codeword is always the first codeword in any message, and defines the nature of the message.</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18" w:leader="none"/>
          <w:tab w:val="left" w:pos="2016" w:leader="none"/>
          <w:tab w:val="left" w:pos="2880" w:leader="none"/>
        </w:tabs>
        <w:spacing w:lineRule="exact" w:line="240"/>
        <w:ind w:left="142" w:hanging="142"/>
        <w:rPr/>
      </w:pPr>
      <w:r>
        <w:rPr>
          <w:rFonts w:eastAsia="Arial Cyr" w:cs="Arial Cyr" w:ascii="Arial Cyr" w:hAnsi="Arial Cyr"/>
          <w:sz w:val="16"/>
          <w:szCs w:val="16"/>
        </w:rPr>
        <w:t>Базовая станция: совокупность передатчиков и приемников, используемых контроллером транковой системы(</w:t>
      </w:r>
      <w:r>
        <w:rPr>
          <w:sz w:val="16"/>
          <w:szCs w:val="16"/>
          <w:lang w:val="en-US"/>
        </w:rPr>
        <w:t>TSC</w:t>
      </w:r>
      <w:r>
        <w:rPr>
          <w:rFonts w:eastAsia="Arial Cyr" w:cs="Arial Cyr" w:ascii="Arial Cyr" w:hAnsi="Arial Cyr"/>
          <w:sz w:val="16"/>
          <w:szCs w:val="16"/>
        </w:rPr>
        <w:t>) в каждой зоне(сайте).</w:t>
      </w:r>
    </w:p>
    <w:p>
      <w:pPr>
        <w:pStyle w:val="Normal"/>
        <w:tabs>
          <w:tab w:val="left" w:pos="720" w:leader="none"/>
          <w:tab w:val="left" w:pos="1418" w:leader="none"/>
          <w:tab w:val="left" w:pos="2016" w:leader="none"/>
          <w:tab w:val="left" w:pos="2880" w:leader="none"/>
        </w:tabs>
        <w:spacing w:lineRule="exact" w:line="240"/>
        <w:ind w:left="142" w:hanging="142"/>
        <w:rPr>
          <w:sz w:val="16"/>
          <w:szCs w:val="16"/>
        </w:rPr>
      </w:pPr>
      <w:r>
        <w:rPr>
          <w:sz w:val="16"/>
          <w:szCs w:val="16"/>
        </w:rPr>
        <w:t>Base Station: The entirety of transmitters and receivers operated by a *trunking system controller* at any one site.</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Вызов: полный обмен информацией между двумя или больше абонентами, который включает одну или большее количество транзакций и может включать прямое соединение абонент-абонент на канале трафика.</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Call: A complete information exchange between two or more parties which includes one or more transactions and may include direct user-to-user communication on a traffic channel.</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Вызываемое устройство (или Группа): устройство, или группа устройств, которые вызывающее устройство определяет как желательный получатель(и) вызова. Вызываемое устройство (или группа) сохраняет это определение в течение всего вызова и это определение используется в сообщениях, касающихся этого вызова, независимо от происхождения таких сообщений.</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Called Unit (or Group): The unit, or group of units, which a calling unit identifies as the desired recipient(s) of a call.  The called unit (or group) retains this designation for the duration of a call and this convention is used in messages relating to that particular call, irrespective of the origin of such message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Вызывающее устройство: радио устройство или линейное устройство, которые запрашивают вызов. Вызывающее устройство сохраняет это обозначение в течение всего вызова и это определение используется в сообщениях, касающихся этого вызова независимо от происхождения таких сообщений.</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Calling Unit: A radio unit or line unit which request a call. The calling unit retains this designation for the duration of a call and this convention is used in messages relating to that particular call irrespective of the origins of such message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Вызов с Общей Приставкой: вызов, где значения приставок в вызывающем и вызваемых адресах - те же самые. Вызовы с общей приставкой используют процедуры короткого адресования.</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Common Prefix Call: A call where the values of the prefixes in the calling and called addresses are the same.  Common prefix calls use the short addressing procedure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Канал управления: прямой канал и обратный канал, используемый для передачи сообщений, соответствующих этому стандарту с основной целью предоставления возможности контроллеру транковой системы управления радио устройствами.</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Control Channel: A forward channel and return channel being used for the transmission of messages conforming to this standard with the primary purpose of enabling the trunking system controller to control radio unit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Кодовое слово Данных: кодовое слово из 64 бит, удовлетворяющее требованиям этого стандарта, где первый бит установлен в '0'. Кодовые слова Данных привязаны к адресному кодовому слову и добавляют информацию в адресном кодовом слове.</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 xml:space="preserve">Data Codeword: A 64-bit codeword, conforming to the requirements of this standard, where the first bit is set to '0'.  Data codewords are concatenated to an address codeword and supplement the information in the address codeword. </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Элемент данных: целое, или часть его, Tmessage. Элемент данных не может включать больше чем 62 кодовых слова данных.</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Dataitem: The whole, or a part of, a Tmessage. A dataitem may not include more than 62 data codeword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Декодируемое: переданное кодовое слово должно рассматриваться декодируемым, если, после получения, и после исправления ошибок (если используется), сформировано допустимое кодовое слово из кода, определенного в секции   3.2.3 этого стандарта.</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Decodeable: A transmitted codeword shall be considered decodeable if, after receipt, and after any error correction (if used) has been applied, a valid codeword from the code defined in section 3.2.3 of this standard is formed.</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Переадресация вызова: методика посредством которой абонент может запрашивать, чтобы будущие вызовы к определенному вызваемому адресу были переадресованы к альтернативному предназначению.</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Diversion: A procedure whereby a party may  request that future calls to a particular called address be redirected to an alternative destination.</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Расширенное Адресование: метод, который позволяет деталям вызываемого абонента быть переданным контроллеру транковой системы когда детали вызова не могут быть размещены в единственном адресном кодовом слове. Эти детали вызываемого абонента могут быть адресом или адресной информацией в друой форме (например PSTN цифры набора).</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Extended Addressing: A method which allows called party details to be conveyed to the trunking system controller when the call details cannot be accommodated in a single address codeword.  These called-party details may be an address or addressing information in a different form (eg PSTN dialling digit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Область: Множество смежных битов в кодовом слове, которое определяется в терминах позиции в пределах ключевого слова и числа битов.</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Field: A number of contiguous bits in a codeword which is specified in terms of the position within the codeword and the number of bit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Прямой канал: радиоканал, где направление передачи - от базовой станции к радио устройствам.</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Forward Channel: A radio bearer where the direction of transmission is form the base station to radio unit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Фрагмент: сообщение, которое является или целым элементом данных или теми кодовыми словами элемента данных для которых приемной станцией было запрошено повторение.</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Fragment: A message which is either the whole of a dataitem or those codewords of a dataitem for which repetition has been requested by the receiving station.</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Данные Свободного Формата: Данные в пределах кодового слова, которые, в этом стандарте, ограничены только положением и длиной.</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Free Format Data: Data  within a codeword which, in this standard, is  constrained only by its position and length.</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Межсетевой стык: специальный идентификатор, который используется, чтобы идентифицировать сообщение, касающееся вызова или транзакции к или от службы коммуникаций вне системы (на пример PSTN). С целью этого стандарта идентификатор межприставки, IPFIXI, также расценен как межсетевой стык.</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Gateway: A special ident which is used to identify a message relating to a call or transaction to or from a communications service outside of the system (eg the PSTN).  For the purposes of this standard the interprefix ident, IPFIXI, is also regarded as a gateway.</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Адрес Группы: адрес, который является общим для больше чем одного устройства и который, когда назначен как вызваемый адрес, показывает групповой вызов. Устройствам может быть назначено реально любое число адресов групп.</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Group Address: An address which is common to more than one unit and which, when nominated as the called address, signifies a group call.  Units may be assigned any practicable number of group addresse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Групповой вызов: вызов, в котором адрес группы определен как вызываемый абонент и, соответственно, обеспечивает средства связи между больше чем двумя устройствами. Вызывающий абонент в групповом вызове может выбирать диалоговый режим, где все абоненты способны говорить, или режим объявления, где только вызывающий абонент может говорить.</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Group Call: A call in which a group address is specified as the called party and, accordingly, provides a means of communication between more than two units.  The calling party in a group call may opt for a conversational mode, where all parties are able to speak, or for an announcement mode where only the caller may speak.</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Идентификатор: 13-битный номер, используемый для целей идентификации. Значения идентификатора между 1 и 8100 включительно назначаются индивидуальным устройствам или группам, в этом случае они связываются с префиксом, чтобы формировать 20-битный адрес. Значения идентификатора более чем 8100 являются специальными идентификаторами, и они не связаны ни с какой специфической приставкой, идентификатор со значением 0 (DUMMMYI) не является ни тем ни другим.</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Ident: A 13-bit number used for identification purposes.  Values of ident between 1 and 8100 inclusive are assigned to individual units or groups, in which case they are associated with a prefix to form a 20-bit address.  Values of ident above 8100 are designated special idents and these are not associated with any particular prefix, neither is the ident value 0 (DUMMMYI).</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Состояние ожидания(праздное): устройство радио находится в состоянии ожидания в системе, когда оно активно на канале управления, принадлежащем этой системе, - в настоящее время не в пределах обмена сообщений и не имеет никакого текущего требования передачи сообщения.</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Idle State: A radio unit is in the idle state on a system when it is active on a control channel belonging to that system, is not currently within a message exchange and has no current message transfer requirement.</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Включение: методика посредством которой абоненты могут быть вставлены в вызов в прогрессе, по просьбе участвующего в вызове абонента.</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 xml:space="preserve">Include: A procedure whereby parties may be introduced into a call in progress at the request of an existing party to the call. </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Индивидуальный Адрес: адрес, по которому отдельное устройство известно в пределах системы, позволяющий этому устройству быть уникально адресованным этой системой. Устройствам может быть назначен любой реальный номер индивидуального адреса обеспечивая, что по крайней мере один в системах назначен каждому устройству.</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Individual Address: An address by which a single unit is known within a system, allowing that unit to be uniquely addressed by that system.  Units may be assigned any practicable number of individual addresses provides that at least one per systems is assigned to each unit.</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Индивидуальный Вызов: вызов между вызывающим абонентом и единственным вызываемым абонентом.</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Individual Call: A call between a calling party and a single called party.</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pPr>
      <w:r>
        <w:rPr>
          <w:rFonts w:eastAsia="Arial Cyr" w:cs="Arial Cyr" w:ascii="Arial Cyr" w:hAnsi="Arial Cyr"/>
          <w:sz w:val="16"/>
          <w:szCs w:val="16"/>
        </w:rPr>
        <w:t>Межпрефиксный Вызов: вызов, где значения префиксов в вызывающем и вызываемом адресах различны. Межпрефиксные</w:t>
      </w:r>
      <w:r>
        <w:rPr>
          <w:sz w:val="16"/>
          <w:szCs w:val="16"/>
        </w:rPr>
        <w:t xml:space="preserve"> </w:t>
      </w:r>
      <w:r>
        <w:rPr>
          <w:rFonts w:eastAsia="Arial Cyr" w:cs="Arial Cyr" w:ascii="Arial Cyr" w:hAnsi="Arial Cyr"/>
          <w:sz w:val="16"/>
          <w:szCs w:val="16"/>
        </w:rPr>
        <w:t>вызовы требуют процедуры расширенной адресации.</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Interprefix Call: A call where the values of the prefixes in the calling and called addresses are different. Interprefix calls require extended addressing procedure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Сообщение Запроса: сообщение от TSC к радио устройству, которое требует или приглашает немедленное сообщение от радио устройства согласно правилам синхронизации, указанным в секции 6, если скорость передачи - 1200 бит/с или эквивалентным правилам для любой другой скорости передачи.</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 xml:space="preserve">Invoking message: A message from the TSC to a radio unit which requires or invites an immediate message from the radio unit according to the timing rules specified in section 6 if the transmission rate is 1200 bit/sec or the equivalent rules at any other transmission rate.  </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Элемент: полная передача пользователя на канале трафика одним абонентом в пределах вызова при завершении которого этот абонент отдыхает от передачи. Это возможно для вызова, чтобы содержать только один элемент.</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Item: A complete user transmission on a traffic channel by one party within a call at the conclusion of which that party rests from transmission.  It is possible for a call to contain only one item.</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Линейное устройство (LU): абонентский пункт, которому назначен индивидуальный адрес, и непосредственно связан с контроллером транкинговой системы через среду отличную от диапазона радиочастот, к которому этот стандарт применяется.</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Line Unit (LU): A user station which is allocated an individual address, and is directly connected to the trunking system controller via a medium other than the radio spectrum to which this standard applie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ССВязь: Любой тракт передачи в цепи связей между конечными пользователями в Стандартном вызове Данных, и особенно радио связь между TSC и зависимым радио устройством в таком вызове.</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Link: Any transmission path in the communication chain between the end users in a Standard Data call, and particularly the radio connection between the TSC and its dependent radio unit in such a call.</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Сообщение: отдельная непрерывная передача данных, которая состоит из синхропоследовательности кодового слова, кодового слова адреса и (произвольно) одного или большего количества кодовых слов данных, соответствующих этому стандарту.</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Message: A single contiguous data transmission which consists of a codeword synchronisation sequence, an address codeword and (optionally) one or more data codewords conforming to this standard.</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Не-предписанные данные: Трафик любых данных, которые не соответствуют протоколам данных, определенным в этом стандарте.</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Non-prescribed data: Any data traffic which does not conform to the data protocols defined in this standard.</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Абонент: источник и-или получатель информации в пределах вызова. Термин включает все количество оборудования в абонентской станции и, где контекст разрешает, пользователь оборудования. Абонент может быть индивидуальным или групповым.</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Party: A source and/or recipient of information within a call.  The term includes the totality of equipment at the user station and, where the context permits, the equipment user.  A party may be an individual or a group.</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Префикс: 7 старших значащих битов адреса. Обычно устройства в пределах зоны будут иметь ту же самую приставку, так как вызовы между устройствами и группами с той же самой приставкой могут быть сделаны без использования процедур расширенной адресации. Приставка уместна только для индивидуальных адресов и адресов групп.</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Prefix: The 7 most significant bits of an address.  Normally units within a fleet will be allocated the same prefix since calls between units and groups with the same prefix can be made without the use of extended addressing procedures.  A prefix is only relevant to individual addresses and group addresse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Радио Устройство (RU): мобильный или другой абонентский пункт, контактирующий с системой при помощи нормальной сухопутной подвижной радиостанции в соответствии с этим стандартом.</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Radio Unit (RU): A mobile or other user station contacting a system, by normal land mobile radio in accordance with this standard.</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Попытка Случайного Доступа: метод, которым радиоустройство передает незапрашиваемое сообщение контроллеру транкинговой системы по каналу управления. Метод требует, чтобы радио устройство повторило сообщение случайного доступа, если сообщение ответа не получено в пределах обозначенного времени ожидания. Дальнейшие повторения требуются, при отсутствии соответствующего подтверждения, пока обозначенное число повторений не достигнуто. В этом стандарте попытка случайнаого доступа охватывает период от начала транзакции до получения соответствующего подтверждения или истечения timeout.</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Random Access Attempt: The method by which a radio unit transmits an unsolicited message to the trunking system controller on a control channel.  The method requires that a radio unit repeats a random access message if a response message is not received within a designated waiting time.  Further  repeats are required, in the absence of an  appropriate acknowledgement, until a designated  number of repeats is reached.  In this standard a  random access attempt covers the period from  initiation of the transaction to the receipt of an  appropriate acknowledgement or the expiry of a  timeout.</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Ready-for-Communication Управление (RFCC): устройство или система для сообщения устройству относительно готовности пользователя сообщать, например крюк-переключатель.</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Ready-for-Communication Control (RFCC): A device or system to inform a unit of the user's readiness to communicate, eg a switch-hook.</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Регистрация: процедура, которая подтверждает что радио устройство - в пределах сеанса связи в системе. Процедуры регистрации могут быть начаты требованием от контроллера транкинговой системы, или при инициативе радио устройства, в зависимости от обстоятельств регистрации.</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Registration: A procedure which confirms that a radio  unit is within a session on a system.  The  registration procedures may be initiated by a  demand from the trunking system controller, or at  the initiative of the radio unit, depending on the  circumstances of the registration.</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Запрошенное Устройство (или Группа): устройство, или группа устройств, которое принимает участие в транзакции, вызванной контроллерами транкинговой системы или другим абонентом.</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Requested Unit (or Group): A unit, or group of units, which takes part in a transaction initiated by the trunking system controllers or another party.</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Запрашивающее Устройство: радио устройство или линейное устройство, которое начинает транзакцию с контроллером транкинговой системы или другим абонентом, через контроллеры транкинговой системы.</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Requesting Unit: A radio unit or line unit which initiates a transaction with the trunking system controller or another party, via the trunking system controller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Зарезервированные: Кодовые слова и области, которые обозначены как зарезервированные в этом стандарте,  предназначены для будущих стадий стандартизации и не должны использоваться тем временем для передачи информации. Резервные области должны быть установлены в значение "по умолчанию", указанное в этом стандарте.</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Reserved: Codewords and fields which are designated as  reserved in this standard are intended for future  phases of standardisation and shall not be used in  the interim for the conveyance of information.   Reserved fields must be set to the default value  specified in this standard.</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Обратный канал: радиоканал, где направление передачи - от радио устройств к базовой станции.</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Return Channel: A radio bearer where the direction of transmission is from radio Units to the base station.</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Сеанс связи: сеанс связи - период действия, связанного с одной системой. Сеанс связи в системе начинается, когда радио устройство становится активным на канале управления этой системы, или после включения или после того, как было активным на канале управления другой системы. Сеанс связи заканчивается или когда радио устройство выключено или когда оно начинает следующий сеанс связи.</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Session: A session is a period of operation associated  with one system.  A session on a system starts  when the radio unit becomes active on a control  channel of that system, either after switch-on or  after being active on a control channel of a  different system.  A session ends either when  the radio unit is switched off or when it starts  its next session.</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pPr>
      <w:r>
        <w:rPr>
          <w:rFonts w:eastAsia="Arial Cyr" w:cs="Arial Cyr" w:ascii="Arial Cyr" w:hAnsi="Arial Cyr"/>
          <w:sz w:val="16"/>
          <w:szCs w:val="16"/>
        </w:rPr>
        <w:t>Короткая Адресация: метод</w:t>
      </w:r>
      <w:r>
        <w:rPr>
          <w:sz w:val="16"/>
          <w:szCs w:val="16"/>
        </w:rPr>
        <w:t xml:space="preserve"> </w:t>
      </w:r>
      <w:r>
        <w:rPr>
          <w:rFonts w:eastAsia="Arial Cyr" w:cs="Arial Cyr" w:ascii="Arial Cyr" w:hAnsi="Arial Cyr"/>
          <w:sz w:val="16"/>
          <w:szCs w:val="16"/>
        </w:rPr>
        <w:t>используемый, когда абоненты к вызову могут быть полностью определены одной приставкой и двумя идентификаторами. Эта форма адресования минимизирует требуемую передачу сигналов.</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Short Addressing: The method used when the parties to a  call can be completely specified by a single  prefix and two idents.  This form of addressing  minimises the signalling required.</w:t>
      </w:r>
    </w:p>
    <w:p>
      <w:pPr>
        <w:sectPr>
          <w:type w:val="continuous"/>
          <w:pgSz w:w="11906" w:h="16838"/>
          <w:pgMar w:left="851" w:right="567" w:gutter="0" w:header="0" w:top="318" w:footer="113" w:bottom="862"/>
          <w:cols w:num="2" w:space="454" w:equalWidth="true" w:sep="false"/>
          <w:formProt w:val="false"/>
          <w:textDirection w:val="lrTb"/>
        </w:sectPr>
      </w:pPr>
    </w:p>
    <w:p>
      <w:pPr>
        <w:pStyle w:val="Normal"/>
        <w:keepLines/>
        <w:tabs>
          <w:tab w:val="left" w:pos="720" w:leader="none"/>
          <w:tab w:val="left" w:pos="1440" w:leader="none"/>
          <w:tab w:val="left" w:pos="2016" w:leader="none"/>
          <w:tab w:val="left" w:pos="2880" w:leader="none"/>
        </w:tabs>
        <w:spacing w:lineRule="exact" w:line="240"/>
        <w:ind w:left="142" w:hanging="142"/>
        <w:rPr/>
      </w:pPr>
      <w:r>
        <w:rPr>
          <w:rFonts w:eastAsia="Arial Cyr" w:cs="Arial Cyr" w:ascii="Arial Cyr" w:hAnsi="Arial Cyr"/>
          <w:sz w:val="16"/>
          <w:szCs w:val="16"/>
        </w:rPr>
        <w:t>Короткие Данные: процедура, которая позволяет сообщению данных быть обмененным между абонентами, или между абонентами и контроллером транкинговой</w:t>
      </w:r>
      <w:r>
        <w:rPr>
          <w:sz w:val="16"/>
          <w:szCs w:val="16"/>
        </w:rPr>
        <w:t xml:space="preserve"> </w:t>
      </w:r>
      <w:r>
        <w:rPr>
          <w:rFonts w:eastAsia="Arial Cyr" w:cs="Arial Cyr" w:ascii="Arial Cyr" w:hAnsi="Arial Cyr"/>
          <w:sz w:val="16"/>
          <w:szCs w:val="16"/>
        </w:rPr>
        <w:t>системы. Эта процедура не поддерживает сообщения, которые включают больше чем четыре кодовых слова данных.</w:t>
      </w:r>
    </w:p>
    <w:p>
      <w:pPr>
        <w:pStyle w:val="Normal"/>
        <w:keepLines/>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Short Data: A procedure which allows a data message to  be exchanged between parties, or between parties  and the trunking system controller.  This  procedure does not support messages which include  more than four data codeword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pPr>
      <w:r>
        <w:rPr>
          <w:rFonts w:eastAsia="Arial Cyr" w:cs="Arial Cyr" w:ascii="Arial Cyr" w:hAnsi="Arial Cyr"/>
          <w:sz w:val="16"/>
          <w:szCs w:val="16"/>
        </w:rPr>
        <w:t>Краткое PSTN Предназначение: вызываемый PSTN абонент, предварительно согласованный между оператором системы и пользователем вызывающего устройства, который может быть определен специальным идентификатором, скорее чем полный поток цифр</w:t>
      </w:r>
      <w:r>
        <w:rPr>
          <w:sz w:val="16"/>
          <w:szCs w:val="16"/>
        </w:rPr>
        <w:t xml:space="preserve"> </w:t>
      </w:r>
      <w:r>
        <w:rPr>
          <w:rFonts w:eastAsia="Arial Cyr" w:cs="Arial Cyr" w:ascii="Arial Cyr" w:hAnsi="Arial Cyr"/>
          <w:sz w:val="16"/>
          <w:szCs w:val="16"/>
        </w:rPr>
        <w:t>, представляющих абонентский номер.</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Short-Form PSTN Destination: A called PSTN party, previously agreed between the system operator and the user of the calling unit, which can be specified by a special ident, rather than the full stream of dialling digits representing the directory number.</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pPr>
      <w:r>
        <w:rPr>
          <w:rFonts w:eastAsia="Arial Cyr" w:cs="Arial Cyr" w:ascii="Arial Cyr" w:hAnsi="Arial Cyr"/>
          <w:sz w:val="16"/>
          <w:szCs w:val="16"/>
        </w:rPr>
        <w:t>Запасные: Кодовые слова и области, которые обозначены как запасные,  доступны для свободного использования системами (то есть настройка системы) при условии, что условия этого стандарта не нарушены. Использование запасных кодовых слов и областей может изменяться от системы к системе</w:t>
      </w:r>
      <w:r>
        <w:rPr>
          <w:sz w:val="16"/>
          <w:szCs w:val="16"/>
        </w:rPr>
        <w:t>.</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Spare: Codewords and fields which are designated as spare are available for free use by systems (ie system customisation) provided that the conditions of this standard are not infringed.  The use of spare codewords and fields may vary from system to system.</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pPr>
      <w:r>
        <w:rPr>
          <w:rFonts w:eastAsia="Arial Cyr" w:cs="Arial Cyr" w:ascii="Arial Cyr" w:hAnsi="Arial Cyr"/>
          <w:sz w:val="16"/>
          <w:szCs w:val="16"/>
        </w:rPr>
        <w:t>Специальный Идентификатор: идентификатор с</w:t>
      </w:r>
      <w:r>
        <w:rPr>
          <w:sz w:val="16"/>
          <w:szCs w:val="16"/>
        </w:rPr>
        <w:t xml:space="preserve"> </w:t>
      </w:r>
      <w:r>
        <w:rPr>
          <w:rFonts w:eastAsia="Arial Cyr" w:cs="Arial Cyr" w:ascii="Arial Cyr" w:hAnsi="Arial Cyr"/>
          <w:sz w:val="16"/>
          <w:szCs w:val="16"/>
        </w:rPr>
        <w:t>значением большим чем 8100. Эти идентификаторы используются для разнообразия специальных целей. Некоторые из них определены в этом стандарте, другие могут быть назначены операторами системы. Специальные идентификаторы не связываются с приставкой, чтобы формировать адрес.</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Special Ident: An ident with a value greater than 8100. These idents are used for a variety of special purposes.  Some of these are specified in this standard, others may be nominated by system operators.  Special idents  are not associated with a prefix to form an addres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pPr>
      <w:r>
        <w:rPr>
          <w:rFonts w:eastAsia="Arial Cyr" w:cs="Arial Cyr" w:ascii="Arial Cyr" w:hAnsi="Arial Cyr"/>
          <w:sz w:val="16"/>
          <w:szCs w:val="16"/>
        </w:rPr>
        <w:t xml:space="preserve">Стандартные Данные: процедура, в соответствии с которой обмен информацией имеет место, используя протокол данных, определенный в секции </w:t>
      </w:r>
      <w:r>
        <w:rPr>
          <w:sz w:val="16"/>
          <w:szCs w:val="16"/>
        </w:rPr>
        <w:t xml:space="preserve">17 </w:t>
      </w:r>
      <w:r>
        <w:rPr>
          <w:rFonts w:eastAsia="Arial Cyr" w:cs="Arial Cyr" w:ascii="Arial Cyr" w:hAnsi="Arial Cyr"/>
          <w:sz w:val="16"/>
          <w:szCs w:val="16"/>
        </w:rPr>
        <w:t>этого стандарта.</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Standard Data: The procedure by which information exchange takes place using the data protocol defined in section 17 of this standard.</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Система: все количество оборудования, требуемого, чтобы обеспечить средства обслуживания связи, связанные одним кодом идентичности системы. Системы могут быть объединены, чтобы формировать большие средства связи, но описание систем, и методы комбинации не в пределах этого стандарта.</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System: The totality of equipment required to provide the  communication facilities associated with a single  system identity code.  Systems may be combined  to form larger communications facilities, but the  delineation of systems and methods of combination  are not within the scope of this standard.</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pPr>
      <w:r>
        <w:rPr>
          <w:rFonts w:eastAsia="Arial Cyr" w:cs="Arial Cyr" w:ascii="Arial Cyr" w:hAnsi="Arial Cyr"/>
          <w:sz w:val="16"/>
          <w:szCs w:val="16"/>
        </w:rPr>
        <w:t>Код Идентичности Системы: номер</w:t>
      </w:r>
      <w:r>
        <w:rPr>
          <w:sz w:val="16"/>
          <w:szCs w:val="16"/>
        </w:rPr>
        <w:t xml:space="preserve"> </w:t>
      </w:r>
      <w:r>
        <w:rPr>
          <w:rFonts w:eastAsia="Arial Cyr" w:cs="Arial Cyr" w:ascii="Arial Cyr" w:hAnsi="Arial Cyr"/>
          <w:sz w:val="16"/>
          <w:szCs w:val="16"/>
        </w:rPr>
        <w:t>из 15 бит, который содержит уникальную идентификацию системы. Этот код излучается на каждом прямом канале управления в пределах системы (в SYS области</w:t>
      </w:r>
      <w:r>
        <w:rPr>
          <w:sz w:val="16"/>
          <w:szCs w:val="16"/>
        </w:rPr>
        <w:t>).</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System Identity Code: A 15-bit number which contains a  unique identification of a system.  This code is  radiated on each forward control channel within  the system (in the SYS field).</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Tmessage: Количество данных пользователя, которые корреспонденты в соответствии с предыдущим двусторонним соглашением взаимно утвердили полезным для них как особый объект, и отмечено по существу инициатором для сквозной передачи.</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Tmessage: A quantity of user data which the  correspondents by previous bilateral agreement have  mutually agreed is useful to them as a distinct  entity, and is marked as such by the originator for  end-to-end transmission.</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Канал трафика: прямой канал и обратный канал, используемый прежде всего для связи пользователя.</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Traffic Channel: A forward channel and return channel  being used primarily for user communication.</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СДЕЛКА: 10 номера(числа) сделки бита, размещенные(ассигнованные) сСВязь в течение устройства данных вызывает, чтобы заменить адрес и порт устройства радио. Законность СДЕЛКИ прекращается при заключении вызова данных.</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TRANS: A 10 bit transaction number allocated to a link  during set-up of a data call to replace the address  and port of the radio unit. The validity of a TRANS  ceases at the conclusion of the data call.</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pPr>
      <w:r>
        <w:rPr>
          <w:rFonts w:eastAsia="Arial Cyr" w:cs="Arial Cyr" w:ascii="Arial Cyr" w:hAnsi="Arial Cyr"/>
          <w:sz w:val="16"/>
          <w:szCs w:val="16"/>
        </w:rPr>
        <w:t>Транзакция: полный обмен информацией, состоящий из одного или большего количества сообщений между абонентом и контроллером транкинговой</w:t>
      </w:r>
      <w:r>
        <w:rPr>
          <w:sz w:val="16"/>
          <w:szCs w:val="16"/>
        </w:rPr>
        <w:t xml:space="preserve"> </w:t>
      </w:r>
      <w:r>
        <w:rPr>
          <w:rFonts w:eastAsia="Arial Cyr" w:cs="Arial Cyr" w:ascii="Arial Cyr" w:hAnsi="Arial Cyr"/>
          <w:sz w:val="16"/>
          <w:szCs w:val="16"/>
        </w:rPr>
        <w:t>системы, или другим абонентом, через контроллер</w:t>
      </w:r>
      <w:r>
        <w:rPr>
          <w:sz w:val="16"/>
          <w:szCs w:val="16"/>
        </w:rPr>
        <w:t xml:space="preserve"> </w:t>
      </w:r>
      <w:r>
        <w:rPr>
          <w:rFonts w:eastAsia="Arial Cyr" w:cs="Arial Cyr" w:ascii="Arial Cyr" w:hAnsi="Arial Cyr"/>
          <w:sz w:val="16"/>
          <w:szCs w:val="16"/>
        </w:rPr>
        <w:t>транкинговой</w:t>
      </w:r>
      <w:r>
        <w:rPr>
          <w:sz w:val="16"/>
          <w:szCs w:val="16"/>
        </w:rPr>
        <w:t xml:space="preserve"> </w:t>
      </w:r>
      <w:r>
        <w:rPr>
          <w:rFonts w:eastAsia="Arial Cyr" w:cs="Arial Cyr" w:ascii="Arial Cyr" w:hAnsi="Arial Cyr"/>
          <w:sz w:val="16"/>
          <w:szCs w:val="16"/>
        </w:rPr>
        <w:t>системы.</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Transaction: A complete information exchange consisting of one or more messages between a party and the trunking system controller, or another party, via the trunking system controller.</w:t>
      </w:r>
    </w:p>
    <w:p>
      <w:pPr>
        <w:sectPr>
          <w:type w:val="continuous"/>
          <w:pgSz w:w="11906" w:h="16838"/>
          <w:pgMar w:left="851" w:right="567" w:gutter="0" w:header="0" w:top="318" w:footer="113" w:bottom="862"/>
          <w:cols w:num="2" w:space="454" w:equalWidth="true" w:sep="false"/>
          <w:formProt w:val="false"/>
          <w:textDirection w:val="lrTb"/>
        </w:sectPr>
      </w:pPr>
    </w:p>
    <w:p>
      <w:pPr>
        <w:pStyle w:val="Normal"/>
        <w:keepLines/>
        <w:tabs>
          <w:tab w:val="left" w:pos="720" w:leader="none"/>
          <w:tab w:val="left" w:pos="1440" w:leader="none"/>
          <w:tab w:val="left" w:pos="2016" w:leader="none"/>
          <w:tab w:val="left" w:pos="2880" w:leader="none"/>
        </w:tabs>
        <w:spacing w:lineRule="exact" w:line="240"/>
        <w:ind w:left="142" w:hanging="142"/>
        <w:rPr/>
      </w:pPr>
      <w:r>
        <w:rPr>
          <w:rFonts w:eastAsia="Arial Cyr" w:cs="Arial Cyr" w:ascii="Arial Cyr" w:hAnsi="Arial Cyr"/>
          <w:sz w:val="16"/>
          <w:szCs w:val="16"/>
        </w:rPr>
        <w:t>Контроллер Транкинговой</w:t>
      </w:r>
      <w:r>
        <w:rPr>
          <w:sz w:val="16"/>
          <w:szCs w:val="16"/>
        </w:rPr>
        <w:t xml:space="preserve"> </w:t>
      </w:r>
      <w:r>
        <w:rPr>
          <w:rFonts w:eastAsia="Arial Cyr" w:cs="Arial Cyr" w:ascii="Arial Cyr" w:hAnsi="Arial Cyr"/>
          <w:sz w:val="16"/>
          <w:szCs w:val="16"/>
        </w:rPr>
        <w:t>Системы (TSC): центральный управляющий</w:t>
      </w:r>
      <w:r>
        <w:rPr>
          <w:sz w:val="16"/>
          <w:szCs w:val="16"/>
        </w:rPr>
        <w:t xml:space="preserve"> </w:t>
      </w:r>
      <w:r>
        <w:rPr>
          <w:rFonts w:eastAsia="Arial Cyr" w:cs="Arial Cyr" w:ascii="Arial Cyr" w:hAnsi="Arial Cyr"/>
          <w:sz w:val="16"/>
          <w:szCs w:val="16"/>
        </w:rPr>
        <w:t>интеллект, необходимый</w:t>
      </w:r>
      <w:r>
        <w:rPr>
          <w:sz w:val="16"/>
          <w:szCs w:val="16"/>
        </w:rPr>
        <w:t xml:space="preserve"> </w:t>
      </w:r>
      <w:r>
        <w:rPr>
          <w:rFonts w:eastAsia="Arial Cyr" w:cs="Arial Cyr" w:ascii="Arial Cyr" w:hAnsi="Arial Cyr"/>
          <w:sz w:val="16"/>
          <w:szCs w:val="16"/>
        </w:rPr>
        <w:t>чтобы позволять транкинговой системе</w:t>
      </w:r>
      <w:r>
        <w:rPr>
          <w:sz w:val="16"/>
          <w:szCs w:val="16"/>
        </w:rPr>
        <w:t xml:space="preserve"> </w:t>
      </w:r>
      <w:r>
        <w:rPr>
          <w:rFonts w:eastAsia="Arial Cyr" w:cs="Arial Cyr" w:ascii="Arial Cyr" w:hAnsi="Arial Cyr"/>
          <w:sz w:val="16"/>
          <w:szCs w:val="16"/>
        </w:rPr>
        <w:t>функционировать согласно этому стандарту. Контроллер транкинговой системы может управлять одним или большим количеством</w:t>
      </w:r>
      <w:r>
        <w:rPr>
          <w:sz w:val="16"/>
          <w:szCs w:val="16"/>
        </w:rPr>
        <w:t xml:space="preserve"> </w:t>
      </w:r>
      <w:r>
        <w:rPr>
          <w:rFonts w:eastAsia="Arial Cyr" w:cs="Arial Cyr" w:ascii="Arial Cyr" w:hAnsi="Arial Cyr"/>
          <w:sz w:val="16"/>
          <w:szCs w:val="16"/>
        </w:rPr>
        <w:t>базовых станций</w:t>
      </w:r>
      <w:r>
        <w:rPr>
          <w:sz w:val="16"/>
          <w:szCs w:val="16"/>
        </w:rPr>
        <w:t>.</w:t>
      </w:r>
    </w:p>
    <w:p>
      <w:pPr>
        <w:pStyle w:val="Normal"/>
        <w:keepLines/>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Trunking System Controller (TSC): The central control intelligence necessary to enable the trunking system to function according to this standard.  The trunking system controller may control one or more basestations.</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pPr>
      <w:r>
        <w:rPr>
          <w:rFonts w:eastAsia="Arial Cyr" w:cs="Arial Cyr" w:ascii="Arial Cyr" w:hAnsi="Arial Cyr"/>
          <w:sz w:val="16"/>
          <w:szCs w:val="16"/>
        </w:rPr>
        <w:t>Данные Пользователя: Данные от или к пользователю, которые или к или от его корреспондента, или связанные</w:t>
      </w:r>
      <w:r>
        <w:rPr>
          <w:sz w:val="16"/>
          <w:szCs w:val="16"/>
        </w:rPr>
        <w:t xml:space="preserve"> </w:t>
      </w:r>
      <w:r>
        <w:rPr>
          <w:rFonts w:eastAsia="Arial Cyr" w:cs="Arial Cyr" w:ascii="Arial Cyr" w:hAnsi="Arial Cyr"/>
          <w:sz w:val="16"/>
          <w:szCs w:val="16"/>
        </w:rPr>
        <w:t>с маршрутизацией вызова, но передающиеся после того, как СДЕЛКА для вызова была размещена(ассигнована).</w:t>
      </w:r>
    </w:p>
    <w:p>
      <w:pPr>
        <w:pStyle w:val="Normal"/>
        <w:tabs>
          <w:tab w:val="left" w:pos="720" w:leader="none"/>
          <w:tab w:val="left" w:pos="1440" w:leader="none"/>
          <w:tab w:val="left" w:pos="2016" w:leader="none"/>
          <w:tab w:val="left" w:pos="2880" w:leader="none"/>
        </w:tabs>
        <w:spacing w:lineRule="exact" w:line="240"/>
        <w:ind w:left="142" w:hanging="142"/>
        <w:rPr>
          <w:sz w:val="16"/>
          <w:szCs w:val="16"/>
        </w:rPr>
      </w:pPr>
      <w:r>
        <w:rPr>
          <w:sz w:val="16"/>
          <w:szCs w:val="16"/>
        </w:rPr>
        <w:t>User Data: Data from or to the user which is either to or  from his correspondent, or is concerned with call  routing but is transmitted after a TRANS for the  call has been allocated.</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720" w:leader="none"/>
          <w:tab w:val="left" w:pos="1440" w:leader="none"/>
          <w:tab w:val="left" w:pos="2016" w:leader="none"/>
          <w:tab w:val="left" w:pos="2880" w:leader="none"/>
        </w:tabs>
        <w:spacing w:lineRule="exact" w:line="240"/>
        <w:ind w:left="142" w:hanging="142"/>
        <w:rPr/>
      </w:pPr>
      <w:r>
        <w:rPr>
          <w:rFonts w:eastAsia="Arial Cyr" w:cs="Arial Cyr" w:ascii="Arial Cyr" w:hAnsi="Arial Cyr"/>
          <w:sz w:val="16"/>
          <w:szCs w:val="16"/>
        </w:rPr>
        <w:t>Сообщение</w:t>
      </w:r>
      <w:r>
        <w:rPr>
          <w:sz w:val="16"/>
          <w:szCs w:val="16"/>
        </w:rPr>
        <w:t xml:space="preserve"> </w:t>
      </w:r>
      <w:r>
        <w:rPr>
          <w:rFonts w:eastAsia="Arial Cyr" w:cs="Arial Cyr" w:ascii="Arial Cyr" w:hAnsi="Arial Cyr"/>
          <w:sz w:val="16"/>
          <w:szCs w:val="16"/>
        </w:rPr>
        <w:t>Данных Пользователя: сообщение, возглавляемое адресным кодовым словом "SITH" и содержащее данные пользователя.</w:t>
      </w:r>
    </w:p>
    <w:p>
      <w:pPr>
        <w:pStyle w:val="Normal"/>
        <w:tabs>
          <w:tab w:val="left" w:pos="720" w:leader="none"/>
          <w:tab w:val="left" w:pos="1440" w:leader="none"/>
          <w:tab w:val="left" w:pos="2016" w:leader="none"/>
          <w:tab w:val="left" w:pos="2880" w:leader="none"/>
        </w:tabs>
        <w:spacing w:lineRule="exact" w:line="240"/>
        <w:ind w:left="142" w:hanging="142"/>
        <w:rPr/>
      </w:pPr>
      <w:r>
        <w:rPr/>
        <w:t>User Data Message: A message headed by address codeword  "SITH" and containing user data.</w:t>
      </w:r>
    </w:p>
    <w:p>
      <w:pPr>
        <w:sectPr>
          <w:type w:val="continuous"/>
          <w:pgSz w:w="11906" w:h="16838"/>
          <w:pgMar w:left="851" w:right="567" w:gutter="0" w:header="0" w:top="318" w:footer="113" w:bottom="862"/>
          <w:cols w:num="2" w:space="454" w:equalWidth="true" w:sep="false"/>
          <w:formProt w:val="false"/>
          <w:textDirection w:val="lrTb"/>
        </w:sectPr>
      </w:pPr>
    </w:p>
    <w:p>
      <w:pPr>
        <w:pStyle w:val="Normal"/>
        <w:tabs>
          <w:tab w:val="left" w:pos="576" w:leader="none"/>
          <w:tab w:val="left" w:pos="720" w:leader="none"/>
          <w:tab w:val="left" w:pos="1152" w:leader="none"/>
          <w:tab w:val="left" w:pos="1440" w:leader="none"/>
          <w:tab w:val="left" w:pos="2016" w:leader="none"/>
          <w:tab w:val="left" w:pos="2880" w:leader="none"/>
        </w:tabs>
        <w:spacing w:lineRule="atLeast" w:line="240"/>
        <w:ind w:left="142" w:hanging="142"/>
        <w:rPr/>
      </w:pPr>
      <w:r>
        <w:rPr/>
      </w:r>
    </w:p>
    <w:sectPr>
      <w:type w:val="continuous"/>
      <w:pgSz w:w="11906" w:h="16838"/>
      <w:pgMar w:left="851" w:right="567" w:gutter="0" w:header="0" w:top="318" w:footer="113" w:bottom="86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16"/>
        <w:szCs w:val="16"/>
      </w:rPr>
      <w:t>MPT1327 TSMG Draft and Incomplete Page 2-</w:t>
    </w:r>
    <w:r>
      <w:rPr>
        <w:i/>
        <w:iCs/>
        <w:sz w:val="16"/>
        <w:szCs w:val="16"/>
      </w:rPr>
      <w:fldChar w:fldCharType="begin"/>
    </w:r>
    <w:r>
      <w:rPr>
        <w:sz w:val="16"/>
        <w:i/>
        <w:szCs w:val="16"/>
        <w:iCs/>
      </w:rPr>
      <w:instrText xml:space="preserve"> PAGE </w:instrText>
    </w:r>
    <w:r>
      <w:rPr>
        <w:sz w:val="16"/>
        <w:i/>
        <w:szCs w:val="16"/>
        <w:iCs/>
      </w:rPr>
      <w:fldChar w:fldCharType="separate"/>
    </w:r>
    <w:r>
      <w:rPr>
        <w:sz w:val="16"/>
        <w:i/>
        <w:szCs w:val="16"/>
        <w:iCs/>
      </w:rPr>
      <w:t>5</w:t>
    </w:r>
    <w:r>
      <w:rPr>
        <w:sz w:val="16"/>
        <w:i/>
        <w:szCs w:val="16"/>
        <w:iCs/>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ru-RU"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42:00Z</dcterms:created>
  <dc:creator>Brian Seedle</dc:creator>
  <dc:description>formatted as standard</dc:description>
  <dc:language>en-US</dc:language>
  <cp:lastModifiedBy>eu2aa</cp:lastModifiedBy>
  <cp:lastPrinted>1997-05-22T16:39:00Z</cp:lastPrinted>
  <dcterms:modified xsi:type="dcterms:W3CDTF">2002-10-19T21:42:00Z</dcterms:modified>
  <cp:revision>2</cp:revision>
  <dc:subject/>
  <dc:title>Section 2 MPT1327</dc:title>
</cp:coreProperties>
</file>