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ragmaticaC-BoldOblique" w:hAnsi="PragmaticaC-BoldOblique" w:cs="PragmaticaC-BoldOblique"/>
          <w:b/>
          <w:b/>
          <w:bCs/>
          <w:i/>
          <w:i/>
          <w:iCs/>
          <w:sz w:val="28"/>
          <w:szCs w:val="28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28"/>
          <w:szCs w:val="28"/>
        </w:rPr>
        <w:t>LPD радиостанция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36"/>
          <w:szCs w:val="36"/>
        </w:rPr>
      </w:pPr>
      <w:r>
        <w:rPr>
          <w:rFonts w:cs="PragmaticaC-Bold" w:ascii="PragmaticaC-Bold" w:hAnsi="PragmaticaC-Bold"/>
          <w:b/>
          <w:bCs/>
          <w:sz w:val="36"/>
          <w:szCs w:val="36"/>
        </w:rPr>
        <w:t>GXT300/325/400/450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32"/>
          <w:szCs w:val="32"/>
        </w:rPr>
      </w:pPr>
      <w:r>
        <w:rPr>
          <w:rFonts w:cs="PragmaticaC-Bold" w:ascii="PragmaticaC-Bold" w:hAnsi="PragmaticaC-Bold"/>
          <w:b/>
          <w:bCs/>
          <w:sz w:val="32"/>
          <w:szCs w:val="32"/>
        </w:rPr>
        <w:t>Руководство пользователя</w:t>
      </w:r>
    </w:p>
    <w:p>
      <w:pPr>
        <w:pStyle w:val="Normal"/>
        <w:autoSpaceDE w:val="false"/>
        <w:rPr>
          <w:rFonts w:ascii="PragmaticaC" w:hAnsi="PragmaticaC" w:cs="PragmaticaC"/>
          <w:b/>
          <w:b/>
          <w:bCs/>
          <w:sz w:val="16"/>
          <w:szCs w:val="16"/>
        </w:rPr>
      </w:pPr>
      <w:r>
        <w:rPr>
          <w:rFonts w:cs="PragmaticaC" w:ascii="PragmaticaC" w:hAnsi="PragmaticaC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  <w:t>Серия GXT300/325/400/450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  <w:t>Руководство пользователя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b/>
          <w:color w:val="000080"/>
          <w:sz w:val="18"/>
          <w:lang w:val="en-US"/>
        </w:rPr>
        <w:t xml:space="preserve">Tel(095)221-27-91                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ragmaticaC-Oblique" w:hAnsi="PragmaticaC-Oblique" w:cs="PragmaticaC-Oblique"/>
          <w:i/>
          <w:i/>
          <w:iCs/>
          <w:sz w:val="20"/>
          <w:szCs w:val="20"/>
        </w:rPr>
      </w:pPr>
      <w:r>
        <w:rPr>
          <w:rFonts w:cs="PragmaticaC-Oblique" w:ascii="PragmaticaC-Oblique" w:hAnsi="PragmaticaC-Oblique"/>
          <w:i/>
          <w:iCs/>
          <w:sz w:val="20"/>
          <w:szCs w:val="20"/>
        </w:rPr>
        <w:t>Содержание: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Введение </w:t>
      </w:r>
      <w:r>
        <w:rPr>
          <w:rFonts w:cs="PragmaticaC-Bold" w:ascii="PragmaticaC-Bold" w:hAnsi="PragmaticaC-Bold"/>
          <w:b/>
          <w:bCs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Важные замечания, FCC – лицензирование </w:t>
      </w:r>
      <w:r>
        <w:rPr>
          <w:rFonts w:cs="PragmaticaC-Bold" w:ascii="PragmaticaC-Bold" w:hAnsi="PragmaticaC-Bold"/>
          <w:b/>
          <w:bCs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LCD - дисплей </w:t>
      </w:r>
      <w:r>
        <w:rPr>
          <w:rFonts w:cs="PragmaticaC-Bold" w:ascii="PragmaticaC-Bold" w:hAnsi="PragmaticaC-Bold"/>
          <w:b/>
          <w:bCs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Кнопки управления </w:t>
      </w:r>
      <w:r>
        <w:rPr>
          <w:rFonts w:cs="PragmaticaC-Bold" w:ascii="PragmaticaC-Bold" w:hAnsi="PragmaticaC-Bold"/>
          <w:b/>
          <w:bCs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Установка батарей </w:t>
      </w:r>
      <w:r>
        <w:rPr>
          <w:rFonts w:cs="PragmaticaC-Bold" w:ascii="PragmaticaC-Bold" w:hAnsi="PragmaticaC-Bold"/>
          <w:b/>
          <w:bCs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Установка поясного зажима </w:t>
      </w:r>
      <w:r>
        <w:rPr>
          <w:rFonts w:cs="PragmaticaC-Bold" w:ascii="PragmaticaC-Bold" w:hAnsi="PragmaticaC-Bold"/>
          <w:b/>
          <w:bCs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Зарядка дополнительного источника питания </w:t>
      </w:r>
      <w:r>
        <w:rPr>
          <w:rFonts w:cs="PragmaticaC-Bold" w:ascii="PragmaticaC-Bold" w:hAnsi="PragmaticaC-Bold"/>
          <w:b/>
          <w:bCs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Управление радиостанцией </w:t>
      </w:r>
      <w:r>
        <w:rPr>
          <w:rFonts w:cs="PragmaticaC-Bold" w:ascii="PragmaticaC-Bold" w:hAnsi="PragmaticaC-Bold"/>
          <w:b/>
          <w:bCs/>
          <w:sz w:val="20"/>
          <w:szCs w:val="20"/>
        </w:rPr>
        <w:t>6 - 9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Гнездо для внешнего динамика/микрофона </w:t>
      </w:r>
      <w:r>
        <w:rPr>
          <w:rFonts w:cs="PragmaticaC-Bold" w:ascii="PragmaticaC-Bold" w:hAnsi="PragmaticaC-Bold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Распространенные проблемы и неполадки </w:t>
      </w:r>
      <w:r>
        <w:rPr>
          <w:rFonts w:cs="PragmaticaC-Bold" w:ascii="PragmaticaC-Bold" w:hAnsi="PragmaticaC-Bold"/>
          <w:b/>
          <w:bCs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Правила эксплуатации и ухода </w:t>
      </w:r>
      <w:r>
        <w:rPr>
          <w:rFonts w:cs="PragmaticaC-Bold" w:ascii="PragmaticaC-Bold" w:hAnsi="PragmaticaC-Bold"/>
          <w:b/>
          <w:bCs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Техническая спецификация и таблица частот </w:t>
      </w:r>
      <w:r>
        <w:rPr>
          <w:rFonts w:cs="PragmaticaC-Bold" w:ascii="PragmaticaC-Bold" w:hAnsi="PragmaticaC-Bold"/>
          <w:b/>
          <w:bCs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Гарантия </w:t>
      </w:r>
      <w:r>
        <w:rPr>
          <w:rFonts w:cs="PragmaticaC-Bold" w:ascii="PragmaticaC-Bold" w:hAnsi="PragmaticaC-Bold"/>
          <w:b/>
          <w:bCs/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Другая продукция MIDLAND </w:t>
      </w:r>
      <w:r>
        <w:rPr>
          <w:rFonts w:cs="PragmaticaC-Bold" w:ascii="PragmaticaC-Bold" w:hAnsi="PragmaticaC-Bold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Аксессуары </w:t>
      </w:r>
      <w:r>
        <w:rPr>
          <w:rFonts w:cs="PragmaticaC-Bold" w:ascii="PragmaticaC-Bold" w:hAnsi="PragmaticaC-Bold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PragmaticaC" w:ascii="PragmaticaC" w:hAnsi="PragmaticaC"/>
          <w:sz w:val="20"/>
          <w:szCs w:val="20"/>
        </w:rPr>
        <w:t xml:space="preserve">Форма заказа аксессуаров </w:t>
      </w:r>
      <w:r>
        <w:rPr>
          <w:rFonts w:cs="PragmaticaC-Bold" w:ascii="PragmaticaC-Bold" w:hAnsi="PragmaticaC-Bold"/>
          <w:b/>
          <w:bCs/>
          <w:sz w:val="20"/>
          <w:szCs w:val="20"/>
        </w:rPr>
        <w:t>19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3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</w:rPr>
      </w:pPr>
      <w:r>
        <w:rPr>
          <w:rFonts w:cs="PragmaticaC-Bold" w:ascii="PragmaticaC-Bold" w:hAnsi="PragmaticaC-Bold"/>
          <w:b/>
          <w:bCs/>
        </w:rPr>
        <w:t>Добро пожаловать в мир Midland!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здравляем Вас с покупкой высококачестве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ой продукции производства компании MIDLAND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аша приемно-передающая радиоста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ция представляет собой продукт высоких тех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ологий, современное достижение инженер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ой науки. Разработанная для работы в ста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арте LPD, эта компактная радиостанция отл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ается прекрасными эксплуатационными хар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теристиками. Квалифицированная сборка из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ысококачественных деталей - гарантия отме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ого качества этого прибора. Используетс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вердотельная (полупроводниковая) схема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оторая собрана на прочной печатной плате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я предназначена для надежной 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безотказной работы в течение многих лет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Основные характеристик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69 LPD каналов в диапазоне 433 МГц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стандарт LPD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38 кодов (системы CTCSS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eVOX – система голосового управлени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Выбор вызывного сигнала (CALL Tone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Вибро-вызов (только для моделей GXT400/450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Функция сканирования каналов (SCAN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Функция контроля радиоэфира (MONITOR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Сигнал окончания передачи (Roger Beep Tone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Блокировка клавиатуры (Lock)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4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Выбор уровня мощности передач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низкий/высокий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Гнездо для подключения динамика/микрофон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Индикатор разряда батаре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огласно проведенным испытаниям, эта ради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танция соответствует требованиям норматив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ых документов, которые определяют допуст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ый уровень воздействия на человека радиопр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боров, используемых в непосредственном конт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те с телом человека, при эксплуатации с аксес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уарами производства Midland Radio Corp., пред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значенных для этого прибора. Использовани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ругих аксессуаров не гарантирует соответстви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ребованиям . (Испытания проводились с ис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льзованием гарнитуры AVP-1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контролировать уровень излучения и дер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жать его в рамках допустимых стандартов, ст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йтесь осуществлять радиопередачу не боле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50% всего времени работы с прибором, посколь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у радиостанция излучает измеряемую радиоч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тотную энергию только в режиме передачи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5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LCD дисплей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. Иконка низкого заряда батареи – показывает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 заряд батареи заканчивается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. Иконка радиопередачи (TX) – показывает, чт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я находится в режиме передачи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3. eVOX – показывает, что режим голосового уп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вления включен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4. Номер канала – меняется от 1 до 69 в диап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зоне LPD (433 МГц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5. Иконка радиоприема (RX) – показывает, чт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ибор осуществляет прием сигнала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6. Иконка блокировки клавиш – показывает, чт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ключен режим блокировки клавиш.</w:t>
      </w:r>
    </w:p>
    <w:p>
      <w:pPr>
        <w:pStyle w:val="Normal"/>
        <w:autoSpaceDE w:val="false"/>
        <w:rPr>
          <w:rFonts w:ascii="PragmaticaC-Oblique" w:hAnsi="PragmaticaC-Oblique" w:cs="PragmaticaC-Oblique"/>
          <w:i/>
          <w:i/>
          <w:iCs/>
          <w:sz w:val="20"/>
          <w:szCs w:val="20"/>
        </w:rPr>
      </w:pPr>
      <w:r>
        <w:rPr>
          <w:rFonts w:cs="PragmaticaC-Oblique" w:ascii="PragmaticaC-Oblique" w:hAnsi="PragmaticaC-Oblique"/>
          <w:i/>
          <w:iCs/>
          <w:sz w:val="20"/>
          <w:szCs w:val="20"/>
        </w:rPr>
        <w:t>7. Иконка метео-приемника (WX) – показывает,</w:t>
      </w:r>
    </w:p>
    <w:p>
      <w:pPr>
        <w:pStyle w:val="Normal"/>
        <w:autoSpaceDE w:val="false"/>
        <w:rPr>
          <w:rFonts w:ascii="PragmaticaC-Oblique" w:hAnsi="PragmaticaC-Oblique" w:cs="PragmaticaC-Oblique"/>
          <w:i/>
          <w:i/>
          <w:iCs/>
          <w:sz w:val="20"/>
          <w:szCs w:val="20"/>
        </w:rPr>
      </w:pPr>
      <w:r>
        <w:rPr>
          <w:rFonts w:cs="PragmaticaC-Oblique" w:ascii="PragmaticaC-Oblique" w:hAnsi="PragmaticaC-Oblique"/>
          <w:i/>
          <w:iCs/>
          <w:sz w:val="20"/>
          <w:szCs w:val="20"/>
        </w:rPr>
        <w:t>что радиостанция работает в режиме приема</w:t>
      </w:r>
    </w:p>
    <w:p>
      <w:pPr>
        <w:pStyle w:val="Normal"/>
        <w:autoSpaceDE w:val="false"/>
        <w:rPr/>
      </w:pPr>
      <w:r>
        <w:rPr>
          <w:rFonts w:cs="PragmaticaC-Oblique" w:ascii="PragmaticaC-Oblique" w:hAnsi="PragmaticaC-Oblique"/>
          <w:i/>
          <w:iCs/>
          <w:sz w:val="20"/>
          <w:szCs w:val="20"/>
        </w:rPr>
        <w:t>погоды (только для моделей GXT400/450)</w:t>
      </w:r>
      <w:r>
        <w:rPr>
          <w:rFonts w:cs="PragmaticaC-BoldOblique" w:ascii="PragmaticaC-BoldOblique" w:hAnsi="PragmaticaC-BoldOblique"/>
          <w:b/>
          <w:bCs/>
          <w:i/>
          <w:iCs/>
          <w:sz w:val="28"/>
          <w:szCs w:val="28"/>
        </w:rPr>
        <w:t>*</w:t>
      </w:r>
      <w:r>
        <w:rPr>
          <w:rFonts w:cs="PragmaticaC-Oblique" w:ascii="PragmaticaC-Oblique" w:hAnsi="PragmaticaC-Oblique"/>
          <w:i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8. Иконка вибро-режима – показывает, что вклю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ен режим вибро-вызова (только для моделе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GXT400/450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9. Это значение показывает выбранны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льзователем номер кода системы CTCSS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oF(«Выкл»)~38) 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0. Иконка уровня мощности передачи – показы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ает уровень мощности радиопередач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H/M/L («высокий»/ «средний»/ «низкий») дл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оделей GXT400/450 и H/L («высокий»/ «низ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ий») для моделей GXT300/325).</w:t>
      </w:r>
    </w:p>
    <w:p>
      <w:pPr>
        <w:pStyle w:val="Normal"/>
        <w:autoSpaceDE w:val="false"/>
        <w:rPr/>
      </w:pPr>
      <w:r>
        <w:rPr>
          <w:rFonts w:cs="PragmaticaC-BoldOblique" w:ascii="PragmaticaC-BoldOblique" w:hAnsi="PragmaticaC-BoldOblique"/>
          <w:b/>
          <w:bCs/>
          <w:i/>
          <w:iCs/>
          <w:sz w:val="28"/>
          <w:szCs w:val="28"/>
        </w:rPr>
        <w:t xml:space="preserve">* </w:t>
      </w:r>
      <w:r>
        <w:rPr>
          <w:rFonts w:cs="PragmaticaC-BoldOblique" w:ascii="PragmaticaC-BoldOblique" w:hAnsi="PragmaticaC-BoldOblique"/>
          <w:b/>
          <w:bCs/>
          <w:i/>
          <w:iCs/>
          <w:sz w:val="20"/>
          <w:szCs w:val="20"/>
        </w:rPr>
        <w:t>– работает только в европейском варианте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6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7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Кнопки и средства управлени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1. Ручка включения питания и контроля уровн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громкости – Чтобы включить прибор 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увеличить громкость – поверните ручку п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асовой стрелке. Чтобы уменьшить громкость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 выключить прибор – поверните ручку против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асовой стрелки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8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2. Кнопка PTT – Нажмите и удерживайте кнопку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передать речевое сообщение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3. Кнопка CALL/LOCK – Нажмите однократно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передать вызывной сигнал (CALL tone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жмите и удерживайте кнопку в течени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ескольких секунд, чтобы включить ил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ыключить блокировку клавиш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4. MIC – встроенный микрофон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5. Встроенный динамик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6. Антенна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7. Гнездо для внешнего динамика/микрофона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8. Кнопка «Меню» (MENU) – Нажмите дл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оступа в режим меню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9. Кнопка «Монитор»/ «Сканирование» (MONITOR/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SCAN) – Нажмите для входа в режим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канирования. Нажмите и удерживайте дл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хода в режим контроля радиоэфир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мониторинга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0. Кнопки «Вверх» и «Вниз» - /\ \/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Установка батаре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серии GXT300/325/400/450 раб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ают от 4-х щелочных батареек размера AA ил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от дополнительного перезаряжаемого источник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итания NiMH. Установку или извлечение батаре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ледует осуществлять при удаленном поясном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зажиме (см.схему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установки батарей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. Повернув радиостанцию задней поверхностью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 себе, снимите поясной зажим - клипсу (см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9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хему), затем удалите крышку батарейного от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ека, нажав на верхнюю часть крышки и потя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ув ее вниз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. Вставьте 4-ре батарейки размера AA, соблю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ая полярность, как указано. Радиостанция н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будет работать и может сломаться из-за н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авильно установленных батарей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3. Верните на место крышку батарейного отсека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тянув ее вверх. Снова установите поясно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зажим, убедившись, что он прочно держится н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иборе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0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Установка поясного зажим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установить поясной зажим на радиоста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цию, вставьте его фиксирующим механизмом в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аз на задней поверхности прибора и потян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низ, пока не услышите щелчок защелки. Чтоб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нять поясной зажим, нажмите на язычок фикс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ующего механизма и слегка потяните вверх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Зарядка дополнительного источника питани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моделей GXT300/325/400/450 м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гут работать от перезаряжаемого источника п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ания NiMH (поставляется дополнительно), кот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ый можно перезаряжать с помощью настольно-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1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го зарядного устройства (поставляется дополн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ельно). Время первой зарядки – 24 часа, впос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ледствии зарядка осуществляется за 8-12 часов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продлить срок службы аккумулятора, м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екомендуем заряжать его, когда на дисплее п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является иконка низкого заряда батареи. Необ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ходимо вынимать аккумулятор из зарядного уст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ойства, как только время зарядки заканчивается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зарядки с помощью настольного зарядног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устройства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. Установите аккумулятор в радиостанцию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. Вставьте адаптер переменного тока в розетк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ети переменного тока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3. Вставьте вилку адаптера переменного ток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или DC-адаптера прикуривателя, если заря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жаете прибор в автомобиле) в гнездо настоль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ого зарядного устройства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4. Поместите прибор в паз зарядного устройств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 убедитесь, что на нем загорелся светодиод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ый индикатор, показывающий, что идет пр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цесс зарядки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Внимание!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. Используйте только наши фирменные источн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и питания NiMH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. Не пытайтесь заряжать щелочные батарейк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ли любые другие батарейки или аккумулят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ы, кроме указанных в этом руководстве. Эт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ожет привести к протечке батарей и/или п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реждению прибора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2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3. Если вы не будете пользоваться радиостанц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ей долгое время, выключите прибор и извлек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е из него источник питания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УПРАВЛЕНИЕ РАДИОСТАНЦИЕЙ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Включение/выключение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и регулировка громкост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включить прибор и увеличить громкость 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верните ручку по часовой стрелке. Чтоб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уменьшить громкость и выключить прибор – п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ерните ручку против часовой стрелки. Посл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ключения радиостанция издаст 3 сигнала раз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личного тона, на дисплее на 1 секунду появитс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дпись “self-test” («авто-тест») и затем на дисп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лее появится номер последнего выбранного к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ла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Прием и передач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осуществления радиосвязи все радиоста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ции вашей группы должны быть настроены н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один канал и код (CTCSS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. Чтобы ваши слова передавались разборчиво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ержите радиостанцию не дальше 5-10 см от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та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. Нажмите и удерживайте кнопку PTT, говорите в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икрофон обычным голосом. На дисплее поя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ится иконка TX, обозначающая, что идет пр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цесс передачи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3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3. Чтобы перейти в режим приема, отпуст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нопку PTT. На дисплее появится иконка RX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обозначающая, что происходит прием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Зона действия (дальность действия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серии GXT разработаны для раб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ы на максимальной дальности при оптимальных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условиях.</w:t>
      </w:r>
    </w:p>
    <w:p>
      <w:pPr>
        <w:pStyle w:val="Normal"/>
        <w:autoSpaceDE w:val="false"/>
        <w:rPr>
          <w:rFonts w:ascii="PragmaticaC-Oblique" w:hAnsi="PragmaticaC-Oblique" w:cs="PragmaticaC-Oblique"/>
          <w:i/>
          <w:i/>
          <w:iCs/>
          <w:sz w:val="20"/>
          <w:szCs w:val="20"/>
        </w:rPr>
      </w:pPr>
      <w:r>
        <w:rPr>
          <w:rFonts w:cs="PragmaticaC-Oblique" w:ascii="PragmaticaC-Oblique" w:hAnsi="PragmaticaC-Oblique"/>
          <w:i/>
          <w:iCs/>
          <w:sz w:val="20"/>
          <w:szCs w:val="20"/>
        </w:rPr>
        <w:t>Оптимальные условия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Над водо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Открытая сельская местность, где нет препят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тви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Ровная местность, где другой пользователь н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ходится в зоне видимости.</w:t>
      </w:r>
    </w:p>
    <w:p>
      <w:pPr>
        <w:pStyle w:val="Normal"/>
        <w:autoSpaceDE w:val="false"/>
        <w:rPr>
          <w:rFonts w:ascii="PragmaticaC-Oblique" w:hAnsi="PragmaticaC-Oblique" w:cs="PragmaticaC-Oblique"/>
          <w:i/>
          <w:i/>
          <w:iCs/>
          <w:sz w:val="20"/>
          <w:szCs w:val="20"/>
        </w:rPr>
      </w:pPr>
      <w:r>
        <w:rPr>
          <w:rFonts w:cs="PragmaticaC-Oblique" w:ascii="PragmaticaC-Oblique" w:hAnsi="PragmaticaC-Oblique"/>
          <w:i/>
          <w:iCs/>
          <w:sz w:val="20"/>
          <w:szCs w:val="20"/>
        </w:rPr>
        <w:t>Чтобы добиться максимальной</w:t>
      </w:r>
    </w:p>
    <w:p>
      <w:pPr>
        <w:pStyle w:val="Normal"/>
        <w:autoSpaceDE w:val="false"/>
        <w:rPr>
          <w:rFonts w:ascii="PragmaticaC-Oblique" w:hAnsi="PragmaticaC-Oblique" w:cs="PragmaticaC-Oblique"/>
          <w:i/>
          <w:i/>
          <w:iCs/>
          <w:sz w:val="20"/>
          <w:szCs w:val="20"/>
        </w:rPr>
      </w:pPr>
      <w:r>
        <w:rPr>
          <w:rFonts w:cs="PragmaticaC-Oblique" w:ascii="PragmaticaC-Oblique" w:hAnsi="PragmaticaC-Oblique"/>
          <w:i/>
          <w:iCs/>
          <w:sz w:val="20"/>
          <w:szCs w:val="20"/>
        </w:rPr>
        <w:t>дальности действия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Убедитесь, что ваши батареи или аккумулятор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лностью заряжены – низкий уровень заряд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нижает уровень мощност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Установите высокий уровень мощности – р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иостанция автоматически переключается н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изкий уровень мощности для экономии заряд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батареи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хема меню для моделей GXT300/325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4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хема меню для моделей GXT400/450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Функция контроля (мониторинга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жмите кнопку MONITOR и держите ее 1 секу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у, вы услышите шум и сможете настроить гром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ость радиостанции, не осуществляя прием сиг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ла. Эта функция используется для проверк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активности текущего канала перед началом сеа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а передачи. Нажмите и держите кнопку MONITOR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 секунду, чтобы вернуться в нормальный р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жим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Функция сканирования (SCAN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моделей GXT300/325/400/450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огут сканировать все 69 каналов и отслеживать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се на них происходящее. Чтобы войти в режим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канирования, однократно нажмите кнопку (Scan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выхода из режима сканирования нужно ещ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з нажать кнопку Scan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 режиме сканирования радиостанция быстр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осматривает все 69 каналов и останавливаетс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 каждом активном канале на 5 секунд, прежд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ем продолжить сканирование. Если вы нажим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ете кнопку PTT, чтобы осуществить передачу н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активном канале, сканирование останавливается,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5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я остается на активном канале. Чт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бы возобновить сканирование, снова коротко н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жмите кнопку Scan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Вызывной сигнал (call tone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GXT300/325/400/450 могут пер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авать вызывной сигнал в течение фиксирован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ого периода времени. Чтобы отправить вызыв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ой сигнал, нажмите кнопку CALL. Во время пер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ачи сигнала на дисплее появится иконка TX, сам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игнал будет слышен в динамике для подтвер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ждения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Блокировка клавиатуры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избежать случайной смены настроек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ибора, нажмите кнопку LOCK и держите ее 4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екунды. На дисплее появится иконка KEY LOCK 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 этом режиме активными остаются кнопки PTT 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CALL. Чтобы разблокировать клавиши, снов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жмите кнопку LOCK и держите ее 4 секунды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Подсветка диспле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дсветка дисплея работает в течение примерно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7 секунд после включения радиостанции. Под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ветка также включается при нажатии кнопк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«Меню» (MENU)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Выбор канал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Однократно нажмите кнопку Меню (MENU), затем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нопками /\ \/ выберите один из 69 каналов LPD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6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подтвердить выбор, нажмите кнопку PTT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ли нажмите кнопку «Меню» для перехода к сл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ующему пункту меню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Настройка кода системы CTCSS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моделей GXT300/325/400/450 д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ют возможность выбрать один из 38 секретных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одов. Для каждого канала можно выбрать сво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екретный код. Чтобы выбрать секретный код дл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екущего канала, дважды нажмите на кнопку «М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ю», затем кнопками /\ \/ выберите один из 38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екретных кодов. Для подтверждения выбора,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жмите кнопку PTT или нажмите кнопку «Меню»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перехода к следующему пункту меню.</w:t>
      </w:r>
    </w:p>
    <w:p>
      <w:pPr>
        <w:pStyle w:val="Normal"/>
        <w:autoSpaceDE w:val="false"/>
        <w:rPr/>
      </w:pPr>
      <w:r>
        <w:rPr>
          <w:rFonts w:cs="PragmaticaC-BoldOblique" w:ascii="PragmaticaC-BoldOblique" w:hAnsi="PragmaticaC-BoldOblique"/>
          <w:b/>
          <w:bCs/>
          <w:i/>
          <w:iCs/>
          <w:sz w:val="20"/>
          <w:szCs w:val="20"/>
        </w:rPr>
        <w:t xml:space="preserve">Внимание: </w:t>
      </w:r>
      <w:r>
        <w:rPr>
          <w:rFonts w:cs="PragmaticaC" w:ascii="PragmaticaC" w:hAnsi="PragmaticaC"/>
          <w:sz w:val="20"/>
          <w:szCs w:val="20"/>
        </w:rPr>
        <w:t>Выбрав в этом пункте опцию "oF"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«Выкл.») вы выключите функцию систем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CTCSS. Для осуществления радиосвязи межд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вумя радиостанциями серии GXT300 /325 /400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/450 все радиостанции вашей группы должн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быть настроены на один канал и на один CTCSS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од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Выбор уровня мощности передачи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серии GXT300 имеют 2 уровн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ощности, а радиостанции серии GXT400 – 3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уровня мощности передачи. Чтобы выбрать ур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ень мощности , нажмите три раза кнопку «Меню»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 на дисплее появится мигающая надпись “Pr” 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Затем с помощью кнопок /\ \/ выберите уровень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ощности передачи («Высокий»(H), «Средний» (M),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7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«Низкий» (L)). Для подтверждения нажмите кнопк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PTT или нажмите кнопку «Меню» для перехода к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ледующему пункту меню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eVOX (работа в режиме голосового управления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моделей GXT300/325/400/450 м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гут работать в режиме “Hands-free” (Включени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ежима передачи голосом), который настраив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ется на 2 уровня чувствительности (иконк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«oF/1/2»)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включить функцию eVOX, четыре раза н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жмите кнопку «Меню», на дисплее появится миг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ющая надпись “VOX” , а также справа от номер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анала появится иконка “oF” («Выкл.»). Кнопкам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/\ \/ выберите “1” или “2” и нажмите кнопку PTT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ли нажмите кнопку «Меню» для перехода к сл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ующему пункту меню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конка “2” указывает более высокий уровень чув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твительности eVOX, “1” – более низкий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выключить режим eVOX, четыре раза н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жмите кнопку «Меню», на дисплее появится миг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ющая надпись “VOX” , а также справа от номер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анала появится иконка “1” или “2”. Кнопками /\ \/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ыберите “oF” («Выкл.») и нажмите кнопку PTT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ли нажмите кнопку «Меню» для перехода к сл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ующему пункту меню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Выбро-вызов (только для серии GXT400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включения режима вибро-вызова нажм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нопку «Меню» 5 раз, на дисплее появится мига-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8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ющая иконка вибро-вызова, справа от номера к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ла появится иконка “oF” («Выкл.»). Выбер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“</w:t>
      </w:r>
      <w:r>
        <w:rPr>
          <w:rFonts w:cs="PragmaticaC" w:ascii="PragmaticaC" w:hAnsi="PragmaticaC"/>
          <w:sz w:val="20"/>
          <w:szCs w:val="20"/>
        </w:rPr>
        <w:t>on” («Вкл.») с помощью кнопок /\ \/ и нажм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нопку PTT или нажмите кнопку «Меню» для пере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хода к следующему пункту меню. На дисплее ос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анется иконка вибро-вызова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выключить режим вибро-вызова, нажм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нопку «Меню» 5 раз, на дисплее появится миг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ющая иконка вибро-вызова, справа от номера к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ла появится иконка “on” («Вкл.»). Выбер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“</w:t>
      </w:r>
      <w:r>
        <w:rPr>
          <w:rFonts w:cs="PragmaticaC" w:ascii="PragmaticaC" w:hAnsi="PragmaticaC"/>
          <w:sz w:val="20"/>
          <w:szCs w:val="20"/>
        </w:rPr>
        <w:t>oF” («Выкл.») кнопками /\ \/ и нажмите кнопк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PTT или нажмите кнопку «Меню» для перехода к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ледующему пункту меню. Иконка вибро-вызов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счезнет с дисплея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Сигнал окончания передачи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(ROGER BEEP TONE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Эта функция заключается в том, что когда в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отпускаете кнопку PTT, радиостанция издает сиг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л (Roger Beep), сообщающий другим пользов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елям, что вы закончили передачу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включить эту функцию, нажимайте кнопк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«Меню» несколько раз, пока на дисплее не поя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ится иконка “rb”, а справа появится иконка “oF”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«Выкл.»). Выберите пункт “on” («Вкл.») кнопкам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/\ \/ и нажмите кнопку PTT или нажмите кнопк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«Меню» для перехода к следующему пункт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еню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тобы выключить эту функцию, нажимайте кнопку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«Меню» несколько раз, пока на дисплее не поя-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19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ится иконка “rb”, а справа появится иконка “on”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(«Вкл.»). Выберите “oF” («Выкл.») кнопками /\ \/ 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жмите кнопку PTT или нажмите кнопку «Меню»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перехода к следующему пункту меню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Выбор вызывного сигнал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серии GXT300 позволяют выбрать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один из 3-х типов вызывных сигналов (ради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танции серии GXT400 – один из 5-ти вызывных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игналов). Чтобы сделать выбор сигнала, нажми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е на кнопку «Меню» 6 раз, пока на дисплее не п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явится иконка “CA”, а справа от нее - текущая на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тройка вызывного сигнала. Затем кнопками /\ \/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делайте выбор, радиостанция будет издавать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оответствующие сигналы. Для подтверждения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нажмите кнопку PTT или нажмите кнопку «Меню»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ля перехода к следующему пункту меню.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Гнездо для внешнего динамика/микрофон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диостанции моделей GXT300/325/400/450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можно использовать с дополнительным внешним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динамиком/микрофоном или гарнитурой, что п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зволит освободить руки для других задач. Чтобы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дключить динамик/микрофон или гарнитуру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Вставьте разъем в гнездо для динамика/мик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офона (SPK/MIC)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•</w:t>
      </w:r>
      <w:r>
        <w:rPr>
          <w:rFonts w:eastAsia="PragmaticaC" w:cs="PragmaticaC" w:ascii="PragmaticaC" w:hAnsi="PragmaticaC"/>
          <w:sz w:val="20"/>
          <w:szCs w:val="20"/>
        </w:rPr>
        <w:t xml:space="preserve"> </w:t>
      </w:r>
      <w:r>
        <w:rPr>
          <w:rFonts w:cs="PragmaticaC" w:ascii="PragmaticaC" w:hAnsi="PragmaticaC"/>
          <w:sz w:val="20"/>
          <w:szCs w:val="20"/>
        </w:rPr>
        <w:t>Вставьте наушник в ухо, приведите микрофон в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удобное положение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0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озможные проблемы и неполадки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1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Прибор не включается (нет питания) - Проверьте правильность установки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аккумулятора/батареек и/или поменяйте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батарейки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Не принимаются сообщения - Проверьте, настроены ли все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радиостанции на одинаковый канал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и CTCSS код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- Убедитесь, что вы находитесь в зоне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действия других радиостанций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- Здания и другие препятствия могут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затруднять связь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Прибор не реагирует на нажатие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кнопок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- Проверьте, снята ли блокировка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клавиатуры (см.пункт «Блокировка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клавиатуры»)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- Возможно, прибор нужно перезагрузить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Выключите и снова включите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радиостанцию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- Убедитесь, правильно ли установлен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микрофон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авила эксплуатации и ухода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1. Не пользуйтесь содержащими алкоголь и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чистящими средствами для очистки радио-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танции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. Не погружайте прибор в воду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3. Протирайте радиостанцию мягким влажным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усочком ткани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4. Если прибор намок, высушите его сухой и н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ушистой тканью 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5. На время длительного хранения выключит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ибор и удалите из него аккумулятор/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/батарейки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Если вы думаете, что радиостанция нуждается в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чинке в техническом сервисе, сначал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звоните специалисту сервисной службы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Возможно, вашу проблему можно устранить с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омощью консультации по телефону, и вам не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придется отдавать радиостанцию в ремонт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2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Тусклый дисплей - Зарядите или поменяйте источник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питания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Не работает зарядное устройство - Возможно, нужно почистить контакты на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нижней части радиостанции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- Убедитесь, что электрическая розетка, к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которой подключено зарядное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устройство, исправна.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- Проверьте, правильно ли установлен</w:t>
      </w:r>
    </w:p>
    <w:p>
      <w:pPr>
        <w:pStyle w:val="Normal"/>
        <w:autoSpaceDE w:val="false"/>
        <w:rPr>
          <w:rFonts w:ascii="PragmaticaCondC" w:hAnsi="PragmaticaCondC" w:cs="PragmaticaCondC"/>
          <w:sz w:val="16"/>
          <w:szCs w:val="16"/>
        </w:rPr>
      </w:pPr>
      <w:r>
        <w:rPr>
          <w:rFonts w:cs="PragmaticaCondC" w:ascii="PragmaticaCondC" w:hAnsi="PragmaticaCondC"/>
          <w:sz w:val="16"/>
          <w:szCs w:val="16"/>
        </w:rPr>
        <w:t>аккумулятор в радиостанцию.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Техническая спецификация: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Каналы: 69 LPD каналов + 38 кодов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системы CTCSS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Рабочие частоты: УВЧ 433.075 ~ 434.775 МГц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сточник питания: 4 щелочных батарейки AA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или перезаряжаемый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аккумулятор 4.8В Ni-MH</w:t>
      </w:r>
    </w:p>
    <w:p>
      <w:pPr>
        <w:pStyle w:val="Normal"/>
        <w:autoSpaceDE w:val="false"/>
        <w:rPr>
          <w:rFonts w:ascii="PragmaticaC-BoldOblique" w:hAnsi="PragmaticaC-BoldOblique" w:cs="PragmaticaC-BoldOblique"/>
          <w:b/>
          <w:b/>
          <w:bCs/>
          <w:i/>
          <w:i/>
          <w:iCs/>
          <w:sz w:val="20"/>
          <w:szCs w:val="20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20"/>
          <w:szCs w:val="20"/>
        </w:rPr>
        <w:t>Таблица частот каналов (МГц)</w:t>
      </w:r>
    </w:p>
    <w:p>
      <w:pPr>
        <w:pStyle w:val="Normal"/>
        <w:autoSpaceDE w:val="false"/>
        <w:rPr>
          <w:rFonts w:ascii="PragmaticaC-BoldOblique" w:hAnsi="PragmaticaC-BoldOblique" w:cs="PragmaticaC-BoldOblique"/>
          <w:b/>
          <w:b/>
          <w:bCs/>
          <w:i/>
          <w:i/>
          <w:iCs/>
          <w:sz w:val="20"/>
          <w:szCs w:val="20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20"/>
          <w:szCs w:val="20"/>
        </w:rPr>
        <w:t>Таблица CTCSS кодов (Гц)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3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№</w:t>
      </w:r>
      <w:r>
        <w:rPr>
          <w:rFonts w:cs="PragmaticaCondC" w:ascii="PragmaticaCondC" w:hAnsi="PragmaticaCondC"/>
          <w:sz w:val="12"/>
          <w:szCs w:val="12"/>
        </w:rPr>
        <w:t>К Час-та №К Час-та №К Час-та №К Час-та №К Час-та №К Час-та №К Час-та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1 433.075 11 433.325 21 433.575 31 433.825 41 434.075 51 434.325 61 434.575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2 433.100 12 433.350 22 433.600 32 433.850 42 434.100 52 434.350 62 434.600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3 433.125 13 433.375 23 433.625 33 433.875 43 434.125 53 434.375 63 434.625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4 433.150 14 433.400 24 433.650 34 433.900 44 434.150 54 434.400 64 434.650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5 433.175 15 433.425 25 433.675 35 433.925 45 434.175 55 434.425 65 434.675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6 433.200 16 433.450 26 433.700 36 433.950 46 434.200 56 434.450 66 434.700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7 433.225 17 433.475 27 433.725 37 433.975 47 434.225 57 434.475 67 434.725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8 433.250 18 433.500 28 433.750 38 434.000 48 434.250 58 434.500 68 434.750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9 433.275 19 433.525 29 433.775 39 434.025 49 434.275 59 434.525 69 434.775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10 433.300 20 433.550 30 433.800 40 434.050 50 434.300 60 434.550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Код Частота Код Частота Код Частота Код Частота Код Частота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1 67.0 9 91.5 17 118.8 25 156.7 33 210.7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2 71.9 10 94.8 18 123.0 26 162.2 34 218.1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3 74.4 11 97.4 19 127.3 27 167.9 35 225.7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4 77.0 12 100.0 20 131.8 28 173.8 36 233.6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5 79.7 13 103.5 21 136.5 29 179.9 37 241.8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6 82.5 14 107.2 22 141.3 30 186.2 38 250.3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7 85.4 15 110.9 23 146.2 31 192.8</w:t>
      </w:r>
    </w:p>
    <w:p>
      <w:pPr>
        <w:pStyle w:val="Normal"/>
        <w:autoSpaceDE w:val="false"/>
        <w:rPr>
          <w:rFonts w:ascii="PragmaticaCondC" w:hAnsi="PragmaticaCondC" w:cs="PragmaticaCondC"/>
          <w:sz w:val="12"/>
          <w:szCs w:val="12"/>
        </w:rPr>
      </w:pPr>
      <w:r>
        <w:rPr>
          <w:rFonts w:cs="PragmaticaCondC" w:ascii="PragmaticaCondC" w:hAnsi="PragmaticaCondC"/>
          <w:sz w:val="12"/>
          <w:szCs w:val="12"/>
        </w:rPr>
        <w:t>8 88.5 16 114.8 24 151.4 32 203.5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Аксессуары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AVP-1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2 заушных микрофон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- гарнитуры w/ PTT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  <w:t>AVP-3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- 1 зарядное устройство на два аккумулятор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- 2 перезаряжаемых аккумулятора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- 1 AC адаптер</w:t>
      </w:r>
    </w:p>
    <w:p>
      <w:pPr>
        <w:pStyle w:val="Normal"/>
        <w:autoSpaceDE w:val="false"/>
        <w:rPr>
          <w:rFonts w:ascii="PragmaticaC" w:hAnsi="PragmaticaC" w:cs="PragmaticaC"/>
          <w:sz w:val="20"/>
          <w:szCs w:val="20"/>
        </w:rPr>
      </w:pPr>
      <w:r>
        <w:rPr>
          <w:rFonts w:cs="PragmaticaC" w:ascii="PragmaticaC" w:hAnsi="PragmaticaC"/>
          <w:sz w:val="20"/>
          <w:szCs w:val="20"/>
        </w:rPr>
        <w:t>- 1 DC адаптер для прикуривателя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4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5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6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t>27</w:t>
      </w:r>
    </w:p>
    <w:p>
      <w:pPr>
        <w:pStyle w:val="Normal"/>
        <w:autoSpaceDE w:val="false"/>
        <w:rPr>
          <w:rFonts w:ascii="PragmaticaC-BoldOblique" w:hAnsi="PragmaticaC-BoldOblique" w:cs="PragmaticaC-BoldOblique"/>
          <w:sz w:val="20"/>
          <w:szCs w:val="20"/>
        </w:rPr>
      </w:pPr>
      <w:r>
        <w:rPr>
          <w:rFonts w:cs="PragmaticaC-BoldOblique" w:ascii="PragmaticaC-BoldOblique" w:hAnsi="PragmaticaC-BoldOblique"/>
          <w:sz w:val="20"/>
          <w:szCs w:val="20"/>
        </w:rPr>
      </w:r>
    </w:p>
    <w:p>
      <w:pPr>
        <w:pStyle w:val="Normal"/>
        <w:rPr>
          <w:rFonts w:ascii="PragmaticaC-BoldOblique" w:hAnsi="PragmaticaC-BoldOblique" w:cs="PragmaticaC-BoldOblique"/>
          <w:sz w:val="20"/>
          <w:szCs w:val="20"/>
        </w:rPr>
      </w:pPr>
      <w:r>
        <w:rPr>
          <w:rFonts w:cs="PragmaticaC-BoldOblique" w:ascii="PragmaticaC-BoldOblique" w:hAnsi="PragmaticaC-BoldOblique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-BoldOblique">
    <w:charset w:val="cc"/>
    <w:family w:val="auto"/>
    <w:pitch w:val="default"/>
  </w:font>
  <w:font w:name="PragmaticaC-Bold">
    <w:charset w:val="cc"/>
    <w:family w:val="auto"/>
    <w:pitch w:val="default"/>
  </w:font>
  <w:font w:name="PragmaticaC">
    <w:charset w:val="cc"/>
    <w:family w:val="auto"/>
    <w:pitch w:val="default"/>
  </w:font>
  <w:font w:name="PragmaticaC-Oblique">
    <w:charset w:val="cc"/>
    <w:family w:val="auto"/>
    <w:pitch w:val="default"/>
  </w:font>
  <w:font w:name="PragmaticaCond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39:00Z</dcterms:created>
  <dc:creator>Иванов</dc:creator>
  <dc:description/>
  <dc:language>en-US</dc:language>
  <cp:lastModifiedBy>Иванов</cp:lastModifiedBy>
  <dcterms:modified xsi:type="dcterms:W3CDTF">2005-06-30T10:18:00Z</dcterms:modified>
  <cp:revision>2</cp:revision>
  <dc:subject/>
  <dc:title>LPD радиостанция</dc:title>
</cp:coreProperties>
</file>