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</w:t>
      </w:r>
      <w:r>
        <w:rPr>
          <w:u w:val="single"/>
        </w:rPr>
        <w:t>Что нужно для начала работы с WxTrack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Эта программа служит для расчета орбит любых спутников и метеоспутников в частности. Итак очень кратко - как начать рабо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Для запуска программы нужны некоторые библиотеки (DLL-файлы) от Delphi, установить которые можно запустив файл </w:t>
      </w:r>
      <w:r>
        <w:rPr>
          <w:u w:val="single"/>
        </w:rPr>
        <w:t>Runtimes Setup.exe</w:t>
      </w:r>
      <w:r>
        <w:rPr/>
        <w:t>. Далее необходимо распаковать файлы программы из архива в папку Wxtrack (менять названия папки не рекомендуется  т.к. другие программы могут обращаться именно к ней, например Satsignal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Теперь можно запустить wxtrack.exe. На экране появится сообщение о том, что орбитальные данные (keplers elements) устарели. Пока это можно игнорирова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лее необходимо указать свое местоположение. Это можно сделать выбрав населенный пункт из списка или задав точные координаты (поле №1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273040" cy="3952875"/>
            <wp:effectExtent l="0" t="0" r="0" b="0"/>
            <wp:docPr id="1" name="sch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a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Следующий шаг - выбираем из списка нужные спутники два раза щелкнув курсором мыши по названию спутника (поле №2)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Затем необходимо обновить через Интернет орбитальные данные и можно работать. Для обновления выбираем в меню options </w:t>
      </w:r>
      <w:r>
        <w:rPr>
          <w:rFonts w:eastAsia="Symbol" w:cs="Symbol" w:ascii="Symbol" w:hAnsi="Symbol"/>
        </w:rPr>
        <w:t></w:t>
      </w:r>
      <w:r>
        <w:rPr/>
        <w:t xml:space="preserve">  update keplers  </w:t>
      </w:r>
      <w:r>
        <w:rPr>
          <w:rFonts w:eastAsia="Symbol" w:cs="Symbol" w:ascii="Symbol" w:hAnsi="Symbol"/>
        </w:rPr>
        <w:t></w:t>
      </w:r>
      <w:r>
        <w:rPr/>
        <w:t xml:space="preserve">  update (компьютер должен быть подключен к сети)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4419600" cy="731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Это все, что необходимо для начала работы с программой. Рабочее окно выглядит так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262245" cy="4173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Данные о радиовидимости спутника можно представить графически. Для этого выбираем в меню View </w:t>
      </w:r>
      <w:r>
        <w:rPr>
          <w:rFonts w:eastAsia="Symbol" w:cs="Symbol" w:ascii="Symbol" w:hAnsi="Symbol"/>
        </w:rPr>
        <w:t></w:t>
      </w:r>
      <w:r>
        <w:rPr/>
        <w:t xml:space="preserve"> Ephemeris  выбираем спутник, дату и на сколько дней нужен прогноз радиовидимости. Прогноз выглядит так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266690" cy="394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Ну вот пока и все. Удачи!!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С вопросами, замечаниями и дополнениями, касающимися программ для работы с сигналами низкоорбитальных метеоспутников, размещенных на сайте </w:t>
      </w:r>
      <w:hyperlink r:id="rId6">
        <w:r>
          <w:rPr>
            <w:rStyle w:val="InternetLink"/>
          </w:rPr>
          <w:t>www.radioscaner.ru</w:t>
        </w:r>
      </w:hyperlink>
      <w:r>
        <w:rPr/>
        <w:t xml:space="preserve"> вы можете обращаться по электронному адресу  </w:t>
      </w:r>
      <w:hyperlink r:id="rId7">
        <w:r>
          <w:rPr>
            <w:rStyle w:val="InternetLink"/>
          </w:rPr>
          <w:t>76region@mail.ru</w:t>
        </w:r>
      </w:hyperlink>
      <w:r>
        <w:rPr/>
        <w:t xml:space="preserve"> или на форуме </w:t>
      </w:r>
      <w:hyperlink r:id="rId8">
        <w:r>
          <w:rPr>
            <w:rStyle w:val="InternetLink"/>
          </w:rPr>
          <w:t>http://www.radioscaner.ru/forum</w:t>
        </w:r>
      </w:hyperlink>
      <w:r>
        <w:rPr/>
        <w:t xml:space="preserve"> к участнику WEATER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Weater,</w:t>
      </w:r>
      <w:r>
        <w:rPr/>
        <w:t xml:space="preserve"> Ярославль, 2004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adioscaner.ru/" TargetMode="External"/><Relationship Id="rId7" Type="http://schemas.openxmlformats.org/officeDocument/2006/relationships/hyperlink" Target="mailto:76region@mail.ru" TargetMode="External"/><Relationship Id="rId8" Type="http://schemas.openxmlformats.org/officeDocument/2006/relationships/hyperlink" Target="http://www.radioscaner.ru/foru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9:51:00Z</dcterms:created>
  <dc:creator>Sergij-k</dc:creator>
  <dc:description/>
  <dc:language>en-US</dc:language>
  <cp:lastModifiedBy>po</cp:lastModifiedBy>
  <dcterms:modified xsi:type="dcterms:W3CDTF">2004-11-04T19:51:00Z</dcterms:modified>
  <cp:revision>2</cp:revision>
  <dc:subject/>
  <dc:title>                               Что нужно для начала работы с WxTrack</dc:title>
</cp:coreProperties>
</file>