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bmp" ContentType="image/bmp"/>
  <Override PartName="/word/media/image3.png" ContentType="image/png"/>
  <Override PartName="/word/media/image21.bmp" ContentType="image/bmp"/>
  <Override PartName="/word/media/image2.png" ContentType="image/png"/>
  <Override PartName="/word/media/image20.bmp" ContentType="image/bmp"/>
  <Override PartName="/word/media/image19.png" ContentType="image/png"/>
  <Override PartName="/word/media/image18.png" ContentType="image/png"/>
  <Override PartName="/word/media/image17.png" ContentType="image/png"/>
  <Override PartName="/word/media/image1.bmp" ContentType="image/bmp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40300</wp:posOffset>
                </wp:positionH>
                <wp:positionV relativeFrom="page">
                  <wp:posOffset>9960610</wp:posOffset>
                </wp:positionV>
                <wp:extent cx="46863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9pt;mso-wrap-distance-left:0pt;mso-wrap-distance-right:0pt;mso-wrap-distance-top:0pt;mso-wrap-distance-bottom:0pt;margin-top:784.3pt;mso-position-vertical-relative:page;margin-left:389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66540</wp:posOffset>
                </wp:positionH>
                <wp:positionV relativeFrom="page">
                  <wp:posOffset>10345420</wp:posOffset>
                </wp:positionV>
                <wp:extent cx="2042160" cy="139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 xml:space="preserve">(Русский перев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10.95pt;mso-wrap-distance-left:0pt;mso-wrap-distance-right:0pt;mso-wrap-distance-top:0pt;mso-wrap-distance-bottom:0pt;margin-top:814.6pt;mso-position-vertical-relative:page;margin-left:320.2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8"/>
                          <w:sz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 xml:space="preserve">(Русский перевод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RN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1645</wp:posOffset>
                </wp:positionH>
                <wp:positionV relativeFrom="page">
                  <wp:posOffset>2303145</wp:posOffset>
                </wp:positionV>
                <wp:extent cx="7021830" cy="1695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83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pacing w:val="7"/>
                                <w:sz w:val="24"/>
                                <w:u w:val="double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u w:val="double"/>
                                <w:lang w:val="ru-RU" w:eastAsia="en-US"/>
                              </w:rPr>
                              <w:t xml:space="preserve">Установка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8"/>
                                <w:u w:val="double"/>
                                <w:lang w:val="ru-RU" w:eastAsia="en-US"/>
                              </w:rPr>
                              <w:t>______________                                                                        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pt;height:13.35pt;mso-wrap-distance-left:0pt;mso-wrap-distance-right:0pt;mso-wrap-distance-top:0pt;mso-wrap-distance-bottom:0pt;margin-top:181.35pt;mso-position-vertical-relative:page;margin-left:36.3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left"/>
                        <w:rPr>
                          <w:rFonts w:ascii="Arial" w:hAnsi="Arial" w:cs="Arial"/>
                          <w:b/>
                          <w:b/>
                          <w:spacing w:val="7"/>
                          <w:sz w:val="24"/>
                          <w:u w:val="double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u w:val="double"/>
                          <w:lang w:val="ru-RU" w:eastAsia="en-US"/>
                        </w:rPr>
                        <w:t xml:space="preserve">Установка                                 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8"/>
                          <w:u w:val="double"/>
                          <w:lang w:val="ru-RU" w:eastAsia="en-US"/>
                        </w:rPr>
                        <w:t>______________                                                                        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0855</wp:posOffset>
                </wp:positionH>
                <wp:positionV relativeFrom="page">
                  <wp:posOffset>254000</wp:posOffset>
                </wp:positionV>
                <wp:extent cx="6752590" cy="19926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420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9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2"/>
                                <w:sz w:val="29"/>
                                <w:lang w:val="ru-RU"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9"/>
                                <w:lang w:val="ru-RU" w:eastAsia="en-US"/>
                              </w:rPr>
                              <w:t xml:space="preserve">Активно Настраиваемая Антенная Система                         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lang w:val="ru-RU" w:eastAsia="en-US"/>
                              </w:rPr>
                              <w:t xml:space="preserve">=1=     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pacing w:val="3"/>
                                <w:sz w:val="29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1"/>
                                <w:sz w:val="29"/>
                                <w:lang w:val="ru-RU" w:eastAsia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9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9"/>
                                <w:lang w:val="ru-RU" w:eastAsia="en-US"/>
                              </w:rPr>
                              <w:t>-25</w:t>
                              <w:br/>
                              <w:t xml:space="preserve">                        Инструкция по Настройке/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52" w:before="180" w:after="0"/>
                              <w:rPr>
                                <w:rFonts w:ascii="Arial" w:hAnsi="Arial" w:cs="Arial"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Спасибо за приобретение новой разработки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en-US" w:eastAsia="ru-RU"/>
                              </w:rPr>
                              <w:t>Yaes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ATAS-25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- Активно Настраиваемой Антенной Системы. Мы надеемся и полагаем, что вы будете долгие годы довольны работой 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ru-RU" w:eastAsia="ru-RU"/>
                              </w:rPr>
                              <w:t>ATAS-25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  <w:lang w:val="ru-RU" w:eastAsia="ru-RU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144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использует ручную систему настройки, с помощью которой достигается резонанс излучающего (вертикального) элемента для получения минимального КСВ, вместо необходимости применения дорогих и неудобных одно-диапазонных резонаторов, используемых при монтаже антенны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допускает двух диапазонную работу (на КВ/50 Мгц и любом из 144/430 Мгц диапазонов), если два трансивера подсоединить через соответствующий Дуплексор (в комплект не входит)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устанавливается прямо на обычный фотоштатив-треногу (в комплект не входит); смотри Рис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pt;height:156.9pt;mso-wrap-distance-left:0pt;mso-wrap-distance-right:0pt;mso-wrap-distance-top:0pt;mso-wrap-distance-bottom:0pt;margin-top:20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420"/>
                        <w:rPr>
                          <w:rFonts w:ascii="Arial" w:hAnsi="Arial" w:cs="Arial"/>
                          <w:b/>
                          <w:b/>
                          <w:spacing w:val="2"/>
                          <w:sz w:val="29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pacing w:val="2"/>
                          <w:sz w:val="29"/>
                          <w:lang w:val="ru-RU" w:eastAsia="en-US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29"/>
                          <w:lang w:val="ru-RU" w:eastAsia="en-US"/>
                        </w:rPr>
                        <w:t xml:space="preserve">Активно Настраиваемая Антенная Система                          </w:t>
                      </w:r>
                      <w:r>
                        <w:rPr>
                          <w:rFonts w:cs="Arial" w:ascii="Arial" w:hAnsi="Arial"/>
                          <w:spacing w:val="2"/>
                          <w:lang w:val="ru-RU" w:eastAsia="en-US"/>
                        </w:rPr>
                        <w:t xml:space="preserve">=1=     </w:t>
                      </w:r>
                    </w:p>
                    <w:p>
                      <w:pPr>
                        <w:pStyle w:val="Style15"/>
                        <w:jc w:val="left"/>
                        <w:rPr>
                          <w:rFonts w:ascii="Arial" w:hAnsi="Arial" w:cs="Arial"/>
                          <w:b/>
                          <w:b/>
                          <w:spacing w:val="3"/>
                          <w:sz w:val="29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pacing w:val="-1"/>
                          <w:sz w:val="29"/>
                          <w:lang w:val="ru-RU" w:eastAsia="en-US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9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9"/>
                          <w:lang w:val="ru-RU" w:eastAsia="en-US"/>
                        </w:rPr>
                        <w:t>-25</w:t>
                        <w:br/>
                        <w:t xml:space="preserve">                        Инструкция по Настройке/Эксплуатации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52" w:before="180" w:after="0"/>
                        <w:rPr>
                          <w:rFonts w:ascii="Arial" w:hAnsi="Arial" w:cs="Arial"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Спасибо за приобретение новой разработки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en-US" w:eastAsia="ru-RU"/>
                        </w:rPr>
                        <w:t>Yaesu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ATAS-25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- Активно Настраиваемой Антенной Системы. Мы надеемся и полагаем, что вы будете долгие годы довольны работой с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18"/>
                          <w:szCs w:val="18"/>
                          <w:lang w:val="ru-RU" w:eastAsia="ru-RU"/>
                        </w:rPr>
                        <w:t>ATAS-25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szCs w:val="18"/>
                          <w:lang w:val="ru-RU" w:eastAsia="ru-RU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tLeast" w:line="252" w:before="0" w:after="144"/>
                        <w:jc w:val="both"/>
                        <w:rPr>
                          <w:rFonts w:ascii="Arial" w:hAnsi="Arial" w:cs="Arial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использует ручную систему настройки, с помощью которой достигается резонанс излучающего (вертикального) элемента для получения минимального КСВ, вместо необходимости применения дорогих и неудобных одно-диапазонных резонаторов, используемых при монтаже антенны.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допускает двух диапазонную работу (на КВ/50 Мгц и любом из 144/430 Мгц диапазонов), если два трансивера подсоединить через соответствующий Дуплексор (в комплект не входит). 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устанавливается прямо на обычный фотоштатив-треногу (в комплект не входит); смотри Рис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4345</wp:posOffset>
                </wp:positionH>
                <wp:positionV relativeFrom="page">
                  <wp:posOffset>2548255</wp:posOffset>
                </wp:positionV>
                <wp:extent cx="3312795" cy="768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 xml:space="preserve">1. Установ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 xml:space="preserve"> на треногу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288" w:hanging="28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 xml:space="preserve">2. Согласно Рис.2 и нижеследующей таблицы, сочлените вертикальные элементы в зависимости от рабочего диапазона, и надежно вверните полученный штырь в верхнюю часть корпуса-основа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ru-RU" w:eastAsia="en-US"/>
                              </w:rPr>
                              <w:t>-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60.5pt;mso-wrap-distance-left:0pt;mso-wrap-distance-right:0pt;mso-wrap-distance-top:0pt;mso-wrap-distance-bottom:0pt;margin-top:200.65pt;mso-position-vertical-relative:page;margin-left: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 xml:space="preserve">1. Установите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 xml:space="preserve"> на треногу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288" w:hanging="28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 xml:space="preserve">2. Согласно Рис.2 и нижеследующей таблицы, сочлените вертикальные элементы в зависимости от рабочего диапазона, и надежно вверните полученный штырь в верхнюю часть корпуса-основания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ru-RU" w:eastAsia="en-US"/>
                        </w:rPr>
                        <w:t>-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8795</wp:posOffset>
                </wp:positionH>
                <wp:positionV relativeFrom="page">
                  <wp:posOffset>3355975</wp:posOffset>
                </wp:positionV>
                <wp:extent cx="3453765" cy="12026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9"/>
                              <w:gridCol w:w="3402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17"/>
                                      <w:sz w:val="15"/>
                                      <w:lang w:val="ru-RU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7"/>
                                      <w:sz w:val="18"/>
                                      <w:lang w:val="ru-RU" w:eastAsia="en-US"/>
                                    </w:rPr>
                                    <w:t xml:space="preserve">Рабочий Диапазон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11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1"/>
                                      <w:sz w:val="18"/>
                                      <w:lang w:val="ru-RU" w:eastAsia="en-US"/>
                                    </w:rPr>
                                    <w:t>Вертикальный Элемент (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>3 эле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>3 или 2 эле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>2 эле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>2 или 1 элемент (а), или не подсоедин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>Не подсоедин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6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144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>В работе не уча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6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43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>В работе не участву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94.7pt;mso-wrap-distance-left:0pt;mso-wrap-distance-right:0pt;mso-wrap-distance-top:0pt;mso-wrap-distance-bottom:0pt;margin-top:264.25pt;mso-position-vertical-relative:page;margin-left:40.85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9"/>
                        <w:gridCol w:w="3402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sz w:val="15"/>
                                <w:lang w:val="ru-RU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7"/>
                                <w:sz w:val="18"/>
                                <w:lang w:val="ru-RU" w:eastAsia="en-US"/>
                              </w:rPr>
                              <w:t xml:space="preserve">Рабочий Диапазон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1"/>
                                <w:sz w:val="18"/>
                                <w:lang w:val="ru-RU" w:eastAsia="en-US"/>
                              </w:rPr>
                              <w:t>Вертикальный Элемент (ы)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7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3 элемента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14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3 или 2 элемента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21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2 элемента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28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6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2 или 1 элемент (а), или не подсоединен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50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6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Не подсоединен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6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144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В работе не участвует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6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430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В работе не участву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pacing w:val="-5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1485</wp:posOffset>
                </wp:positionH>
                <wp:positionV relativeFrom="page">
                  <wp:posOffset>4688205</wp:posOffset>
                </wp:positionV>
                <wp:extent cx="3291205" cy="5699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569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Внимание! Когд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-25 собирается с двумя  элементами, верхним должен быть тот,  что  на конце имеет  защитный резиновый колпачок, а нижним - с присоединительным адаптером в его нижней части.  Когд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-25 собирается только с одним элементом, прикрутите присоединительный    адаптер к нижней части элемента имеющего резиновый колпачок, и только потом вверните элемент в верхнюю часть корпуса-основания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-25 (Рис.3). </w:t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ind w:left="289" w:hanging="28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3. Закрепите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UHF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лучевые элементы в нижней части корпуса-   основа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ru-RU" w:eastAsia="en-US"/>
                              </w:rPr>
                              <w:softHyphen/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>, используя прилагаемый "Г"-образный шестигранный гаечный ключ (Рис.4)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spacing w:val="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4. Подсоедините прилагаемые проволочные противовесы к нижней части корпуса-основа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-25,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и затем растяните их в разные стороны от центра антенны (Рис.5)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 xml:space="preserve">5. Подключите коаксиальный кабель от КВ антенного разъема трансивера (См. Рис.6).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Обычно вы можете пользоваться КСВ-метром трансивера, но так же вы можете настроить КСВ заранее, использую "Антенный анализатор", до подсоединения коаксиального кабеля к вашему трансиверу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08" w:after="0"/>
                              <w:jc w:val="both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Если вы используе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совместно 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>-817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>, рекомендуется установить в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11"/>
                                <w:sz w:val="15"/>
                                <w:lang w:val="en-US" w:eastAsia="en-US"/>
                              </w:rPr>
                              <w:t>Men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11"/>
                                <w:sz w:val="15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#07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трансивера (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en-US" w:eastAsia="en-US"/>
                              </w:rPr>
                              <w:t>ANTEN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)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20"/>
                                <w:sz w:val="15"/>
                                <w:lang w:val="ru-RU" w:eastAsia="en-US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20"/>
                                <w:sz w:val="15"/>
                                <w:lang w:val="en-US" w:eastAsia="en-US"/>
                              </w:rPr>
                              <w:t>REA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20"/>
                                <w:sz w:val="15"/>
                                <w:lang w:val="ru-RU" w:eastAsia="en-US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pacing w:val="20"/>
                                <w:sz w:val="15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>для всех диапазонов (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 w:eastAsia="en-US"/>
                              </w:rPr>
                              <w:t>HF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/50/144/430 Мгц), чтобы иметь для всех диапазонов ВЧ мощность на заднем антенном разъем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>-817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>. За подробностями по установкам в Меню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>-817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обратитесь к техническому описанию этого трансивера.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Для совместной работы на диапазонах 144 и 430 Мгц с КВ/50 Мгц при использован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-847/-100/-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/-857/-897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, вы можете дополнительно приобрести "Дуплексор" (дл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-100/-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/-857/-897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) или "Триплексор" (дл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-847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), чтобы подсоединится к соответствующим антенным разъемам трансивера; Дуплексор или Триплексор будет автоматически пропускать ВЧ мощность от работающего диапазона, и изолировать от ее проникновения один или два других разъема.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Если вы не имеете Дуплексор или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Триплексор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, коаксиальный кабель идущий от разъём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448.75pt;mso-wrap-distance-left:0pt;mso-wrap-distance-right:0pt;mso-wrap-distance-top:0pt;mso-wrap-distance-bottom:0pt;margin-top:369.15pt;mso-position-vertical-relative:page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Внимание! Когда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en-US" w:eastAsia="en-US"/>
                        </w:rPr>
                        <w:t>ATAS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-25 собирается с двумя  элементами, верхним должен быть тот,  что  на конце имеет  защитный резиновый колпачок, а нижним - с присоединительным адаптером в его нижней части.  Когда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en-US" w:eastAsia="en-US"/>
                        </w:rPr>
                        <w:t>ATAS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-25 собирается только с одним элементом, прикрутите присоединительный    адаптер к нижней части элемента имеющего резиновый колпачок, и только потом вверните элемент в верхнюю часть корпуса-основания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en-US" w:eastAsia="en-US"/>
                        </w:rPr>
                        <w:t>ATAS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-25 (Рис.3). </w:t>
                      </w:r>
                    </w:p>
                    <w:p>
                      <w:pPr>
                        <w:pStyle w:val="Style15"/>
                        <w:spacing w:lineRule="atLeast" w:line="240"/>
                        <w:ind w:left="289" w:hanging="28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3. Закрепите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UHF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 лучевые элементы в нижней части корпуса-   основания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ru-RU" w:eastAsia="en-US"/>
                        </w:rPr>
                        <w:softHyphen/>
                        <w:t>-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>, используя прилагаемый "Г"-образный шестигранный гаечный ключ (Рис.4)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" w:hanging="288"/>
                        <w:jc w:val="both"/>
                        <w:rPr>
                          <w:rFonts w:ascii="Arial" w:hAnsi="Arial" w:cs="Arial"/>
                          <w:spacing w:val="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4. Подсоедините прилагаемые проволочные противовесы к нижней части корпуса-основания 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softHyphen/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-25,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и затем растяните их в разные стороны от центра антенны (Рис.5)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" w:hanging="288"/>
                        <w:jc w:val="both"/>
                        <w:rPr>
                          <w:rFonts w:ascii="Arial" w:hAnsi="Arial" w:cs="Arial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 xml:space="preserve">5. Подключите коаксиальный кабель от КВ антенного разъема трансивера (См. Рис.6).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Обычно вы можете пользоваться КСВ-метром трансивера, но так же вы можете настроить КСВ заранее, использую "Антенный анализатор", до подсоединения коаксиального кабеля к вашему трансиверу.</w:t>
                      </w:r>
                    </w:p>
                    <w:p>
                      <w:pPr>
                        <w:pStyle w:val="Normal"/>
                        <w:spacing w:lineRule="atLeast" w:line="240" w:before="108" w:after="0"/>
                        <w:jc w:val="both"/>
                        <w:rPr>
                          <w:rFonts w:ascii="Arial" w:hAnsi="Arial" w:cs="Arial"/>
                          <w:spacing w:val="-5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Если вы используете 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совместно с 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>-817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>, рекомендуется установить в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11"/>
                          <w:sz w:val="15"/>
                          <w:lang w:val="en-US" w:eastAsia="en-US"/>
                        </w:rPr>
                        <w:t>Menu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11"/>
                          <w:sz w:val="15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ru-RU" w:eastAsia="en-US"/>
                        </w:rPr>
                        <w:t xml:space="preserve">#07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трансивера (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en-US" w:eastAsia="en-US"/>
                        </w:rPr>
                        <w:t>ANTENNA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) 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20"/>
                          <w:sz w:val="15"/>
                          <w:lang w:val="ru-RU" w:eastAsia="en-US"/>
                        </w:rPr>
                        <w:t>"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20"/>
                          <w:sz w:val="15"/>
                          <w:lang w:val="en-US" w:eastAsia="en-US"/>
                        </w:rPr>
                        <w:t>REAR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20"/>
                          <w:sz w:val="15"/>
                          <w:lang w:val="ru-RU" w:eastAsia="en-US"/>
                        </w:rPr>
                        <w:t>"</w:t>
                      </w:r>
                      <w:r>
                        <w:rPr>
                          <w:rFonts w:cs="Tahoma" w:ascii="Tahoma" w:hAnsi="Tahoma"/>
                          <w:i/>
                          <w:spacing w:val="20"/>
                          <w:sz w:val="15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>для всех диапазонов (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 w:eastAsia="en-US"/>
                        </w:rPr>
                        <w:t>HF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/50/144/430 Мгц), чтобы иметь для всех диапазонов ВЧ мощность на заднем антенном разъеме 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>-817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>. За подробностями по установкам в Меню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>-817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>обратитесь к техническому описанию этого трансивера.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spacing w:lineRule="atLeast" w:line="240"/>
                        <w:jc w:val="both"/>
                        <w:rPr>
                          <w:rFonts w:ascii="Arial" w:hAnsi="Arial" w:cs="Arial"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Для совместной работы на диапазонах 144 и 430 Мгц с КВ/50 Мгц при использовании 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-847/-100/-100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/-857/-897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, вы можете дополнительно приобрести "Дуплексор" (для 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-100/-100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/-857/-897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) или "Триплексор" (для 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-847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), чтобы подсоединится к соответствующим антенным разъемам трансивера; Дуплексор или Триплексор будет автоматически пропускать ВЧ мощность от работающего диапазона, и изолировать от ее проникновения один или два других разъема.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Если вы не имеете Дуплексор или 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>Триплексор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, коаксиальный кабель идущий от разъёма 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11600</wp:posOffset>
                </wp:positionH>
                <wp:positionV relativeFrom="page">
                  <wp:posOffset>2507615</wp:posOffset>
                </wp:positionV>
                <wp:extent cx="3322955" cy="11436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ind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вам придется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ru-RU" w:eastAsia="en-US"/>
                              </w:rPr>
                              <w:t xml:space="preserve"> перестыковывать вручную к соответствующему антенному разъему трансивера, если вы решите работать на 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en-US" w:eastAsia="en-US"/>
                              </w:rPr>
                              <w:t>VHF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en-US" w:eastAsia="en-US"/>
                              </w:rPr>
                              <w:t>UHF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ru-RU" w:eastAsia="en-US"/>
                              </w:rPr>
                              <w:t xml:space="preserve"> диапазонах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tLeast" w:line="252"/>
                              <w:ind w:right="72" w:hanging="0"/>
                              <w:jc w:val="both"/>
                              <w:rPr>
                                <w:rFonts w:ascii="Arial" w:hAnsi="Arial" w:cs="Arial"/>
                                <w:spacing w:val="-4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Хотя и не гарантируется работа на диапазонах 10/18/24 Мгц, пожалуйста, не бойтесь экспериментировать и на этих диапазонах, поскольку низкий КСВ и хорошая эффективность были получены и здесь со многими экземплярами антен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90.05pt;mso-wrap-distance-left:0pt;mso-wrap-distance-right:0pt;mso-wrap-distance-top:0pt;mso-wrap-distance-bottom:0pt;margin-top:197.45pt;mso-position-vertical-relative:page;margin-left:3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ind w:right="72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вам придется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ru-RU" w:eastAsia="en-US"/>
                        </w:rPr>
                        <w:t xml:space="preserve"> перестыковывать вручную к соответствующему антенному разъему трансивера, если вы решите работать на 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en-US" w:eastAsia="en-US"/>
                        </w:rPr>
                        <w:t>VHF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en-US" w:eastAsia="en-US"/>
                        </w:rPr>
                        <w:t>UHF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ru-RU" w:eastAsia="en-US"/>
                        </w:rPr>
                        <w:t xml:space="preserve"> диапазонах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Style15"/>
                        <w:spacing w:lineRule="atLeast" w:line="252"/>
                        <w:ind w:right="72" w:hanging="0"/>
                        <w:jc w:val="both"/>
                        <w:rPr>
                          <w:rFonts w:ascii="Arial" w:hAnsi="Arial" w:cs="Arial"/>
                          <w:spacing w:val="-4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>Хотя и не гарантируется работа на диапазонах 10/18/24 Мгц, пожалуйста, не бойтесь экспериментировать и на этих диапазонах, поскольку низкий КСВ и хорошая эффективность были получены и здесь со многими экземплярами антен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08730</wp:posOffset>
                </wp:positionH>
                <wp:positionV relativeFrom="page">
                  <wp:posOffset>3543300</wp:posOffset>
                </wp:positionV>
                <wp:extent cx="3559810" cy="17106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4" w:after="0"/>
                              <w:rPr/>
                            </w:pPr>
                            <w:r>
                              <w:rPr/>
                              <w:object w:dxaOrig="6436" w:dyaOrig="30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5.1pt;height:129.2pt" filled="f" o:ole="">
                                  <v:imagedata r:id="rId3" o:title=""/>
                                </v:shape>
                                <o:OLEObject Type="Embed" ProgID="" ShapeID="ole_rId2" DrawAspect="Content" ObjectID="_1694606293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34.7pt;mso-wrap-distance-left:0pt;mso-wrap-distance-right:0pt;mso-wrap-distance-top:0pt;mso-wrap-distance-bottom:0pt;margin-top:279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94" w:after="0"/>
                        <w:rPr/>
                      </w:pPr>
                      <w:r>
                        <w:rPr/>
                        <w:object w:dxaOrig="6436" w:dyaOrig="30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5.1pt;height:129.2pt" filled="f" o:ole="">
                            <v:imagedata r:id="rId5" o:title=""/>
                          </v:shape>
                          <o:OLEObject Type="Embed" ProgID="" ShapeID="ole_rId4" DrawAspect="Content" ObjectID="_1380554120" r:id="rId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08730</wp:posOffset>
                </wp:positionH>
                <wp:positionV relativeFrom="page">
                  <wp:posOffset>5253355</wp:posOffset>
                </wp:positionV>
                <wp:extent cx="3559810" cy="419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3590" cy="1828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47" r="-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35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3.3pt;mso-wrap-distance-left:0pt;mso-wrap-distance-right:0pt;mso-wrap-distance-top:0pt;mso-wrap-distance-bottom:0pt;margin-top:413.6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3590" cy="1828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47" r="-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35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274820</wp:posOffset>
                </wp:positionH>
                <wp:positionV relativeFrom="page">
                  <wp:posOffset>5294630</wp:posOffset>
                </wp:positionV>
                <wp:extent cx="3093720" cy="12382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18288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7" r="-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9.75pt;mso-wrap-distance-left:0pt;mso-wrap-distance-right:0pt;mso-wrap-distance-top:0pt;mso-wrap-distance-bottom:0pt;margin-top:416.9pt;mso-position-vertical-relative:page;margin-left:3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18288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7" r="-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08730</wp:posOffset>
                </wp:positionH>
                <wp:positionV relativeFrom="page">
                  <wp:posOffset>5417820</wp:posOffset>
                </wp:positionV>
                <wp:extent cx="3559810" cy="2095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3590" cy="1828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47" r="-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35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.65pt;mso-wrap-distance-left:0pt;mso-wrap-distance-right:0pt;mso-wrap-distance-top:0pt;mso-wrap-distance-bottom:0pt;margin-top:426.6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3590" cy="1828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47" r="-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35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08730</wp:posOffset>
                </wp:positionH>
                <wp:positionV relativeFrom="page">
                  <wp:posOffset>5436235</wp:posOffset>
                </wp:positionV>
                <wp:extent cx="3559810" cy="46672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2025" cy="46609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19" r="-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202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36.75pt;mso-wrap-distance-left:0pt;mso-wrap-distance-right:0pt;mso-wrap-distance-top:0pt;mso-wrap-distance-bottom:0pt;margin-top:428.0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2025" cy="46609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19" r="-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202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60825</wp:posOffset>
                </wp:positionH>
                <wp:positionV relativeFrom="page">
                  <wp:posOffset>5904865</wp:posOffset>
                </wp:positionV>
                <wp:extent cx="1242695" cy="204216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49" w:after="0"/>
                              <w:ind w:left="3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175" cy="181927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20" r="-3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60.8pt;mso-wrap-distance-left:0pt;mso-wrap-distance-right:0pt;mso-wrap-distance-top:0pt;mso-wrap-distance-bottom:0pt;margin-top:464.95pt;mso-position-vertical-relative:page;margin-left:3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49" w:after="0"/>
                        <w:ind w:left="3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175" cy="181927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20" r="-3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60825</wp:posOffset>
                </wp:positionH>
                <wp:positionV relativeFrom="page">
                  <wp:posOffset>7946390</wp:posOffset>
                </wp:positionV>
                <wp:extent cx="1196975" cy="16954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3455" cy="18288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197" r="-3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35pt;mso-wrap-distance-left:0pt;mso-wrap-distance-right:0pt;mso-wrap-distance-top:0pt;mso-wrap-distance-bottom:0pt;margin-top:625.7pt;mso-position-vertical-relative:page;margin-left:3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3455" cy="18288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" t="-197" r="-3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60825</wp:posOffset>
                </wp:positionH>
                <wp:positionV relativeFrom="page">
                  <wp:posOffset>8115300</wp:posOffset>
                </wp:positionV>
                <wp:extent cx="1242695" cy="274955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810" cy="23622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155" r="-35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81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21.65pt;mso-wrap-distance-left:0pt;mso-wrap-distance-right:0pt;mso-wrap-distance-top:0pt;mso-wrap-distance-bottom:0pt;margin-top:639pt;mso-position-vertical-relative:page;margin-left:3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810" cy="23622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155" r="-35" b="-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81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306060</wp:posOffset>
                </wp:positionH>
                <wp:positionV relativeFrom="page">
                  <wp:posOffset>5904865</wp:posOffset>
                </wp:positionV>
                <wp:extent cx="2062480" cy="36258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ind w:left="216" w:hanging="0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28.55pt;mso-wrap-distance-left:0pt;mso-wrap-distance-right:0pt;mso-wrap-distance-top:0pt;mso-wrap-distance-bottom:0pt;margin-top:464.95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ind w:left="216" w:hanging="0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306060</wp:posOffset>
                </wp:positionH>
                <wp:positionV relativeFrom="page">
                  <wp:posOffset>6269355</wp:posOffset>
                </wp:positionV>
                <wp:extent cx="866140" cy="160401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7" w:after="0"/>
                              <w:ind w:left="78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50368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8" t="-24" r="-9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26.3pt;mso-wrap-distance-left:0pt;mso-wrap-distance-right:0pt;mso-wrap-distance-top:0pt;mso-wrap-distance-bottom:0pt;margin-top:493.65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57" w:after="0"/>
                        <w:ind w:left="78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50368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8" t="-24" r="-9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306060</wp:posOffset>
                </wp:positionH>
                <wp:positionV relativeFrom="page">
                  <wp:posOffset>7872730</wp:posOffset>
                </wp:positionV>
                <wp:extent cx="926465" cy="3302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18288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00" t="-1250" r="-1000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.6pt;mso-wrap-distance-left:0pt;mso-wrap-distance-right:0pt;mso-wrap-distance-top:0pt;mso-wrap-distance-bottom:0pt;margin-top:619.9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0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18288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00" t="-1250" r="-1000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06060</wp:posOffset>
                </wp:positionH>
                <wp:positionV relativeFrom="page">
                  <wp:posOffset>7905115</wp:posOffset>
                </wp:positionV>
                <wp:extent cx="926465" cy="1879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4" w:hanging="0"/>
                              <w:rPr/>
                            </w:pPr>
                            <w:r>
                              <w:rPr/>
                              <w:object w:dxaOrig="330" w:dyaOrig="34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4.4pt;height:15pt" filled="f" o:ole="">
                                  <v:imagedata r:id="rId25" o:title=""/>
                                </v:shape>
                                <o:OLEObject Type="Embed" ProgID="" ShapeID="ole_rId24" DrawAspect="Content" ObjectID="_92026750" r:id="rId2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4.8pt;mso-wrap-distance-left:0pt;mso-wrap-distance-right:0pt;mso-wrap-distance-top:0pt;mso-wrap-distance-bottom:0pt;margin-top:622.45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04" w:hanging="0"/>
                        <w:rPr/>
                      </w:pPr>
                      <w:r>
                        <w:rPr/>
                        <w:object w:dxaOrig="330" w:dyaOrig="34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4.4pt;height:15pt" filled="f" o:ole="">
                            <v:imagedata r:id="rId27" o:title=""/>
                          </v:shape>
                          <o:OLEObject Type="Embed" ProgID="" ShapeID="ole_rId26" DrawAspect="Content" ObjectID="_1965917506" r:id="rId2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60340</wp:posOffset>
                </wp:positionH>
                <wp:positionV relativeFrom="page">
                  <wp:posOffset>8092440</wp:posOffset>
                </wp:positionV>
                <wp:extent cx="972185" cy="23495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2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7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18288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00" t="-1250" r="-1000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.85pt;mso-wrap-distance-left:0pt;mso-wrap-distance-right:0pt;mso-wrap-distance-top:0pt;mso-wrap-distance-bottom:0pt;margin-top:637.2pt;mso-position-vertical-relative:page;margin-left:4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7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18288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00" t="-1250" r="-1000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306060</wp:posOffset>
                </wp:positionH>
                <wp:positionV relativeFrom="page">
                  <wp:posOffset>8115300</wp:posOffset>
                </wp:positionV>
                <wp:extent cx="926465" cy="274955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27432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25" t="-833" r="-625" b="-8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1.65pt;mso-wrap-distance-left:0pt;mso-wrap-distance-right:0pt;mso-wrap-distance-top:0pt;mso-wrap-distance-bottom:0pt;margin-top:639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8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274320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25" t="-833" r="-625" b="-8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7105</wp:posOffset>
                </wp:positionH>
                <wp:positionV relativeFrom="page">
                  <wp:posOffset>8271510</wp:posOffset>
                </wp:positionV>
                <wp:extent cx="368300" cy="172085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6"/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3.55pt;mso-wrap-distance-left:0pt;mso-wrap-distance-right:0pt;mso-wrap-distance-top:0pt;mso-wrap-distance-bottom:0pt;margin-top:651.3pt;mso-position-vertical-relative:page;margin-left:3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16"/>
                        <w:rPr>
                          <w:rFonts w:ascii="Arial" w:hAnsi="Arial" w:cs="Arial"/>
                          <w:b/>
                          <w:b/>
                          <w:spacing w:val="-8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328920</wp:posOffset>
                </wp:positionH>
                <wp:positionV relativeFrom="page">
                  <wp:posOffset>8392160</wp:posOffset>
                </wp:positionV>
                <wp:extent cx="903605" cy="35814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ind w:left="684" w:hanging="0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28.2pt;mso-wrap-distance-left:0pt;mso-wrap-distance-right:0pt;mso-wrap-distance-top:0pt;mso-wrap-distance-bottom:0pt;margin-top:660.8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ind w:left="684" w:hanging="0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74740</wp:posOffset>
                </wp:positionH>
                <wp:positionV relativeFrom="page">
                  <wp:posOffset>6269355</wp:posOffset>
                </wp:positionV>
                <wp:extent cx="1193800" cy="1522095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03" w:after="0"/>
                              <w:ind w:left="74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56642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19.85pt;mso-wrap-distance-left:0pt;mso-wrap-distance-right:0pt;mso-wrap-distance-top:0pt;mso-wrap-distance-bottom:0pt;margin-top:493.65pt;mso-position-vertical-relative:page;margin-left:4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503" w:after="0"/>
                        <w:ind w:left="74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56642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35065</wp:posOffset>
                </wp:positionH>
                <wp:positionV relativeFrom="page">
                  <wp:posOffset>7790815</wp:posOffset>
                </wp:positionV>
                <wp:extent cx="1133475" cy="613410"/>
                <wp:effectExtent l="0" t="0" r="0" b="0"/>
                <wp:wrapSquare wrapText="largest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61214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3" t="-59" r="-12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8.3pt;mso-wrap-distance-left:0pt;mso-wrap-distance-right:0pt;mso-wrap-distance-top:0pt;mso-wrap-distance-bottom:0pt;margin-top:613.45pt;mso-position-vertical-relative:page;margin-left:4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65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61214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3" t="-59" r="-12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96715</wp:posOffset>
                </wp:positionH>
                <wp:positionV relativeFrom="page">
                  <wp:posOffset>8450580</wp:posOffset>
                </wp:positionV>
                <wp:extent cx="1265555" cy="152781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995" cy="152654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995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20.3pt;mso-wrap-distance-left:0pt;mso-wrap-distance-right:0pt;mso-wrap-distance-top:0pt;mso-wrap-distance-bottom:0pt;margin-top:665.4pt;mso-position-vertical-relative:page;margin-left:3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65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995" cy="152654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995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35065</wp:posOffset>
                </wp:positionH>
                <wp:positionV relativeFrom="page">
                  <wp:posOffset>8406130</wp:posOffset>
                </wp:positionV>
                <wp:extent cx="1133475" cy="34417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ru-RU" w:eastAsia="en-US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.1pt;mso-wrap-distance-left:0pt;mso-wrap-distance-right:0pt;mso-wrap-distance-top:0pt;mso-wrap-distance-bottom:0pt;margin-top:661.9pt;mso-position-vertical-relative:page;margin-left:4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ru-RU" w:eastAsia="en-US"/>
                        </w:rPr>
                        <w:t>Рис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28920</wp:posOffset>
                </wp:positionH>
                <wp:positionV relativeFrom="page">
                  <wp:posOffset>8752205</wp:posOffset>
                </wp:positionV>
                <wp:extent cx="2039620" cy="465455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ind w:left="83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3434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5" t="-83" r="-8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36.65pt;mso-wrap-distance-left:0pt;mso-wrap-distance-right:0pt;mso-wrap-distance-top:0pt;mso-wrap-distance-bottom:0pt;margin-top:689.15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" w:after="0"/>
                        <w:ind w:left="83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3434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5" t="-83" r="-8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28920</wp:posOffset>
                </wp:positionH>
                <wp:positionV relativeFrom="page">
                  <wp:posOffset>9217025</wp:posOffset>
                </wp:positionV>
                <wp:extent cx="2039620" cy="110490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" cy="182880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50" t="-1250" r="-1250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8.7pt;mso-wrap-distance-left:0pt;mso-wrap-distance-right:0pt;mso-wrap-distance-top:0pt;mso-wrap-distance-bottom:0pt;margin-top:725.75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" cy="182880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50" t="-1250" r="-1250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328920</wp:posOffset>
                </wp:positionH>
                <wp:positionV relativeFrom="page">
                  <wp:posOffset>9326880</wp:posOffset>
                </wp:positionV>
                <wp:extent cx="2039620" cy="412115"/>
                <wp:effectExtent l="0" t="0" r="0" b="0"/>
                <wp:wrapSquare wrapText="largest"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390" cy="411480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2" t="-87" r="-6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32.45pt;mso-wrap-distance-left:0pt;mso-wrap-distance-right:0pt;mso-wrap-distance-top:0pt;mso-wrap-distance-bottom:0pt;margin-top:734.4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390" cy="411480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2" t="-87" r="-6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328920</wp:posOffset>
                </wp:positionH>
                <wp:positionV relativeFrom="page">
                  <wp:posOffset>9738360</wp:posOffset>
                </wp:positionV>
                <wp:extent cx="2039620" cy="92075"/>
                <wp:effectExtent l="0" t="0" r="0" b="0"/>
                <wp:wrapSquare wrapText="largest"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205" cy="182880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17" t="-1250" r="-617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7.25pt;mso-wrap-distance-left:0pt;mso-wrap-distance-right:0pt;mso-wrap-distance-top:0pt;mso-wrap-distance-bottom:0pt;margin-top:766.8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5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205" cy="182880"/>
                            <wp:effectExtent l="0" t="0" r="0" b="0"/>
                            <wp:docPr id="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17" t="-1250" r="-617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8920</wp:posOffset>
                </wp:positionH>
                <wp:positionV relativeFrom="page">
                  <wp:posOffset>9829800</wp:posOffset>
                </wp:positionV>
                <wp:extent cx="2039620" cy="412115"/>
                <wp:effectExtent l="0" t="0" r="0" b="0"/>
                <wp:wrapSquare wrapText="largest"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1" w:hanging="0"/>
                              <w:rPr/>
                            </w:pPr>
                            <w:r>
                              <w:rPr/>
                              <w:object w:dxaOrig="2399" w:dyaOrig="75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02.8pt;height:32.1pt" filled="f" o:ole="">
                                  <v:imagedata r:id="rId47" o:title=""/>
                                </v:shape>
                                <o:OLEObject Type="Embed" ProgID="" ShapeID="ole_rId46" DrawAspect="Content" ObjectID="_1066420558" r:id="rId4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8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32.45pt;mso-wrap-distance-left:0pt;mso-wrap-distance-right:0pt;mso-wrap-distance-top:0pt;mso-wrap-distance-bottom:0pt;margin-top:774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81" w:hanging="0"/>
                        <w:rPr/>
                      </w:pPr>
                      <w:r>
                        <w:rPr/>
                        <w:object w:dxaOrig="2399" w:dyaOrig="75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02.8pt;height:32.1pt" filled="f" o:ole="">
                            <v:imagedata r:id="rId49" o:title=""/>
                          </v:shape>
                          <o:OLEObject Type="Embed" ProgID="" ShapeID="ole_rId48" DrawAspect="Content" ObjectID="_1263779502" r:id="rId48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78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54165</wp:posOffset>
                </wp:positionH>
                <wp:positionV relativeFrom="page">
                  <wp:posOffset>10124440</wp:posOffset>
                </wp:positionV>
                <wp:extent cx="466090" cy="178435"/>
                <wp:effectExtent l="0" t="0" r="0" b="0"/>
                <wp:wrapSquare wrapText="largest"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4.05pt;mso-wrap-distance-left:0pt;mso-wrap-distance-right:0pt;mso-wrap-distance-top:0pt;mso-wrap-distance-bottom:0pt;margin-top:797.2pt;mso-position-vertical-relative:page;margin-left:523.9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530860</wp:posOffset>
                </wp:positionV>
                <wp:extent cx="3354070" cy="4368800"/>
                <wp:effectExtent l="0" t="0" r="0" b="0"/>
                <wp:wrapSquare wrapText="largest"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ind w:left="72" w:firstLine="7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На диапазонах 144/430 Мгц, вы можете сразу начать работу без каких либо регулировок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Для работы на КВ/50 Мгц, выполните следующие действия по настройке антенны: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72" w:firstLine="7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1.  Настройте трансивер на рабочую частоту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360" w:hanging="216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2. Согласно Рис.7, двигая вверх или вниз регулировочную рукоятку блока удлиняющей катушки и при этом, слушая шум эфира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, найдите то положение, при котором принимаемый шум будут наибольшим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. Если регулятор достиг самого нижнего положения, и не удается достичь наибольшей чувствительности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, уменьшите число вертикальных элементов на один и повторите настройку. Возможно ваша антенна слишком длинная на данной частоте.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3. . Включите трансивер на передачу несущей (нажмите Ключ в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 режиме) и проверьте КСВ по прибору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357" w:hanging="21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>4. Теперь, 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огласно Рис.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, немного поверните 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регулятор катушки вправо или влево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при нахождении трансивера  в режиме прием. После этого отойдите от антенны и ещё раз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проверьте КСВ, затем повторяйте эту процедуру, пока не будет достигнут наилучший КСВ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5"/>
                                <w:sz w:val="18"/>
                                <w:lang w:val="ru-RU" w:eastAsia="en-US"/>
                              </w:rPr>
                              <w:t>Не прикасайтесь к регулировочной рукоятке блока удлиняющей катушки при передаче!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360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lang w:val="ru-RU" w:eastAsia="en-US"/>
                              </w:rPr>
                              <w:t>5. Если не удается добиться низкого КСВ на КВ диапазоне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, подсоедините дополнительный проволочный противовес к основанию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0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>и, растянув его в стороны от центра антенны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lang w:val="ru-RU" w:eastAsia="en-US"/>
                              </w:rPr>
                              <w:t>, повторите вышеописанные операции заново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344pt;mso-wrap-distance-left:0pt;mso-wrap-distance-right:0pt;mso-wrap-distance-top:0pt;mso-wrap-distance-bottom:0pt;margin-top:41.8pt;mso-position-vertical-relative:page;margin-left:2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ind w:left="72" w:firstLine="7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На диапазонах 144/430 Мгц, вы можете сразу начать работу без каких либо регулировок.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Для работы на КВ/50 Мгц, выполните следующие действия по настройке антенны: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72" w:firstLine="7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1.  Настройте трансивер на рабочую частоту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360" w:hanging="216"/>
                        <w:jc w:val="both"/>
                        <w:rPr>
                          <w:rFonts w:ascii="Arial" w:hAnsi="Arial" w:cs="Arial"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2. Согласно Рис.7, двигая вверх или вниз регулировочную рукоятку блока удлиняющей катушки и при этом, слушая шум эфира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, найдите то положение, при котором принимаемый шум будут наибольшим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. Если регулятор достиг самого нижнего положения, и не удается достичь наибольшей чувствительности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, уменьшите число вертикальных элементов на один и повторите настройку. Возможно ваша антенна слишком длинная на данной частоте. 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432" w:hanging="288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3. . Включите трансивер на передачу несущей (нажмите Ключ в </w:t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 режиме) и проверьте КСВ по прибору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357" w:hanging="21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>4. Теперь, с</w:t>
                      </w: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огласно Рис.7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, немного поверните  </w:t>
                      </w: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регулятор катушки вправо или влево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при нахождении трансивера  в режиме прием. После этого отойдите от антенны и ещё раз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проверьте КСВ, затем повторяйте эту процедуру, пока не будет достигнут наилучший КСВ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5"/>
                          <w:sz w:val="18"/>
                          <w:lang w:val="ru-RU" w:eastAsia="en-US"/>
                        </w:rPr>
                        <w:t>Не прикасайтесь к регулировочной рукоятке блока удлиняющей катушки при передаче!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360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8"/>
                          <w:lang w:val="ru-RU" w:eastAsia="en-US"/>
                        </w:rPr>
                        <w:t>5. Если не удается добиться низкого КСВ на КВ диапазоне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, подсоедините дополнительный проволочный противовес к основанию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0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>и, растянув его в стороны от центра антенны</w:t>
                      </w:r>
                      <w:r>
                        <w:rPr>
                          <w:rFonts w:cs="Arial" w:ascii="Arial" w:hAnsi="Arial"/>
                          <w:spacing w:val="5"/>
                          <w:sz w:val="18"/>
                          <w:lang w:val="ru-RU" w:eastAsia="en-US"/>
                        </w:rPr>
                        <w:t>, повторите вышеописанные операции заново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8">
                <wp:simplePos x="0" y="0"/>
                <wp:positionH relativeFrom="page">
                  <wp:posOffset>1612265</wp:posOffset>
                </wp:positionH>
                <wp:positionV relativeFrom="page">
                  <wp:posOffset>4841875</wp:posOffset>
                </wp:positionV>
                <wp:extent cx="777240" cy="822325"/>
                <wp:effectExtent l="0" t="0" r="0" b="0"/>
                <wp:wrapSquare wrapText="largest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4" w:after="0"/>
                              <w:rPr/>
                            </w:pPr>
                            <w:r>
                              <w:rPr/>
                              <w:object w:dxaOrig="1425" w:dyaOrig="1409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1.05pt;height:60.4pt" filled="f" o:ole="">
                                  <v:imagedata r:id="rId51" o:title=""/>
                                </v:shape>
                                <o:OLEObject Type="Embed" ProgID="" ShapeID="ole_rId50" DrawAspect="Content" ObjectID="_1552867348" r:id="rId5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4.75pt;mso-wrap-distance-left:9.4pt;mso-wrap-distance-right:9.4pt;mso-wrap-distance-top:0pt;mso-wrap-distance-bottom:0pt;margin-top:381.25pt;mso-position-vertical-relative:page;margin-left:12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4" w:after="0"/>
                        <w:rPr/>
                      </w:pPr>
                      <w:r>
                        <w:rPr/>
                        <w:object w:dxaOrig="1425" w:dyaOrig="1409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61.05pt;height:60.4pt" filled="f" o:ole="">
                            <v:imagedata r:id="rId53" o:title=""/>
                          </v:shape>
                          <o:OLEObject Type="Embed" ProgID="" ShapeID="ole_rId52" DrawAspect="Content" ObjectID="_139451223" r:id="rId52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0">
                <wp:simplePos x="0" y="0"/>
                <wp:positionH relativeFrom="page">
                  <wp:posOffset>1612900</wp:posOffset>
                </wp:positionH>
                <wp:positionV relativeFrom="page">
                  <wp:posOffset>5666740</wp:posOffset>
                </wp:positionV>
                <wp:extent cx="2061210" cy="1056640"/>
                <wp:effectExtent l="0" t="0" r="0" b="0"/>
                <wp:wrapSquare wrapText="largest"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05" w:dyaOrig="184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7.3pt;height:79.05pt" filled="f" o:ole="">
                                  <v:imagedata r:id="rId55" o:title=""/>
                                </v:shape>
                                <o:OLEObject Type="Embed" ProgID="" ShapeID="ole_rId54" DrawAspect="Content" ObjectID="_532278375" r:id="rId5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3.2pt;mso-wrap-distance-left:9.4pt;mso-wrap-distance-right:9.4pt;mso-wrap-distance-top:0pt;mso-wrap-distance-bottom:0pt;margin-top:446.2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05" w:dyaOrig="184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7.3pt;height:79.05pt" filled="f" o:ole="">
                            <v:imagedata r:id="rId57" o:title=""/>
                          </v:shape>
                          <o:OLEObject Type="Embed" ProgID="" ShapeID="ole_rId56" DrawAspect="Content" ObjectID="_285864952" r:id="rId5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205355</wp:posOffset>
                </wp:positionH>
                <wp:positionV relativeFrom="page">
                  <wp:posOffset>6762750</wp:posOffset>
                </wp:positionV>
                <wp:extent cx="393065" cy="180340"/>
                <wp:effectExtent l="0" t="0" r="0" b="0"/>
                <wp:wrapSquare wrapText="largest"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16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4.2pt;mso-wrap-distance-left:0pt;mso-wrap-distance-right:0pt;mso-wrap-distance-top:0pt;mso-wrap-distance-bottom:0pt;margin-top:532.5pt;mso-position-vertical-relative:page;margin-left:173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216"/>
                        <w:ind w:left="0" w:hanging="0"/>
                        <w:rPr/>
                      </w:pPr>
                      <w:r>
                        <w:rPr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34645</wp:posOffset>
                </wp:positionH>
                <wp:positionV relativeFrom="page">
                  <wp:posOffset>6848475</wp:posOffset>
                </wp:positionV>
                <wp:extent cx="3354070" cy="190500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4"/>
                              <w:rPr>
                                <w:rFonts w:ascii="Arial" w:hAnsi="Arial" w:cs="Arial"/>
                                <w:b/>
                                <w:b/>
                                <w:spacing w:val="5"/>
                                <w:u w:val="double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u w:val="double"/>
                                <w:lang w:val="ru-RU" w:eastAsia="en-US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u w:val="double"/>
                                <w:lang w:val="ru-RU" w:eastAsia="en-US"/>
                              </w:rPr>
                              <w:t xml:space="preserve">Спецификация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8"/>
                                <w:u w:val="double"/>
                                <w:lang w:val="ru-RU" w:eastAsia="en-US"/>
                              </w:rPr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5pt;mso-wrap-distance-left:0pt;mso-wrap-distance-right:0pt;mso-wrap-distance-top:0pt;mso-wrap-distance-bottom:0pt;margin-top:539.2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64"/>
                        <w:rPr>
                          <w:rFonts w:ascii="Arial" w:hAnsi="Arial" w:cs="Arial"/>
                          <w:b/>
                          <w:b/>
                          <w:spacing w:val="5"/>
                          <w:u w:val="double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"/>
                          <w:u w:val="double"/>
                          <w:lang w:val="ru-RU" w:eastAsia="en-US"/>
                        </w:rPr>
                        <w:softHyphen/>
                        <w:softHyphen/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u w:val="double"/>
                          <w:lang w:val="ru-RU" w:eastAsia="en-US"/>
                        </w:rPr>
                        <w:t xml:space="preserve">Спецификация     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8"/>
                          <w:u w:val="double"/>
                          <w:lang w:val="ru-RU" w:eastAsia="en-US"/>
                        </w:rPr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34645</wp:posOffset>
                </wp:positionH>
                <wp:positionV relativeFrom="page">
                  <wp:posOffset>7046595</wp:posOffset>
                </wp:positionV>
                <wp:extent cx="3354070" cy="1845310"/>
                <wp:effectExtent l="0" t="0" r="0" b="0"/>
                <wp:wrapSquare wrapText="largest"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ind w:left="1800" w:right="1008" w:hanging="165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Диапазон Частот:     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7/14/21/28/50/144/430 Мгц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800" w:right="1008" w:hanging="165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Любительские диапазоны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Входное Сопротивление:          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50 Ом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Макс. Мощность: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КВ/50 Мгц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>100 Вт (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en-US" w:eastAsia="en-US"/>
                              </w:rPr>
                              <w:t>SSB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  <w:lang w:val="ru-RU" w:eastAsia="ru-RU"/>
                              </w:rPr>
                              <w:t xml:space="preserve">50/50% режим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4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1"/>
                                <w:sz w:val="18"/>
                                <w:szCs w:val="18"/>
                                <w:lang w:val="ru-RU" w:eastAsia="ru-RU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  <w:lang w:val="ru-RU" w:eastAsia="ru-RU"/>
                              </w:rPr>
                              <w:t>прием/передача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 xml:space="preserve">) ;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50 Вт (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en-US" w:eastAsia="en-US"/>
                              </w:rPr>
                              <w:t>FM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) 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tLeast" w:line="252"/>
                              <w:ind w:left="144" w:right="648" w:firstLine="1656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>144/430 Мгц  50 Вт (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 w:eastAsia="en-US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 w:eastAsia="en-US"/>
                              </w:rPr>
                              <w:t>MOD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tLeast" w:line="252"/>
                              <w:ind w:left="144" w:right="6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Достижимый КСВ: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Не хуже чем  2.0:1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936" w:right="360" w:hanging="79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Высота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(Примерно): Макс. 2.2 м  в рабочем положении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936" w:right="360" w:hanging="7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Мин. 0.6 м в транспорт. положении.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936" w:right="360" w:hanging="79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Вес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(Примерно):           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>930 Г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45.3pt;mso-wrap-distance-left:0pt;mso-wrap-distance-right:0pt;mso-wrap-distance-top:0pt;mso-wrap-distance-bottom:0pt;margin-top:554.8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ind w:left="1800" w:right="1008" w:hanging="1656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 xml:space="preserve">Диапазон Частот:     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7/14/21/28/50/144/430 Мгц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800" w:right="1008" w:hanging="1656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 xml:space="preserve">                                       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Любительские диапазоны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Входное Сопротивление:               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>50 Ом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Макс. Мощность: 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КВ/50 Мгц 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>100 Вт (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en-US" w:eastAsia="en-US"/>
                        </w:rPr>
                        <w:t>SSB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szCs w:val="18"/>
                          <w:lang w:val="ru-RU" w:eastAsia="ru-RU"/>
                        </w:rPr>
                        <w:t xml:space="preserve">50/50% режим 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4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1"/>
                          <w:sz w:val="18"/>
                          <w:szCs w:val="18"/>
                          <w:lang w:val="ru-RU" w:eastAsia="ru-RU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szCs w:val="18"/>
                          <w:lang w:val="ru-RU" w:eastAsia="ru-RU"/>
                        </w:rPr>
                        <w:t>прием/передача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 xml:space="preserve">) ; 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50 Вт (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en-US" w:eastAsia="en-US"/>
                        </w:rPr>
                        <w:t>FM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) 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tLeast" w:line="252"/>
                        <w:ind w:left="144" w:right="648" w:firstLine="1656"/>
                        <w:rPr/>
                      </w:pP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>144/430 Мгц  50 Вт (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 w:eastAsia="en-US"/>
                        </w:rPr>
                        <w:t>ALL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 w:eastAsia="en-US"/>
                        </w:rPr>
                        <w:t>MODE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tLeast" w:line="252"/>
                        <w:ind w:left="144" w:right="64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Достижимый КСВ:         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Не хуже чем  2.0:1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936" w:right="360" w:hanging="792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Высота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(Примерно): Макс. 2.2 м  в рабочем положении.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936" w:right="360" w:hanging="792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Мин. 0.6 м в транспорт. положении.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936" w:right="360" w:hanging="792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Вес 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(Примерно):            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>930 Г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34645</wp:posOffset>
                </wp:positionH>
                <wp:positionV relativeFrom="page">
                  <wp:posOffset>8858885</wp:posOffset>
                </wp:positionV>
                <wp:extent cx="3354070" cy="204470"/>
                <wp:effectExtent l="0" t="0" r="0" b="0"/>
                <wp:wrapSquare wrapText="largest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u w:val="double"/>
                                <w:lang w:val="ru-RU" w:eastAsia="en-US"/>
                              </w:rPr>
                              <w:t xml:space="preserve">Комплектация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sz w:val="18"/>
                                <w:u w:val="double"/>
                                <w:lang w:val="ru-RU" w:eastAsia="en-US"/>
                              </w:rPr>
                              <w:t>_______________  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6.1pt;mso-wrap-distance-left:0pt;mso-wrap-distance-right:0pt;mso-wrap-distance-top:0pt;mso-wrap-distance-bottom:0pt;margin-top:697.5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9"/>
                          <w:u w:val="double"/>
                          <w:lang w:val="ru-RU" w:eastAsia="en-US"/>
                        </w:rPr>
                        <w:t xml:space="preserve">Комплектация     </w:t>
                      </w:r>
                      <w:r>
                        <w:rPr>
                          <w:rFonts w:cs="Arial" w:ascii="Arial" w:hAnsi="Arial"/>
                          <w:b/>
                          <w:spacing w:val="9"/>
                          <w:sz w:val="18"/>
                          <w:u w:val="double"/>
                          <w:lang w:val="ru-RU" w:eastAsia="en-US"/>
                        </w:rPr>
                        <w:t>_______________  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34645</wp:posOffset>
                </wp:positionH>
                <wp:positionV relativeFrom="page">
                  <wp:posOffset>9070975</wp:posOffset>
                </wp:positionV>
                <wp:extent cx="3354070" cy="1437640"/>
                <wp:effectExtent l="0" t="0" r="0" b="0"/>
                <wp:wrapSquare wrapText="largest"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0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  <w:lang w:val="ru-RU" w:eastAsia="ru-RU"/>
                              </w:rPr>
                              <w:t>Основная част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lineRule="atLeast" w:line="24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Вертикальные Элементы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lineRule="atLeast" w:line="24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Лучевой Элемент (для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en-US" w:eastAsia="en-US"/>
                              </w:rPr>
                              <w:t>VHF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 диапазона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lineRule="atLeast" w:line="24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Лучевой Элемент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(для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en-US" w:eastAsia="en-US"/>
                              </w:rPr>
                              <w:t>UH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диапазона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Проволочный противовес (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6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3 м и 2 м  длиной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Дополнительный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проволочный противовес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(1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0 м  длиной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Емкостная Трубк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08" w:hanging="0"/>
                              <w:rPr>
                                <w:rFonts w:ascii="Arial" w:hAnsi="Arial" w:cs="Arial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Г”-образный шестигранный гаечный ключ 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before="0" w:after="144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Инструкция по эксплуатаци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13.2pt;mso-wrap-distance-left:0pt;mso-wrap-distance-right:0pt;mso-wrap-distance-top:0pt;mso-wrap-distance-bottom:0pt;margin-top:714.2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08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8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  <w:lang w:val="ru-RU" w:eastAsia="ru-RU"/>
                        </w:rPr>
                        <w:t>Основная часть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lineRule="atLeast" w:line="24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Вертикальные Элементы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lineRule="atLeast" w:line="24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Лучевой Элемент (для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en-US" w:eastAsia="en-US"/>
                        </w:rPr>
                        <w:t>VHF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 диапазона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lineRule="atLeast" w:line="24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Лучевой Элемент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(для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en-US" w:eastAsia="en-US"/>
                        </w:rPr>
                        <w:t>UHF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диапазона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 xml:space="preserve">1 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>Проволочный противовес (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6 м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3 м и 2 м  длиной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Дополнительный 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проволочный противовес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(1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0 м  длиной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Емкостная Трубка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08" w:hanging="0"/>
                        <w:rPr>
                          <w:rFonts w:ascii="Arial" w:hAnsi="Arial" w:cs="Arial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Г”-образный шестигранный гаечный ключ 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before="0" w:after="144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Инструкция по эксплуатации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0</wp:posOffset>
                </wp:positionH>
                <wp:positionV relativeFrom="page">
                  <wp:posOffset>574040</wp:posOffset>
                </wp:positionV>
                <wp:extent cx="3161030" cy="8214360"/>
                <wp:effectExtent l="0" t="0" r="0" b="0"/>
                <wp:wrapSquare wrapText="largest"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821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0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>предназначена для временной работы в полевых условиях. Не рекомендуется использовать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для стационарной работы, т.к. она не содержит надежных погодозащитных и крепежных устройств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>
                                <w:rFonts w:ascii="Lucida Console" w:hAnsi="Lucida Console" w:cs="Lucida Console"/>
                                <w:spacing w:val="-1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0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рассчитана на макс. мощность 100 Вт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SSB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) или 50 Вт 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F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, 144/ 430 Мгц). Не превышайте суммарную подводимую мощность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(если два передатчика подключены через Дуплексор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) при работе с антенной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right="74" w:hanging="0"/>
                              <w:jc w:val="both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Не прикручивайте разъ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8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непосредственно к антенному разъему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трансивера, используя для этого двусторонний коаксиальный переходник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надо устанавливать на треногу или иное подобное приспособление и прикручивать специальным винтом для фотокамер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(тип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>1/4") к отверстию в основании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НЕ позволяйте кому-либо дотрагиваться до противовесов во время передачи из-за опасности получить ожог кожи от ВЧ мощност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 xml:space="preserve">. Кроме того, повышается точности изменений КСВ, когда все люди находятся не ближе 3 м от противовесов, т.к. человеческие тела из-за емкостной связи могут вносить погрешность. 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lang w:val="ru-RU" w:eastAsia="en-US"/>
                              </w:rPr>
                              <w:t xml:space="preserve">Если наблюдается неустойчивая работа трансивера, то причиной этого могут быть паразитные токи, наведенные в оплетке коаксиального кабеля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 xml:space="preserve">Сделайте вблиз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>ВЧ дроссель, смотав примерно восемь витков кабеля в бухту диаметром около 150 мм и связав их вместе, чтобы катушка не рассыпалась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 xml:space="preserve"> Если это не поможет, поменяйте концы кабеля местами, так, чтобы дроссель оказался вблизи трансивера.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Если позволяет длина вашего кабеля, сделайте такие катушки на обоих его концах.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>Установите треногу как можно ниже, для большей устойчивости сборки тренога/антенна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КСВ так же имеет тенденцию быть меньше, когда основ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располагается ближе к земле (Рис.1)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 xml:space="preserve">Ес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2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2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2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  <w:lang w:val="ru-RU" w:eastAsia="en-US"/>
                              </w:rPr>
                              <w:t>промокла от дождя, протрите компоненты антенны сухой тканью, при этом, для полного высыхания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, рукоятку регулятора удлиняющей катушки выдвиньте до конца.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324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Помните, что при проведении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SS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DX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 связей на диапазонах 144/430 Мгц общепринята горизонтальная, а не вертикальная поляризация, поэтом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рекомендуется в основном для местной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F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 работы.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Старайтесь устанавлив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подальше от мест, где перемещение людей может оказаться вблизи треноги, коаксиального кабеля или проволочных противовесов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>Настоятельно рекомендуется устанавливать ножки треноги на поверхности как можно устойчивее, а треногу с антенной дополнительно фиксировать веревочными оттяжками для предотвращения их случайного опрокидывания, дабы не поранить людей и не повредить компоненты антенны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646.8pt;mso-wrap-distance-left:0pt;mso-wrap-distance-right:0pt;mso-wrap-distance-top:0pt;mso-wrap-distance-bottom:0pt;margin-top:45.2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0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>предназначена для временной работы в полевых условиях. Не рекомендуется использовать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для стационарной работы, т.к. она не содержит надежных погодозащитных и крепежных устройств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252"/>
                        <w:jc w:val="both"/>
                        <w:rPr>
                          <w:rFonts w:ascii="Lucida Console" w:hAnsi="Lucida Console" w:cs="Lucida Console"/>
                          <w:spacing w:val="-10"/>
                          <w:sz w:val="16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0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рассчитана на макс. мощность 100 Вт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SSB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) или 50 Вт (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FM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, 144/ 430 Мгц). Не превышайте суммарную подводимую мощность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(если два передатчика подключены через Дуплексор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) при работе с антенной.</w:t>
                      </w:r>
                    </w:p>
                    <w:p>
                      <w:pPr>
                        <w:pStyle w:val="Normal"/>
                        <w:spacing w:lineRule="atLeast" w:line="252"/>
                        <w:ind w:right="74" w:hanging="0"/>
                        <w:jc w:val="both"/>
                        <w:rPr>
                          <w:rFonts w:ascii="Arial" w:hAnsi="Arial" w:cs="Arial"/>
                          <w:spacing w:val="-5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Не прикручивайте разъем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8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непосредственно к антенному разъему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 xml:space="preserve"> трансивера, используя для этого двусторонний коаксиальный переходник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надо устанавливать на треногу или иное подобное приспособление и прикручивать специальным винтом для фотокамер 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>(тип “</w:t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>1/4") к отверстию в основании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252"/>
                        <w:ind w:right="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НЕ позволяйте кому-либо дотрагиваться до противовесов во время передачи из-за опасности получить ожог кожи от ВЧ мощности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 xml:space="preserve">. Кроме того, повышается точности изменений КСВ, когда все люди находятся не ближе 3 м от противовесов, т.к. человеческие тела из-за емкостной связи могут вносить погрешность.  </w:t>
                      </w:r>
                    </w:p>
                    <w:p>
                      <w:pPr>
                        <w:pStyle w:val="Normal"/>
                        <w:spacing w:lineRule="atLeast" w:line="252"/>
                        <w:ind w:right="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8"/>
                          <w:lang w:val="ru-RU" w:eastAsia="en-US"/>
                        </w:rPr>
                        <w:t xml:space="preserve">Если наблюдается неустойчивая работа трансивера, то причиной этого могут быть паразитные токи, наведенные в оплетке коаксиального кабеля. 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 xml:space="preserve">Сделайте вблизи 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>ВЧ дроссель, смотав примерно восемь витков кабеля в бухту диаметром около 150 мм и связав их вместе, чтобы катушка не рассыпалась.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 xml:space="preserve"> Если это не поможет, поменяйте концы кабеля местами, так, чтобы дроссель оказался вблизи трансивера.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Если позволяет длина вашего кабеля, сделайте такие катушки на обоих его концах.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52"/>
                        <w:jc w:val="both"/>
                        <w:rPr>
                          <w:rFonts w:ascii="Arial" w:hAnsi="Arial" w:cs="Arial"/>
                          <w:spacing w:val="-2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>Установите треногу как можно ниже, для большей устойчивости сборки тренога/антенна.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КСВ так же имеет тенденцию быть меньше, когда основание 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располагается ближе к земле (Рис.1).</w:t>
                      </w:r>
                    </w:p>
                    <w:p>
                      <w:pPr>
                        <w:pStyle w:val="Normal"/>
                        <w:spacing w:lineRule="atLeast" w:line="252"/>
                        <w:jc w:val="both"/>
                        <w:rPr>
                          <w:rFonts w:ascii="Arial" w:hAnsi="Arial" w:cs="Arial"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 xml:space="preserve">Если </w:t>
                      </w:r>
                      <w:r>
                        <w:rPr>
                          <w:rFonts w:cs="Arial" w:ascii="Arial" w:hAnsi="Arial"/>
                          <w:b/>
                          <w:spacing w:val="12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2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2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0"/>
                          <w:sz w:val="18"/>
                          <w:lang w:val="ru-RU" w:eastAsia="en-US"/>
                        </w:rPr>
                        <w:t>промокла от дождя, протрите компоненты антенны сухой тканью, при этом, для полного высыхания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, рукоятку регулятора удлиняющей катушки выдвиньте до конца.</w:t>
                      </w:r>
                    </w:p>
                    <w:p>
                      <w:pPr>
                        <w:pStyle w:val="Normal"/>
                        <w:spacing w:lineRule="atLeast" w:line="252" w:before="0" w:after="324"/>
                        <w:ind w:right="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Помните, что при проведении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SSB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DX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 связей на диапазонах 144/430 Мгц общепринята горизонтальная, а не вертикальная поляризация, поэтому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рекомендуется в основном для местной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FM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 работы.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Старайтесь устанавливать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подальше от мест, где перемещение людей может оказаться вблизи треноги, коаксиального кабеля или проволочных противовесов. 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>Настоятельно рекомендуется устанавливать ножки треноги на поверхности как можно устойчивее, а треногу с антенной дополнительно фиксировать веревочными оттяжками для предотвращения их случайного опрокидывания, дабы не поранить людей и не повредить компоненты антенны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0</wp:posOffset>
                </wp:positionH>
                <wp:positionV relativeFrom="page">
                  <wp:posOffset>8790305</wp:posOffset>
                </wp:positionV>
                <wp:extent cx="3161030" cy="1812925"/>
                <wp:effectExtent l="0" t="0" r="0" b="0"/>
                <wp:wrapSquare wrapText="largest"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4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6"/>
                                <w:lang w:val="en-US" w:eastAsia="en-US"/>
                              </w:rPr>
                              <w:t>VERTEX STANDARD CO., LTD.</w:t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rPr>
                                <w:rFonts w:ascii="Arial" w:hAnsi="Arial" w:cs="Arial"/>
                                <w:spacing w:val="-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3"/>
                                <w:lang w:val="en-US" w:eastAsia="en-US"/>
                              </w:rPr>
                              <w:t>4-8-8 Nakameguro, Meguro-Ku, Tokyo 153-8644, Japan</w:t>
                            </w:r>
                          </w:p>
                          <w:p>
                            <w:pPr>
                              <w:pStyle w:val="Normal"/>
                              <w:spacing w:lineRule="exact" w:line="156" w:before="72" w:after="0"/>
                              <w:ind w:left="792" w:right="22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7"/>
                                <w:sz w:val="16"/>
                                <w:lang w:val="en-US" w:eastAsia="en-US"/>
                              </w:rPr>
                              <w:t>VERTEX STANDARD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16"/>
                                <w:lang w:val="en-US" w:eastAsia="en-US"/>
                              </w:rPr>
                              <w:t>US Headquarters</w:t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  <w:t>10900 Walker Street, Cypress, CA 90630, U.S.A.</w:t>
                            </w:r>
                          </w:p>
                          <w:p>
                            <w:pPr>
                              <w:pStyle w:val="Normal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  <w:t>YAESU EUROPE B.V.</w:t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rPr>
                                <w:rFonts w:ascii="Arial" w:hAnsi="Arial" w:cs="Arial"/>
                                <w:spacing w:val="-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3"/>
                                <w:lang w:val="en-US" w:eastAsia="en-US"/>
                              </w:rPr>
                              <w:t>P.O. Box 75525, 1118 ZN Schiphol, The Netherlands</w:t>
                            </w:r>
                          </w:p>
                          <w:p>
                            <w:pPr>
                              <w:pStyle w:val="Normal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YAESU UK LTD.</w:t>
                            </w:r>
                          </w:p>
                          <w:p>
                            <w:pPr>
                              <w:pStyle w:val="Normal"/>
                              <w:ind w:left="864" w:right="5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3"/>
                                <w:lang w:val="en-US" w:eastAsia="en-US"/>
                              </w:rPr>
                              <w:t xml:space="preserve">Unit 12, Sun Valley Business Park, Winnall Clos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  <w:t>Winchester, Hampshire, S023 OLB, U.K.</w:t>
                            </w:r>
                          </w:p>
                          <w:p>
                            <w:pPr>
                              <w:pStyle w:val="Normal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VERTEX STANDARD HK LTD.</w:t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n-US" w:eastAsia="en-US"/>
                              </w:rPr>
                              <w:t xml:space="preserve">Unit 5, 20/F., Seaview Centre, 139-141 Hoi Bun Road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  <w:t>Kwun Tong, Kowloon, Hong K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42.75pt;mso-wrap-distance-left:0pt;mso-wrap-distance-right:0pt;mso-wrap-distance-top:0pt;mso-wrap-distance-bottom:0pt;margin-top:692.15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4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4"/>
                          <w:sz w:val="16"/>
                          <w:lang w:val="en-US" w:eastAsia="en-US"/>
                        </w:rPr>
                        <w:t>VERTEX STANDARD CO., LTD.</w:t>
                      </w:r>
                    </w:p>
                    <w:p>
                      <w:pPr>
                        <w:pStyle w:val="Normal"/>
                        <w:ind w:left="864" w:hanging="0"/>
                        <w:rPr>
                          <w:rFonts w:ascii="Arial" w:hAnsi="Arial" w:cs="Arial"/>
                          <w:spacing w:val="-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3"/>
                          <w:lang w:val="en-US" w:eastAsia="en-US"/>
                        </w:rPr>
                        <w:t>4-8-8 Nakameguro, Meguro-Ku, Tokyo 153-8644, Japan</w:t>
                      </w:r>
                    </w:p>
                    <w:p>
                      <w:pPr>
                        <w:pStyle w:val="Normal"/>
                        <w:spacing w:lineRule="exact" w:line="156" w:before="72" w:after="0"/>
                        <w:ind w:left="792" w:right="22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17"/>
                          <w:sz w:val="16"/>
                          <w:lang w:val="en-US" w:eastAsia="en-US"/>
                        </w:rPr>
                        <w:t>VERTEX STANDARD</w:t>
                      </w:r>
                      <w:r>
                        <w:rPr>
                          <w:rFonts w:cs="Arial" w:ascii="Arial" w:hAnsi="Arial"/>
                          <w:spacing w:val="17"/>
                          <w:sz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8"/>
                          <w:sz w:val="16"/>
                          <w:lang w:val="en-US" w:eastAsia="en-US"/>
                        </w:rPr>
                        <w:t>US Headquarters</w:t>
                      </w:r>
                    </w:p>
                    <w:p>
                      <w:pPr>
                        <w:pStyle w:val="Normal"/>
                        <w:ind w:left="864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  <w:t>10900 Walker Street, Cypress, CA 90630, U.S.A.</w:t>
                      </w:r>
                    </w:p>
                    <w:p>
                      <w:pPr>
                        <w:pStyle w:val="Normal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7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en-US" w:eastAsia="en-US"/>
                        </w:rPr>
                        <w:t>YAESU EUROPE B.V.</w:t>
                      </w:r>
                    </w:p>
                    <w:p>
                      <w:pPr>
                        <w:pStyle w:val="Normal"/>
                        <w:ind w:left="864" w:hanging="0"/>
                        <w:rPr>
                          <w:rFonts w:ascii="Arial" w:hAnsi="Arial" w:cs="Arial"/>
                          <w:spacing w:val="-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3"/>
                          <w:lang w:val="en-US" w:eastAsia="en-US"/>
                        </w:rPr>
                        <w:t>P.O. Box 75525, 1118 ZN Schiphol, The Netherlands</w:t>
                      </w:r>
                    </w:p>
                    <w:p>
                      <w:pPr>
                        <w:pStyle w:val="Normal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6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YAESU UK LTD.</w:t>
                      </w:r>
                    </w:p>
                    <w:p>
                      <w:pPr>
                        <w:pStyle w:val="Normal"/>
                        <w:ind w:left="864" w:right="504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3"/>
                          <w:lang w:val="en-US" w:eastAsia="en-US"/>
                        </w:rPr>
                        <w:t xml:space="preserve">Unit 12, Sun Valley Business Park, Winnall Close </w:t>
                      </w: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  <w:t>Winchester, Hampshire, S023 OLB, U.K.</w:t>
                      </w:r>
                    </w:p>
                    <w:p>
                      <w:pPr>
                        <w:pStyle w:val="Normal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1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VERTEX STANDARD HK LTD.</w:t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/>
                      </w:pPr>
                      <w:r>
                        <w:rPr>
                          <w:rFonts w:cs="Arial" w:ascii="Arial" w:hAnsi="Arial"/>
                          <w:sz w:val="13"/>
                          <w:lang w:val="en-US" w:eastAsia="en-US"/>
                        </w:rPr>
                        <w:t xml:space="preserve">Unit 5, 20/F., Seaview Centre, 139-141 Hoi Bun Road, </w:t>
                      </w: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  <w:t>Kwun Tong, Kowloon, Hong K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0</wp:posOffset>
                </wp:positionH>
                <wp:positionV relativeFrom="page">
                  <wp:posOffset>8790305</wp:posOffset>
                </wp:positionV>
                <wp:extent cx="3161030" cy="1445895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13.85pt;mso-wrap-distance-left:0pt;mso-wrap-distance-right:0pt;mso-wrap-distance-top:0pt;mso-wrap-distance-bottom:0pt;margin-top:692.15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79315</wp:posOffset>
                </wp:positionH>
                <wp:positionV relativeFrom="page">
                  <wp:posOffset>10255250</wp:posOffset>
                </wp:positionV>
                <wp:extent cx="2042160" cy="139065"/>
                <wp:effectExtent l="0" t="0" r="0" b="0"/>
                <wp:wrapSquare wrapText="largest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 xml:space="preserve">(Русский перев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10.95pt;mso-wrap-distance-left:0pt;mso-wrap-distance-right:0pt;mso-wrap-distance-top:0pt;mso-wrap-distance-bottom:0pt;margin-top:807.5pt;mso-position-vertical-relative:page;margin-left:368.4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 xml:space="preserve">(Русский перевод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RN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833870</wp:posOffset>
                </wp:positionH>
                <wp:positionV relativeFrom="page">
                  <wp:posOffset>229235</wp:posOffset>
                </wp:positionV>
                <wp:extent cx="350520" cy="177800"/>
                <wp:effectExtent l="0" t="0" r="0" b="0"/>
                <wp:wrapSquare wrapText="largest"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52"/>
                              <w:jc w:val="center"/>
                              <w:rPr>
                                <w:rFonts w:ascii="Arial" w:hAnsi="Arial" w:cs="Arial"/>
                                <w:spacing w:val="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"/>
                                <w:lang w:val="en-US" w:eastAsia="en-US"/>
                              </w:rPr>
                              <w:t>=2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4pt;mso-wrap-distance-left:0pt;mso-wrap-distance-right:0pt;mso-wrap-distance-top:0pt;mso-wrap-distance-bottom:0pt;margin-top:18.05pt;mso-position-vertical-relative:page;margin-left:5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52"/>
                        <w:jc w:val="center"/>
                        <w:rPr>
                          <w:rFonts w:ascii="Arial" w:hAnsi="Arial" w:cs="Arial"/>
                          <w:spacing w:val="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8"/>
                          <w:lang w:val="en-US" w:eastAsia="en-US"/>
                        </w:rPr>
                        <w:t>=2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01135</wp:posOffset>
                </wp:positionH>
                <wp:positionV relativeFrom="page">
                  <wp:posOffset>343535</wp:posOffset>
                </wp:positionV>
                <wp:extent cx="3429635" cy="184785"/>
                <wp:effectExtent l="0" t="0" r="0" b="0"/>
                <wp:wrapSquare wrapText="largest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u w:val="double"/>
                                <w:lang w:val="ru-RU" w:eastAsia="en-US"/>
                              </w:rPr>
                              <w:t xml:space="preserve">Рекомендации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8"/>
                                <w:u w:val="double"/>
                                <w:lang w:val="ru-RU" w:eastAsia="en-US"/>
                              </w:rPr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14.55pt;mso-wrap-distance-left:0pt;mso-wrap-distance-right:0pt;mso-wrap-distance-top:0pt;mso-wrap-distance-bottom:0pt;margin-top:27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u w:val="double"/>
                          <w:lang w:val="ru-RU" w:eastAsia="en-US"/>
                        </w:rPr>
                        <w:t xml:space="preserve">Рекомендации     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8"/>
                          <w:u w:val="double"/>
                          <w:lang w:val="ru-RU" w:eastAsia="en-US"/>
                        </w:rPr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25450</wp:posOffset>
                </wp:positionH>
                <wp:positionV relativeFrom="page">
                  <wp:posOffset>318770</wp:posOffset>
                </wp:positionV>
                <wp:extent cx="3282950" cy="188595"/>
                <wp:effectExtent l="0" t="0" r="0" b="0"/>
                <wp:wrapSquare wrapText="largest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u w:val="double"/>
                                <w:lang w:val="ru-RU" w:eastAsia="en-US"/>
                              </w:rPr>
                              <w:t>Рабо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24"/>
                                <w:u w:val="double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u w:val="double"/>
                                <w:lang w:val="ru-RU" w:eastAsia="en-US"/>
                              </w:rPr>
                              <w:t>___________   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4.85pt;mso-wrap-distance-left:0pt;mso-wrap-distance-right:0pt;mso-wrap-distance-top:0pt;mso-wrap-distance-bottom:0pt;margin-top:25.1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8"/>
                          <w:u w:val="double"/>
                          <w:lang w:val="ru-RU" w:eastAsia="en-US"/>
                        </w:rPr>
                        <w:t>Работа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24"/>
                          <w:u w:val="double"/>
                          <w:lang w:val="ru-RU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u w:val="double"/>
                          <w:lang w:val="ru-RU" w:eastAsia="en-US"/>
                        </w:rPr>
                        <w:t>___________   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33955</wp:posOffset>
                </wp:positionH>
                <wp:positionV relativeFrom="page">
                  <wp:posOffset>5610860</wp:posOffset>
                </wp:positionV>
                <wp:extent cx="972185" cy="147320"/>
                <wp:effectExtent l="0" t="0" r="0" b="0"/>
                <wp:wrapSquare wrapText="largest"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1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чная настро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.6pt;mso-wrap-distance-left:0pt;mso-wrap-distance-right:0pt;mso-wrap-distance-top:0pt;mso-wrap-distance-bottom:0pt;margin-top:441.8pt;mso-position-vertical-relative:page;margin-left:191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216"/>
                        <w:ind w:lef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чная настрой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4645</wp:posOffset>
                </wp:positionH>
                <wp:positionV relativeFrom="page">
                  <wp:posOffset>5715635</wp:posOffset>
                </wp:positionV>
                <wp:extent cx="1290320" cy="311150"/>
                <wp:effectExtent l="0" t="0" r="0" b="0"/>
                <wp:wrapSquare wrapText="largest"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36" w:after="1332"/>
                              <w:ind w:left="648" w:hanging="0"/>
                              <w:rPr>
                                <w:rFonts w:ascii="Arial" w:hAnsi="Arial" w:cs="Arial"/>
                                <w:b/>
                                <w:b/>
                                <w:spacing w:val="-9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18"/>
                                <w:lang w:val="en-US" w:eastAsia="en-US"/>
                              </w:rPr>
                              <w:t>Coar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18"/>
                                <w:lang w:val="en-US" w:eastAsia="en-US"/>
                              </w:rPr>
                              <w:t>Tu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4.5pt;mso-wrap-distance-left:0pt;mso-wrap-distance-right:0pt;mso-wrap-distance-top:0pt;mso-wrap-distance-bottom:0pt;margin-top:450.0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36" w:after="1332"/>
                        <w:ind w:left="648" w:hanging="0"/>
                        <w:rPr>
                          <w:rFonts w:ascii="Arial" w:hAnsi="Arial" w:cs="Arial"/>
                          <w:b/>
                          <w:b/>
                          <w:spacing w:val="-9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9"/>
                          <w:sz w:val="18"/>
                          <w:lang w:val="en-US" w:eastAsia="en-US"/>
                        </w:rPr>
                        <w:t>Coarse</w:t>
                      </w:r>
                      <w:r>
                        <w:rPr>
                          <w:rFonts w:cs="Arial" w:ascii="Arial" w:hAnsi="Arial"/>
                          <w:b/>
                          <w:spacing w:val="-9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9"/>
                          <w:sz w:val="18"/>
                          <w:lang w:val="en-US" w:eastAsia="en-US"/>
                        </w:rPr>
                        <w:t>Tu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43585</wp:posOffset>
                </wp:positionH>
                <wp:positionV relativeFrom="page">
                  <wp:posOffset>6141720</wp:posOffset>
                </wp:positionV>
                <wp:extent cx="972185" cy="147320"/>
                <wp:effectExtent l="0" t="0" r="0" b="0"/>
                <wp:wrapSquare wrapText="largest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1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убая настро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.6pt;mso-wrap-distance-left:0pt;mso-wrap-distance-right:0pt;mso-wrap-distance-top:0pt;mso-wrap-distance-bottom:0pt;margin-top:483.6pt;mso-position-vertical-relative:page;margin-left:58.5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216"/>
                        <w:ind w:lef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рубая настрой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84625</wp:posOffset>
                </wp:positionH>
                <wp:positionV relativeFrom="page">
                  <wp:posOffset>2825115</wp:posOffset>
                </wp:positionV>
                <wp:extent cx="137160" cy="158115"/>
                <wp:effectExtent l="0" t="0" r="0" b="0"/>
                <wp:wrapSquare wrapText="largest"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222.45pt;mso-position-vertical-relative:page;margin-left:3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960495</wp:posOffset>
                </wp:positionH>
                <wp:positionV relativeFrom="page">
                  <wp:posOffset>1886585</wp:posOffset>
                </wp:positionV>
                <wp:extent cx="137160" cy="158115"/>
                <wp:effectExtent l="0" t="0" r="0" b="0"/>
                <wp:wrapSquare wrapText="largest"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148.55pt;mso-position-vertical-relative:page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9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959860</wp:posOffset>
                </wp:positionH>
                <wp:positionV relativeFrom="page">
                  <wp:posOffset>1242060</wp:posOffset>
                </wp:positionV>
                <wp:extent cx="137160" cy="158115"/>
                <wp:effectExtent l="0" t="0" r="0" b="0"/>
                <wp:wrapSquare wrapText="largest"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97.8pt;mso-position-vertical-relative:page;margin-left:3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9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54780</wp:posOffset>
                </wp:positionH>
                <wp:positionV relativeFrom="page">
                  <wp:posOffset>7315835</wp:posOffset>
                </wp:positionV>
                <wp:extent cx="137160" cy="158115"/>
                <wp:effectExtent l="0" t="0" r="0" b="0"/>
                <wp:wrapSquare wrapText="largest"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576.05pt;mso-position-vertical-relative:page;margin-left:3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63035</wp:posOffset>
                </wp:positionH>
                <wp:positionV relativeFrom="page">
                  <wp:posOffset>6673215</wp:posOffset>
                </wp:positionV>
                <wp:extent cx="137160" cy="158115"/>
                <wp:effectExtent l="0" t="0" r="0" b="0"/>
                <wp:wrapSquare wrapText="largest"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0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525.45pt;mso-position-vertical-relative:page;margin-left:3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976370</wp:posOffset>
                </wp:positionH>
                <wp:positionV relativeFrom="page">
                  <wp:posOffset>6033770</wp:posOffset>
                </wp:positionV>
                <wp:extent cx="137160" cy="158115"/>
                <wp:effectExtent l="0" t="0" r="0" b="0"/>
                <wp:wrapSquare wrapText="largest"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475.1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68115</wp:posOffset>
                </wp:positionH>
                <wp:positionV relativeFrom="page">
                  <wp:posOffset>5397500</wp:posOffset>
                </wp:positionV>
                <wp:extent cx="137160" cy="158115"/>
                <wp:effectExtent l="0" t="0" r="0" b="0"/>
                <wp:wrapSquare wrapText="largest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0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425pt;mso-position-vertical-relative:page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68750</wp:posOffset>
                </wp:positionH>
                <wp:positionV relativeFrom="page">
                  <wp:posOffset>3780790</wp:posOffset>
                </wp:positionV>
                <wp:extent cx="137160" cy="158115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297.7pt;mso-position-vertical-relative:page;margin-left:3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68115</wp:posOffset>
                </wp:positionH>
                <wp:positionV relativeFrom="page">
                  <wp:posOffset>588645</wp:posOffset>
                </wp:positionV>
                <wp:extent cx="137160" cy="158115"/>
                <wp:effectExtent l="0" t="0" r="0" b="0"/>
                <wp:wrapSquare wrapText="largest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1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46.35pt;mso-position-vertical-relative:page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1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83000</wp:posOffset>
                </wp:positionH>
                <wp:positionV relativeFrom="page">
                  <wp:posOffset>8181340</wp:posOffset>
                </wp:positionV>
                <wp:extent cx="245745" cy="131445"/>
                <wp:effectExtent l="0" t="0" r="0" b="0"/>
                <wp:wrapSquare wrapText="largest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0.35pt;mso-wrap-distance-left:0pt;mso-wrap-distance-right:0pt;mso-wrap-distance-top:0pt;mso-wrap-distance-bottom:0pt;margin-top:644.2pt;mso-position-vertical-relative:page;margin-left:2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09" w:right="301" w:gutter="0" w:header="0" w:top="17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0" w:after="216"/>
      <w:ind w:left="288" w:hanging="0"/>
    </w:pPr>
    <w:rPr>
      <w:rFonts w:ascii="Arial" w:hAnsi="Arial" w:cs="Arial"/>
      <w:b/>
      <w:spacing w:val="-9"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oleObject" Target="embeddings/oleObject3.bin"/><Relationship Id="rId25" Type="http://schemas.openxmlformats.org/officeDocument/2006/relationships/image" Target="media/image11.png"/><Relationship Id="rId26" Type="http://schemas.openxmlformats.org/officeDocument/2006/relationships/oleObject" Target="embeddings/oleObject4.bin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oleObject" Target="embeddings/oleObject5.bin"/><Relationship Id="rId47" Type="http://schemas.openxmlformats.org/officeDocument/2006/relationships/image" Target="media/image20.bmp"/><Relationship Id="rId48" Type="http://schemas.openxmlformats.org/officeDocument/2006/relationships/oleObject" Target="embeddings/oleObject6.bin"/><Relationship Id="rId49" Type="http://schemas.openxmlformats.org/officeDocument/2006/relationships/image" Target="media/image20.bmp"/><Relationship Id="rId50" Type="http://schemas.openxmlformats.org/officeDocument/2006/relationships/oleObject" Target="embeddings/oleObject7.bin"/><Relationship Id="rId51" Type="http://schemas.openxmlformats.org/officeDocument/2006/relationships/image" Target="media/image21.bmp"/><Relationship Id="rId52" Type="http://schemas.openxmlformats.org/officeDocument/2006/relationships/oleObject" Target="embeddings/oleObject8.bin"/><Relationship Id="rId53" Type="http://schemas.openxmlformats.org/officeDocument/2006/relationships/image" Target="media/image21.bmp"/><Relationship Id="rId54" Type="http://schemas.openxmlformats.org/officeDocument/2006/relationships/oleObject" Target="embeddings/oleObject9.bin"/><Relationship Id="rId55" Type="http://schemas.openxmlformats.org/officeDocument/2006/relationships/image" Target="media/image22.bmp"/><Relationship Id="rId56" Type="http://schemas.openxmlformats.org/officeDocument/2006/relationships/oleObject" Target="embeddings/oleObject10.bin"/><Relationship Id="rId57" Type="http://schemas.openxmlformats.org/officeDocument/2006/relationships/image" Target="media/image22.bmp"/><Relationship Id="rId58" Type="http://schemas.openxmlformats.org/officeDocument/2006/relationships/image" Target="media/image23.png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3.png"/><Relationship Id="rId65" Type="http://schemas.openxmlformats.org/officeDocument/2006/relationships/image" Target="media/image23.png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image" Target="media/image23.png"/><Relationship Id="rId69" Type="http://schemas.openxmlformats.org/officeDocument/2006/relationships/image" Target="media/image23.png"/><Relationship Id="rId70" Type="http://schemas.openxmlformats.org/officeDocument/2006/relationships/image" Target="media/image23.png"/><Relationship Id="rId71" Type="http://schemas.openxmlformats.org/officeDocument/2006/relationships/image" Target="media/image23.png"/><Relationship Id="rId72" Type="http://schemas.openxmlformats.org/officeDocument/2006/relationships/image" Target="media/image23.png"/><Relationship Id="rId73" Type="http://schemas.openxmlformats.org/officeDocument/2006/relationships/image" Target="media/image23.png"/><Relationship Id="rId74" Type="http://schemas.openxmlformats.org/officeDocument/2006/relationships/image" Target="media/image23.png"/><Relationship Id="rId75" Type="http://schemas.openxmlformats.org/officeDocument/2006/relationships/image" Target="media/image23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6:00Z</dcterms:created>
  <dc:creator>Alexey Nechesanov</dc:creator>
  <dc:description/>
  <cp:keywords/>
  <dc:language>en-US</dc:language>
  <cp:lastModifiedBy>Alexey Nechesanov</cp:lastModifiedBy>
  <dcterms:modified xsi:type="dcterms:W3CDTF">2006-06-14T10:28:00Z</dcterms:modified>
  <cp:revision>1</cp:revision>
  <dc:subject/>
  <dc:title>Рис</dc:title>
</cp:coreProperties>
</file>