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VAC-10 - Настольное зарядное устройство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color w:val="000000"/>
          <w:sz w:val="24"/>
          <w:szCs w:val="24"/>
        </w:rPr>
        <w:t>VAC-10 – настольное зарядное устройство, которое позволяет заряжать никель-кадмиевые и никель-металлогидридные аккумуляторы для радиостанций Vertex Standard. VAC-10 состоит из сетевого адаптера PA-38 и непосредственно настольного зарядного устройства CD-30.</w:t>
      </w:r>
    </w:p>
    <w:p>
      <w:pPr>
        <w:pStyle w:val="Normal"/>
        <w:ind w:firstLine="73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луатация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1. Подключите разъем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 адаптера </w:t>
      </w:r>
      <w:r>
        <w:rPr>
          <w:color w:val="000000"/>
          <w:sz w:val="24"/>
          <w:szCs w:val="24"/>
        </w:rPr>
        <w:t xml:space="preserve">PA-38 в гнездо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 на нижней стороне зарядного устройства </w:t>
      </w:r>
      <w:r>
        <w:rPr>
          <w:color w:val="000000"/>
          <w:sz w:val="24"/>
          <w:szCs w:val="24"/>
        </w:rPr>
        <w:t>CD-30, а затем включите адаптер PA-38 в сеть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85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Установите аккумулятор в зарядное устройство так, чтобы направляющие зарядного устройства точно попали в пазы на корпусе аккумулятора. Если Вы заряжаете аккумулятор, не вынимая его из корпуса радиостанции, убедитесь в том, что радиостанция выключена, а антенный разъем радиостанции находится с левой стороны (т.е. радиостанция расположена передней панелью к Вам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Если Вы установили всё правильно, то светодиодный индикатор будет светиться красным цветом (ЗАРЯДКА). Полностью разраженный аккумулятор зарядится приблизительно за  3 часа.</w:t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4. Когда зарядка окончится, светодиодный индикатор сменит цвет на зелёный. Отключите аккумулятор от </w:t>
      </w:r>
      <w:r>
        <w:rPr>
          <w:sz w:val="24"/>
          <w:szCs w:val="24"/>
        </w:rPr>
        <w:t xml:space="preserve">зарядного устройства </w:t>
      </w:r>
      <w:r>
        <w:rPr>
          <w:color w:val="000000"/>
          <w:sz w:val="24"/>
          <w:szCs w:val="24"/>
        </w:rPr>
        <w:t>CD-30, а затем выньте адаптер PA-38 из се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мечание: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используйте другие сетевые адаптеры, кроме сетевого адаптера PA-38, что входит в комплект поставки.</w:t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- Не пытайтесь заряжать аккумуляторы, которые не предназначенные для использования с данным </w:t>
      </w:r>
      <w:r>
        <w:rPr>
          <w:sz w:val="24"/>
          <w:szCs w:val="24"/>
        </w:rPr>
        <w:t xml:space="preserve">зарядным устройством </w:t>
      </w:r>
      <w:r>
        <w:rPr>
          <w:color w:val="000000"/>
          <w:sz w:val="24"/>
          <w:szCs w:val="24"/>
        </w:rPr>
        <w:t>CD-30.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гда аккумулятор полностью зарядится, отключите его от </w:t>
      </w:r>
      <w:r>
        <w:rPr>
          <w:sz w:val="24"/>
          <w:szCs w:val="24"/>
        </w:rPr>
        <w:t xml:space="preserve">зарядного устройства </w:t>
      </w:r>
      <w:r>
        <w:rPr>
          <w:color w:val="000000"/>
          <w:sz w:val="24"/>
          <w:szCs w:val="24"/>
        </w:rPr>
        <w:t>CD-30 и выньте адаптер PA-38 из сети.</w:t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- Сетевой адаптер PA-38 и/или </w:t>
      </w:r>
      <w:r>
        <w:rPr>
          <w:sz w:val="24"/>
          <w:szCs w:val="24"/>
        </w:rPr>
        <w:t xml:space="preserve">зарядное устройство </w:t>
      </w:r>
      <w:r>
        <w:rPr>
          <w:color w:val="000000"/>
          <w:sz w:val="24"/>
          <w:szCs w:val="24"/>
        </w:rPr>
        <w:t>CD-30 могут нагреваться в процессе работы. Это нормальное явление.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стройство </w:t>
      </w:r>
      <w:r>
        <w:rPr>
          <w:color w:val="000000"/>
          <w:sz w:val="24"/>
          <w:szCs w:val="24"/>
          <w:lang w:val="en-US"/>
        </w:rPr>
        <w:t>VAC</w:t>
      </w:r>
      <w:r>
        <w:rPr>
          <w:color w:val="000000"/>
          <w:sz w:val="24"/>
          <w:szCs w:val="24"/>
        </w:rPr>
        <w:t>-10 предназначено только для зарядки аккумулятора, и не может использоваться в качестве внешнего источника питания радиостанции.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иодически протирайте контакты аккумуляторов перед их зарядкой сухой тканью с целью улучшения электрического контакта между зарядным устройством и аккумулятором.</w:t>
      </w:r>
      <w:r>
        <w:br w:type="page"/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имание: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 время зарядки аккумулятора (когда он отсоединён от радиостанции) не допускайте замыкания какими-либо металлическими предметами контактов, расположенных вверху аккумулятора.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допускайте замыкания контактов зарядного устройства какими-либо металлическими предметами, поскольку это может привести к перегреву схемы зарядного устройства и выходу её из строя.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и: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 зарядки (прибл.)</w:t>
        <w:tab/>
        <w:tab/>
        <w:tab/>
        <w:t>400 мА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зарядки</w:t>
        <w:tab/>
        <w:tab/>
        <w:tab/>
        <w:tab/>
        <w:t>3…5 часов (зависит от типа аккумулятора)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 рабочих температур</w:t>
        <w:tab/>
        <w:tab/>
        <w:t>+5…+35 град. Цельсия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ариты CD-30</w:t>
        <w:tab/>
        <w:tab/>
        <w:tab/>
        <w:tab/>
        <w:t>94 x 81 x 135 мм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 CD-30 (прибл.)</w:t>
        <w:tab/>
        <w:tab/>
        <w:tab/>
        <w:tab/>
        <w:t>230 гр.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ное напряжение PA-38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ab/>
        <w:tab/>
        <w:t>120 В</w:t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>Входное напряжение PA-38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ab/>
        <w:tab/>
        <w:t>230 В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ное напряжение PA-38</w:t>
      </w:r>
      <w:r>
        <w:rPr>
          <w:color w:val="000000"/>
          <w:sz w:val="24"/>
          <w:szCs w:val="24"/>
          <w:lang w:val="en-US"/>
        </w:rPr>
        <w:t>H</w:t>
        <w:tab/>
        <w:tab/>
        <w:t xml:space="preserve">240 </w:t>
      </w:r>
      <w:r>
        <w:rPr>
          <w:color w:val="000000"/>
          <w:sz w:val="24"/>
          <w:szCs w:val="24"/>
        </w:rPr>
        <w:t>В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>VERTEX STANDARD CO., LTD.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0:00Z</dcterms:created>
  <dc:creator>Electron</dc:creator>
  <dc:description/>
  <dc:language>en-US</dc:language>
  <cp:lastModifiedBy>Electron</cp:lastModifiedBy>
  <dcterms:modified xsi:type="dcterms:W3CDTF">2008-04-08T12:04:00Z</dcterms:modified>
  <cp:revision>14</cp:revision>
  <dc:subject/>
  <dc:title>VAC-10 - Настольное зарядное устройство</dc:title>
</cp:coreProperties>
</file>