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Verdana" w:hAnsi="Verdana" w:cs="Verdana"/>
        </w:rPr>
      </w:pPr>
      <w:r>
        <w:rPr>
          <w:rStyle w:val="StrongEmphasis"/>
          <w:rFonts w:cs="Arial" w:ascii="Arial" w:hAnsi="Arial"/>
          <w:color w:val="800000"/>
        </w:rPr>
        <w:t>Транзисторный усилитель мощности 100ватт</w:t>
      </w:r>
    </w:p>
    <w:p>
      <w:pPr>
        <w:pStyle w:val="Style15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Конструируя, более десяти лет, транзисторные усилители мощности я переделал множество конструкций наших радиолюбителей. Но большинство конструкций были либо сложны в изготовлении и настройки либо были склонны к самовозбуждению что приводило к мгновенному выходу из строя выходных транзисторов. Прочитав книгу Э.Реда "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Справочное пособие по высокочастотной схемотехнике</w:t>
        </w:r>
      </w:hyperlink>
      <w:r>
        <w:rPr>
          <w:rFonts w:cs="Verdana" w:ascii="Verdana" w:hAnsi="Verdana"/>
          <w:sz w:val="20"/>
          <w:szCs w:val="20"/>
        </w:rPr>
        <w:t>" и имея уже свой опыт я пришел к выводу что усилитель мощности должен быть максимально прост по схемному решению и самое главное он должен иметь минимальное количество радиоэлементов способствующих к его самовозбуждению. А такими элементами являются дроссели и всевозможные катушки индуктивности. А два года назад мой товарищ Высоких С.Ю.(RX3VA) купил себе трансивер FT-840 и любезно предоставил мне его схему.</w:t>
      </w:r>
    </w:p>
    <w:p>
      <w:pPr>
        <w:pStyle w:val="Style15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 xml:space="preserve">Проанализировав схему FT-840 и увидев ее простоту я понял что это то что нужно. Конечно моя схема усилителя значительно отличается от родной FT-840 но кстати в сторону еще большего упрощения. Я думаю что моя схема одна из самых простых на сегодняшний день но к сожалению примененные в ней транзисторы чрезвычайно дороги. </w:t>
      </w:r>
    </w:p>
    <w:p>
      <w:pPr>
        <w:pStyle w:val="Style1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758940" cy="5055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8940" cy="505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И так о самой схемотехники усилителей мощности применяемой мной она не требует травления плат весь монтаж делается по методу С.Г.Жутяева описанной в его книге "Любительская УКВ радиостанция". В общем этот метод подразумевает монтаж на вырезанных круглых площадках с применением специального резака. Я очень советую сделать такой резак из плоского надфиля что бы он не был слишком длинным рабочую часть ломают пополам. Надфиль хорош тем что он из очень прочной стали и его не придется затачивать у меня такой резак работает десять лет и я ни разу его не точил. А так же у надфиля очень удобная форма для изготовления такого резака и готовый хвостовик для зажимания в ручную дрель. Способ изготовления и форму резака я не буду описывать наш народ очень изобретательный единственное скажу что обтачивать его лучше на тонком алмазном круге. Не поленитесь сделайте себе такой инструмент потому что с помощью его можно много что делать и он бывает порой незаменим. Далее вам потребуется радиатор обязательно игольчатый иначе он будет неоправданно большим. Размеры радиатора у моего усилителя ширина 100мм. длинна 150мм. высота игл 15мм. другая сторона радиатора гладкая. С гладкой стороны радиатора приворачиваем кусок одностороннего стеклотекстолита фольгой вверх с помощью четырех винтов М3 по углам отступив по 5мм. от краев. Прямоугольник из стеклотекстолита должен быть на 20мм. короче по отношению к длине радиатора а по высоте такой же его размеры ширина 100мм. длинна 130мм. а приворачивается он по центру радиатора то есть с каждой стороны остается по 10мм. голого радиатора. Это нужно для последующего закрепления радиатора к корпусу трансивера. Нужно так же нарезать полосок из одностороннего стеклотекстолита шириной 20-25мм. и длинной не менее 150мм. для изготовления боковых стенок платы что бы получить форму коробки но пока припаивать их не нужно.</w:t>
      </w:r>
    </w:p>
    <w:p>
      <w:pPr>
        <w:pStyle w:val="Style1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096000" cy="457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 xml:space="preserve">Следующий этап вы должны намотать все трансформаторы данного усилителя для того что бы разметить монтаж так как четких установок здесь нет и монтаж в общем то произвольный и зависит только от примененных вами элементов. Естественно он должен быть максимально плотный. Далее я делаю так отмеряю на плате приблизительно 30мм. по длине платы в последствии на это место я впаиваю внутреннюю перегородку этот отсек в усилителе служит для размещения в нем стабилизатора на 5вольт микросхема КРЕН5А, стабилизатора 0.7волта КТ817А а также автоматики обдува радиатора. В оставшемся большом отсеке в общем то и находится схема самого усилителя. Монтируется она так: вы берете все транзисторы трансформаторы и начинаете примерять их расположение на плате с учетом других деталей и возможностью доступа к ним при пайки. Самое главное определить месторасположение транзисторов. Далее вы сверлите отверстия под транзисторы КТ610 и КТ920 сверлом диаметр которого соответствует нарезке резьбы в теле радиатора под резьбу данных транзисторов, отверстия сверлятся сквозь плату и радиатор по месту. Далее размечаете вырезы в плате под выходные транзисторы и отворачиваете плату от радиатора, вырезаете на плате отмеченные вами квадраты под выходные транзисторы и просверливаете отверстия большего диаметра под тр-ры КТ610 КТ920 так что бы опорная площадка тр-ра свободно вставлялась. Вновь приворачиваете плату к радиатору предварительно нарезав в нем резьбы под тр-ры КТ610 КТ920 и вворачиваете данные транзисторы в радиатор при затягивании тр-ров они не обязательно совпадут своими выводами в нужную вам сторону. Поэтому вам придется подобрать под транзисторы прокладки желательно вырезать из медной фольги. </w:t>
      </w:r>
    </w:p>
    <w:p>
      <w:pPr>
        <w:pStyle w:val="Style1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762500" cy="3571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И очень важный момент все транзисторы обязательно должны быть посажены на не засыхающую смазку. Никакая полировка радиатора не поможет. Прокладки под транзисторы так же должны быть смазаны с обеих сторон. С выходными транзисторами все гораздо проще их просто вставляем в квадратные отверстия нарезаем резьбу М3 в теле радиатора для их крепления и затягиваем их естественно через смазку. Далее приклеиваем к плате трансформаторы по месту я их клею подложив кусочек картона вырезанных от ненужных QSL-карточек приклеив сначала сам кусочек к плате а потом на него и сам тр-тор.</w:t>
      </w:r>
    </w:p>
    <w:p>
      <w:pPr>
        <w:pStyle w:val="Style1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399915" cy="3305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 xml:space="preserve">Перед установкой транзисторов у которых вывод эмиттера по схеме идет на землю эти выводы должны быть укорочены до минимума под запайку их к плате. </w:t>
        <w:br/>
        <w:br/>
        <w:t xml:space="preserve">Теперь о изготовлении трансформаторов конечно об этом было много написано в разной литературе но я расскажу как изготавливаю их сам. Берете кусочек стеклотекстолита скальпелем или ножом расщепляете его чтобы его толщина была удобной для резки его ножницами. Берете ферритовые кольца которые вы предполагаете применять в данный тр-р накладываете два таких кольца впритык к друг другу и по внутреннему отверстию колец намечаете на фольге два отверстия убираете кольца и сверлите эти отверстия такого же диаметра как внутреннее отверстие кольца. лучше сделать несколько таких заготовок так как не всегда удается сразу точно просверлить. Далее потребуется медная тонкая фольга можно взять с экранов трансформаторов. Берем сверло диаметром чуть меньше того каким сверлили отверстия в заготовках и мотаем 1,5витка фольги на хвостовик этого сверла то есть делаем трубочки. В одной из стеклотекстолитовых заготовках мы прорезаем узкую полоску и снимаем фольгу между отверстиями. В любую из заготовок вставляем обе трубочки надеваем на них нужное количество колец надеваем вторую заготовку плотно сжимаем и аккуратно пропаиваем края трубочек к стеклотекстолиту срезаем излишки трубочек обрабатываем края надфилем. Затем ножницами срезаем излишки текстолита по размеру колец так же обрабатываем напильником и получаем аккуратный трансформатор. </w:t>
        <w:br/>
        <w:br/>
        <w:t xml:space="preserve">Ферритовые кольца применяемые в трансформаторах должны быть 400-1500НН. лучше всего 600НН. Теперь о размерах трансформаторов, выходной тр-р Т3 состоит из колец диаметром 10-12мм. с высотой общего набора 24мм. вторичная обмотка его 2витка провода МГТФ 0,75-1,0 . Тр-р Т1 , Т2 состоит из колец диаметром 7мм. , Т1 по3-4 кольца в каждом плече, Т2 по 4-5 колец. Первичная обмотка Т1 имеет 8 вит. МГТФ 0,3 а первичная Т2 имеет 4вит. МГТФ 0,3-0,5. Вторичная обмотка выходных трансформаторов должна быть намотана обязательно проводом с фторопластовой изоляцией. Так как по нему протекает большой ток трансформатор нагревается и любой другой провод просто замкнет. </w:t>
        <w:br/>
        <w:br/>
        <w:t>Вернемся к усилителю после установки транзисторов и приклеивания трансформаторов припаиваются стенки платы подогнанные по размерам, иначе потом их будет неудобно припаивать. И начинается сам монтаж нужные площадки вырезаются по мере необходимости в нужных вам местах. Естественно что перед всеми этими действиями вся фольга на стеклотекстолите должна быть зачищена наждачкой и покрыта слоем канифоли растворенным в спирте или на худой конец а ацетоне.</w:t>
        <w:br/>
        <w:br/>
        <w:t>Теперь о изготовлении дросселей - я их делаю так: беру кусочек провода нужного диаметра зачищаю его облуживаю подбираю кусочек снятый с многожильного провода изоляции так что бы он плотно одевался на мой кусочек провода а сверху на нее что бы плотно одевались ферритовые колечки маленького диаметра потом надеваю нужное количество этих колечек и фиксирую их клеем дроссель готов. Маленькие ферритовые колечки я беру от очень старых ЭВМ там была сделана память на кольцах.</w:t>
        <w:br/>
        <w:br/>
        <w:t>Дроссели имеют по 5-7 колец, а провод применяют из расчета тока протекающего через него, на выходной трансформатор провод диаметром не менее 2мм. для остальных 1-1,5мм. для жесткости монтажа. Способ крепления диодов осуществляющих термостабилизацию транзисторов выходного и предварительного каскадов у меня я считаю тоже оригинальный и простой в том месте где вам нужно поставить данный диод вы сверлите отверстие диаметром 4мм. аккуратно просверлив плату и немного углубившись в тело радиатора в это отверстие набиваете не засыхающую смазку и вставляете туда диод внутрь земляным выводом естественно этот вывод выходит наружу и припаивается сразу у края отверстия. Так обеспечивается отличный тепловой контакт и простота крепления поэтому я и применяю диоды КД102 КД103 в форме бусинок. Сам усилитель мощности это те элементы которые находятся на радиаторе но для подключения его к выходу смесителя трансивера после полосовых фильтров где сигнал обычно бывает около 200-500мв. потребуется собрать предварительный широкополосный каскад на транзисторе КТ610А он собирается на отдельной плате и соединяется с усилителем отрезком тонкого кабеля 50ом. Схемы предварительного каскада могут быть разные свою я привожу в статье.</w:t>
        <w:br/>
        <w:br/>
      </w:r>
      <w:r>
        <w:rPr>
          <w:rFonts w:cs="Verdana" w:ascii="Verdana" w:hAnsi="Verdana"/>
          <w:b/>
          <w:sz w:val="20"/>
          <w:szCs w:val="20"/>
        </w:rPr>
        <w:t>Теперь о методах защиты данного усилителя от плохого КСВ .</w:t>
      </w:r>
      <w:r>
        <w:rPr>
          <w:rFonts w:cs="Verdana" w:ascii="Verdana" w:hAnsi="Verdana"/>
          <w:sz w:val="20"/>
          <w:szCs w:val="20"/>
        </w:rPr>
        <w:br/>
        <w:t>Усилитель не требует специальных систем защиты кроме одной он должен быть оснащен системой принудительного обдува радиатора. Не пытайтесь сделать усилитель мощностью более 40ватт без обдува радиатора . Сделать его конечно можно но радиатор будет размером с два кирпича. Поэтому мой усилитель оснащен простейшей но очень эффективной системой обдува автоматически включающей и выкл. вентилятор. Сам вентилятор у меня применен от процессора компьютера они сейчас не дефицит. Около выходных транзисторов посредине радиатора с помощью пассатиж выламываем иглы радиатора по контуру вентилятора. Далее сверлим отверстия под его крепление нарезаем резьбы М3 и через прокладки снизу, прикручиваем вентилятор. Выводы его просовываем в просверленное насквозь радиатора и платы отверстие. Вентилятор нужно подсоединить к устройству автоматики через простейший фильтр состоящий из дросселя ДМ01 индуктивностью 50-200мкг. и электролитом 20-100мкф. 16вольт. Если вам лень делать автоматику включите вентилятор постоянно он совершенно не шумит. Но обязательно через фильтр иначе будет небольшой шум на прием.</w:t>
        <w:br/>
        <w:br/>
        <w:t>Терморезистор системы автоматики вентилятора у меня ММТ-4 и стоит он со стороны радиатора между его иглами выводы резистора проходят сквозь сквозные отверстия в плате и радиаторе один корпусной вывод запаян на землю внутри платы другой идет в автоматику на него надета изолирующая трубочка. Желающим сделать автоматику, имейте в виду что настраивать включение вентилятора нужно так что бы вентилятор начинал запускаться при нагреве радиатора чуть больше комнатной температуры в жаркий летний день. Это связано с инерционностью самого прогрева радиатора и терморезистора и обеспечит вам упреждающее охлаждение радиатора, а так же это связано с тем что данный вентилятор не рассчитан для охлаждения такой мощности. Как показала полуторогодовая практика эксплуатации моего трансивера с этим усилителем проблем с температурным режимом нет даже при работе в контестах. Усилитель обязательно требует подключения ФНЧ на каждый диапазон.</w:t>
        <w:br/>
        <w:br/>
        <w:t>Схемы и конструкции ФНЧ могут быть любые. В моем трансивере применены полноценные двухзвенные ФНЧ переключаемые с помощью реле РЭС10 но габариты ФНЧ небольшие 70Х70Х50мм. Выполнены они на ферритовых ВЧ кольцах. Схема ФНЧ печаталась в издании "Лучшие конструкции 29-30 выставок творчества радиолюбителей" 1984год. В статье "Коротковолновый трансивер МЕРЕДИАН "стр.54.</w:t>
      </w:r>
    </w:p>
    <w:p>
      <w:pPr>
        <w:pStyle w:val="Style15"/>
        <w:rPr>
          <w:rFonts w:ascii="Verdana" w:hAnsi="Verdana" w:cs="Verdana"/>
        </w:rPr>
      </w:pPr>
      <w:r>
        <w:rPr>
          <w:rFonts w:cs="Verdana" w:ascii="Verdana" w:hAnsi="Verdana"/>
          <w:b/>
          <w:sz w:val="20"/>
          <w:szCs w:val="20"/>
        </w:rPr>
        <w:t>Теперь о настройке усилителя, она чрезвычайно проста.</w:t>
      </w:r>
      <w:r>
        <w:rPr>
          <w:rFonts w:cs="Verdana" w:ascii="Verdana" w:hAnsi="Verdana"/>
          <w:sz w:val="20"/>
          <w:szCs w:val="20"/>
        </w:rPr>
        <w:t xml:space="preserve"> </w:t>
        <w:br/>
        <w:t>Закорачиваете вход усилителя снимаете питание с выходных транзисторов питание на предварительные транзисторы КТ920 подаете через миллиамперметр и с помощью подбора диода Д1 устанавливаете ток покоя транзисторов 90-130ма. если ток будет очень мал можно включить последовательно два диода но лучше подобрать один. Далее снимаете питание с предварительного каскада выставляете на эмиттере транзистора КТ817А напряжение около 0,7 вольта с помощью подстроечного резистора. Потом подаете через миллиамперметр питание на выходные транзисторы и выставляете ток покоя их равным 250-300ма. этим же резистором. После этого подключаете вход усилителя. Подключаете к выходу нагрузку 50-75ом подаете все напряжения, на выходные транзисторы через амперметр с током не менее 20А плавно подаете на вход сигнал до достижения тока около 20А.</w:t>
        <w:br/>
        <w:br/>
      </w:r>
      <w:r>
        <w:rPr>
          <w:rFonts w:cs="Verdana" w:ascii="Verdana" w:hAnsi="Verdana"/>
          <w:b/>
          <w:sz w:val="20"/>
          <w:szCs w:val="20"/>
        </w:rPr>
        <w:t>В принципе ваш усилитель готов</w:t>
      </w:r>
      <w:r>
        <w:rPr>
          <w:rFonts w:cs="Verdana" w:ascii="Verdana" w:hAnsi="Verdana"/>
          <w:sz w:val="20"/>
          <w:szCs w:val="20"/>
        </w:rPr>
        <w:t xml:space="preserve">. Далее следует подстроить ФНЧ. Это можно сделать так включаете между усилителем и ФНЧ КСВ метр на выход ФНЧ подключаете нагрузку 50-75ом с измерителем выходного напряжения это может быть простейший прибор. И подбирая последовательно конденсаторы в ФНЧ добиваемся наименьшего КСВ при максимальном напряжении на выходе и минимальном токе потребления. Только не поймите минимальный ток потребления буквально просто дело в том что по мере настройки у вас будут возникать моменты когда ток будет резко расти а выходное напряжение оставаться на месте вот вам и нужно настроить емкости так где номинальный ток соответствует максимальному напряжению на выходе при этом не забывая о хорошем КСВ. У меня в трансивере такой усилитель при напряжении питания 13,8 вольт потребляет максимально ток при телеграфной посылки 22А. </w:t>
      </w:r>
    </w:p>
    <w:p>
      <w:pPr>
        <w:pStyle w:val="Style1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209290" cy="2504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Для владельцев трансиверов мощностью до 5ватт.</w:t>
        <w:br/>
        <w:t>Можно подключить данный усилитель зашунтировав его вход резистором 50ом 4ватта например два резистора МЛТ2 по 100ом. и подобрать мощность возбуждения так что бы ток усилителя не превышал 20А. Делать это нужно в самом усилителе, а не в предварительном каскаде который собран на отдельной плате, вам этот каскад вообще делать не нужно.</w:t>
      </w:r>
    </w:p>
    <w:p>
      <w:pPr>
        <w:pStyle w:val="Style15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color w:val="000080"/>
          <w:sz w:val="20"/>
          <w:szCs w:val="20"/>
        </w:rPr>
        <w:t xml:space="preserve">А. Федотов (UA3VFS) </w:t>
      </w:r>
      <w:hyperlink r:id="rId8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ua3vfs@mail.ru</w:t>
        </w:r>
      </w:hyperlink>
      <w:r>
        <w:rPr>
          <w:rFonts w:cs="Verdana" w:ascii="Verdana" w:hAnsi="Verdana"/>
          <w:b/>
          <w:bCs/>
          <w:color w:val="000080"/>
          <w:sz w:val="20"/>
          <w:szCs w:val="20"/>
        </w:rPr>
        <w:br/>
      </w:r>
      <w:r>
        <w:rPr>
          <w:rStyle w:val="StrongEmphasis"/>
          <w:rFonts w:cs="Verdana" w:ascii="Verdana" w:hAnsi="Verdana"/>
          <w:color w:val="000080"/>
          <w:sz w:val="20"/>
          <w:szCs w:val="20"/>
        </w:rPr>
        <w:t>г. Гусь-Хрустальный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qham.ru/lib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hyperlink" Target="mailto:ua3vfs@mail.ru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5:00:00Z</dcterms:created>
  <dc:creator>Serg</dc:creator>
  <dc:description/>
  <cp:keywords/>
  <dc:language>en-US</dc:language>
  <cp:lastModifiedBy>Serg</cp:lastModifiedBy>
  <dcterms:modified xsi:type="dcterms:W3CDTF">2007-12-03T05:12:00Z</dcterms:modified>
  <cp:revision>1</cp:revision>
  <dc:subject/>
  <dc:title>Транзисторный усилитель мощности 100ватт</dc:title>
</cp:coreProperties>
</file>