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ZMAP Version 2.1 Information   -  November 20,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ZMAP is an azimuthal-equidistance map generator which generates a world map from any desired center point  (with the exception of the North and South Poles.  It displays a high-quality map with optional path, distance, and solar terminator information.  Please note the following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This program is a Windows95 program which is written in Visual C++ 5.0.  It won't run on Windows 3.x.  This version is statically linked, has a size of approximately 317KB, and requires no DLL to run.  It was written as an exercise to learn Visual C++ and because of my fascination with maps, and was not really intended to have much useful application or to be distributed.  Several people have asked for it, so I made it available as FREEWARE and created this information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Three files are required to exist in the directory from which this program execu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azmap2        (the execu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mapper.pnt (the map latitide/longitude datab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atlas1           (the ascii file of locations, calls, lat/l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wo files exist to retain program setup while the program is inactive.  They will be created if they don't ex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mapinit        (persistent storage  for the map center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cpinit           (persistent storage  for the control panel parameters and color prefere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You can use an ASCII text editor (wordpad) to edit atlas1 and add other locations, but you must conform exactly to the format of the entries which are already t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To install this program, create a directory for it, unzip the compressed file into that directory, and create a shortcut to the executable (azmap2.exe).  All files are contained in the single directory so no changes are made to the Windows directory or to the registry.  Unstalling this program is easy by just deleting the directory and the shortc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This program is shipped with San Francisco, CA as the initial map center point.  To change it, go to the FILE menu item and select CreateNewMap.  A dialog will prompt you for latitude/longitude data or allow a selection from a list.  Hit OK and the new map will be created, and will automatically be selected the next time the program is started.  The control panel on the right side allows toggling on/off of the PATH, TERMINATOR, and DISTANCE CIRCLE displays, and the entering/selection of parameters pertaining to those displays.  Spinner controls on the time/date edit boxes allow dynamic cycling of those parameters and dynamic display of the result.  In order for the time-dependent display items to be displayed at the proper location, the computer system clock needs to be set for correct local time and the Windows time zone needs to be set in Control Panel for the user's location.  Is this a problem for any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The map database was condensed from a public-domain database of the latitude/longitude points of the outlines of continents, countries, islands, and lakes.  It has some flaws, as can be seen in some of the country boundaries, but they are of minor importance to the usefulness of the display.  A more accurate (higher-resolution) database is available, but it is much larger and the download/execution times would be adversely affected and at most monitor resolutions it wouldn't make much difference.  Is there a better database or any desire to use the enhanced datab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A characteristic of AZ-EQ maps is high distortion and point-spreading near the antipodes of the map center-point.  To avoid some unpleasant display problems and math errors which result, the plotting is turned off very near the antipodes.  This has only very minor effect on the usefulness of the program, and seems unavoidable.  Also, some anomalous math problems have been seen, causing an occasional (very rare) spurious line on the chart and in the terminator display.  These usually occur at boundary points ( near 0 degrees, 90 degrees, or 180 degrees of latitude or longitude).  Very slight changes in the atlas1 data for that point will usually eliminate them.  If someone has a better list of locations, please send it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I developed AZMAP using a resolution of 800x600 pixels on a 15 inch display.  It looks very good there, but at lower resolutions the map is quite degraded and there are insufficient pixels to display both the map and the Control Panel Dialog on the screen at the same time.  Higher resolutions display an even nicer looking map, but there is a problem with the positioning of the Control Panel Dialog, which would need to be dragged to the right.  I recommend the use of 800x600 resolu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9.  I have decided to add further enhancements to the original program, which are as follow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Adding color to the map to distinguish land-mass from ocean and darkness from sunlit area.  This reall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enhances the map display, but causes a delay in creating a new map.  My 200 Mhz Pentium system  </w:t>
        <w:tab/>
        <w:t xml:space="preserve">   requires about 9 seconds to calculate and display a new map.  This delay also occurs when you change </w:t>
        <w:tab/>
        <w:t xml:space="preserve">   map colors.  I added a Properties option to the View menu where the Ocean, Path, and Terminator </w:t>
        <w:tab/>
        <w:t xml:space="preserve">   colors can be changed.  Different color modes may result in unpleasant map coloring, so the user may </w:t>
        <w:tab/>
        <w:t xml:space="preserve">   choose to change my default.  I use the True Color resolution and find that a very light shade of blue </w:t>
        <w:tab/>
        <w:t xml:space="preserve">   using a custom color looks best for Ocean, but that is not my default since it cannot be displayed in </w:t>
        <w:tab/>
        <w:t xml:space="preserve">   lower color mode settings.  Near the antipodes (outer circle of map) I shut off map drawing to prevent </w:t>
        <w:tab/>
        <w:t xml:space="preserve">   unpleasant results.  This causes the Land Mass in that area to be opened up to the Ocean area, and this </w:t>
        <w:tab/>
        <w:t xml:space="preserve">   allows Ocean color to flood into that landmass.  I have no solution to this for now,  but it doesn't occur </w:t>
        <w:tab/>
        <w:t xml:space="preserve">   much and the user will have to live with it for now.</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 I have enhanced the Location Selector dialog to allow for quicker sorting, full row highlighting, and </w:t>
        <w:tab/>
        <w:t xml:space="preserve">  column drag and dro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10,  I still have other things on the to-do list, but they are lower priority and may not get done.  If you really think they are important and want them, or have other things to add, let me know.</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 Add the ability to save map images as .bmp files and read them in for display.  The "map creation" </w:t>
        <w:tab/>
        <w:t xml:space="preserve">  performance has been degraded a bit by the ocean color flooding, so the saving of the bitmap is a bit  </w:t>
        <w:tab/>
        <w:t xml:space="preserve">  more important.  It is kind of a marginal thing now, but since I want to learn more about device </w:t>
        <w:tab/>
        <w:t xml:space="preserve">  </w:t>
        <w:tab/>
        <w:t xml:space="preserve">  independent bitmaps, I may make this item something for the next release.  If you don't like the </w:t>
        <w:tab/>
        <w:t xml:space="preserve">   </w:t>
        <w:tab/>
        <w:t xml:space="preserve">  performance degradation, you can select "no ocean coloring" in the View/Properties menu and it will be </w:t>
        <w:tab/>
        <w:t xml:space="preserve">  much faste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 Add Auroral Rings at the appropriate locations which would enhance the usefulness of the map in </w:t>
        <w:tab/>
        <w:t xml:space="preserve">  </w:t>
        <w:tab/>
        <w:t xml:space="preserve">  understanding radio propagation over polar paths.   I may try to do this one lat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 The terminator width is just a constant line width rather than the true boundaries of both sides of th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   terminator.  This was a copout on my part as I had trouble with the math for terminators not exactly </w:t>
        <w:tab/>
        <w:t xml:space="preserve">  180 degrees from the sun zenith point.  The inaccuracy is small, and the edge point for the terminator is </w:t>
        <w:tab/>
        <w:t xml:space="preserve">  quite arbitrary anyway so I haven't tried to fix i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11.  I found several plotting problems which showed up in Version 2.0.  These became apparant when the fill was instituted, resulting in ocean color flooding of large land masses near the antipodes.  After much work, I think I have solved these problems.  But there are an infinite number of possible maps, and some may still see problems near the antipodes, especially those locations with land mass at the antipodes.  Version 2.1 hopefully makes this much bett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I would like to acknowledge the help and encouragement of Roger Hedin who wrote GCM (Great Circle Maker) which is a similar program, but having numerous differences from Azmap.  Azmap was not copied from GCM  (GCM was written in Visual Basic), but it was of great help for me to have Roger's program as a precursor.  A simple internet search on "GCM" will lead to Roger's web page from which you can download GC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3.  Any comments/criticism or suggestions for improvement can be sent to Paul Burton, AA6Z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urtonpt@ix.netcom.com</w:t>
      </w:r>
      <w:r>
        <w:rPr>
          <w:rFonts w:eastAsia="Times New Roman" w:cs="Times New Roman" w:ascii="Times New Roman" w:hAnsi="Times New Roman"/>
        </w:rPr>
        <w:t xml:space="preserve">, and I would very much like to receive feedback on your impressions.  The latest version of this program or any others I have made available can be downloaded from my website at </w:t>
      </w:r>
      <w:r>
        <w:rPr>
          <w:rFonts w:eastAsia="Times New Roman" w:cs="Times New Roman" w:ascii="Times New Roman" w:hAnsi="Times New Roman"/>
          <w:b/>
          <w:bCs/>
        </w:rPr>
        <w:t>http://pw1.netcom.com/~burtonpt/mypage.html</w:t>
      </w:r>
      <w:r>
        <w:rPr>
          <w:rFonts w:eastAsia="Times New Roman" w:cs="Times New Roman" w:ascii="Times New Roman" w:hAnsi="Times New Roman"/>
        </w:rPr>
        <w:t xml:space="preserve">.  No compensation for the use of this program is solicited or exp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ul Burton - AA6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