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0"/>
        <w:rPr/>
      </w:pPr>
      <w:r>
        <w:rPr>
          <w:rFonts w:eastAsia="Courier New"/>
        </w:rPr>
        <w:t xml:space="preserve"> </w:t>
      </w:r>
      <w:r>
        <w:rPr/>
        <w:t>РАДИОСТАНЦИЯ «ПРИЧАЛ»</w:t>
      </w:r>
    </w:p>
    <w:p>
      <w:pPr>
        <w:pStyle w:val="Normal"/>
        <w:spacing w:before="160" w:after="0"/>
        <w:ind w:left="68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значение и состав</w:t>
      </w:r>
    </w:p>
    <w:p>
      <w:pPr>
        <w:pStyle w:val="Normal"/>
        <w:spacing w:before="60" w:after="0"/>
        <w:ind w:firstLine="7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диостанция «Причал» предназначена для организации радиоте</w:t>
        <w:softHyphen/>
        <w:t>лефонной связи в лоцманской службе, в службе движения судов, а также для радиосвязи на борту судна. Она является носимой станцией международ</w:t>
        <w:softHyphen/>
        <w:t>ной морской подвижной радиотелефонной службы на метровых волнах. Осу</w:t>
        <w:softHyphen/>
        <w:t>ществляет симплексную связь с носимыми, судовыми и береговыми стан</w:t>
        <w:softHyphen/>
        <w:t>циями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бщий вид действующего комплекта радиостанции «Причал» изображен на рис. 5.13. В состав действующего комплекта входят следующие приборы-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) приемопередатчик;</w:t>
      </w:r>
    </w:p>
    <w:p>
      <w:pPr>
        <w:pStyle w:val="Normal"/>
        <w:ind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) аккумуляторная батарея;</w:t>
      </w:r>
    </w:p>
    <w:p>
      <w:pPr>
        <w:pStyle w:val="Normal"/>
        <w:ind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) манипулятор;</w:t>
      </w:r>
    </w:p>
    <w:p>
      <w:pPr>
        <w:pStyle w:val="Normal"/>
        <w:ind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г) антенна;</w:t>
      </w:r>
    </w:p>
    <w:p>
      <w:pPr>
        <w:pStyle w:val="Normal"/>
        <w:ind w:left="3040" w:hanging="27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) сумка для переноски радиостанции.</w:t>
      </w:r>
      <w:r>
        <w:rPr>
          <w:rFonts w:cs="Courier New" w:ascii="Courier New" w:hAnsi="Courier New"/>
          <w:b/>
          <w:sz w:val="24"/>
          <w:lang w:val="en-US"/>
        </w:rPr>
        <w:t xml:space="preserve">   </w:t>
      </w:r>
    </w:p>
    <w:p>
      <w:pPr>
        <w:pStyle w:val="Normal"/>
        <w:ind w:left="3040" w:hanging="27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о специальному заказу радиостанции могут быть укомплектованы</w:t>
      </w:r>
    </w:p>
    <w:p>
      <w:pPr>
        <w:pStyle w:val="Normal"/>
        <w:ind w:left="3040" w:hanging="27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за</w:t>
        <w:softHyphen/>
        <w:t>рядным устройством типа 66Р1, предназначенным для</w:t>
      </w:r>
    </w:p>
    <w:p>
      <w:pPr>
        <w:pStyle w:val="Normal"/>
        <w:ind w:left="3040" w:hanging="27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дновременной зарядки от одного до десяти аккумуляторных батарей ЦНК-09-П-У2.</w:t>
      </w:r>
    </w:p>
    <w:p>
      <w:pPr>
        <w:pStyle w:val="Normal"/>
        <w:spacing w:before="140" w:after="0"/>
        <w:ind w:left="376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Технические данные</w:t>
      </w:r>
    </w:p>
    <w:p>
      <w:pPr>
        <w:pStyle w:val="Normal"/>
        <w:spacing w:before="100" w:after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сновные технические пара</w:t>
        <w:softHyphen/>
        <w:t>метры   радиостанции   приведены   в табл. 5.6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диостанция обеспечивает беспо</w:t>
        <w:softHyphen/>
        <w:t>исковое и бесподстроечное вхождение в связь на четырех фиксированных ка</w:t>
        <w:softHyphen/>
        <w:t>налах в диапазонах 156,300—156,875 МГц (каналы 06, 08—17,, 68—74, 77 — см. табл. 5.3)  и  157,450—158,000 МГц (каналы 29—40, 89—99)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аждая радиостанция имеет ка</w:t>
        <w:softHyphen/>
        <w:t>нал 16, шумоподавитель приемника и индикатор разряда аккумуляторной ба</w:t>
        <w:softHyphen/>
        <w:t>тареи, расположенной на манипуляторе. Органы; управления радиостанцией обес</w:t>
        <w:softHyphen/>
        <w:t>печивает следующие операции: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) включение и выключение радио</w:t>
        <w:softHyphen/>
        <w:t>станции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) переключение   высокочастотных каналов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) включение и выключение шумоподавителя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г) включение радиостанции в ре</w:t>
        <w:softHyphen/>
        <w:t>жим ПЕРЕДАЧА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Источником питания радиостанции является аккумуляторная батарея, со</w:t>
        <w:softHyphen/>
        <w:t>стоящая из десяти аккумуляторов ти</w:t>
        <w:softHyphen/>
        <w:t>па ЦНК-0,9-П-У2. Номинальное на</w:t>
        <w:softHyphen/>
        <w:t>пряжение   —12,5   В;   пониженное —10,5 В; повышенное —14 В.</w:t>
      </w:r>
    </w:p>
    <w:p>
      <w:pPr>
        <w:pStyle w:val="Normal"/>
        <w:ind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дна свежезаряженная батарея обеспечивает не менее 8 ч непрерывной работы при соотношении времени приема и времени передачи 10: 1.</w:t>
      </w:r>
    </w:p>
    <w:p>
      <w:pPr>
        <w:pStyle w:val="Normal"/>
        <w:ind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ккумуляторные батареи поставляются в разряженном состоянии и мо</w:t>
        <w:softHyphen/>
        <w:t>гут работать в интервале температур от 5 до 45° С. При температуре ниже 5° С радиостанцию рекомендуется располагать под одеждой оператора.</w:t>
      </w:r>
    </w:p>
    <w:p>
      <w:pPr>
        <w:pStyle w:val="FR1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нцип работы</w:t>
      </w:r>
    </w:p>
    <w:p>
      <w:pPr>
        <w:pStyle w:val="Normal"/>
        <w:spacing w:before="160" w:after="0"/>
        <w:ind w:firstLine="7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Функциональная схема радиостанции изображена на рис. 5.14. Прие</w:t>
        <w:softHyphen/>
        <w:t>мопередатчик радиостанции состоит из автономных приемника и передатчика В радиостанции применен принцип частотообразования—кварц-канал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ередатчик радиостанции построен по схеме, 12-кратного умножения ча</w:t>
        <w:softHyphen/>
        <w:t xml:space="preserve">стоты  возбудителя, стабилизированного кварцевым резонатором типа ПВ-15ГР-13066,7 кГц-Э2. С возбудителя сигнал через эмиттерный повторитель поступает в фазовый модулятор (ФМ). Возбудитель, эмиттерный: повторитель и модулятор выполнены на транзисторах типа ГТ310БТ. 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Фазовая модуляция осуществляется с помощью сложения под углом амплитудно-модулированного и немодулированного напряжений на общей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drawing>
          <wp:inline distT="0" distB="0" distL="0" distR="0">
            <wp:extent cx="6455410" cy="327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5410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0"/>
        <w:ind w:left="348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Функциональная схема радиостанции «Причал».</w:t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sz w:val="24"/>
        </w:rPr>
        <w:t>нагрузке—контуре из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L</w:t>
      </w:r>
      <w:r>
        <w:rPr>
          <w:rFonts w:cs="Courier New" w:ascii="Courier New" w:hAnsi="Courier New"/>
          <w:b/>
          <w:sz w:val="24"/>
        </w:rPr>
        <w:t xml:space="preserve"> ч С. Модулирующее напряжение подается на эмит</w:t>
        <w:softHyphen/>
        <w:t>тер модулятора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С ФМ фазоио-модулироианнын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</w:rPr>
        <w:t>сигнал поступаег на ограничитель, пред-назначенныи как для усиления ВЧ-сигнала перед последующим его умноже</w:t>
        <w:softHyphen/>
        <w:t>нием, так и для уменьшения паразитной амплитудной модуляции. Усиленный и ограниченный сигнал сначала поступает на утроитель и удвоитель частоты, а "затем усиливается и вновь удваивается. Каскады ограничения и усиления сигнала, а также умножения частоты выполнены на транзисторах типа КТ339В, за исключением последнего удвоителя частоты, в котором применен транзистор типа 2Т606АТ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осле последнего удвоителя сигнал с частотой канала связи усиливается предварительным и оконечным усилителями мощности, выполненными соот</w:t>
        <w:softHyphen/>
        <w:t>ветственно на транзисторах 2Т606АТ и 2Т904АТ, и через антенный фильтр поступает в антенну радиостанции. Антенный фильтр передатчика представ</w:t>
        <w:softHyphen/>
        <w:t>ляет собой полосовой фильтр, предназначенный для подавления побочных излучений и согласования низкоомного выхода оконечного каскада передат</w:t>
        <w:softHyphen/>
        <w:t>чика с входом антенны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Модуляционный тракт передатчика состоит из фазового модулятора, подмодулятора и микрофона. В качестве микрофона в радиостанции используется головка 0,1ГД-13, расположенная в манипуляторе. Напряжение звуковой ча</w:t>
        <w:softHyphen/>
        <w:t>стоты с микрофона усиливается подмодулятором и поступает на фазовый модулятор. Последний изменяет фазу колебаний автогенератора по закону модулирующей частоты. Принцип работы подмодулятора аналогичен прин</w:t>
        <w:softHyphen/>
        <w:t>ципу работы подмодулятора радиостанции «Рейд».</w:t>
      </w:r>
    </w:p>
    <w:p>
      <w:pPr>
        <w:pStyle w:val="Normal"/>
        <w:ind w:hanging="0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емник радиостанции построен с двойным преобразованием частоты: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ПЧ— 10,7 МГц, 2ПЧ— 1,6 МГц.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ходная цепь приемника представляет собой двухконтурный фильтр с внешней емкостной связью. УВЧ состоит из двух резонансных усилителей: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ервый усилитель выполнен по каскодной схеме на транзисторах типа ГТ313БТ с полосовым фильтром в цепи коллектора, второй—на транзистрре того же типа с одиночным контуром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 выхода второго-усилителя сигнал поступает на базовую цепь транзи</w:t>
        <w:softHyphen/>
        <w:t>стора ГТ313БТ, выполняющего функцию 1-го смесителя. На эмиттер транзи</w:t>
        <w:softHyphen/>
        <w:t>стора подается напряжение 1-го гетеродина.</w:t>
      </w:r>
    </w:p>
    <w:p>
      <w:pPr>
        <w:pStyle w:val="Normal"/>
        <w:ind w:first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-й гетеродин состоит из автономного возбудителя и учетверителя ча</w:t>
        <w:softHyphen/>
        <w:t>стоты. Возбудитель выполнен на транзисторе типа 1Т313Т по схеме автогене</w:t>
        <w:softHyphen/>
        <w:t>ратора с емкостной связью и стабилизацией частоты с помощью кварцевого резонатора типа ШГ-14Б0-36,525 МГц-МЗ, работающего в схеме на последо</w:t>
        <w:softHyphen/>
        <w:t>вательном резонансе с возбуждением по третьей механической гармонике. Умножитель частоты выполнен также на транзисторе типа 1Т311Т, включен</w:t>
        <w:softHyphen/>
        <w:t>ном последовательно в цепь коллектора возбудителя. Полосовой фильтр ум</w:t>
        <w:softHyphen/>
        <w:t>ножителя настроен на четвертую гармонику частоты возбудителя.</w:t>
      </w:r>
    </w:p>
    <w:p>
      <w:pPr>
        <w:pStyle w:val="Normal"/>
        <w:ind w:first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игнал 1ПЧ (10,7 МГц) выделяется кварцевым фильтром типа ФП2П-325-1, включенным в цепь коллектора смесителя через согласующий контур. Фильтр обеспечивает основную избирательность приемника по сосед</w:t>
        <w:softHyphen/>
        <w:t>нему каналу. Сигнал с кварцевого фильтра через согласующий контур посту</w:t>
        <w:softHyphen/>
        <w:t>пает на вход 2-го смесителя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-й смеситель, 2-й гетеродин, усилитель 2ПЧ,' ограничитель и дискрими</w:t>
        <w:softHyphen/>
        <w:t>натор радиостанции «Причал» выполнены аналогично указанным каскадам радиостанции «Сейнер»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Шумоподавитель состоит из усилителя, выполненного на транзисторе типа ГТ310БТ, детектора—на диоде типа Д9ЕТ и электронного ключа—на транзисторе типа МП37Т. Электронный ключ расположен между первым и вторым каскадами УНЧ. Вход шумоподавителя подключен к выходу усили</w:t>
        <w:softHyphen/>
        <w:t>теля 2ПЧ. При наличии на выходе усилителя 2ПЧ полезного сигнала доста</w:t>
        <w:softHyphen/>
        <w:t>точного уровня цепь шумоподавителя создает отрицательный по отношению к эмиттеру потенциал на базе транзистора — ключе МП37Т, который пропус</w:t>
        <w:softHyphen/>
        <w:t>кает НЧ-сигнал с первого каскада во второй. При отсутствии полезного сиг</w:t>
        <w:softHyphen/>
        <w:t>нала сопротивление перехода эмиттер — коллектор велико и ключ практиче</w:t>
        <w:softHyphen/>
        <w:t>ски разрывает цепь между каскадами УНЧ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Индикатор разряда источника питания выполнен на двух транзисторах типов МП37Т и МЗ-Б по схеме с непосредственно» связью. Схема работает в режиме усиления по постоянному току. При этом режим работы транзи</w:t>
        <w:softHyphen/>
        <w:t>стора МП37Т подобран таким образом, что уменьшение напряжения на его базе до заданного значения (10—10,8 В) вызывает перевод каскада в режим насыщения, при котором индикаторная лампочка, включенная в коллекторную цепь транзистора МП37Т и расположенная в манипуляторе, загорается, сиг</w:t>
        <w:softHyphen/>
        <w:t>нализируя об уменьшении напряжения батареи до предельного значения.</w:t>
      </w:r>
    </w:p>
    <w:p>
      <w:pPr>
        <w:pStyle w:val="Normal"/>
        <w:ind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НЧ состоит из каскада усиления напряжения, предварительного и око</w:t>
        <w:softHyphen/>
        <w:t>нечного усилителей мощности. Первый каскад выполнен на транзисторе типа ГТ109БТ по резистивной схеме, предварительный усилитель мощности—на транзисторе того же типа по трансформаторной схеме. Оконечный УНЧ пред</w:t>
        <w:softHyphen/>
        <w:t>ставляет собой двухтактный усилитель, выполненный на транзисторах типа МП20Т. Нагрузкой усилителя мощности является головка 0.1ГД-13, располо</w:t>
        <w:softHyphen/>
        <w:t>женная в манипуляторе.</w:t>
      </w:r>
    </w:p>
    <w:p>
      <w:pPr>
        <w:pStyle w:val="Normal"/>
        <w:ind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Манипулятор радиостанции «Причал» играет такую же роль, что и мани</w:t>
        <w:softHyphen/>
        <w:t>пулятор радиостанции «Сейнер». Отличие между ними состоит в том, что в первом вместо индикатора мощности предусмотрен индикатор разряда ис</w:t>
        <w:softHyphen/>
        <w:t>точника питания.</w:t>
      </w:r>
    </w:p>
    <w:p>
      <w:pPr>
        <w:pStyle w:val="Normal"/>
        <w:ind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сновной антенной радиостанции является полуволновая гибкая антенна (штырь), оканчивающаяся вилкой для соединения с разъемом на приемо</w:t>
        <w:softHyphen/>
        <w:t>передатчике. Антенна имеет отклонение от вертикали, не превышающее 15°. Кроме основной к радиостанции придается антенна в виде двух отрезков провода, укрепленных на плечевом ремне.</w:t>
      </w:r>
    </w:p>
    <w:p>
      <w:pPr>
        <w:pStyle w:val="Normal"/>
        <w:ind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итание радиостанции осуществляется от аккумуляторной батареи, со</w:t>
        <w:softHyphen/>
        <w:t>стоящей из десяти аккумуляторов типа ЦНК-0,9-П-У2, соединенных последо</w:t>
        <w:softHyphen/>
        <w:t>вательно и помещенных в корпус из цветного ударопрочного полистирола. Напряжение батареи подается к радиостанции через пружинные контакты, около которых указана их полярность. Крепление батареи к корпусу приемо</w:t>
        <w:softHyphen/>
        <w:t>передатчика осуществляется при помощи байонетных замков, закрываемых отверткой.</w:t>
      </w:r>
    </w:p>
    <w:p>
      <w:pPr>
        <w:pStyle w:val="FR1"/>
        <w:spacing w:before="160" w:after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нструкция</w:t>
      </w:r>
    </w:p>
    <w:p>
      <w:pPr>
        <w:pStyle w:val="Normal"/>
        <w:spacing w:before="80" w:after="0"/>
        <w:ind w:firstLine="7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диостанция заключена в брызгозащищенный корпус из алюми</w:t>
        <w:softHyphen/>
        <w:t>ниевого сплава. На торцевой стороне корпуса размещены: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высокочастотная 75-омная розетка СР-75-166ф для соединения гибкой штыревой антенной Куликова или через 75-омный кабель типа РК — с лю</w:t>
        <w:softHyphen/>
        <w:t>бой другой антенной;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блочная вилка РС10 для присоединения манипулятора;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переключатель типа 5П2НПМ, при помощи которого осуществляется переключение каналов;</w:t>
      </w:r>
    </w:p>
    <w:p>
      <w:pPr>
        <w:pStyle w:val="Normal"/>
        <w:ind w:left="28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переключатель для включения радиостанции и шумоподавителя. Верхняя панель приемопередатчика крепится к корпусу двумя винтами,</w:t>
      </w:r>
    </w:p>
    <w:p>
      <w:pPr>
        <w:pStyle w:val="Normal"/>
        <w:ind w:left="360" w:hanging="34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торые закрыты декоративными накладками, служащими одновременно для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репления плечевых ремней.</w:t>
      </w:r>
    </w:p>
    <w:p>
      <w:pPr>
        <w:pStyle w:val="Normal"/>
        <w:ind w:left="28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 верхней панели приемопередатчика крепятся: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шасси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розетка для соединения с антенной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вилка для соединения с манипулятором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два переключателя типа 5П2НПМ и предохранитель по цепи питания. Поляризованное реле РПС-20 для переключения цепей радиостанции с приема на передачу размещено на шасси.</w:t>
      </w:r>
    </w:p>
    <w:p>
      <w:pPr>
        <w:sectPr>
          <w:type w:val="nextPage"/>
          <w:pgSz w:w="11906" w:h="16820"/>
          <w:pgMar w:left="1134" w:right="11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ся схема радиостанции, кроме УВЧ и 1-го смесителя, смонтирована на одной алюминиевой и девяти фольгированных стеклотекстолитовых платах, которые вставляются в соответствующие гнезда шасси и закрепляются вин</w:t>
        <w:softHyphen/>
        <w:t>тами. УВЧ и 1-й смеситель выполнены в виде отдельного блока, представ</w:t>
        <w:softHyphen/>
        <w:t>ляющего собой экран, на котором припаяны печатные платы с монтажом. Для удобства настройки и ремонта платы приемника располагаются с одной стороны шасси, а платы передатчика — с другой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Манипулятор сконструирован для работы левой рукой. Корпус и крышка манипулятора выполнены из поликарбонатной смолы. На. боковой грани кор</w:t>
        <w:softHyphen/>
        <w:t>пуса размещается тангента, при помощи которой осуществляется переход радиостанции с приема на передачу. Внутри корпуса размещается головка 0,1ГД-13, лампочка индикатора разряда батареи и два микропереключателя АМН, связанных с толкателем тангентой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ля освобождения руки на время перерывов связи с обратной стороны корпуса имеется замок для закрепления манипулятора на плечевом ремне ра</w:t>
        <w:softHyphen/>
        <w:t>диостанции. Соединение манипулятора с приемопередатчиком осуществляется через 12-жильный кабель, оканчивающийся розеткой разъема. Конструкция манипулятора — брызгозащищенная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умка предназначена для переноски радиостанции. Она обеспечивает удобство переноски и дополнительную защиту от механических повреждений.</w:t>
      </w:r>
    </w:p>
    <w:sectPr>
      <w:type w:val="nextPage"/>
      <w:pgSz w:w="11906" w:h="16820"/>
      <w:pgMar w:left="1134" w:right="11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left"/>
      <w:outlineLvl w:val="0"/>
    </w:pPr>
    <w:rPr>
      <w:rFonts w:ascii="Courier New" w:hAnsi="Courier New" w:cs="Courier New"/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00" w:after="0"/>
      <w:ind w:left="720" w:hanging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4T16:43:00Z</dcterms:created>
  <dc:creator>ЌЁЄ ”Ё«Ґ­Є®</dc:creator>
  <dc:description/>
  <dc:language>en-US</dc:language>
  <cp:lastModifiedBy>ЌЁЄ ”Ё«Ґ­Є®</cp:lastModifiedBy>
  <dcterms:modified xsi:type="dcterms:W3CDTF">2000-06-24T16:43:00Z</dcterms:modified>
  <cp:revision>2</cp:revision>
  <dc:subject/>
  <dc:title> РАДИОСТАНЦИЯ «ПРИЧАЛ»</dc:title>
</cp:coreProperties>
</file>