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ДИОСТАНЦИЯ «РЕЙД»</w:t>
      </w:r>
    </w:p>
    <w:p>
      <w:pPr>
        <w:pStyle w:val="FR1"/>
        <w:spacing w:before="180" w:after="0"/>
        <w:ind w:left="68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значение и состав</w:t>
      </w:r>
    </w:p>
    <w:p>
      <w:pPr>
        <w:pStyle w:val="FR1"/>
        <w:spacing w:before="180" w:after="0"/>
        <w:ind w:left="68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0" w:firstLine="760"/>
        <w:rPr/>
      </w:pPr>
      <w:r>
        <w:rPr>
          <w:rFonts w:cs="Courier New" w:ascii="Courier New" w:hAnsi="Courier New"/>
          <w:b/>
          <w:sz w:val="24"/>
        </w:rPr>
        <w:t>Радиостанция «Рейд» предназначен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для применения на судах Мор</w:t>
        <w:softHyphen/>
        <w:t>ского, промыслового и смешанного (река—море) плавания в качестве судо</w:t>
        <w:softHyphen/>
        <w:t>вой станции международной морской подвижной радиотелефонной службы на метровых волнах. Она осуществляет симплексную связь с судовыми и но</w:t>
        <w:softHyphen/>
        <w:t>симыми станциями, а также симплексную и дуплексную связь с береговыми станциями различных служб порта, пароходства и абонентами портовой, городской и междугородной телефонной сети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рис. 5.6 показан общин вид радиостанции «Рейд». В нее входят сле</w:t>
        <w:softHyphen/>
        <w:t>дующие конструктивно самостоятельные приборы (см. рис. 5.7):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приемопередатчик;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Пульт дистанционного управления судоводителя (ПДУС):</w:t>
      </w:r>
    </w:p>
    <w:p>
      <w:pPr>
        <w:pStyle w:val="Normal"/>
        <w:ind w:left="280" w:hanging="0"/>
        <w:jc w:val="left"/>
        <w:rPr/>
      </w:pPr>
      <w:r>
        <w:rPr>
          <w:rFonts w:cs="Courier New" w:ascii="Courier New" w:hAnsi="Courier New"/>
          <w:b/>
          <w:sz w:val="24"/>
        </w:rPr>
        <w:t>в)</w:t>
      </w:r>
      <w:r>
        <w:rPr>
          <w:rFonts w:cs="Courier New" w:ascii="Courier New" w:hAnsi="Courier New"/>
          <w:b/>
          <w:sz w:val="24"/>
          <w:lang w:val="en-US"/>
        </w:rPr>
        <w:t xml:space="preserve"> Пульт</w:t>
      </w:r>
      <w:r>
        <w:rPr>
          <w:rFonts w:cs="Courier New" w:ascii="Courier New" w:hAnsi="Courier New"/>
          <w:b/>
          <w:sz w:val="24"/>
        </w:rPr>
        <w:t xml:space="preserve"> дистанционного управления радиста (ПДУР)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блок автоматики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блок питания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) антенна.</w:t>
      </w:r>
    </w:p>
    <w:p>
      <w:pPr>
        <w:pStyle w:val="FR1"/>
        <w:spacing w:before="220" w:after="0"/>
        <w:ind w:left="68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е данные</w:t>
      </w:r>
    </w:p>
    <w:p>
      <w:pPr>
        <w:pStyle w:val="Normal"/>
        <w:spacing w:before="8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«Рейд» удовлетворяет требованиям Правил [8] и меж</w:t>
        <w:softHyphen/>
        <w:t>дународным требованиям ВАКР-74.</w:t>
      </w:r>
    </w:p>
    <w:p>
      <w:pPr>
        <w:pStyle w:val="Normal"/>
        <w:ind w:left="0" w:firstLine="320"/>
        <w:jc w:val="left"/>
        <w:rPr/>
      </w:pPr>
      <w:r>
        <w:rPr>
          <w:rFonts w:cs="Courier New" w:ascii="Courier New" w:hAnsi="Courier New"/>
          <w:b/>
          <w:sz w:val="24"/>
        </w:rPr>
        <w:t xml:space="preserve">Радиостанция работает в диапазонах 156,025—157,425 МГц, 160,625— 160,950 МГц: 161,500—162,025 МГц, отведенных для международной 'морской </w:t>
      </w:r>
      <w:r>
        <w:rPr>
          <w:rFonts w:cs="Courier New" w:ascii="Courier New" w:hAnsi="Courier New"/>
          <w:b/>
          <w:sz w:val="24"/>
          <w:lang w:val="en-US"/>
        </w:rPr>
        <w:t>подвижной</w:t>
      </w:r>
      <w:r>
        <w:rPr>
          <w:rFonts w:cs="Courier New" w:ascii="Courier New" w:hAnsi="Courier New"/>
          <w:b/>
          <w:sz w:val="24"/>
        </w:rPr>
        <w:t xml:space="preserve"> радиотелефонной службы, и в диапазоне 157,450—158,000 МГц для обеспечения радиосвязи в территориальных и внутренних водах СССР.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обеспечивает беспоисковое и бесподстроечное вхождение в связь на 78 фиксированных каналах, указанных в табл. 5.3.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адиостанции предусмотрена возможность дежурного приема на ка</w:t>
        <w:softHyphen/>
        <w:t>нале 16 или на каналах 16 и 01 одновременно.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параметры радиостанции приведены в табл. 5.4.</w:t>
      </w:r>
    </w:p>
    <w:p>
      <w:pPr>
        <w:pStyle w:val="FR1"/>
        <w:spacing w:before="120" w:after="100"/>
        <w:ind w:left="0" w:hanging="0"/>
        <w:jc w:val="right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Таблица 5.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1560"/>
        <w:gridCol w:w="944"/>
        <w:gridCol w:w="1559"/>
        <w:gridCol w:w="1418"/>
        <w:gridCol w:w="2835"/>
      </w:tblGrid>
      <w:tr>
        <w:trPr>
          <w:trHeight w:val="360" w:hRule="exact"/>
        </w:trPr>
        <w:tc>
          <w:tcPr>
            <w:tcW w:w="10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0" w:right="20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N</w:t>
            </w:r>
          </w:p>
          <w:p>
            <w:pPr>
              <w:pStyle w:val="Normal"/>
              <w:spacing w:before="20" w:after="0"/>
              <w:ind w:left="16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аналов</w:t>
            </w:r>
          </w:p>
          <w:p>
            <w:pPr>
              <w:pStyle w:val="Normal"/>
              <w:spacing w:before="20" w:after="0"/>
              <w:ind w:left="16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Режим работы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Частота, МГц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Назначение канал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ередач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ием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уплексный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0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62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по, ок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0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6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K,</w:t>
            </w:r>
            <w:r>
              <w:rPr>
                <w:rFonts w:cs="Courier New" w:ascii="Courier New" w:hAnsi="Courier New"/>
                <w:b/>
              </w:rPr>
              <w:t xml:space="preserve"> ПО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61 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0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6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OK,</w:t>
            </w:r>
            <w:r>
              <w:rPr>
                <w:rFonts w:cs="Courier New" w:ascii="Courier New" w:hAnsi="Courier New"/>
                <w:b/>
              </w:rPr>
              <w:t xml:space="preserve">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1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7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o,</w:t>
            </w:r>
            <w:r>
              <w:rPr>
                <w:rFonts w:cs="Courier New" w:ascii="Courier New" w:hAnsi="Courier New"/>
                <w:b/>
              </w:rPr>
              <w:t>ок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1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7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,</w:t>
            </w:r>
            <w:r>
              <w:rPr>
                <w:rFonts w:cs="Courier New" w:ascii="Courier New" w:hAnsi="Courier New"/>
                <w:b/>
              </w:rPr>
              <w:t xml:space="preserve"> 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1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160,7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ок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,</w:t>
            </w:r>
            <w:r>
              <w:rPr>
                <w:rFonts w:cs="Courier New" w:ascii="Courier New" w:hAnsi="Courier New"/>
                <w:b/>
              </w:rPr>
              <w:t xml:space="preserve">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1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7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,</w:t>
            </w:r>
            <w:r>
              <w:rPr>
                <w:rFonts w:cs="Courier New" w:ascii="Courier New" w:hAnsi="Courier New"/>
                <w:b/>
              </w:rPr>
              <w:t xml:space="preserve"> 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2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8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ок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,</w:t>
            </w:r>
            <w:r>
              <w:rPr>
                <w:rFonts w:cs="Courier New" w:ascii="Courier New" w:hAnsi="Courier New"/>
                <w:b/>
              </w:rPr>
              <w:t xml:space="preserve">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2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8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ок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5!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2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8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o,</w:t>
            </w:r>
            <w:r>
              <w:rPr>
                <w:rFonts w:cs="Courier New" w:ascii="Courier New" w:hAnsi="Courier New"/>
                <w:b/>
              </w:rPr>
              <w:t>ок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2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8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,</w:t>
            </w:r>
            <w:r>
              <w:rPr>
                <w:rFonts w:cs="Courier New" w:ascii="Courier New" w:hAnsi="Courier New"/>
                <w:b/>
              </w:rPr>
              <w:t xml:space="preserve"> 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6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имплексны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3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3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MC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уплексны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3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9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,</w:t>
            </w:r>
            <w:r>
              <w:rPr>
                <w:rFonts w:cs="Courier New" w:ascii="Courier New" w:hAnsi="Courier New"/>
                <w:b/>
              </w:rPr>
              <w:t xml:space="preserve"> 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3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0,9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o,</w:t>
            </w:r>
            <w:r>
              <w:rPr>
                <w:rFonts w:cs="Courier New" w:ascii="Courier New" w:hAnsi="Courier New"/>
                <w:b/>
              </w:rPr>
              <w:t xml:space="preserve"> ок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имплексны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3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3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MC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4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4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C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4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4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4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4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no, </w:t>
            </w:r>
            <w:r>
              <w:rPr>
                <w:rFonts w:cs="Courier New" w:ascii="Courier New" w:hAnsi="Courier New"/>
                <w:b/>
                <w:smallCaps/>
                <w:lang w:val="en-US"/>
              </w:rPr>
              <w:t>mc,</w:t>
            </w:r>
            <w:r>
              <w:rPr>
                <w:rFonts w:cs="Courier New" w:ascii="Courier New" w:hAnsi="Courier New"/>
                <w:b/>
                <w:smallCaps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4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.4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MC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5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5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C, ПО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7</w:t>
            </w: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0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                                 156,5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5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C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5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.5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"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5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5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no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'"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.6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.6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o,</w:t>
            </w:r>
            <w:r>
              <w:rPr>
                <w:rFonts w:cs="Courier New" w:ascii="Courier New" w:hAnsi="Courier New"/>
                <w:b/>
              </w:rPr>
              <w:t xml:space="preserve">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"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6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.6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C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6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6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no, </w:t>
            </w:r>
            <w:r>
              <w:rPr>
                <w:rFonts w:cs="Courier New" w:ascii="Courier New" w:hAnsi="Courier New"/>
                <w:b/>
                <w:smallCaps/>
                <w:lang w:val="en-US"/>
              </w:rPr>
              <w:t>mc,</w:t>
            </w:r>
            <w:r>
              <w:rPr>
                <w:rFonts w:cs="Courier New" w:ascii="Courier New" w:hAnsi="Courier New"/>
                <w:b/>
                <w:smallCaps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6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.6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C, ДС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7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7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o,</w:t>
            </w:r>
            <w:r>
              <w:rPr>
                <w:rFonts w:cs="Courier New" w:ascii="Courier New" w:hAnsi="Courier New"/>
                <w:b/>
              </w:rPr>
              <w:t xml:space="preserve">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7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7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no,</w:t>
            </w:r>
            <w:r>
              <w:rPr>
                <w:rFonts w:cs="Courier New" w:ascii="Courier New" w:hAnsi="Courier New"/>
                <w:b/>
              </w:rPr>
              <w:t xml:space="preserve">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.7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7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БС, MC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80" w:hRule="exact"/>
        </w:trPr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щитная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лоса      (1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762—156,7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5 МГц)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0" w:after="100"/>
        <w:ind w:left="0" w:hanging="0"/>
        <w:jc w:val="righ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Продолжение таб.г. 5.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580"/>
        <w:gridCol w:w="2423"/>
        <w:gridCol w:w="1418"/>
        <w:gridCol w:w="2835"/>
      </w:tblGrid>
      <w:tr>
        <w:trPr>
          <w:trHeight w:val="340" w:hRule="exac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rFonts w:cs="Courier New" w:ascii="Courier New" w:hAnsi="Courier New"/>
                <w:b/>
                <w:i/>
                <w:sz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</w:rPr>
              <w:t>каналов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Режим работы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Частота, МГц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Назначение канал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ередач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ием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имплексный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8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(1,80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едствие,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езопасность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 вызов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6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2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щитная полоса (156,8125—156,8375 МГц)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имплексны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8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8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БС, МС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8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8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уплексны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9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5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9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5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ДС, 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9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5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6,9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5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0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6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0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6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'. 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0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6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0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6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1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7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Д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1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7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ПО, 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1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7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1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7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2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8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,2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8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С, ОК, П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2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8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2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8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3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9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3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9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3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9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3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1,9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4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,0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4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,0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имплексны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4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4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4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4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5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6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6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6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6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6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6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3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6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157,(i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7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)&gt;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5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7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87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00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25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60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7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50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560"/>
        <w:gridCol w:w="2463"/>
        <w:gridCol w:w="1418"/>
        <w:gridCol w:w="2835"/>
      </w:tblGrid>
      <w:tr>
        <w:trPr>
          <w:trHeight w:val="340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0" w:right="40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№</w:t>
            </w:r>
          </w:p>
          <w:p>
            <w:pPr>
              <w:pStyle w:val="Normal"/>
              <w:spacing w:before="20" w:after="0"/>
              <w:ind w:left="20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аналов</w:t>
            </w:r>
          </w:p>
          <w:p>
            <w:pPr>
              <w:pStyle w:val="Normal"/>
              <w:spacing w:before="20" w:after="0"/>
              <w:ind w:left="20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Режим работы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Час-юта, МГц'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Назначение канал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ередачи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иема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имплексный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7,97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260" w:hRule="exac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8,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8,00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О, МС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140" w:after="0"/>
        <w:ind w:left="200" w:right="2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мечания. 1. В таблице приняты следующие условные обозначе</w:t>
        <w:softHyphen/>
        <w:t>ния:</w:t>
      </w:r>
    </w:p>
    <w:p>
      <w:pPr>
        <w:pStyle w:val="Normal"/>
        <w:ind w:left="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С — связь в службе движения судов;</w:t>
      </w:r>
    </w:p>
    <w:p>
      <w:pPr>
        <w:pStyle w:val="Normal"/>
        <w:ind w:left="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 — связь в службе портовых операций;</w:t>
      </w:r>
    </w:p>
    <w:p>
      <w:pPr>
        <w:pStyle w:val="Normal"/>
        <w:ind w:left="600" w:hanging="0"/>
        <w:jc w:val="left"/>
        <w:rPr/>
      </w:pPr>
      <w:r>
        <w:rPr>
          <w:rFonts w:cs="Courier New" w:ascii="Courier New" w:hAnsi="Courier New"/>
          <w:b/>
          <w:sz w:val="24"/>
          <w:lang w:val="en-US"/>
        </w:rPr>
        <w:t>OK —</w:t>
      </w:r>
      <w:r>
        <w:rPr>
          <w:rFonts w:cs="Courier New" w:ascii="Courier New" w:hAnsi="Courier New"/>
          <w:b/>
          <w:sz w:val="24"/>
        </w:rPr>
        <w:t xml:space="preserve"> связь в службе общественной корреспонденции;</w:t>
      </w:r>
    </w:p>
    <w:p>
      <w:pPr>
        <w:pStyle w:val="Normal"/>
        <w:ind w:left="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С — межсудовая связь;</w:t>
      </w:r>
    </w:p>
    <w:p>
      <w:pPr>
        <w:pStyle w:val="Normal"/>
        <w:ind w:left="600" w:right="2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С — связь на борту судна. 2. В соответствии с решением ВАКР-74!</w:t>
      </w:r>
    </w:p>
    <w:p>
      <w:pPr>
        <w:pStyle w:val="Normal"/>
        <w:ind w:left="240" w:firstLine="4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международные каналы, представленные в таблице, за исключением Об, 15, 16, 17, 75 и 76, могут быть также использованы для передачи высокоскоростных данных и факсимиле по специальному соглашению между заинтересованными администрациями;</w:t>
      </w:r>
    </w:p>
    <w:p>
      <w:pPr>
        <w:pStyle w:val="Normal"/>
        <w:ind w:left="240" w:firstLine="4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роме США, международные каналы, приведенные в таблице (предпочти</w:t>
        <w:softHyphen/>
        <w:t>тельно два соседних канала из 87, 28, 88), за исключением 06, 15, 16, 17, 75 и 76, могут быть использованы для передачи узкополосиого буквопечатания и данных при условии соблюдения специального соглашения между заинтересованными администрациями;</w:t>
      </w:r>
    </w:p>
    <w:p>
      <w:pPr>
        <w:pStyle w:val="Normal"/>
        <w:ind w:left="240" w:firstLine="4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до 1 января 1983 г. эффективная излучаемая мощность судовых станций на каналах 15 ч 17 не должна превышать 1 Вт;</w:t>
      </w:r>
    </w:p>
    <w:p>
      <w:pPr>
        <w:pStyle w:val="Normal"/>
        <w:ind w:left="240" w:firstLine="4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частота 156,300 МГц (канал 06) может быть использована для связи между судовыми и самолетными станциями, занятыми совместными работами по поиску и спасению. Судовые станции не должны создавать вредных помех такой работе, проводимой на канале 06, а также при связи между самолетами и ледоколами и соп</w:t>
        <w:softHyphen/>
        <w:t>ровождающими их судами с период ледовой навигации;</w:t>
      </w:r>
    </w:p>
    <w:p>
      <w:pPr>
        <w:pStyle w:val="Normal"/>
        <w:ind w:left="240" w:firstLine="400"/>
        <w:jc w:val="left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аналы 15 и 17 могут использоваться также для связи на борту судна, пр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mallCaps/>
          <w:sz w:val="24"/>
          <w:lang w:val="en-US"/>
        </w:rPr>
        <w:t>siom</w:t>
      </w:r>
      <w:r>
        <w:rPr>
          <w:rFonts w:cs="Courier New" w:ascii="Courier New" w:hAnsi="Courier New"/>
          <w:b/>
          <w:smallCaps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эффективная излучаемая мощность не должна превышать 1 Вт:</w:t>
      </w:r>
    </w:p>
    <w:p>
      <w:pPr>
        <w:pStyle w:val="Normal"/>
        <w:ind w:left="240" w:firstLine="4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 районах Европы и Канады каналы 10, 67 и 73 могут быть использованы также отдельной администрацией для связи между судовыми, самолетными и соответствующими береговыми станциями. занятыми совместными работами по поиску, спасению и борьбе с загрязнением водного бассейна;</w:t>
      </w:r>
    </w:p>
    <w:p>
      <w:pPr>
        <w:pStyle w:val="Normal"/>
        <w:ind w:left="240" w:firstLine="400"/>
        <w:jc w:val="left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аналы 09, 70 и 72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mallCaps/>
          <w:sz w:val="24"/>
          <w:lang w:val="en-US"/>
        </w:rPr>
        <w:t>mог</w:t>
      </w:r>
      <w:r>
        <w:rPr>
          <w:rFonts w:cs="Courier New" w:ascii="Courier New" w:hAnsi="Courier New"/>
          <w:b/>
          <w:sz w:val="24"/>
        </w:rPr>
        <w:t>ут быть использованы также для связи легкого воз</w:t>
        <w:softHyphen/>
        <w:t>душного флота и вертолетов с судами и береговыми станциями по вопросам ока</w:t>
        <w:softHyphen/>
        <w:t>зания помощи морскому флоту;</w:t>
      </w:r>
    </w:p>
    <w:p>
      <w:pPr>
        <w:pStyle w:val="Normal"/>
        <w:ind w:left="240" w:firstLine="4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аналы 68, 69, 11, 71, 12. 13, 14. 74, 79, 80 являются предпочтительными каналами для службы движения судов. Однако они могут быть присвоены службе портовых операций;</w:t>
      </w:r>
    </w:p>
    <w:p>
      <w:pPr>
        <w:pStyle w:val="Normal"/>
        <w:ind w:left="240" w:firstLine="4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анал 86 может быть использован в качестве вызывного канала, если по</w:t>
        <w:softHyphen/>
        <w:t>следний потребуется в автоматической радиотелефонной системе, когда такая система будет рекомендована МККР.</w:t>
      </w:r>
    </w:p>
    <w:p>
      <w:pPr>
        <w:pStyle w:val="FR1"/>
        <w:spacing w:before="400" w:after="0"/>
        <w:ind w:left="7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цип работы</w:t>
      </w:r>
    </w:p>
    <w:p>
      <w:pPr>
        <w:pStyle w:val="Normal"/>
        <w:spacing w:before="100" w:after="0"/>
        <w:ind w:left="0" w:firstLine="760"/>
        <w:rPr/>
      </w:pPr>
      <w:r>
        <w:rPr>
          <w:rFonts w:cs="Courier New" w:ascii="Courier New" w:hAnsi="Courier New"/>
          <w:b/>
          <w:sz w:val="24"/>
        </w:rPr>
        <w:t>На рис. 5.7 приведена обобщенная функциональная схема радио</w:t>
        <w:softHyphen/>
        <w:t>станции «Рейд». В радиостанции предусмотрена возможность подключения к ней устройства избирательного вызова, телефона переговорной кабины, вы</w:t>
        <w:softHyphen/>
        <w:t xml:space="preserve">несенного громкоговорителя и радиопроводного переходного устройства </w:t>
      </w:r>
      <w:r>
        <w:rPr>
          <w:rFonts w:cs="Courier New" w:ascii="Courier New" w:hAnsi="Courier New"/>
          <w:b/>
          <w:i/>
          <w:sz w:val="24"/>
        </w:rPr>
        <w:t>РППУ.</w:t>
      </w:r>
      <w:r>
        <w:rPr>
          <w:rFonts w:cs="Courier New" w:ascii="Courier New" w:hAnsi="Courier New"/>
          <w:b/>
          <w:sz w:val="24"/>
        </w:rPr>
        <w:t xml:space="preserve"> В приемопередатчике расположены высокочастотные блоки передат</w:t>
        <w:softHyphen/>
        <w:t>чика и приемников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радиостанции имеет обобщенную функциональную схему, приведенную на рис. 5.8, Он выполнен полностью на полупроводниковых приборах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збудитель представляет собой синтезатор частоты, вырабатывающий 78 канальных часто г персдатчика с помощью двух кварцевых генераторов:</w:t>
      </w:r>
    </w:p>
    <w:p>
      <w:pPr>
        <w:pStyle w:val="Normal"/>
        <w:ind w:left="0" w:hanging="0"/>
        <w:rPr/>
      </w:pPr>
      <w:r>
        <w:rPr>
          <w:rFonts w:cs="Courier New" w:ascii="Courier New" w:hAnsi="Courier New"/>
          <w:b/>
          <w:sz w:val="24"/>
        </w:rPr>
        <w:t>опорного и генератора подставки. Для повышения надежности в передатчике предусмотрены два дополнительных кварцевых генератора, дублирующих ра</w:t>
        <w:softHyphen/>
        <w:t xml:space="preserve">боту передатчика на каналах 16 и 01. Набор канала осуществляется с </w:t>
      </w:r>
      <w:r>
        <w:rPr>
          <w:rFonts w:cs="Courier New" w:ascii="Courier New" w:hAnsi="Courier New"/>
          <w:b/>
          <w:i/>
          <w:sz w:val="24"/>
        </w:rPr>
        <w:t xml:space="preserve">ПДУ </w:t>
      </w:r>
      <w:r>
        <w:rPr>
          <w:rFonts w:cs="Courier New" w:ascii="Courier New" w:hAnsi="Courier New"/>
          <w:b/>
          <w:sz w:val="24"/>
        </w:rPr>
        <w:t xml:space="preserve">посредством блока набора каналов </w:t>
      </w:r>
      <w:r>
        <w:rPr>
          <w:rFonts w:cs="Courier New" w:ascii="Courier New" w:hAnsi="Courier New"/>
          <w:b/>
          <w:i/>
          <w:sz w:val="24"/>
        </w:rPr>
        <w:t>Г ПК</w:t>
      </w:r>
      <w:r>
        <w:rPr>
          <w:rFonts w:cs="Courier New" w:ascii="Courier New" w:hAnsi="Courier New"/>
          <w:b/>
          <w:sz w:val="24"/>
        </w:rPr>
        <w:t xml:space="preserve"> ,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5400" w:hanging="0"/>
        <w:jc w:val="lef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Таблица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814695" cy="642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642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Продолжение табл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542280" cy="842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5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Продолжение табл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628640" cy="823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888990" cy="3029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80" w:after="0"/>
        <w:ind w:left="1880" w:right="8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общенная функциональная схема радио</w:t>
        <w:softHyphen/>
        <w:t>станции «Рейд».</w:t>
      </w:r>
    </w:p>
    <w:p>
      <w:pPr>
        <w:pStyle w:val="Normal"/>
        <w:spacing w:before="80" w:after="0"/>
        <w:ind w:left="1880" w:right="8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4352925" cy="270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1080"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общенная функциональная схема передатчика радиостанции &lt;Рейд»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В качестве фазового модулятора </w:t>
      </w:r>
      <w:r>
        <w:rPr>
          <w:rFonts w:cs="Courier New" w:ascii="Courier New" w:hAnsi="Courier New"/>
          <w:b/>
          <w:i/>
          <w:sz w:val="24"/>
        </w:rPr>
        <w:t>ФМ</w:t>
      </w:r>
      <w:r>
        <w:rPr>
          <w:rFonts w:cs="Courier New" w:ascii="Courier New" w:hAnsi="Courier New"/>
          <w:b/>
          <w:sz w:val="24"/>
        </w:rPr>
        <w:t xml:space="preserve"> используется двухконтурный поло</w:t>
        <w:softHyphen/>
        <w:t>совой фильтр. Для электронной перестройки полосового фильтра в качестве контурных емкостей применены два варикапа типа КВ102В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зменение фазы колебания возбудителя достигается за счет подачи низ</w:t>
        <w:softHyphen/>
        <w:t>кочастотного напряжения с подмодулятора на варикапы. Последние, изменяя свою емкость по закону модулирующего напряжения, перестраивают связан</w:t>
        <w:softHyphen/>
        <w:t>ные контуры, что, в свою очередь, вызывает изменение фазы ВЧ-колебания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С выхода </w:t>
      </w:r>
      <w:r>
        <w:rPr>
          <w:rFonts w:cs="Courier New" w:ascii="Courier New" w:hAnsi="Courier New"/>
          <w:b/>
          <w:i/>
          <w:sz w:val="24"/>
        </w:rPr>
        <w:t>ФМ</w:t>
      </w:r>
      <w:r>
        <w:rPr>
          <w:rFonts w:cs="Courier New" w:ascii="Courier New" w:hAnsi="Courier New"/>
          <w:b/>
          <w:sz w:val="24"/>
        </w:rPr>
        <w:t xml:space="preserve"> колебания высокой частоты подаются на усилитель-умно</w:t>
        <w:softHyphen/>
        <w:t>житель, где частота и. отклонение фазы исходного сигнала подвергаются 12-кратному умножению для получения несущих частот передатчика в диапа</w:t>
        <w:softHyphen/>
        <w:t>зоне 156,025—158 МГц с необходимой девиацией фазы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>ВЧ-колебания несущих частот с выхода усилительно-умножительного тракта поступают на блок усилителя мощности, который состоит из предва</w:t>
        <w:softHyphen/>
        <w:t xml:space="preserve">рительного усилителя мощности </w:t>
      </w:r>
      <w:r>
        <w:rPr>
          <w:rFonts w:cs="Courier New" w:ascii="Courier New" w:hAnsi="Courier New"/>
          <w:b/>
          <w:i/>
          <w:sz w:val="24"/>
        </w:rPr>
        <w:t>ПУМ,</w:t>
      </w:r>
      <w:r>
        <w:rPr>
          <w:rFonts w:cs="Courier New" w:ascii="Courier New" w:hAnsi="Courier New"/>
          <w:b/>
          <w:sz w:val="24"/>
        </w:rPr>
        <w:t xml:space="preserve"> делителя и сумматора, модуль-усили</w:t>
        <w:softHyphen/>
        <w:t>телей, устройства понижения мощности передатчика и соединительной ко</w:t>
        <w:softHyphen/>
        <w:t>робки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В трехкаскадном </w:t>
      </w:r>
      <w:r>
        <w:rPr>
          <w:rFonts w:cs="Courier New" w:ascii="Courier New" w:hAnsi="Courier New"/>
          <w:b/>
          <w:i/>
          <w:sz w:val="24"/>
        </w:rPr>
        <w:t>ПУМ.</w:t>
      </w:r>
      <w:r>
        <w:rPr>
          <w:rFonts w:cs="Courier New" w:ascii="Courier New" w:hAnsi="Courier New"/>
          <w:b/>
          <w:sz w:val="24"/>
        </w:rPr>
        <w:t xml:space="preserve"> выполненном по схеме с общим эмиттером на транзисторах типов КТ606А, КТ904А и КТ907А, осуществляется усиление мощности до уровня 1,5—2,0 Вт, необходимого для нормальной работы двух модуль-усилителей. Делитель-сумматор выполняет функции деления и сумми</w:t>
        <w:softHyphen/>
        <w:t>рования мощности соответственно на входе и выходе модуль-усилителей. Он представляет собой систему, состоящую из согласующих устройств и бал</w:t>
        <w:softHyphen/>
        <w:t>ластного сопротивления. В качестве согласующего устройства применена чет</w:t>
        <w:softHyphen/>
        <w:t>вертьволновая линия, реализованная отрезком кабеля РК-75-2-13. В зависи</w:t>
        <w:softHyphen/>
        <w:t>мости от способа включения система может работать как делитель (один вход и два выхода) или сумматор (два входа и один выход)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>Модуль-усилитель представляет собой двухкаскадный усилитель мощ</w:t>
        <w:softHyphen/>
        <w:t>ности, выполненный по схеме с общим эмиттером ия транзисторах типов КТ907А и КТ909Б. Ввиду того, что входные и выходные сопротивления тран</w:t>
        <w:softHyphen/>
        <w:t>зисторов КТ606, КТ904А, КТ907А и КТ909Б очень низки (</w:t>
      </w:r>
      <w:r>
        <w:rPr>
          <w:rFonts w:cs="Courier New" w:ascii="Courier New" w:hAnsi="Courier New"/>
          <w:b/>
          <w:sz w:val="24"/>
          <w:lang w:val="en-US"/>
        </w:rPr>
        <w:t>R</w:t>
      </w:r>
      <w:r>
        <w:rPr>
          <w:rFonts w:cs="Courier New" w:ascii="Courier New" w:hAnsi="Courier New"/>
          <w:b/>
          <w:sz w:val="24"/>
        </w:rPr>
        <w:t xml:space="preserve">вх=3—7 Ом. </w:t>
      </w:r>
      <w:r>
        <w:rPr>
          <w:rFonts w:cs="Courier New" w:ascii="Courier New" w:hAnsi="Courier New"/>
          <w:b/>
          <w:sz w:val="24"/>
          <w:lang w:val="en-US"/>
        </w:rPr>
        <w:t>R</w:t>
      </w:r>
      <w:r>
        <w:rPr>
          <w:rFonts w:cs="Courier New" w:ascii="Courier New" w:hAnsi="Courier New"/>
          <w:b/>
          <w:sz w:val="24"/>
        </w:rPr>
        <w:t>вых</w:t>
      </w:r>
      <w:r>
        <w:rPr>
          <w:rFonts w:cs="Courier New" w:ascii="Courier New" w:hAnsi="Courier New"/>
          <w:b/>
          <w:sz w:val="24"/>
          <w:lang w:val="en-US"/>
        </w:rPr>
        <w:t>50</w:t>
      </w:r>
      <w:r>
        <w:rPr>
          <w:rFonts w:cs="Courier New" w:ascii="Courier New" w:hAnsi="Courier New"/>
          <w:b/>
          <w:sz w:val="24"/>
        </w:rPr>
        <w:t xml:space="preserve"> Ом), каскады согласованы между собой с помощью фильтра нижних частот. Модуль-усилитель обеспечивает на выходе колебательную мощность 20—35 Вт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питания модуль-усилителей применена схема полупроводникового ограничителя-стабилизатора напряжения, обеспечивающая на выходе напря</w:t>
        <w:softHyphen/>
        <w:t>жение постоянного тока 15 В при подаче на ее вход напряжения 20 В и при изменении тока в нагрузке. Это обеспечивает надежную работу выходных каскадов усилителей при обрывах и коротких замыканиях в антенно-фидерном тракт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еревод передатчика в режим работы с пониженной мощностью (0,3— 1,0 Вт) производится с панели управления </w:t>
      </w:r>
      <w:r>
        <w:rPr>
          <w:rFonts w:cs="Courier New" w:ascii="Courier New" w:hAnsi="Courier New"/>
          <w:b/>
          <w:i/>
          <w:sz w:val="24"/>
        </w:rPr>
        <w:t>ПДУ</w:t>
      </w:r>
      <w:r>
        <w:rPr>
          <w:rFonts w:cs="Courier New" w:ascii="Courier New" w:hAnsi="Courier New"/>
          <w:b/>
          <w:sz w:val="24"/>
        </w:rPr>
        <w:t xml:space="preserve"> путем подачи «корпуса» на два реле, расположенных в </w:t>
      </w:r>
      <w:r>
        <w:rPr>
          <w:rFonts w:cs="Courier New" w:ascii="Courier New" w:hAnsi="Courier New"/>
          <w:b/>
          <w:i/>
          <w:sz w:val="24"/>
        </w:rPr>
        <w:t>ПУМ</w:t>
      </w:r>
      <w:r>
        <w:rPr>
          <w:rFonts w:cs="Courier New" w:ascii="Courier New" w:hAnsi="Courier New"/>
          <w:b/>
          <w:sz w:val="24"/>
        </w:rPr>
        <w:t xml:space="preserve"> и соединительной коробке. Контакты реле переключают выход </w:t>
      </w:r>
      <w:r>
        <w:rPr>
          <w:rFonts w:cs="Courier New" w:ascii="Courier New" w:hAnsi="Courier New"/>
          <w:b/>
          <w:i/>
          <w:sz w:val="24"/>
        </w:rPr>
        <w:t>ПУМ</w:t>
      </w:r>
      <w:r>
        <w:rPr>
          <w:rFonts w:cs="Courier New" w:ascii="Courier New" w:hAnsi="Courier New"/>
          <w:b/>
          <w:sz w:val="24"/>
        </w:rPr>
        <w:t xml:space="preserve"> непосредственно ко входу блока индикации мощ</w:t>
        <w:softHyphen/>
        <w:t xml:space="preserve">ности </w:t>
      </w:r>
      <w:r>
        <w:rPr>
          <w:rFonts w:cs="Courier New" w:ascii="Courier New" w:hAnsi="Courier New"/>
          <w:b/>
          <w:i/>
          <w:sz w:val="24"/>
        </w:rPr>
        <w:t>БИМ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i/>
          <w:sz w:val="24"/>
        </w:rPr>
        <w:t>С</w:t>
      </w:r>
      <w:r>
        <w:rPr>
          <w:rFonts w:cs="Courier New" w:ascii="Courier New" w:hAnsi="Courier New"/>
          <w:b/>
          <w:sz w:val="24"/>
        </w:rPr>
        <w:t xml:space="preserve"> выхода усилителя мощности высокочастотный сигнал 30—45 Вт пода</w:t>
        <w:softHyphen/>
        <w:t xml:space="preserve">ется на </w:t>
      </w:r>
      <w:r>
        <w:rPr>
          <w:rFonts w:cs="Courier New" w:ascii="Courier New" w:hAnsi="Courier New"/>
          <w:b/>
          <w:i/>
          <w:sz w:val="24"/>
        </w:rPr>
        <w:t>БИМ, а</w:t>
      </w:r>
      <w:r>
        <w:rPr>
          <w:rFonts w:cs="Courier New" w:ascii="Courier New" w:hAnsi="Courier New"/>
          <w:b/>
          <w:sz w:val="24"/>
        </w:rPr>
        <w:t xml:space="preserve"> затем на антенный фильтр передатчика. Отфильтрованный ВЧ-сигнал мощностью 15—25 Вт поступает в антенно-фидерный тракт радио</w:t>
        <w:softHyphen/>
        <w:t>станции.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ильтр передатчика расположен в блоке антенных фильтров, обеспечи</w:t>
        <w:softHyphen/>
        <w:t>вающих дуплексную работу радиостанции.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ильтры передатчика предназначены для пропускания сигналов с часто</w:t>
        <w:softHyphen/>
        <w:t>той 156,025—158,000 МГц, ослабления излучений передатчика на частотах дуплексного приема, подавления гармоник несущей частоты передатчика и ча</w:t>
        <w:softHyphen/>
        <w:t>стот ниже несущей.</w:t>
      </w:r>
    </w:p>
    <w:p>
      <w:pPr>
        <w:sectPr>
          <w:type w:val="nextPage"/>
          <w:pgSz w:w="11906" w:h="16820"/>
          <w:pgMar w:left="1440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дулирующий сигнал поступает к фазовому модулятору через подмодулятор, представляющий собой систему из усилителей низких частот, диффе</w:t>
        <w:softHyphen/>
        <w:t>ренцирующей и интегрирующей цепей, амплитудного ограничителя и фильтра нижних частот. В подмодуляторе формируется амплитудно-частотная моду</w:t>
        <w:softHyphen/>
        <w:t>ляционная характеристика, производится ограничение максимальной девиа</w:t>
        <w:softHyphen/>
        <w:t>ции частоты и фильтрация составляющих частот выше 3 кГц.</w:t>
      </w:r>
    </w:p>
    <w:p>
      <w:pPr>
        <w:pStyle w:val="Normal"/>
        <w:ind w:left="120" w:firstLine="320"/>
        <w:rPr/>
      </w:pPr>
      <w:r>
        <w:rPr>
          <w:rFonts w:cs="Courier New" w:ascii="Courier New" w:hAnsi="Courier New"/>
          <w:b/>
          <w:sz w:val="24"/>
        </w:rPr>
        <w:t xml:space="preserve">В радиостанции предусмотрена возможность подключения к иодмодулятору пяти источников НЧ-сигналов: микрофона мпкротелефонной трубки </w:t>
      </w:r>
      <w:r>
        <w:rPr>
          <w:rFonts w:cs="Courier New" w:ascii="Courier New" w:hAnsi="Courier New"/>
          <w:b/>
          <w:i/>
          <w:sz w:val="24"/>
        </w:rPr>
        <w:t xml:space="preserve">МТТ </w:t>
      </w:r>
      <w:r>
        <w:rPr>
          <w:rFonts w:cs="Courier New" w:ascii="Courier New" w:hAnsi="Courier New"/>
          <w:b/>
          <w:i/>
          <w:smallCaps/>
          <w:sz w:val="24"/>
        </w:rPr>
        <w:t>пну.</w:t>
      </w:r>
      <w:r>
        <w:rPr>
          <w:rFonts w:cs="Courier New" w:ascii="Courier New" w:hAnsi="Courier New"/>
          <w:b/>
          <w:smallCaps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микрофона </w:t>
      </w:r>
      <w:r>
        <w:rPr>
          <w:rFonts w:cs="Courier New" w:ascii="Courier New" w:hAnsi="Courier New"/>
          <w:b/>
          <w:i/>
          <w:sz w:val="24"/>
        </w:rPr>
        <w:t>МТТ</w:t>
      </w:r>
      <w:r>
        <w:rPr>
          <w:rFonts w:cs="Courier New" w:ascii="Courier New" w:hAnsi="Courier New"/>
          <w:b/>
          <w:sz w:val="24"/>
        </w:rPr>
        <w:t xml:space="preserve"> на пульте местного управления, микрофона телефон</w:t>
        <w:softHyphen/>
        <w:t>ного аппарата переговорной кабины, линии и устройства избирательного вы</w:t>
        <w:softHyphen/>
        <w:t>зова (УИВ).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приемников радиостанции представлена на рис. 5.9. В радиостанции предусмотрены два приемника: симплексный и дуп</w:t>
        <w:softHyphen/>
        <w:t>лексный. По электрической схеме оба приемника выполнены одинаково и от</w:t>
        <w:softHyphen/>
        <w:t xml:space="preserve">личаются только частотами настройки. Тракт низкой частоты общий для обоих приемников.                                    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аждый приемник выполнен по супергетеродниной схеме с двойным пре</w:t>
        <w:softHyphen/>
        <w:t>образованием частоты. Первая промежуточная частота 10,725 МГц, вторая— -165 кГц.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208905" cy="3328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1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приемников радиостанции «Рейд».</w:t>
      </w:r>
    </w:p>
    <w:p>
      <w:pPr>
        <w:pStyle w:val="Normal"/>
        <w:spacing w:before="220" w:after="0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адиостанции предусмотрены три режима приема: дежурный прием на каналах 16 и 01, прием в дуплексном режиме работы и прием в симплексном режиме работы. Прием вызовов по каналу 16 осуществляется на громкогово</w:t>
        <w:softHyphen/>
        <w:t>ритель и УИВ, по каналу 01 —только на УИВ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ежиме дежурного приема к антенне подключаются оба приемника через систему антенных фильтров, состоящую из фильтра приемника, фильтра передатчика и высокочастотного реле. Сигнал вызовов по каналу 16 посту</w:t>
        <w:softHyphen/>
        <w:t>пает на вход симплексного приемника через фильтр передатчика, сигнал по каналу 01—на вход дуплексного приемника через фильтр приемника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дуплексном режиме работы сигнал с частотой 160,625—162,025 МГц с антенны поступает на вход дуплексного приемника через его фильтр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симплексном режиме работы к фильтру передатчика через контакты реле попеременно подключаются вход симплексного приемника и выход пере</w:t>
        <w:softHyphen/>
        <w:t>датчика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ходная цепь приемника представляет собой полосовой фильтр, состоя</w:t>
        <w:softHyphen/>
        <w:t>щий из двух спиральных резонаторов, связанных индуктивно через отверстие связи. С целью повышения устойчивости и уменьшения внутренних шумов в схеме УВЧ осуществлено каскодное включение транзисторов типа ГТ329А. Нагрузкой усилителя служит двухконтурный полосовой фильтр на спиральных резонаторах, который вместе с входным фильтром обеспечивает избирательность по первому зеркальному каналу, составляющую не ме</w:t>
        <w:softHyphen/>
        <w:t>нее 85 дБ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выхода УВЧ сигнал поступает на базу 1-го смесителя, выполненного на транзисторе типа ГТЗЗОЖ по схеме с общим эмиттером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астоты гетеродинов вырабатываются в синтезаторе частоты, располо</w:t>
        <w:softHyphen/>
        <w:t>женном в блоке возбудителей. Опорный генератор является общим для пере</w:t>
        <w:softHyphen/>
        <w:t>датчика и гетеродинов приемников. Для каждого гетеродина предусмотрен свой кварцевый генератор подставки. В синтезаторе частот вырабатывается сетка частот в диапазоне 12131,250—12272,916 кГц для симплексного прием</w:t>
        <w:softHyphen/>
        <w:t>ника и 12491,666—12808,333 кГц для дуплексного приемника. Частоты синте</w:t>
        <w:softHyphen/>
        <w:t>затора затем подвергаются 12-кратному умножению. Оконечный каскад тракта умножения представляет собой удвоитель частоты, выполненный на транзисторе ГТЗЗОЖ по схеме с общим эмиттером. Нагрузкой удвоителя ча</w:t>
        <w:softHyphen/>
        <w:t>стоты является полосовой фильтр на спиральных резонаторах. Сигнал 1-го гетеродина поступает на эмиттер 1-го смесителя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схеме первых гетеродинов приемников предусмотрены два дополнитель</w:t>
        <w:softHyphen/>
        <w:t>ных кварцевых генератора, обеспечивающих дежурный прием на каналах 16 и 01 по принципу кварц-канал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1-м смесителе сигнал промежуточной частоты (10,725 МГц) выделяется кварцевым фильтром типа ПФ2П-276-2, который обеспечивает основную изби</w:t>
        <w:softHyphen/>
        <w:t>рательность по соседнему каналу, а также избирательность по 2-му зеркаль</w:t>
        <w:softHyphen/>
        <w:t>ному каналу. Сигнал 1ПЧ усиливается резонансным усилителем на транзи</w:t>
        <w:softHyphen/>
        <w:t>сторе типа ГТЗЗОЖ, включенным по схеме с общим эмиттером. С нагрузоч</w:t>
        <w:softHyphen/>
        <w:t>ного контура усилителя сигнал поступает на вход (базу) 2-го смесителя, выполненного на транзисторе КТ315Г. Напряжение 2-го гетеродина У с часто</w:t>
        <w:softHyphen/>
        <w:t>той 11,19 МГц, вырабатываемое кварцевым генератором, подается в эмиттер транзистора, что уменьшает паразитную связь сигнальной и гетеродинной це</w:t>
        <w:softHyphen/>
        <w:t>пей смесителя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 2-м смесителе сигнал ПЧ (465 кГц) выделяется фильтром сосредото</w:t>
        <w:softHyphen/>
        <w:t>ченной селекции. Коэффициент усиления смесителя равен ~1. Сигнал 2ПЧ усиливается двухкаскадным усилителем, обеспечивающим усиление не меньше чем в 1000 раз. Затем он подвергается ограничению в двухкаскадном ампли</w:t>
        <w:softHyphen/>
        <w:t>тудном ограничителе. Для эффективной работы ограничителя на его вход подается сигнал с напряжением ~15 мВ (при пороге ограничения ~5 мВ). Уровень ограниченного сигнала на выходе составляет 0,9—1,0 В, что вполне достаточно для нормальной работы дискриминатора.</w:t>
      </w:r>
    </w:p>
    <w:p>
      <w:pPr>
        <w:pStyle w:val="Normal"/>
        <w:ind w:left="0" w:firstLine="300"/>
        <w:rPr/>
      </w:pPr>
      <w:r>
        <w:rPr>
          <w:rFonts w:cs="Courier New" w:ascii="Courier New" w:hAnsi="Courier New"/>
          <w:b/>
          <w:sz w:val="24"/>
        </w:rPr>
        <w:t xml:space="preserve">Частотный дискриминатор </w:t>
      </w:r>
      <w:r>
        <w:rPr>
          <w:rFonts w:cs="Courier New" w:ascii="Courier New" w:hAnsi="Courier New"/>
          <w:b/>
          <w:i/>
          <w:sz w:val="24"/>
        </w:rPr>
        <w:t>ЧД</w:t>
      </w:r>
      <w:r>
        <w:rPr>
          <w:rFonts w:cs="Courier New" w:ascii="Courier New" w:hAnsi="Courier New"/>
          <w:b/>
          <w:sz w:val="24"/>
        </w:rPr>
        <w:t xml:space="preserve"> собран на двух диодах типа Д311 по схеме с емкостной связью. Ширина линейного участка характеристики дискри</w:t>
        <w:softHyphen/>
        <w:t xml:space="preserve">минатора составляет не менее 10 кГц. С нагрузки дискриминатора сигнал низкой частоты подается сначала на эмнттерный повторитель </w:t>
      </w:r>
      <w:r>
        <w:rPr>
          <w:rFonts w:cs="Courier New" w:ascii="Courier New" w:hAnsi="Courier New"/>
          <w:b/>
          <w:i/>
          <w:sz w:val="24"/>
        </w:rPr>
        <w:t>ЭП,</w:t>
      </w:r>
      <w:r>
        <w:rPr>
          <w:rFonts w:cs="Courier New" w:ascii="Courier New" w:hAnsi="Courier New"/>
          <w:b/>
          <w:sz w:val="24"/>
        </w:rPr>
        <w:t xml:space="preserve"> а затем через электронный ключ </w:t>
      </w:r>
      <w:r>
        <w:rPr>
          <w:rFonts w:cs="Courier New" w:ascii="Courier New" w:hAnsi="Courier New"/>
          <w:b/>
          <w:i/>
          <w:sz w:val="24"/>
        </w:rPr>
        <w:t>Кл</w:t>
      </w:r>
      <w:r>
        <w:rPr>
          <w:rFonts w:cs="Courier New" w:ascii="Courier New" w:hAnsi="Courier New"/>
          <w:b/>
          <w:sz w:val="24"/>
        </w:rPr>
        <w:t xml:space="preserve"> шумоподавителя — на каскад усиления низкой частоты.</w:t>
      </w:r>
    </w:p>
    <w:p>
      <w:pPr>
        <w:pStyle w:val="Normal"/>
        <w:ind w:left="0" w:first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умоподавитель представляет собой устройство, обеспечивающее «бес</w:t>
        <w:softHyphen/>
        <w:t>шумный» дежурный прием и подавление шума во время паузы речи при от</w:t>
        <w:softHyphen/>
        <w:t>жатой тангенте МТТ. Он состоит из двух каскадов усилителя 2ПЧ, ограни</w:t>
        <w:softHyphen/>
        <w:t>чителя, детектора, триггера и ключа, закрывающего или открывающего вход УНЧ приемника в зависимости от состояния триггера. При отсутствии сиг</w:t>
        <w:softHyphen/>
        <w:t>нала на входе шумоподавителя (присутствует только шум) УНЧ приемника закрывается, а при поступлении на шумоподавитель сигнала достаточной величины он открывается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е каскады блоке 2ПЧ, включая цепь шумоподавителя и УНЧ, выпол</w:t>
        <w:softHyphen/>
        <w:t>нены на транзисторах типа КТ315Г. Исключение составляет ключ шумопода</w:t>
        <w:softHyphen/>
        <w:t>вителя, который выполнен на полевом транзисторе типа КП103Ж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выходов симплексного и дуплексного приемников НЧ-сигналы посту</w:t>
        <w:softHyphen/>
        <w:t>пают к УНЧ основного тракта и УНЧ УИВ (рис. 5.10)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ключатель &lt;симплекс — дуплекс» на входе УНЧ основного тракта работает таким образом, что в режиме двухканального дежурного приема к УНЧ подключается только симплексный приемник, а в режиме перегово</w:t>
        <w:softHyphen/>
        <w:t>ров—либо симплексный, либо дуплексный приемник в зависимости от номера выбранного канал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ключатель «симплекс —дуплекс» на входе УНЧ УИВ обеспечивает бесперебойный прием сигнален вызова по дуплексному каналу и прием по симплексному каналу при отсутствии вызова по дуплексному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передней панели приемопередатчика предусмотрен пульт местного управления (ПМУ), предназначенный для проверки работоспособности радио</w:t>
        <w:softHyphen/>
        <w:t>станции на каналах 16 и 01, контроля напряжений питания радиостанции, а также индикации Излучаемой мощности. ПМУ может быть также исполь</w:t>
        <w:softHyphen/>
        <w:t>зован для ведения двусторонней связи на Каналах 01 и 16 в случае неисправ-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173345" cy="3675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0" w:after="0"/>
        <w:ind w:left="600" w:right="6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ис. 5.10. Функциональная схема УНЧ приемников радио</w:t>
        <w:softHyphen/>
        <w:t>станции «Рейд».</w:t>
      </w:r>
    </w:p>
    <w:p>
      <w:pPr>
        <w:pStyle w:val="Normal"/>
        <w:spacing w:before="360" w:after="0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ости ПДУ, блока автоматики или соединительных кабелей. ПМУ содержит органы включения радиостанции и УИВ, кнопки включения каналов 01 и 16, органы индикации этих каналов и измерительный прибор с кнопочным пере</w:t>
        <w:softHyphen/>
        <w:t>ключателем,измеряемых напряжении. ,     ^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ДУ предназначен для управления радиостанцией судоводителем (с ПДУС) или радистом (С ПДУР) на расстоянии до 100 м от приемопере</w:t>
        <w:softHyphen/>
        <w:t>датчика. Радиостанция может работать с одним: или двумя ПДУ. В варианте работы с двумя ПДУ обеспечивается возможность преимущественного управ</w:t>
        <w:softHyphen/>
        <w:t>ления с ПДУС. ПДУС и ПДУР аналогичны по схеме и конструкции. Неко</w:t>
        <w:softHyphen/>
        <w:t>торое различие в выполняемых ими функциях обеспечивается в блоке авто</w:t>
        <w:softHyphen/>
        <w:t>матики, к которому подключаются оба ПДУ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ПДУР и ПДУС осуществляются следующие операции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включение и выключение радиостанции и УИВ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дежурный прием на громкоговоритель по симплексному каналу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дежурный прием на УИВ по симплексному и дуплексному каналам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ведение двусторонней радиосвязи с помощью МТТ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переключение каналов связи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) регулировка громкости воспроизведения сигналов громкоговорите</w:t>
        <w:softHyphen/>
        <w:t>лем ПДУ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ж) регулировка уровня срабатывания шумоподавцтеля симплексного и дуплексного приемников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) включение и выключение основного и дополнительного громкоговори</w:t>
        <w:softHyphen/>
        <w:t>телей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) переключение передатчика на работу в режиме пониженной мощности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) регулировка яркости свечения индикаторных табло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) включение и выключение дежурного приема по дуплексному каналу 01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) включение и выключение подсветки номеров кнопок переключения каналов (только с ПДУС)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) переход с любого дежурного (вызывного) канала на рабочий канал и наоборот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) самопрослушивание на канале 16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) передача однотонального циркулярного вызова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) сброс УИВ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ПДУР дополнительно могут осуществляться следующие операции: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перевод радиостанции в один из трех режимов работы:</w:t>
      </w:r>
    </w:p>
    <w:p>
      <w:pPr>
        <w:pStyle w:val="Normal"/>
        <w:ind w:left="60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 — телефонная связь с абонентом переговорной кабины;</w:t>
      </w:r>
    </w:p>
    <w:p>
      <w:pPr>
        <w:pStyle w:val="Normal"/>
        <w:ind w:left="60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 — работа оператора по радио;</w:t>
      </w:r>
    </w:p>
    <w:p>
      <w:pPr>
        <w:pStyle w:val="Normal"/>
        <w:ind w:left="60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 — работа телефонного абонента по радио;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посылка вызова абоненту переговорной кабины и прием вызова от абонента;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переключение передатчика в режим пониженной мощности при управ</w:t>
        <w:softHyphen/>
        <w:t>лении с ПМУ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е органы управления радиостанцией и световые табло индикации рас</w:t>
        <w:softHyphen/>
        <w:t>положены на передней панели пульта. В качестве органов коммутации в па</w:t>
        <w:softHyphen/>
        <w:t>нели управления применены переключатели типа П2К. Индикация на пульте обеспечивается с помощью световых табло, подсвечиваемых лампами нака</w:t>
        <w:softHyphen/>
        <w:t>ливания типа СМ-28. Индикация номера кнопки набора каналов осуществля</w:t>
        <w:softHyphen/>
        <w:t>ется свечением светодиодов типа АЛ 102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 отдельному договору могут поставляться панели управления ПУС и ПУР, встраиваемые в пульты судовождения и радиооператора соответственно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автоматики предназначен для электрического соединения приборов, входящих в комплекс радиостанции, и размещения в нем коммутационных элементов (реле, диоды), усилителей низкой частоты (см. рис. 5.8—5.10) и мультивибраторов. Последние предназначены для обеспечения индикации при</w:t>
        <w:softHyphen/>
        <w:t>ходящих сигналов по симплексному и дуплексному вызывным каналам. Ча</w:t>
        <w:softHyphen/>
        <w:t>стота колебаний мультивибратора составляет 1—2 Гц, с такой же частотой мигает соответствующее индикаторное табло на ПДУ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БПС-250 предназначен для обеспечения радиостанции не</w:t>
        <w:softHyphen/>
        <w:t>обходимым постоянным и переменным напряжениями. Блок содержит четыре силовых трансформатора, управляемый выпрямитель, четыре выпрямителя, три стабилизатора, восемь фильтров для подавления радиопомех и реле включения радиостанции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а представляет собой несимметричный вибратор с вертикальной поляризацией. Для согласования антенны с ВЧ-кабелем применен трансфор</w:t>
        <w:softHyphen/>
        <w:t>матор сопротивлений, который выполнен из коаксиального кабеля типа РК-50-2-11 и помещен внутри нижней части антенны.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приемников и передатчика предусмотрена одна антенна.</w:t>
      </w:r>
    </w:p>
    <w:p>
      <w:pPr>
        <w:pStyle w:val="Normal"/>
        <w:spacing w:before="180" w:after="0"/>
        <w:ind w:left="8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</w:t>
      </w:r>
    </w:p>
    <w:p>
      <w:pPr>
        <w:pStyle w:val="Normal"/>
        <w:spacing w:before="80" w:after="0"/>
        <w:ind w:left="8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амостоятельные приборы и блоки радиостанции снабжены устано</w:t>
        <w:softHyphen/>
        <w:t>вочными рамами, с помощью которых они крепятся на переборке судна. Для осуществления электрических межблочных соединений на приборах и блоках установлены малогабаритные разъемы типа 2РМ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приемопередатчик состоит из корпуса, крышки, поворот</w:t>
        <w:softHyphen/>
        <w:t xml:space="preserve">ной рамы и семи технологически самостоятельных блоков: приемников, возбудителя. антенного фильтра, индикатора мощности, усилителя мощности УНЧ и ПМУ. 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ые четыре блока с помощью ловителей и невыпадаюших винтов раз</w:t>
        <w:softHyphen/>
        <w:t>мешены на поворотной раме (шасси), которая с помощью шарниров крепится в корпусе приемопередатчика. На задней стенке приемопередатчика закреп</w:t>
        <w:softHyphen/>
        <w:t>лен блок усилителя мощности, на задней крышке — блок УНЧ. В нижней части приемопередатчика в нише установлен ПМУ. Спереди приемопередат</w:t>
        <w:softHyphen/>
        <w:t>чик закрыт съемной передней крышкой, которая устанавливается .на четыре ловителя и крепится четырьмя зажим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 приемников и возбудителей выполнены в виде секционированного корпуса, собранного из унифицированных корпусных деталей, соединенных между собой кронштейнами. Внутри ячеек корпуса установлены печатные платы, ячейки с печатными платами закрыты крышк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усилителя мощности собран из отдельных функционально закончен</w:t>
        <w:softHyphen/>
        <w:t>ных блоков, размещенных в специальном радиаторе охлаждения. Блок антен</w:t>
        <w:softHyphen/>
        <w:t>ного фильтра выполнен в корпусе из сплава алюминия. Пульт местного уп</w:t>
        <w:softHyphen/>
        <w:t>равления выполнен в виде лицевой панели, с тыльной стороны которой уста</w:t>
        <w:softHyphen/>
        <w:t>новлены разъемы и монтажная планка с элемент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ДУ сконструирован так, что может использоваться как автономный прибор, а отдельные его блоки (панель управления, блок УНЧ) могут постав</w:t>
        <w:softHyphen/>
        <w:t>ляться для встраивания в централизованный пульт радист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ДУ содержит следующие узлы и блоки: панель управления (ПУ), па</w:t>
        <w:softHyphen/>
        <w:t>нель громкоговорителей (ПГ), блок УНЧ, корпус ПДУ, держатель МТТ, МТТ с разъемом.    ;   ,</w:t>
      </w:r>
      <w:r>
        <w:rPr>
          <w:rFonts w:cs="Courier New" w:ascii="Courier New" w:hAnsi="Courier New"/>
          <w:b/>
          <w:sz w:val="24"/>
          <w:lang w:val="en-US"/>
        </w:rPr>
        <w:t xml:space="preserve"> ,.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 выполнена в виде несущей литой детали. На ней размещены все ор</w:t>
        <w:softHyphen/>
        <w:t>ганы управления и индикации. С лицевой стороны на панели нанесены офсет</w:t>
        <w:softHyphen/>
        <w:t>ной печатью все надписи и обозначения органов управления и индикации. На лицевую сторону панели выходят ручки и кнопки органов управления и све</w:t>
        <w:softHyphen/>
        <w:t>товые табло. С внутренней стороны панели размещен монтаж всей ПУ и блок УНЧ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Г размешена в верхней части откидной крышки ПДУ в специальном проеме. Она представляет собой декоративную панель с двумя громкогово</w:t>
        <w:softHyphen/>
        <w:t>рителями 0.5ГД-21, размещенными с внутренней сторон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рпус ПДУ представляет из себя штампованно-сварную коробку, соеди</w:t>
        <w:softHyphen/>
        <w:t>ненную шарнирно с откидывающейся крышкой, на которой размещены ПУ и ПГ. С передней стороны по периметру корпуса в специальном пазу проложен уплотнительный резиновый шнур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рышка ПДУ имеет возможность откидываться на 110°, и крайнее по</w:t>
        <w:softHyphen/>
        <w:t>ложение ее фиксируется специальной тягой. В откинутом положении крышки обеспечивается доступ ко всем элементам монтажа ПДУ и всем узлам, рас</w:t>
        <w:softHyphen/>
        <w:t>положенным внутри прибор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ержатель МТТ размещен на специальном кронштейне на левой стенке корпуса. Микротелефонная трубка МТ-40 с витым шнуром укладывается на держатель МТТ. На конце шнура предусмотрен разъем, обеспечивающий подключение трубки к ПДУ и ПМУ приемопередатчи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блок автоматики выполнен в виде штампованно-сварного кожуха с откидывающейся передней крышкой. На задней стенке корпуса установлены три печатные платы и блок реле. На внутренней стороне перед</w:t>
        <w:softHyphen/>
        <w:t>ней крышки установлена монтажная планка с диодами. На лицевой стороне передней крышки в нише установлен переключатель симплексных дежурных каналов (в качестве такого канала в радиостанции может использоваться ка</w:t>
        <w:softHyphen/>
        <w:t>нал 16, 11 или 39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и электрически блок питания выполнен отдельным функ</w:t>
        <w:softHyphen/>
        <w:t>циональным прибором. Все элементы схемы расположены яа корпусе и пово</w:t>
        <w:softHyphen/>
        <w:t>ротном шасси. С лицевой стороны блок закрыт съемным кожухо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рпус и шасси выполнены штампованными из листовой стали. На кор</w:t>
        <w:softHyphen/>
        <w:t>пусе установлены силовые трансформаторы. На задней стенке корпуса смон</w:t>
        <w:softHyphen/>
        <w:t>тированы радиаторы с расположенными на них регулирующими транзисто</w:t>
        <w:softHyphen/>
        <w:t>рами компенсационных стабилизаторов напряжения, а также управляемыми тиристорными выпрямителями. На шасси размещены элементы управления стабилизаторами, высоковольтных цепей питания, а также фильтров. Малога</w:t>
        <w:softHyphen/>
        <w:t>баритные радиоэлементы расположены на девятн монтажных платах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блока предусматривает фиксированный поворот шасси ня угол до 110° для обеспечения доступа к -элементам схемы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а состоит из основания, центральной трубы, изолятора, наружной трубы, вибратора, четырех противовесов, кабеля и двух ВЧ-разъемов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нование, трубы и вибратор выполнены из сплавов алюминия, антенный изолятор—из фенопласта К211-3 группы В. Трубы из сплава алюминия ано</w:t>
        <w:softHyphen/>
        <w:t>дированы, и вся антенна окрашена эмалью МЛ 165 серебристого цвета. Ан</w:t>
        <w:softHyphen/>
        <w:t>тенна имеет грозозащищенную конструкцию.</w:t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6:22:00Z</dcterms:created>
  <dc:creator>ЌЁЄ ”Ё«Ґ­Є®</dc:creator>
  <dc:description/>
  <dc:language>en-US</dc:language>
  <cp:lastModifiedBy>ЌЁЄ ”Ё«Ґ­Є®</cp:lastModifiedBy>
  <dcterms:modified xsi:type="dcterms:W3CDTF">2000-06-24T16:22:00Z</dcterms:modified>
  <cp:revision>2</cp:revision>
  <dc:subject/>
  <dc:title>РАДИОСТАНЦИЯ «РЕЙД»</dc:title>
</cp:coreProperties>
</file>