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>
          <w:rFonts w:cs="Courier New" w:ascii="Courier New" w:hAnsi="Courier New"/>
          <w:sz w:val="24"/>
        </w:rPr>
        <w:t>РАДИОСТАНЦИЯ «СЕ</w:t>
      </w:r>
      <w:r>
        <w:rPr>
          <w:rFonts w:cs="Courier New" w:ascii="Courier New" w:hAnsi="Courier New"/>
          <w:sz w:val="24"/>
          <w:lang w:val="en-US"/>
        </w:rPr>
        <w:t>Й</w:t>
      </w:r>
      <w:r>
        <w:rPr>
          <w:rFonts w:cs="Courier New" w:ascii="Courier New" w:hAnsi="Courier New"/>
          <w:sz w:val="24"/>
        </w:rPr>
        <w:t>НЕР»</w:t>
      </w:r>
    </w:p>
    <w:p>
      <w:pPr>
        <w:pStyle w:val="FR1"/>
        <w:spacing w:before="140" w:after="0"/>
        <w:ind w:left="68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значение и состав</w:t>
      </w:r>
    </w:p>
    <w:p>
      <w:pPr>
        <w:pStyle w:val="Normal"/>
        <w:spacing w:before="10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«Сейнер» предназначена для применения на малотон</w:t>
        <w:softHyphen/>
        <w:t>нажных судах морского и промыслового флотов в качестве судовой станции международной морской подвижной службы на метроdых волнах. Она осуше-</w:t>
      </w:r>
    </w:p>
    <w:p>
      <w:pPr>
        <w:pStyle w:val="Normal"/>
        <w:spacing w:before="10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3986530" cy="232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0"/>
        <w:ind w:left="212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Общий вид радиостанции «Сейнер».</w:t>
      </w:r>
    </w:p>
    <w:p>
      <w:pPr>
        <w:pStyle w:val="Normal"/>
        <w:spacing w:before="180" w:after="0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твляет симплексную связь с судовыми, носимыми и береговыми станциями, а также с абонентами портовой АТС через береговую станцию «Порт-3».</w:t>
      </w:r>
    </w:p>
    <w:p>
      <w:pPr>
        <w:pStyle w:val="Normal"/>
        <w:ind w:left="40" w:firstLine="36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зависимости от источников питания радиостанция «Сейнер» выпуска</w:t>
        <w:softHyphen/>
        <w:t>ется в трех вариантах, оговариваемых при заказе:</w:t>
      </w:r>
    </w:p>
    <w:p>
      <w:pPr>
        <w:pStyle w:val="Normal"/>
        <w:ind w:left="40" w:firstLine="36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ариант 1. Питание от бортовой сети напряжением 24 В через аккуму</w:t>
        <w:softHyphen/>
        <w:t>ляторы и статический преобразователь.</w:t>
      </w:r>
    </w:p>
    <w:p>
      <w:pPr>
        <w:pStyle w:val="Normal"/>
        <w:ind w:left="40" w:firstLine="36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ариант 2. Питание от бортовой сети однофазного переменного тока напряжением 127/220 В.</w:t>
      </w:r>
    </w:p>
    <w:p>
      <w:pPr>
        <w:pStyle w:val="Normal"/>
        <w:ind w:left="40" w:firstLine="36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ариант 3. Питание от бортовой сети постоянного тока напряжением 110/220 В и однофазного переменного тока 127/220 В через зарядное устрой</w:t>
        <w:softHyphen/>
        <w:t>ство и аккумуляторы.</w:t>
      </w:r>
    </w:p>
    <w:p>
      <w:pPr>
        <w:pStyle w:val="Normal"/>
        <w:ind w:left="40" w:firstLine="36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зависимости от варианта заказа состав поставляемой радиостанции приведен в табл. 5.5.</w:t>
      </w:r>
    </w:p>
    <w:p>
      <w:pPr>
        <w:pStyle w:val="Normal"/>
        <w:ind w:left="40" w:firstLine="36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рис. 5.11 представлен общий вид радиостанции «Сейнер».</w:t>
      </w:r>
    </w:p>
    <w:p>
      <w:pPr>
        <w:pStyle w:val="Normal"/>
        <w:spacing w:before="0" w:after="100"/>
        <w:ind w:left="0" w:hanging="0"/>
        <w:jc w:val="right"/>
        <w:rPr/>
      </w:pPr>
      <w:r>
        <w:rPr>
          <w:rFonts w:cs="Courier New" w:ascii="Courier New" w:hAnsi="Courier New"/>
          <w:b/>
          <w:i/>
          <w:sz w:val="24"/>
        </w:rPr>
        <w:t>Таблица</w:t>
      </w:r>
      <w:r>
        <w:rPr>
          <w:rFonts w:cs="Courier New" w:ascii="Courier New" w:hAnsi="Courier New"/>
          <w:b/>
          <w:sz w:val="24"/>
        </w:rPr>
        <w:t xml:space="preserve"> 5.5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701"/>
        <w:gridCol w:w="1984"/>
        <w:gridCol w:w="2268"/>
      </w:tblGrid>
      <w:tr>
        <w:trPr>
          <w:trHeight w:val="26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Количество, шт.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220" w:hRule="exact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Наименование прибора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Вариант 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Вариант </w:t>
            </w:r>
            <w:r>
              <w:rPr>
                <w:rFonts w:cs="Courier New" w:ascii="Courier New" w:hAnsi="Courier New"/>
                <w:b/>
                <w:i/>
                <w:sz w:val="24"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Вариант З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иемопередатчик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лок питания: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80" w:hRule="exact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ккумуляторный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0" w:hRule="exact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етевой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80" w:hRule="exact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Зарядное устройство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Блок УНЧ-0,5 Вт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Манипулятор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40" w:hRule="exact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Антенна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80" w:hRule="exact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ройник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0" w:hRule="exact"/>
        </w:trPr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Реле обратного тока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—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380" w:hRule="exact"/>
        </w:trPr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Фильтр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~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spacing w:before="20" w:after="0"/>
              <w:ind w:left="0" w:hanging="0"/>
              <w:jc w:val="lef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ind w:left="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before="160" w:after="0"/>
        <w:ind w:left="76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ехнические данные</w:t>
      </w:r>
    </w:p>
    <w:p>
      <w:pPr>
        <w:pStyle w:val="Normal"/>
        <w:spacing w:before="60" w:after="0"/>
        <w:ind w:left="8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удовлетворяет требованиям Правил [8] и междуна</w:t>
        <w:softHyphen/>
        <w:t>родным требованиям ВАКР-74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адиостанция обеспечивает беспоисковое и бесподстроечное вхождение в связь на семи фиксированных каналах в диапазонах 156,300—156,875 МГц (каналы 06, 08—17, 68—74, 77—см. табл. 5.3) и 157,450—158,000 МГц (каналы 29—40, 89—99)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радиостанции предусмотрена возможность дежурного приема на одном или двух каналах. В режиме двухканального дежурного приема приемник попеременно осуществляет наблюдение на рабочем канале и на канале 16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ехнические параметры радиостанций &lt;Сейнер» и «Причал» приведены в табл. 5.6.</w:t>
      </w:r>
    </w:p>
    <w:p>
      <w:pPr>
        <w:pStyle w:val="Normal"/>
        <w:ind w:left="80" w:firstLine="300"/>
        <w:rPr/>
      </w:pPr>
      <w:r>
        <w:rPr>
          <w:rFonts w:cs="Courier New" w:ascii="Courier New" w:hAnsi="Courier New"/>
          <w:b/>
          <w:sz w:val="24"/>
        </w:rPr>
        <w:t>В передатчике предусмотрена возможность оперативного снижения вы</w:t>
        <w:softHyphen/>
        <w:t>ходной мощности до</w:t>
      </w:r>
      <w:r>
        <w:rPr>
          <w:rFonts w:cs="Courier New" w:ascii="Courier New" w:hAnsi="Courier New"/>
          <w:b/>
          <w:sz w:val="24"/>
          <w:lang w:val="en-US"/>
        </w:rPr>
        <w:t xml:space="preserve"> 0,3f»-l,0</w:t>
      </w:r>
      <w:r>
        <w:rPr>
          <w:rFonts w:cs="Courier New" w:ascii="Courier New" w:hAnsi="Courier New"/>
          <w:b/>
          <w:sz w:val="24"/>
        </w:rPr>
        <w:t xml:space="preserve"> Вт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 питании от источников постоянного тока в радиостанции предусмот</w:t>
        <w:softHyphen/>
        <w:t>рена защита от переполюсовки источника питания и разряда аккумуляторной батареи через сеть питания.</w:t>
      </w:r>
    </w:p>
    <w:p>
      <w:pPr>
        <w:pStyle w:val="Normal"/>
        <w:spacing w:before="140" w:after="0"/>
        <w:ind w:left="80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нцип работы</w:t>
      </w:r>
    </w:p>
    <w:p>
      <w:pPr>
        <w:pStyle w:val="Normal"/>
        <w:spacing w:before="80" w:after="0"/>
        <w:ind w:left="0" w:firstLine="76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схема радиостанции «Сейнер» дана на рис. 5.12. Приемопередатчик имеет независимые в схемном построении приемник и пере</w:t>
        <w:softHyphen/>
        <w:t>датчик, за исключением блока возбудителя и термостата с кварцевыми резо</w:t>
        <w:softHyphen/>
        <w:t>наторами, которые являются общими для передатчика и 1-го гетеродина при</w:t>
        <w:softHyphen/>
        <w:t>емника. Применение единого блока возбудителя позволило удешевить радио</w:t>
        <w:softHyphen/>
        <w:t>станцию, уменьшить ее габариты и повысить технологичность настройки в производстве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озбудители выполнены по схеме емкостной трехточки с возбуждением кварцевых резонаторов по третьей механической гармонике. Кварцевые резо</w:t>
        <w:softHyphen/>
        <w:t>наторы и элементы подстройки частоты возбудителей помещены в тер</w:t>
        <w:softHyphen/>
        <w:t>мостат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пряжения от возбудителей рабочих каналов и канала 16 поступают на вход соответствующих каскадов электронного коммутатора-усилителя. Син</w:t>
        <w:softHyphen/>
        <w:t>хронно с работой блока слежения эти каскады поочередно открываются и обеспечивают наличие на выходе блока возбудителя напряжения соответ</w:t>
        <w:softHyphen/>
        <w:t>ствующего канала.                             .</w:t>
      </w:r>
    </w:p>
    <w:p>
      <w:pPr>
        <w:pStyle w:val="Normal"/>
        <w:ind w:left="8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радиостанции применен принцип кварц-канала. С передней панели приемопередатчика осуществляются следующие операции:</w:t>
      </w:r>
    </w:p>
    <w:p>
      <w:pPr>
        <w:pStyle w:val="FR1"/>
        <w:ind w:left="0" w:hanging="0"/>
        <w:rPr>
          <w:rFonts w:ascii="Courier New" w:hAnsi="Courier New" w:cs="Courier New"/>
          <w:b w:val="false"/>
          <w:b w:val="false"/>
          <w:i/>
          <w:i/>
          <w:sz w:val="24"/>
        </w:rPr>
      </w:pPr>
      <w:r>
        <w:rPr>
          <w:rFonts w:cs="Courier New" w:ascii="Courier New" w:hAnsi="Courier New"/>
          <w:b w:val="false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Таблица 5.6</w:t>
      </w:r>
    </w:p>
    <w:p>
      <w:pPr>
        <w:pStyle w:val="FR1"/>
        <w:ind w:left="0" w:hanging="0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FR1"/>
        <w:ind w:left="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drawing>
          <wp:inline distT="0" distB="0" distL="0" distR="0">
            <wp:extent cx="6133465" cy="815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134" w:right="11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1"/>
        <w:ind w:left="0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left="4440" w:hanging="0"/>
        <w:jc w:val="left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Продолжение табл.</w:t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5897245" cy="8423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245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drawing>
          <wp:inline distT="0" distB="0" distL="0" distR="0">
            <wp:extent cx="6115685" cy="3869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60" w:after="0"/>
        <w:ind w:left="3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ункциональная схему радиостанции «Сейнер».</w:t>
      </w:r>
    </w:p>
    <w:p>
      <w:pPr>
        <w:pStyle w:val="Normal"/>
        <w:spacing w:before="160" w:after="0"/>
        <w:ind w:left="3280" w:hanging="0"/>
        <w:jc w:val="lef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) включение и выключение радиостанции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) включение и выключение шумоподавителя;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в) переключение рабочих каналов связи;     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) переключение на двухканальныи режим приема;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д) переключение канала 16 в режим рабочего канала;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е) переключение передатчика на пониженную мощность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Передатчик радиостанции изготовлен полностью на транзисторах. Для формирования частоты канала связи напряжение с возбудителя через элек</w:t>
        <w:softHyphen/>
        <w:t xml:space="preserve">тронный коммутатор подается на вход смесителя передатчика (ПРД), куда одновременно поступает и напряжение от опорного генератора </w:t>
      </w:r>
      <w:r>
        <w:rPr>
          <w:rFonts w:cs="Courier New" w:ascii="Courier New" w:hAnsi="Courier New"/>
          <w:b/>
          <w:i/>
          <w:sz w:val="24"/>
        </w:rPr>
        <w:t>ОГ</w:t>
      </w:r>
      <w:r>
        <w:rPr>
          <w:rFonts w:cs="Courier New" w:ascii="Courier New" w:hAnsi="Courier New"/>
          <w:b/>
          <w:sz w:val="24"/>
        </w:rPr>
        <w:t xml:space="preserve"> (см. рис. 5.12) через фазовый модулятор </w:t>
      </w:r>
      <w:r>
        <w:rPr>
          <w:rFonts w:cs="Courier New" w:ascii="Courier New" w:hAnsi="Courier New"/>
          <w:b/>
          <w:i/>
          <w:sz w:val="24"/>
        </w:rPr>
        <w:t>ФМ</w:t>
      </w:r>
      <w:r>
        <w:rPr>
          <w:rFonts w:cs="Courier New" w:ascii="Courier New" w:hAnsi="Courier New"/>
          <w:b/>
          <w:sz w:val="24"/>
        </w:rPr>
        <w:t xml:space="preserve"> и усилитель-ограничитель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Смеситель ПРД выполнен на транзисторе ГТЗИЖТ по схеме с общим эмиттером. Опорный генератор собран по схеме'емкостной трехточки с квар</w:t>
        <w:softHyphen/>
        <w:t xml:space="preserve">цевой стабилизацией частоты на интегральной микросхеме. Частота </w:t>
      </w:r>
      <w:r>
        <w:rPr>
          <w:rFonts w:cs="Courier New" w:ascii="Courier New" w:hAnsi="Courier New"/>
          <w:b/>
          <w:i/>
          <w:sz w:val="24"/>
        </w:rPr>
        <w:t>ОГ</w:t>
      </w:r>
      <w:r>
        <w:rPr>
          <w:rFonts w:cs="Courier New" w:ascii="Courier New" w:hAnsi="Courier New"/>
          <w:b/>
          <w:sz w:val="24"/>
        </w:rPr>
        <w:t xml:space="preserve"> равна 2,675 МГц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грузкой смесителя ПРД служит полосовой фильтр, настроенный на суммарную частоту возбудителя и опорного генератора. Напряжение суммар</w:t>
        <w:softHyphen/>
        <w:t>ной частоты через фильтр сосредоточенной селекции (ФСС) поступает на ум</w:t>
        <w:softHyphen/>
        <w:t xml:space="preserve">ножитель частоты.                               </w:t>
      </w:r>
      <w:r>
        <w:rPr>
          <w:rFonts w:cs="Courier New" w:ascii="Courier New" w:hAnsi="Courier New"/>
          <w:b/>
          <w:i/>
          <w:sz w:val="24"/>
        </w:rPr>
        <w:t>'•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СС состоит из активной части, представляющей собой каскодную схему на транзисторах типа П416БТ, и шестизвенного фильтра сосредоточен</w:t>
        <w:softHyphen/>
        <w:t>ной селекции. ФСС обеспечивает основное подавление побочных излучений и продуктов амплитудной модуляции, образующихся в смесителе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множитель передатчика состоит из двух каскадов, работающих в ре</w:t>
        <w:softHyphen/>
        <w:t>жиме удвоения частоты на транзисторах типа 1Т311Д и П416БТ. Учетверен</w:t>
        <w:softHyphen/>
        <w:t>ная частота сигнала, равная частоте канала связи, поступает на четырехкас</w:t>
        <w:softHyphen/>
        <w:t>кадный усилитель мощности (УМ)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М выполнен на транзисторах типов 2Т606А, 2Т904АТ и 2Т907А по схеме с общим эмиттером. Нагрузкой выходного каскада УМ является ФНЧ, пред</w:t>
        <w:softHyphen/>
        <w:t>назначенный для подавления побочных излучений передатчика на частоте выше рабочей. С выхода ФНЧ ВЧ-сигнал передатчика через реле поступает в антенну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>В УМ передатчика расположены датчики схемы защиты выходных тран</w:t>
        <w:softHyphen/>
        <w:t>зисторов и индикатора .наличия мощности. Схема защиты передатчика пред</w:t>
        <w:softHyphen/>
        <w:t xml:space="preserve">назначена для предотвращения выхода 'из строя выходного транзистора УМ при обрыве нагрузки </w:t>
      </w:r>
      <w:r>
        <w:rPr>
          <w:rFonts w:cs="Courier New" w:ascii="Courier New" w:hAnsi="Courier New"/>
          <w:b/>
          <w:i/>
          <w:sz w:val="24"/>
        </w:rPr>
        <w:t>или</w:t>
      </w:r>
      <w:r>
        <w:rPr>
          <w:rFonts w:cs="Courier New" w:ascii="Courier New" w:hAnsi="Courier New"/>
          <w:b/>
          <w:sz w:val="24"/>
        </w:rPr>
        <w:t xml:space="preserve"> коротком замыкании выхода передатчика. Схема состоит из датчика рассогласования, датчика перенапряжения и исполнитель</w:t>
        <w:softHyphen/>
        <w:t>ного устройства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sz w:val="24"/>
        </w:rPr>
        <w:t xml:space="preserve">Схема индикации мощности предназначена для сигнализации наличия мощности на выходе УМ. Схема состоит из датчика мощности и усилителя постоянного тока </w:t>
      </w:r>
      <w:r>
        <w:rPr>
          <w:rFonts w:cs="Courier New" w:ascii="Courier New" w:hAnsi="Courier New"/>
          <w:b/>
          <w:i/>
          <w:sz w:val="24"/>
        </w:rPr>
        <w:t>УПТ.</w:t>
      </w:r>
      <w:r>
        <w:rPr>
          <w:rFonts w:cs="Courier New" w:ascii="Courier New" w:hAnsi="Courier New"/>
          <w:b/>
          <w:sz w:val="24"/>
        </w:rPr>
        <w:t xml:space="preserve"> Принцип действия схемы индикации мощности осно</w:t>
        <w:softHyphen/>
        <w:t>ван на преобразовании выходного ВЧ-напряжения в постоянное, которое за</w:t>
        <w:softHyphen/>
        <w:t xml:space="preserve">тем усиливается </w:t>
      </w:r>
      <w:r>
        <w:rPr>
          <w:rFonts w:cs="Courier New" w:ascii="Courier New" w:hAnsi="Courier New"/>
          <w:b/>
          <w:i/>
          <w:sz w:val="24"/>
        </w:rPr>
        <w:t>УПТ</w:t>
      </w:r>
      <w:r>
        <w:rPr>
          <w:rFonts w:cs="Courier New" w:ascii="Courier New" w:hAnsi="Courier New"/>
          <w:b/>
          <w:sz w:val="24"/>
        </w:rPr>
        <w:t xml:space="preserve"> и подается на индикаторную лампочку, расположенную в манипуляторе.</w:t>
      </w:r>
    </w:p>
    <w:p>
      <w:pPr>
        <w:pStyle w:val="Normal"/>
        <w:ind w:left="40" w:firstLine="300"/>
        <w:rPr/>
      </w:pPr>
      <w:r>
        <w:rPr>
          <w:rFonts w:cs="Courier New" w:ascii="Courier New" w:hAnsi="Courier New"/>
          <w:b/>
          <w:i/>
          <w:sz w:val="24"/>
        </w:rPr>
        <w:t>УПТ</w:t>
      </w:r>
      <w:r>
        <w:rPr>
          <w:rFonts w:cs="Courier New" w:ascii="Courier New" w:hAnsi="Courier New"/>
          <w:b/>
          <w:sz w:val="24"/>
        </w:rPr>
        <w:t xml:space="preserve"> состоит из двух независимых усилителей постоянного тока. </w:t>
      </w:r>
      <w:r>
        <w:rPr>
          <w:rFonts w:cs="Courier New" w:ascii="Courier New" w:hAnsi="Courier New"/>
          <w:b/>
          <w:i/>
          <w:sz w:val="24"/>
        </w:rPr>
        <w:t xml:space="preserve">УПТ </w:t>
      </w:r>
      <w:r>
        <w:rPr>
          <w:rFonts w:cs="Courier New" w:ascii="Courier New" w:hAnsi="Courier New"/>
          <w:b/>
          <w:sz w:val="24"/>
        </w:rPr>
        <w:t>индикации мощности представляет собой двухкаскадный усилитель на тран</w:t>
        <w:softHyphen/>
        <w:t>зисторах типов МП37А и МП40А, работающий в ключевом режиме. УПТ за</w:t>
        <w:softHyphen/>
        <w:t>щиты, выполненный на транзисторах типов МП37А и П307Т, работает в клю</w:t>
        <w:softHyphen/>
        <w:t xml:space="preserve">чевом режиме с двумя устойчивыми состояниями. Увеличение напряжения на входе </w:t>
      </w:r>
      <w:r>
        <w:rPr>
          <w:rFonts w:cs="Courier New" w:ascii="Courier New" w:hAnsi="Courier New"/>
          <w:b/>
          <w:i/>
          <w:sz w:val="24"/>
        </w:rPr>
        <w:t>УПТ</w:t>
      </w:r>
      <w:r>
        <w:rPr>
          <w:rFonts w:cs="Courier New" w:ascii="Courier New" w:hAnsi="Courier New"/>
          <w:b/>
          <w:sz w:val="24"/>
        </w:rPr>
        <w:t xml:space="preserve"> выше порогового значения приводит к закрытию транзистора П307Т, что. в свою очередь, приводит к обесточиваппю транзистора первого каскада УМ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одуляционный тракт передатчика состоит из обратимого микрофона-громкоговорителя, находящегося в манипуляторе, подмодулятора и фазового модулятора. Принципы работы подмодулятора' и модулятора передатчика аналогичны принципам работы этих каскадов в радиостанции «Рейд»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илитель-ограничитель ВЧ-напряжения, включенный на выходе фазового модулятора, предназначен для ослабления паразитной амплитудной модуля</w:t>
        <w:softHyphen/>
        <w:t>ции сигнала на входе смесителя. Он выполнен на интегральной микросхеме 2УС356.</w:t>
      </w:r>
    </w:p>
    <w:p>
      <w:pPr>
        <w:pStyle w:val="Normal"/>
        <w:ind w:left="40" w:firstLine="30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ник радиостанции построен но схеме с двойным преобразованием частоты: 1ПЧ—10,7 МГц, 2ПЧ—1,6 МГц. ЭДС, наведенная в антенне, через реле и входную цепь поступает на УВЧ.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ходная цепь представляет собой двухконтурнын спиральный резонатор, обеспечивающий ослабление 1-го зеркального канала не менее чем на 40 дБ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ВЧ выполнен по каскодной схеме на транзисторах тина ГТ329АТ. В цепи коллектора включен трехконтурный фильтр, с выхода которого сигнал поступает на базу 1-го смесителя, выполненного на транзисторе типа КП305Д. Напряжение гетеродина поступает на исток смесителя от умножителя 1-го гетеродина, который выделяет четвертую гармонику частоты возбудителя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1ПЧ (10,7 МГц)  выделяется  кварцевым фильтром типа ФП2П-325-1. Он является основным элементом селекции частот по соседнему каналу.           '•</w:t>
      </w:r>
      <w:r>
        <w:rPr>
          <w:rFonts w:cs="Courier New" w:ascii="Courier New" w:hAnsi="Courier New"/>
          <w:b/>
          <w:sz w:val="24"/>
          <w:vertAlign w:val="superscript"/>
        </w:rPr>
        <w:t>1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2-й смеситель и 2-й гетеродин выполнены на интегральной .микросхеме типа 2ПС351. 2-й гетеродин представляет собой автогенератор с кварцевой стабилизацией, собранный на одном из каскадов указанной микросхемы. Ча</w:t>
        <w:softHyphen/>
        <w:t>стота 2-го гетеродина 9,1 МГц. На выходе 2-го смесителя включен дифферен</w:t>
        <w:softHyphen/>
        <w:t>циальный трансформатор с четырехконтурным ФСС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игнал 2ПЧ (1,6 МГц) с выхода ФСС поступает на УПЧ, выполненный на двух идентичных микросхемах типа 2УС352. Первая микросхема работает в качестве резистивного усилителя, вторая — в качестве резонансного.</w:t>
      </w:r>
    </w:p>
    <w:p>
      <w:pPr>
        <w:pStyle w:val="Normal"/>
        <w:ind w:left="0" w:firstLine="340"/>
        <w:rPr/>
      </w:pPr>
      <w:r>
        <w:rPr>
          <w:rFonts w:cs="Courier New" w:ascii="Courier New" w:hAnsi="Courier New"/>
          <w:b/>
          <w:sz w:val="24"/>
        </w:rPr>
        <w:t>На выходе усилителя 2ПЧ включена интегральная микросхема типа 2ПС351, представляющая собой усилитель-ограничитель и частотный детек</w:t>
        <w:softHyphen/>
        <w:t xml:space="preserve">тор </w:t>
      </w:r>
      <w:r>
        <w:rPr>
          <w:rFonts w:cs="Courier New" w:ascii="Courier New" w:hAnsi="Courier New"/>
          <w:b/>
          <w:i/>
          <w:sz w:val="24"/>
        </w:rPr>
        <w:t>ЧД.</w:t>
      </w:r>
      <w:r>
        <w:rPr>
          <w:rFonts w:cs="Courier New" w:ascii="Courier New" w:hAnsi="Courier New"/>
          <w:b/>
          <w:sz w:val="24"/>
        </w:rPr>
        <w:t xml:space="preserve"> Нагрузкой дискриминатора является пятикаскадный УНЧ-0,08 Вт. Первые три каскада являются резистнпными усилителями на транзисторах типа МП15Т с общим эмиттером, четвертый—эмиттерный повторитель на транзисторе типа МП20Т, пятый — двухтактный усилитель мощности на тран</w:t>
        <w:softHyphen/>
        <w:t>зисторах типа МП20Т. Выход УНЧ-0,08 Вт согласован с головкой 0,1 ГД ма</w:t>
        <w:softHyphen/>
        <w:t>нипулятора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приемнике применен шумоподавитель, осуществляющий усиление сиг</w:t>
        <w:softHyphen/>
        <w:t>нала 2ПЧ и формирование управляющего сигнала, который при отсутствии полезного сигнала отключает питание УНЧ, обеспечивая «бесшумный» де</w:t>
        <w:softHyphen/>
        <w:t>журный прием.</w:t>
      </w:r>
    </w:p>
    <w:p>
      <w:pPr>
        <w:pStyle w:val="Normal"/>
        <w:ind w:left="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слежения канала 16 обеспечивает двухканальный режим приема с приоритетом по каналу 16. Блок слежения осуществляет в режиме двухка</w:t>
        <w:softHyphen/>
        <w:t>нального приема периодическое поочередное включение напряжения питания ключевых каскадов канала 16 и рабочего канала на время соответственно 8—10 и 250 мс, чем обеспечивается поочередная подача ВЧ-напряжения от возбудителей канала 16 и рабочего канала на умножитель 1-го гетеродина.</w:t>
      </w:r>
    </w:p>
    <w:p>
      <w:pPr>
        <w:pStyle w:val="Normal"/>
        <w:ind w:left="4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оритетность канала 16 достигается синхронностью включения напря</w:t>
        <w:softHyphen/>
        <w:t>жения питания ключевого каскада канала 16 и порогового устройства. По</w:t>
        <w:softHyphen/>
        <w:t>следнее предназначено для избирательного отделения из тракта 2ПЧ прием</w:t>
        <w:softHyphen/>
        <w:t>ника сигнала канала 16 от сигнала рабочего канала и преобразования выде</w:t>
        <w:softHyphen/>
        <w:t>ленного сигнала в постоянное напряжение, необходимое для срыва авто</w:t>
        <w:softHyphen/>
        <w:t>колебаний мультивибратора, вырабатывающего прямоугольные импульсы длительностью 8—10 мс и частотой следования 4 Гц. Прерывание приема сигнала рабочего канала на время 8—10 мс с частотой 4 Гц не ухудшает артикуляцию и не приводит к потере принимаемой информации в режиме двухканального приема.</w:t>
      </w:r>
    </w:p>
    <w:p>
      <w:pPr>
        <w:pStyle w:val="Normal"/>
        <w:ind w:left="80" w:firstLine="32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ккумуляторный блок питания предназначен для преобразования по</w:t>
        <w:softHyphen/>
        <w:t>стоянного напряжения бортовой сети 24 В в соответствующие выходные на</w:t>
        <w:softHyphen/>
        <w:t>пряжения, обеспечивающие питание радиостанции для ее нормального функ</w:t>
        <w:softHyphen/>
        <w:t>ционирования. Он состоит из преобразователя входного напряжения, выпря</w:t>
        <w:softHyphen/>
        <w:t>мителей переменного напряжения в постоянное, стабилизаторов напряжения и схемы коммутации режима работы радиостанции. С помощью двух спе</w:t>
        <w:softHyphen/>
        <w:t>циальных реле осуществляется коммутация выходных напряжений на прием</w:t>
        <w:softHyphen/>
        <w:t>ник или передатчик, а также производится дистанционное включение радио</w:t>
        <w:softHyphen/>
        <w:t>станции.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етевой блок питания предназначен для преобразования переменного на</w:t>
        <w:softHyphen/>
        <w:t>пряжения бортовой сети с напряжениями 127 и 220 В и частотой 50 Гц в соответствуюшие выходные напряжения, обеспечивающие'питание радиостанции для ее нормального функционирования. Он состоит из трансформатора пере</w:t>
        <w:softHyphen/>
        <w:t>менного напряжения сети, выпрямителей переменного напряжения в постоян</w:t>
        <w:softHyphen/>
        <w:t>ное, стабилизаторов напряжения и схемы коммутации режима работы радио</w:t>
        <w:softHyphen/>
        <w:t>станции. В зависимости от напряжения сети через переключатель подается на первичную обмотку трансформатора 127 или 220 В. С помощью реле произ</w:t>
        <w:softHyphen/>
        <w:t>водится коммутация выходных напряжений на приемник или передатчик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арядное устройство предназначено для подзарядки аккумуляторов, пи</w:t>
        <w:softHyphen/>
        <w:t>тающих радиостанцию. Первичным источником питания устройства является сеть однофазного переменного тока с напряжениями 127, 220 В или постоян</w:t>
        <w:softHyphen/>
        <w:t>ные напряжения 110, 220 В.                 '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еле обратного тока представляет собой диод, помещенный в стальную коробку. Клеммы на коробке служат для подключения реле к бортовой сети и аккумуляторам. При выключенной бортовой сети или при напряже</w:t>
        <w:softHyphen/>
        <w:t>нии в ней меньшем, чем на аккумуляторах, реле разрывает цепь, предохра</w:t>
        <w:softHyphen/>
        <w:t>няя аккумулятор от разряда на бортовую сеть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Фильтр служит для обеспечения необходимого ослабления напряжения радиопомех от радиостанции на клеммах аккумулятора. Фильтр имеет брыз-гозащишенную конструкцию. Для подключения аккумуляторов в фильтре имеется два провода с наконечником и низкочастотный разъем для подклю</w:t>
        <w:softHyphen/>
        <w:t>чения кабеля питани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Блок УНЧ-0,5 Вт представляет собой трехкаскадиый усилитель мощности с громкоговорителем. Напряжение низкой частоты поступает на вход усили</w:t>
        <w:softHyphen/>
        <w:t>теля с эмиттерного повторителя УНЧ-0,08 Вт, расположенного в приемопере</w:t>
        <w:softHyphen/>
        <w:t>датчик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ервый каскад УНЧ выполнен на транзисторе типа МП15Т по резистив-ной схеме, второй каскад трансформаторный—на транзисторе типа МП15Т, оконечный каскад—двухтактный усилитель мощности—на транзисторах типа П213Т. Нагрузкой оконечного каскада служит головка 1ГД, согласован</w:t>
        <w:softHyphen/>
        <w:t>ная с выходом через трансформатор.         ;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 блоке предусмотрена возможность регулировки выходной мощности, причем при полностью выведенном регуляторе громкости в громкоговорителе сохраняется мощность не менее 50 мВт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Тройник выполнен в литом корпусе и служит для одновременного под</w:t>
        <w:softHyphen/>
        <w:t>ключения двух УНЧ-0,5 Вт к приемопередатчику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Вместо микротелефонной трубки в радиостанции «Сейнер» применен манипулятор, в котором роль микротелефона и телефона выполняет динами</w:t>
        <w:softHyphen/>
        <w:t>ческая головка типа 0,1ГД. В режиме передачи, когда нажата тангента на манипуляторе, головка подключается к подмодулятору передатчика, а в ре</w:t>
        <w:softHyphen/>
        <w:t>жиме приема, т. е. при отжатой тангенте,— к выходу УНЧ-0,08 Вт приемник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На манипуляторе также предусмотрен индикатор мощности, который за</w:t>
        <w:softHyphen/>
        <w:t>горается при наличии мощности в антенне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а радиостанции представляет собой полуволновой вибратор с вертикальной поляризацией, которая подключается ко входу приемника или к выходу передатчика через контакты реле типа РПВ 2/7.</w:t>
      </w:r>
    </w:p>
    <w:p>
      <w:pPr>
        <w:pStyle w:val="FR1"/>
        <w:spacing w:before="180" w:after="0"/>
        <w:ind w:left="720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онструкция</w:t>
      </w:r>
    </w:p>
    <w:p>
      <w:pPr>
        <w:pStyle w:val="Normal"/>
        <w:spacing w:before="80" w:after="0"/>
        <w:ind w:left="0" w:firstLine="78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радиостанция «Сейнер» изготовлена из функцио</w:t>
        <w:softHyphen/>
        <w:t>нально законченных блоков.</w:t>
      </w:r>
    </w:p>
    <w:p>
      <w:pPr>
        <w:pStyle w:val="Normal"/>
        <w:ind w:left="0" w:firstLine="34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иемопередатчик вобран в корпусе из алюминиевого сплава. На перед</w:t>
        <w:softHyphen/>
        <w:t>ней панели корпуса раэмещены органы" управления, представляющие собой три малогабаритных галетных переключателя. Кроме того, на передней па</w:t>
        <w:softHyphen/>
        <w:t>нели находится табло со световой индикацией выбранного канала и работы термостата. На задней стенке корпуса расположены разъемы для подключе</w:t>
        <w:softHyphen/>
        <w:t>ния блока питания, блока УНЧ-0,5 Вт, манипулятора, а также контрольные разъемы и разъем для подключения антенны.</w:t>
      </w:r>
    </w:p>
    <w:p>
      <w:pPr>
        <w:pStyle w:val="Normal"/>
        <w:ind w:left="0" w:hanging="0"/>
        <w:jc w:val="right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тивно приемопередатчик разделяется на четыре составные части:</w:t>
      </w:r>
    </w:p>
    <w:p>
      <w:pPr>
        <w:pStyle w:val="Normal"/>
        <w:ind w:left="0" w:hanging="0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усилитель мощности передатчика, приемник, передатчик и возбудитель (гете</w:t>
        <w:softHyphen/>
        <w:t>родин) с термостатом. Для обеспечения оптимального теплового режима усилитель мощности размещается в корпусе приемопередатчика. Корпус в этом районе выполнен в виде ребристого радиатора.</w:t>
      </w:r>
    </w:p>
    <w:p>
      <w:pPr>
        <w:pStyle w:val="Normal"/>
        <w:rPr/>
      </w:pPr>
      <w:r>
        <w:rPr>
          <w:rFonts w:cs="Courier New" w:ascii="Courier New" w:hAnsi="Courier New"/>
          <w:b/>
          <w:sz w:val="24"/>
        </w:rPr>
        <w:t>Для установки на объекте пр</w:t>
      </w:r>
      <w:r>
        <w:rPr>
          <w:rFonts w:cs="Courier New" w:ascii="Courier New" w:hAnsi="Courier New"/>
          <w:b/>
          <w:sz w:val="24"/>
          <w:lang w:val="en-US"/>
        </w:rPr>
        <w:t xml:space="preserve">приемопередатчику придается специальная </w:t>
      </w:r>
      <w:r>
        <w:rPr>
          <w:rFonts w:cs="Courier New" w:ascii="Courier New" w:hAnsi="Courier New"/>
          <w:b/>
          <w:sz w:val="24"/>
        </w:rPr>
        <w:t>рама (скоба)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ккумуляторный и сетевой блоки питания собраны в унифицированных с приемопередатчиком литых алюминиевых корпусах. С целью обеспечения надежности работы блоков в широком интервале температур внешней среды основные элементы (теплогенераторы, транзисторы) установлены на корпусе блока. На заднюю панель блоков питания выведены предохранители, пере</w:t>
        <w:softHyphen/>
        <w:t>ключатель напряжений (для сетевого блока питания) и контрольная ко</w:t>
        <w:softHyphen/>
        <w:t>лодка. Разъемы для подключения кабели питания и приемопередатчика раз</w:t>
        <w:softHyphen/>
        <w:t>мещаются на задней стенке корпус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репление блоков питания на объекте осуществляется аналогично креп</w:t>
        <w:softHyphen/>
        <w:t>лению приемопередатчик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Зарядное устройство представляет собои металлическую ' конструкцию с жалюзи и радиаторами для максимальной теплоотдачи. Все полупроводни</w:t>
        <w:softHyphen/>
        <w:t>ковые приборы и элементы основной коммутации схемы сосредоточены в ниж</w:t>
        <w:softHyphen/>
        <w:t>нем отсеке, непосредственно на радиаторах. В верхнем отсеке (с максималь</w:t>
        <w:softHyphen/>
        <w:t>ным количеством жалюзи) размещены гасящие сопротивления. На переднюю панель выведены тумблер ВКЛ—ВЫКЛ и лампочка индикации заряда акку</w:t>
        <w:softHyphen/>
        <w:t>муляторов. Снизу блока находятся разъемы для подключения бортовой сети и аккумуляторов, а также клемма заземлени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Конструкция предусматривает установку блока только в вертикальном положении. Для размещения на различных объектах в монтажном комплекте имеется соответствующий кронштейн с ручками-винтам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Головка 1ГД с УНЧ, смонтированным на печатной плате, собрана в кор</w:t>
        <w:softHyphen/>
        <w:t>пусе из цветного поликарбоната (дифлона). На боковой стенке корпуса имеется разъем для подключения блока к приемопередатчику, клеммы для контроля напряжения на головке и регулятор громкост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Манипулятор "сконструирован для работы левой рукой. На боковой грани корпуса манипулятора размещается тангента, при помощи которой осуще</w:t>
        <w:softHyphen/>
        <w:t>ствляется переход радиостанции с приема на передачу. Внутри корпуса раз</w:t>
        <w:softHyphen/>
        <w:t>мещается головка 0,1 ГД, лампочка индикации мощности и микропереключа</w:t>
        <w:softHyphen/>
        <w:t>тель, связанный толкателем с тангентой. Для освобождения руки во время перерывов связи манипулятор помещается в специальный резиновый держа</w:t>
        <w:softHyphen/>
        <w:t>тель, закрепляемый около приемопередатчика. Соединение манипулятора с приемопередатчиком осуществляется через 12-жильный кабель, оканчиваю</w:t>
        <w:softHyphen/>
        <w:t>щийся розеткой разъема. Вся конструкция манипулятора является брызгоза-щищенной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Антенна представляет собой сварную конструкцию, состоящую из двух вибраторов, центральной трубы и фланцевого устройства для крепления к объекту. Водозащищепность антенны обеспечивается заливкой церезином мест разделки внутреннего фидера. Антенна снабжена разъемом для под</w:t>
        <w:softHyphen/>
        <w:t>ключения высокочастотного кабеля. Для защиты от попадания на разъем ат</w:t>
        <w:softHyphen/>
        <w:t>мосферных осадков он закрывается специальным колпаком, поставляемым вместе с кабелем.</w:t>
      </w:r>
    </w:p>
    <w:sectPr>
      <w:type w:val="nextPage"/>
      <w:pgSz w:w="11906" w:h="16820"/>
      <w:pgMar w:left="1134" w:right="113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40" w:firstLine="3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76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6:29:00Z</dcterms:created>
  <dc:creator>ЌЁЄ ”Ё«Ґ­Є®</dc:creator>
  <dc:description/>
  <dc:language>en-US</dc:language>
  <cp:lastModifiedBy>ЌЁЄ ”Ё«Ґ­Є®</cp:lastModifiedBy>
  <dcterms:modified xsi:type="dcterms:W3CDTF">2000-06-24T16:29:00Z</dcterms:modified>
  <cp:revision>2</cp:revision>
  <dc:subject/>
  <dc:title>РАДИОСТАНЦИЯ «СЕЙНЕР»</dc:title>
</cp:coreProperties>
</file>