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ДИОПРИЕМНОЕ УСТРОЙСТВО «СИБИРЬ»</w:t>
      </w:r>
    </w:p>
    <w:p>
      <w:pPr>
        <w:pStyle w:val="Normal"/>
        <w:spacing w:before="120" w:after="0"/>
        <w:ind w:left="6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значение</w:t>
      </w:r>
    </w:p>
    <w:p>
      <w:pPr>
        <w:pStyle w:val="Normal"/>
        <w:spacing w:before="6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приемное устройство «Сибирь» предназначено для использо</w:t>
        <w:softHyphen/>
        <w:t>вания в качестве эксплуатационного приемника на судах морского и промыс</w:t>
        <w:softHyphen/>
        <w:t>лового флотов при плавании в любых широтах при установке во внутренних помещениях судна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ройство в диапазоне коротких волн обеспечивает прием излучений классов А1, А2, А2Н, АЗА,</w:t>
      </w:r>
      <w:r>
        <w:rPr>
          <w:rFonts w:cs="Courier New" w:ascii="Courier New" w:hAnsi="Courier New"/>
          <w:b/>
          <w:sz w:val="24"/>
          <w:lang w:val="en-US"/>
        </w:rPr>
        <w:t xml:space="preserve"> A3J,</w:t>
      </w:r>
      <w:r>
        <w:rPr>
          <w:rFonts w:cs="Courier New" w:ascii="Courier New" w:hAnsi="Courier New"/>
          <w:b/>
          <w:sz w:val="24"/>
        </w:rPr>
        <w:t xml:space="preserve"> АЗН, А4, А4А,</w:t>
      </w:r>
      <w:r>
        <w:rPr>
          <w:rFonts w:cs="Courier New" w:ascii="Courier New" w:hAnsi="Courier New"/>
          <w:b/>
          <w:sz w:val="24"/>
          <w:lang w:val="en-US"/>
        </w:rPr>
        <w:t xml:space="preserve"> A4J,</w:t>
      </w:r>
      <w:r>
        <w:rPr>
          <w:rFonts w:cs="Courier New" w:ascii="Courier New" w:hAnsi="Courier New"/>
          <w:b/>
          <w:sz w:val="24"/>
        </w:rPr>
        <w:t xml:space="preserve"> А7А,</w:t>
      </w:r>
      <w:r>
        <w:rPr>
          <w:rFonts w:cs="Courier New" w:ascii="Courier New" w:hAnsi="Courier New"/>
          <w:b/>
          <w:sz w:val="24"/>
          <w:lang w:val="en-US"/>
        </w:rPr>
        <w:t xml:space="preserve"> A7J, Fl, F4, F9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ройство рассчитано на работу с магнитофоном любого типа, теле</w:t>
        <w:softHyphen/>
        <w:t>графными буквопечатающими аппаратами, фототелеграфными аппаратами типа ФАК-П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сокие показатели точности установки, стабильности частоты, чувстви</w:t>
        <w:softHyphen/>
        <w:t>тельности и избирательности устройства позволяют осуществлять беспоиско</w:t>
        <w:softHyphen/>
        <w:t>вое вхождение в связь и работу без подстройки в процессе приема инфор</w:t>
        <w:softHyphen/>
        <w:t>мации.</w:t>
      </w:r>
    </w:p>
    <w:p>
      <w:pPr>
        <w:pStyle w:val="Normal"/>
        <w:spacing w:before="180" w:after="0"/>
        <w:ind w:left="7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ехнические данные</w:t>
      </w:r>
    </w:p>
    <w:p>
      <w:pPr>
        <w:pStyle w:val="Normal"/>
        <w:spacing w:before="100" w:after="0"/>
        <w:ind w:left="0" w:firstLine="7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приемное устройство работает в диапазоне частот от 1500 до 29999,99 кГц. В этом диапазоне устройство может быть настроено на лю</w:t>
        <w:softHyphen/>
        <w:t>бую из фиксированных частот, кратных 10 Гц. Настройка на частоту, уста</w:t>
        <w:softHyphen/>
        <w:t>новленную декадными переключателями на передней панели приемника или пульта дистанционного управления, осуществляется автоматически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ройство рассчитано на работу с антеннами, оканчивающимися не</w:t>
        <w:softHyphen/>
        <w:t>симметричным коаксиальным кабелем с волновым сопротивлением 75 Ом или симметричным кабелем с волновым сопротивлением 200 Ом. В послед</w:t>
        <w:softHyphen/>
        <w:t>нем случае для согласования устройство комплектуется согласующим транс</w:t>
        <w:softHyphen/>
        <w:t>форматором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ый вход устройства защищен от воздействия постоянного тока напряжением до 500 В. Сохранность входных цепей устройства обеспечива</w:t>
        <w:softHyphen/>
        <w:t>ется при подведении к его входу высокочастотных напряжений с ЭДС до 100 В, в том числе и на частоте настройки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атухание, вносимое входным аттенюатором, устанавливается тремя ступенями и равно 10±3 дБ для первой, 20±4 дБ для второй и 30±5 дБ для третьей ступени.!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Чувствительность устройства при приеме излучений различных -классов указана в табл. 3.8.</w:t>
      </w:r>
    </w:p>
    <w:p>
      <w:pPr>
        <w:pStyle w:val="FR1"/>
        <w:spacing w:before="40" w:after="0"/>
        <w:ind w:left="0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Таблица 3.8</w:t>
      </w:r>
    </w:p>
    <w:p>
      <w:pPr>
        <w:pStyle w:val="FR1"/>
        <w:spacing w:before="40" w:after="0"/>
        <w:ind w:left="0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inline distT="0" distB="0" distL="0" distR="0">
            <wp:extent cx="4102735" cy="199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ind w:left="8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лабление чувствительности по зеркальному каналу первого преобра</w:t>
        <w:softHyphen/>
        <w:t>зования составляет не менее 90 дБ, а второго и третьего преобразований — не менее 80 дБ. Ослабление чувствительности приема на промежуточных ча</w:t>
        <w:softHyphen/>
        <w:t>стотах составляет не менее 90 дБ, по внеполосным каналам приема, обуслов</w:t>
        <w:softHyphen/>
        <w:t>ленным дискретными и шумовыми составляющими гетеродинов,— не ме</w:t>
        <w:softHyphen/>
        <w:t>нее 80 дБ.</w:t>
      </w:r>
    </w:p>
    <w:p>
      <w:pPr>
        <w:pStyle w:val="Normal"/>
        <w:ind w:left="8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ффективная избирательность не хуже 80 дБ.</w:t>
      </w:r>
    </w:p>
    <w:p>
      <w:pPr>
        <w:pStyle w:val="Normal"/>
        <w:ind w:left="80" w:firstLine="36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Ширина полосы забития устройства синусоидальной помехои с ЭДС, рацион 30 В, не превышает 16% от частоты настройки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елефонный спектр при приеме однополосной телефонии ограничивается полосами от 350 до 2700 (300—3400) Гц. Неравномерность частотной харак</w:t>
        <w:softHyphen/>
        <w:t>теристики в полосе пропускания не превышает 2 дБ.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эффициент нелинейных искажений составляет не более 3%. Система АРУ по спектру обеспечивает изменение выходного напряжения устройства не более чем на 3 дБ при изменении входного сигнала на 80 дБ. Система АРУ по пилот-сигналу работает при уровне пилот-сигнала — 20 дБ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Диапазон ручной регулировки усиления по ПЧ составляет не менее 80 дБ.                                  </w:t>
      </w:r>
    </w:p>
    <w:p>
      <w:pPr>
        <w:pStyle w:val="Normal"/>
        <w:ind w:left="280" w:hanging="0"/>
        <w:jc w:val="left"/>
        <w:rPr/>
      </w:pPr>
      <w:r>
        <w:rPr>
          <w:rFonts w:cs="Courier New" w:ascii="Courier New" w:hAnsi="Courier New"/>
          <w:b/>
          <w:sz w:val="24"/>
        </w:rPr>
        <w:t>Телеграфные искажения каналов</w:t>
      </w:r>
      <w:r>
        <w:rPr>
          <w:rFonts w:cs="Courier New" w:ascii="Courier New" w:hAnsi="Courier New"/>
          <w:b/>
          <w:sz w:val="24"/>
          <w:lang w:val="en-US"/>
        </w:rPr>
        <w:t xml:space="preserve"> Fl, F9</w:t>
      </w:r>
      <w:r>
        <w:rPr>
          <w:rFonts w:cs="Courier New" w:ascii="Courier New" w:hAnsi="Courier New"/>
          <w:b/>
          <w:sz w:val="24"/>
        </w:rPr>
        <w:t xml:space="preserve"> указаны в табл. 3.9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иапазон перестройки тональ</w:t>
        <w:softHyphen/>
        <w:t>ного гетеродина составляет не ме</w:t>
        <w:softHyphen/>
        <w:t>нее ±2,5 кГц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>Диапазон ручной регулировки усиления по промежуточной частоте для каналов</w:t>
      </w:r>
      <w:r>
        <w:rPr>
          <w:rFonts w:cs="Courier New" w:ascii="Courier New" w:hAnsi="Courier New"/>
          <w:b/>
          <w:sz w:val="24"/>
          <w:lang w:val="en-US"/>
        </w:rPr>
        <w:t xml:space="preserve"> Al, A2H,</w:t>
      </w:r>
      <w:r>
        <w:rPr>
          <w:rFonts w:cs="Courier New" w:ascii="Courier New" w:hAnsi="Courier New"/>
          <w:b/>
          <w:sz w:val="24"/>
        </w:rPr>
        <w:t xml:space="preserve"> АЗН состав</w:t>
        <w:softHyphen/>
        <w:t>ляет не менее 80 дБ, а по низкой частоте—не менее 40 дБ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1308735</wp:posOffset>
                </wp:positionH>
                <wp:positionV relativeFrom="paragraph">
                  <wp:posOffset>153035</wp:posOffset>
                </wp:positionV>
                <wp:extent cx="673100" cy="345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>Таблица 3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2pt;mso-wrap-distance-left:4pt;mso-wrap-distance-right:4pt;mso-wrap-distance-top:2pt;mso-wrap-distance-bottom:2pt;margin-top:12.05pt;mso-position-vertical-relative:text;margin-left:103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left="0" w:hanging="0"/>
                        <w:jc w:val="both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>Таблица 3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1943100" cy="1320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80"/>
                              <w:gridCol w:w="1060"/>
                              <w:gridCol w:w="920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Вид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Скорость манипуля</w:t>
                                    <w:softHyphen/>
                                    <w:t>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Искаже</w:t>
                                    <w:softHyphen/>
                                    <w:t>ни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В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  <w:t>F1-1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 xml:space="preserve"> 1-4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 xml:space="preserve"> 1-5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  <w:t>Fl-1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  <w:t>F9-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4pt;mso-wrap-distance-left:4pt;mso-wrap-distance-right:4pt;mso-wrap-distance-top:2pt;mso-wrap-distance-bottom:2pt;margin-top: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80"/>
                        <w:gridCol w:w="1060"/>
                        <w:gridCol w:w="920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Вид работы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Скорость манипуля</w:t>
                              <w:softHyphen/>
                              <w:t>ции,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Искаже</w:t>
                              <w:softHyphen/>
                              <w:t>ния,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Вод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F1-17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 xml:space="preserve"> 1-40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 xml:space="preserve"> 1-50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Fl-100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F9-10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стема АРУ для каналов Al, A2H, АЗН обеспечивает изменение выходного напряжения на 3 дБ при изменении входного сигнала на 80 дБ.</w:t>
      </w:r>
    </w:p>
    <w:p>
      <w:pPr>
        <w:pStyle w:val="TextBodyIndent"/>
        <w:rPr/>
      </w:pPr>
      <w:r>
        <w:rPr/>
        <w:t>В качестве опорного генератора, определяющего стабильность частоты устройства, использован опорный ге</w:t>
        <w:softHyphen/>
        <w:t>нератор «Гиацинт». Его система кон</w:t>
        <w:softHyphen/>
        <w:t>троля частоты обеспечивает возмож</w:t>
        <w:softHyphen/>
        <w:t>ность коррекции частоты по э</w:t>
      </w:r>
      <w:r>
        <w:rPr>
          <w:b w:val="false"/>
        </w:rPr>
        <w:t>т</w:t>
      </w:r>
      <w:r>
        <w:rPr/>
        <w:t>алону частоты и сигналам службы единого времени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>В устройстве предусмотрена возможность стабилизации частоты от внешнего генератора опорной частоты,</w:t>
      </w:r>
      <w:r>
        <w:rPr>
          <w:rFonts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</w:rPr>
        <w:t>Устройство имеет следующие выходы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 выход на симметричную линию с нагрузкой 600 Ом уровнем не ме</w:t>
        <w:softHyphen/>
        <w:t>нее 0,775 В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 выход на несимметричную линию с нагрузкой 300 Ом уровнем не ме</w:t>
        <w:softHyphen/>
        <w:t>нее 1,5 В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) выход на симметричную линию с нагрузкой 600 Ом уровнем не ме</w:t>
        <w:softHyphen/>
        <w:t>нее 6 В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) электронный телеграфный выход постоянного тока (ЭВ) с напряже</w:t>
        <w:softHyphen/>
        <w:t>нием «нажатия» +10±2,5 В и напряжением «отжатия» —0,6±0,5 В на на</w:t>
        <w:softHyphen/>
        <w:t>грузке 5,1 кОм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) выход постоянного тока с напряжением «нажатия» 20±5 В и напря</w:t>
        <w:softHyphen/>
        <w:t>жением «отжатая» —20±5 В на нагрузке 1 кОм. Допускается использова</w:t>
        <w:softHyphen/>
        <w:t>ние выходов с напряжением «нажатия» 60±6 В и напряжением «отжатая» —60±6 В на нагрузке 2 кОм;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) выход опорной частоты 5 МГц на нагрузке 75 Ом уровнем не ме</w:t>
        <w:softHyphen/>
        <w:t>нее 300 мВ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стема управления. Настройка устройства на рабочую частоту произ</w:t>
        <w:softHyphen/>
        <w:t>водится автоматически при наборе частоты с помощью декадных переключа</w:t>
        <w:softHyphen/>
        <w:t xml:space="preserve">телей, расположенных на лицевой панели устройства. Каждому декадному переключателю соответствует свой постоянный интервал между частотами настройки. Так, первому переключателю соответствует интервал 10 МГц, второму—1 МГц, третьему—100 кГц, четвертому—10 кГц, пятому— 1 кГц, шестому— 100 Гц, седьмому— 10 Гц.      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настройки устройства на рабочую частоту используются команды, подаваемые с декадных переключателей. Проверка установленной частоты производится по цифровым лампам типа ИВ-8, расположенным на лицевой панели устройства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обеспечения способа управления частотой и видами работы име</w:t>
        <w:softHyphen/>
        <w:t>ется переключатель ВИД УПР на два положения: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Мест» — местное управление, при котором все управление осущест</w:t>
        <w:softHyphen/>
        <w:t>вляется с лицевой панели устройства;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«Диет»—дистанционное управление, при котором управление изделием осуществляется с пульта дистанционного управления.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стема контроля. Система встроенного контроля предназначена для проверки работоспособности устройства и включает в себя визуальный конт</w:t>
        <w:softHyphen/>
        <w:t>роль по стрелочным индикаторам и сигнальным лампам, а также слуховой контроль с помощью телефонов.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стема контроля позволяет произвести: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онтроль работоспособности отдельных блоков устройства;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онтроль исправности опорного генератора;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проверку точности частоты опорного генератора (СВЕРКА ЧАСТОТ) по внешним эталонным сигналам;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обобщенный контроль работоспособности активных функциональных узлов устройства и окончания его настройки на частоту с выдачей сигнала ГОТОВ К РАБОТЕ;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онтроль исправности тракта ПЧ и всего устройства в любой точке диапазона (СКВОЗНОЙ КОНТРОЛЬ)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помощью переключателя КОНТРОЛЬ на лицевой панели приемника, а также переключателя на блоке питания стрелочные индикаторы подклю</w:t>
        <w:softHyphen/>
        <w:t>чаются к различным контролируемым цепям и одновременно подаются команды на реле, устанавливающие определенную контрольную операцию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нажатии кнопки СКВОЗНОЙ КОНТРОЛЬ включается тракт обрат</w:t>
        <w:softHyphen/>
        <w:t>ного преобразования блока промежуточных частот. В этом случае внешний сигнал частотой 128 кГц или соответственно напряжение тонального генера</w:t>
        <w:softHyphen/>
        <w:t>тора можно подать на вход тракта обратного преобразования, где сигнал частоты ЗПЧ преобразуется в высокочастотный сигнал, который использу</w:t>
        <w:softHyphen/>
        <w:t>ется для контроля приемного тракта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итание. Питание осуществляется от сети однофазного переменного тока частотой 50 Гц и напряжением 220±10%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частоте 60 Гц сохраняется работоспособность устройства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щность, потребляемая устройством, не превышает 260 В-А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абаритные размеры (с источником питания)   500Х500х600 мм. Масса 98 кг.</w:t>
      </w:r>
    </w:p>
    <w:p>
      <w:pPr>
        <w:pStyle w:val="FR1"/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</w:t>
      </w:r>
    </w:p>
    <w:p>
      <w:pPr>
        <w:pStyle w:val="Normal"/>
        <w:spacing w:before="100" w:after="0"/>
        <w:ind w:left="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состав радиоприемного устройства «Сибирь» входят: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приемник «Сибирь»;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блок питания БЗ-28;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пульт дистанционного управления «Сибирь»;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аспределительная коробка Б12-1;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аспределительная коробка Б 12-2;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согласующий трансформатор Э9-81 (поставляется по отдельному до</w:t>
        <w:softHyphen/>
        <w:t>говору).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состав приемника входят следующие блоки: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 Б2-12—аттенюатор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 Б2-32—усилитель высокой частоты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) Б2-4 — блок промежуточных частот, включающий в себя преобразо</w:t>
        <w:softHyphen/>
        <w:t>ватели частоты, каскады усиления и предварительной селекции промежу</w:t>
        <w:softHyphen/>
        <w:t>точных частот;      '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) Б7-2—блок управления настройкой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) Б1-6—синтезатор частоты, образующий сетку частот с шагом 10 Гц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) Б1-2—блок преобразования частоты синтезатора в частоту первого гетеродина и формирование частоты второго гетеродина;</w:t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sz w:val="24"/>
        </w:rPr>
        <w:t>7) Б1-4—</w:t>
      </w:r>
      <w:r>
        <w:rPr>
          <w:rFonts w:cs="Courier New" w:ascii="Courier New" w:hAnsi="Courier New"/>
          <w:b/>
          <w:sz w:val="24"/>
          <w:lang w:val="en-US"/>
        </w:rPr>
        <w:t>III</w:t>
      </w:r>
      <w:r>
        <w:rPr>
          <w:rFonts w:cs="Courier New" w:ascii="Courier New" w:hAnsi="Courier New"/>
          <w:b/>
          <w:sz w:val="24"/>
        </w:rPr>
        <w:t xml:space="preserve"> гетеродин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) Б4-30—блок приема видов работы</w:t>
      </w:r>
      <w:r>
        <w:rPr>
          <w:rFonts w:cs="Courier New" w:ascii="Courier New" w:hAnsi="Courier New"/>
          <w:b/>
          <w:sz w:val="24"/>
          <w:lang w:val="en-US"/>
        </w:rPr>
        <w:t xml:space="preserve"> Al, A2,</w:t>
      </w:r>
      <w:r>
        <w:rPr>
          <w:rFonts w:cs="Courier New" w:ascii="Courier New" w:hAnsi="Courier New"/>
          <w:b/>
          <w:sz w:val="24"/>
        </w:rPr>
        <w:t xml:space="preserve"> A3,</w:t>
      </w:r>
      <w:r>
        <w:rPr>
          <w:rFonts w:cs="Courier New" w:ascii="Courier New" w:hAnsi="Courier New"/>
          <w:b/>
          <w:sz w:val="24"/>
          <w:lang w:val="en-US"/>
        </w:rPr>
        <w:t xml:space="preserve"> F4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9) Б4-32—блок приема видов работы АЗА,</w:t>
      </w:r>
      <w:r>
        <w:rPr>
          <w:rFonts w:cs="Courier New" w:ascii="Courier New" w:hAnsi="Courier New"/>
          <w:b/>
          <w:sz w:val="24"/>
          <w:lang w:val="en-US"/>
        </w:rPr>
        <w:t xml:space="preserve"> A3J,</w:t>
      </w:r>
      <w:r>
        <w:rPr>
          <w:rFonts w:cs="Courier New" w:ascii="Courier New" w:hAnsi="Courier New"/>
          <w:b/>
          <w:sz w:val="24"/>
        </w:rPr>
        <w:t xml:space="preserve"> А7А,</w:t>
      </w:r>
      <w:r>
        <w:rPr>
          <w:rFonts w:cs="Courier New" w:ascii="Courier New" w:hAnsi="Courier New"/>
          <w:b/>
          <w:sz w:val="24"/>
          <w:lang w:val="en-US"/>
        </w:rPr>
        <w:t xml:space="preserve"> A7J;</w:t>
      </w:r>
    </w:p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10) Б5-72—блок приема видов работы</w:t>
      </w:r>
      <w:r>
        <w:rPr>
          <w:rFonts w:cs="Courier New" w:ascii="Courier New" w:hAnsi="Courier New"/>
          <w:b/>
          <w:sz w:val="24"/>
          <w:lang w:val="en-US"/>
        </w:rPr>
        <w:t xml:space="preserve"> F1;</w:t>
      </w:r>
    </w:p>
    <w:p>
      <w:pPr>
        <w:pStyle w:val="Normal"/>
        <w:ind w:left="0" w:firstLine="340"/>
        <w:jc w:val="left"/>
        <w:rPr/>
      </w:pPr>
      <w:r>
        <w:rPr>
          <w:rFonts w:cs="Courier New" w:ascii="Courier New" w:hAnsi="Courier New"/>
          <w:b/>
          <w:sz w:val="24"/>
        </w:rPr>
        <w:t>11) Б5-63—блок приема видов работы</w:t>
      </w:r>
      <w:r>
        <w:rPr>
          <w:rFonts w:cs="Courier New" w:ascii="Courier New" w:hAnsi="Courier New"/>
          <w:b/>
          <w:sz w:val="24"/>
          <w:lang w:val="en-US"/>
        </w:rPr>
        <w:t xml:space="preserve"> F9</w:t>
      </w:r>
      <w:r>
        <w:rPr>
          <w:rFonts w:cs="Courier New" w:ascii="Courier New" w:hAnsi="Courier New"/>
          <w:b/>
          <w:sz w:val="24"/>
        </w:rPr>
        <w:t xml:space="preserve"> (поставляется по отдельному договору);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2) Б4-4—усилитель низкой частоты;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3) Б5-1—блок сопряжения с буквопечатающими аппаратами;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4) Е.7-1 — корпус.</w:t>
      </w:r>
    </w:p>
    <w:p>
      <w:pPr>
        <w:pStyle w:val="Normal"/>
        <w:ind w:left="4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став одиночного •8ИПа, перечень придаваем-ых принадлежностей и ин</w:t>
        <w:softHyphen/>
        <w:t xml:space="preserve">струмента приведен в ведомости ЗИПа.    </w:t>
      </w:r>
    </w:p>
    <w:p>
      <w:pPr>
        <w:pStyle w:val="FR1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цип работы</w:t>
      </w:r>
    </w:p>
    <w:p>
      <w:pPr>
        <w:pStyle w:val="Normal"/>
        <w:spacing w:before="10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10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приемное устройство выполнено по супергетеродинной схеме с тройным преобразованием частоты. В его состав входят следующие функ</w:t>
        <w:softHyphen/>
        <w:t>циональные узлы:</w:t>
      </w:r>
    </w:p>
    <w:p>
      <w:pPr>
        <w:pStyle w:val="Normal"/>
        <w:ind w:left="40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 главный тракт приема (блоки Б2-12, Б2-32, БЗ-4);</w:t>
      </w:r>
    </w:p>
    <w:p>
      <w:pPr>
        <w:pStyle w:val="Normal"/>
        <w:ind w:left="40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 синтезатор частоты (блоки Б 1-6, Б 1-2, Б 1-4);</w:t>
      </w:r>
    </w:p>
    <w:p>
      <w:pPr>
        <w:pStyle w:val="Normal"/>
        <w:ind w:left="40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) блоки видов работы (В4-30, Б4-32, Б5-72, Б5-63);</w:t>
      </w:r>
    </w:p>
    <w:p>
      <w:pPr>
        <w:pStyle w:val="Normal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4) блоки контроля и управления (Б4-4, Б7-2, П7-3!);</w:t>
      </w:r>
    </w:p>
    <w:p>
      <w:pPr>
        <w:pStyle w:val="Normal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5) блок питания БЗ-28;</w:t>
      </w:r>
    </w:p>
    <w:p>
      <w:pPr>
        <w:pStyle w:val="Normal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6) распределительные коробки;</w:t>
      </w:r>
    </w:p>
    <w:p>
      <w:pPr>
        <w:pStyle w:val="Normal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7) пульт дистанционного управления.</w:t>
      </w:r>
    </w:p>
    <w:p>
      <w:pPr>
        <w:pStyle w:val="Normal"/>
        <w:ind w:left="0"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лектрическая функциональная схема устройства приведена на рис. 3.9.</w:t>
      </w:r>
    </w:p>
    <w:p>
      <w:pPr>
        <w:pStyle w:val="Normal"/>
        <w:spacing w:before="7200" w:after="0"/>
        <w:ind w:left="0" w:firstLine="300"/>
        <w:rPr/>
      </w:pPr>
      <w:r>
        <w:rPr>
          <w:rFonts w:cs="Courier New" w:ascii="Courier New" w:hAnsi="Courier New"/>
          <w:b/>
          <w:sz w:val="24"/>
        </w:rPr>
        <w:t xml:space="preserve">Сигнал поступает от антенны Л на вход блока Б2-12. Блок содержит аттенюатор сигнала и генератор шума </w:t>
      </w:r>
      <w:r>
        <w:rPr>
          <w:rFonts w:cs="Courier New" w:ascii="Courier New" w:hAnsi="Courier New"/>
          <w:b/>
          <w:i/>
          <w:sz w:val="24"/>
        </w:rPr>
        <w:t>ГШ,</w:t>
      </w:r>
      <w:r>
        <w:rPr>
          <w:rFonts w:cs="Courier New" w:ascii="Courier New" w:hAnsi="Courier New"/>
          <w:b/>
          <w:sz w:val="24"/>
        </w:rPr>
        <w:t xml:space="preserve"> предназначенный для допускового контроля чувствительности радиоприемного устройства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выхода блока Б2-12 сигнал поступает на вход блока Б2-32. Переклю</w:t>
        <w:softHyphen/>
        <w:t>чение поддиапазонов и перестройка дискретных конденсаторов производится по командам, поступающим от блока Б7-2. Блок Б2-32 имеет усиление сиг</w:t>
        <w:softHyphen/>
        <w:t>нала, обеспечивающее заданную чувствительность.</w:t>
      </w:r>
    </w:p>
    <w:p>
      <w:pPr>
        <w:sectPr>
          <w:type w:val="nextPage"/>
          <w:pgSz w:w="11906" w:h="16820"/>
          <w:pgMar w:left="1440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с выхода блока Б2-32 поступает па вход блока Б2-4, содержа</w:t>
        <w:softHyphen/>
        <w:t>щего первый, второй и третий преобразователи частоты, усилители первой, второй и третьей промежуточных частот. В блоке осуществляется предва</w:t>
        <w:softHyphen/>
        <w:t>рительная селекция сигнала. Блок имеет полосы пропускания 5, 15 и 40 кГц. На вход блока поступают напряжения I, II и III гетеродинов,вырабатывае</w:t>
      </w: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4361180" cy="8976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897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ые блоками Б1-2 и Б1-4 из частот 5 МГц и мелкой сетки 12,8—14,8 МГц, формируемых блоком Б1-6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третьей промежуточной частоты с выхода блока Б2-4 поступает на блоки видов работы (Б4-30, Б4-32, Б5-72, Б5.-63)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оминалы промежуточных частот и частот гетеродинов при работе в различных диапазонах частот приведены в табл. 3.10.</w:t>
      </w:r>
    </w:p>
    <w:p>
      <w:pPr>
        <w:pStyle w:val="Normal"/>
        <w:spacing w:before="180" w:after="120"/>
        <w:ind w:left="0" w:hanging="0"/>
        <w:jc w:val="righ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Таблица 3.10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2531"/>
        <w:gridCol w:w="709"/>
        <w:gridCol w:w="992"/>
        <w:gridCol w:w="1276"/>
        <w:gridCol w:w="992"/>
        <w:gridCol w:w="1276"/>
      </w:tblGrid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Частота. МГц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89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иапазон частот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09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игнала. МГц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I ге</w:t>
              <w:softHyphen/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II гете</w:t>
              <w:softHyphen/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ПЧ,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00" w:hRule="exact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 гетеродин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ПЧ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еро</w:t>
              <w:softHyphen/>
              <w:t>дин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ПЧ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один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Гц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—12,9999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3—55,79999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7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—14,9999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8—52,79999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7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—19,9999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,8—62,79999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,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12,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7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48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—22,9999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,8—60,79999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7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707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—27,9999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,8—70,79999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,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7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836" w:hRule="exact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—29,99999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,8—67,799999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7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260" w:after="0"/>
        <w:ind w:left="40" w:firstLine="340"/>
        <w:rPr/>
      </w:pPr>
      <w:r>
        <w:rPr>
          <w:rFonts w:cs="Courier New" w:ascii="Courier New" w:hAnsi="Courier New"/>
          <w:b/>
          <w:sz w:val="24"/>
        </w:rPr>
        <w:t>Блок слухового приема Б4-30 подключается к выходу блока Б2-4 и обеспечивает основную, селекцию и детектирование сигналов А1 с полосами пропускания 300 и 120б;Гц, АЗН с полосой пропускания 8 кГц и А2Н,</w:t>
      </w:r>
      <w:r>
        <w:rPr>
          <w:rFonts w:cs="Courier New" w:ascii="Courier New" w:hAnsi="Courier New"/>
          <w:b/>
          <w:sz w:val="24"/>
          <w:lang w:val="en-US"/>
        </w:rPr>
        <w:t xml:space="preserve"> F4 </w:t>
      </w:r>
      <w:r>
        <w:rPr>
          <w:rFonts w:cs="Courier New" w:ascii="Courier New" w:hAnsi="Courier New"/>
          <w:b/>
          <w:sz w:val="24"/>
        </w:rPr>
        <w:t xml:space="preserve">с полосой пропускания 2200 Гц, Изменение тона при приеме в режиме А1 осуществляется с помощью генератора тона </w:t>
      </w:r>
      <w:r>
        <w:rPr>
          <w:rFonts w:cs="Courier New" w:ascii="Courier New" w:hAnsi="Courier New"/>
          <w:b/>
          <w:i/>
          <w:sz w:val="24"/>
        </w:rPr>
        <w:t>Г,</w:t>
      </w:r>
      <w:r>
        <w:rPr>
          <w:rFonts w:cs="Courier New" w:ascii="Courier New" w:hAnsi="Courier New"/>
          <w:b/>
          <w:sz w:val="24"/>
        </w:rPr>
        <w:t xml:space="preserve"> который перестраивается от</w:t>
        <w:softHyphen/>
        <w:t>носительно частоты 128 кГц. При приеме в режиме F4 используется кварце</w:t>
        <w:softHyphen/>
        <w:t>вый генератор с частотой 129,9 (126,1) кГц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Б4-32 обеспечивает основную селекцию и детектирование сигналов А1 в полосе 2350 или 3100 Гц. Для детектирования однополосного сигнала в блок подается напряжение местной несущей, равной 128 кГц. Блок Б4-32 содержит также канал пилот-сигнала, используемый для работы АРУ по пилот-сигналу (ДАРУ)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и Б5-72, Б5-63 обеспечивают основную селекцию и детектирование сигналов частотной и относительной фазовой телеграфии. С выхода блоков Б5-72, Б5-63 сформированные постоянно-точные посылки положительной по</w:t>
        <w:softHyphen/>
        <w:t>лярности поступают на выход приемника. Для формирования сигнала, не</w:t>
        <w:softHyphen/>
        <w:t xml:space="preserve">обходимого для работы буквопечатающей аппаратуры, используется блок Б5-1, содержащий электронные коммутаторы </w:t>
      </w:r>
      <w:r>
        <w:rPr>
          <w:rFonts w:cs="Courier New" w:ascii="Courier New" w:hAnsi="Courier New"/>
          <w:b/>
          <w:i/>
          <w:sz w:val="24"/>
        </w:rPr>
        <w:t>ЭК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зделие питается от блока питания БЗ-28. Напряжение питающей сети 220 В частотой 50 Гд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гласование с кабелем судового монтажа осуществляется с помощью распределительной коробки (блок Б12-1 или</w:t>
      </w:r>
      <w:r>
        <w:rPr>
          <w:rFonts w:cs="Courier New" w:ascii="Courier New" w:hAnsi="Courier New"/>
          <w:b/>
          <w:sz w:val="24"/>
          <w:lang w:val="en-US"/>
        </w:rPr>
        <w:t xml:space="preserve"> Efl2-2)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дистанционного управления применяется пульт дистанционного уп</w:t>
        <w:softHyphen/>
        <w:t>равления.</w:t>
      </w:r>
    </w:p>
    <w:p>
      <w:pPr>
        <w:pStyle w:val="Normal"/>
        <w:spacing w:before="180" w:after="0"/>
        <w:ind w:left="7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</w:t>
      </w:r>
    </w:p>
    <w:p>
      <w:pPr>
        <w:pStyle w:val="Normal"/>
        <w:spacing w:before="80" w:after="0"/>
        <w:ind w:left="4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радиоприемное устройство «Сибирь» выполнено в трех модификациях.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дификация 2.003.083 включает в себя:</w:t>
      </w:r>
    </w:p>
    <w:p>
      <w:pPr>
        <w:pStyle w:val="Normal"/>
        <w:ind w:left="3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адиоприемное устройство (РПУ);</w:t>
      </w:r>
    </w:p>
    <w:p>
      <w:pPr>
        <w:pStyle w:val="Normal"/>
        <w:ind w:left="3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блок питания БЗ-28 (устанавливается на РПУ);</w:t>
      </w:r>
    </w:p>
    <w:p>
      <w:pPr>
        <w:pStyle w:val="Normal"/>
        <w:ind w:left="3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аспределительную коробку (блок Б12-2). Модификация 2.003.083-01 включает в себя:</w:t>
      </w:r>
    </w:p>
    <w:p>
      <w:pPr>
        <w:pStyle w:val="Normal"/>
        <w:ind w:left="3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адиоприемное устройство:</w:t>
      </w:r>
    </w:p>
    <w:p>
      <w:pPr>
        <w:pStyle w:val="Normal"/>
        <w:numPr>
          <w:ilvl w:val="0"/>
          <w:numId w:val="1"/>
        </w:numPr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БЗ-28 (устанавливается на РПУ);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аспределительную коробку (блок Б 12-1);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пульт дистанционного управления (ПДУ). Модификация 2.003.083-02 включает в себя: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адиоприемное устройство;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блок питания БЗ-28 (устанавливается на РПУ);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аспределительную коробку (блок Б 12-1)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дификация 2.003.083-02 предназначена для работы совместно с пуль</w:t>
        <w:softHyphen/>
        <w:t>том &lt;Дюна»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 РПУ. ^Радиоприемное устройство представляет собой кор</w:t>
        <w:softHyphen/>
        <w:t>пус с установленными в нем функциональными блоками (рис. 3.10). Корпус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657850" cy="52082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1720" w:right="6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нешний вид радиоприемного устройства «Сибирь».</w:t>
      </w:r>
    </w:p>
    <w:p>
      <w:pPr>
        <w:pStyle w:val="Normal"/>
        <w:spacing w:before="360" w:after="0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ПУ состоит из трех основных частей: передней панели, кожуха и основа</w:t>
        <w:softHyphen/>
        <w:t>ния, выполненных из листового алюминиевого сплава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няя панель крепится к кожуху невыпадающими винтами. На ней размещены органы управления и контроля. По периметру панели имеется резиновое уплотнение, обеспечивающее пылебрызгозащиту РПУ. Органы уп</w:t>
        <w:softHyphen/>
        <w:t>равления и контроля также имеют уплотнение в виде резиновых прокладок. Передняя панель РПУ выдвигается на двух направляющих и откидывается на 90°, обеспечивая свободное выдвижение блоков из кожуха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кожухе имеются направляющие, по которым вставляются в кожух и вынимаются из него функциональные блоки, а также специальные зажимы, обеспечивающие неподвижность функциональных блоков в кожухе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верхней части кожуха находятся специальные направляющие для за</w:t>
        <w:softHyphen/>
        <w:t>крепления в них блока питания. Нижней частью кожух неподвижно скреп</w:t>
        <w:softHyphen/>
        <w:t>лен с основанием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основании расположены два функциональных блока Б7-2 и Б4-32, ко</w:t>
        <w:softHyphen/>
        <w:t>торые можно вынуть, откинув передние панели с разъемами, с помощью которых РПУ соединяется с распределительной коробкой и блоком питания. К основанию прикреплены шесть амортизаторов, обеспечивающих нормаль</w:t>
        <w:softHyphen/>
        <w:t>ную работу приемника в условиях вибрации. Все электрические соединения между разъемами и функциональными блоками осуществлены с помощью жгутов и кабелей, уложенных в желобе внутри кожуха. Переход жгутов на панель управления производится через три плоских резиновых шланга, обес</w:t>
        <w:softHyphen/>
        <w:t>печивающих жгутам высокую гибкость и защищающих их от повреждения при установке блоков в корпус и извлечении их из корпус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 блока питания БЗ-28. Блок изготовляется в пылебрызгозащищенном исполнении. Он состоит из передней панели, двух боковых и зад</w:t>
        <w:softHyphen/>
        <w:t>ней стенок-радиаторов, шасси и двух крышек (верхней и нижней). Все эти элементы выполнены из алюминиевого сплав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качестве уплотнений используется резиновая трубка, которая уклады</w:t>
        <w:softHyphen/>
        <w:t>вается в специальные пазы на деталях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е элементы монтажа установлены на шасси. На передней панели раз</w:t>
        <w:softHyphen/>
        <w:t>мещены предохранители, закрытые крышкой, сетевой и выходной разъемы, земляная клемма, тумблер включения блока, индикаторный прибор и пере</w:t>
        <w:softHyphen/>
        <w:t>ключатель контролируемых напряжений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заднем радиаторе установлены и закрыты крышками врубные сете</w:t>
        <w:softHyphen/>
        <w:t>вой и выходной разъемы, которые электрически соединены параллельно с разъемами, установленными на передней панел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верхней крышке расположен люк для доступа к переключателю на</w:t>
        <w:softHyphen/>
        <w:t>пряжений ±24 и ±60 В. Нижняя крышка блока имеет полозья. Мощные транзисторы стабилизаторов установлены на боковых стенках-радиаторах. Основные функциональные узлы блока собраны на печатных платах. Общий монтаж осуществляется двумя жгутами. Переключатель напряжения сети находится внутри блока на шасси. Доступ к переключателю возможен через лючок в верхней крышк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 блоков Б12-1 и Б12-2. Блоки изготовляются путем сварки, все детали их выполнены из листовой стали. Внутренней перегородкой блоки разделены на две части: переднюю и заднюю. На перегородке в передней части установлены платы для подключения судового кабельного монтажа. В задней части находятся разъемы для соединения с корпусом приемника и блоком БЗ-28 (в блоке Б12-1—и с ПДУ). Для вывода и закрепления кабелей судового монтажа в нижней стенке блоков предусмотрены зажимы. Передняя часть после монтажа закрывается крышкой. Блоки устанавлива</w:t>
        <w:softHyphen/>
        <w:t>ются задней частью к перегородке. На одной из боковых стенок имеется клемма заземлени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блоках размещены резистор регулировки тока и переключатель уста</w:t>
        <w:softHyphen/>
        <w:t>новки необходимого напряжения буквопечатающей   аппаратуры.   Доступ к переключателю возможен при снятой крышке, а доступ к резистору—при снятой заглушке в верхней части блок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 функциональных блоков, функциональные блоки представ</w:t>
        <w:softHyphen/>
        <w:t>ляют собой кассеты нормализованных для устройства размеров. Основанием кассет служит литая из алюминиевых сплавов или штампованная из сталь</w:t>
        <w:softHyphen/>
        <w:t>ного листового материала конструкция, в которой установлены функциональ</w:t>
        <w:softHyphen/>
        <w:t>ные схемы с большим количеством микросхем, смонтированных на печат</w:t>
        <w:softHyphen/>
        <w:t>ных платах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торцевой части кассеты, расположенной на передней панели, уста</w:t>
        <w:softHyphen/>
        <w:t>новлены разъемы межблочного монтажа, а также необходимые контроль</w:t>
        <w:softHyphen/>
        <w:t>ные гнезда для проверки блоков.</w:t>
      </w:r>
    </w:p>
    <w:p>
      <w:pPr>
        <w:pStyle w:val="Normal"/>
        <w:spacing w:before="160" w:after="0"/>
        <w:ind w:left="7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змещение и монтаж</w:t>
      </w:r>
    </w:p>
    <w:p>
      <w:pPr>
        <w:pStyle w:val="Normal"/>
        <w:spacing w:before="8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приемное устройство «Сибирь» устанавливают в выделен</w:t>
        <w:softHyphen/>
        <w:t>ном для него помещении в соответствии с габаритным чертежом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овода кабелей внешних соединений и распределительной коробки (блок Б12-1 или Б12-2) подсоединяют в соответствии со схемой. Распреде</w:t>
        <w:softHyphen/>
        <w:t>лительную коробку закрепляют на отведенном для нее месте винтами Мб с шайбами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ижние направляющие радиоприемного устройства «Сибирь» закреп</w:t>
        <w:softHyphen/>
        <w:t>ляют винтами Мб с потайной головкой. Между направляющими укладывают кабели, подходящие к приемнику от блоков Б12-1 или Б12-2, БЗ-28, и антенный кабель. На направляющие устанавливают приемник и закрепляют его четырьмя невыпадающими винтами. К радиоприемному устройству под</w:t>
        <w:softHyphen/>
        <w:t>ключают кабели и земляную шину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корпусе радиоприемного устройства между направляющими для блока БЗ-28 укладывают кабель питания. Затем на направляющие устанав</w:t>
        <w:softHyphen/>
        <w:t>ливают блок БЗ-28, закрепляют его винтами и подключают к нему кабели.</w:t>
      </w:r>
    </w:p>
    <w:sectPr>
      <w:type w:val="nextPage"/>
      <w:pgSz w:w="11906" w:h="16820"/>
      <w:pgMar w:left="144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0" w:right="200" w:hanging="0"/>
      <w:jc w:val="center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ind w:left="76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0" w:firstLine="300"/>
    </w:pPr>
    <w:rPr>
      <w:rFonts w:ascii="Courier New" w:hAnsi="Courier New" w:cs="Courier New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7:01:00Z</dcterms:created>
  <dc:creator>ЌЁЄ ”Ё«Ґ­Є®</dc:creator>
  <dc:description/>
  <dc:language>en-US</dc:language>
  <cp:lastModifiedBy>ЌЁЄ ”Ё«Ґ­Є®</cp:lastModifiedBy>
  <dcterms:modified xsi:type="dcterms:W3CDTF">2000-06-24T17:01:00Z</dcterms:modified>
  <cp:revision>2</cp:revision>
  <dc:subject/>
  <dc:title>РАДИОПРИЕМНОЕ УСТРОЙСТВО «СИБИРЬ»</dc:title>
</cp:coreProperties>
</file>