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40" w:hanging="0"/>
        <w:rPr/>
      </w:pPr>
      <w:r>
        <w:rPr/>
        <w:t>РАДИОСТАНЦИЯ «ЧАЙКА-С»</w:t>
      </w:r>
    </w:p>
    <w:p>
      <w:pPr>
        <w:pStyle w:val="Normal"/>
        <w:spacing w:before="180" w:after="0"/>
        <w:ind w:left="6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значение</w:t>
      </w:r>
    </w:p>
    <w:p>
      <w:pPr>
        <w:pStyle w:val="Normal"/>
        <w:spacing w:before="6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екаметровая однополосная радиостанция «Чайка-С» предназначена для использования в качестве главной радиотелефонной станции на речных судах и морских судах 2-й и 3-й групп, а также в качестве дополнительной на судах 1-й группы.</w:t>
      </w:r>
    </w:p>
    <w:p>
      <w:pPr>
        <w:pStyle w:val="FR1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 данные</w:t>
      </w:r>
    </w:p>
    <w:p>
      <w:pPr>
        <w:pStyle w:val="Normal"/>
        <w:spacing w:before="6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удовлетворяет требованиям Прппил [8]. Радиостанция работает в следующих диапазонах частот, кГц: 1605—2850;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155—3400; 3500—3900; 4063—4438; 6200—6525; 8195—8815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 и приемник имеют по 18 независимых жесткофиксированных частот, включая частоты вызова и бедствия 2182 и 3023,5 кГц, для совместных операций поиска и спасения.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гласующее автоматическое устройство обеспечивает согласование с пе</w:t>
        <w:softHyphen/>
        <w:t>редатчиком следующих типов антенн:</w:t>
      </w:r>
    </w:p>
    <w:p>
      <w:pPr>
        <w:pStyle w:val="Normal"/>
        <w:ind w:left="4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штыря 6 или 10 м;</w:t>
      </w:r>
    </w:p>
    <w:p>
      <w:pPr>
        <w:pStyle w:val="Normal"/>
        <w:ind w:left="4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наклонного луча 14 или 21 м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можность работы на другие типы антенн определяется эксперимен</w:t>
        <w:softHyphen/>
        <w:t>тально при установке радиостанции на судне.</w:t>
      </w:r>
    </w:p>
    <w:p>
      <w:pPr>
        <w:pStyle w:val="Normal"/>
        <w:ind w:left="0"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обеспечивает однополосную телефонную работу классов: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АЗН с уровнем несущей —6±2 дБ;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АЗА с уровнем несущей —16±2 дБ;</w:t>
      </w:r>
    </w:p>
    <w:p>
      <w:pPr>
        <w:pStyle w:val="Normal"/>
        <w:ind w:left="40" w:firstLine="320"/>
        <w:rPr/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lang w:val="en-US"/>
        </w:rPr>
        <w:t>A3J</w:t>
      </w:r>
      <w:r>
        <w:rPr>
          <w:rFonts w:cs="Courier New" w:ascii="Courier New" w:hAnsi="Courier New"/>
          <w:b/>
          <w:sz w:val="24"/>
        </w:rPr>
        <w:t xml:space="preserve"> с уровнем несущей не более —40 дБ. Ослабление нижней боковой полосы составляет не менее 40 дБ. Пиковая мощность передатчика при номинальном напряжении сети в эк</w:t>
        <w:softHyphen/>
        <w:t>виваленте антенны 4 Ом, 300 пФ до частоты 4 МГц и 12 Ом, 300 пФ на ча</w:t>
        <w:softHyphen/>
        <w:t>стотах свыше 4 МГц лежит в пределах 60—22 Вт. В пере</w:t>
        <w:softHyphen/>
        <w:t>датчике предусмотрен режим по</w:t>
        <w:softHyphen/>
        <w:t>ниженной   мощности—25%  от номинальной.</w:t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3467735</wp:posOffset>
                </wp:positionH>
                <wp:positionV relativeFrom="paragraph">
                  <wp:posOffset>597535</wp:posOffset>
                </wp:positionV>
                <wp:extent cx="673100" cy="34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4"/>
                              </w:rPr>
                              <w:t>Таблица 5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2pt;mso-wrap-distance-left:4pt;mso-wrap-distance-right:4pt;mso-wrap-distance-top:2pt;mso-wrap-distance-bottom:2pt;margin-top:47.05pt;mso-position-vertical-relative:text;margin-left:273.0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spacing w:before="0" w:after="0"/>
                        <w:ind w:left="0" w:hanging="0"/>
                        <w:jc w:val="both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4"/>
                        </w:rPr>
                        <w:t>Таблица 5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column">
                  <wp:posOffset>1981835</wp:posOffset>
                </wp:positionH>
                <wp:positionV relativeFrom="paragraph">
                  <wp:posOffset>749935</wp:posOffset>
                </wp:positionV>
                <wp:extent cx="2108200" cy="1282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0"/>
                              <w:gridCol w:w="800"/>
                              <w:gridCol w:w="1220"/>
                            </w:tblGrid>
                            <w:tr>
                              <w:trPr>
                                <w:trHeight w:val="1080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Расстрой между част побочного изл и частотой, на превышающей кГ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ка стой 1учения 1400 Гц несущу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Ослабление, ДБ. не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exac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32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1,6 &lt; ±Д^ 4,8 &lt; ± Д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48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8&lt; ±Д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48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&lt; 4,8 &lt;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28 38 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ind w:left="0" w:hanging="0"/>
                                    <w:jc w:val="left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101pt;mso-wrap-distance-left:4pt;mso-wrap-distance-right:4pt;mso-wrap-distance-top:2pt;mso-wrap-distance-bottom:2pt;margin-top:59.05pt;mso-position-vertical-relative:text;margin-left:156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0"/>
                        <w:gridCol w:w="800"/>
                        <w:gridCol w:w="1220"/>
                      </w:tblGrid>
                      <w:tr>
                        <w:trPr>
                          <w:trHeight w:val="1080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Расстрой между част побочного изл и частотой, на превышающей кГц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ка стой 1учения 1400 Гц несущую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Ослабление, ДБ. не менее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exact"/>
                        </w:trPr>
                        <w:tc>
                          <w:tcPr>
                            <w:tcW w:w="13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32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1,6 &lt; ±Д^ 4,8 &lt; ± Д/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48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8&lt; ±Д/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48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&lt; 4,8 &lt; 8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28 38 43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ind w:left="0"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овень   взаимомодуляцион</w:t>
        <w:softHyphen/>
        <w:t>ных искажений передатчика от</w:t>
        <w:softHyphen/>
        <w:t>носительно пиковой мощности не превышает —28 дБ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лабление мощности пере</w:t>
        <w:softHyphen/>
        <w:t>датчика в паузе по отношению к пиковой мощности в режиме A3J составляет не менее 26 дБ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лабление внеполосных из</w:t>
        <w:softHyphen/>
        <w:t>лучений передатчика относитель</w:t>
        <w:softHyphen/>
        <w:t>но пиковой мощности в зависи</w:t>
        <w:softHyphen/>
        <w:t>мости от расстройки Д/ между частотой побочного излучения и частотой, на 1400 Гц  превышающей  несущую, составляет  не менее указанного в табл. 5.2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лабление побочных излучений, в том числе и гармонических, состав</w:t>
        <w:softHyphen/>
        <w:t>ляет не менее 43 дБ, кроме СВ-диапазона, где ослабление—не менее 60 дБ;</w:t>
      </w:r>
    </w:p>
    <w:p>
      <w:pPr>
        <w:pStyle w:val="Normal"/>
        <w:ind w:left="4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лабление на частоте 500 кГц — не менее 80 дБ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олоса звуковых частот телефонного канала равна 350—2700 Гц. В пере</w:t>
        <w:softHyphen/>
        <w:t>датчике предусмотрен подъем частотной характеристики в сторону высших частот, в приемнике—соответствующий спад,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передатчике осуществлено клиппирование ПЧ-сигнала с уровнем огра</w:t>
        <w:softHyphen/>
        <w:t>ничения не менее 16 дБ.</w:t>
      </w:r>
    </w:p>
    <w:p>
      <w:pPr>
        <w:pStyle w:val="Normal"/>
        <w:ind w:left="12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имеет автоматический податчик радиотелефонных сигналов тревоги, работающий на частоте 2182 кГц.</w:t>
      </w:r>
    </w:p>
    <w:p>
      <w:pPr>
        <w:pStyle w:val="Normal"/>
        <w:ind w:left="4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дусмотрена передача тонального сигнала с частотой 1000±1 Гц.</w:t>
      </w:r>
    </w:p>
    <w:p>
      <w:pPr>
        <w:pStyle w:val="Normal"/>
        <w:ind w:left="40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тклонение частоты передатчика и приемника от номинального значения при воздействии всех дестабилизирующих факторов на любой частоте не пре</w:t>
        <w:softHyphen/>
        <w:t>вышает ±100 Гц. Изменение частоты за 15 мин работы не превышает ±40 Гц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Чувствительность приемника при работе с эквивалентом антенны 75 Ом при отношении сигнал/шум, равном 20 дБ, в режимах</w:t>
      </w:r>
      <w:r>
        <w:rPr>
          <w:rFonts w:cs="Courier New" w:ascii="Courier New" w:hAnsi="Courier New"/>
          <w:b/>
          <w:sz w:val="24"/>
          <w:lang w:val="en-US"/>
        </w:rPr>
        <w:t xml:space="preserve"> A3J</w:t>
      </w:r>
      <w:r>
        <w:rPr>
          <w:rFonts w:cs="Courier New" w:ascii="Courier New" w:hAnsi="Courier New"/>
          <w:b/>
          <w:sz w:val="24"/>
        </w:rPr>
        <w:t xml:space="preserve"> и АЗА не хуже 5 мкВ, а в режиме АЗН — не хуже 15 мкВ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оминальная выходная мощность приемника составляет: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не менее 1 мВт при работе на телефон микротелефонной трубки или линию с сопротивлением нагрузки 600 Ом,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не менее 6 мВт при рябите на головные телефоны с сопротивлением нагрузки ОНО Ом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не менее 0,5 Вт при работе на громкоговоритель с сопротивлением на</w:t>
        <w:softHyphen/>
        <w:t xml:space="preserve">грузки 8 Ом.                                                </w:t>
      </w:r>
      <w:r>
        <w:rPr>
          <w:rFonts w:cs="Courier New" w:ascii="Courier New" w:hAnsi="Courier New"/>
          <w:b/>
          <w:i/>
          <w:sz w:val="24"/>
        </w:rPr>
        <w:t>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эффициент нелинейных искажений приемника в режиме A3J составляет не более 10%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овень фона приемника не превышает —40 дБ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ффективность автоматической регулировки усиления равна 60/10 дБ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учная регулировка громкости позволяет изменять громкость не менее чем на 30 дБ.                                   ,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вухсигнальная избирательность по соседнему каналу, а также избира</w:t>
        <w:softHyphen/>
        <w:t>тельность при воздействии двух мешающих сигналов в режиме A3J состав</w:t>
        <w:softHyphen/>
        <w:t>ляет не менее 60 дБ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слабление ложных каналов приема составляет не менее 60 дБ, а в диа</w:t>
        <w:softHyphen/>
        <w:t>пазоне 410—525 кГц — не менее 80 дБ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Ширина полосы забития приемника не превышает ±5 и ±10% от ча</w:t>
        <w:softHyphen/>
        <w:t>стоты настройки при напряжениях синусоидальной помехи 3 и 30 В соот</w:t>
        <w:softHyphen/>
        <w:t>ветственно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приемнике обеспечена защита всех деталей тракта при подаче на вход через эквивалент антенны 75 Ом ВЧ-напряжения уровнем 100В, имеющего любую частоту в пределах диапазона приемника, в том числе и частоту на</w:t>
        <w:softHyphen/>
        <w:t>стройк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ровень излучения гетеродинов на антенном входе приемника не превы</w:t>
        <w:softHyphen/>
        <w:t>шает 1,5 мВт. Защищенность приемника от помех по цепям питания состав</w:t>
        <w:softHyphen/>
        <w:t>ляет не менее 80 дБ по ложным каналам и 40 дБ по основны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защиты от помех радиолокационных станций в приемнике применен противолокационный фильтр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обеспечивает круглосуточную работу приемника и шести</w:t>
        <w:softHyphen/>
        <w:t>часовую работу передатчика по циклу: 15 мин—передача, 45 мин—прием;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аварийных случаях допускается работа по циклам: 15 мин—передача, 7 мин — прием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ремя предварительного прогрева термостатов для обеспечения допусти</w:t>
        <w:softHyphen/>
        <w:t>мого отклонения частоты не превышает 30 мин. Время перестройки согласую</w:t>
        <w:softHyphen/>
        <w:t>щего устройства с одной частоты на другую — 15 с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итание осуществляется от однофазной сети напряжением ~ 127/220 В и частотой 50 Гц. Другие варианты питания оговариваются при заказ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аксимальное потребление мощности от сети в режиме передачи при номинальной выходной пиковой мощности составляет не более 850 Вт, в ре</w:t>
        <w:softHyphen/>
        <w:t>жиме приема — не более 10 Вт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Элементы радиостанции имеют следующие габаритные размеры и массу:</w:t>
      </w:r>
    </w:p>
    <w:p>
      <w:pPr>
        <w:pStyle w:val="Normal"/>
        <w:ind w:left="4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приемопередатчик 750х335х390 мм, 80 кг;</w:t>
      </w:r>
    </w:p>
    <w:p>
      <w:pPr>
        <w:pStyle w:val="Normal"/>
        <w:ind w:left="4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согласующее устройство 525х413х260 мм, 36 кг;</w:t>
      </w:r>
    </w:p>
    <w:p>
      <w:pPr>
        <w:pStyle w:val="Normal"/>
        <w:ind w:left="44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пульт дистанционного управления 210Х295Х130 мм, 6 КГ.</w:t>
      </w:r>
    </w:p>
    <w:p>
      <w:pPr>
        <w:pStyle w:val="Normal"/>
        <w:spacing w:before="180" w:after="0"/>
        <w:ind w:left="8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остав</w:t>
      </w:r>
    </w:p>
    <w:p>
      <w:pPr>
        <w:pStyle w:val="Normal"/>
        <w:spacing w:before="60" w:after="0"/>
        <w:ind w:left="12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ий вид радиостанции приведен на рис. 5.3. В комплект радио</w:t>
        <w:softHyphen/>
        <w:t>станции входят: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--, приемопередатчик, включающий в себя приемник, передатчик, блок пи</w:t>
        <w:softHyphen/>
        <w:t xml:space="preserve">тания и микротелефон; -                 </w:t>
      </w:r>
    </w:p>
    <w:p>
      <w:pPr>
        <w:pStyle w:val="Normal"/>
        <w:ind w:left="12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огласующее автоматическое устройство (САУ);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пульт дистанционного управления (ПДУ), поставка которого оговари</w:t>
        <w:softHyphen/>
        <w:t>вается при заказе;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комплект ЗИПа;</w:t>
      </w:r>
    </w:p>
    <w:p>
      <w:pPr>
        <w:pStyle w:val="Normal"/>
        <w:ind w:left="0" w:firstLine="32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техническая и эксплуатационная документация.</w:t>
      </w:r>
    </w:p>
    <w:p>
      <w:pPr>
        <w:pStyle w:val="Normal"/>
        <w:spacing w:before="180" w:after="0"/>
        <w:ind w:left="6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 работы</w:t>
      </w:r>
    </w:p>
    <w:p>
      <w:pPr>
        <w:pStyle w:val="Normal"/>
        <w:spacing w:before="6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построена по принципу кварц-волна. Передатчик и приемник имеют по 18 фиксированных частот, что обеспечивает беспоисковую и бесподстроечную радиотелефонную связь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ормирование однополосного сигнала осуществляется фильтровым мето</w:t>
        <w:softHyphen/>
        <w:t>дом с тройным преобразованием частоты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едатчик, функциональная схема которого приведена на рис. 5.4, вклю</w:t>
        <w:softHyphen/>
        <w:t>чает в себя следующие блоки: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формирователь сигнала (блок ФС);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б) предварительный усилитель мощности (блок </w:t>
      </w:r>
      <w:r>
        <w:rPr>
          <w:rFonts w:cs="Courier New" w:ascii="Courier New" w:hAnsi="Courier New"/>
          <w:b/>
          <w:i/>
          <w:sz w:val="24"/>
        </w:rPr>
        <w:t>ПУМ);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) усилитель мощности (блок УМ);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г) блок опорных частот </w:t>
      </w:r>
      <w:r>
        <w:rPr>
          <w:rFonts w:cs="Courier New" w:ascii="Courier New" w:hAnsi="Courier New"/>
          <w:b/>
          <w:i/>
          <w:sz w:val="24"/>
        </w:rPr>
        <w:t>БОЧ;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блок коммутации и управления;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е) канальные кварцевые генераторы (блок </w:t>
      </w:r>
      <w:r>
        <w:rPr>
          <w:rFonts w:cs="Courier New" w:ascii="Courier New" w:hAnsi="Courier New"/>
          <w:b/>
          <w:i/>
          <w:sz w:val="24"/>
        </w:rPr>
        <w:t>КК.Г);</w:t>
      </w:r>
    </w:p>
    <w:p>
      <w:pPr>
        <w:pStyle w:val="Normal"/>
        <w:ind w:left="80" w:firstLine="340"/>
        <w:rPr/>
      </w:pPr>
      <w:r>
        <w:rPr>
          <w:rFonts w:cs="Courier New" w:ascii="Courier New" w:hAnsi="Courier New"/>
          <w:b/>
          <w:sz w:val="24"/>
        </w:rPr>
        <w:t xml:space="preserve">ж) автоматический податчик сигналов тревоги (блок </w:t>
      </w:r>
      <w:r>
        <w:rPr>
          <w:rFonts w:cs="Courier New" w:ascii="Courier New" w:hAnsi="Courier New"/>
          <w:b/>
          <w:i/>
          <w:sz w:val="24"/>
        </w:rPr>
        <w:t>АПСТ),</w:t>
      </w:r>
      <w:r>
        <w:rPr>
          <w:rFonts w:cs="Courier New" w:ascii="Courier New" w:hAnsi="Courier New"/>
          <w:b/>
          <w:sz w:val="24"/>
        </w:rPr>
        <w:t xml:space="preserve"> конструк</w:t>
        <w:softHyphen/>
        <w:t>тивно расположенный в приемнике.</w:t>
      </w:r>
    </w:p>
    <w:p>
      <w:pPr>
        <w:pStyle w:val="Normal"/>
        <w:ind w:left="80" w:firstLine="340"/>
        <w:rPr/>
      </w:pPr>
      <w:r>
        <w:rPr>
          <w:rFonts w:cs="Courier New" w:ascii="Courier New" w:hAnsi="Courier New"/>
          <w:b/>
          <w:sz w:val="24"/>
        </w:rPr>
        <w:t>НЧ-сигнал на вход передатчика может поступать от микрофона радио</w:t>
        <w:softHyphen/>
        <w:t xml:space="preserve">станции или </w:t>
      </w:r>
      <w:r>
        <w:rPr>
          <w:rFonts w:cs="Courier New" w:ascii="Courier New" w:hAnsi="Courier New"/>
          <w:b/>
          <w:i/>
          <w:sz w:val="24"/>
        </w:rPr>
        <w:t>ПДУ.</w:t>
      </w:r>
      <w:r>
        <w:rPr>
          <w:rFonts w:cs="Courier New" w:ascii="Courier New" w:hAnsi="Courier New"/>
          <w:b/>
          <w:sz w:val="24"/>
        </w:rPr>
        <w:t xml:space="preserve"> с линии и из блока </w:t>
      </w:r>
      <w:r>
        <w:rPr>
          <w:rFonts w:cs="Courier New" w:ascii="Courier New" w:hAnsi="Courier New"/>
          <w:b/>
          <w:i/>
          <w:sz w:val="24"/>
        </w:rPr>
        <w:t>АПСТ</w:t>
      </w:r>
      <w:r>
        <w:rPr>
          <w:rFonts w:cs="Courier New" w:ascii="Courier New" w:hAnsi="Courier New"/>
          <w:b/>
          <w:sz w:val="24"/>
        </w:rPr>
        <w:t xml:space="preserve"> (ВЫЗОВ, ТРЕВОГА). Подклю</w:t>
        <w:softHyphen/>
        <w:t>чение требуемого входа осуществляется электронными ключами, управляе</w:t>
        <w:softHyphen/>
        <w:t>мыми напряжением 12,6 В.</w:t>
      </w:r>
    </w:p>
    <w:p>
      <w:pPr>
        <w:pStyle w:val="Normal"/>
        <w:ind w:left="80" w:firstLine="340"/>
        <w:rPr/>
      </w:pPr>
      <w:r>
        <w:rPr>
          <w:rFonts w:cs="Courier New" w:ascii="Courier New" w:hAnsi="Courier New"/>
          <w:b/>
          <w:sz w:val="24"/>
        </w:rPr>
        <w:t>Поступивший на вход блока ФС сигнал усиливается, ограничивается и подается на кольцевой смеситель, который переносит ВЧ-сигнал на первую промежуточную частоту 0,5 МГц. Выделение верхней боковои полосы осуще</w:t>
        <w:softHyphen/>
        <w:t>ствляется электромеханическим фильтром е полосой пропускания 2,35 кГц. Затем сигнал усиливается и подается на сумматор, в котором происходит формирование классов излучения</w:t>
      </w:r>
      <w:r>
        <w:rPr>
          <w:rFonts w:cs="Courier New" w:ascii="Courier New" w:hAnsi="Courier New"/>
          <w:b/>
          <w:sz w:val="24"/>
          <w:lang w:val="en-US"/>
        </w:rPr>
        <w:t xml:space="preserve"> A3J,</w:t>
      </w:r>
      <w:r>
        <w:rPr>
          <w:rFonts w:cs="Courier New" w:ascii="Courier New" w:hAnsi="Courier New"/>
          <w:b/>
          <w:sz w:val="24"/>
        </w:rPr>
        <w:t xml:space="preserve"> АЗА, АЗН.</w:t>
      </w:r>
    </w:p>
    <w:p>
      <w:pPr>
        <w:pStyle w:val="Normal"/>
        <w:ind w:left="80" w:firstLine="340"/>
        <w:rPr/>
      </w:pPr>
      <w:r>
        <w:rPr>
          <w:rFonts w:cs="Courier New" w:ascii="Courier New" w:hAnsi="Courier New"/>
          <w:b/>
          <w:sz w:val="24"/>
        </w:rPr>
        <w:t>Для этого несущая частота 0,5 МГц с соответствующим уровнем добав</w:t>
        <w:softHyphen/>
        <w:t>ляется к выделенному однополосному сигналу. Коммутация подставок несу</w:t>
        <w:softHyphen/>
        <w:t>щей частоты осуществляется электронными ключами, управляемыми пере</w:t>
        <w:softHyphen/>
        <w:t xml:space="preserve">ключателем классов излучений. Одновременно в режиме АЗН уменьшается уровень НЧ-сигнала на 6 дБ по сравнению </w:t>
      </w:r>
      <w:r>
        <w:rPr>
          <w:rFonts w:cs="Courier New" w:ascii="Courier New" w:hAnsi="Courier New"/>
          <w:b/>
          <w:i/>
          <w:sz w:val="24"/>
        </w:rPr>
        <w:t>г</w:t>
      </w:r>
      <w:r>
        <w:rPr>
          <w:rFonts w:cs="Courier New" w:ascii="Courier New" w:hAnsi="Courier New"/>
          <w:b/>
          <w:sz w:val="24"/>
        </w:rPr>
        <w:t xml:space="preserve"> режимом A3J путем шунтирования НЧ-выхода резистором.</w:t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8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6464300" cy="4319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ind w:left="2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передатчика радиостанции «Чайка-С».</w:t>
      </w:r>
    </w:p>
    <w:p>
      <w:pPr>
        <w:pStyle w:val="Normal"/>
        <w:spacing w:before="20" w:after="0"/>
        <w:ind w:left="29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формированный однополосный сигнал усиливается и подается на коль</w:t>
        <w:softHyphen/>
        <w:t xml:space="preserve">цевой модулятор, который преобразует его во вторую промежуточную частоту 23 МГц с помощью опорной частоты 22,5 МГц, поступающей из </w:t>
      </w:r>
      <w:r>
        <w:rPr>
          <w:rFonts w:cs="Courier New" w:ascii="Courier New" w:hAnsi="Courier New"/>
          <w:b/>
          <w:i/>
          <w:sz w:val="24"/>
        </w:rPr>
        <w:t>БОЧ.</w:t>
      </w:r>
      <w:r>
        <w:rPr>
          <w:rFonts w:cs="Courier New" w:ascii="Courier New" w:hAnsi="Courier New"/>
          <w:b/>
          <w:sz w:val="24"/>
        </w:rPr>
        <w:t xml:space="preserve"> Выде</w:t>
        <w:softHyphen/>
        <w:t>ление сигнала осуществляется кварцевым фильтром на 23 МГц с полосой пропускания 18 кГц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После кварцевого фильтра сигнал усиливается и подается на третий сме</w:t>
        <w:softHyphen/>
        <w:t xml:space="preserve">ситель, который с помощью </w:t>
      </w:r>
      <w:r>
        <w:rPr>
          <w:rFonts w:cs="Courier New" w:ascii="Courier New" w:hAnsi="Courier New"/>
          <w:b/>
          <w:i/>
          <w:sz w:val="24"/>
        </w:rPr>
        <w:t>ККГ</w:t>
      </w:r>
      <w:r>
        <w:rPr>
          <w:rFonts w:cs="Courier New" w:ascii="Courier New" w:hAnsi="Courier New"/>
          <w:b/>
          <w:sz w:val="24"/>
        </w:rPr>
        <w:t xml:space="preserve"> преобразует его в рабочий диапазон ча</w:t>
        <w:softHyphen/>
        <w:t>стот 1,6—9 МГц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ККГ</w:t>
      </w:r>
      <w:r>
        <w:rPr>
          <w:rFonts w:cs="Courier New" w:ascii="Courier New" w:hAnsi="Courier New"/>
          <w:b/>
          <w:sz w:val="24"/>
        </w:rPr>
        <w:t xml:space="preserve"> выдает 18 фиксированных частот в диапазоне 14,1—21,4 МГц. Включение требуемой рабочей частоты осуществляется переключателем кана</w:t>
        <w:softHyphen/>
        <w:t xml:space="preserve">лов с передней панели радиостанции. Час гота </w:t>
      </w:r>
      <w:r>
        <w:rPr>
          <w:rFonts w:cs="Courier New" w:ascii="Courier New" w:hAnsi="Courier New"/>
          <w:b/>
          <w:i/>
          <w:sz w:val="24"/>
        </w:rPr>
        <w:t>ККГ</w:t>
      </w:r>
      <w:r>
        <w:rPr>
          <w:rFonts w:cs="Courier New" w:ascii="Courier New" w:hAnsi="Courier New"/>
          <w:b/>
          <w:sz w:val="24"/>
        </w:rPr>
        <w:t xml:space="preserve"> лежит ниже второй про</w:t>
        <w:softHyphen/>
        <w:t>межуточной частоты, поэтому па выходе смесителя выделяется разностная частота и спектр сигнала соответствует верхней боковой полосе. Для повы</w:t>
        <w:softHyphen/>
        <w:t xml:space="preserve">шения стабильности частоты </w:t>
      </w:r>
      <w:r>
        <w:rPr>
          <w:rFonts w:cs="Courier New" w:ascii="Courier New" w:hAnsi="Courier New"/>
          <w:b/>
          <w:i/>
          <w:sz w:val="24"/>
        </w:rPr>
        <w:t>ККГ</w:t>
      </w:r>
      <w:r>
        <w:rPr>
          <w:rFonts w:cs="Courier New" w:ascii="Courier New" w:hAnsi="Courier New"/>
          <w:b/>
          <w:sz w:val="24"/>
        </w:rPr>
        <w:t xml:space="preserve"> помещены в термостат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Полученная рабочая частота усиливается одним каскадом в блоке ФС и затем подается в блок </w:t>
      </w:r>
      <w:r>
        <w:rPr>
          <w:rFonts w:cs="Courier New" w:ascii="Courier New" w:hAnsi="Courier New"/>
          <w:b/>
          <w:i/>
          <w:sz w:val="24"/>
        </w:rPr>
        <w:t>ПУМ,</w:t>
      </w:r>
      <w:r>
        <w:rPr>
          <w:rFonts w:cs="Courier New" w:ascii="Courier New" w:hAnsi="Courier New"/>
          <w:b/>
          <w:sz w:val="24"/>
        </w:rPr>
        <w:t xml:space="preserve"> который осуществляет усиление сигнала и фильтрацию побочных излучений с помощью фильтров сосредоточенной се</w:t>
        <w:softHyphen/>
        <w:t>лекции. Каждый фильтр настроен на одну из рабочих частот, а их коммута</w:t>
        <w:softHyphen/>
        <w:t>ция осуществляется электронными ключами, управляемыми переключателем каналов. На входе усилителя стоит делитель, изменяющий уровень входного сигнала в зависимости от требуемой мощности: 25 или 100%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УМ</w:t>
      </w:r>
      <w:r>
        <w:rPr>
          <w:rFonts w:cs="Courier New" w:ascii="Courier New" w:hAnsi="Courier New"/>
          <w:b/>
          <w:sz w:val="24"/>
        </w:rPr>
        <w:t xml:space="preserve"> обеспечивает необходимую выходную мощность и состоит из трех ступеней усиления. В выходной ступени производится сложение мощно</w:t>
        <w:softHyphen/>
        <w:t>стей восьми транзисторов. Подавление гармонических составляющих осуще</w:t>
        <w:softHyphen/>
        <w:t>ствляется полуоктавными фильтрами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БОЧ</w:t>
      </w:r>
      <w:r>
        <w:rPr>
          <w:rFonts w:cs="Courier New" w:ascii="Courier New" w:hAnsi="Courier New"/>
          <w:b/>
          <w:sz w:val="24"/>
        </w:rPr>
        <w:t xml:space="preserve"> формирует частоты гетеродинов 0,5 МГц и 22,5 МГц и подает их в блок ФС. Опорное напряжение 10 МГц поступает из блока прием</w:t>
        <w:softHyphen/>
        <w:t>ник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АПСТ</w:t>
      </w:r>
      <w:r>
        <w:rPr>
          <w:rFonts w:cs="Courier New" w:ascii="Courier New" w:hAnsi="Courier New"/>
          <w:b/>
          <w:sz w:val="24"/>
        </w:rPr>
        <w:t xml:space="preserve"> выдает сигналы тревоги и вызова. Управление работой блока осуществляется с передней панели радиостанции при нажатии кнопки ТРЕ</w:t>
        <w:softHyphen/>
        <w:t>ВОГА ВКЛ или ВЫЗО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, функциональная схема которого приведена на рис. 5.5, вклю</w:t>
        <w:softHyphen/>
        <w:t>чает в себя следующие блоки:</w:t>
      </w:r>
    </w:p>
    <w:p>
      <w:pPr>
        <w:pStyle w:val="Normal"/>
        <w:ind w:left="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а) усилитель и преобразователь высокой частоты (блок </w:t>
      </w:r>
      <w:r>
        <w:rPr>
          <w:rFonts w:cs="Courier New" w:ascii="Courier New" w:hAnsi="Courier New"/>
          <w:b/>
          <w:i/>
          <w:sz w:val="24"/>
        </w:rPr>
        <w:t>ВЧ);</w:t>
      </w:r>
    </w:p>
    <w:p>
      <w:pPr>
        <w:pStyle w:val="Normal"/>
        <w:ind w:left="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б) усилитель промежуточной частоты (блок </w:t>
      </w:r>
      <w:r>
        <w:rPr>
          <w:rFonts w:cs="Courier New" w:ascii="Courier New" w:hAnsi="Courier New"/>
          <w:b/>
          <w:i/>
          <w:sz w:val="24"/>
        </w:rPr>
        <w:t>УПЧ);</w:t>
      </w:r>
    </w:p>
    <w:p>
      <w:pPr>
        <w:pStyle w:val="Normal"/>
        <w:ind w:left="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) усилитель низкой частоты (блок </w:t>
      </w:r>
      <w:r>
        <w:rPr>
          <w:rFonts w:cs="Courier New" w:ascii="Courier New" w:hAnsi="Courier New"/>
          <w:b/>
          <w:i/>
          <w:sz w:val="24"/>
        </w:rPr>
        <w:t>НЧ};</w:t>
      </w:r>
    </w:p>
    <w:p>
      <w:pPr>
        <w:pStyle w:val="Normal"/>
        <w:ind w:left="0" w:first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г) блок опорных частот </w:t>
      </w:r>
      <w:r>
        <w:rPr>
          <w:rFonts w:cs="Courier New" w:ascii="Courier New" w:hAnsi="Courier New"/>
          <w:b/>
          <w:i/>
          <w:sz w:val="24"/>
        </w:rPr>
        <w:t>БОЧ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д) опорный генератор (блок </w:t>
      </w:r>
      <w:r>
        <w:rPr>
          <w:rFonts w:cs="Courier New" w:ascii="Courier New" w:hAnsi="Courier New"/>
          <w:b/>
          <w:i/>
          <w:sz w:val="24"/>
        </w:rPr>
        <w:t>ОГ}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е) канальные кварцевые генераторы (блок </w:t>
      </w:r>
      <w:r>
        <w:rPr>
          <w:rFonts w:cs="Courier New" w:ascii="Courier New" w:hAnsi="Courier New"/>
          <w:b/>
          <w:i/>
          <w:sz w:val="24"/>
        </w:rPr>
        <w:t>ККГ}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ж) перестраиваемый кварцевый генератор (блок </w:t>
      </w:r>
      <w:r>
        <w:rPr>
          <w:rFonts w:cs="Courier New" w:ascii="Courier New" w:hAnsi="Courier New"/>
          <w:b/>
          <w:i/>
          <w:sz w:val="24"/>
        </w:rPr>
        <w:t>ПКГ];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i/>
          <w:sz w:val="24"/>
        </w:rPr>
        <w:t>з)</w:t>
      </w:r>
      <w:r>
        <w:rPr>
          <w:rFonts w:cs="Courier New" w:ascii="Courier New" w:hAnsi="Courier New"/>
          <w:b/>
          <w:sz w:val="24"/>
        </w:rPr>
        <w:t xml:space="preserve"> автоматический податчик сигналов тревоги (блок </w:t>
      </w:r>
      <w:r>
        <w:rPr>
          <w:rFonts w:cs="Courier New" w:ascii="Courier New" w:hAnsi="Courier New"/>
          <w:b/>
          <w:i/>
          <w:sz w:val="24"/>
        </w:rPr>
        <w:t>АПСТ—</w:t>
      </w:r>
      <w:r>
        <w:rPr>
          <w:rFonts w:cs="Courier New" w:ascii="Courier New" w:hAnsi="Courier New"/>
          <w:b/>
          <w:sz w:val="24"/>
        </w:rPr>
        <w:t>см. рис. 5.4), работающий в схеме передатчика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 xml:space="preserve">Принимаемый сигнал из антенны поступает в блок </w:t>
      </w:r>
      <w:r>
        <w:rPr>
          <w:rFonts w:cs="Courier New" w:ascii="Courier New" w:hAnsi="Courier New"/>
          <w:b/>
          <w:i/>
          <w:sz w:val="24"/>
        </w:rPr>
        <w:t>ВЧ.</w:t>
      </w:r>
      <w:r>
        <w:rPr>
          <w:rFonts w:cs="Courier New" w:ascii="Courier New" w:hAnsi="Courier New"/>
          <w:b/>
          <w:sz w:val="24"/>
        </w:rPr>
        <w:t xml:space="preserve"> Здесь происхо</w:t>
        <w:softHyphen/>
        <w:t>дит его предварительная селекция и усиление, а также преобразование в ча</w:t>
        <w:softHyphen/>
        <w:t>стоту 23 МГц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Избирательность в каждом из каналов обеспечивается отдельным трех</w:t>
        <w:softHyphen/>
        <w:t xml:space="preserve">контурным фильтром. Одновременно с переключением каналов происходит переключение в блоке </w:t>
      </w:r>
      <w:r>
        <w:rPr>
          <w:rFonts w:cs="Courier New" w:ascii="Courier New" w:hAnsi="Courier New"/>
          <w:b/>
          <w:i/>
          <w:sz w:val="24"/>
        </w:rPr>
        <w:t>ККГ</w:t>
      </w:r>
      <w:r>
        <w:rPr>
          <w:rFonts w:cs="Courier New" w:ascii="Courier New" w:hAnsi="Courier New"/>
          <w:b/>
          <w:sz w:val="24"/>
        </w:rPr>
        <w:t xml:space="preserve"> канальных генераторов, используемых в качестве первого гетеродина (14,1—21,4 МГц). Напряжение первой промежуточной частоты 23 МГц из блока </w:t>
      </w:r>
      <w:r>
        <w:rPr>
          <w:rFonts w:cs="Courier New" w:ascii="Courier New" w:hAnsi="Courier New"/>
          <w:b/>
          <w:i/>
          <w:sz w:val="24"/>
        </w:rPr>
        <w:t>ВЧ</w:t>
      </w:r>
      <w:r>
        <w:rPr>
          <w:rFonts w:cs="Courier New" w:ascii="Courier New" w:hAnsi="Courier New"/>
          <w:b/>
          <w:sz w:val="24"/>
        </w:rPr>
        <w:t xml:space="preserve"> поступает в блок </w:t>
      </w:r>
      <w:r>
        <w:rPr>
          <w:rFonts w:cs="Courier New" w:ascii="Courier New" w:hAnsi="Courier New"/>
          <w:b/>
          <w:i/>
          <w:sz w:val="24"/>
        </w:rPr>
        <w:t>УПЧ.</w:t>
      </w:r>
      <w:r>
        <w:rPr>
          <w:rFonts w:cs="Courier New" w:ascii="Courier New" w:hAnsi="Courier New"/>
          <w:b/>
          <w:sz w:val="24"/>
        </w:rPr>
        <w:t xml:space="preserve"> Здесь происходит его преобразование в частоту 0,5 МГц, основная селекция, усиление и детекти</w:t>
        <w:softHyphen/>
        <w:t xml:space="preserve">рование. В зависимости от класса принимаемого излучения в блоке </w:t>
      </w:r>
      <w:r>
        <w:rPr>
          <w:rFonts w:cs="Courier New" w:ascii="Courier New" w:hAnsi="Courier New"/>
          <w:b/>
          <w:i/>
          <w:sz w:val="24"/>
        </w:rPr>
        <w:t xml:space="preserve">УПЧ </w:t>
      </w:r>
      <w:r>
        <w:rPr>
          <w:rFonts w:cs="Courier New" w:ascii="Courier New" w:hAnsi="Courier New"/>
          <w:b/>
          <w:sz w:val="24"/>
        </w:rPr>
        <w:t>включаются различные электромеханические фильтры. В режимах</w:t>
      </w:r>
      <w:r>
        <w:rPr>
          <w:rFonts w:cs="Courier New" w:ascii="Courier New" w:hAnsi="Courier New"/>
          <w:b/>
          <w:sz w:val="24"/>
          <w:lang w:val="en-US"/>
        </w:rPr>
        <w:t xml:space="preserve"> A3J</w:t>
      </w:r>
      <w:r>
        <w:rPr>
          <w:rFonts w:cs="Courier New" w:ascii="Courier New" w:hAnsi="Courier New"/>
          <w:b/>
          <w:sz w:val="24"/>
        </w:rPr>
        <w:t xml:space="preserve"> и АЗА—это фильтр верхней боковой полосы с полосой пропускания 2,35 кГц. В режиме АЗН используется фильтр с полосой 6 кГц, симметричной относи</w:t>
        <w:softHyphen/>
        <w:t>тельно частоты 0,5 МГц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детектирования сигналов A3J и АЗА применяется однополосный де</w:t>
        <w:softHyphen/>
        <w:t>тектор- с подачей напряжения от дополнительного генератора с частотой 0,5 МГц (так называемая восстановленная несущая), а для детектирования сигналов АЗН—обычный амплитудный детектор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е второго гетеродина 22,5 МГц и восстановленная несущая 0,5 МГц для приема в режиме</w:t>
      </w:r>
      <w:r>
        <w:rPr>
          <w:rFonts w:cs="Courier New" w:ascii="Courier New" w:hAnsi="Courier New"/>
          <w:b/>
          <w:sz w:val="24"/>
          <w:lang w:val="en-US"/>
        </w:rPr>
        <w:t xml:space="preserve"> A3J</w:t>
      </w:r>
      <w:r>
        <w:rPr>
          <w:rFonts w:cs="Courier New" w:ascii="Courier New" w:hAnsi="Courier New"/>
          <w:b/>
          <w:sz w:val="24"/>
        </w:rPr>
        <w:t xml:space="preserve"> поступают из </w:t>
      </w:r>
      <w:r>
        <w:rPr>
          <w:rFonts w:cs="Courier New" w:ascii="Courier New" w:hAnsi="Courier New"/>
          <w:b/>
          <w:i/>
          <w:sz w:val="24"/>
        </w:rPr>
        <w:t>БОЧ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Для формирования восстановленной несущей в режиме АЗА служит вспо</w:t>
        <w:softHyphen/>
        <w:t xml:space="preserve">могательный блок </w:t>
      </w:r>
      <w:r>
        <w:rPr>
          <w:rFonts w:cs="Courier New" w:ascii="Courier New" w:hAnsi="Courier New"/>
          <w:b/>
          <w:i/>
          <w:sz w:val="24"/>
        </w:rPr>
        <w:t>АПЧ</w:t>
      </w:r>
      <w:r>
        <w:rPr>
          <w:rFonts w:cs="Courier New" w:ascii="Courier New" w:hAnsi="Courier New"/>
          <w:b/>
          <w:sz w:val="24"/>
        </w:rPr>
        <w:t xml:space="preserve"> и автоматически перестраиваемый кварцевый генера</w:t>
        <w:softHyphen/>
        <w:t xml:space="preserve">тор на 10 МГц в блоке </w:t>
      </w:r>
      <w:r>
        <w:rPr>
          <w:rFonts w:cs="Courier New" w:ascii="Courier New" w:hAnsi="Courier New"/>
          <w:b/>
          <w:i/>
          <w:sz w:val="24"/>
        </w:rPr>
        <w:t>ПК.Г.</w:t>
      </w:r>
      <w:r>
        <w:rPr>
          <w:rFonts w:cs="Courier New" w:ascii="Courier New" w:hAnsi="Courier New"/>
          <w:b/>
          <w:sz w:val="24"/>
        </w:rPr>
        <w:t xml:space="preserve"> Кроме того, в приемнике возможна плавная</w:t>
      </w:r>
    </w:p>
    <w:p>
      <w:pPr>
        <w:pStyle w:val="Normal"/>
        <w:spacing w:before="8040" w:after="0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ручная подстройка частоты в режиме A3J с помощью того же кварцевого генератора блока </w:t>
      </w:r>
      <w:r>
        <w:rPr>
          <w:rFonts w:cs="Courier New" w:ascii="Courier New" w:hAnsi="Courier New"/>
          <w:b/>
          <w:i/>
          <w:sz w:val="24"/>
        </w:rPr>
        <w:t>ПК.Г.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sz w:val="24"/>
        </w:rPr>
        <w:t xml:space="preserve">Из блока </w:t>
      </w:r>
      <w:r>
        <w:rPr>
          <w:rFonts w:cs="Courier New" w:ascii="Courier New" w:hAnsi="Courier New"/>
          <w:b/>
          <w:i/>
          <w:sz w:val="24"/>
        </w:rPr>
        <w:t>УПЧ</w:t>
      </w:r>
      <w:r>
        <w:rPr>
          <w:rFonts w:cs="Courier New" w:ascii="Courier New" w:hAnsi="Courier New"/>
          <w:b/>
          <w:sz w:val="24"/>
        </w:rPr>
        <w:t xml:space="preserve"> напряжение звуковой частоты поступает в блок </w:t>
      </w:r>
      <w:r>
        <w:rPr>
          <w:rFonts w:cs="Courier New" w:ascii="Courier New" w:hAnsi="Courier New"/>
          <w:b/>
          <w:i/>
          <w:sz w:val="24"/>
        </w:rPr>
        <w:t xml:space="preserve">НЧ, </w:t>
      </w:r>
      <w:r>
        <w:rPr>
          <w:rFonts w:cs="Courier New" w:ascii="Courier New" w:hAnsi="Courier New"/>
          <w:b/>
          <w:sz w:val="24"/>
        </w:rPr>
        <w:t>усиливается до необходимого уровня и подается на динамический громкого</w:t>
        <w:softHyphen/>
        <w:t>воритель, телефон, клеммы ЛИНИЯ ПРМ и 'микротелефонную трубку.</w:t>
      </w:r>
    </w:p>
    <w:p>
      <w:pPr>
        <w:pStyle w:val="Normal"/>
        <w:jc w:val="left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служит для получения высокостабильной частоты 10 МГц, из которой в </w:t>
      </w:r>
      <w:r>
        <w:rPr>
          <w:rFonts w:cs="Courier New" w:ascii="Courier New" w:hAnsi="Courier New"/>
          <w:b/>
          <w:i/>
          <w:sz w:val="24"/>
        </w:rPr>
        <w:t>БОЧ</w:t>
      </w:r>
      <w:r>
        <w:rPr>
          <w:rFonts w:cs="Courier New" w:ascii="Courier New" w:hAnsi="Courier New"/>
          <w:b/>
          <w:sz w:val="24"/>
        </w:rPr>
        <w:t xml:space="preserve"> формируются частоты 22,5 и 0,5 МГц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00"/>
        <w:rPr/>
      </w:pPr>
      <w:r>
        <w:rPr>
          <w:rFonts w:cs="Courier New" w:ascii="Courier New" w:hAnsi="Courier New"/>
          <w:b/>
          <w:sz w:val="24"/>
        </w:rPr>
        <w:t xml:space="preserve">Блок </w:t>
      </w:r>
      <w:r>
        <w:rPr>
          <w:rFonts w:cs="Courier New" w:ascii="Courier New" w:hAnsi="Courier New"/>
          <w:b/>
          <w:i/>
          <w:sz w:val="24"/>
        </w:rPr>
        <w:t>АПСТ</w:t>
      </w:r>
      <w:r>
        <w:rPr>
          <w:rFonts w:cs="Courier New" w:ascii="Courier New" w:hAnsi="Courier New"/>
          <w:b/>
          <w:sz w:val="24"/>
        </w:rPr>
        <w:t xml:space="preserve"> (см. рис. 5.4) предназначен для формирования автоматиче</w:t>
        <w:softHyphen/>
        <w:t>ского сигнала тревоги, состоящего из чередующихся посылок частот 1300 и 1200 Гц, и сигнала вызова с частотой 1000±1 Гц, которые поступают в  пере</w:t>
        <w:softHyphen/>
        <w:t>датчик для модуляции ВЧ-сигнала.</w:t>
      </w:r>
    </w:p>
    <w:p>
      <w:pPr>
        <w:pStyle w:val="Normal"/>
        <w:ind w:left="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включения радиостанции необходимо нажать кнопки ТЕРМ и ПРМ—ПРД, при этом на передней панели приемопередатчика загорится световое табло ТЕРМОСТАТ и подсветка табло с номиналами частот пере</w:t>
        <w:softHyphen/>
        <w:t>датчика и приемника.</w:t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ключать радиостанцию необходимо за 25—30 мин до начала сеанса связи, что гарантирует нужный прогрев термостатов </w:t>
      </w:r>
      <w:r>
        <w:rPr>
          <w:rFonts w:cs="Courier New" w:ascii="Courier New" w:hAnsi="Courier New"/>
          <w:b/>
          <w:i/>
          <w:sz w:val="24"/>
        </w:rPr>
        <w:t>ККГ</w:t>
      </w:r>
      <w:r>
        <w:rPr>
          <w:rFonts w:cs="Courier New" w:ascii="Courier New" w:hAnsi="Courier New"/>
          <w:b/>
          <w:sz w:val="24"/>
        </w:rPr>
        <w:t xml:space="preserve"> и требуемую ста</w:t>
        <w:softHyphen/>
        <w:t>бильность частоты для ведения бесподстроечной связи. В экстренных ситуа</w:t>
        <w:softHyphen/>
        <w:t>циях работу можно начинать сразу после включения, но в этом лучае</w:t>
      </w: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044440" cy="90189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жет потребоваться ручная подстройка приемников обоих корреспонден</w:t>
        <w:softHyphen/>
        <w:t>тов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настройки приемника необходимо нажать кнопку частоты, а ручкой ГРОМКОСТЬ установить требуемую громкость приема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настройки передатчика необходимо нажать кнопку частоты и кратко</w:t>
        <w:softHyphen/>
        <w:t>временно (на 3—5 с) нажать кнопку НАСТРОЙКА, при этом загорается табло ГОТОВ, а табло ПЕРЕДАЧА гаснет,</w:t>
      </w:r>
      <w:r>
        <w:rPr>
          <w:rFonts w:cs="Courier New" w:ascii="Courier New" w:hAnsi="Courier New"/>
          <w:b/>
          <w:sz w:val="24"/>
          <w:lang w:val="en-US"/>
        </w:rPr>
        <w:t xml:space="preserve">     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ключение радиостанции осуществляется кнопкой ВЫКЛ на БП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ежурный прием ведется на частоте 2182; кГц. Для этого необходимо включить радиостанцию и через 25—30 мин, когда погаснет табло ТЕРМО</w:t>
        <w:softHyphen/>
        <w:t>СТАТ, следует нажать кнопку ПРМ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ля передачи сигнала ТРЕВОГА ВКЛ необходимо нажать кнопки ПРМ— ПРД и ТРЕВОГА ВКЛ, через 10—15 с загорится табло ГОТОВ и пе</w:t>
        <w:softHyphen/>
        <w:t>редатчик начнет излучать сигнал тревоги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та с линии осуществляется после установления связи при нажатии кнопки ЛИНИЯ, по окончании работы с линии следует нажать кнопку МИКРОФОН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бота дуплексом осуществляется при нажатии кнопки ДУПЛЕКС.</w:t>
      </w:r>
    </w:p>
    <w:p>
      <w:pPr>
        <w:pStyle w:val="Normal"/>
        <w:ind w:left="0" w:firstLine="3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ДУ при его включении переводит управление на себя независимо от того, работает радиостанция или нет.</w:t>
      </w:r>
    </w:p>
    <w:p>
      <w:pPr>
        <w:pStyle w:val="Normal"/>
        <w:spacing w:before="160" w:after="0"/>
        <w:ind w:left="7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</w:t>
      </w:r>
    </w:p>
    <w:p>
      <w:pPr>
        <w:pStyle w:val="Normal"/>
        <w:spacing w:before="8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опередатчик состоит из приемника, передатчика, блока пита</w:t>
        <w:softHyphen/>
        <w:t>ния и рамы, которая обеспечивает механическое и электрическое соединение блоков приемопередатчика. Приемопередатчик комплектуется кронштейном для установки его на переборк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АУ не имеет органов управления и предназначен для установки непосредственно на переборке в месте ввода антенны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может работать как с ПДУ, так и без него. ПДУ позво</w:t>
        <w:softHyphen/>
        <w:t>ляет выполнять часть манипуляций по управлению радиостанцие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радиостанции выполнена с учетом максимальной надежно</w:t>
        <w:softHyphen/>
        <w:t>сти и удобств при эксплуатации и минимальных затрат при изготовлении и ремонте. В радиостанции применены штампованные пластмассовые детали, детали, изготовленные методом литья под давлением и путем контактной сварк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выполнена в виде блоков, которые могут быть легко сняты и заменены. Обеспечена максимальная доступность к внутренним эле</w:t>
        <w:softHyphen/>
        <w:t>ментам и без снятия блоков. Внутренние блоки имеют необходимую марки</w:t>
        <w:softHyphen/>
        <w:t>ровку и контрольные точки, что значительно облегчает поиск и устранение неисправност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выполнена полностью на транзисторах, все элементы ра</w:t>
        <w:softHyphen/>
        <w:t>диостанции работают в облегченных режимах. Уплотненный печатный мон</w:t>
        <w:softHyphen/>
        <w:t>таж имеет надежное влагостойкое покрытие. Наиболее важные узлы радио</w:t>
        <w:softHyphen/>
        <w:t>станции герметизированы.</w:t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0" w:hanging="0"/>
      <w:jc w:val="left"/>
      <w:outlineLvl w:val="0"/>
    </w:pPr>
    <w:rPr>
      <w:rFonts w:ascii="Courier New" w:hAnsi="Courier New" w:cs="Courier New"/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ind w:left="72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6:38:00Z</dcterms:created>
  <dc:creator>ЌЁЄ ”Ё«Ґ­Є®</dc:creator>
  <dc:description/>
  <dc:language>en-US</dc:language>
  <cp:lastModifiedBy>ЌЁЄ ”Ё«Ґ­Є®</cp:lastModifiedBy>
  <dcterms:modified xsi:type="dcterms:W3CDTF">2000-06-24T16:38:00Z</dcterms:modified>
  <cp:revision>2</cp:revision>
  <dc:subject/>
  <dc:title>РАДИОСТАНЦИЯ «ЧАЙКА-С»</dc:title>
</cp:coreProperties>
</file>