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left="0" w:right="200" w:hanging="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РАДИОПРИЕМНОЕ УСТРОЙСТВО «ШТОРМ-3»</w:t>
      </w:r>
    </w:p>
    <w:p>
      <w:pPr>
        <w:pStyle w:val="Normal"/>
        <w:spacing w:before="120" w:after="0"/>
        <w:ind w:left="68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азначение</w:t>
      </w:r>
    </w:p>
    <w:p>
      <w:pPr>
        <w:pStyle w:val="Normal"/>
        <w:ind w:left="0" w:firstLine="7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севолновое радиоприемное устройство «Шторм-3» предназначено для использования на судах морского, промыслового и речного флотов в ка</w:t>
        <w:softHyphen/>
        <w:t>честве главного (навигационного) радиоприемника и в качестве эксплуата</w:t>
        <w:softHyphen/>
        <w:t>ционного на мало- и среднетоннажных судах.</w:t>
      </w:r>
    </w:p>
    <w:p>
      <w:pPr>
        <w:pStyle w:val="Normal"/>
        <w:ind w:left="28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Радиоприемное устройство обеспечивает прием излучений:</w:t>
      </w:r>
    </w:p>
    <w:p>
      <w:pPr>
        <w:pStyle w:val="Normal"/>
        <w:ind w:left="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в диапазоне 12—30000 кГц—Al, А2, A3, А4;</w:t>
      </w:r>
    </w:p>
    <w:p>
      <w:pPr>
        <w:pStyle w:val="Normal"/>
        <w:ind w:left="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в диапазоне 1,5—30 МГц с подстройкой-г АЗА, АЗН,</w:t>
      </w:r>
      <w:r>
        <w:rPr>
          <w:rFonts w:cs="Courier New" w:ascii="Courier New" w:hAnsi="Courier New"/>
          <w:b/>
          <w:sz w:val="24"/>
          <w:lang w:val="en-US"/>
        </w:rPr>
        <w:t xml:space="preserve"> A3J, Fl, F4.</w:t>
      </w:r>
    </w:p>
    <w:p>
      <w:pPr>
        <w:pStyle w:val="Normal"/>
        <w:ind w:left="0" w:firstLine="340"/>
        <w:rPr/>
      </w:pPr>
      <w:r>
        <w:rPr>
          <w:rFonts w:cs="Courier New" w:ascii="Courier New" w:hAnsi="Courier New"/>
          <w:b/>
          <w:sz w:val="24"/>
        </w:rPr>
        <w:t>Устройство представляет собой 12-диапазонны^ супергетероднн с двой</w:t>
        <w:softHyphen/>
        <w:t>ным преобразованием частоты на VII—XII поддйапазонах и однократным преобразованием частоты на</w:t>
      </w:r>
      <w:r>
        <w:rPr>
          <w:rFonts w:cs="Courier New" w:ascii="Courier New" w:hAnsi="Courier New"/>
          <w:b/>
          <w:sz w:val="24"/>
          <w:lang w:val="en-US"/>
        </w:rPr>
        <w:t xml:space="preserve"> I—</w:t>
      </w:r>
      <w:r>
        <w:rPr>
          <w:rFonts w:cs="Courier New" w:ascii="Courier New" w:hAnsi="Courier New"/>
          <w:b/>
          <w:sz w:val="24"/>
        </w:rPr>
        <w:t>VI поддйапазонах;.</w:t>
      </w:r>
    </w:p>
    <w:p>
      <w:pPr>
        <w:pStyle w:val="Normal"/>
        <w:ind w:left="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 диапазоне 1,5—30 МГц применена фазовая автоподстройка частоты первого гетеродина и кварцевая стабилизация частоты второго гетеродина по внутреннему высокостабильному опорному кварцевому генератору.</w:t>
      </w:r>
    </w:p>
    <w:p>
      <w:pPr>
        <w:pStyle w:val="Normal"/>
        <w:ind w:left="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Устройство имеет обзорную шкалу с ценой деления 0,5—500 кГц, мик-рофотошкалу точной настройки с ценой деления 100 Гц и обеспечивает стабилизацию частоты в любой точке плавного диапазона от 1,5 до 30 МГц.</w:t>
      </w:r>
    </w:p>
    <w:p>
      <w:pPr>
        <w:pStyle w:val="FR1"/>
        <w:spacing w:before="220" w:after="0"/>
        <w:ind w:left="720" w:right="0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Технические данные</w:t>
      </w:r>
    </w:p>
    <w:p>
      <w:pPr>
        <w:pStyle w:val="Normal"/>
        <w:spacing w:before="60" w:after="0"/>
        <w:ind w:left="0" w:firstLine="7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Диапазон частот. Устройство работает в диапазоне частот 12— 30000 кГц Диапазон частот устройства разбит на 12 поддиапазонов:</w:t>
      </w:r>
    </w:p>
    <w:p>
      <w:pPr>
        <w:pStyle w:val="Normal"/>
        <w:ind w:left="480" w:right="2000" w:hanging="0"/>
        <w:rPr/>
      </w:pPr>
      <w:r>
        <w:rPr>
          <w:rFonts w:cs="Courier New" w:ascii="Courier New" w:hAnsi="Courier New"/>
          <w:b/>
          <w:smallCaps/>
          <w:sz w:val="24"/>
          <w:lang w:val="en-US"/>
        </w:rPr>
        <w:t>ii.-ot</w:t>
      </w:r>
      <w:r>
        <w:rPr>
          <w:rFonts w:cs="Courier New" w:ascii="Courier New" w:hAnsi="Courier New"/>
          <w:b/>
          <w:smallCaps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 xml:space="preserve">13*ДО 25 »Гц              </w:t>
      </w:r>
    </w:p>
    <w:p>
      <w:pPr>
        <w:pStyle w:val="Normal"/>
        <w:ind w:left="480" w:hanging="2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III—от 50 до 115 кГц; </w:t>
      </w:r>
    </w:p>
    <w:p>
      <w:pPr>
        <w:pStyle w:val="Normal"/>
        <w:ind w:left="480" w:hanging="2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IV—от 140 до 300 кГц;</w:t>
      </w:r>
    </w:p>
    <w:p>
      <w:pPr>
        <w:pStyle w:val="Normal"/>
        <w:ind w:left="0" w:right="3200" w:hanging="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</w:rPr>
        <w:t>V — от 300 до 700 кГц;</w:t>
      </w:r>
    </w:p>
    <w:p>
      <w:pPr>
        <w:pStyle w:val="Normal"/>
        <w:ind w:left="44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I-от 700 до 1500 кГц;</w:t>
      </w:r>
    </w:p>
    <w:p>
      <w:pPr>
        <w:pStyle w:val="Normal"/>
        <w:ind w:left="36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II —от 1500 до 3000 кГц;</w:t>
      </w:r>
    </w:p>
    <w:p>
      <w:pPr>
        <w:pStyle w:val="Normal"/>
        <w:ind w:left="36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III — от 3000 до 5000 кГц;</w:t>
      </w:r>
    </w:p>
    <w:p>
      <w:pPr>
        <w:pStyle w:val="Normal"/>
        <w:ind w:left="40" w:firstLine="50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IX — от 5000 до 8000 кГц;</w:t>
      </w:r>
    </w:p>
    <w:p>
      <w:pPr>
        <w:pStyle w:val="Normal"/>
        <w:ind w:left="40" w:firstLine="50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X — от 8000 до 13 000 кГц;</w:t>
      </w:r>
    </w:p>
    <w:p>
      <w:pPr>
        <w:pStyle w:val="Normal"/>
        <w:ind w:left="0" w:right="3400" w:hanging="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</w:t>
      </w:r>
      <w:r>
        <w:rPr>
          <w:rFonts w:cs="Courier New" w:ascii="Courier New" w:hAnsi="Courier New"/>
          <w:b/>
          <w:sz w:val="24"/>
        </w:rPr>
        <w:t>XI — от 13 000 до 20 000 кГц;</w:t>
      </w:r>
    </w:p>
    <w:p>
      <w:pPr>
        <w:pStyle w:val="Normal"/>
        <w:ind w:left="400" w:hanging="0"/>
        <w:jc w:val="left"/>
        <w:rPr/>
      </w:pPr>
      <w:r>
        <w:rPr>
          <w:rFonts w:cs="Courier New" w:ascii="Courier New" w:hAnsi="Courier New"/>
          <w:b/>
          <w:sz w:val="24"/>
        </w:rPr>
        <w:t>X 1</w:t>
      </w:r>
      <w:r>
        <w:rPr>
          <w:rFonts w:cs="Courier New" w:ascii="Courier New" w:hAnsi="Courier New"/>
          <w:b/>
          <w:sz w:val="24"/>
          <w:lang w:val="en-US"/>
        </w:rPr>
        <w:t>1</w:t>
      </w:r>
      <w:r>
        <w:rPr>
          <w:rFonts w:cs="Courier New" w:ascii="Courier New" w:hAnsi="Courier New"/>
          <w:b/>
          <w:sz w:val="24"/>
        </w:rPr>
        <w:t xml:space="preserve"> — от 20 000 до 30 000 кГц.</w:t>
      </w:r>
    </w:p>
    <w:p>
      <w:pPr>
        <w:pStyle w:val="Normal"/>
        <w:ind w:left="4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ереход с одного поддиапазона на другой осуществляется при помощи барабанного переключателя.</w:t>
      </w:r>
    </w:p>
    <w:p>
      <w:pPr>
        <w:pStyle w:val="Normal"/>
        <w:ind w:left="4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Антенный вход. Устройство рассчитано для работы от судовых антенн любого типа, подключенных к устройству через коаксиальный кабель с вол</w:t>
        <w:softHyphen/>
        <w:t>новым сопротивлением 75 Ом и длиной до 50 м.</w:t>
      </w:r>
    </w:p>
    <w:p>
      <w:pPr>
        <w:pStyle w:val="Normal"/>
        <w:ind w:left="4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Устройство защищено от помех, создаваемых радиолокационными стан</w:t>
        <w:softHyphen/>
        <w:t>циями.</w:t>
      </w:r>
    </w:p>
    <w:p>
      <w:pPr>
        <w:pStyle w:val="Normal"/>
        <w:ind w:left="4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охранность входных цепей устройства обеспечивается при подведении к его входу высокочастотных напряжений До 100 В.</w:t>
      </w:r>
    </w:p>
    <w:p>
      <w:pPr>
        <w:pStyle w:val="Normal"/>
        <w:ind w:left="4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Чувствительность. Чувствительность устройства при работе от эквива</w:t>
        <w:softHyphen/>
        <w:t>лента несимметричной антенны сопротивлением 75 Ом и соотношением</w:t>
      </w:r>
    </w:p>
    <w:p>
      <w:pPr>
        <w:pStyle w:val="FR1"/>
        <w:rPr/>
      </w:pPr>
      <w:r>
        <w:rPr>
          <w:rFonts w:cs="Courier New" w:ascii="Courier New" w:hAnsi="Courier New"/>
          <w:b/>
          <w:strike/>
          <w:sz w:val="24"/>
          <w:u w:val="single"/>
        </w:rPr>
        <w:t xml:space="preserve">сигнал + </w:t>
      </w:r>
      <w:r>
        <w:rPr>
          <w:rFonts w:cs="Courier New" w:ascii="Courier New" w:hAnsi="Courier New"/>
          <w:b/>
          <w:smallCaps/>
          <w:strike/>
          <w:sz w:val="24"/>
          <w:u w:val="single"/>
        </w:rPr>
        <w:t>шум</w:t>
      </w:r>
      <w:r>
        <w:rPr>
          <w:rFonts w:cs="Courier New" w:ascii="Courier New" w:hAnsi="Courier New"/>
          <w:b/>
          <w:smallCaps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^зд дд соответствует данным табл. 3.7. шум</w:t>
      </w:r>
    </w:p>
    <w:p>
      <w:pPr>
        <w:pStyle w:val="Normal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Чувствительность устройства в режиме Fl (при телеграфных искаже</w:t>
        <w:softHyphen/>
        <w:t>ниях, не превышающих 40%) не хуже 2,5 мкВ.  +</w:t>
      </w:r>
    </w:p>
    <w:p>
      <w:pPr>
        <w:sectPr>
          <w:type w:val="nextPage"/>
          <w:pgSz w:w="11906" w:h="16820"/>
          <w:pgMar w:left="1134" w:right="11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Избирательность. Ослабление чувствительности как по зеркальному ка</w:t>
        <w:softHyphen/>
        <w:t>налу, так и по промежуточной частоте составляет 60—80 дБ.</w:t>
      </w:r>
    </w:p>
    <w:p>
      <w:pPr>
        <w:pStyle w:val="Heading1"/>
        <w:ind w:left="0" w:hanging="0"/>
        <w:rPr/>
      </w:pPr>
      <w:r>
        <w:rPr/>
        <w:t>Таблица 3.7</w:t>
      </w:r>
    </w:p>
    <w:tbl>
      <w:tblPr>
        <w:tblW w:w="6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0"/>
        <w:gridCol w:w="1320"/>
        <w:gridCol w:w="1320"/>
        <w:gridCol w:w="1060"/>
        <w:gridCol w:w="1100"/>
      </w:tblGrid>
      <w:tr>
        <w:trPr>
          <w:trHeight w:val="260" w:hRule="exac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Чувствительность, мкВ, не хуже, в режиме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40" w:hRule="exact"/>
        </w:trPr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иапазон частот, кГц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A1</w:t>
            </w:r>
            <w:r>
              <w:rPr>
                <w:rFonts w:cs="Courier New" w:ascii="Courier New" w:hAnsi="Courier New"/>
                <w:b/>
              </w:rPr>
              <w:t xml:space="preserve"> полоса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3. полоса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A2</w:t>
            </w:r>
            <w:r>
              <w:rPr>
                <w:rFonts w:cs="Courier New" w:ascii="Courier New" w:hAnsi="Courier New"/>
                <w:b/>
              </w:rPr>
              <w:t xml:space="preserve"> полоса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300" w:hRule="exact"/>
        </w:trPr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3J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340" w:hRule="exac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—30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•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„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60" w:hRule="exact"/>
        </w:trPr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0—700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t,</w:t>
            </w:r>
            <w:r>
              <w:rPr>
                <w:rFonts w:cs="Courier New" w:ascii="Courier New" w:hAnsi="Courier New"/>
                <w:b/>
              </w:rPr>
              <w:t xml:space="preserve"> 3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—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60" w:hRule="exact"/>
        </w:trPr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700—1500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—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380" w:hRule="exact"/>
        </w:trPr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00—30 00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20" w:hRule="exact"/>
        </w:trPr>
        <w:tc>
          <w:tcPr>
            <w:tcW w:w="6400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</w:tbl>
    <w:p>
      <w:pPr>
        <w:pStyle w:val="Normal"/>
        <w:ind w:left="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before="20" w:after="0"/>
        <w:ind w:left="40" w:firstLine="30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ервая промежуточная частота на VII—XII поддиапазонах равна 1222 кГц, вторая— 128 кГц.</w:t>
      </w:r>
    </w:p>
    <w:p>
      <w:pPr>
        <w:pStyle w:val="Normal"/>
        <w:ind w:left="40" w:firstLine="30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олоса пропускания устройства по первой промежуточной частоте со</w:t>
        <w:softHyphen/>
        <w:t>ставляет 18 кГц, по второй промежуточной частоте—0,3, 1,2, 2,2, 6,8 кГц.</w:t>
      </w:r>
    </w:p>
    <w:p>
      <w:pPr>
        <w:pStyle w:val="Normal"/>
        <w:ind w:left="40" w:firstLine="30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Каналы приема телефонных видов работы. Телефонный спектр при при</w:t>
        <w:softHyphen/>
        <w:t>еме однополосной телефонии ограничивается полосами от 350 до 2700 Гц, а при приеме двухполосных сигналов — от 300 до 3400 Гц.</w:t>
      </w:r>
    </w:p>
    <w:p>
      <w:pPr>
        <w:pStyle w:val="Normal"/>
        <w:ind w:left="40" w:firstLine="30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Коэффициент нелинейных искажений 1р&lt;1кта низкой частоты составляет не более 7% на частоте 1000 Гц.</w:t>
      </w:r>
    </w:p>
    <w:p>
      <w:pPr>
        <w:pStyle w:val="Normal"/>
        <w:ind w:left="40" w:firstLine="30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Точность установки частоты устройства при включенной АПЧ не хуже 100 Гц.</w:t>
      </w:r>
    </w:p>
    <w:p>
      <w:pPr>
        <w:pStyle w:val="Normal"/>
        <w:ind w:left="40" w:firstLine="300"/>
        <w:jc w:val="left"/>
        <w:rPr/>
      </w:pPr>
      <w:r>
        <w:rPr>
          <w:rFonts w:cs="Courier New" w:ascii="Courier New" w:hAnsi="Courier New"/>
          <w:b/>
          <w:sz w:val="24"/>
        </w:rPr>
        <w:t>Каналы приема автоматических видов связи. При работе в режиме</w:t>
      </w:r>
      <w:r>
        <w:rPr>
          <w:rFonts w:cs="Courier New" w:ascii="Courier New" w:hAnsi="Courier New"/>
          <w:b/>
          <w:sz w:val="24"/>
          <w:lang w:val="en-US"/>
        </w:rPr>
        <w:t xml:space="preserve"> F1 </w:t>
      </w:r>
      <w:r>
        <w:rPr>
          <w:rFonts w:cs="Courier New" w:ascii="Courier New" w:hAnsi="Courier New"/>
          <w:b/>
          <w:sz w:val="24"/>
        </w:rPr>
        <w:t>обеспечиваются следующие виды работы:</w:t>
      </w:r>
      <w:r>
        <w:rPr>
          <w:rFonts w:cs="Courier New" w:ascii="Courier New" w:hAnsi="Courier New"/>
          <w:b/>
          <w:sz w:val="24"/>
          <w:lang w:val="en-US"/>
        </w:rPr>
        <w:t xml:space="preserve"> F</w:t>
      </w:r>
      <w:r>
        <w:rPr>
          <w:rFonts w:cs="Courier New" w:ascii="Courier New" w:hAnsi="Courier New"/>
          <w:b/>
          <w:sz w:val="24"/>
        </w:rPr>
        <w:t xml:space="preserve"> 1-170,</w:t>
      </w:r>
      <w:r>
        <w:rPr>
          <w:rFonts w:cs="Courier New" w:ascii="Courier New" w:hAnsi="Courier New"/>
          <w:b/>
          <w:sz w:val="24"/>
          <w:lang w:val="en-US"/>
        </w:rPr>
        <w:t xml:space="preserve"> F</w:t>
      </w:r>
      <w:r>
        <w:rPr>
          <w:rFonts w:cs="Courier New" w:ascii="Courier New" w:hAnsi="Courier New"/>
          <w:b/>
          <w:sz w:val="24"/>
        </w:rPr>
        <w:t>1-250,</w:t>
      </w:r>
      <w:r>
        <w:rPr>
          <w:rFonts w:cs="Courier New" w:ascii="Courier New" w:hAnsi="Courier New"/>
          <w:b/>
          <w:sz w:val="24"/>
          <w:lang w:val="en-US"/>
        </w:rPr>
        <w:t xml:space="preserve"> F</w:t>
      </w:r>
      <w:r>
        <w:rPr>
          <w:rFonts w:cs="Courier New" w:ascii="Courier New" w:hAnsi="Courier New"/>
          <w:b/>
          <w:sz w:val="24"/>
        </w:rPr>
        <w:t xml:space="preserve"> 1-500,</w:t>
      </w:r>
      <w:r>
        <w:rPr>
          <w:rFonts w:cs="Courier New" w:ascii="Courier New" w:hAnsi="Courier New"/>
          <w:b/>
          <w:sz w:val="24"/>
          <w:lang w:val="en-US"/>
        </w:rPr>
        <w:t xml:space="preserve"> F</w:t>
      </w:r>
      <w:r>
        <w:rPr>
          <w:rFonts w:cs="Courier New" w:ascii="Courier New" w:hAnsi="Courier New"/>
          <w:b/>
          <w:sz w:val="24"/>
        </w:rPr>
        <w:t xml:space="preserve"> 1-1000.</w:t>
      </w:r>
    </w:p>
    <w:p>
      <w:pPr>
        <w:pStyle w:val="Normal"/>
        <w:ind w:left="40" w:firstLine="30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есущие частоты тональных выходов равны 900, 1260, 1620, 1980 и 3000 Гц.</w:t>
      </w:r>
    </w:p>
    <w:p>
      <w:pPr>
        <w:pStyle w:val="Normal"/>
        <w:ind w:left="40" w:firstLine="30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Регулировка усиления. Система авюмспическон регулировки усиления позволяет поддерживать выходное напряжение на уровне 6 дБ при изме</w:t>
        <w:softHyphen/>
        <w:t>нении входного в пределах 60—70 дБ.</w:t>
      </w:r>
    </w:p>
    <w:p>
      <w:pPr>
        <w:pStyle w:val="Normal"/>
        <w:ind w:left="40" w:firstLine="30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ыходы. Устройство имеет следующие выходы:</w:t>
      </w:r>
    </w:p>
    <w:p>
      <w:pPr>
        <w:pStyle w:val="Normal"/>
        <w:ind w:left="40" w:firstLine="32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а) для работы на внешний громкоговоритель мощностью 500 мВт;</w:t>
      </w:r>
    </w:p>
    <w:p>
      <w:pPr>
        <w:pStyle w:val="Normal"/>
        <w:ind w:left="40" w:firstLine="32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б) для работы на две пары низкоомных головных телефонов;</w:t>
      </w:r>
    </w:p>
    <w:p>
      <w:pPr>
        <w:pStyle w:val="Normal"/>
        <w:ind w:left="40" w:firstLine="32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) для работы на линию с сопротивлением 600 Ом;</w:t>
      </w:r>
    </w:p>
    <w:p>
      <w:pPr>
        <w:pStyle w:val="Normal"/>
        <w:ind w:left="40" w:firstLine="32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г) второй промежуточной частоты;</w:t>
      </w:r>
    </w:p>
    <w:p>
      <w:pPr>
        <w:pStyle w:val="Normal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д) частоты опорного генератора 5 МГц;</w:t>
      </w:r>
    </w:p>
    <w:p>
      <w:pPr>
        <w:pStyle w:val="Normal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е) релейный ±60 В—симметричный вход БОДО; +120 В—несиммет</w:t>
        <w:softHyphen/>
        <w:t>ричный вход СТ; +3 В;</w:t>
      </w:r>
    </w:p>
    <w:p>
      <w:pPr>
        <w:pStyle w:val="Normal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ж) триггера;</w:t>
      </w:r>
    </w:p>
    <w:p>
      <w:pPr>
        <w:pStyle w:val="Normal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з) тональный—линия 600 Ом, симметричный.</w:t>
      </w:r>
    </w:p>
    <w:p>
      <w:pPr>
        <w:pStyle w:val="Normal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Управление. Управление устройством местное с передних панелей при</w:t>
        <w:softHyphen/>
        <w:t>боров и блоков.</w:t>
      </w:r>
    </w:p>
    <w:p>
      <w:pPr>
        <w:pStyle w:val="Normal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Электропитание. Устройство питается от сети переменного тока с напря</w:t>
        <w:softHyphen/>
        <w:t>жением 127 или 220 В и частотой 5Й Гц. Потребляемая от сети мощность не превышает 275 В-А. Изменение напряжения питающей сети допускается на ±10%, частоты ±5%.</w:t>
      </w:r>
    </w:p>
    <w:p>
      <w:pPr>
        <w:pStyle w:val="Normal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Габаритные размеры и масса устройства не превышают следующих данных:</w:t>
      </w:r>
    </w:p>
    <w:p>
      <w:pPr>
        <w:pStyle w:val="Normal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радиоприемник-.-605х650х580 мм; 125 кг;</w:t>
      </w:r>
    </w:p>
    <w:p>
      <w:pPr>
        <w:pStyle w:val="Normal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рибор питания—390Х230Х470 мм; 25 кг.</w:t>
      </w:r>
    </w:p>
    <w:p>
      <w:pPr>
        <w:pStyle w:val="Normal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о механическим и климатическим условиям устройство удовлетворяет требованиям Правил [8].</w:t>
      </w:r>
    </w:p>
    <w:p>
      <w:pPr>
        <w:pStyle w:val="FR1"/>
        <w:spacing w:before="180" w:after="0"/>
        <w:ind w:left="760" w:right="0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остав</w:t>
      </w:r>
    </w:p>
    <w:p>
      <w:pPr>
        <w:pStyle w:val="Normal"/>
        <w:spacing w:before="80" w:after="0"/>
        <w:ind w:left="80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 устройство входят следующие блоки:</w:t>
      </w:r>
    </w:p>
    <w:p>
      <w:pPr>
        <w:pStyle w:val="Normal"/>
        <w:ind w:left="40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а) блок радиоприема (БРП) (приемник «Шторм-3»);</w:t>
      </w:r>
    </w:p>
    <w:p>
      <w:pPr>
        <w:pStyle w:val="Normal"/>
        <w:ind w:left="40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б) блок стабилизации частоты (БСЧ);</w:t>
      </w:r>
    </w:p>
    <w:p>
      <w:pPr>
        <w:pStyle w:val="Normal"/>
        <w:ind w:left="40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32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) блок частотной телеграфии (БЧТ);</w:t>
      </w:r>
    </w:p>
    <w:p>
      <w:pPr>
        <w:pStyle w:val="Normal"/>
        <w:ind w:left="32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г) блок питания (БП);</w:t>
      </w:r>
    </w:p>
    <w:p>
      <w:pPr>
        <w:pStyle w:val="Normal"/>
        <w:ind w:left="32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д) ЗИП одиночного комплекта.</w:t>
      </w:r>
    </w:p>
    <w:p>
      <w:pPr>
        <w:pStyle w:val="Normal"/>
        <w:spacing w:before="180" w:after="0"/>
        <w:ind w:left="68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ринцип работы</w:t>
      </w:r>
    </w:p>
    <w:p>
      <w:pPr>
        <w:pStyle w:val="Normal"/>
        <w:spacing w:before="100" w:after="0"/>
        <w:ind w:left="0" w:firstLine="7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Упрощенная функциональная схема </w:t>
      </w:r>
      <w:r>
        <w:rPr>
          <w:rFonts w:cs="Courier New" w:ascii="Courier New" w:hAnsi="Courier New"/>
          <w:b/>
          <w:i/>
          <w:sz w:val="24"/>
        </w:rPr>
        <w:t>БРП</w:t>
      </w:r>
      <w:r>
        <w:rPr>
          <w:rFonts w:cs="Courier New" w:ascii="Courier New" w:hAnsi="Courier New"/>
          <w:b/>
          <w:sz w:val="24"/>
        </w:rPr>
        <w:t xml:space="preserve"> (приемник «Шторм-3») при</w:t>
        <w:softHyphen/>
        <w:t xml:space="preserve">ведена на рис. 8'7. Он включает в себя </w:t>
      </w:r>
      <w:r>
        <w:rPr>
          <w:rFonts w:cs="Courier New" w:ascii="Courier New" w:hAnsi="Courier New"/>
          <w:b/>
          <w:i/>
          <w:sz w:val="24"/>
        </w:rPr>
        <w:t>УВЧ,</w:t>
      </w:r>
      <w:r>
        <w:rPr>
          <w:rFonts w:cs="Courier New" w:ascii="Courier New" w:hAnsi="Courier New"/>
          <w:b/>
          <w:sz w:val="24"/>
        </w:rPr>
        <w:t xml:space="preserve"> тракт линейного усиления и основной селекции промежуточной частоты, усилитель </w:t>
      </w:r>
      <w:r>
        <w:rPr>
          <w:rFonts w:cs="Courier New" w:ascii="Courier New" w:hAnsi="Courier New"/>
          <w:b/>
          <w:i/>
          <w:sz w:val="24"/>
        </w:rPr>
        <w:t>УНЧ,</w:t>
      </w:r>
      <w:r>
        <w:rPr>
          <w:rFonts w:cs="Courier New" w:ascii="Courier New" w:hAnsi="Courier New"/>
          <w:b/>
          <w:sz w:val="24"/>
        </w:rPr>
        <w:t xml:space="preserve"> а также пер</w:t>
        <w:softHyphen/>
        <w:t xml:space="preserve">вый </w:t>
      </w:r>
      <w:r>
        <w:rPr>
          <w:rFonts w:cs="Courier New" w:ascii="Courier New" w:hAnsi="Courier New"/>
          <w:b/>
          <w:i/>
          <w:sz w:val="24"/>
        </w:rPr>
        <w:t>Г1,</w:t>
      </w:r>
      <w:r>
        <w:rPr>
          <w:rFonts w:cs="Courier New" w:ascii="Courier New" w:hAnsi="Courier New"/>
          <w:b/>
          <w:sz w:val="24"/>
        </w:rPr>
        <w:t xml:space="preserve"> второй </w:t>
      </w:r>
      <w:r>
        <w:rPr>
          <w:rFonts w:cs="Courier New" w:ascii="Courier New" w:hAnsi="Courier New"/>
          <w:b/>
          <w:i/>
          <w:sz w:val="24"/>
        </w:rPr>
        <w:t>Г2</w:t>
      </w:r>
      <w:r>
        <w:rPr>
          <w:rFonts w:cs="Courier New" w:ascii="Courier New" w:hAnsi="Courier New"/>
          <w:b/>
          <w:sz w:val="24"/>
        </w:rPr>
        <w:t xml:space="preserve"> и третий </w:t>
      </w:r>
      <w:r>
        <w:rPr>
          <w:rFonts w:cs="Courier New" w:ascii="Courier New" w:hAnsi="Courier New"/>
          <w:b/>
          <w:i/>
          <w:sz w:val="24"/>
        </w:rPr>
        <w:t>ГЗ</w:t>
      </w:r>
      <w:r>
        <w:rPr>
          <w:rFonts w:cs="Courier New" w:ascii="Courier New" w:hAnsi="Courier New"/>
          <w:b/>
          <w:sz w:val="24"/>
        </w:rPr>
        <w:t xml:space="preserve"> гетеродины, кварцевый калибратор, схему формирования и селекции гармоник, включая элементы сопряжения с </w:t>
      </w:r>
      <w:r>
        <w:rPr>
          <w:rFonts w:cs="Courier New" w:ascii="Courier New" w:hAnsi="Courier New"/>
          <w:b/>
          <w:i/>
          <w:sz w:val="24"/>
        </w:rPr>
        <w:t xml:space="preserve">БСЧ, </w:t>
      </w:r>
      <w:r>
        <w:rPr>
          <w:rFonts w:cs="Courier New" w:ascii="Courier New" w:hAnsi="Courier New"/>
          <w:b/>
          <w:sz w:val="24"/>
        </w:rPr>
        <w:t xml:space="preserve">и реактивный элемент </w:t>
      </w:r>
      <w:r>
        <w:rPr>
          <w:rFonts w:cs="Courier New" w:ascii="Courier New" w:hAnsi="Courier New"/>
          <w:b/>
          <w:i/>
          <w:sz w:val="24"/>
        </w:rPr>
        <w:t>РЭ.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>Принимаемый высокочастотный сигнал после предварительного усиле</w:t>
        <w:softHyphen/>
        <w:t xml:space="preserve">ния преобразуется в </w:t>
      </w:r>
      <w:r>
        <w:rPr>
          <w:rFonts w:cs="Courier New" w:ascii="Courier New" w:hAnsi="Courier New"/>
          <w:b/>
          <w:i/>
          <w:sz w:val="24"/>
        </w:rPr>
        <w:t>См1</w:t>
      </w:r>
      <w:r>
        <w:rPr>
          <w:rFonts w:cs="Courier New" w:ascii="Courier New" w:hAnsi="Courier New"/>
          <w:b/>
          <w:sz w:val="24"/>
        </w:rPr>
        <w:t xml:space="preserve"> в постоянную промежуточную частоту 1222 кГц </w:t>
      </w:r>
      <w:r>
        <w:rPr>
          <w:rFonts w:cs="Courier New" w:ascii="Courier New" w:hAnsi="Courier New"/>
          <w:b/>
          <w:i/>
          <w:sz w:val="24"/>
        </w:rPr>
        <w:t>(У1ПЧ)</w:t>
      </w:r>
      <w:r>
        <w:rPr>
          <w:rFonts w:cs="Courier New" w:ascii="Courier New" w:hAnsi="Courier New"/>
          <w:b/>
          <w:sz w:val="24"/>
        </w:rPr>
        <w:t xml:space="preserve"> на VII—XII поддиапазонах. Второе преобразование частоты в </w:t>
      </w:r>
      <w:r>
        <w:rPr>
          <w:rFonts w:cs="Courier New" w:ascii="Courier New" w:hAnsi="Courier New"/>
          <w:b/>
          <w:i/>
          <w:sz w:val="24"/>
        </w:rPr>
        <w:t xml:space="preserve">См2 </w:t>
      </w:r>
      <w:r>
        <w:rPr>
          <w:rFonts w:cs="Courier New" w:ascii="Courier New" w:hAnsi="Courier New"/>
          <w:b/>
          <w:sz w:val="24"/>
        </w:rPr>
        <w:t>понижает частоту сигнала до 128 кГц. На остальных поддиапазонах прини</w:t>
        <w:softHyphen/>
        <w:t>маемый сигнал преобразуется непосредственно в частоту 128 кГц.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 xml:space="preserve">В тракте второй промежуточной частоты 128 кГц </w:t>
      </w:r>
      <w:r>
        <w:rPr>
          <w:rFonts w:cs="Courier New" w:ascii="Courier New" w:hAnsi="Courier New"/>
          <w:b/>
          <w:i/>
          <w:sz w:val="24"/>
        </w:rPr>
        <w:t>(У2ПЧ)</w:t>
      </w:r>
      <w:r>
        <w:rPr>
          <w:rFonts w:cs="Courier New" w:ascii="Courier New" w:hAnsi="Courier New"/>
          <w:b/>
          <w:sz w:val="24"/>
        </w:rPr>
        <w:t xml:space="preserve"> осуществля</w:t>
        <w:softHyphen/>
        <w:t>ется основное усиление и селекция с помощью одного из четырех переклю</w:t>
        <w:softHyphen/>
        <w:t xml:space="preserve">чаемых фильтров. Усиленный и продетектарованный сигнал Д поступает на усилитель низкой частоты </w:t>
      </w:r>
      <w:r>
        <w:rPr>
          <w:rFonts w:cs="Courier New" w:ascii="Courier New" w:hAnsi="Courier New"/>
          <w:b/>
          <w:i/>
          <w:sz w:val="24"/>
        </w:rPr>
        <w:t>УНЧ,</w:t>
      </w:r>
      <w:r>
        <w:rPr>
          <w:rFonts w:cs="Courier New" w:ascii="Courier New" w:hAnsi="Courier New"/>
          <w:b/>
          <w:sz w:val="24"/>
        </w:rPr>
        <w:t xml:space="preserve"> обеспечивающий заданную   выходную мощность.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 xml:space="preserve">Упрощенная функциональная схема </w:t>
      </w:r>
      <w:r>
        <w:rPr>
          <w:rFonts w:cs="Courier New" w:ascii="Courier New" w:hAnsi="Courier New"/>
          <w:b/>
          <w:i/>
          <w:sz w:val="24"/>
        </w:rPr>
        <w:t>БСЧ</w:t>
      </w:r>
      <w:r>
        <w:rPr>
          <w:rFonts w:cs="Courier New" w:ascii="Courier New" w:hAnsi="Courier New"/>
          <w:b/>
          <w:sz w:val="24"/>
        </w:rPr>
        <w:t xml:space="preserve"> приведена на рис. 3.7. Он включает в себя кварцевый термостатированный опорный генератор </w:t>
      </w:r>
      <w:r>
        <w:rPr>
          <w:rFonts w:cs="Courier New" w:ascii="Courier New" w:hAnsi="Courier New"/>
          <w:b/>
          <w:i/>
          <w:sz w:val="24"/>
        </w:rPr>
        <w:t>ОГ,</w:t>
      </w:r>
      <w:r>
        <w:rPr>
          <w:rFonts w:cs="Courier New" w:ascii="Courier New" w:hAnsi="Courier New"/>
          <w:b/>
          <w:sz w:val="24"/>
        </w:rPr>
        <w:t xml:space="preserve"> де</w:t>
        <w:softHyphen/>
        <w:t xml:space="preserve">литель частоты Д; </w:t>
      </w:r>
      <w:r>
        <w:rPr>
          <w:rFonts w:cs="Courier New" w:ascii="Courier New" w:hAnsi="Courier New"/>
          <w:b/>
          <w:i/>
          <w:sz w:val="24"/>
        </w:rPr>
        <w:t>50,</w:t>
      </w:r>
      <w:r>
        <w:rPr>
          <w:rFonts w:cs="Courier New" w:ascii="Courier New" w:hAnsi="Courier New"/>
          <w:b/>
          <w:sz w:val="24"/>
        </w:rPr>
        <w:t xml:space="preserve"> схему формирования опорных частот </w:t>
      </w:r>
      <w:r>
        <w:rPr>
          <w:rFonts w:cs="Courier New" w:ascii="Courier New" w:hAnsi="Courier New"/>
          <w:b/>
          <w:i/>
          <w:sz w:val="24"/>
        </w:rPr>
        <w:t>ФОЧ,</w:t>
      </w:r>
      <w:r>
        <w:rPr>
          <w:rFonts w:cs="Courier New" w:ascii="Courier New" w:hAnsi="Courier New"/>
          <w:b/>
          <w:sz w:val="24"/>
        </w:rPr>
        <w:t xml:space="preserve"> интерпо</w:t>
        <w:softHyphen/>
        <w:t xml:space="preserve">ляционный термостатированный генератор </w:t>
      </w:r>
      <w:r>
        <w:rPr>
          <w:rFonts w:cs="Courier New" w:ascii="Courier New" w:hAnsi="Courier New"/>
          <w:b/>
          <w:i/>
          <w:sz w:val="24"/>
        </w:rPr>
        <w:t>ИГ,</w:t>
      </w:r>
      <w:r>
        <w:rPr>
          <w:rFonts w:cs="Courier New" w:ascii="Courier New" w:hAnsi="Courier New"/>
          <w:b/>
          <w:sz w:val="24"/>
        </w:rPr>
        <w:t xml:space="preserve"> прибор частотной стабилиза</w:t>
        <w:softHyphen/>
        <w:t>ции с электронной коммутацией полос схватывания, а также канал приема верхней боковой полосы с автоматической подстройкой частоты по пилот-сигналу.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>Блок стабилизации частоты, работая в сочетании со схемой формирова</w:t>
        <w:softHyphen/>
        <w:t>ния и селекции гармоник и реактивным элементом, расположенными в блоке радиоприема, образуют замкнутое кольцо фазовой автоподстройки частоты (ФАПЧ). Процесс стабилизации частоты происходит следующим об</w:t>
        <w:softHyphen/>
        <w:t xml:space="preserve">разом. Частота опорного генератора </w:t>
      </w:r>
      <w:r>
        <w:rPr>
          <w:rFonts w:cs="Courier New" w:ascii="Courier New" w:hAnsi="Courier New"/>
          <w:b/>
          <w:i/>
          <w:sz w:val="24"/>
        </w:rPr>
        <w:t>ОГ</w:t>
      </w:r>
      <w:r>
        <w:rPr>
          <w:rFonts w:cs="Courier New" w:ascii="Courier New" w:hAnsi="Courier New"/>
          <w:b/>
          <w:sz w:val="24"/>
        </w:rPr>
        <w:t xml:space="preserve"> 5 МГц при помощи делителей ча</w:t>
        <w:softHyphen/>
        <w:t>стоты понижается до 100 кГц. Напряжение с частотой 100 кГц использу</w:t>
        <w:softHyphen/>
        <w:t xml:space="preserve">ется для запуска генератора гармоник </w:t>
      </w:r>
      <w:r>
        <w:rPr>
          <w:rFonts w:cs="Courier New" w:ascii="Courier New" w:hAnsi="Courier New"/>
          <w:b/>
          <w:i/>
          <w:sz w:val="24"/>
        </w:rPr>
        <w:t>ГГ и</w:t>
      </w:r>
      <w:r>
        <w:rPr>
          <w:rFonts w:cs="Courier New" w:ascii="Courier New" w:hAnsi="Courier New"/>
          <w:b/>
          <w:sz w:val="24"/>
        </w:rPr>
        <w:t xml:space="preserve"> схемы формирования опорных частот </w:t>
      </w:r>
      <w:r>
        <w:rPr>
          <w:rFonts w:cs="Courier New" w:ascii="Courier New" w:hAnsi="Courier New"/>
          <w:b/>
          <w:i/>
          <w:sz w:val="24"/>
        </w:rPr>
        <w:t>ФОЧ.</w:t>
      </w:r>
      <w:r>
        <w:rPr>
          <w:rFonts w:cs="Courier New" w:ascii="Courier New" w:hAnsi="Courier New"/>
          <w:b/>
          <w:sz w:val="24"/>
        </w:rPr>
        <w:t xml:space="preserve"> Селекция нужной гармоники осуществляется перестраиваемым селектором гармоник </w:t>
      </w:r>
      <w:r>
        <w:rPr>
          <w:rFonts w:cs="Courier New" w:ascii="Courier New" w:hAnsi="Courier New"/>
          <w:b/>
          <w:i/>
          <w:sz w:val="24"/>
        </w:rPr>
        <w:t>ФСГ,</w:t>
      </w:r>
      <w:r>
        <w:rPr>
          <w:rFonts w:cs="Courier New" w:ascii="Courier New" w:hAnsi="Courier New"/>
          <w:b/>
          <w:sz w:val="24"/>
        </w:rPr>
        <w:t xml:space="preserve"> механически связанным с первым гетеродином </w:t>
      </w:r>
      <w:r>
        <w:rPr>
          <w:rFonts w:cs="Courier New" w:ascii="Courier New" w:hAnsi="Courier New"/>
          <w:b/>
          <w:i/>
          <w:sz w:val="24"/>
        </w:rPr>
        <w:t>Г1</w:t>
      </w:r>
      <w:r>
        <w:rPr>
          <w:rFonts w:cs="Courier New" w:ascii="Courier New" w:hAnsi="Courier New"/>
          <w:b/>
          <w:sz w:val="24"/>
        </w:rPr>
        <w:t xml:space="preserve"> и </w:t>
      </w:r>
      <w:r>
        <w:rPr>
          <w:rFonts w:cs="Courier New" w:ascii="Courier New" w:hAnsi="Courier New"/>
          <w:b/>
          <w:i/>
          <w:sz w:val="24"/>
        </w:rPr>
        <w:t>УВЧ</w:t>
      </w:r>
      <w:r>
        <w:rPr>
          <w:rFonts w:cs="Courier New" w:ascii="Courier New" w:hAnsi="Courier New"/>
          <w:b/>
          <w:sz w:val="24"/>
        </w:rPr>
        <w:t xml:space="preserve"> приемного тракта. Выделенная и усиленная в </w:t>
      </w:r>
      <w:r>
        <w:rPr>
          <w:rFonts w:cs="Courier New" w:ascii="Courier New" w:hAnsi="Courier New"/>
          <w:b/>
          <w:i/>
          <w:sz w:val="24"/>
        </w:rPr>
        <w:t>УПЧ1</w:t>
      </w:r>
      <w:r>
        <w:rPr>
          <w:rFonts w:cs="Courier New" w:ascii="Courier New" w:hAnsi="Courier New"/>
          <w:b/>
          <w:sz w:val="24"/>
        </w:rPr>
        <w:t xml:space="preserve"> гармоника поступает на преобразователь частоты </w:t>
      </w:r>
      <w:r>
        <w:rPr>
          <w:rFonts w:cs="Courier New" w:ascii="Courier New" w:hAnsi="Courier New"/>
          <w:b/>
          <w:i/>
          <w:sz w:val="24"/>
        </w:rPr>
        <w:t>К.С,</w:t>
      </w:r>
      <w:r>
        <w:rPr>
          <w:rFonts w:cs="Courier New" w:ascii="Courier New" w:hAnsi="Courier New"/>
          <w:b/>
          <w:sz w:val="24"/>
        </w:rPr>
        <w:t xml:space="preserve"> куда одновременно подается ча</w:t>
        <w:softHyphen/>
        <w:t>стота первого гетеродина.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 xml:space="preserve">В результате преобразования получается переменная промежуточная частота 1978—1878 кГц, которая в тракте прибора частотной стабилизации, смешиваясь (в смесителе </w:t>
      </w:r>
      <w:r>
        <w:rPr>
          <w:rFonts w:cs="Courier New" w:ascii="Courier New" w:hAnsi="Courier New"/>
          <w:b/>
          <w:i/>
          <w:sz w:val="24"/>
        </w:rPr>
        <w:t>КС)</w:t>
      </w:r>
      <w:r>
        <w:rPr>
          <w:rFonts w:cs="Courier New" w:ascii="Courier New" w:hAnsi="Courier New"/>
          <w:b/>
          <w:sz w:val="24"/>
        </w:rPr>
        <w:t xml:space="preserve"> с частотой интерполяционного генератора </w:t>
      </w:r>
      <w:r>
        <w:rPr>
          <w:rFonts w:cs="Courier New" w:ascii="Courier New" w:hAnsi="Courier New"/>
          <w:b/>
          <w:i/>
          <w:sz w:val="24"/>
        </w:rPr>
        <w:t xml:space="preserve">ИГ, </w:t>
      </w:r>
      <w:r>
        <w:rPr>
          <w:rFonts w:cs="Courier New" w:ascii="Courier New" w:hAnsi="Courier New"/>
          <w:b/>
          <w:sz w:val="24"/>
        </w:rPr>
        <w:t xml:space="preserve">преобразуется в постоянную промежуточную частоту 1350 кГц. Усиленное в </w:t>
      </w:r>
      <w:r>
        <w:rPr>
          <w:rFonts w:cs="Courier New" w:ascii="Courier New" w:hAnsi="Courier New"/>
          <w:b/>
          <w:i/>
          <w:sz w:val="24"/>
        </w:rPr>
        <w:t>УПЧ2</w:t>
      </w:r>
      <w:r>
        <w:rPr>
          <w:rFonts w:cs="Courier New" w:ascii="Courier New" w:hAnsi="Courier New"/>
          <w:b/>
          <w:sz w:val="24"/>
        </w:rPr>
        <w:t xml:space="preserve"> напряжение 1350 кГц поступает на фазовый детектор </w:t>
      </w:r>
      <w:r>
        <w:rPr>
          <w:rFonts w:cs="Courier New" w:ascii="Courier New" w:hAnsi="Courier New"/>
          <w:b/>
          <w:i/>
          <w:sz w:val="24"/>
        </w:rPr>
        <w:t>ФД,</w:t>
      </w:r>
      <w:r>
        <w:rPr>
          <w:rFonts w:cs="Courier New" w:ascii="Courier New" w:hAnsi="Courier New"/>
          <w:b/>
          <w:sz w:val="24"/>
        </w:rPr>
        <w:t xml:space="preserve"> на кото</w:t>
        <w:softHyphen/>
        <w:t xml:space="preserve">ром сравнивается по фазе с опорным напряжением 1350 кГц. Выходное напряжение фазового детектора подается на реактивный элемент первого гетеродина и прдстра_ивает его. Таким образрм, кольцо ФАПЧ оказывается замкнутым.   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ри работе в режиме одной боковой полосы (ОБП) пердварительно отфильтрованный сигнал с линейного широкополосного выхода тракта ПЧ подается на вход канала приема верхней боковой полосы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Отфильтрованный и усиленный в </w:t>
      </w:r>
      <w:r>
        <w:rPr>
          <w:rFonts w:cs="Courier New" w:ascii="Courier New" w:hAnsi="Courier New"/>
          <w:b/>
          <w:i/>
          <w:sz w:val="24"/>
        </w:rPr>
        <w:t>УПС</w:t>
      </w:r>
      <w:r>
        <w:rPr>
          <w:rFonts w:cs="Courier New" w:ascii="Courier New" w:hAnsi="Courier New"/>
          <w:b/>
          <w:sz w:val="24"/>
        </w:rPr>
        <w:t xml:space="preserve"> и </w:t>
      </w:r>
      <w:r>
        <w:rPr>
          <w:rFonts w:cs="Courier New" w:ascii="Courier New" w:hAnsi="Courier New"/>
          <w:b/>
          <w:i/>
          <w:sz w:val="24"/>
        </w:rPr>
        <w:t>УВБП</w:t>
      </w:r>
      <w:r>
        <w:rPr>
          <w:rFonts w:cs="Courier New" w:ascii="Courier New" w:hAnsi="Courier New"/>
          <w:b/>
          <w:sz w:val="24"/>
        </w:rPr>
        <w:t xml:space="preserve"> сигнал подается на коль</w:t>
        <w:softHyphen/>
        <w:t xml:space="preserve">цевой детектор ОБП </w:t>
      </w:r>
      <w:r>
        <w:rPr>
          <w:rFonts w:cs="Courier New" w:ascii="Courier New" w:hAnsi="Courier New"/>
          <w:b/>
          <w:i/>
          <w:sz w:val="24"/>
        </w:rPr>
        <w:t>(ФД),</w:t>
      </w:r>
      <w:r>
        <w:rPr>
          <w:rFonts w:cs="Courier New" w:ascii="Courier New" w:hAnsi="Courier New"/>
          <w:b/>
          <w:sz w:val="24"/>
        </w:rPr>
        <w:t xml:space="preserve"> на который одновременно поступает сигнал с ге</w:t>
        <w:softHyphen/>
        <w:t xml:space="preserve">нератора восстановленной несущей </w:t>
      </w:r>
      <w:r>
        <w:rPr>
          <w:rFonts w:cs="Courier New" w:ascii="Courier New" w:hAnsi="Courier New"/>
          <w:b/>
          <w:i/>
          <w:sz w:val="24"/>
        </w:rPr>
        <w:t>ГВН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Генератор восстановленной несущей работает в режиме кварцевой ста</w:t>
        <w:softHyphen/>
        <w:t>билизации при приеме однополосных сигналов с полностью подавленной несущей, а при наличии несущей работает в режиме АПЧ по пилот-сигналу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drawing>
          <wp:inline distT="0" distB="0" distL="0" distR="0">
            <wp:extent cx="6269355" cy="3785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9355" cy="378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0" w:after="0"/>
        <w:ind w:left="284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Упрощенная функциональная схема радиоприемного устройства «Шторм-3».</w:t>
      </w:r>
    </w:p>
    <w:p>
      <w:pPr>
        <w:pStyle w:val="Normal"/>
        <w:spacing w:before="160" w:after="0"/>
        <w:ind w:left="284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4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Фильтрация и предварительное усиление пилот-сигнала осуществляются в тракте ПЧ блока радиоприема. Основное усиление и автоподстройка ге</w:t>
        <w:softHyphen/>
        <w:t>нератора осуществляются в схеме АПЧ.</w:t>
      </w:r>
    </w:p>
    <w:p>
      <w:pPr>
        <w:pStyle w:val="Normal"/>
        <w:ind w:left="40" w:firstLine="300"/>
        <w:rPr/>
      </w:pPr>
      <w:r>
        <w:rPr>
          <w:rFonts w:cs="Courier New" w:ascii="Courier New" w:hAnsi="Courier New"/>
          <w:b/>
          <w:sz w:val="24"/>
        </w:rPr>
        <w:t xml:space="preserve">Напряжение низкой частоты с выхода кольцевого детектора ОБП </w:t>
      </w:r>
      <w:r>
        <w:rPr>
          <w:rFonts w:cs="Courier New" w:ascii="Courier New" w:hAnsi="Courier New"/>
          <w:b/>
          <w:i/>
          <w:sz w:val="24"/>
        </w:rPr>
        <w:t xml:space="preserve">(См) </w:t>
      </w:r>
      <w:r>
        <w:rPr>
          <w:rFonts w:cs="Courier New" w:ascii="Courier New" w:hAnsi="Courier New"/>
          <w:b/>
          <w:sz w:val="24"/>
        </w:rPr>
        <w:t xml:space="preserve">подается на усилитель низкой частоты </w:t>
      </w:r>
      <w:r>
        <w:rPr>
          <w:rFonts w:cs="Courier New" w:ascii="Courier New" w:hAnsi="Courier New"/>
          <w:b/>
          <w:i/>
          <w:sz w:val="24"/>
        </w:rPr>
        <w:t>УНЧ</w:t>
      </w:r>
      <w:r>
        <w:rPr>
          <w:rFonts w:cs="Courier New" w:ascii="Courier New" w:hAnsi="Courier New"/>
          <w:b/>
          <w:sz w:val="24"/>
        </w:rPr>
        <w:t xml:space="preserve"> блока радиоприема.</w:t>
      </w:r>
    </w:p>
    <w:p>
      <w:pPr>
        <w:pStyle w:val="Normal"/>
        <w:ind w:left="4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 канале приема ОБП предусмотрена дополнительная АРУ по спектру, напряжение которой также подается на блок радиоприема, поэтому весь тракт приема в любом режиме ОБП может быть переключен на АРУ по спектру.                                 '</w:t>
      </w:r>
    </w:p>
    <w:p>
      <w:pPr>
        <w:pStyle w:val="Normal"/>
        <w:ind w:left="40" w:firstLine="300"/>
        <w:rPr/>
      </w:pPr>
      <w:r>
        <w:rPr>
          <w:rFonts w:cs="Courier New" w:ascii="Courier New" w:hAnsi="Courier New"/>
          <w:b/>
          <w:sz w:val="24"/>
        </w:rPr>
        <w:t xml:space="preserve">Прием частотной телеграфии осуществляется тремя самостоятельными каналами, расположенными в </w:t>
      </w:r>
      <w:r>
        <w:rPr>
          <w:rFonts w:cs="Courier New" w:ascii="Courier New" w:hAnsi="Courier New"/>
          <w:b/>
          <w:i/>
          <w:sz w:val="24"/>
        </w:rPr>
        <w:t>БЧТ.</w:t>
      </w:r>
      <w:r>
        <w:rPr>
          <w:rFonts w:cs="Courier New" w:ascii="Courier New" w:hAnsi="Courier New"/>
          <w:b/>
          <w:sz w:val="24"/>
        </w:rPr>
        <w:t xml:space="preserve"> Каждый канал предназначен для опре</w:t>
        <w:softHyphen/>
        <w:t>деленного сдвига частот и определенной скорости телеграфирования. Вы</w:t>
        <w:softHyphen/>
        <w:t>ходы всех каналов" подключены к широкополосному линейному выходу тракта ПЧ блока радиоприема.</w:t>
      </w:r>
    </w:p>
    <w:p>
      <w:pPr>
        <w:pStyle w:val="Normal"/>
        <w:ind w:left="4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ыходные напряжения каналов (с триггеров) поступают на вход блока релейных и тональных выходов, который обеспечивает формирование по</w:t>
        <w:softHyphen/>
        <w:t>стоянно-точных посылок для работы буквопечатающих аппаратов и тональ</w:t>
        <w:softHyphen/>
        <w:t>ных посылок с частотами 900, 1260, 1620, 1980, 3000 Гц, подаваемых на линию связи.</w:t>
      </w:r>
    </w:p>
    <w:p>
      <w:pPr>
        <w:pStyle w:val="Normal"/>
        <w:ind w:left="40" w:firstLine="300"/>
        <w:rPr/>
      </w:pPr>
      <w:r>
        <w:rPr>
          <w:rFonts w:cs="Courier New" w:ascii="Courier New" w:hAnsi="Courier New"/>
          <w:b/>
          <w:sz w:val="24"/>
        </w:rPr>
        <w:t xml:space="preserve">Для контроля работы и настройки в режимах частотной телеграфии в приборе </w:t>
      </w:r>
      <w:r>
        <w:rPr>
          <w:rFonts w:cs="Courier New" w:ascii="Courier New" w:hAnsi="Courier New"/>
          <w:b/>
          <w:i/>
          <w:sz w:val="24"/>
        </w:rPr>
        <w:t>БЧТ</w:t>
      </w:r>
      <w:r>
        <w:rPr>
          <w:rFonts w:cs="Courier New" w:ascii="Courier New" w:hAnsi="Courier New"/>
          <w:b/>
          <w:sz w:val="24"/>
        </w:rPr>
        <w:t xml:space="preserve"> установлена схема визуального контроля на электронно-лу</w:t>
        <w:softHyphen/>
        <w:t xml:space="preserve">чевой тр\бке. Прибор </w:t>
      </w:r>
      <w:r>
        <w:rPr>
          <w:rFonts w:cs="Courier New" w:ascii="Courier New" w:hAnsi="Courier New"/>
          <w:b/>
          <w:i/>
          <w:sz w:val="24"/>
        </w:rPr>
        <w:t>БЧТ</w:t>
      </w:r>
      <w:r>
        <w:rPr>
          <w:rFonts w:cs="Courier New" w:ascii="Courier New" w:hAnsi="Courier New"/>
          <w:b/>
          <w:sz w:val="24"/>
        </w:rPr>
        <w:t xml:space="preserve"> получает питание от своего блока питания, а ра</w:t>
        <w:softHyphen/>
        <w:t>диоприемник—от автономного</w:t>
      </w:r>
    </w:p>
    <w:p>
      <w:pPr>
        <w:pStyle w:val="Normal"/>
        <w:ind w:left="4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Защита радиоприемника от помех РЛС больших ВЧ-напряжений осу</w:t>
        <w:softHyphen/>
        <w:t>ществляется противолокационным фильтром и гаэовым разрядником, уста</w:t>
        <w:softHyphen/>
        <w:t>новленными в корпусе. Кроме того, в каждом канале УВЧ установлен па</w:t>
        <w:softHyphen/>
        <w:t>раллельно первому контуру входных цепей свой разрядник.</w:t>
      </w:r>
    </w:p>
    <w:p>
      <w:pPr>
        <w:pStyle w:val="Normal"/>
        <w:ind w:left="4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рибор БРП. Прибор БРП (блок радиоприема) служит для приема сигналов в диапазоне 12—30000 кГц и представляет собой супергетеродин</w:t>
        <w:softHyphen/>
        <w:t>ный приемник. с двойным преобразованием частоты на VII—XII поддиапа-зонах и однократным 'преобразованием на 1—VI поддиапазонах. Прибор является самостоятельным каналом приема излучений классов А1 —А4 и обес</w:t>
        <w:softHyphen/>
        <w:t>печивает основное усиление при приеме частотно-манипулированных и од</w:t>
        <w:softHyphen/>
        <w:t>нополосных сигналов.</w:t>
      </w:r>
    </w:p>
    <w:p>
      <w:pPr>
        <w:pStyle w:val="Normal"/>
        <w:ind w:left="4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рибор включает в себя следующие функциональные блоки:</w:t>
      </w:r>
    </w:p>
    <w:p>
      <w:pPr>
        <w:pStyle w:val="Normal"/>
        <w:ind w:left="0" w:firstLine="4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) ВЧД—КК—блок высокой частоты ДВ-диапазона и кварцевый ка-либратор;</w:t>
      </w:r>
    </w:p>
    <w:p>
      <w:pPr>
        <w:pStyle w:val="Normal"/>
        <w:ind w:left="0" w:firstLine="4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2) ВЧК—блок высокой частоты КВ-диапазона;</w:t>
      </w:r>
    </w:p>
    <w:p>
      <w:pPr>
        <w:pStyle w:val="Normal"/>
        <w:ind w:left="0" w:firstLine="4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3) СМК — смеситель коротких волн;</w:t>
      </w:r>
    </w:p>
    <w:p>
      <w:pPr>
        <w:pStyle w:val="Normal"/>
        <w:ind w:left="0" w:firstLine="4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4) ПЧГ—блок линейного усиления ПЧ;</w:t>
      </w:r>
    </w:p>
    <w:p>
      <w:pPr>
        <w:pStyle w:val="Normal"/>
        <w:ind w:left="0" w:firstLine="4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5) ПЧИ — блок основной избирательности ПЧ;</w:t>
      </w:r>
    </w:p>
    <w:p>
      <w:pPr>
        <w:pStyle w:val="Normal"/>
        <w:ind w:left="0" w:firstLine="4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6) Г2 — блок генераторов второго гетеродина;</w:t>
      </w:r>
    </w:p>
    <w:p>
      <w:pPr>
        <w:pStyle w:val="Normal"/>
        <w:ind w:left="0" w:firstLine="4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7) ГЗ—блок третьего гетеродина;</w:t>
      </w:r>
    </w:p>
    <w:p>
      <w:pPr>
        <w:pStyle w:val="Normal"/>
        <w:ind w:left="8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8) УНЧ — усилитель низкой частоты;</w:t>
      </w:r>
    </w:p>
    <w:p>
      <w:pPr>
        <w:pStyle w:val="Normal"/>
        <w:ind w:left="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/   9) ФСГ — блок формирования и селекции гармоник.</w:t>
      </w:r>
    </w:p>
    <w:p>
      <w:pPr>
        <w:pStyle w:val="Normal"/>
        <w:ind w:left="80" w:firstLine="340"/>
        <w:rPr/>
      </w:pPr>
      <w:r>
        <w:rPr>
          <w:rFonts w:cs="Courier New" w:ascii="Courier New" w:hAnsi="Courier New"/>
          <w:b/>
          <w:i/>
          <w:sz w:val="24"/>
        </w:rPr>
        <w:t>Блок ВЧД-КК</w:t>
      </w:r>
      <w:r>
        <w:rPr>
          <w:rFonts w:cs="Courier New" w:ascii="Courier New" w:hAnsi="Courier New"/>
          <w:b/>
          <w:sz w:val="24"/>
        </w:rPr>
        <w:t xml:space="preserve"> служит для селекции напряжения полезного сигнала в диапазоне 12—1500 кГц, усиления и преобразования его в напряжение про</w:t>
        <w:softHyphen/>
        <w:t>межуточной частоты, а также для проверки градуировки радиоприемного устройства. Блок включает в себя входные цепи, усилитель высокой частоты, преобразователь и кварцевый калибратор.</w:t>
      </w:r>
    </w:p>
    <w:p>
      <w:pPr>
        <w:pStyle w:val="Normal"/>
        <w:ind w:left="8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елекция принимаемого сигнала на каждом частичном диапазоне осу</w:t>
        <w:softHyphen/>
        <w:t>ществляется с помощью трехконтурного преселектора. Каскад УВЧ собран на лампе 6Ж1П, нагрузкой которой является перестраиваемый двухконтур-пый фильтр. В результате преобразования образуется промежуточная ча</w:t>
        <w:softHyphen/>
        <w:t>стота, равная 128 кГц, которая поступает в блок ПЧГ.</w:t>
      </w:r>
    </w:p>
    <w:p>
      <w:pPr>
        <w:pStyle w:val="Normal"/>
        <w:ind w:left="8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Гетеродин выполнен по обычной схеме индуктивной трехточки. Для по-чышения стабильности частоты гетеродина связь лампы с контуром вы</w:t>
        <w:softHyphen/>
        <w:t>брана минимальной.</w:t>
      </w:r>
    </w:p>
    <w:p>
      <w:pPr>
        <w:sectPr>
          <w:type w:val="nextPage"/>
          <w:pgSz w:w="11906" w:h="16820"/>
          <w:pgMar w:left="1134" w:right="11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8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се контуры преселектора и гетеродина установлены в барабанном пере</w:t>
        <w:softHyphen/>
        <w:t>ключателе и перестраиваются с помощью четырехсекционного блока КПЕ.</w:t>
      </w:r>
    </w:p>
    <w:p>
      <w:pPr>
        <w:pStyle w:val="Normal"/>
        <w:ind w:left="0" w:hanging="0"/>
        <w:rPr/>
      </w:pPr>
      <w:r>
        <w:rPr>
          <w:rFonts w:cs="Courier New" w:ascii="Courier New" w:hAnsi="Courier New"/>
          <w:b/>
          <w:sz w:val="24"/>
        </w:rPr>
        <w:t>Для контроля исправности гетеродина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</w:rPr>
        <w:t>постоянное напряжение поступает на стрелочный прибор, расположенный на передней панели   радиоприемного устройства.</w:t>
      </w:r>
    </w:p>
    <w:p>
      <w:pPr>
        <w:pStyle w:val="Normal"/>
        <w:ind w:left="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Формирование калиброванных частот для проверки градуировки радио</w:t>
        <w:softHyphen/>
        <w:t>приемного устройства осуществляется кварцевым калибраюром, выполнен</w:t>
        <w:softHyphen/>
        <w:t>ным по схеме мультивибратора с кварцевыми резонаторами 100 и 1000 кГц в цепях обратной связи. С мультивибратора сигнал прямоугольной формы подается на дифференцирующую цепочку. Продифференцированный сигнал поступает на усилитель,* затем повторно дифференцируется. При этом полу</w:t>
        <w:softHyphen/>
        <w:t>чается хороший остроконечный импульс с большим числом гармоник. На</w:t>
        <w:softHyphen/>
        <w:t>пряжение калиброванных частот кварцевого калибратора подается на УВЧ.</w:t>
      </w:r>
    </w:p>
    <w:p>
      <w:pPr>
        <w:pStyle w:val="Normal"/>
        <w:ind w:left="0" w:firstLine="420"/>
        <w:rPr/>
      </w:pPr>
      <w:r>
        <w:rPr>
          <w:rFonts w:cs="Courier New" w:ascii="Courier New" w:hAnsi="Courier New"/>
          <w:b/>
          <w:i/>
          <w:sz w:val="24"/>
        </w:rPr>
        <w:t>Блок ВЧК.</w:t>
      </w:r>
      <w:r>
        <w:rPr>
          <w:rFonts w:cs="Courier New" w:ascii="Courier New" w:hAnsi="Courier New"/>
          <w:b/>
          <w:sz w:val="24"/>
        </w:rPr>
        <w:t xml:space="preserve"> служит для селекции и усиления напряжения полезного сигнала в диапазоне 1,5—30 МГц.</w:t>
      </w:r>
    </w:p>
    <w:p>
      <w:pPr>
        <w:pStyle w:val="Normal"/>
        <w:ind w:left="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Блок включает в себя входные цепи и два каскада усиления высокой частоты. Селекция принимаемого сигнала па каждом частичном диапазоне осуществлеятся с помощью четырехконтурного преселектора. Применение двухконтурного входа практически улучшает параметр «забития».</w:t>
      </w:r>
    </w:p>
    <w:p>
      <w:pPr>
        <w:pStyle w:val="Normal"/>
        <w:ind w:left="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Автоматическая и ручная регулировки усиления осуществляются изме</w:t>
        <w:softHyphen/>
        <w:t>нением напряжения на управляющих сетках ламп УВЧ. Напряжение сиг</w:t>
        <w:softHyphen/>
        <w:t>нала высокой частоты поступает в блок СМК. Все контуры преселектора установлены в барабанном переключателе и перестраиваются с помощью четырех секций блока КПЕ (конденсаторов переменной емкости).</w:t>
      </w:r>
    </w:p>
    <w:p>
      <w:pPr>
        <w:pStyle w:val="Normal"/>
        <w:ind w:left="40" w:firstLine="320"/>
        <w:rPr/>
      </w:pPr>
      <w:r>
        <w:rPr>
          <w:rFonts w:cs="Courier New" w:ascii="Courier New" w:hAnsi="Courier New"/>
          <w:b/>
          <w:sz w:val="24"/>
        </w:rPr>
        <w:t xml:space="preserve">блок </w:t>
      </w:r>
      <w:r>
        <w:rPr>
          <w:rFonts w:cs="Courier New" w:ascii="Courier New" w:hAnsi="Courier New"/>
          <w:b/>
          <w:i/>
          <w:sz w:val="24"/>
        </w:rPr>
        <w:t>СМК.</w:t>
      </w:r>
      <w:r>
        <w:rPr>
          <w:rFonts w:cs="Courier New" w:ascii="Courier New" w:hAnsi="Courier New"/>
          <w:b/>
          <w:sz w:val="24"/>
        </w:rPr>
        <w:t xml:space="preserve"> предназначен для преобразования сигнала принимаемой ча</w:t>
        <w:softHyphen/>
        <w:t>стоты в сигналы промежуточной частоты.</w:t>
      </w:r>
    </w:p>
    <w:p>
      <w:pPr>
        <w:pStyle w:val="Normal"/>
        <w:ind w:left="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Гетеродины всех частичных диапазонов выполнены на отдельных пла</w:t>
        <w:softHyphen/>
        <w:t>тах, расположенных в барабанном переключателе диапазонов. Перестройка частоты гетеродина осуществляется конденсатором переменной емкости, на</w:t>
        <w:softHyphen/>
        <w:t>ходящимся в блоке КПЕ. Для подстройки частоты гетеродина при работе кольца ФАПЧ используется полупроводниковый диод, размещенный в гете</w:t>
        <w:softHyphen/>
        <w:t>родинной секции блока КПЕ.</w:t>
      </w:r>
    </w:p>
    <w:p>
      <w:pPr>
        <w:pStyle w:val="Normal"/>
        <w:ind w:left="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Автогенератор собран по емкостной трехточечной схеме с автоматиче</w:t>
        <w:softHyphen/>
        <w:t>ской регулировкой амплитуды по цепям питания эмиттера. Напряжение ге</w:t>
        <w:softHyphen/>
        <w:t>теродина поступает в блок СМК и на управляющие сетки двух буферных усилителей. С выхода первого буферного усилителя напряжение гетеродина направляется в катод смесителя. В результате преобразования получается промежуточная частота 1222 кГц. С выхода второго буферного усилителя напряжение гетеродина направляется на смеситель.</w:t>
      </w:r>
    </w:p>
    <w:p>
      <w:pPr>
        <w:pStyle w:val="Normal"/>
        <w:ind w:left="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Для контроля исправности гетеродина его напряжение поступает на стрелочный прибор, расположенный на передней панели радиоприемного устройства.                                                           —</w:t>
      </w:r>
    </w:p>
    <w:p>
      <w:pPr>
        <w:pStyle w:val="Normal"/>
        <w:ind w:left="0" w:firstLine="320"/>
        <w:rPr/>
      </w:pPr>
      <w:r>
        <w:rPr>
          <w:rFonts w:cs="Courier New" w:ascii="Courier New" w:hAnsi="Courier New"/>
          <w:b/>
          <w:i/>
          <w:sz w:val="24"/>
        </w:rPr>
        <w:t>Блок ПЧГ</w:t>
      </w:r>
      <w:r>
        <w:rPr>
          <w:rFonts w:cs="Courier New" w:ascii="Courier New" w:hAnsi="Courier New"/>
          <w:b/>
          <w:sz w:val="24"/>
        </w:rPr>
        <w:t xml:space="preserve"> предназначен для селекции и усиления напряжения сигнала с частотой ПЧ1, преобразования его в ПЧ2, усиления напряжения ПЧ2 до уровня, необходимого для нормальной работы блока ПЧИ и выходных бло</w:t>
        <w:softHyphen/>
        <w:t>ков приема частотной телеграфии и однополосной телефонии.</w:t>
      </w:r>
    </w:p>
    <w:p>
      <w:pPr>
        <w:pStyle w:val="Normal"/>
        <w:ind w:left="8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Блок включает в себя элементы цепей АРУ и РРУ. Он работает как при одинарном, так и двойном преобразовании частоты.</w:t>
      </w:r>
    </w:p>
    <w:p>
      <w:pPr>
        <w:pStyle w:val="Normal"/>
        <w:ind w:left="8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олоса ПЧ2, формируемая ФСС, составляет 9 кГц. С выхода фильтра напряжение с частотой 128 кГц усиливается трехкаскадным усилителем.</w:t>
      </w:r>
    </w:p>
    <w:p>
      <w:pPr>
        <w:pStyle w:val="Normal"/>
        <w:ind w:left="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олоса ПЧ1, формируемая ФСС, составляет 18 кГц. Выделенное фильт</w:t>
        <w:softHyphen/>
        <w:t>ром напряжение ПУ1 усиливается многокаскадным широкополосным уси</w:t>
        <w:softHyphen/>
        <w:t>лителем.</w:t>
      </w:r>
    </w:p>
    <w:p>
      <w:pPr>
        <w:pStyle w:val="Normal"/>
        <w:ind w:left="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Оконечный каскад—усилитель ПЧ1 нагружен на кольцевой смеситель. Напряжение гетеродина Г2 с частотой 1350 кГц подводится через эмиттер-ный повторитель (ПЭМ) на кольцевой смеситель. Усиление напряжения вто</w:t>
        <w:softHyphen/>
        <w:t>рой промежуточной частоты происходит в тех же каскадах, что и при од</w:t>
        <w:softHyphen/>
        <w:t>ном преобразовании.</w:t>
      </w:r>
    </w:p>
    <w:p>
      <w:pPr>
        <w:pStyle w:val="Normal"/>
        <w:ind w:left="40" w:firstLine="320"/>
        <w:rPr/>
      </w:pPr>
      <w:r>
        <w:rPr>
          <w:rFonts w:cs="Courier New" w:ascii="Courier New" w:hAnsi="Courier New"/>
          <w:b/>
          <w:sz w:val="24"/>
        </w:rPr>
        <w:t xml:space="preserve">5лок </w:t>
      </w:r>
      <w:r>
        <w:rPr>
          <w:rFonts w:cs="Courier New" w:ascii="Courier New" w:hAnsi="Courier New"/>
          <w:b/>
          <w:i/>
          <w:sz w:val="24"/>
        </w:rPr>
        <w:t>ПЧИ</w:t>
      </w:r>
      <w:r>
        <w:rPr>
          <w:rFonts w:cs="Courier New" w:ascii="Courier New" w:hAnsi="Courier New"/>
          <w:b/>
          <w:sz w:val="24"/>
        </w:rPr>
        <w:t xml:space="preserve"> предназначен для избирательного усиления напряжения вто</w:t>
        <w:softHyphen/>
        <w:t>рой промежуточной частоты 128 кГц, детектирования сигналов А2 и A3, преобразования напряжения ПЧ2 в напряжение НЧ при приеме излучений классов А1 и А4, выработки управляющего напряжения постоянного тока для АРУ, избирательного усиления напряжения пилот-сигнала при приема колебаний АЗА, АЗН.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 xml:space="preserve">Блок имеет четыре переключаемые полосы пропускания: 300, 1200, 2200 </w:t>
      </w:r>
      <w:r>
        <w:rPr>
          <w:rFonts w:cs="Courier New" w:ascii="Courier New" w:hAnsi="Courier New"/>
          <w:b/>
          <w:sz w:val="24"/>
          <w:lang w:val="en-US"/>
        </w:rPr>
        <w:t>ii</w:t>
      </w:r>
      <w:r>
        <w:rPr>
          <w:rFonts w:cs="Courier New" w:ascii="Courier New" w:hAnsi="Courier New"/>
          <w:b/>
          <w:sz w:val="24"/>
        </w:rPr>
        <w:t xml:space="preserve"> 6800 Гц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Коэффициент прямоугольное гп фильтров по уровням 60 и 6 дБ не пре</w:t>
        <w:softHyphen/>
        <w:t>вышает 5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апряжение ПЧ2 поступает на один из входов ФСС, имеющих различ</w:t>
        <w:softHyphen/>
        <w:t>ные полосы пропускания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ыходы фильтров связаны с входом усилителя.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>При работе в режимах</w:t>
      </w:r>
      <w:r>
        <w:rPr>
          <w:rFonts w:cs="Courier New" w:ascii="Courier New" w:hAnsi="Courier New"/>
          <w:b/>
          <w:sz w:val="24"/>
          <w:lang w:val="en-US"/>
        </w:rPr>
        <w:t xml:space="preserve"> Al, A2,</w:t>
      </w:r>
      <w:r>
        <w:rPr>
          <w:rFonts w:cs="Courier New" w:ascii="Courier New" w:hAnsi="Courier New"/>
          <w:b/>
          <w:sz w:val="24"/>
        </w:rPr>
        <w:t xml:space="preserve"> A3 осуществляется ручное переключение фильтров с передней панели переключателем ПОЛОСА. При работе в режи</w:t>
        <w:softHyphen/>
        <w:t>мах</w:t>
      </w:r>
      <w:r>
        <w:rPr>
          <w:rFonts w:cs="Courier New" w:ascii="Courier New" w:hAnsi="Courier New"/>
          <w:b/>
          <w:sz w:val="24"/>
          <w:lang w:val="en-US"/>
        </w:rPr>
        <w:t xml:space="preserve"> F4</w:t>
      </w:r>
      <w:r>
        <w:rPr>
          <w:rFonts w:cs="Courier New" w:ascii="Courier New" w:hAnsi="Courier New"/>
          <w:b/>
          <w:sz w:val="24"/>
        </w:rPr>
        <w:t xml:space="preserve"> и АЗН автоматически включаются фильтры с полосами пропускания 60 и 2200 Гц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Для усиления напряжения ПЧ2 при приеме излучений классов A2 и A3 используется трехкаскадный усилитель. При работе в режимах Al и F4 на</w:t>
        <w:softHyphen/>
        <w:t>пряжение ПЧ2 усиливается трехкаскадным усилителем и преобразуется в кольцевом смесителе в напряжение НЧ. Для нормальной работы АРУ на</w:t>
        <w:softHyphen/>
        <w:t>пряжение ПЧ2 усиливается четырьмя каскадами. Порог АРУ соответствует уровню 600 мВ.</w:t>
      </w:r>
    </w:p>
    <w:p>
      <w:pPr>
        <w:pStyle w:val="Normal"/>
        <w:rPr/>
      </w:pPr>
      <w:r>
        <w:rPr>
          <w:rFonts w:cs="Courier New" w:ascii="Courier New" w:hAnsi="Courier New"/>
          <w:b/>
          <w:i/>
          <w:sz w:val="24"/>
        </w:rPr>
        <w:t>Блок Г2</w:t>
      </w:r>
      <w:r>
        <w:rPr>
          <w:rFonts w:cs="Courier New" w:ascii="Courier New" w:hAnsi="Courier New"/>
          <w:b/>
          <w:sz w:val="24"/>
        </w:rPr>
        <w:t xml:space="preserve"> служит для выработки сигналов с частотой 1350 кГц. Он со</w:t>
        <w:softHyphen/>
        <w:t>стоит из генератора этой частоты и ее усилителя. Схема гетеродина собрана по классической схеме индуктивной трехточки. Его напряжение подается на резонансный усилитель.</w:t>
      </w:r>
    </w:p>
    <w:p>
      <w:pPr>
        <w:pStyle w:val="Normal"/>
        <w:rPr/>
      </w:pPr>
      <w:r>
        <w:rPr>
          <w:rFonts w:cs="Courier New" w:ascii="Courier New" w:hAnsi="Courier New"/>
          <w:b/>
          <w:i/>
          <w:sz w:val="24"/>
        </w:rPr>
        <w:t>Блок ГЗ</w:t>
      </w:r>
      <w:r>
        <w:rPr>
          <w:rFonts w:cs="Courier New" w:ascii="Courier New" w:hAnsi="Courier New"/>
          <w:b/>
          <w:sz w:val="24"/>
        </w:rPr>
        <w:t xml:space="preserve"> служит для выдачи напряжения с частотой 128±2,5 кГц. Он состоит из генератора, собранного по схеме индуктивной трехточки в модуль</w:t>
        <w:softHyphen/>
        <w:t>ном исполнении, и эмиттерного повторителя. Напряжение гетеродина пода</w:t>
        <w:softHyphen/>
        <w:t>ется на кольцевой смеситель, расположенный в блоке ПЧИ.</w:t>
      </w:r>
    </w:p>
    <w:p>
      <w:pPr>
        <w:pStyle w:val="Normal"/>
        <w:rPr/>
      </w:pPr>
      <w:r>
        <w:rPr>
          <w:rFonts w:cs="Courier New" w:ascii="Courier New" w:hAnsi="Courier New"/>
          <w:b/>
          <w:i/>
          <w:sz w:val="24"/>
        </w:rPr>
        <w:t>Блок УНЧ</w:t>
      </w:r>
      <w:r>
        <w:rPr>
          <w:rFonts w:cs="Courier New" w:ascii="Courier New" w:hAnsi="Courier New"/>
          <w:b/>
          <w:sz w:val="24"/>
        </w:rPr>
        <w:t xml:space="preserve"> служит для усиления звуковых частот и представляет собой двухкаскадный усилитель. Предварительный усилитель собран на транзи</w:t>
        <w:softHyphen/>
        <w:t>сторе МП13Б. Для согласования выхода предварительного усилителя с око</w:t>
        <w:softHyphen/>
        <w:t>нечным каскадом служит, переходный трансформатор. Оконечный каскад вы</w:t>
        <w:softHyphen/>
        <w:t>полнен по двухтактной схеме на транзисторах П217А, работающих в режиме класса А. Вторичная обмотка трансформатора рассчитана на подключение различных нагрузок.</w:t>
      </w:r>
    </w:p>
    <w:p>
      <w:pPr>
        <w:pStyle w:val="Normal"/>
        <w:rPr/>
      </w:pPr>
      <w:r>
        <w:rPr>
          <w:rFonts w:cs="Courier New" w:ascii="Courier New" w:hAnsi="Courier New"/>
          <w:b/>
          <w:i/>
          <w:sz w:val="24"/>
        </w:rPr>
        <w:t>Блок. ФСГ</w:t>
      </w:r>
      <w:r>
        <w:rPr>
          <w:rFonts w:cs="Courier New" w:ascii="Courier New" w:hAnsi="Courier New"/>
          <w:b/>
          <w:sz w:val="24"/>
        </w:rPr>
        <w:t xml:space="preserve"> предназначен для формирования и селекции гармоник, крат</w:t>
        <w:softHyphen/>
        <w:t>ных 100 кГц, и преобразования частот первого гетеродина приемника на VII—XII поддиапазонах в промежуточную частоту стабилизации 1978— 1878 кГц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 блоке ФСГ расположены формирователь импульсов наносекундной длительности, селективный усилитель, апериодический усилитель, эмиттерный повторитель и фильтры цепей питания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Формирователь импульсов построен н.а принципе усиления, ограничения и последующего' дифференцированиями Запускается прямоугольными им</w:t>
        <w:softHyphen/>
        <w:t>пульсами, поступающими с прибора БСЧ. На выходе формирователя полу</w:t>
        <w:softHyphen/>
        <w:t>чаются отрицательные короткие импульсы с равномерным уровнем гармоник в диапазоне 4,65—33,15 МГц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ФСГ имеет такое механическое и электрическое сопряжение с первым гетеродином, что в любом положении ручки настройки приемника гармо</w:t>
        <w:softHyphen/>
        <w:t>ники, поступающие на вход кольцевого смесителя, лежат выше частоты гете</w:t>
        <w:softHyphen/>
        <w:t>родина на величину, равную первой промежуточной частоте стабилизации (1928+50 кГц)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апряжение с частотой прибора частотной стабилизации с выхода коль</w:t>
        <w:softHyphen/>
        <w:t>цевого смесителя подается в прибор БСЧ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огласование выхода селектора и входа кольцевого смесителя осуще</w:t>
        <w:softHyphen/>
        <w:t>ствляется через эмиттерный повторитель.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 xml:space="preserve">Прибор БСЧ. Прибор БСЧ (блок стабилизации частоты) служит для селекции и усиления первой промежуточной частоты стабилизации 1978— 1878 кГц, преобразования ее в постоянную промежуточную частоту 1350 кГц и стабилизации частоты в любой точке плавного диапазона 1,5—30 МГц. В приборе вырабатываются также импульсы с частотой следования 100 кГц, необходимые для запуска блока </w:t>
      </w:r>
      <w:r>
        <w:rPr>
          <w:rFonts w:cs="Courier New" w:ascii="Courier New" w:hAnsi="Courier New"/>
          <w:b/>
          <w:i/>
          <w:sz w:val="24"/>
        </w:rPr>
        <w:t>ФСГ</w:t>
      </w:r>
      <w:r>
        <w:rPr>
          <w:rFonts w:cs="Courier New" w:ascii="Courier New" w:hAnsi="Courier New"/>
          <w:b/>
          <w:sz w:val="24"/>
        </w:rPr>
        <w:t xml:space="preserve"> и напряжения опорной частоты вто</w:t>
        <w:softHyphen/>
        <w:t>рого гетеродина приемника, равной 1350 кГц</w:t>
      </w:r>
    </w:p>
    <w:p>
      <w:pPr>
        <w:pStyle w:val="Normal"/>
        <w:ind w:left="0" w:firstLine="30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Конструктивно в приборе расположен канал приема ОБП со схемой автоматической подстройки частоты по пилот-сигналу.</w:t>
      </w:r>
    </w:p>
    <w:p>
      <w:pPr>
        <w:pStyle w:val="Normal"/>
        <w:ind w:left="0" w:firstLine="30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табильность выдаваемых частот БСЧ определяется стабильностью опорного кварцевого генератора.</w:t>
      </w:r>
    </w:p>
    <w:p>
      <w:pPr>
        <w:pStyle w:val="Normal"/>
        <w:ind w:left="0" w:firstLine="30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 БСЧ предусмотрена возможность коррекции частоты:</w:t>
      </w:r>
    </w:p>
    <w:p>
      <w:pPr>
        <w:pStyle w:val="Normal"/>
        <w:ind w:left="0" w:firstLine="32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опорного кварцевого генератора по первичному или вторичному эта</w:t>
        <w:softHyphen/>
        <w:t>лонному генератору частот;</w:t>
      </w:r>
    </w:p>
    <w:p>
      <w:pPr>
        <w:pStyle w:val="Normal"/>
        <w:ind w:left="0" w:firstLine="32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интерполяционного генератора по опорному генератору в двух точках через 50 кГц на частотах 650 и 700 кГц.</w:t>
      </w:r>
    </w:p>
    <w:p>
      <w:pPr>
        <w:pStyle w:val="Normal"/>
        <w:ind w:left="28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рибор включает в себя следующие функциональные блоки:</w:t>
      </w:r>
    </w:p>
    <w:p>
      <w:pPr>
        <w:pStyle w:val="Normal"/>
        <w:ind w:left="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) ОГ—опорный генератор частоты 5 МГц;</w:t>
      </w:r>
    </w:p>
    <w:p>
      <w:pPr>
        <w:pStyle w:val="Normal"/>
        <w:ind w:left="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2) Д : 50—делитель частоты на 50;</w:t>
      </w:r>
    </w:p>
    <w:p>
      <w:pPr>
        <w:pStyle w:val="Normal"/>
        <w:ind w:left="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3) ФОЧ — блок формирования опорных частот;</w:t>
      </w:r>
    </w:p>
    <w:p>
      <w:pPr>
        <w:pStyle w:val="Normal"/>
        <w:ind w:left="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4) ПЧС—блок промежуточных частот стабилизации   (УПЧ1—УПЧ2);</w:t>
      </w:r>
    </w:p>
    <w:p>
      <w:pPr>
        <w:pStyle w:val="Normal"/>
        <w:ind w:left="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5) ИГ—блок интерполяционного генератора;</w:t>
      </w:r>
    </w:p>
    <w:p>
      <w:pPr>
        <w:pStyle w:val="Normal"/>
        <w:ind w:left="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6) АПЧ—блок автоматической подстройки частоты (ФД);</w:t>
      </w:r>
    </w:p>
    <w:p>
      <w:pPr>
        <w:pStyle w:val="Normal"/>
        <w:ind w:left="0" w:firstLine="320"/>
        <w:rPr/>
      </w:pPr>
      <w:r>
        <w:rPr>
          <w:rFonts w:cs="Courier New" w:ascii="Courier New" w:hAnsi="Courier New"/>
          <w:b/>
          <w:sz w:val="24"/>
        </w:rPr>
        <w:t xml:space="preserve">7) ВВП — блок приема верхней боковой полосы. </w:t>
      </w:r>
      <w:r>
        <w:rPr>
          <w:rFonts w:cs="Courier New" w:ascii="Courier New" w:hAnsi="Courier New"/>
          <w:b/>
          <w:i/>
          <w:sz w:val="24"/>
        </w:rPr>
        <w:t>Блок ОГ</w:t>
      </w:r>
      <w:r>
        <w:rPr>
          <w:rFonts w:cs="Courier New" w:ascii="Courier New" w:hAnsi="Courier New"/>
          <w:b/>
          <w:sz w:val="24"/>
        </w:rPr>
        <w:t xml:space="preserve"> представляет собой малогабаритный высокостабильный опор</w:t>
        <w:softHyphen/>
        <w:t>ный кварцевый генератор «Лютик». Он предназначен для синхронизации ча</w:t>
        <w:softHyphen/>
        <w:t>стот радиоприемного устройства. Номинальная частота опорного генератора 5 МГц. Выходное напряжение на нагрузке 75 Ом составляет 150—250 мВ.</w:t>
      </w:r>
    </w:p>
    <w:p>
      <w:pPr>
        <w:pStyle w:val="Normal"/>
        <w:ind w:left="0" w:firstLine="320"/>
        <w:rPr/>
      </w:pPr>
      <w:r>
        <w:rPr>
          <w:rFonts w:cs="Courier New" w:ascii="Courier New" w:hAnsi="Courier New"/>
          <w:b/>
          <w:sz w:val="24"/>
        </w:rPr>
        <w:t>Время установления частоты генератора относительно номинала с точ</w:t>
        <w:softHyphen/>
        <w:t>ностью ±l•10</w:t>
      </w:r>
      <w:r>
        <w:rPr>
          <w:rFonts w:cs="Courier New" w:ascii="Courier New" w:hAnsi="Courier New"/>
          <w:b/>
          <w:sz w:val="24"/>
          <w:vertAlign w:val="superscript"/>
        </w:rPr>
        <w:t>-r</w:t>
      </w:r>
      <w:r>
        <w:rPr>
          <w:rFonts w:cs="Courier New" w:ascii="Courier New" w:hAnsi="Courier New"/>
          <w:b/>
          <w:sz w:val="24"/>
        </w:rPr>
        <w:t xml:space="preserve"> не превышает 20 мин при температуре окружающей среды 10° С.</w:t>
      </w:r>
    </w:p>
    <w:p>
      <w:pPr>
        <w:pStyle w:val="Normal"/>
        <w:ind w:left="0" w:firstLine="340"/>
        <w:rPr/>
      </w:pPr>
      <w:r>
        <w:rPr>
          <w:rFonts w:cs="Courier New" w:ascii="Courier New" w:hAnsi="Courier New"/>
          <w:b/>
          <w:sz w:val="24"/>
        </w:rPr>
        <w:t>Арифметическая сумма уходов частоты составляет не более 1,5 • 10"""</w:t>
      </w:r>
      <w:r>
        <w:rPr>
          <w:rFonts w:cs="Courier New" w:ascii="Courier New" w:hAnsi="Courier New"/>
          <w:b/>
          <w:sz w:val="24"/>
          <w:vertAlign w:val="superscript"/>
        </w:rPr>
        <w:t xml:space="preserve">7 </w:t>
      </w:r>
      <w:r>
        <w:rPr>
          <w:rFonts w:cs="Courier New" w:ascii="Courier New" w:hAnsi="Courier New"/>
          <w:b/>
          <w:sz w:val="24"/>
        </w:rPr>
        <w:t>от воздействия всех дестабилизирующих факторов. Долговременная неста</w:t>
        <w:softHyphen/>
        <w:t>бильность генератора за 6 мес не хуже 2-10~</w:t>
      </w:r>
      <w:r>
        <w:rPr>
          <w:rFonts w:cs="Courier New" w:ascii="Courier New" w:hAnsi="Courier New"/>
          <w:b/>
          <w:sz w:val="24"/>
          <w:vertAlign w:val="superscript"/>
        </w:rPr>
        <w:t>7</w:t>
      </w:r>
      <w:r>
        <w:rPr>
          <w:rFonts w:cs="Courier New" w:ascii="Courier New" w:hAnsi="Courier New"/>
          <w:b/>
          <w:sz w:val="24"/>
        </w:rPr>
        <w:t>.</w:t>
      </w:r>
    </w:p>
    <w:p>
      <w:pPr>
        <w:pStyle w:val="Normal"/>
        <w:ind w:left="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хема опорного генератора включает в себя кварцевый автогенератор с усилителем высокой частоты, схему автоматического регулирования темпе</w:t>
        <w:softHyphen/>
        <w:t>ратуры в термостате, цепи стабилизации напряжения питания и контроля нормальной работы генератора.</w:t>
      </w:r>
    </w:p>
    <w:p>
      <w:pPr>
        <w:pStyle w:val="Normal"/>
        <w:ind w:left="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ысокая стабильность частоты опорного генератора обеспечивается тер-мостатированием прецизионного кварцевого резонатора и элементов схемы генератора.</w:t>
      </w:r>
    </w:p>
    <w:p>
      <w:pPr>
        <w:pStyle w:val="Normal"/>
        <w:ind w:left="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хема автогенератора выполнена на туннельном диоде типа ЗИ101Б. С выхода автогенератора напряжение высокой частоты подается на вход двухкаскадного усилителя мощности в микромодульном исполнении.</w:t>
      </w:r>
    </w:p>
    <w:p>
      <w:pPr>
        <w:pStyle w:val="Normal"/>
        <w:ind w:left="0" w:firstLine="340"/>
        <w:rPr/>
      </w:pPr>
      <w:r>
        <w:rPr>
          <w:rFonts w:cs="Courier New" w:ascii="Courier New" w:hAnsi="Courier New"/>
          <w:b/>
          <w:i/>
          <w:sz w:val="24"/>
        </w:rPr>
        <w:t>Блок Д: 50</w:t>
      </w:r>
      <w:r>
        <w:rPr>
          <w:rFonts w:cs="Courier New" w:ascii="Courier New" w:hAnsi="Courier New"/>
          <w:b/>
          <w:sz w:val="24"/>
        </w:rPr>
        <w:t xml:space="preserve"> предназначен для формирования напряжения импульсной формы с частотой следования 100 кГц из гармонического сигнала, посту</w:t>
        <w:softHyphen/>
        <w:t>пающего от высокостабильного опорного генератора 5 МГц.</w:t>
      </w:r>
    </w:p>
    <w:p>
      <w:pPr>
        <w:pStyle w:val="Normal"/>
        <w:ind w:left="0" w:firstLine="320"/>
        <w:rPr/>
      </w:pPr>
      <w:r>
        <w:rPr>
          <w:rFonts w:cs="Courier New" w:ascii="Courier New" w:hAnsi="Courier New"/>
          <w:b/>
          <w:i/>
          <w:sz w:val="24"/>
        </w:rPr>
        <w:t>Блок ФОЧ</w:t>
      </w:r>
      <w:r>
        <w:rPr>
          <w:rFonts w:cs="Courier New" w:ascii="Courier New" w:hAnsi="Courier New"/>
          <w:b/>
          <w:sz w:val="24"/>
        </w:rPr>
        <w:t xml:space="preserve"> предназначен для формирования частоты второго гетеродина 1350 кГц, опорной частоты 1350 кГц для фазового детектора и выделения из спектра импульсов с частотой следования 50 кГц частот 2000 и 2050 кГц, необходимых для калибровки интерполяционного генератора.</w:t>
      </w:r>
    </w:p>
    <w:p>
      <w:pPr>
        <w:pStyle w:val="Normal"/>
        <w:ind w:left="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Блок ФОЧ состоит из делителя частоты 100:2, в качестве которого применен триггер в модульном исполнении; канала формирования частоты 1350 кГц, в который входят два усилителя, нагруженных на ФСС, усили</w:t>
        <w:softHyphen/>
        <w:t>тельный каскад, нагруженный на резонансный контур, и эмиттерный повто</w:t>
        <w:softHyphen/>
        <w:t>ритель. В блоке ФОЧ установлен также ФСС, выделяющий частоты 2000 и 2050 кГц.</w:t>
      </w:r>
    </w:p>
    <w:p>
      <w:pPr>
        <w:pStyle w:val="Normal"/>
        <w:ind w:left="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рямоугольные импульсы с блока Д: 50, имеющие частоту следования 100 кГц, подаются на счетный запуск триггера, в результате чего на вы</w:t>
        <w:softHyphen/>
        <w:t>ходе последнего образуются прямоугольные импульсы с частотой следова</w:t>
        <w:softHyphen/>
        <w:t>ния 50 кГц. Эти импульсы дифференцируются и подаются с одного плеча триггера на ФСС, выделяющий частоты 2000 и 2050 кГц, необходимые для калибровки интерполяционного генератора, а с другого плеча триггера — на усилитель-умножитель для формирования частоты 1350 кГц. Для про</w:t>
        <w:softHyphen/>
        <w:t>верки работоспособности тракта формирования частоты 1350 кГц служит схема контроля, состоящая из выпрямителя на двух диодах, сигнал с кото</w:t>
        <w:softHyphen/>
        <w:t>рой подается на микроамперметр прибора БРП через переключатель конт</w:t>
        <w:softHyphen/>
        <w:t>роля прибора БСЧ.</w:t>
      </w:r>
    </w:p>
    <w:p>
      <w:pPr>
        <w:pStyle w:val="Normal"/>
        <w:ind w:left="0" w:firstLine="320"/>
        <w:rPr/>
      </w:pPr>
      <w:r>
        <w:rPr>
          <w:rFonts w:cs="Courier New" w:ascii="Courier New" w:hAnsi="Courier New"/>
          <w:b/>
          <w:i/>
          <w:sz w:val="24"/>
        </w:rPr>
        <w:t>Блок ПЧС</w:t>
      </w:r>
      <w:r>
        <w:rPr>
          <w:rFonts w:cs="Courier New" w:ascii="Courier New" w:hAnsi="Courier New"/>
          <w:b/>
          <w:sz w:val="24"/>
        </w:rPr>
        <w:t xml:space="preserve"> предназначен для усиления, селекции и преобразования ПЧ1 (1928±50 кГц) системы фазовой автоподстройк(1 частоты (ФАПЧ) в частоту сравнения ПЧ, равную 1350 кГц, усиления и селекции ПЧ2 и подачи ее на фазовый детектор для сравнения с эталонной частотой 1350 кГц, выделения сигнала ошибки и выдачи его на реактивный элемент первого гетеродина прибора БРП.</w:t>
      </w:r>
    </w:p>
    <w:p>
      <w:pPr>
        <w:pStyle w:val="Normal"/>
        <w:ind w:left="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Блок состоит из усилителя ПЧ1, нагруженною на ФСС со средней ча</w:t>
        <w:softHyphen/>
        <w:t>стотой 1928 кГц и полосой пропускания 100 кГц; оконечного широкополос</w:t>
        <w:softHyphen/>
        <w:t>ного усилителя, нагруженного на трансформатор кольцевого смесителя;</w:t>
      </w:r>
    </w:p>
    <w:p>
      <w:pPr>
        <w:pStyle w:val="Normal"/>
        <w:ind w:left="0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хемы автоматической, регулировки амплитуды (АРА), состоящей из выпря</w:t>
        <w:softHyphen/>
        <w:t>мителя и УПТ; усилителя частоты 1350 кГц, нагруженного на ФСС со сред</w:t>
        <w:softHyphen/>
        <w:t>ней частотой 1350 кГц и полосой пропускания 20 кГц; эмиттерного повто</w:t>
        <w:softHyphen/>
        <w:t>рителя; мощного усилителя, нагруженного на фазовый детектор; фазового детектора, собранного по балансной схеме и нагруженного на ФНЧ; уси-•штсля эталонного напряжения и схемы коммутации</w:t>
      </w:r>
    </w:p>
    <w:p>
      <w:pPr>
        <w:pStyle w:val="Normal"/>
        <w:ind w:left="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игнал с частотой 1928±50 кГц со смесителя селектора гармоник по</w:t>
        <w:softHyphen/>
        <w:t>ступает на вход усилителя, нагрузкой которого является ФСС Далее сигнал поступает на кольцевой смеситель (КС). На него же подается сигнал ин</w:t>
        <w:softHyphen/>
        <w:t>терполяционного генератора (ИГ) с плавно изменяющейся частотой 528— 628 кГц для перекрытия частотных промежутков между соседними гармо</w:t>
        <w:softHyphen/>
        <w:t>никами селектора гармоник (СГ). Амплитуда входного сигнала ПЧ1 не</w:t>
        <w:softHyphen/>
        <w:t>равномерна, и для поддержания постоянного уровня на входе ФД каскады усиления и селекции частоты 1928±50 кГц имеют цепь АРА.</w:t>
      </w:r>
    </w:p>
    <w:p>
      <w:pPr>
        <w:pStyle w:val="Normal"/>
        <w:ind w:left="0" w:firstLine="4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ыходной сигнал КС зависит от меньшего 'из подаваемых на него напряжений, поэтому меньший сигнал подается от ИГ, так как он имеет меньший уровень шумов и меньший коэффициент нелинейных искажений. Кольцевая схема позволяет получить минимум паразитных высокочастотных колебаний на выходе, поскольку четные гармоники взаимно уничтожаются. С КС сигнал разностной частоты 1350 кГц поступает на усилитель, нагру</w:t>
        <w:softHyphen/>
        <w:t>женный на трехзвенный ФСС со средней частотой 1350 кГц и полосой про</w:t>
        <w:softHyphen/>
        <w:t>пускания 40 кГц. Далее он усиливается и поступает на вход ФД. На него же поступает усиленное напряжение эталонной частоты 1350 кГц. Сигнал ПЧ2 является коммутирующим и выбирается больше эталонного, для того чтобы побочные составляющие имели меньшую интенсивность. Через на</w:t>
        <w:softHyphen/>
        <w:t>грузку ФД будет протекать пульсирующий ток, величина и направление ко</w:t>
        <w:softHyphen/>
        <w:t>торого зависят от разности фаз приложенных напряжений. Он будет иметь как переменную, так и постоянную составляющие.</w:t>
      </w:r>
    </w:p>
    <w:p>
      <w:pPr>
        <w:pStyle w:val="Normal"/>
        <w:ind w:left="0" w:firstLine="4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ри ф=0° или 180° постоянная составляющая будет иметь максималь</w:t>
        <w:softHyphen/>
        <w:t>ное значение Для фильтрации высокочастотных составляющих на выходе ФД стоит ФНЧ. Для синхронной работы световой индикации с временем за-квата частоты и для выбора необходимой полосы (150—200 Гц) выходной сигнал ФД подается на реактивный элемент через схему коммутации.</w:t>
      </w:r>
    </w:p>
    <w:p>
      <w:pPr>
        <w:pStyle w:val="Normal"/>
        <w:ind w:left="0" w:firstLine="400"/>
        <w:rPr/>
      </w:pPr>
      <w:r>
        <w:rPr>
          <w:rFonts w:cs="Courier New" w:ascii="Courier New" w:hAnsi="Courier New"/>
          <w:b/>
          <w:sz w:val="24"/>
        </w:rPr>
        <w:t>Когда частота ПЧ2 и эталонная частота значительно отличаются друг от друга, с выхода коммутатора напряжение</w:t>
      </w:r>
      <w:r>
        <w:rPr>
          <w:rFonts w:cs="Courier New" w:ascii="Courier New" w:hAnsi="Courier New"/>
          <w:b/>
          <w:sz w:val="24"/>
          <w:lang w:val="en-US"/>
        </w:rPr>
        <w:t xml:space="preserve"> H|i</w:t>
      </w:r>
      <w:r>
        <w:rPr>
          <w:rFonts w:cs="Courier New" w:ascii="Courier New" w:hAnsi="Courier New"/>
          <w:b/>
          <w:sz w:val="24"/>
        </w:rPr>
        <w:t xml:space="preserve"> реактивный элемент первого гетеродина БРП не подается При достижении разности частот ПЧ2 и эта</w:t>
        <w:softHyphen/>
        <w:t>лонной, равной 150—200 Гц, с выхода коммутатора на реактивный элемент первого гетеродина подается напряжение, и выход ФД подключается к нему.</w:t>
      </w:r>
    </w:p>
    <w:p>
      <w:pPr>
        <w:pStyle w:val="Normal"/>
        <w:ind w:left="0" w:firstLine="400"/>
        <w:rPr/>
      </w:pPr>
      <w:r>
        <w:rPr>
          <w:rFonts w:cs="Courier New" w:ascii="Courier New" w:hAnsi="Courier New"/>
          <w:b/>
          <w:i/>
          <w:sz w:val="24"/>
        </w:rPr>
        <w:t>Блок ИГ</w:t>
      </w:r>
      <w:r>
        <w:rPr>
          <w:rFonts w:cs="Courier New" w:ascii="Courier New" w:hAnsi="Courier New"/>
          <w:b/>
          <w:sz w:val="24"/>
        </w:rPr>
        <w:t xml:space="preserve"> предназначен для перекрытия интервалов между дискретными значениями частот, формируемых опорным генератором и селектором. Диа</w:t>
        <w:softHyphen/>
        <w:t>пазон частот ИГ лежит в пределах 528—628 кГц. Схема ИГ включает в себя автогенератор, расположенный в термостате, эмиттерный повторитель, УВЧ и каскад АРА</w:t>
      </w:r>
    </w:p>
    <w:p>
      <w:pPr>
        <w:pStyle w:val="Normal"/>
        <w:ind w:left="0" w:firstLine="400"/>
        <w:rPr/>
      </w:pPr>
      <w:r>
        <w:rPr>
          <w:rFonts w:cs="Courier New" w:ascii="Courier New" w:hAnsi="Courier New"/>
          <w:b/>
          <w:i/>
          <w:sz w:val="24"/>
        </w:rPr>
        <w:t>Блок АПЧ</w:t>
      </w:r>
      <w:r>
        <w:rPr>
          <w:rFonts w:cs="Courier New" w:ascii="Courier New" w:hAnsi="Courier New"/>
          <w:b/>
          <w:sz w:val="24"/>
        </w:rPr>
        <w:t xml:space="preserve"> обеспечивает формирование восстановленной несущей ча</w:t>
        <w:softHyphen/>
        <w:t>стоты и подстройку ее на пилот-сигнал с точностью до фазы, а также фор</w:t>
        <w:softHyphen/>
        <w:t>мирование частоты 128 кГц без подстройки ее по пилот-сигналу.</w:t>
      </w:r>
    </w:p>
    <w:p>
      <w:pPr>
        <w:sectPr>
          <w:type w:val="nextPage"/>
          <w:pgSz w:w="11906" w:h="16820"/>
          <w:pgMar w:left="1134" w:right="11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firstLine="4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Блок АПЧ состоит из усилителей, фазового детектора, эмиттерного по</w:t>
        <w:softHyphen/>
        <w:t>вторителя, автогенератора и УПТ.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>Система АПЧ выполнена по принципу ФАПЧ и работает следующим образом. Пилот-сигнал уровнем 15 мВ и частотой 128000±100 Гц поступает на вход двухкаскадного усилителя-ограничителя. С выхода усилителя пилот-сигнал подается на первый вход фазового детектора. На его второй вход поступает сигнал с управляемого автогенератора. На фазовом детекторе, со</w:t>
        <w:softHyphen/>
        <w:t>бранном по кольцевой схеме, происходит сравнение частот пилот-сигнала и сигнала управляемого автогенератора. В результате этого вырабатывается уп</w:t>
        <w:softHyphen/>
        <w:t>равляющее напряжение, которое с выхода ФД поступает через двухкаскад</w:t>
        <w:softHyphen/>
        <w:t xml:space="preserve">ный УПТ на варикап управляемого автогенератора. Емкость </w:t>
      </w:r>
      <w:r>
        <w:rPr>
          <w:rFonts w:cs="Courier New" w:ascii="Courier New" w:hAnsi="Courier New"/>
          <w:b/>
          <w:i/>
          <w:sz w:val="24"/>
        </w:rPr>
        <w:t>р—</w:t>
      </w:r>
      <w:r>
        <w:rPr>
          <w:rFonts w:cs="Courier New" w:ascii="Courier New" w:hAnsi="Courier New"/>
          <w:b/>
          <w:sz w:val="24"/>
        </w:rPr>
        <w:t>п-перехода варикапа, зависящая от управляющего напряжения, изменяет частоту авто</w:t>
        <w:softHyphen/>
        <w:t>генератора до тех пор, пока его частота не будет равна частоте пилот-сиг</w:t>
        <w:softHyphen/>
        <w:t>нала. В режиме АЗН управляемый генератор вырабатывает восстановленную несущую, равную 128 кГц. Сформированный таким образом в автоге</w:t>
        <w:softHyphen/>
        <w:t>нераторе сигнал восстановленной несущей через каскад усилителя-ограничи</w:t>
        <w:softHyphen/>
        <w:t xml:space="preserve">теля и эмиттерный повторитель поступает в блок ВВП.               </w:t>
      </w:r>
    </w:p>
    <w:p>
      <w:pPr>
        <w:pStyle w:val="Normal"/>
        <w:rPr/>
      </w:pPr>
      <w:r>
        <w:rPr>
          <w:rFonts w:cs="Courier New" w:ascii="Courier New" w:hAnsi="Courier New"/>
          <w:b/>
          <w:i/>
          <w:sz w:val="24"/>
        </w:rPr>
        <w:t>Блок ВВП</w:t>
      </w:r>
      <w:r>
        <w:rPr>
          <w:rFonts w:cs="Courier New" w:ascii="Courier New" w:hAnsi="Courier New"/>
          <w:b/>
          <w:sz w:val="24"/>
        </w:rPr>
        <w:t xml:space="preserve"> служит для селекции, усиления и детектирования однополос</w:t>
        <w:softHyphen/>
        <w:t>ного сигнала. Он состоит из кварцевого фильтра, усилителей, кольцевого де</w:t>
        <w:softHyphen/>
        <w:t>тектора, эмиттерного повторителя, ячейки затухания АРУ и детектора УПТ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игнал верхней боковой полосы поступает на вход кварцевого фильтра, который выделяет сигнал с частотой 128,35—130,7 кГц. С выхода кварце</w:t>
        <w:softHyphen/>
        <w:t>вого фильтра однополосный сигнал поступает на вход усилителя. Далее сиг</w:t>
        <w:softHyphen/>
        <w:t>нал с выхода усилителя поступает на вход мостовой ячейки затухания. С выхода ячейки затухания сигнал вновь поступает на усилитель, после чего подается на кольцевой детектор, на второй вход которого поступает восста</w:t>
        <w:softHyphen/>
        <w:t>новленная несущая. Низкочастотный сигнал с выхода кольцевого детектора направляется на вход эмиттерного повторителя С выхода эмиттерного по</w:t>
        <w:softHyphen/>
        <w:t>вторителя сигнал верхней боковой полосы поступает на выход блока. С вы</w:t>
        <w:softHyphen/>
        <w:t>хода схемы АРУ однополосный сигнал, усиленный двумя каскадами усили</w:t>
        <w:softHyphen/>
        <w:t>теля. поступает на детектор, а затем на УПТ</w:t>
      </w:r>
      <w:r>
        <w:rPr>
          <w:rFonts w:cs="Courier New" w:ascii="Courier New" w:hAnsi="Courier New"/>
          <w:b/>
          <w:sz w:val="24"/>
          <w:lang w:val="en-US"/>
        </w:rPr>
        <w:t xml:space="preserve">                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>Прибор БЧТ. Прибор БЧТ (блок частотной телеграфии) предназначен для приема сигналов телеграфии с частотной манипуляцией</w:t>
      </w:r>
      <w:r>
        <w:rPr>
          <w:rFonts w:cs="Courier New" w:ascii="Courier New" w:hAnsi="Courier New"/>
          <w:b/>
          <w:sz w:val="24"/>
          <w:lang w:val="en-US"/>
        </w:rPr>
        <w:t xml:space="preserve"> F1,</w:t>
      </w:r>
      <w:r>
        <w:rPr>
          <w:rFonts w:cs="Courier New" w:ascii="Courier New" w:hAnsi="Courier New"/>
          <w:b/>
          <w:sz w:val="24"/>
        </w:rPr>
        <w:t xml:space="preserve"> преобразова</w:t>
        <w:softHyphen/>
        <w:t>ния их в посылки постоянного тока для работы телеграфных аппаратов ти</w:t>
        <w:softHyphen/>
        <w:t>пов БОДО и СТ. Он обеспечивает также выход тональных посылок с ча</w:t>
        <w:softHyphen/>
        <w:t>стотами 900, 1260, 1620, 1980 и 3000 Гц.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>Прибор БЧТ включает в себя блок питания и контроля, блоки частот</w:t>
        <w:softHyphen/>
        <w:t>ной телеграфии</w:t>
      </w:r>
      <w:r>
        <w:rPr>
          <w:rFonts w:cs="Courier New" w:ascii="Courier New" w:hAnsi="Courier New"/>
          <w:b/>
          <w:sz w:val="24"/>
          <w:lang w:val="en-US"/>
        </w:rPr>
        <w:t xml:space="preserve"> (Fl-170, Fl-250, F1-500)</w:t>
      </w:r>
      <w:r>
        <w:rPr>
          <w:rFonts w:cs="Courier New" w:ascii="Courier New" w:hAnsi="Courier New"/>
          <w:b/>
          <w:sz w:val="24"/>
        </w:rPr>
        <w:t xml:space="preserve"> и блок РВ—ТВ (см. рис. 3.7).</w:t>
      </w:r>
    </w:p>
    <w:p>
      <w:pPr>
        <w:pStyle w:val="Normal"/>
        <w:rPr/>
      </w:pPr>
      <w:r>
        <w:rPr>
          <w:rFonts w:cs="Courier New" w:ascii="Courier New" w:hAnsi="Courier New"/>
          <w:b/>
          <w:i/>
          <w:sz w:val="24"/>
        </w:rPr>
        <w:t>Блок ПК</w:t>
      </w:r>
      <w:r>
        <w:rPr>
          <w:rFonts w:cs="Courier New" w:ascii="Courier New" w:hAnsi="Courier New"/>
          <w:b/>
          <w:sz w:val="24"/>
        </w:rPr>
        <w:t xml:space="preserve"> предназначен для питания необходимыми напряжениями всех схем и блоков БЧТ.                                               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рибор БП. Прибор БП (блок питания) представляет собой сложное выпрямительное устройство, обеспечивающее приборы БРП и БСЧ всеми необходимыми для их работы напряжениями переменного и постоянного тока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Расход электроэнергии при работе блока питания зависит от режима ра</w:t>
        <w:softHyphen/>
        <w:t>боты. Наибольшее потребление энергии (около 220 В-А) происходит во время прогрева термостатов опорного и интерполяционного генераторов.</w:t>
      </w:r>
    </w:p>
    <w:p>
      <w:pPr>
        <w:pStyle w:val="FR1"/>
        <w:spacing w:before="180" w:after="0"/>
        <w:ind w:left="680" w:right="0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, Конструкция</w:t>
      </w:r>
    </w:p>
    <w:p>
      <w:pPr>
        <w:pStyle w:val="Normal"/>
        <w:spacing w:before="100" w:after="0"/>
        <w:ind w:left="0" w:firstLine="7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Радиоприемное устройство выполнено в виде двух отдельных прибо</w:t>
        <w:softHyphen/>
        <w:t>ров, укрепленных на амортизаторах: радиоприемника «Шторм-3» (рис. 3.8) и блока питания (БП)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 соответствии с электрическими функциями радиоприемник разделен на три схемно и конструктивно законченных прибора: БРП (радиоприемник &lt;Шторм-1»), БСЧ и БЧТ. Все приборы заключены в металлический кожух, укрепленный на амортизационной системе пружинно-поролонового типа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Кожух выполнен в виде трех отдельных шкафов (отсеков), жестко свя</w:t>
        <w:softHyphen/>
        <w:t>занных между собой при помощи болтов. Нижний является отсеком прибора БРП, средний — отсеком БСЧ и верхний — отсеком БЧТ. Электрическая связь между отсеками БРП и БСЧ осуществляется посредством распайки жгутов, размещенных на задней плоскости отсеков, а между отсеками БСЧ и БЧТ—'посредством низко- и высокочастотного разъемов.</w:t>
      </w:r>
    </w:p>
    <w:p>
      <w:pPr>
        <w:pStyle w:val="Normal"/>
        <w:ind w:left="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Для удобства транспортировки прибор БЧТ поставляется отдельной упаковкой. Соединение прибора БЧТ с прибором БСЧ производится при установке и монтаже устройства на месте эксплуатации. На задней, внеш</w:t>
        <w:softHyphen/>
        <w:t>ней плоскости кожуха прибора БРП размещен блок АК.</w:t>
      </w:r>
    </w:p>
    <w:p>
      <w:pPr>
        <w:pStyle w:val="Normal"/>
        <w:ind w:left="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Электрическое соединение радиоприемника и блока питания осуществля</w:t>
        <w:softHyphen/>
        <w:t>ется посредством двух кабелей, разъемы которых, а также ответные разъемы на радиоприемнике и блоке питания имеют маркировку.</w:t>
      </w:r>
    </w:p>
    <w:p>
      <w:pPr>
        <w:pStyle w:val="Normal"/>
        <w:ind w:left="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drawing>
          <wp:inline distT="0" distB="0" distL="0" distR="0">
            <wp:extent cx="5637530" cy="4810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7530" cy="481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0" w:after="0"/>
        <w:ind w:left="132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нешний вид радиоприемного устройства «Шторм-3».</w:t>
      </w:r>
    </w:p>
    <w:p>
      <w:pPr>
        <w:pStyle w:val="Normal"/>
        <w:spacing w:before="220" w:after="0"/>
        <w:ind w:left="8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одробные конструктивные сведения приведены в паспортах соответст</w:t>
        <w:softHyphen/>
        <w:t>вующих приборов, входящих в состав радиоприемного устройства.</w:t>
      </w:r>
    </w:p>
    <w:p>
      <w:pPr>
        <w:pStyle w:val="FR1"/>
        <w:spacing w:before="120" w:after="0"/>
        <w:ind w:left="760" w:right="0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Размещение и монтаж</w:t>
      </w:r>
    </w:p>
    <w:p>
      <w:pPr>
        <w:pStyle w:val="Normal"/>
        <w:spacing w:before="80" w:after="0"/>
        <w:ind w:left="0" w:firstLine="7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Устройство следует размещать в радиорубке. При его монтаже должна быть обеспечена возможность извлечения и установки любого прибора. Помещение, в котором располагается устройство, дополнительной вентиляции не требует."</w:t>
      </w:r>
    </w:p>
    <w:sectPr>
      <w:type w:val="nextPage"/>
      <w:pgSz w:w="11906" w:h="16820"/>
      <w:pgMar w:left="1134" w:right="113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40" w:firstLine="34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80"/>
      <w:ind w:left="0" w:hanging="0"/>
      <w:jc w:val="right"/>
      <w:outlineLvl w:val="0"/>
    </w:pPr>
    <w:rPr>
      <w:rFonts w:ascii="Courier New" w:hAnsi="Courier New" w:cs="Courier New"/>
      <w:b/>
      <w:i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480" w:right="1600" w:hanging="420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4T17:23:00Z</dcterms:created>
  <dc:creator>ЌЁЄ ”Ё«Ґ­Є®</dc:creator>
  <dc:description/>
  <dc:language>en-US</dc:language>
  <cp:lastModifiedBy>ЌЁЄ ”Ё«Ґ­Є®</cp:lastModifiedBy>
  <dcterms:modified xsi:type="dcterms:W3CDTF">2000-06-24T17:23:00Z</dcterms:modified>
  <cp:revision>2</cp:revision>
  <dc:subject/>
  <dc:title> РАДИОПРИЕМНОЕ УСТРОЙСТВО «ШТОРМ-3»</dc:title>
</cp:coreProperties>
</file>