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color w:val="000000"/>
          <w:sz w:val="28"/>
          <w:lang w:val="en-US"/>
        </w:rPr>
        <w:t>§ 2.2.</w:t>
      </w:r>
      <w:r>
        <w:rPr>
          <w:color w:val="000000"/>
          <w:sz w:val="28"/>
        </w:rPr>
        <w:t xml:space="preserve"> РАДИОПЕРЕДАЮЩЕЕ УСТРОЙСТВО «МУССОН»</w:t>
      </w:r>
    </w:p>
    <w:p>
      <w:pPr>
        <w:pStyle w:val="FR1"/>
        <w:spacing w:before="180" w:after="0"/>
        <w:rPr>
          <w:color w:val="000000"/>
          <w:sz w:val="28"/>
        </w:rPr>
      </w:pPr>
      <w:r>
        <w:rPr>
          <w:color w:val="000000"/>
          <w:sz w:val="28"/>
        </w:rPr>
        <w:t>Назначение</w:t>
      </w:r>
    </w:p>
    <w:p>
      <w:pPr>
        <w:pStyle w:val="Normal1"/>
        <w:spacing w:before="100" w:after="0"/>
        <w:ind w:firstLine="760"/>
        <w:rPr>
          <w:color w:val="000000"/>
          <w:sz w:val="28"/>
        </w:rPr>
      </w:pPr>
      <w:r>
        <w:rPr>
          <w:color w:val="000000"/>
          <w:sz w:val="28"/>
        </w:rPr>
        <w:t>Радиопередающее устройство «Муссон» предназначено для исполь-</w:t>
        <w:br/>
        <w:t>зования в качестве главного (навигационного) передатчика на судах морского</w:t>
        <w:br/>
        <w:t>и промыслового флотов и рассчитано на эксплуатацию во внутренних помеще-</w:t>
        <w:br/>
        <w:t>ниях судна при плавании в любых широтах.</w:t>
      </w:r>
    </w:p>
    <w:p>
      <w:pPr>
        <w:pStyle w:val="FR1"/>
        <w:spacing w:before="160" w:after="0"/>
        <w:rPr>
          <w:color w:val="000000"/>
          <w:sz w:val="28"/>
        </w:rPr>
      </w:pPr>
      <w:r>
        <w:rPr>
          <w:color w:val="000000"/>
          <w:sz w:val="28"/>
        </w:rPr>
        <w:t>Технические данные</w:t>
      </w:r>
    </w:p>
    <w:p>
      <w:pPr>
        <w:pStyle w:val="Normal1"/>
        <w:spacing w:before="80" w:after="0"/>
        <w:ind w:left="3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диопередатчик «Муссон» отвечает требованиям Правил [8].</w:t>
      </w:r>
    </w:p>
    <w:p>
      <w:pPr>
        <w:pStyle w:val="Normal1"/>
        <w:jc w:val="left"/>
        <w:rPr/>
      </w:pPr>
      <w:r>
        <w:rPr>
          <w:color w:val="000000"/>
          <w:sz w:val="28"/>
        </w:rPr>
        <w:t>Передатчик работает на семи фиксированных частотах:</w:t>
      </w:r>
      <w:r>
        <w:rPr>
          <w:color w:val="000000"/>
          <w:sz w:val="28"/>
          <w:lang w:val="en-US"/>
        </w:rPr>
        <w:t xml:space="preserve"> 410, 425, 454, 468,</w:t>
        <w:br/>
        <w:t>480, 500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512</w:t>
      </w:r>
      <w:r>
        <w:rPr>
          <w:color w:val="000000"/>
          <w:sz w:val="28"/>
        </w:rPr>
        <w:t xml:space="preserve"> кГц.</w:t>
      </w:r>
    </w:p>
    <w:p>
      <w:pPr>
        <w:pStyle w:val="Normal1"/>
        <w:jc w:val="left"/>
        <w:rPr/>
      </w:pPr>
      <w:r>
        <w:rPr>
          <w:color w:val="000000"/>
          <w:sz w:val="28"/>
        </w:rPr>
        <w:t>Несимметричный выход передатчика согласуется с антеннами, имеющими</w:t>
        <w:br/>
        <w:t xml:space="preserve">параметры: </w:t>
      </w:r>
      <w:r>
        <w:rPr>
          <w:color w:val="000000"/>
          <w:sz w:val="28"/>
          <w:lang w:val="en-US"/>
        </w:rPr>
        <w:t>R</w:t>
      </w:r>
      <w:r>
        <w:rPr>
          <w:smallCaps/>
          <w:color w:val="000000"/>
          <w:sz w:val="28"/>
        </w:rPr>
        <w:t>а==о,з—</w:t>
      </w:r>
      <w:r>
        <w:rPr>
          <w:smallCaps/>
          <w:color w:val="000000"/>
          <w:sz w:val="28"/>
          <w:lang w:val="en-US"/>
        </w:rPr>
        <w:t>10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Ом. СА==300—800 пФ.</w:t>
      </w:r>
    </w:p>
    <w:p>
      <w:pPr>
        <w:pStyle w:val="Normal1"/>
        <w:jc w:val="left"/>
        <w:rPr/>
      </w:pPr>
      <w:r>
        <w:rPr>
          <w:color w:val="000000"/>
          <w:sz w:val="28"/>
        </w:rPr>
        <w:t>Пиковая мощность при нормальном напряжении сети на частоте</w:t>
      </w:r>
      <w:r>
        <w:rPr>
          <w:color w:val="000000"/>
          <w:sz w:val="28"/>
          <w:lang w:val="en-US"/>
        </w:rPr>
        <w:t xml:space="preserve"> 500</w:t>
      </w:r>
      <w:r>
        <w:rPr>
          <w:color w:val="000000"/>
          <w:sz w:val="28"/>
        </w:rPr>
        <w:t xml:space="preserve"> кГц,</w:t>
        <w:br/>
        <w:t>отдаваемая в стандартный эквивалент антенны, подключенный к выходу</w:t>
        <w:br/>
        <w:t>согласующего устройства и состоящий из последовательно соединенного</w:t>
        <w:br/>
        <w:t>конденсатора емкостью</w:t>
      </w:r>
      <w:r>
        <w:rPr>
          <w:color w:val="000000"/>
          <w:sz w:val="28"/>
          <w:lang w:val="en-US"/>
        </w:rPr>
        <w:t xml:space="preserve"> 500</w:t>
      </w:r>
      <w:r>
        <w:rPr>
          <w:color w:val="000000"/>
          <w:sz w:val="28"/>
        </w:rPr>
        <w:t xml:space="preserve"> пФ и резистора сопротивлением</w:t>
      </w:r>
      <w:r>
        <w:rPr>
          <w:color w:val="000000"/>
          <w:sz w:val="28"/>
          <w:lang w:val="en-US"/>
        </w:rPr>
        <w:t xml:space="preserve"> 2,2</w:t>
      </w:r>
      <w:r>
        <w:rPr>
          <w:b/>
          <w:color w:val="000000"/>
          <w:sz w:val="28"/>
        </w:rPr>
        <w:t xml:space="preserve"> Ом,</w:t>
      </w:r>
      <w:r>
        <w:rPr>
          <w:color w:val="000000"/>
          <w:sz w:val="28"/>
        </w:rPr>
        <w:t xml:space="preserve"> со-</w:t>
        <w:br/>
        <w:t>ставляет не менее</w:t>
      </w:r>
      <w:r>
        <w:rPr>
          <w:color w:val="000000"/>
          <w:sz w:val="28"/>
          <w:lang w:val="en-US"/>
        </w:rPr>
        <w:t xml:space="preserve"> 200</w:t>
      </w:r>
      <w:r>
        <w:rPr>
          <w:color w:val="000000"/>
          <w:sz w:val="28"/>
        </w:rPr>
        <w:t xml:space="preserve"> Вт. Мощность на остальных фиксированных часто-</w:t>
        <w:br/>
        <w:t>тах, измеренная на стандартном эквиваленте антенны, может отличаться от</w:t>
        <w:br/>
        <w:t>мощности на частоте</w:t>
      </w:r>
      <w:r>
        <w:rPr>
          <w:color w:val="000000"/>
          <w:sz w:val="28"/>
          <w:lang w:val="en-US"/>
        </w:rPr>
        <w:t xml:space="preserve"> 500</w:t>
      </w:r>
      <w:r>
        <w:rPr>
          <w:color w:val="000000"/>
          <w:sz w:val="28"/>
        </w:rPr>
        <w:t xml:space="preserve"> кГц не более чем на</w:t>
      </w:r>
      <w:r>
        <w:rPr>
          <w:color w:val="000000"/>
          <w:sz w:val="28"/>
          <w:lang w:val="en-US"/>
        </w:rPr>
        <w:t xml:space="preserve"> 15%.</w:t>
      </w:r>
      <w:r>
        <w:rPr>
          <w:color w:val="000000"/>
          <w:sz w:val="28"/>
        </w:rPr>
        <w:t xml:space="preserve"> В передатчике преду</w:t>
      </w:r>
      <w:r>
        <w:rPr>
          <w:color w:val="000000"/>
          <w:sz w:val="28"/>
          <w:lang w:val="en-US"/>
        </w:rPr>
        <w:t xml:space="preserve"> –</w:t>
        <w:br/>
      </w:r>
      <w:r>
        <w:rPr>
          <w:color w:val="000000"/>
          <w:sz w:val="28"/>
        </w:rPr>
        <w:t>смотрен  режим пониженной мощносчи</w:t>
      </w:r>
      <w:r>
        <w:rPr>
          <w:color w:val="000000"/>
          <w:sz w:val="28"/>
          <w:lang w:val="en-US"/>
        </w:rPr>
        <w:t>—25%</w:t>
      </w:r>
      <w:r>
        <w:rPr>
          <w:color w:val="000000"/>
          <w:sz w:val="28"/>
        </w:rPr>
        <w:t xml:space="preserve"> номинальной.</w:t>
      </w:r>
    </w:p>
    <w:p>
      <w:pPr>
        <w:pStyle w:val="Normal1"/>
        <w:jc w:val="left"/>
        <w:rPr/>
      </w:pPr>
      <w:r>
        <w:rPr>
          <w:color w:val="000000"/>
          <w:sz w:val="28"/>
        </w:rPr>
        <w:t>Передатчик обеспечивает телеграфную работу ключом излучениями клас-</w:t>
        <w:br/>
        <w:t>сов А1. А2Н, АПС (автоматический привод самолета, вертолета) со ско-</w:t>
        <w:br/>
        <w:t>ростью до</w:t>
      </w:r>
      <w:r>
        <w:rPr>
          <w:color w:val="000000"/>
          <w:sz w:val="28"/>
          <w:lang w:val="en-US"/>
        </w:rPr>
        <w:t xml:space="preserve"> 40</w:t>
      </w:r>
      <w:r>
        <w:rPr>
          <w:color w:val="000000"/>
          <w:sz w:val="28"/>
        </w:rPr>
        <w:t xml:space="preserve"> Бод. При работе излучениями класса А2Н с тоном</w:t>
      </w:r>
      <w:r>
        <w:rPr>
          <w:color w:val="000000"/>
          <w:sz w:val="28"/>
          <w:lang w:val="en-US"/>
        </w:rPr>
        <w:t xml:space="preserve"> 650</w:t>
      </w:r>
      <w:r>
        <w:rPr>
          <w:color w:val="000000"/>
          <w:sz w:val="28"/>
        </w:rPr>
        <w:t xml:space="preserve"> Гц</w:t>
        <w:br/>
        <w:t>уровень несущей частоты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>6±2 дВ.</w:t>
      </w:r>
    </w:p>
    <w:p>
      <w:pPr>
        <w:pStyle w:val="Normal1"/>
        <w:jc w:val="left"/>
        <w:rPr/>
      </w:pPr>
      <w:r>
        <w:rPr>
          <w:color w:val="000000"/>
          <w:sz w:val="28"/>
        </w:rPr>
        <w:t>Ширина полосы излучения при скорости манипуляции</w:t>
      </w:r>
      <w:r>
        <w:rPr>
          <w:color w:val="000000"/>
          <w:sz w:val="28"/>
          <w:lang w:val="en-US"/>
        </w:rPr>
        <w:t xml:space="preserve"> 40</w:t>
      </w:r>
      <w:r>
        <w:rPr>
          <w:color w:val="000000"/>
          <w:sz w:val="28"/>
        </w:rPr>
        <w:t xml:space="preserve"> Вод состав-</w:t>
        <w:br/>
        <w:t>ляет: для излучения класса А1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не более</w:t>
      </w:r>
      <w:r>
        <w:rPr>
          <w:color w:val="000000"/>
          <w:sz w:val="28"/>
          <w:lang w:val="en-US"/>
        </w:rPr>
        <w:t xml:space="preserve"> 200</w:t>
      </w:r>
      <w:r>
        <w:rPr>
          <w:color w:val="000000"/>
          <w:sz w:val="28"/>
        </w:rPr>
        <w:t xml:space="preserve"> Гц, для</w:t>
      </w:r>
      <w:r>
        <w:rPr>
          <w:b/>
          <w:color w:val="000000"/>
          <w:sz w:val="28"/>
        </w:rPr>
        <w:t xml:space="preserve"> излучения класса</w:t>
        <w:br/>
      </w:r>
      <w:r>
        <w:rPr>
          <w:color w:val="000000"/>
          <w:sz w:val="28"/>
        </w:rPr>
        <w:t>А2Н--не более</w:t>
      </w:r>
      <w:r>
        <w:rPr>
          <w:color w:val="000000"/>
          <w:sz w:val="28"/>
          <w:lang w:val="en-US"/>
        </w:rPr>
        <w:t xml:space="preserve"> 1000</w:t>
      </w:r>
      <w:r>
        <w:rPr>
          <w:color w:val="000000"/>
          <w:sz w:val="28"/>
        </w:rPr>
        <w:t xml:space="preserve"> Гц.</w:t>
      </w:r>
    </w:p>
    <w:p>
      <w:pPr>
        <w:pStyle w:val="Normal1"/>
        <w:jc w:val="left"/>
        <w:rPr/>
      </w:pPr>
      <w:r>
        <w:rPr>
          <w:color w:val="000000"/>
          <w:sz w:val="28"/>
        </w:rPr>
        <w:t>Средняя мощность побочных излучений ослаблена на</w:t>
      </w:r>
      <w:r>
        <w:rPr>
          <w:color w:val="000000"/>
          <w:sz w:val="28"/>
          <w:lang w:val="en-US"/>
        </w:rPr>
        <w:t xml:space="preserve"> 40</w:t>
      </w:r>
      <w:r>
        <w:rPr>
          <w:color w:val="000000"/>
          <w:sz w:val="28"/>
        </w:rPr>
        <w:t xml:space="preserve"> дБ относи-</w:t>
        <w:br/>
        <w:t>тельно средней мощности основной частоты.</w:t>
      </w:r>
    </w:p>
    <w:p>
      <w:pPr>
        <w:pStyle w:val="Normal1"/>
        <w:jc w:val="left"/>
        <w:rPr/>
      </w:pPr>
      <w:r>
        <w:rPr>
          <w:color w:val="000000"/>
          <w:sz w:val="28"/>
        </w:rPr>
        <w:t>Отклонение частоты от номинального значения при воздействии всех де-</w:t>
        <w:br/>
        <w:t>стабилизирующих факторов составляет не более</w:t>
      </w:r>
      <w:r>
        <w:rPr>
          <w:color w:val="000000"/>
          <w:sz w:val="28"/>
          <w:lang w:val="en-US"/>
        </w:rPr>
        <w:t xml:space="preserve"> 200'</w:t>
      </w:r>
      <w:r>
        <w:rPr>
          <w:color w:val="000000"/>
          <w:sz w:val="28"/>
        </w:rPr>
        <w:t>10~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/ном Гц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  <w:t>Передатчик изготовлен полностью на транзисторах, система охлаждения</w:t>
        <w:br/>
        <w:t>воздушная принудительная.</w:t>
      </w:r>
    </w:p>
    <w:p>
      <w:pPr>
        <w:pStyle w:val="Normal1"/>
        <w:jc w:val="left"/>
        <w:rPr/>
      </w:pPr>
      <w:r>
        <w:rPr>
          <w:color w:val="000000"/>
          <w:sz w:val="28"/>
        </w:rPr>
        <w:t>Передатчик обеспечивает непрерывную работу в течение</w:t>
      </w:r>
      <w:r>
        <w:rPr>
          <w:color w:val="000000"/>
          <w:sz w:val="28"/>
          <w:lang w:val="en-US"/>
        </w:rPr>
        <w:t xml:space="preserve"> 6</w:t>
      </w:r>
      <w:r>
        <w:rPr>
          <w:color w:val="000000"/>
          <w:sz w:val="28"/>
        </w:rPr>
        <w:t xml:space="preserve"> ч с последую-</w:t>
        <w:br/>
        <w:t>щим перерывом, длящимся</w:t>
      </w:r>
      <w:r>
        <w:rPr>
          <w:color w:val="000000"/>
          <w:sz w:val="28"/>
          <w:lang w:val="en-US"/>
        </w:rPr>
        <w:t xml:space="preserve"> 2</w:t>
      </w:r>
      <w:r>
        <w:rPr>
          <w:color w:val="000000"/>
          <w:sz w:val="28"/>
        </w:rPr>
        <w:t xml:space="preserve"> ч. Время нахождения передатчика во включен-</w:t>
        <w:br/>
        <w:t>ном состоянии при ненажатом ключе не ограничивается.</w:t>
      </w:r>
    </w:p>
    <w:p>
      <w:pPr>
        <w:pStyle w:val="Normal1"/>
        <w:jc w:val="left"/>
        <w:rPr/>
      </w:pPr>
      <w:r>
        <w:rPr>
          <w:color w:val="000000"/>
          <w:sz w:val="28"/>
        </w:rPr>
        <w:t>Передатчик имеет местный и дистанционный контроль и управление с ав-</w:t>
        <w:br/>
        <w:t>томатической настройкой. Время автоматической настройки и перестройки не</w:t>
        <w:br/>
        <w:t>превышает</w:t>
      </w:r>
      <w:r>
        <w:rPr>
          <w:color w:val="000000"/>
          <w:sz w:val="28"/>
          <w:lang w:val="en-US"/>
        </w:rPr>
        <w:t xml:space="preserve"> 5</w:t>
      </w:r>
      <w:r>
        <w:rPr>
          <w:color w:val="000000"/>
          <w:sz w:val="28"/>
        </w:rPr>
        <w:t xml:space="preserve"> с. Время пуска не превышает</w:t>
      </w:r>
      <w:r>
        <w:rPr>
          <w:color w:val="000000"/>
          <w:sz w:val="28"/>
          <w:lang w:val="en-US"/>
        </w:rPr>
        <w:t xml:space="preserve"> 10</w:t>
      </w:r>
      <w:r>
        <w:rPr>
          <w:color w:val="000000"/>
          <w:sz w:val="28"/>
        </w:rPr>
        <w:t xml:space="preserve"> с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  <w:t>Питание осуществляется от трехфазной сети напряжением</w:t>
      </w:r>
      <w:r>
        <w:rPr>
          <w:color w:val="000000"/>
          <w:sz w:val="28"/>
          <w:lang w:val="en-US"/>
        </w:rPr>
        <w:t xml:space="preserve"> 220/380</w:t>
      </w:r>
      <w:r>
        <w:rPr>
          <w:color w:val="000000"/>
          <w:sz w:val="28"/>
        </w:rPr>
        <w:t xml:space="preserve"> В</w:t>
        <w:br/>
        <w:t>±</w:t>
      </w:r>
      <w:r>
        <w:rPr>
          <w:color w:val="000000"/>
          <w:sz w:val="28"/>
          <w:lang w:val="en-US"/>
        </w:rPr>
        <w:t xml:space="preserve"> 10%</w:t>
      </w:r>
      <w:r>
        <w:rPr>
          <w:color w:val="000000"/>
          <w:sz w:val="28"/>
        </w:rPr>
        <w:t xml:space="preserve"> и частотой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Гц</w:t>
      </w:r>
      <w:r>
        <w:rPr>
          <w:color w:val="000000"/>
          <w:sz w:val="28"/>
          <w:lang w:val="en-US"/>
        </w:rPr>
        <w:t xml:space="preserve"> ±5%.</w:t>
      </w:r>
    </w:p>
    <w:p>
      <w:pPr>
        <w:pStyle w:val="Normal1"/>
        <w:jc w:val="left"/>
        <w:rPr/>
      </w:pPr>
      <w:r>
        <w:rPr>
          <w:color w:val="000000"/>
          <w:sz w:val="28"/>
        </w:rPr>
        <w:t>Потребляемая мощность не превышает</w:t>
      </w:r>
      <w:r>
        <w:rPr>
          <w:color w:val="000000"/>
          <w:sz w:val="28"/>
          <w:lang w:val="en-US"/>
        </w:rPr>
        <w:t xml:space="preserve"> 1,1</w:t>
      </w:r>
      <w:r>
        <w:rPr>
          <w:color w:val="000000"/>
          <w:sz w:val="28"/>
        </w:rPr>
        <w:t xml:space="preserve"> кВ</w:t>
      </w:r>
      <w:r>
        <w:rPr>
          <w:color w:val="000000"/>
          <w:sz w:val="28"/>
          <w:lang w:val="en-US"/>
        </w:rPr>
        <w:t xml:space="preserve"> •</w:t>
      </w:r>
      <w:r>
        <w:rPr>
          <w:color w:val="000000"/>
          <w:sz w:val="28"/>
        </w:rPr>
        <w:t xml:space="preserve"> А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  <w:t>Элементы радиопередающего устройства «Муссон» имеют следующие га-</w:t>
        <w:br/>
        <w:t>баритные размеры и массу:</w:t>
      </w:r>
    </w:p>
    <w:p>
      <w:pPr>
        <w:pStyle w:val="Normal1"/>
        <w:jc w:val="left"/>
        <w:rPr/>
      </w:pPr>
      <w:r>
        <w:rPr>
          <w:color w:val="000000"/>
          <w:sz w:val="28"/>
        </w:rPr>
        <w:t>передатчик—</w:t>
      </w:r>
      <w:r>
        <w:rPr>
          <w:color w:val="000000"/>
          <w:sz w:val="28"/>
          <w:lang w:val="en-US"/>
        </w:rPr>
        <w:t xml:space="preserve"> 1000Х512Х328</w:t>
      </w:r>
      <w:r>
        <w:rPr>
          <w:color w:val="000000"/>
          <w:sz w:val="28"/>
        </w:rPr>
        <w:t xml:space="preserve"> мм/</w:t>
      </w:r>
      <w:r>
        <w:rPr>
          <w:color w:val="000000"/>
          <w:sz w:val="28"/>
          <w:lang w:val="en-US"/>
        </w:rPr>
        <w:t xml:space="preserve"> 112</w:t>
      </w:r>
      <w:r>
        <w:rPr>
          <w:color w:val="000000"/>
          <w:sz w:val="28"/>
        </w:rPr>
        <w:t xml:space="preserve"> кг;</w:t>
      </w:r>
    </w:p>
    <w:p>
      <w:pPr>
        <w:pStyle w:val="Normal1"/>
        <w:jc w:val="left"/>
        <w:rPr/>
      </w:pPr>
      <w:r>
        <w:rPr>
          <w:color w:val="000000"/>
          <w:sz w:val="28"/>
        </w:rPr>
        <w:t>согласующее устройство (СУ)</w:t>
      </w:r>
      <w:r>
        <w:rPr>
          <w:color w:val="000000"/>
          <w:sz w:val="28"/>
          <w:lang w:val="en-US"/>
        </w:rPr>
        <w:t xml:space="preserve"> —607х578Х330</w:t>
      </w:r>
      <w:r>
        <w:rPr>
          <w:color w:val="000000"/>
          <w:sz w:val="28"/>
        </w:rPr>
        <w:t xml:space="preserve"> мм.</w:t>
      </w:r>
      <w:r>
        <w:rPr>
          <w:color w:val="000000"/>
          <w:sz w:val="28"/>
          <w:lang w:val="en-US"/>
        </w:rPr>
        <w:t xml:space="preserve"> 47</w:t>
      </w:r>
      <w:r>
        <w:rPr>
          <w:color w:val="000000"/>
          <w:sz w:val="28"/>
        </w:rPr>
        <w:t xml:space="preserve"> кг;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>пульт дистанционного управления (ПДУ)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140Х338Х</w:t>
      </w:r>
      <w:r>
        <w:rPr>
          <w:color w:val="000000"/>
          <w:sz w:val="28"/>
          <w:lang w:val="en-US"/>
        </w:rPr>
        <w:t xml:space="preserve"> 195</w:t>
      </w:r>
      <w:r>
        <w:rPr>
          <w:b/>
          <w:color w:val="000000"/>
          <w:sz w:val="28"/>
        </w:rPr>
        <w:t xml:space="preserve"> мм,</w:t>
      </w:r>
      <w:r>
        <w:rPr>
          <w:color w:val="000000"/>
          <w:sz w:val="28"/>
          <w:lang w:val="en-US"/>
        </w:rPr>
        <w:t xml:space="preserve"> 6</w:t>
      </w:r>
      <w:r>
        <w:rPr>
          <w:color w:val="000000"/>
          <w:sz w:val="28"/>
        </w:rPr>
        <w:t xml:space="preserve"> кг;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>телеграфный ключ</w:t>
      </w:r>
      <w:r>
        <w:rPr>
          <w:color w:val="000000"/>
          <w:sz w:val="28"/>
          <w:lang w:val="en-US"/>
        </w:rPr>
        <w:t xml:space="preserve"> —73Х152х82</w:t>
      </w:r>
      <w:r>
        <w:rPr>
          <w:color w:val="000000"/>
          <w:sz w:val="28"/>
        </w:rPr>
        <w:t xml:space="preserve"> мм.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>Конструкция и схема передатчика допускают размещение СУ на расстоя-</w:t>
        <w:br/>
        <w:t>нии до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м, а ПДУ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на расстоянии до</w:t>
      </w:r>
      <w:r>
        <w:rPr>
          <w:color w:val="000000"/>
          <w:sz w:val="28"/>
          <w:lang w:val="en-US"/>
        </w:rPr>
        <w:t xml:space="preserve"> 150</w:t>
      </w:r>
      <w:r>
        <w:rPr>
          <w:color w:val="000000"/>
          <w:sz w:val="28"/>
        </w:rPr>
        <w:t xml:space="preserve"> м от передатчика; при этом</w:t>
        <w:br/>
        <w:t>возможно снижение мощности, отдаваемой в эквивалент антенны, на</w:t>
      </w:r>
      <w:r>
        <w:rPr>
          <w:color w:val="000000"/>
          <w:sz w:val="28"/>
          <w:lang w:val="en-US"/>
        </w:rPr>
        <w:t xml:space="preserve"> 10%.</w:t>
        <w:br/>
      </w:r>
      <w:r>
        <w:rPr>
          <w:color w:val="000000"/>
          <w:sz w:val="28"/>
        </w:rPr>
        <w:t>Передатчик и СУ могут быть установлены в необслуживаемом помещении.</w:t>
      </w:r>
    </w:p>
    <w:p>
      <w:pPr>
        <w:pStyle w:val="FR1"/>
        <w:spacing w:before="180" w:after="0"/>
        <w:rPr>
          <w:color w:val="000000"/>
          <w:sz w:val="28"/>
        </w:rPr>
      </w:pPr>
      <w:r>
        <w:rPr>
          <w:color w:val="000000"/>
          <w:sz w:val="28"/>
        </w:rPr>
        <w:t>Состав</w:t>
      </w:r>
    </w:p>
    <w:p>
      <w:pPr>
        <w:pStyle w:val="Normal1"/>
        <w:spacing w:before="80" w:after="0"/>
        <w:ind w:firstLine="740"/>
        <w:rPr/>
      </w:pPr>
      <w:r>
        <w:rPr>
          <w:color w:val="000000"/>
          <w:sz w:val="28"/>
        </w:rPr>
        <w:t>Общий вид радиопередающего устройства "Муссон" приведен на</w:t>
        <w:br/>
        <w:t>рис.</w:t>
      </w:r>
      <w:r>
        <w:rPr>
          <w:color w:val="000000"/>
          <w:sz w:val="28"/>
          <w:lang w:val="en-US"/>
        </w:rPr>
        <w:t xml:space="preserve"> 2.1.</w:t>
      </w:r>
      <w:r>
        <w:rPr>
          <w:color w:val="000000"/>
          <w:sz w:val="28"/>
        </w:rPr>
        <w:t xml:space="preserve"> В его комплект входят:</w:t>
      </w:r>
    </w:p>
    <w:p>
      <w:pPr>
        <w:pStyle w:val="Normal1"/>
        <w:ind w:hanging="0"/>
        <w:jc w:val="righ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тчик, включающий в себя возбудитель, усилитель  мощности(УМ),</w:t>
      </w:r>
    </w:p>
    <w:p>
      <w:pPr>
        <w:pStyle w:val="Normal1"/>
        <w:ind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льт местного управления (ПМУ), фшыр манипуляции, блок пита-</w:t>
        <w:br/>
        <w:t>ния (БП) и платы внешних соединении;</w:t>
      </w:r>
    </w:p>
    <w:p>
      <w:pPr>
        <w:pStyle w:val="Normal1"/>
        <w:ind w:firstLine="32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гласующее устройство (СУ), включающее в себя антенный коммута-</w:t>
        <w:br/>
        <w:t>тор (АК), схему согласования выхода передатчика с антенной и систему</w:t>
        <w:br/>
        <w:t>автоматической настройки схемы согласования (схему автоматики);</w:t>
      </w:r>
    </w:p>
    <w:p>
      <w:pPr>
        <w:pStyle w:val="Normal1"/>
        <w:ind w:firstLine="32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льт дистанционного управления (ПДУ) настольного или пульто-</w:t>
        <w:br/>
        <w:t>вого исполнения в зависимости от варианта поставки;</w:t>
      </w:r>
    </w:p>
    <w:p>
      <w:pPr>
        <w:pStyle w:val="Normal1"/>
        <w:ind w:firstLine="32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графный ключ;</w:t>
      </w:r>
    </w:p>
    <w:p>
      <w:pPr>
        <w:pStyle w:val="Normal1"/>
        <w:ind w:firstLine="32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плект ЗИПа;</w:t>
      </w:r>
    </w:p>
    <w:p>
      <w:pPr>
        <w:pStyle w:val="Normal1"/>
        <w:ind w:firstLine="32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техническая и эксплуатационная документация</w:t>
      </w:r>
    </w:p>
    <w:p>
      <w:pPr>
        <w:pStyle w:val="FR1"/>
        <w:rPr>
          <w:color w:val="000000"/>
          <w:sz w:val="28"/>
        </w:rPr>
      </w:pPr>
      <w:r>
        <w:rPr>
          <w:color w:val="000000"/>
          <w:sz w:val="28"/>
        </w:rPr>
        <w:t>Принцип работы</w:t>
      </w:r>
    </w:p>
    <w:p>
      <w:pPr>
        <w:pStyle w:val="Normal1"/>
        <w:spacing w:before="160" w:after="0"/>
        <w:ind w:firstLine="760"/>
        <w:rPr>
          <w:color w:val="000000"/>
          <w:sz w:val="28"/>
        </w:rPr>
      </w:pPr>
      <w:r>
        <w:rPr>
          <w:color w:val="000000"/>
          <w:sz w:val="28"/>
        </w:rPr>
        <w:t>Функциональная схема радиопередающего устройства приведена на</w:t>
        <w:br/>
        <w:t>рис.</w:t>
      </w:r>
      <w:r>
        <w:rPr>
          <w:color w:val="000000"/>
          <w:sz w:val="28"/>
          <w:lang w:val="en-US"/>
        </w:rPr>
        <w:t xml:space="preserve"> 2.2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озбудитель обеспечивает работу передатчика излучениями классов А1,</w:t>
        <w:br/>
        <w:t>А2Н и АПС на семи фиксированных частотах диапазона СВ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 возбудитель входят: генератор и усилитель несущих частот, стабилизи-</w:t>
        <w:br/>
        <w:t>рованных кварцевыми резонаторами; генератор и усилитель верхних боковых</w:t>
      </w:r>
    </w:p>
    <w:p>
      <w:pPr>
        <w:pStyle w:val="Normal1"/>
        <w:spacing w:before="320" w:after="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59257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color w:val="000000"/>
          <w:sz w:val="28"/>
        </w:rPr>
        <w:t>Рис.</w:t>
      </w:r>
      <w:r>
        <w:rPr>
          <w:color w:val="000000"/>
          <w:sz w:val="28"/>
          <w:lang w:val="en-US"/>
        </w:rPr>
        <w:t xml:space="preserve"> 2.2.</w:t>
      </w:r>
      <w:r>
        <w:rPr>
          <w:color w:val="000000"/>
          <w:sz w:val="28"/>
        </w:rPr>
        <w:t xml:space="preserve"> Функциональная схема радиопередающего устройства «Муссон».</w:t>
      </w:r>
    </w:p>
    <w:p>
      <w:pPr>
        <w:pStyle w:val="Normal1"/>
        <w:spacing w:before="380" w:after="0"/>
        <w:ind w:hanging="0"/>
        <w:rPr/>
      </w:pPr>
      <w:r>
        <w:rPr>
          <w:color w:val="000000"/>
          <w:sz w:val="28"/>
        </w:rPr>
        <w:t>члстот, стабилизированных кварцевыми резонаторами, частоты которых сдви-</w:t>
        <w:br/>
        <w:t>нуты относительно соответствующих несущих частот на</w:t>
      </w:r>
      <w:r>
        <w:rPr>
          <w:color w:val="000000"/>
          <w:sz w:val="28"/>
          <w:lang w:val="en-US"/>
        </w:rPr>
        <w:t xml:space="preserve"> 650</w:t>
      </w:r>
      <w:r>
        <w:rPr>
          <w:color w:val="000000"/>
          <w:sz w:val="28"/>
        </w:rPr>
        <w:t xml:space="preserve"> Гц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При работе излучениями класса А1 работает только генератор несу-</w:t>
        <w:br/>
        <w:t>щей частоты. По сигналу от ПМУ или ПДУ подключаются требуемый квар-</w:t>
        <w:br/>
        <w:t>цевый резонатор к генератору и выход этого генератора ко входам обоих уси-</w:t>
        <w:br/>
        <w:t>лителей. При работе излучениями классов А2Н и АПС работают оба гене-</w:t>
        <w:br/>
        <w:t>ратора на свои усилители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Усилители усиливают сигнал генераторов и ограничивают его снизу и</w:t>
        <w:br/>
        <w:t>сверху, в результате чего высокочастотное колебание на выходе возбудителя</w:t>
        <w:br/>
        <w:t>имеет прямоугольную форму.</w:t>
      </w:r>
    </w:p>
    <w:p>
      <w:pPr>
        <w:pStyle w:val="Normal1"/>
        <w:rPr/>
      </w:pPr>
      <w:r>
        <w:rPr>
          <w:color w:val="000000"/>
          <w:sz w:val="28"/>
        </w:rPr>
        <w:t>Манипулятор включает и выключает коллекторное питание обоих усили-</w:t>
        <w:br/>
        <w:t>телей в режимах</w:t>
      </w:r>
      <w:r>
        <w:rPr>
          <w:color w:val="000000"/>
          <w:sz w:val="28"/>
          <w:lang w:val="en-US"/>
        </w:rPr>
        <w:t xml:space="preserve"> Al, A2H</w:t>
      </w:r>
      <w:r>
        <w:rPr>
          <w:color w:val="000000"/>
          <w:sz w:val="28"/>
        </w:rPr>
        <w:t xml:space="preserve"> и только усилителя канала</w:t>
      </w:r>
      <w:r>
        <w:rPr>
          <w:color w:val="000000"/>
          <w:sz w:val="28"/>
          <w:lang w:val="en-US"/>
        </w:rPr>
        <w:t xml:space="preserve"> II—</w:t>
      </w:r>
      <w:r>
        <w:rPr>
          <w:color w:val="000000"/>
          <w:sz w:val="28"/>
        </w:rPr>
        <w:t>в режиме АПС,</w:t>
        <w:br/>
        <w:t>а коллекторное питание усилителя канала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 xml:space="preserve"> остается постоянно включенным.</w:t>
        <w:br/>
        <w:t>Телеграфный ключ может быть подключен к ПМУ или ПДУ. Для сужения</w:t>
        <w:br/>
        <w:t>спектра излучения фильтр манипуляции преобразует прямоугольные импульсы</w:t>
        <w:br/>
        <w:t>телеграфного ключа в импульсы колоколообразной формы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Сигналы с выходов возбудителя подаются на входы УМ, который состоит</w:t>
        <w:br/>
        <w:t>из двух одинаковых и независимых каналов усиления. В режиме А1 оба ка-</w:t>
        <w:br/>
        <w:t>нала усиливают сигнал несущей частоты; в режимах А2Н и АПС канал</w:t>
      </w:r>
      <w:r>
        <w:rPr>
          <w:color w:val="000000"/>
          <w:sz w:val="28"/>
          <w:lang w:val="en-US"/>
        </w:rPr>
        <w:t xml:space="preserve"> I</w:t>
        <w:br/>
      </w:r>
      <w:r>
        <w:rPr>
          <w:color w:val="000000"/>
          <w:sz w:val="28"/>
        </w:rPr>
        <w:t>усиливает сигнал несущей частоты, а канал</w:t>
      </w:r>
      <w:r>
        <w:rPr>
          <w:color w:val="000000"/>
          <w:sz w:val="28"/>
          <w:lang w:val="en-US"/>
        </w:rPr>
        <w:t xml:space="preserve"> II—</w:t>
      </w:r>
      <w:r>
        <w:rPr>
          <w:color w:val="000000"/>
          <w:sz w:val="28"/>
        </w:rPr>
        <w:t>сигнал верхней боковой</w:t>
        <w:br/>
        <w:t>частоты. Формирование однополосного сигнала происходит в схеме сложе-</w:t>
        <w:br/>
        <w:t>ния мощностей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В нагрузку каждого канала включены блоки фильтров, состоящие из</w:t>
        <w:br/>
        <w:t>ФНЧ и ФВЧ (фильтр нижних и верхних частот соответственно), что при ра-</w:t>
        <w:br/>
        <w:t>боте транзисторов УМ, в ключевом режиме позволяет получить КПД УМ</w:t>
        <w:br/>
        <w:t>по первой гармонике, равный</w:t>
      </w:r>
      <w:r>
        <w:rPr>
          <w:color w:val="000000"/>
          <w:sz w:val="28"/>
          <w:lang w:val="en-US"/>
        </w:rPr>
        <w:t xml:space="preserve"> 75%,</w:t>
      </w:r>
      <w:r>
        <w:rPr>
          <w:color w:val="000000"/>
          <w:sz w:val="28"/>
        </w:rPr>
        <w:t xml:space="preserve"> при КПД выходных каскадов, составляю-</w:t>
        <w:br/>
        <w:t>щем</w:t>
      </w:r>
      <w:r>
        <w:rPr>
          <w:color w:val="000000"/>
          <w:sz w:val="28"/>
          <w:lang w:val="en-US"/>
        </w:rPr>
        <w:t xml:space="preserve"> 95%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Суммарный сигнал с выхода схемы сложения по кабелю подается на со-</w:t>
        <w:br/>
        <w:t>гласующее устройство, которое располагается непосредственно у ввода ан-</w:t>
        <w:br/>
        <w:t>тенны и служит для согласования выходного сопротивления УМ с входным</w:t>
        <w:br/>
        <w:t>сопротивлением антенны. Согласование заключается в компенсации реактив-</w:t>
        <w:br/>
        <w:t>ной составляющей полного сопротивления антенны с последующей трансфор-</w:t>
        <w:br/>
        <w:t>мацией активного сопротивления до величины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Ом, равной волновому со-</w:t>
        <w:br/>
        <w:t>противлению кабеля. Настройка схемы согласования может осуществляться</w:t>
        <w:br/>
        <w:t>вручную или автоматически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Антенный коммутатор позволяет заранее выбрать и при включении пе-</w:t>
        <w:br/>
        <w:t>редатчика автоматически подключить главную пли резервную антенну к вы-</w:t>
        <w:br/>
        <w:t>ходу СУ передатчика «Муссон» или к коротковолновому передатчику. Кроме</w:t>
        <w:br/>
        <w:t>того, выбранная антенна может быть заземлена, изолирована или подключена</w:t>
        <w:br/>
        <w:t>к приемному коммутатору. При выключении передатчика выбранная антенна</w:t>
        <w:br/>
        <w:t>автоматически переключается на резервный передатчик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Блок питания обеспечивает преобразование напряжения</w:t>
      </w:r>
      <w:r>
        <w:rPr>
          <w:color w:val="000000"/>
          <w:sz w:val="28"/>
          <w:lang w:val="en-US"/>
        </w:rPr>
        <w:t xml:space="preserve"> 220/380</w:t>
      </w:r>
      <w:r>
        <w:rPr>
          <w:color w:val="000000"/>
          <w:sz w:val="28"/>
        </w:rPr>
        <w:t xml:space="preserve"> В</w:t>
        <w:br/>
        <w:t>трехфазной сети в напряжения питания блоков передатчика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Управление передатчиком осуществляется с ПМУ или ПДУ. Элементы</w:t>
        <w:br/>
        <w:t>управления снабжены ответной сигнализацией в виде подсветки кнопок и</w:t>
        <w:br/>
        <w:t>надписей на табло пультов управления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Порядок работы передатчика следующип.</w:t>
      </w:r>
    </w:p>
    <w:p>
      <w:pPr>
        <w:pStyle w:val="Normal1"/>
        <w:ind w:hanging="0"/>
        <w:rPr/>
      </w:pPr>
      <w:r>
        <w:rPr>
          <w:color w:val="000000"/>
          <w:sz w:val="28"/>
        </w:rPr>
        <w:t>Подать напряжение сети на передатчик. Отнсшаи сигнализация на ПМУ</w:t>
        <w:br/>
        <w:t>и ПДУ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подсветка кнопок ГЛАВНАЯ АНТЕННА, РЕЗЕРВН ПЕРЕДАТ;</w:t>
      </w:r>
    </w:p>
    <w:p>
      <w:pPr>
        <w:pStyle w:val="Normal1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на БП горит зеленая лампа 27Д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В случае заведомой неисправности или отсутствия главной антенны под-</w:t>
        <w:br/>
        <w:t>ключить резервную антенну нажатием кнопки РЕЗЕРВН АНТЕННА. Ответ-</w:t>
        <w:br/>
        <w:t>ная сигнализация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подсветка нажатой кнопки, подсветка кнопки ГЛАВНАЯ</w:t>
        <w:br/>
        <w:t>АНТЕННА должна погаснуть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Все операции по коммутации антенн можно производить только при вы-</w:t>
        <w:br/>
        <w:t>ключенном передатчике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Для включения передатчика следует нажать и отпустить  кнопку</w:t>
        <w:br/>
      </w:r>
      <w:r>
        <w:rPr>
          <w:color w:val="000000"/>
          <w:sz w:val="28"/>
          <w:lang w:val="en-US"/>
        </w:rPr>
        <w:t>25%</w:t>
      </w:r>
      <w:r>
        <w:rPr>
          <w:color w:val="000000"/>
          <w:sz w:val="28"/>
        </w:rPr>
        <w:t xml:space="preserve"> ВКЛ. Ответная сигнализация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подсветка нажатой кнопки и кнопки</w:t>
        <w:br/>
        <w:t>А1; на табло подсвечивается надпись ИСПРАВНО; подсветка кнопки РЕ-</w:t>
        <w:br/>
        <w:t>ЗЕРВН ПЕРЕДАТ должна погаснуть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Установление класса излучений А1 или А2Н осуществляется нажатием</w:t>
        <w:br/>
        <w:t>соответствующей кнопки. Для перехода в режим АПС необходимо открыть</w:t>
        <w:br/>
        <w:t>дверь передатчика и ПМУ и поставить тумблер на панели возбудителя в по-</w:t>
        <w:br/>
        <w:t>ложение АПС. Закрыть дверь, нажать и отпустить кнопку А2Н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Установка частоты осуществляется нажатием соответствующей кнопки.</w:t>
        <w:br/>
        <w:t>Ответная сигнализация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подсветка нажатой кнопки. Сигнализация автома-</w:t>
        <w:br/>
        <w:t>тической настройки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подсветка на табло пультов надписей РАБОТА, НА-</w:t>
        <w:br/>
        <w:t>СТРОЙКА, ИСПРАВНО и отклонение стрелки индикатора тока антенны.</w:t>
        <w:br/>
        <w:t>После окончания настройки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подсветка надписи ГОТОВ.</w:t>
      </w:r>
    </w:p>
    <w:p>
      <w:pPr>
        <w:pStyle w:val="Normal1"/>
        <w:ind w:firstLine="360"/>
        <w:rPr/>
      </w:pPr>
      <w:r>
        <w:rPr>
          <w:color w:val="000000"/>
          <w:sz w:val="28"/>
        </w:rPr>
        <w:t>Для перехода^ в режим</w:t>
      </w:r>
      <w:r>
        <w:rPr>
          <w:color w:val="000000"/>
          <w:sz w:val="28"/>
          <w:lang w:val="en-US"/>
        </w:rPr>
        <w:t xml:space="preserve"> 100%</w:t>
      </w:r>
      <w:r>
        <w:rPr>
          <w:color w:val="000000"/>
          <w:sz w:val="28"/>
        </w:rPr>
        <w:t>-ной мощности следует нажать кнопку</w:t>
        <w:br/>
      </w:r>
      <w:r>
        <w:rPr>
          <w:color w:val="000000"/>
          <w:sz w:val="28"/>
          <w:lang w:val="en-US"/>
        </w:rPr>
        <w:t>100%</w:t>
      </w:r>
      <w:r>
        <w:rPr>
          <w:color w:val="000000"/>
          <w:sz w:val="28"/>
        </w:rPr>
        <w:t xml:space="preserve"> ВКЛ. Ответная сигнализация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подсвета нажатой кнопки, а под-</w:t>
        <w:br/>
        <w:t>светка кнопки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 xml:space="preserve"> ВКЛ должна погаснуть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При нажатии ключа на табло подсвечивается надпись РАБОТА, стрелка</w:t>
        <w:br/>
        <w:t>индикатора тока антенны отклоняется.</w:t>
      </w:r>
    </w:p>
    <w:p>
      <w:pPr>
        <w:pStyle w:val="Normal1"/>
        <w:ind w:firstLine="360"/>
        <w:rPr>
          <w:color w:val="000000"/>
          <w:sz w:val="28"/>
        </w:rPr>
      </w:pPr>
      <w:r>
        <w:rPr>
          <w:color w:val="000000"/>
          <w:sz w:val="28"/>
        </w:rPr>
        <w:t>Для выключения передатчика следует нажить кнопку ВЫКЛ ПИТАНИЕ.</w:t>
        <w:br/>
        <w:t>Ответная сигнализация—подсветка кнопок ГЛАВНАЯ АНТЕННА (РЕЗЕРВН АНТЕННА) и РЕЗЕРВН ПЕРЕДАТ; подсветка остальных кнопок</w:t>
        <w:br/>
        <w:t>и надписей на табло должна погаснуть.</w:t>
      </w:r>
    </w:p>
    <w:p>
      <w:pPr>
        <w:pStyle w:val="FR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римечание. Запрещается переход с частоты на частоту в режиме 100%-ной</w:t>
        <w:br/>
        <w:t>мощности при нажатом ключе и при работе излучением класса АПС. Запрещается переключенне тумблера</w:t>
      </w:r>
      <w:r>
        <w:rPr>
          <w:b/>
          <w:color w:val="000000"/>
          <w:sz w:val="28"/>
        </w:rPr>
        <w:t xml:space="preserve"> АПС в режиме 100%-ной мощности.</w:t>
      </w:r>
    </w:p>
    <w:p>
      <w:pPr>
        <w:pStyle w:val="FR1"/>
        <w:spacing w:before="180" w:after="0"/>
        <w:ind w:left="800" w:hanging="0"/>
        <w:rPr>
          <w:color w:val="000000"/>
          <w:sz w:val="28"/>
        </w:rPr>
      </w:pPr>
      <w:r>
        <w:rPr>
          <w:color w:val="000000"/>
          <w:sz w:val="28"/>
        </w:rPr>
        <w:t>Работа блоков</w:t>
      </w:r>
    </w:p>
    <w:p>
      <w:pPr>
        <w:pStyle w:val="Normal1"/>
        <w:spacing w:before="100" w:after="0"/>
        <w:ind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Возбудитель. Возбудитель включает в себя два блока кварцевых</w:t>
      </w:r>
    </w:p>
    <w:p>
      <w:pPr>
        <w:pStyle w:val="Normal1"/>
        <w:ind w:hanging="0"/>
        <w:rPr/>
      </w:pPr>
      <w:r>
        <w:rPr>
          <w:color w:val="000000"/>
          <w:sz w:val="28"/>
        </w:rPr>
        <w:t>резонаторов, блок реле и шесть плат: платы</w:t>
      </w:r>
      <w:r>
        <w:rPr>
          <w:color w:val="000000"/>
          <w:sz w:val="28"/>
          <w:lang w:val="en-US"/>
        </w:rPr>
        <w:t xml:space="preserve"> I, III—</w:t>
      </w:r>
      <w:r>
        <w:rPr>
          <w:color w:val="000000"/>
          <w:sz w:val="28"/>
        </w:rPr>
        <w:t>коммутаторы кварцевых</w:t>
        <w:br/>
        <w:t>резонаторов несущих и боковых частот; платы</w:t>
      </w:r>
      <w:r>
        <w:rPr>
          <w:color w:val="000000"/>
          <w:sz w:val="28"/>
          <w:lang w:val="en-US"/>
        </w:rPr>
        <w:t xml:space="preserve"> II, IV —</w:t>
      </w:r>
      <w:r>
        <w:rPr>
          <w:color w:val="000000"/>
          <w:sz w:val="28"/>
        </w:rPr>
        <w:t xml:space="preserve"> генераторы и усили-</w:t>
        <w:br/>
        <w:t>тели несущих и боковых частот; плата</w:t>
      </w:r>
      <w:r>
        <w:rPr>
          <w:color w:val="000000"/>
          <w:sz w:val="28"/>
          <w:lang w:val="en-US"/>
        </w:rPr>
        <w:t xml:space="preserve"> V—</w:t>
      </w:r>
      <w:r>
        <w:rPr>
          <w:color w:val="000000"/>
          <w:sz w:val="28"/>
        </w:rPr>
        <w:t>манипулятор; плата</w:t>
      </w:r>
      <w:r>
        <w:rPr>
          <w:color w:val="000000"/>
          <w:sz w:val="28"/>
          <w:lang w:val="en-US"/>
        </w:rPr>
        <w:t xml:space="preserve"> VI—</w:t>
      </w:r>
      <w:r>
        <w:rPr>
          <w:color w:val="000000"/>
          <w:sz w:val="28"/>
        </w:rPr>
        <w:t>схема</w:t>
        <w:br/>
        <w:t>выключения ранее включенных реле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Генераторы собраны на транзисторах типа 1Т308Б по схеме емкостной</w:t>
        <w:br/>
        <w:t>трехточки. Подключение кварцевых резонаторов осуществляется коммутато-</w:t>
        <w:br/>
        <w:t>ром, в состав которого входят реле, диоды и дроссели. Корректировка ча-</w:t>
        <w:br/>
        <w:t>стоты генераторов осуществляется с помощью подстроечных конденсаторов</w:t>
        <w:br/>
        <w:t>и катушек индуктивностей. Сигналы с выходов генераторов подаются через</w:t>
        <w:br/>
        <w:t>эмиттерные повторители на усилители.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>Трехкаскадные усилители каналов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II</w:t>
      </w:r>
      <w:r>
        <w:rPr>
          <w:color w:val="000000"/>
          <w:sz w:val="28"/>
        </w:rPr>
        <w:t xml:space="preserve"> собраны на транзисторах типа</w:t>
        <w:br/>
        <w:t>1Т308Б по схеме с общим эмиттером. В эмиттерные цепи включены /?С-це-</w:t>
        <w:br/>
        <w:t>почкн термостабилизации режима.</w:t>
      </w:r>
    </w:p>
    <w:p>
      <w:pPr>
        <w:pStyle w:val="Normal1"/>
        <w:rPr/>
      </w:pPr>
      <w:r>
        <w:rPr>
          <w:color w:val="000000"/>
          <w:sz w:val="28"/>
        </w:rPr>
        <w:t>Сигнал на подключение к генератору того пли иного кварцевого резона-</w:t>
        <w:br/>
        <w:t>тора полается с ПМУ или ПДУ нажатием соответствующей кнопки. Напри-</w:t>
        <w:br/>
        <w:t>мер. при нажатии кнопки</w:t>
      </w:r>
      <w:r>
        <w:rPr>
          <w:color w:val="000000"/>
          <w:sz w:val="28"/>
          <w:lang w:val="en-US"/>
        </w:rPr>
        <w:t xml:space="preserve"> 410</w:t>
      </w:r>
      <w:r>
        <w:rPr>
          <w:color w:val="000000"/>
          <w:sz w:val="28"/>
        </w:rPr>
        <w:t xml:space="preserve"> напряжение</w:t>
      </w:r>
      <w:r>
        <w:rPr>
          <w:color w:val="000000"/>
          <w:sz w:val="28"/>
          <w:lang w:val="en-US"/>
        </w:rPr>
        <w:t xml:space="preserve"> —27</w:t>
      </w:r>
      <w:r>
        <w:rPr>
          <w:color w:val="000000"/>
          <w:sz w:val="28"/>
        </w:rPr>
        <w:t xml:space="preserve"> В подается на реле. Реле</w:t>
        <w:br/>
        <w:t>срабатывает, самоблокируется напряжением</w:t>
      </w:r>
      <w:r>
        <w:rPr>
          <w:color w:val="000000"/>
          <w:sz w:val="28"/>
          <w:lang w:val="en-US"/>
        </w:rPr>
        <w:t xml:space="preserve"> —27</w:t>
      </w:r>
      <w:r>
        <w:rPr>
          <w:color w:val="000000"/>
          <w:sz w:val="28"/>
        </w:rPr>
        <w:t xml:space="preserve"> В и по цепи</w:t>
      </w:r>
      <w:r>
        <w:rPr>
          <w:color w:val="000000"/>
          <w:sz w:val="28"/>
          <w:lang w:val="en-US"/>
        </w:rPr>
        <w:t xml:space="preserve"> 410</w:t>
      </w:r>
      <w:r>
        <w:rPr>
          <w:color w:val="000000"/>
          <w:sz w:val="28"/>
        </w:rPr>
        <w:t xml:space="preserve"> подает</w:t>
        <w:br/>
        <w:t>это напряжение обратно на лампы подсветки кнопок</w:t>
      </w:r>
      <w:r>
        <w:rPr>
          <w:color w:val="000000"/>
          <w:sz w:val="28"/>
          <w:lang w:val="en-US"/>
        </w:rPr>
        <w:t xml:space="preserve"> 410,</w:t>
      </w:r>
      <w:r>
        <w:rPr>
          <w:color w:val="000000"/>
          <w:sz w:val="28"/>
        </w:rPr>
        <w:t xml:space="preserve"> ПМУ и ПДУ. что</w:t>
        <w:br/>
        <w:t>является сигнализацией включенной частоты. Одновременно через другие</w:t>
        <w:br/>
        <w:t>контакты реле напряжение</w:t>
      </w:r>
      <w:r>
        <w:rPr>
          <w:color w:val="000000"/>
          <w:sz w:val="28"/>
          <w:lang w:val="en-US"/>
        </w:rPr>
        <w:t xml:space="preserve"> —12,6</w:t>
      </w:r>
      <w:r>
        <w:rPr>
          <w:color w:val="000000"/>
          <w:sz w:val="28"/>
        </w:rPr>
        <w:t xml:space="preserve"> В подается на диоды плат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III.</w:t>
      </w:r>
      <w:r>
        <w:rPr>
          <w:color w:val="000000"/>
          <w:sz w:val="28"/>
        </w:rPr>
        <w:t xml:space="preserve"> Диоды</w:t>
        <w:br/>
        <w:t>открываются и подключают кварцевый резонатор</w:t>
      </w:r>
      <w:r>
        <w:rPr>
          <w:color w:val="000000"/>
          <w:sz w:val="28"/>
          <w:lang w:val="en-US"/>
        </w:rPr>
        <w:t xml:space="preserve"> 410</w:t>
      </w:r>
      <w:r>
        <w:rPr>
          <w:color w:val="000000"/>
          <w:sz w:val="28"/>
        </w:rPr>
        <w:t xml:space="preserve"> кГц к генератору несу-</w:t>
        <w:br/>
        <w:t>щей частоты, а</w:t>
      </w:r>
      <w:r>
        <w:rPr>
          <w:color w:val="000000"/>
          <w:sz w:val="28"/>
          <w:lang w:val="en-US"/>
        </w:rPr>
        <w:t xml:space="preserve"> 410,650</w:t>
      </w:r>
      <w:r>
        <w:rPr>
          <w:color w:val="000000"/>
          <w:sz w:val="28"/>
        </w:rPr>
        <w:t xml:space="preserve"> кГц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к генератору боковой частоты. При этом на-</w:t>
        <w:br/>
        <w:t>жатие любой кнопки формирует сигнал СБРОС ЧАСТОТЫ, обеспечивающий</w:t>
        <w:br/>
        <w:t>разрыв цепи ранее включенного и заблокированного реле, что исключает</w:t>
        <w:br/>
        <w:t>возможность подключения к генератору двух или более резонаторов.</w:t>
      </w:r>
    </w:p>
    <w:p>
      <w:pPr>
        <w:pStyle w:val="Normal1"/>
        <w:ind w:firstLine="320"/>
        <w:rPr>
          <w:color w:val="000000"/>
          <w:sz w:val="28"/>
        </w:rPr>
      </w:pPr>
      <w:r>
        <w:rPr>
          <w:color w:val="000000"/>
          <w:sz w:val="28"/>
        </w:rPr>
        <w:t>При включении передатчика автоматически устанавливается режим А1.</w:t>
        <w:br/>
        <w:t>Напряжение питания</w:t>
      </w:r>
      <w:r>
        <w:rPr>
          <w:color w:val="000000"/>
          <w:sz w:val="28"/>
          <w:lang w:val="en-US"/>
        </w:rPr>
        <w:t xml:space="preserve"> —12,6</w:t>
      </w:r>
      <w:r>
        <w:rPr>
          <w:color w:val="000000"/>
          <w:sz w:val="28"/>
        </w:rPr>
        <w:t xml:space="preserve"> В подается только на генератор и эмиттерный</w:t>
        <w:br/>
        <w:t>повторитель несущей частоты, выход которого постоянно включен на вход</w:t>
        <w:br/>
        <w:t>усилителя канала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 xml:space="preserve"> и через контакты реле на вход усилителя канала</w:t>
      </w:r>
      <w:r>
        <w:rPr>
          <w:color w:val="000000"/>
          <w:sz w:val="28"/>
          <w:lang w:val="en-US"/>
        </w:rPr>
        <w:t xml:space="preserve"> II.</w:t>
      </w:r>
    </w:p>
    <w:p>
      <w:pPr>
        <w:pStyle w:val="Normal1"/>
        <w:rPr/>
      </w:pPr>
      <w:r>
        <w:rPr>
          <w:color w:val="000000"/>
          <w:sz w:val="28"/>
        </w:rPr>
        <w:t>При включении возбудителя в режим А2Н сигнал управления</w:t>
      </w:r>
      <w:r>
        <w:rPr>
          <w:color w:val="000000"/>
          <w:sz w:val="28"/>
          <w:lang w:val="en-US"/>
        </w:rPr>
        <w:t xml:space="preserve"> —27</w:t>
      </w:r>
      <w:r>
        <w:rPr>
          <w:color w:val="000000"/>
          <w:sz w:val="28"/>
        </w:rPr>
        <w:t xml:space="preserve"> В по-</w:t>
        <w:br/>
        <w:t>дается на реле, контакты включают коллекторное питание генератора и эмич-</w:t>
        <w:br/>
        <w:t>терного повторителя боковой частоты и переключают вход усилителя ка-</w:t>
        <w:br/>
        <w:t>нала</w:t>
      </w:r>
      <w:r>
        <w:rPr>
          <w:color w:val="000000"/>
          <w:sz w:val="28"/>
          <w:lang w:val="en-US"/>
        </w:rPr>
        <w:t xml:space="preserve"> II</w:t>
      </w:r>
      <w:r>
        <w:rPr>
          <w:color w:val="000000"/>
          <w:sz w:val="28"/>
        </w:rPr>
        <w:t xml:space="preserve"> с выхода эмиттерного повторителя несущей частоты на выход эмит-</w:t>
        <w:br/>
        <w:t>тсрного повторителя боковой частоты. При этом подготавливается цепь вклю-</w:t>
        <w:br/>
        <w:t>чения режима АПС. Напряжение самоблокировки реле подается обратно</w:t>
        <w:br/>
        <w:t>на ПМУ и ПДУ для подсветки кнопок А2Н.</w:t>
      </w:r>
    </w:p>
    <w:p>
      <w:pPr>
        <w:pStyle w:val="Normal1"/>
        <w:ind w:firstLine="320"/>
        <w:rPr>
          <w:color w:val="000000"/>
          <w:sz w:val="28"/>
        </w:rPr>
      </w:pPr>
      <w:r>
        <w:rPr>
          <w:color w:val="000000"/>
          <w:sz w:val="28"/>
        </w:rPr>
        <w:t>Манипуляция возбудителя осуществляется по цепи коллекторного пита-</w:t>
        <w:br/>
        <w:t>ния с помощью манипулятора, собранного на двух транзисторах, каждый из</w:t>
        <w:br/>
        <w:t>которых работает на свой канал.</w:t>
      </w:r>
    </w:p>
    <w:p>
      <w:pPr>
        <w:pStyle w:val="Normal1"/>
        <w:rPr/>
      </w:pPr>
      <w:r>
        <w:rPr>
          <w:color w:val="000000"/>
          <w:sz w:val="28"/>
        </w:rPr>
        <w:t>Переход в режим АПС осуществляется из режима А2Н включением тум-</w:t>
        <w:br/>
        <w:t>блера, обеспечивающего постоянное питание усилителен канала</w:t>
      </w:r>
      <w:r>
        <w:rPr>
          <w:color w:val="000000"/>
          <w:sz w:val="28"/>
          <w:lang w:val="en-US"/>
        </w:rPr>
        <w:t xml:space="preserve"> I.</w:t>
      </w:r>
      <w:r>
        <w:rPr>
          <w:color w:val="000000"/>
          <w:sz w:val="28"/>
        </w:rPr>
        <w:t xml:space="preserve"> Манипу-</w:t>
        <w:br/>
        <w:t>лируется только усилитель боковой частоты.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 xml:space="preserve">Усилитель мощности. УМ осуществляет усиление прямоугольных </w:t>
      </w:r>
      <w:r>
        <w:rPr>
          <w:smallCaps/>
          <w:color w:val="000000"/>
          <w:sz w:val="28"/>
        </w:rPr>
        <w:t>им-</w:t>
        <w:br/>
        <w:t xml:space="preserve">пульсов </w:t>
      </w:r>
      <w:r>
        <w:rPr>
          <w:color w:val="000000"/>
          <w:sz w:val="28"/>
        </w:rPr>
        <w:t>с уровня</w:t>
      </w:r>
      <w:r>
        <w:rPr>
          <w:color w:val="000000"/>
          <w:sz w:val="28"/>
          <w:lang w:val="en-US"/>
        </w:rPr>
        <w:t xml:space="preserve"> 0,2</w:t>
      </w:r>
      <w:r>
        <w:rPr>
          <w:color w:val="000000"/>
          <w:sz w:val="28"/>
        </w:rPr>
        <w:t xml:space="preserve"> до</w:t>
      </w:r>
      <w:r>
        <w:rPr>
          <w:color w:val="000000"/>
          <w:sz w:val="28"/>
          <w:lang w:val="en-US"/>
        </w:rPr>
        <w:t xml:space="preserve"> 430</w:t>
      </w:r>
      <w:r>
        <w:rPr>
          <w:color w:val="000000"/>
          <w:sz w:val="28"/>
        </w:rPr>
        <w:t xml:space="preserve"> Вт на согласованной</w:t>
      </w:r>
      <w:r>
        <w:rPr>
          <w:color w:val="000000"/>
          <w:sz w:val="28"/>
          <w:lang w:val="en-US"/>
        </w:rPr>
        <w:t xml:space="preserve"> нагр</w:t>
      </w:r>
      <w:r>
        <w:rPr>
          <w:color w:val="000000"/>
          <w:sz w:val="28"/>
        </w:rPr>
        <w:t>узке Rн-==50 Ом из</w:t>
        <w:br/>
        <w:t>спекгра импульсов выделяется сигнал основной частогы мощностью</w:t>
      </w:r>
      <w:r>
        <w:rPr>
          <w:color w:val="000000"/>
          <w:sz w:val="28"/>
          <w:lang w:val="en-US"/>
        </w:rPr>
        <w:t xml:space="preserve"> 350</w:t>
      </w:r>
      <w:r>
        <w:rPr>
          <w:color w:val="000000"/>
          <w:sz w:val="28"/>
        </w:rPr>
        <w:t xml:space="preserve"> Вт.</w:t>
        <w:br/>
        <w:t>УМ состоит из двух одинаковых и независимых каналов усиления и общих</w:t>
        <w:br/>
        <w:t>для каналов схемы сложения мощностей, схемы защиты транзисторов от</w:t>
        <w:br/>
        <w:t>перегрузок п схемы контроля и сигнализации.</w:t>
      </w:r>
    </w:p>
    <w:p>
      <w:pPr>
        <w:sectPr>
          <w:type w:val="nextPage"/>
          <w:pgSz w:w="11906" w:h="1682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320"/>
        <w:rPr>
          <w:color w:val="000000"/>
          <w:sz w:val="28"/>
        </w:rPr>
      </w:pPr>
      <w:r>
        <w:rPr>
          <w:color w:val="000000"/>
          <w:sz w:val="28"/>
        </w:rPr>
        <w:t>Каждый канал усиления состоит из предварительного каскада (ПК) на</w:t>
        <w:br/>
        <w:t>одном транзисторе 2Т808А и выходного каскада (ВК) на двух транзисторах</w:t>
        <w:br/>
        <w:t>2Т808Л Режимы ПК и ВК приведены в табл.</w:t>
      </w:r>
      <w:r>
        <w:rPr>
          <w:color w:val="000000"/>
          <w:sz w:val="28"/>
          <w:lang w:val="en-US"/>
        </w:rPr>
        <w:t xml:space="preserve"> 23.</w:t>
      </w:r>
    </w:p>
    <w:p>
      <w:pPr>
        <w:pStyle w:val="FR1"/>
        <w:spacing w:before="0" w:after="60"/>
        <w:ind w:left="0" w:hanging="0"/>
        <w:jc w:val="right"/>
        <w:rPr>
          <w:color w:val="000000"/>
          <w:sz w:val="28"/>
        </w:rPr>
      </w:pPr>
      <w:r>
        <w:rPr>
          <w:b w:val="false"/>
          <w:i/>
          <w:color w:val="000000"/>
          <w:sz w:val="28"/>
        </w:rPr>
        <w:t>Таблица</w:t>
      </w:r>
      <w:r>
        <w:rPr>
          <w:b w:val="false"/>
          <w:i/>
          <w:color w:val="000000"/>
          <w:sz w:val="28"/>
          <w:lang w:val="en-US"/>
        </w:rPr>
        <w:t xml:space="preserve"> 2.8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775"/>
        <w:gridCol w:w="1985"/>
        <w:gridCol w:w="2693"/>
        <w:gridCol w:w="1985"/>
      </w:tblGrid>
      <w:tr>
        <w:trPr>
          <w:trHeight w:val="695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ежим</w:t>
            </w:r>
          </w:p>
        </w:tc>
      </w:tr>
      <w:tr>
        <w:trPr>
          <w:trHeight w:val="695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скад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00%</w:t>
            </w:r>
            <w:r>
              <w:rPr>
                <w:rFonts w:cs="Arial" w:ascii="Arial" w:hAnsi="Arial"/>
                <w:color w:val="000000"/>
                <w:sz w:val="28"/>
              </w:rPr>
              <w:t>-ной мощност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%-ной мощности</w:t>
            </w:r>
          </w:p>
        </w:tc>
      </w:tr>
      <w:tr>
        <w:trPr>
          <w:trHeight w:val="695" w:hRule="atLeast"/>
        </w:trPr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Еk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ЕkB</w:t>
            </w:r>
          </w:p>
        </w:tc>
      </w:tr>
      <w:tr>
        <w:trPr>
          <w:trHeight w:val="695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•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К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—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.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—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К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,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5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.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4</w:t>
            </w:r>
          </w:p>
        </w:tc>
      </w:tr>
    </w:tbl>
    <w:p>
      <w:pPr>
        <w:pStyle w:val="Normal1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before="220" w:after="0"/>
        <w:ind w:left="40" w:firstLine="300"/>
        <w:rPr/>
      </w:pPr>
      <w:r>
        <w:rPr>
          <w:color w:val="000000"/>
          <w:sz w:val="28"/>
        </w:rPr>
        <w:t>ПК собран по схеме с общим эмиттером и обеспечивает усиление сигнала</w:t>
        <w:br/>
        <w:t>возбудителя с</w:t>
      </w:r>
      <w:r>
        <w:rPr>
          <w:color w:val="000000"/>
          <w:sz w:val="28"/>
          <w:lang w:val="en-US"/>
        </w:rPr>
        <w:t xml:space="preserve"> 0,2</w:t>
      </w:r>
      <w:r>
        <w:rPr>
          <w:color w:val="000000"/>
          <w:sz w:val="28"/>
        </w:rPr>
        <w:t xml:space="preserve"> до</w:t>
      </w:r>
      <w:r>
        <w:rPr>
          <w:color w:val="000000"/>
          <w:sz w:val="28"/>
          <w:lang w:val="en-US"/>
        </w:rPr>
        <w:t xml:space="preserve"> 5</w:t>
      </w:r>
      <w:r>
        <w:rPr>
          <w:color w:val="000000"/>
          <w:sz w:val="28"/>
        </w:rPr>
        <w:t xml:space="preserve"> Вт. Напряжение питания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>ПК на эмиттер транзи-</w:t>
        <w:br/>
        <w:t>стора подается через регулирующий транзистор схемы защиты транзисторов</w:t>
        <w:br/>
        <w:t>от перегрузок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ВК, собранный на двух параллельно включенных транзисторах, усиливает</w:t>
        <w:br/>
        <w:t>ВЧ-сигнал до уровня</w:t>
      </w:r>
      <w:r>
        <w:rPr>
          <w:color w:val="000000"/>
          <w:sz w:val="28"/>
          <w:lang w:val="en-US"/>
        </w:rPr>
        <w:t xml:space="preserve"> 215</w:t>
      </w:r>
      <w:r>
        <w:rPr>
          <w:color w:val="000000"/>
          <w:sz w:val="28"/>
        </w:rPr>
        <w:t xml:space="preserve"> Вт. Для стабилизации режима и для умень-</w:t>
        <w:br/>
        <w:t>шения влияния разброса параметров транзисторов в эмиттерные цепи вклю-</w:t>
        <w:br/>
        <w:t>чены резисторы, а базовое смещение обеспечивается общим резистором. Для</w:t>
        <w:br/>
        <w:t>предотвращения самовозбуждения ВК с коллекторов на базы включены</w:t>
        <w:br/>
        <w:t>RС-цепочки обратной связи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Согласование волнового сопротивления кабеля р==50 Ом с входным со-</w:t>
        <w:br/>
        <w:t>противлением ПК Rвх==10 Ом и выходного сопротивления ПК с входным</w:t>
        <w:br/>
        <w:t>сопротивлением ВК обеспечивается широкополосными трансформаторами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 нагрузке каждого ВК стоят два фильтра: ФНЧ и ФВЧ, входы кото-</w:t>
        <w:br/>
        <w:t>рых включены параллельно. Характеристическое сопротивление фильтров</w:t>
        <w:br/>
        <w:t>Rхар==11 Ом подобрано равным выходному сопротивлению двух параллельно</w:t>
        <w:br/>
        <w:t>включенных транзисторов. ФНЧ выделяет из спектра прямоугольных им-</w:t>
        <w:br/>
        <w:t>пульсов основную частоту и подавляет высшие гармонические составляющие.</w:t>
        <w:br/>
        <w:t>ФВЧ. нагруженный на балластное сопротивление, облегчает тепловой режим</w:t>
        <w:br/>
        <w:t>транзисторов. Балластное сопротивление, включенное параллельно выходам</w:t>
        <w:br/>
        <w:t>обоих ФНЧ, обеспечивает взаимную развязку каналов. В режиме А1 при рав-</w:t>
        <w:br/>
        <w:t>ных выходных мощностях каналов мощность, выделяемая на балластном со-</w:t>
        <w:br/>
        <w:t>противлении, равна нулю. При работе излучениями классов А2Н и АПС на</w:t>
        <w:br/>
        <w:t>балластном сопротивлении теряется половина суммарной мощности обоих</w:t>
        <w:br/>
        <w:t>каналов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Сигналы с выходов ФНЧ поступают на магнитоизолированные друг от</w:t>
        <w:br/>
        <w:t>друга широкополосные трансформаторы схемы сложения мощностей. Транс-</w:t>
        <w:br/>
        <w:t>форматоры на ферритовых кольцах согласовывают характеристическое со-</w:t>
        <w:br/>
        <w:t>противление ФНЧ с волновым сопротивлением кабеля, соединяющего УМ</w:t>
        <w:br/>
        <w:t>с СУ. Сложение мощностей каналов УМ происходит на вторичных обмотках,</w:t>
        <w:br/>
        <w:t>включенных последовательно (согласно)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Схема защиты транзисторов от перегрузок обеспечивает надежную ра-</w:t>
        <w:br/>
        <w:t>боту УМ при изменениях нагрузки. Она состоит из датчика рассогласова-</w:t>
        <w:br/>
        <w:t>ния и усилителя постоянного тока (УПТ), собранного на трех транзисторах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Датчик рассогласования реагирует на изменение сопротивления нагрузки</w:t>
        <w:br/>
        <w:t>относительно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Ом. Напряжение с выхода тороидального трансформатора,</w:t>
        <w:br/>
        <w:t>надетого на выходную ВЧ-шину, пропорциональное току в шине. и напря-</w:t>
        <w:br/>
        <w:t>жение с емкостного делителя, пропорциональное напряжению на шине, срав-</w:t>
        <w:br/>
        <w:t>ниваются на резисторе. Разностный сигнал детектируется и подается на</w:t>
        <w:br/>
        <w:t>вход УПТ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При работе УМ на согласованную нагрузку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Ом сигнал на выходе</w:t>
        <w:br/>
        <w:t>датчика равен нулю. При изменениях нагрузки на УПТ поступает напряжение.</w:t>
        <w:br/>
        <w:t>которое усиливается и запирает выходной регулирующий транзистор. В ре-</w:t>
        <w:br/>
        <w:t>зультате уменьшается напряжение питания ПК и напряжение возбуждения</w:t>
        <w:br/>
        <w:t>ВК уменьшается до величины, обеспечивающей облегченный режим работы</w:t>
        <w:br/>
        <w:t>транзисторов.</w:t>
      </w:r>
    </w:p>
    <w:p>
      <w:pPr>
        <w:pStyle w:val="Normal1"/>
        <w:ind w:left="80" w:firstLine="340"/>
        <w:rPr>
          <w:color w:val="000000"/>
          <w:sz w:val="28"/>
        </w:rPr>
      </w:pPr>
      <w:r>
        <w:rPr>
          <w:color w:val="000000"/>
          <w:sz w:val="28"/>
        </w:rPr>
        <w:t>Схема сигнализации и контроля состоит из реле, предохранителей, сиг-</w:t>
        <w:br/>
        <w:t>нальных ламп, детекторных измерительных цепочек, включенных на входах</w:t>
        <w:br/>
        <w:t>и выходе УМ, и измерительного прибора с переключателем. При выходе из</w:t>
        <w:br/>
        <w:t>строя одного из транзисторов выходного каскада сгорает его предохрани-</w:t>
        <w:br/>
        <w:t>тель, реле обесточивается, загорается лампа и на табло ПМУ и ПДУ под-</w:t>
        <w:br/>
        <w:t>свечивается надпись НЕИСПРАВНО.</w:t>
      </w:r>
    </w:p>
    <w:p>
      <w:pPr>
        <w:pStyle w:val="Normal1"/>
        <w:ind w:left="80" w:firstLine="340"/>
        <w:rPr/>
      </w:pPr>
      <w:r>
        <w:rPr>
          <w:color w:val="000000"/>
          <w:sz w:val="28"/>
        </w:rPr>
        <w:t>В случае крайней необходимости при выходе из строя одного или даже</w:t>
        <w:br/>
        <w:t>дву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транзисторов выходного каскада одного</w:t>
      </w:r>
      <w:r>
        <w:rPr>
          <w:b/>
          <w:color w:val="000000"/>
          <w:sz w:val="28"/>
        </w:rPr>
        <w:t xml:space="preserve"> из</w:t>
      </w:r>
      <w:r>
        <w:rPr>
          <w:color w:val="000000"/>
          <w:sz w:val="28"/>
        </w:rPr>
        <w:t xml:space="preserve"> каналов, когда на табло</w:t>
        <w:br/>
        <w:t>подсвечивается надпись НЕИСПРАВНО, возможна работа по другому, ис-</w:t>
        <w:br/>
        <w:t>правному</w:t>
      </w:r>
      <w:r>
        <w:rPr>
          <w:color w:val="000000"/>
          <w:sz w:val="28"/>
          <w:lang w:val="en-US"/>
        </w:rPr>
        <w:t>,</w:t>
      </w:r>
      <w:r>
        <w:rPr>
          <w:color w:val="000000"/>
          <w:sz w:val="28"/>
        </w:rPr>
        <w:t xml:space="preserve"> каналу излучениями класса А1.</w:t>
      </w:r>
    </w:p>
    <w:p>
      <w:pPr>
        <w:pStyle w:val="Normal1"/>
        <w:ind w:left="80" w:firstLine="340"/>
        <w:rPr/>
      </w:pPr>
      <w:r>
        <w:rPr>
          <w:color w:val="000000"/>
          <w:sz w:val="28"/>
        </w:rPr>
        <w:t>Пульты</w:t>
      </w:r>
      <w:r>
        <w:rPr>
          <w:b/>
          <w:color w:val="000000"/>
          <w:sz w:val="28"/>
        </w:rPr>
        <w:t xml:space="preserve"> управления.</w:t>
      </w:r>
      <w:r>
        <w:rPr>
          <w:color w:val="000000"/>
          <w:sz w:val="28"/>
        </w:rPr>
        <w:t xml:space="preserve"> ПМУ и ПДУ обеспечивают полное управление пере-</w:t>
        <w:br/>
        <w:t>датчиком.  В состав ПМУ входят:</w:t>
      </w:r>
    </w:p>
    <w:p>
      <w:pPr>
        <w:pStyle w:val="Normal1"/>
        <w:ind w:firstLine="380"/>
        <w:rPr/>
      </w:pP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табло обобщенной сигнализации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ор индикатора тока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опка выключения питания ВЫКЛ ПИТАНИЕ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зе кнопки включения передатчика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 xml:space="preserve"> ВКЛ и</w:t>
      </w:r>
      <w:r>
        <w:rPr>
          <w:color w:val="000000"/>
          <w:sz w:val="28"/>
          <w:lang w:val="en-US"/>
        </w:rPr>
        <w:t xml:space="preserve"> 100%</w:t>
      </w:r>
      <w:r>
        <w:rPr>
          <w:color w:val="000000"/>
          <w:sz w:val="28"/>
        </w:rPr>
        <w:t xml:space="preserve"> ВКЛ;</w:t>
      </w:r>
    </w:p>
    <w:p>
      <w:pPr>
        <w:pStyle w:val="Normal1"/>
        <w:ind w:firstLine="380"/>
        <w:rPr/>
      </w:pP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шесть кнопок коммутации антенн с гравировкой ГЛАВНАЯ АН-</w:t>
        <w:br/>
        <w:t>ТЕННА, РЕЗЕРВН АНТЕННА/РЕЗЕРВН ПЕРЕДАТ. ПРИЕМН КОММУТ.</w:t>
        <w:br/>
        <w:t>АНТЕННА ИЗОЛИР, АНТЕННА ЗАЗЕМЛ;</w:t>
      </w:r>
    </w:p>
    <w:p>
      <w:pPr>
        <w:pStyle w:val="Normal1"/>
        <w:ind w:left="320" w:hanging="0"/>
        <w:jc w:val="left"/>
        <w:rPr/>
      </w:pP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семь кнопок частот</w:t>
      </w:r>
      <w:r>
        <w:rPr>
          <w:color w:val="000000"/>
          <w:sz w:val="28"/>
          <w:lang w:val="en-US"/>
        </w:rPr>
        <w:t xml:space="preserve"> 410, 425. 454, 468, 480, 500, 512</w:t>
      </w:r>
      <w:r>
        <w:rPr>
          <w:color w:val="000000"/>
          <w:sz w:val="28"/>
        </w:rPr>
        <w:t xml:space="preserve"> кГц;</w:t>
      </w:r>
    </w:p>
    <w:p>
      <w:pPr>
        <w:pStyle w:val="Normal1"/>
        <w:ind w:firstLine="38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опки классов излучений Л1 и А2Н;</w:t>
      </w:r>
    </w:p>
    <w:p>
      <w:pPr>
        <w:pStyle w:val="Normal1"/>
        <w:ind w:left="360" w:hanging="0"/>
        <w:jc w:val="left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одка ключа и кнопка КЛЮЧ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Напряжение самоблокировки реле, включаемых кнопками, поступающее</w:t>
        <w:br/>
        <w:t>обратно из</w:t>
      </w:r>
      <w:r>
        <w:rPr>
          <w:color w:val="000000"/>
          <w:sz w:val="28"/>
          <w:lang w:val="en-US"/>
        </w:rPr>
        <w:t xml:space="preserve"> БП</w:t>
      </w:r>
      <w:r>
        <w:rPr>
          <w:color w:val="000000"/>
          <w:sz w:val="28"/>
        </w:rPr>
        <w:t xml:space="preserve"> на ПМУ, используется для ответной сигнализации исполнения</w:t>
        <w:br/>
        <w:t>команды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подсветки нажатой кнопки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Телеграфный ключ подсоединяется к колодке. Сигнал готовности прохо-</w:t>
        <w:br/>
        <w:t>дит через контакты нажатого ключа, преобразуется в сигнал амплитудной</w:t>
        <w:br/>
        <w:t>манипуляции</w:t>
      </w:r>
      <w:r>
        <w:rPr>
          <w:color w:val="000000"/>
          <w:sz w:val="28"/>
          <w:lang w:val="en-US"/>
        </w:rPr>
        <w:t xml:space="preserve"> (AM)</w:t>
      </w:r>
      <w:r>
        <w:rPr>
          <w:color w:val="000000"/>
          <w:sz w:val="28"/>
        </w:rPr>
        <w:t xml:space="preserve"> и поступает на фильтр манипуляции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Схемы ПДУ настольного и пультового исполнения аналогичны схеме</w:t>
        <w:br/>
        <w:t>ПМУ. ПДУ настольного исполнения состоит из корпуса и передней панели</w:t>
        <w:br/>
        <w:t>с элементами управления и контроля. ПДУ пультового исполнения кре-</w:t>
        <w:br/>
        <w:t>пи гся на пУльте радиооператора «Дюна». ПМУ и ИДУ соединены парал-</w:t>
        <w:br/>
        <w:t>лельно, что позволяет управлять передатчиком с любого пульта без допол-</w:t>
        <w:br/>
        <w:t>нительных переключении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Блок питания. БП обеспечивает напряжения и токи, приведенные</w:t>
        <w:br/>
        <w:t>в табл.</w:t>
      </w:r>
      <w:r>
        <w:rPr>
          <w:color w:val="000000"/>
          <w:sz w:val="28"/>
          <w:lang w:val="en-US"/>
        </w:rPr>
        <w:t xml:space="preserve"> 2.4.</w:t>
      </w:r>
    </w:p>
    <w:p>
      <w:pPr>
        <w:pStyle w:val="Normal1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 состав БП входят: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три силовых транс4юрматора</w:t>
      </w:r>
      <w:r>
        <w:rPr>
          <w:color w:val="000000"/>
          <w:sz w:val="28"/>
          <w:lang w:val="en-US"/>
        </w:rPr>
        <w:t xml:space="preserve"> (Tpl—</w:t>
      </w:r>
      <w:r>
        <w:rPr>
          <w:color w:val="000000"/>
          <w:sz w:val="28"/>
        </w:rPr>
        <w:t>ТрЗ):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выпрямители напряжений ПК, В12 и</w:t>
      </w:r>
      <w:r>
        <w:rPr>
          <w:color w:val="000000"/>
          <w:sz w:val="28"/>
          <w:lang w:val="en-US"/>
        </w:rPr>
        <w:t xml:space="preserve"> 27</w:t>
      </w:r>
      <w:r>
        <w:rPr>
          <w:color w:val="000000"/>
          <w:sz w:val="28"/>
        </w:rPr>
        <w:t xml:space="preserve"> В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рямители схемы управления и сигнализации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 xml:space="preserve">— 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стабилизатор напряжения</w:t>
      </w:r>
      <w:r>
        <w:rPr>
          <w:color w:val="000000"/>
          <w:sz w:val="28"/>
          <w:lang w:val="en-US"/>
        </w:rPr>
        <w:t xml:space="preserve"> 12</w:t>
      </w:r>
      <w:r>
        <w:rPr>
          <w:color w:val="000000"/>
          <w:sz w:val="28"/>
        </w:rPr>
        <w:t xml:space="preserve"> В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ключатели напряжения</w:t>
      </w:r>
      <w:r>
        <w:rPr>
          <w:color w:val="000000"/>
          <w:sz w:val="28"/>
          <w:lang w:val="en-US"/>
        </w:rPr>
        <w:t xml:space="preserve"> 380/220</w:t>
      </w:r>
      <w:r>
        <w:rPr>
          <w:color w:val="000000"/>
          <w:sz w:val="28"/>
        </w:rPr>
        <w:t xml:space="preserve"> В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томатический выключатель типа АК-5О-ЗмГ-2,5 (В1)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счетчик моточасов типа 228-ЧП (СЧ)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актор типа КНТ-071М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 реле типов РЭС-9 и РЭН-33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мпы сигнализации типа СМ-28-0,05-1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рительный прибор (микроамперметр) типа М4204.31.1.5 с пере-</w:t>
        <w:br/>
        <w:t>ключателем.</w:t>
      </w:r>
    </w:p>
    <w:p>
      <w:pPr>
        <w:pStyle w:val="Normal1"/>
        <w:rPr/>
      </w:pPr>
      <w:r>
        <w:rPr>
          <w:color w:val="000000"/>
          <w:sz w:val="28"/>
        </w:rPr>
        <w:t>Напряжение сети подается на трансформаторы Тр2, ТрЗ через переклю-</w:t>
        <w:br/>
        <w:t>чатели входных цепей БП. При изменении напряжения сети с</w:t>
      </w:r>
      <w:r>
        <w:rPr>
          <w:color w:val="000000"/>
          <w:sz w:val="28"/>
          <w:lang w:val="en-US"/>
        </w:rPr>
        <w:t xml:space="preserve"> 380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/>
        </w:rPr>
        <w:t xml:space="preserve"> 220</w:t>
      </w:r>
      <w:r>
        <w:rPr>
          <w:color w:val="000000"/>
          <w:sz w:val="28"/>
        </w:rPr>
        <w:t xml:space="preserve"> В</w:t>
        <w:br/>
        <w:t>с помощью перемычек в переключателе первичные обмотки трансформатора</w:t>
        <w:br/>
        <w:t>Тр2 со схемы «звезда» переключаются на схему «треугольник»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Трансформатор Тр2 с двумя выпрямителями служит для питания проме-</w:t>
        <w:br/>
        <w:t>жуточных и выходных каскадов УМ, напряжения и токи которых зависят</w:t>
        <w:br/>
        <w:t>от режима мощности передатчика (см. табл.</w:t>
      </w:r>
      <w:r>
        <w:rPr>
          <w:color w:val="000000"/>
          <w:sz w:val="28"/>
          <w:lang w:val="en-US"/>
        </w:rPr>
        <w:t xml:space="preserve"> 2.3).</w:t>
      </w:r>
    </w:p>
    <w:p>
      <w:pPr>
        <w:pStyle w:val="Normal1"/>
        <w:rPr/>
      </w:pPr>
      <w:r>
        <w:rPr>
          <w:color w:val="000000"/>
          <w:sz w:val="28"/>
        </w:rPr>
        <w:t>Трансформатор ТрЗ с выпрямителем обеспечивает напряжения 27Д и</w:t>
        <w:br/>
        <w:t>27У, используемые для управления передатчиком и сигнализации. Напря-</w:t>
        <w:br/>
        <w:t>жение</w:t>
      </w:r>
      <w:r>
        <w:rPr>
          <w:color w:val="000000"/>
          <w:sz w:val="28"/>
          <w:lang w:val="en-US"/>
        </w:rPr>
        <w:t xml:space="preserve"> 27</w:t>
      </w:r>
      <w:r>
        <w:rPr>
          <w:color w:val="000000"/>
          <w:sz w:val="28"/>
        </w:rPr>
        <w:t xml:space="preserve"> В и стабилизированное напряжение</w:t>
      </w:r>
      <w:r>
        <w:rPr>
          <w:color w:val="000000"/>
          <w:sz w:val="28"/>
          <w:lang w:val="en-US"/>
        </w:rPr>
        <w:t xml:space="preserve"> 12</w:t>
      </w:r>
      <w:r>
        <w:rPr>
          <w:color w:val="000000"/>
          <w:sz w:val="28"/>
        </w:rPr>
        <w:t xml:space="preserve"> В используются для пита-</w:t>
        <w:br/>
        <w:t>ния возбудителя.</w:t>
      </w:r>
    </w:p>
    <w:p>
      <w:p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Стабилизатор напряжения</w:t>
      </w:r>
      <w:r>
        <w:rPr>
          <w:color w:val="000000"/>
          <w:sz w:val="28"/>
          <w:lang w:val="en-US"/>
        </w:rPr>
        <w:t xml:space="preserve"> —12,6</w:t>
      </w:r>
      <w:r>
        <w:rPr>
          <w:color w:val="000000"/>
          <w:sz w:val="28"/>
        </w:rPr>
        <w:t xml:space="preserve"> В собран по схеме компенсационного</w:t>
        <w:br/>
        <w:t>типа с обратной связью. Принижи действия такого стабилизатора описан</w:t>
        <w:br/>
        <w:t>в</w:t>
      </w:r>
      <w:r>
        <w:rPr>
          <w:color w:val="000000"/>
          <w:sz w:val="28"/>
          <w:lang w:val="en-US"/>
        </w:rPr>
        <w:t xml:space="preserve"> § 2.3.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>С отводов первичной обмотки трансформатора ТрЗ снимается напряже-</w:t>
        <w:br/>
        <w:t>ние</w:t>
      </w:r>
      <w:r>
        <w:rPr>
          <w:color w:val="000000"/>
          <w:sz w:val="28"/>
          <w:lang w:val="en-US"/>
        </w:rPr>
        <w:t xml:space="preserve"> ^220</w:t>
      </w:r>
      <w:r>
        <w:rPr>
          <w:color w:val="000000"/>
          <w:sz w:val="28"/>
        </w:rPr>
        <w:t xml:space="preserve"> В для питания мотора вентилятора.</w:t>
      </w:r>
    </w:p>
    <w:p>
      <w:pPr>
        <w:pStyle w:val="Normal1"/>
        <w:ind w:firstLine="300"/>
        <w:rPr/>
      </w:pPr>
      <w:r>
        <w:rPr>
          <w:color w:val="000000"/>
          <w:sz w:val="28"/>
        </w:rPr>
        <w:t>Трансформатор Тр1, подключенный к отводам ТрЗ, выдает напряжения</w:t>
        <w:br/>
        <w:t>^</w:t>
      </w:r>
      <w:r>
        <w:rPr>
          <w:color w:val="000000"/>
          <w:sz w:val="28"/>
          <w:lang w:val="en-US"/>
        </w:rPr>
        <w:t xml:space="preserve"> 127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—24</w:t>
      </w:r>
      <w:r>
        <w:rPr>
          <w:color w:val="000000"/>
          <w:sz w:val="28"/>
        </w:rPr>
        <w:t xml:space="preserve"> В для питания электродвигателей приводов автоматической</w:t>
        <w:br/>
        <w:t>настройки СУ.</w:t>
      </w:r>
    </w:p>
    <w:p>
      <w:pPr>
        <w:pStyle w:val="Normal1"/>
        <w:spacing w:before="140" w:after="100"/>
        <w:ind w:hanging="0"/>
        <w:jc w:val="right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Taблul^a 2.4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418"/>
        <w:gridCol w:w="1275"/>
        <w:gridCol w:w="3261"/>
      </w:tblGrid>
      <w:tr>
        <w:trPr>
          <w:trHeight w:val="11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начение цеп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ном-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ном-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</w:t>
              <w:br/>
              <w:t>пульсации.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выходных каска-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в в режиме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100%</w:t>
            </w:r>
            <w:r>
              <w:rPr>
                <w:color w:val="000000"/>
                <w:sz w:val="28"/>
              </w:rPr>
              <w:t>-ной мощ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25%</w:t>
            </w:r>
            <w:r>
              <w:rPr>
                <w:color w:val="000000"/>
                <w:sz w:val="28"/>
              </w:rPr>
              <w:t>-ной мощ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предваритель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скадов в режиме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100%</w:t>
            </w:r>
            <w:r>
              <w:rPr>
                <w:color w:val="000000"/>
                <w:sz w:val="28"/>
              </w:rPr>
              <w:t>-ной мощ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--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,2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25%</w:t>
            </w:r>
            <w:r>
              <w:rPr>
                <w:color w:val="000000"/>
                <w:sz w:val="28"/>
              </w:rPr>
              <w:t>-ной мощ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.2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дежурных цеп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  <w:r>
              <w:rPr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0,2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цепей управле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  <w:r>
              <w:rPr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,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возбудителя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27</w:t>
            </w:r>
            <w:r>
              <w:rPr>
                <w:color w:val="000000"/>
                <w:sz w:val="28"/>
              </w:rPr>
              <w:t xml:space="preserve"> 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  <w:r>
              <w:rPr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0,12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-—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12</w:t>
            </w:r>
            <w:r>
              <w:rPr>
                <w:color w:val="000000"/>
                <w:sz w:val="28"/>
              </w:rPr>
              <w:t xml:space="preserve"> 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  <w:r>
              <w:rPr>
                <w:color w:val="000000"/>
                <w:sz w:val="28"/>
                <w:lang w:val="en-US"/>
              </w:rPr>
              <w:t>12,0</w:t>
            </w:r>
            <w:r>
              <w:rPr>
                <w:color w:val="000000"/>
                <w:sz w:val="28"/>
                <w:lang w:val="en-US"/>
              </w:rPr>
              <w:t xml:space="preserve"> c-mG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0,17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--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электродвигателей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27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•</w:t>
            </w:r>
            <w:r>
              <w:rPr>
                <w:color w:val="000000"/>
                <w:sz w:val="28"/>
              </w:rPr>
              <w:t>^</w:t>
            </w:r>
            <w:r>
              <w:rPr>
                <w:color w:val="000000"/>
                <w:sz w:val="28"/>
                <w:lang w:val="en-US"/>
              </w:rPr>
              <w:t xml:space="preserve"> 1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0,15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4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-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0,4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тание вентилятор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—</w:t>
            </w:r>
            <w:r>
              <w:rPr>
                <w:color w:val="000000"/>
                <w:sz w:val="28"/>
                <w:lang w:val="en-US"/>
              </w:rPr>
              <w:t>220</w:t>
            </w:r>
            <w:r>
              <w:rPr>
                <w:color w:val="000000"/>
                <w:sz w:val="28"/>
              </w:rPr>
              <w:t xml:space="preserve"> трех-</w:t>
              <w:b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0,1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—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зно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1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before="300" w:after="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При подключении передатчика к сети напряжения 27Д подается на ПМУ,</w:t>
        <w:br/>
        <w:t>ПДУ и СУ. При выключенном выключателе В1 напряжение 27Д поступает</w:t>
        <w:br/>
        <w:t>на пульты, и тогда подсвечивается надпись НЕИСПРАВНО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При включении выключателя В1 срабатывает реле и напряжение 27Д</w:t>
        <w:br/>
        <w:t>переключается на счетчик моточасов и на разомкнутые контакты реле РЗ</w:t>
        <w:br/>
        <w:t>и Р4, используемые для включения передатчика кнопками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 xml:space="preserve"> ВКЛ или</w:t>
        <w:br/>
      </w:r>
      <w:r>
        <w:rPr>
          <w:color w:val="000000"/>
          <w:sz w:val="28"/>
          <w:lang w:val="en-US"/>
        </w:rPr>
        <w:t>100%</w:t>
      </w:r>
      <w:r>
        <w:rPr>
          <w:color w:val="000000"/>
          <w:sz w:val="28"/>
        </w:rPr>
        <w:t xml:space="preserve"> ВКЛ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При нажатии на ПМУ или ПДУ кнопки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 xml:space="preserve"> ВКЛ напряжение 27Д</w:t>
        <w:br/>
        <w:t>подается на реле Р4, которое самоблокируется и обратно по цепи</w:t>
      </w:r>
      <w:r>
        <w:rPr>
          <w:color w:val="000000"/>
          <w:sz w:val="28"/>
          <w:lang w:val="en-US"/>
        </w:rPr>
        <w:t xml:space="preserve"> 25%</w:t>
        <w:br/>
      </w:r>
      <w:r>
        <w:rPr>
          <w:color w:val="000000"/>
          <w:sz w:val="28"/>
        </w:rPr>
        <w:t>подает на пульты напряжение 27Д для подсветки кнопок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 xml:space="preserve"> ВКЛ. Одно-</w:t>
        <w:br/>
        <w:t>временно напряжение</w:t>
      </w:r>
      <w:r>
        <w:rPr>
          <w:color w:val="000000"/>
          <w:sz w:val="28"/>
          <w:lang w:val="en-US"/>
        </w:rPr>
        <w:t xml:space="preserve"> ^220</w:t>
      </w:r>
      <w:r>
        <w:rPr>
          <w:color w:val="000000"/>
          <w:sz w:val="28"/>
        </w:rPr>
        <w:t xml:space="preserve"> В подключается к трансформатору Тр1 и на-</w:t>
        <w:br/>
        <w:t>пряжение 27Д подается на возбудитель, па стабилизатор напряжения</w:t>
      </w:r>
      <w:r>
        <w:rPr>
          <w:color w:val="000000"/>
          <w:sz w:val="28"/>
          <w:lang w:val="en-US"/>
        </w:rPr>
        <w:t xml:space="preserve"> 12,6</w:t>
      </w:r>
      <w:r>
        <w:rPr>
          <w:color w:val="000000"/>
          <w:sz w:val="28"/>
        </w:rPr>
        <w:t xml:space="preserve"> В,</w:t>
        <w:br/>
        <w:t>в цепь 27У и на контактор. Контактор подключает напряжение сети к транс-</w:t>
        <w:br/>
        <w:t>форматору Тр2, со вторичных обмоток которого напряжение подается на</w:t>
        <w:br/>
        <w:t>выпрямители ПК и ВК. Напряжение ПК подается через гасящий резистор,</w:t>
        <w:br/>
        <w:t>а напряжение ВК образуется от меньшей чисти второй вторичной обмотки</w:t>
        <w:br/>
        <w:t>трансформатора Тр2, что и обеспечивает режим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>-ной мощности усили-</w:t>
        <w:br/>
        <w:t>теля УМ.</w:t>
      </w:r>
    </w:p>
    <w:p>
      <w:pPr>
        <w:pStyle w:val="Normal1"/>
        <w:ind w:left="40" w:firstLine="300"/>
        <w:rPr/>
      </w:pPr>
      <w:r>
        <w:rPr>
          <w:color w:val="000000"/>
          <w:sz w:val="28"/>
        </w:rPr>
        <w:t>При нажатии на ПМУ или ПДУ кнопки</w:t>
      </w:r>
      <w:r>
        <w:rPr>
          <w:color w:val="000000"/>
          <w:sz w:val="28"/>
          <w:lang w:val="en-US"/>
        </w:rPr>
        <w:t xml:space="preserve"> 100%</w:t>
      </w:r>
      <w:r>
        <w:rPr>
          <w:color w:val="000000"/>
          <w:sz w:val="28"/>
        </w:rPr>
        <w:t xml:space="preserve"> ВКЛ напряжение 27Д по-</w:t>
        <w:br/>
        <w:t>дается на реле РЗ, которое самоблокируется и обратно по цепи</w:t>
      </w:r>
      <w:r>
        <w:rPr>
          <w:color w:val="000000"/>
          <w:sz w:val="28"/>
          <w:lang w:val="en-US"/>
        </w:rPr>
        <w:t xml:space="preserve"> 100%</w:t>
      </w:r>
      <w:r>
        <w:rPr>
          <w:color w:val="000000"/>
          <w:sz w:val="28"/>
        </w:rPr>
        <w:t xml:space="preserve"> по-</w:t>
        <w:br/>
        <w:t>дает на пульты напряжение 27Д для подсветки кнопок</w:t>
      </w:r>
      <w:r>
        <w:rPr>
          <w:color w:val="000000"/>
          <w:sz w:val="28"/>
          <w:lang w:val="en-US"/>
        </w:rPr>
        <w:t xml:space="preserve"> 100%</w:t>
      </w:r>
      <w:r>
        <w:rPr>
          <w:color w:val="000000"/>
          <w:sz w:val="28"/>
        </w:rPr>
        <w:t xml:space="preserve"> ВКЛ. Далее все происходит аналогично включению режима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  <w:lang w:val="en-US"/>
        </w:rPr>
        <w:t xml:space="preserve"> -ной</w:t>
      </w:r>
      <w:r>
        <w:rPr>
          <w:color w:val="000000"/>
          <w:sz w:val="28"/>
        </w:rPr>
        <w:t xml:space="preserve"> мощности, в резуль-</w:t>
        <w:br/>
        <w:t>тате чего срабатывает контактор. Вспомогательные реле включают вентиля-</w:t>
        <w:br/>
        <w:t>тор, закорачивают гасящий резистор в цепи питания ПК и подключают вы-</w:t>
        <w:br/>
        <w:t>прямитель ВК ко всей второй вторичной обмотке трансформатора Тр2, что</w:t>
        <w:br/>
        <w:t>обеспечивает режим</w:t>
      </w:r>
      <w:r>
        <w:rPr>
          <w:color w:val="000000"/>
          <w:sz w:val="28"/>
          <w:lang w:val="en-US"/>
        </w:rPr>
        <w:t xml:space="preserve"> 100%</w:t>
      </w:r>
      <w:r>
        <w:rPr>
          <w:color w:val="000000"/>
          <w:sz w:val="28"/>
        </w:rPr>
        <w:t>-ной мощности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При настройке передатчик автоматически переводится в режим</w:t>
      </w:r>
      <w:r>
        <w:rPr>
          <w:color w:val="000000"/>
          <w:sz w:val="28"/>
          <w:lang w:val="en-US"/>
        </w:rPr>
        <w:t xml:space="preserve"> 25%</w:t>
      </w:r>
      <w:r>
        <w:rPr>
          <w:color w:val="000000"/>
          <w:sz w:val="28"/>
        </w:rPr>
        <w:t>-ной</w:t>
        <w:br/>
        <w:t>мощности.</w:t>
      </w:r>
      <w:r>
        <w:rPr>
          <w:color w:val="000000"/>
          <w:sz w:val="28"/>
          <w:lang w:val="en-US"/>
        </w:rPr>
        <w:t xml:space="preserve">       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ыключение БП и передатчика производится нажатием на ПМУ или</w:t>
        <w:br/>
        <w:t>ПДУ кнопки ВЫКЛ ПИТАНИИ.</w:t>
      </w:r>
    </w:p>
    <w:p>
      <w:pPr>
        <w:pStyle w:val="Normal1"/>
        <w:rPr/>
      </w:pPr>
      <w:r>
        <w:rPr>
          <w:color w:val="000000"/>
          <w:sz w:val="28"/>
        </w:rPr>
        <w:t>Защита источника питания ВК при работе псредатчика в режиме</w:t>
      </w:r>
      <w:r>
        <w:rPr>
          <w:color w:val="000000"/>
          <w:sz w:val="28"/>
          <w:lang w:val="en-US"/>
        </w:rPr>
        <w:t xml:space="preserve"> 100%-</w:t>
        <w:br/>
      </w:r>
      <w:r>
        <w:rPr>
          <w:color w:val="000000"/>
          <w:sz w:val="28"/>
        </w:rPr>
        <w:t>ной мощности осуществляется с помощью выключателя</w:t>
      </w:r>
      <w:r>
        <w:rPr>
          <w:color w:val="000000"/>
          <w:sz w:val="28"/>
          <w:lang w:val="en-US"/>
        </w:rPr>
        <w:t xml:space="preserve"> ВI.</w:t>
      </w:r>
      <w:r>
        <w:rPr>
          <w:color w:val="000000"/>
          <w:sz w:val="28"/>
        </w:rPr>
        <w:t xml:space="preserve"> Остальные источ-</w:t>
        <w:br/>
        <w:t>ники питания защищаются от коротких замыканий и перегрузок предохрани-</w:t>
        <w:br/>
        <w:t>телями.</w:t>
      </w:r>
    </w:p>
    <w:p>
      <w:pPr>
        <w:pStyle w:val="Normal1"/>
        <w:rPr/>
      </w:pPr>
      <w:r>
        <w:rPr>
          <w:color w:val="000000"/>
          <w:sz w:val="28"/>
        </w:rPr>
        <w:t>БП охвачен системой сигнализации: местной разветвленной и дистанцион-</w:t>
        <w:br/>
        <w:t>ной обобщенной. При отсутствии какого-либо напряжения не срабатывает</w:t>
        <w:br/>
        <w:t>определенное реле и загорается соответствующая лампа. Одновременно на-</w:t>
        <w:br/>
        <w:t>пряжение 27Д подается на пульты для подсветки надписи НЕИСПРАВНО.</w:t>
        <w:br/>
        <w:t>При полностью исправном БП напряжение</w:t>
      </w:r>
      <w:r>
        <w:rPr>
          <w:color w:val="000000"/>
          <w:sz w:val="28"/>
          <w:lang w:val="en-US"/>
        </w:rPr>
        <w:t xml:space="preserve"> 27</w:t>
      </w:r>
      <w:r>
        <w:rPr>
          <w:color w:val="000000"/>
          <w:sz w:val="28"/>
        </w:rPr>
        <w:t xml:space="preserve"> В, проходя через сигнальные</w:t>
        <w:br/>
        <w:t>цепи БП, поступает на возбудитель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пряжения питания и ток выходных каскадов УМ контролируются</w:t>
        <w:br/>
        <w:t>измерительным прибором с переключателем.</w:t>
      </w:r>
    </w:p>
    <w:p>
      <w:pPr>
        <w:pStyle w:val="Normal1"/>
        <w:rPr/>
      </w:pPr>
      <w:r>
        <w:rPr>
          <w:color w:val="000000"/>
          <w:sz w:val="28"/>
        </w:rPr>
        <w:t>Антенный коммутатор. Выбор главной или резервной антенны и под-</w:t>
        <w:br/>
        <w:t>ключение ее к передатчику «Муссон» или к резервному передатчику осу-</w:t>
        <w:br/>
        <w:t>ществляется мощными антенными ВЧ-рсле. Антенные реле имеют две об-</w:t>
        <w:br/>
        <w:t>мотки; пусковую</w:t>
      </w:r>
      <w:r>
        <w:rPr>
          <w:color w:val="000000"/>
          <w:sz w:val="28"/>
          <w:lang w:val="en-US"/>
        </w:rPr>
        <w:t xml:space="preserve"> HI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>К1</w:t>
      </w:r>
      <w:r>
        <w:rPr>
          <w:color w:val="000000"/>
          <w:sz w:val="28"/>
          <w:lang w:val="en-US"/>
        </w:rPr>
        <w:t xml:space="preserve"> (^30</w:t>
      </w:r>
      <w:r>
        <w:rPr>
          <w:color w:val="000000"/>
          <w:sz w:val="28"/>
        </w:rPr>
        <w:t xml:space="preserve"> Ом) и удерживающую Н2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К2</w:t>
      </w:r>
      <w:r>
        <w:rPr>
          <w:color w:val="000000"/>
          <w:sz w:val="28"/>
          <w:lang w:val="en-US"/>
        </w:rPr>
        <w:t xml:space="preserve"> (^250</w:t>
      </w:r>
      <w:r>
        <w:rPr>
          <w:color w:val="000000"/>
          <w:sz w:val="28"/>
        </w:rPr>
        <w:t xml:space="preserve"> Ом).</w:t>
        <w:br/>
        <w:t>После срабатывания реле эти обмотки включаются последовательно с по-</w:t>
        <w:br/>
        <w:t>мощью микровыключателя,   который   в   исходном состоянии обмотку</w:t>
        <w:br/>
        <w:t>Н2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К2 шунтирует. Для защиты обмоток реле от экстратоков включен</w:t>
        <w:br/>
        <w:t>диод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Заземление, изоляция выбранной антенны или ее подключение к прием-</w:t>
        <w:br/>
        <w:t>ному коммутатору производятся с помощью ВЧ-реле РПВ</w:t>
      </w:r>
      <w:r>
        <w:rPr>
          <w:color w:val="000000"/>
          <w:sz w:val="28"/>
          <w:lang w:val="en-US"/>
        </w:rPr>
        <w:t xml:space="preserve"> 2/7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Управление ВЧ-реле и схемой сигнализации осуществляется вспомога-</w:t>
        <w:br/>
        <w:t>тельными реле типа РЭС-9.</w:t>
      </w:r>
    </w:p>
    <w:p>
      <w:pPr>
        <w:pStyle w:val="Normal1"/>
        <w:rPr/>
      </w:pPr>
      <w:r>
        <w:rPr>
          <w:color w:val="000000"/>
          <w:sz w:val="28"/>
        </w:rPr>
        <w:t>В исходном состоянии, когда передатчик выключен и на ПМУ и ПДУ не</w:t>
        <w:br/>
        <w:t>нажата ни одна кнопка управления АК, все реле АК обесточены, главная ан-</w:t>
        <w:br/>
        <w:t>тенна подключена на резервный передатчик, а резервная антенна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на корот-</w:t>
        <w:br/>
        <w:t>коволновый.</w:t>
      </w:r>
    </w:p>
    <w:p>
      <w:pPr>
        <w:pStyle w:val="Normal1"/>
        <w:rPr/>
      </w:pPr>
      <w:r>
        <w:rPr>
          <w:color w:val="000000"/>
          <w:sz w:val="28"/>
        </w:rPr>
        <w:t>При выборе резервной антенны нажатием кнопки РЕЗЕРВН АНТЕННА</w:t>
        <w:br/>
        <w:t>реле переключают главную антенну на коротковолновый передатчик, а ре-</w:t>
        <w:br/>
        <w:t>зервную антенну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на резервный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При выборе главной антенны нажатием кнопки ГЛАВНАЯ АНТЕННА</w:t>
        <w:br/>
        <w:t>коммутация антенн возвращается в исходное состояние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Аналогично осуществляется переключение выбранной антенны от резерв-</w:t>
        <w:br/>
        <w:t>ного передатчика на коммутатор приемных антенн, ее заземление или изо-</w:t>
        <w:br/>
        <w:t>ляция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При нажатии любой из кнопок управления АК формируется сигнал</w:t>
        <w:br/>
        <w:t>СБРОС АНТЕНН, обеспечивающий выключение ранее включенных цепей.</w:t>
        <w:br/>
        <w:t>Вес операции сопровождаются ответной сигнализацией.</w:t>
      </w:r>
    </w:p>
    <w:p>
      <w:pPr>
        <w:pStyle w:val="Normal1"/>
        <w:rPr/>
      </w:pPr>
      <w:r>
        <w:rPr>
          <w:color w:val="000000"/>
          <w:sz w:val="28"/>
        </w:rPr>
        <w:t>Схема согласования параметров антенны с волновым</w:t>
      </w:r>
      <w:r>
        <w:rPr>
          <w:b/>
          <w:color w:val="000000"/>
          <w:sz w:val="28"/>
        </w:rPr>
        <w:t xml:space="preserve"> сопротивлением</w:t>
        <w:br/>
      </w:r>
      <w:r>
        <w:rPr>
          <w:color w:val="000000"/>
          <w:sz w:val="28"/>
        </w:rPr>
        <w:t>кабеля. В схему согласования входят:</w:t>
      </w:r>
    </w:p>
    <w:p>
      <w:pPr>
        <w:pStyle w:val="Normal1"/>
        <w:ind w:firstLine="32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тотрансформатор связи с</w:t>
      </w:r>
      <w:r>
        <w:rPr>
          <w:color w:val="000000"/>
          <w:sz w:val="28"/>
          <w:lang w:val="en-US"/>
        </w:rPr>
        <w:t xml:space="preserve"> 15</w:t>
      </w:r>
      <w:r>
        <w:rPr>
          <w:color w:val="000000"/>
          <w:sz w:val="28"/>
        </w:rPr>
        <w:t xml:space="preserve"> отводами;</w:t>
      </w:r>
    </w:p>
    <w:p>
      <w:pPr>
        <w:pStyle w:val="Normal1"/>
        <w:ind w:firstLine="32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ключатель отводов;</w:t>
      </w:r>
    </w:p>
    <w:p>
      <w:pPr>
        <w:pStyle w:val="Normal1"/>
        <w:ind w:firstLine="32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ухроторный вариометр;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длинительная катушка индуктивности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ращение переключателей отводов и роторов вариометра осуществляется</w:t>
        <w:br/>
        <w:t>двумя электродвигателями типа ДКИР-0,4-50ТВ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Удлинительная катушка автоматически закорачивается при приближении</w:t>
        <w:br/>
        <w:t>индуктивности вариометра к своему минимуму и включается в момент до-</w:t>
        <w:br/>
        <w:t>стижения вариометром максимума индуктивности. Эти переключения осу-</w:t>
        <w:br/>
        <w:t>ществляются замыкателем удлинительной катушки (ЗУК) на реле.</w:t>
      </w:r>
    </w:p>
    <w:p>
      <w:pPr>
        <w:pStyle w:val="Normal1"/>
        <w:ind w:left="40" w:firstLine="340"/>
        <w:rPr>
          <w:color w:val="000000"/>
          <w:sz w:val="28"/>
        </w:rPr>
      </w:pPr>
      <w:r>
        <w:rPr>
          <w:color w:val="000000"/>
          <w:sz w:val="28"/>
        </w:rPr>
        <w:t>Для настройки и проверки передатчика используются следующие экви-</w:t>
        <w:br/>
        <w:t>валенты антенн:</w:t>
      </w:r>
    </w:p>
    <w:p>
      <w:pPr>
        <w:pStyle w:val="Normal1"/>
        <w:spacing w:before="100" w:after="0"/>
        <w:ind w:hanging="0"/>
        <w:jc w:val="center"/>
        <w:rPr/>
      </w:pPr>
      <w:r>
        <w:rPr>
          <w:color w:val="000000"/>
          <w:sz w:val="28"/>
        </w:rPr>
        <w:t>Сa==350 пФ;                              Ra</w:t>
      </w:r>
      <w:r>
        <w:rPr>
          <w:smallCaps/>
          <w:color w:val="000000"/>
          <w:sz w:val="28"/>
        </w:rPr>
        <w:t xml:space="preserve">-=о,з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10</w:t>
      </w:r>
      <w:r>
        <w:rPr>
          <w:color w:val="000000"/>
          <w:sz w:val="28"/>
        </w:rPr>
        <w:t xml:space="preserve"> Ом;</w:t>
      </w:r>
    </w:p>
    <w:p>
      <w:pPr>
        <w:pStyle w:val="Normal1"/>
        <w:spacing w:before="40" w:after="0"/>
        <w:ind w:left="1560" w:hanging="0"/>
        <w:jc w:val="left"/>
        <w:rPr/>
      </w:pPr>
      <w:r>
        <w:rPr>
          <w:smallCaps/>
          <w:color w:val="000000"/>
          <w:sz w:val="28"/>
        </w:rPr>
        <w:t>сa</w:t>
      </w:r>
      <w:r>
        <w:rPr>
          <w:smallCaps/>
          <w:color w:val="000000"/>
          <w:sz w:val="28"/>
          <w:lang w:val="en-US"/>
        </w:rPr>
        <w:t xml:space="preserve"> =</w:t>
      </w:r>
      <w:r>
        <w:rPr>
          <w:color w:val="000000"/>
          <w:sz w:val="28"/>
          <w:lang w:val="en-US"/>
        </w:rPr>
        <w:t xml:space="preserve"> 500</w:t>
      </w:r>
      <w:r>
        <w:rPr>
          <w:color w:val="000000"/>
          <w:sz w:val="28"/>
        </w:rPr>
        <w:t xml:space="preserve"> пФ;</w:t>
      </w:r>
      <w:r>
        <w:rPr>
          <w:color w:val="000000"/>
          <w:sz w:val="28"/>
          <w:lang w:val="en-US"/>
        </w:rPr>
        <w:t xml:space="preserve">                                   </w:t>
      </w:r>
      <w:r>
        <w:rPr>
          <w:i/>
          <w:color w:val="000000"/>
          <w:sz w:val="28"/>
          <w:lang w:val="en-US"/>
        </w:rPr>
        <w:t>Ra</w:t>
      </w:r>
      <w:r>
        <w:rPr>
          <w:color w:val="000000"/>
          <w:sz w:val="28"/>
          <w:lang w:val="en-US"/>
        </w:rPr>
        <w:t xml:space="preserve"> = 2,2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6</w:t>
      </w:r>
      <w:r>
        <w:rPr>
          <w:color w:val="000000"/>
          <w:sz w:val="28"/>
        </w:rPr>
        <w:t xml:space="preserve"> Ом;</w:t>
      </w:r>
    </w:p>
    <w:p>
      <w:pPr>
        <w:pStyle w:val="Normal1"/>
        <w:spacing w:before="40" w:after="0"/>
        <w:ind w:left="40" w:hanging="0"/>
        <w:jc w:val="center"/>
        <w:rPr/>
      </w:pPr>
      <w:r>
        <w:rPr>
          <w:color w:val="000000"/>
          <w:sz w:val="28"/>
        </w:rPr>
        <w:t>СА==800 пФ;</w:t>
      </w:r>
      <w:r>
        <w:rPr>
          <w:color w:val="000000"/>
          <w:sz w:val="28"/>
          <w:lang w:val="en-US"/>
        </w:rPr>
        <w:t xml:space="preserve">                          Ra==0,8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10</w:t>
      </w:r>
      <w:r>
        <w:rPr>
          <w:color w:val="000000"/>
          <w:sz w:val="28"/>
        </w:rPr>
        <w:t xml:space="preserve"> Ом.</w:t>
      </w:r>
    </w:p>
    <w:p>
      <w:pPr>
        <w:pStyle w:val="Normal1"/>
        <w:spacing w:before="180" w:after="0"/>
        <w:ind w:left="40" w:firstLine="320"/>
        <w:rPr>
          <w:color w:val="000000"/>
          <w:sz w:val="28"/>
        </w:rPr>
      </w:pPr>
      <w:r>
        <w:rPr>
          <w:color w:val="000000"/>
          <w:sz w:val="28"/>
        </w:rPr>
        <w:t>Управление работой схемы согласования осущес шляется системой авто-</w:t>
        <w:br/>
        <w:t>матической настройки, в которую входят</w:t>
      </w:r>
      <w:r>
        <w:rPr>
          <w:color w:val="000000"/>
          <w:sz w:val="28"/>
          <w:lang w:val="en-US"/>
        </w:rPr>
        <w:t>:</w:t>
      </w:r>
    </w:p>
    <w:p>
      <w:pPr>
        <w:pStyle w:val="Normal1"/>
        <w:ind w:firstLine="360"/>
        <w:rPr/>
      </w:pP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хема</w:t>
      </w:r>
      <w:r>
        <w:rPr>
          <w:color w:val="000000"/>
          <w:sz w:val="28"/>
        </w:rPr>
        <w:t xml:space="preserve"> автоматической компенсации реактивною сопротивления ан-</w:t>
        <w:br/>
        <w:t>тенны;</w:t>
      </w:r>
    </w:p>
    <w:p>
      <w:pPr>
        <w:pStyle w:val="Normal1"/>
        <w:ind w:firstLine="360"/>
        <w:rPr/>
      </w:pP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хема автоматического</w:t>
      </w:r>
      <w:r>
        <w:rPr>
          <w:color w:val="000000"/>
          <w:sz w:val="28"/>
        </w:rPr>
        <w:t xml:space="preserve"> выбора оптимальной связи с антенной;</w:t>
      </w:r>
    </w:p>
    <w:p>
      <w:pPr>
        <w:pStyle w:val="Normal1"/>
        <w:ind w:firstLine="36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хема логики;</w:t>
      </w:r>
    </w:p>
    <w:p>
      <w:pPr>
        <w:pStyle w:val="Normal1"/>
        <w:ind w:left="40" w:firstLine="340"/>
        <w:rPr/>
      </w:pPr>
      <w:r>
        <w:rPr>
          <w:b/>
          <w:color w:val="000000"/>
          <w:sz w:val="28"/>
          <w:lang w:val="en-US"/>
        </w:rPr>
        <w:t>—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хема</w:t>
      </w:r>
      <w:r>
        <w:rPr>
          <w:color w:val="000000"/>
          <w:sz w:val="28"/>
        </w:rPr>
        <w:t xml:space="preserve"> сигнализации неисправности атенны.</w:t>
      </w:r>
    </w:p>
    <w:p>
      <w:pPr>
        <w:pStyle w:val="Normal1"/>
        <w:ind w:left="40" w:firstLine="340"/>
        <w:rPr/>
      </w:pPr>
      <w:r>
        <w:rPr>
          <w:b/>
          <w:color w:val="000000"/>
          <w:sz w:val="28"/>
        </w:rPr>
        <w:t>Схема автоматической</w:t>
      </w:r>
      <w:r>
        <w:rPr>
          <w:color w:val="000000"/>
          <w:sz w:val="28"/>
        </w:rPr>
        <w:t xml:space="preserve"> компенсации реактивного сопротивления антенны.</w:t>
        <w:br/>
        <w:t>Компенсация реактивного сопротивления антенны осуществляется с помощью</w:t>
        <w:br/>
        <w:t>схемы фазовой автоматической настройки, в которую входят:</w:t>
      </w:r>
    </w:p>
    <w:p>
      <w:pPr>
        <w:pStyle w:val="Normal1"/>
        <w:ind w:firstLine="36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тчик фазы (ДФ);</w:t>
      </w:r>
    </w:p>
    <w:p>
      <w:pPr>
        <w:pStyle w:val="Normal1"/>
        <w:ind w:firstLine="36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итель привода (УП);</w:t>
      </w:r>
    </w:p>
    <w:p>
      <w:pPr>
        <w:pStyle w:val="Normal1"/>
        <w:ind w:firstLine="36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од вариометра;</w:t>
      </w:r>
    </w:p>
    <w:p>
      <w:pPr>
        <w:pStyle w:val="Normal1"/>
        <w:ind w:left="40" w:firstLine="340"/>
        <w:rPr/>
      </w:pP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мыкатель удлинительной катушки (ЗУК).</w:t>
      </w:r>
    </w:p>
    <w:p>
      <w:pPr>
        <w:pStyle w:val="Normal1"/>
        <w:ind w:left="40" w:firstLine="340"/>
        <w:rPr>
          <w:color w:val="000000"/>
          <w:sz w:val="28"/>
        </w:rPr>
      </w:pPr>
      <w:r>
        <w:rPr>
          <w:color w:val="000000"/>
          <w:sz w:val="28"/>
        </w:rPr>
        <w:t>Если реактивная составляющая сопротивления антенны не скомпенсиро-</w:t>
        <w:br/>
        <w:t>вана, то ДФ выдает напряжение, знак и величина которого зависят от раз-</w:t>
        <w:br/>
        <w:t>ности фаз между напряжением и током в кабеле. Это напряжение подается</w:t>
        <w:br/>
        <w:t>на вход УП, управляющего двигателем, который вращает роторы вариометра</w:t>
        <w:br/>
        <w:t>в направлении, обеспечивающем компенсацию реактивной составляющей со-</w:t>
        <w:br/>
        <w:t>противления антенны. Контакты автоматическою привода вариометра управ-</w:t>
        <w:br/>
        <w:t>ляют включением и выключением ЗУК.</w:t>
      </w:r>
    </w:p>
    <w:p>
      <w:pPr>
        <w:pStyle w:val="Normal1"/>
        <w:ind w:left="40" w:firstLine="340"/>
        <w:rPr>
          <w:color w:val="000000"/>
          <w:sz w:val="28"/>
        </w:rPr>
      </w:pPr>
      <w:r>
        <w:rPr>
          <w:color w:val="000000"/>
          <w:sz w:val="28"/>
        </w:rPr>
        <w:t>Датчик фазы входит в схему детекторного устройства (ДУ), изображен-</w:t>
        <w:br/>
        <w:t>ную на рис.</w:t>
      </w:r>
      <w:r>
        <w:rPr>
          <w:color w:val="000000"/>
          <w:sz w:val="28"/>
          <w:lang w:val="en-US"/>
        </w:rPr>
        <w:t xml:space="preserve"> 2.3.</w:t>
      </w:r>
      <w:r>
        <w:rPr>
          <w:color w:val="000000"/>
          <w:sz w:val="28"/>
        </w:rPr>
        <w:t xml:space="preserve"> ДФ реагирует на разноcть фаз между напряжением Uк и</w:t>
        <w:br/>
        <w:t>током</w:t>
      </w:r>
      <w:r>
        <w:rPr>
          <w:b/>
          <w:color w:val="000000"/>
          <w:sz w:val="28"/>
        </w:rPr>
        <w:t xml:space="preserve"> Iк в</w:t>
      </w:r>
      <w:r>
        <w:rPr>
          <w:color w:val="000000"/>
          <w:sz w:val="28"/>
        </w:rPr>
        <w:t xml:space="preserve"> ВЧ-кабеле. соединяющем передатчик с СУ. Векторные диаграммы</w:t>
        <w:br/>
        <w:t>работы ДФ приведены на рис.</w:t>
      </w:r>
      <w:r>
        <w:rPr>
          <w:color w:val="000000"/>
          <w:sz w:val="28"/>
          <w:lang w:val="en-US"/>
        </w:rPr>
        <w:t xml:space="preserve"> 2.4.</w:t>
      </w:r>
    </w:p>
    <w:p>
      <w:pPr>
        <w:pStyle w:val="Normal1"/>
        <w:ind w:left="40" w:firstLine="340"/>
        <w:rPr>
          <w:color w:val="000000"/>
          <w:sz w:val="28"/>
        </w:rPr>
      </w:pPr>
      <w:r>
        <w:rPr>
          <w:color w:val="000000"/>
          <w:sz w:val="28"/>
        </w:rPr>
        <w:t xml:space="preserve">В обмотке тороидального трансформатора </w:t>
      </w:r>
      <w:r>
        <w:rPr>
          <w:i/>
          <w:color w:val="000000"/>
          <w:sz w:val="28"/>
        </w:rPr>
        <w:t>Тр2,</w:t>
      </w:r>
      <w:r>
        <w:rPr>
          <w:color w:val="000000"/>
          <w:sz w:val="28"/>
        </w:rPr>
        <w:t xml:space="preserve"> надетой на ВЧ-шнну. ин-</w:t>
        <w:br/>
        <w:t>дуцируется напряжение</w:t>
      </w:r>
      <w:r>
        <w:rPr>
          <w:color w:val="000000"/>
          <w:sz w:val="28"/>
          <w:lang w:val="en-US"/>
        </w:rPr>
        <w:t xml:space="preserve"> U1</w:t>
      </w:r>
      <w:r>
        <w:rPr>
          <w:i/>
          <w:color w:val="000000"/>
          <w:sz w:val="28"/>
          <w:lang w:val="en-US"/>
        </w:rPr>
        <w:t>,</w:t>
      </w:r>
      <w:r>
        <w:rPr>
          <w:color w:val="000000"/>
          <w:sz w:val="28"/>
        </w:rPr>
        <w:t xml:space="preserve"> пропорциональное току Iк и сдвинутое по фазе</w:t>
        <w:br/>
        <w:t>относительно него на</w:t>
      </w:r>
      <w:r>
        <w:rPr>
          <w:color w:val="000000"/>
          <w:sz w:val="28"/>
          <w:lang w:val="en-US"/>
        </w:rPr>
        <w:t xml:space="preserve"> 90°.</w:t>
      </w:r>
    </w:p>
    <w:p>
      <w:pPr>
        <w:pStyle w:val="Normal1"/>
        <w:ind w:left="40" w:firstLine="340"/>
        <w:rPr/>
      </w:pPr>
      <w:r>
        <w:rPr>
          <w:color w:val="000000"/>
          <w:sz w:val="28"/>
        </w:rPr>
        <w:t xml:space="preserve">К диодам </w:t>
      </w:r>
      <w:r>
        <w:rPr>
          <w:i/>
          <w:color w:val="000000"/>
          <w:sz w:val="28"/>
        </w:rPr>
        <w:t>ДЗ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Д4</w:t>
      </w:r>
      <w:r>
        <w:rPr>
          <w:color w:val="000000"/>
          <w:sz w:val="28"/>
        </w:rPr>
        <w:t xml:space="preserve"> подводятся равные и сдвинутые между собой на</w:t>
      </w:r>
      <w:r>
        <w:rPr>
          <w:color w:val="000000"/>
          <w:sz w:val="28"/>
          <w:lang w:val="en-US"/>
        </w:rPr>
        <w:t xml:space="preserve"> 180°</w:t>
        <w:br/>
      </w:r>
      <w:r>
        <w:rPr>
          <w:color w:val="000000"/>
          <w:sz w:val="28"/>
        </w:rPr>
        <w:t>напряжения</w:t>
      </w:r>
      <w:r>
        <w:rPr>
          <w:b/>
          <w:color w:val="000000"/>
          <w:sz w:val="28"/>
          <w:lang w:val="en-US"/>
        </w:rPr>
        <w:t xml:space="preserve"> 0,5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1</w:t>
      </w:r>
      <w:r>
        <w:rPr>
          <w:color w:val="000000"/>
          <w:sz w:val="28"/>
        </w:rPr>
        <w:t xml:space="preserve"> с половин обмотки трансформатора </w:t>
      </w:r>
      <w:r>
        <w:rPr>
          <w:i/>
          <w:color w:val="000000"/>
          <w:sz w:val="28"/>
        </w:rPr>
        <w:t>Тр2</w:t>
      </w:r>
      <w:r>
        <w:rPr>
          <w:color w:val="000000"/>
          <w:sz w:val="28"/>
        </w:rPr>
        <w:t xml:space="preserve"> и общее напря-</w:t>
        <w:br/>
        <w:t>жение U2, снимаемое с емкостного делителя С10, С11. Напряжени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2</w:t>
      </w:r>
      <w:r>
        <w:rPr>
          <w:color w:val="000000"/>
          <w:sz w:val="28"/>
        </w:rPr>
        <w:t xml:space="preserve"> пропор-</w:t>
        <w:br/>
        <w:t>ционально напряжению U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</w:rPr>
        <w:t xml:space="preserve"> и совпадает с ним но фазе.</w:t>
      </w:r>
    </w:p>
    <w:p>
      <w:pPr>
        <w:pStyle w:val="Normal1"/>
        <w:ind w:left="40" w:firstLine="340"/>
        <w:rPr/>
      </w:pPr>
      <w:r>
        <w:rPr>
          <w:color w:val="000000"/>
          <w:sz w:val="28"/>
        </w:rPr>
        <w:t>Если СУ обеспечивает компенсацию реактивной составляющей сопротив-</w:t>
        <w:br/>
        <w:t>ления антенны, то кабель оказывается нагруженным на активное сопротив-</w:t>
        <w:br/>
        <w:t>ление и ток Iк совпадает по фазе с напряжением Uк. В этом случае напря-</w:t>
        <w:br/>
        <w:t>жени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1</w:t>
      </w:r>
      <w:r>
        <w:rPr>
          <w:color w:val="000000"/>
          <w:sz w:val="28"/>
        </w:rPr>
        <w:t xml:space="preserve"> сдвинуто по фазе относительно напряжения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2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/>
        </w:rPr>
        <w:t xml:space="preserve"> 90°</w:t>
      </w:r>
      <w:r>
        <w:rPr>
          <w:color w:val="000000"/>
          <w:sz w:val="28"/>
        </w:rPr>
        <w:t xml:space="preserve"> и, как видно</w:t>
        <w:br/>
        <w:t>из рис.</w:t>
      </w:r>
      <w:r>
        <w:rPr>
          <w:color w:val="000000"/>
          <w:sz w:val="28"/>
          <w:lang w:val="en-US"/>
        </w:rPr>
        <w:t xml:space="preserve"> 2.4,6,</w:t>
      </w:r>
      <w:r>
        <w:rPr>
          <w:color w:val="000000"/>
          <w:sz w:val="28"/>
        </w:rPr>
        <w:t xml:space="preserve"> напряжения, приложенные к диодам, равны между собой. Так</w:t>
        <w:br/>
        <w:t>как диоды детектируют приложенные к ним напряжения в противоположной</w:t>
        <w:br/>
        <w:t>полярности, то сигнал на выходе ДФ равен нулю.</w:t>
      </w:r>
    </w:p>
    <w:p>
      <w:pPr>
        <w:pStyle w:val="Normal1"/>
        <w:ind w:left="40" w:firstLine="340"/>
        <w:rPr/>
      </w:pPr>
      <w:r>
        <w:rPr>
          <w:color w:val="000000"/>
          <w:sz w:val="28"/>
        </w:rPr>
        <w:t>При наличии расстройки в схеме компенсации кабель оказывается нагру-</w:t>
        <w:br/>
        <w:t>женным на реактивное сопротивление и напряжения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U1</w:t>
      </w:r>
      <w:r>
        <w:rPr>
          <w:color w:val="000000"/>
          <w:sz w:val="28"/>
        </w:rPr>
        <w:t xml:space="preserve"> и U2 будут сдвинуты</w:t>
        <w:br/>
        <w:t>по фазе на угол, не равный</w:t>
      </w:r>
      <w:r>
        <w:rPr>
          <w:color w:val="000000"/>
          <w:sz w:val="28"/>
          <w:lang w:val="en-US"/>
        </w:rPr>
        <w:t xml:space="preserve"> 90°.</w:t>
      </w:r>
      <w:r>
        <w:rPr>
          <w:color w:val="000000"/>
          <w:sz w:val="28"/>
        </w:rPr>
        <w:t xml:space="preserve"> При емкостной нагрузке (рис.</w:t>
      </w:r>
      <w:r>
        <w:rPr>
          <w:color w:val="000000"/>
          <w:sz w:val="28"/>
          <w:lang w:val="en-US"/>
        </w:rPr>
        <w:t xml:space="preserve"> 2.4,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а)</w:t>
      </w:r>
      <w:r>
        <w:rPr>
          <w:color w:val="000000"/>
          <w:sz w:val="28"/>
        </w:rPr>
        <w:t xml:space="preserve"> на вы-</w:t>
        <w:br/>
        <w:t>ходе ДФ появится отрицательное напряжение, а при индуктивном характере</w:t>
        <w:br/>
        <w:t xml:space="preserve">нагрузки (рис. 2.4,в). наоборот, напряжение на выходе </w:t>
      </w:r>
      <w:r>
        <w:rPr>
          <w:i/>
          <w:color w:val="000000"/>
          <w:sz w:val="28"/>
        </w:rPr>
        <w:t>ДФ</w:t>
      </w:r>
      <w:r>
        <w:rPr>
          <w:color w:val="000000"/>
          <w:sz w:val="28"/>
        </w:rPr>
        <w:t xml:space="preserve"> имеет положи-</w:t>
        <w:br/>
        <w:t>тельный знак.</w:t>
      </w:r>
    </w:p>
    <w:p>
      <w:pPr>
        <w:pStyle w:val="Normal1"/>
        <w:ind w:left="40" w:firstLine="340"/>
        <w:rPr/>
      </w:pPr>
      <w:r>
        <w:rPr>
          <w:color w:val="000000"/>
          <w:sz w:val="28"/>
        </w:rPr>
        <w:t>В рабочем диапазоне расстроек абсолютная величина выходного напря-</w:t>
        <w:br/>
        <w:t xml:space="preserve">жения </w:t>
      </w:r>
      <w:r>
        <w:rPr>
          <w:i/>
          <w:color w:val="000000"/>
          <w:sz w:val="28"/>
        </w:rPr>
        <w:t>ДФ</w:t>
      </w:r>
      <w:r>
        <w:rPr>
          <w:color w:val="000000"/>
          <w:sz w:val="28"/>
        </w:rPr>
        <w:t xml:space="preserve"> оказывается почти пропорциональной величине расстройки</w:t>
        <w:br/>
        <w:t>(рис.</w:t>
      </w:r>
      <w:r>
        <w:rPr>
          <w:color w:val="000000"/>
          <w:sz w:val="28"/>
          <w:lang w:val="en-US"/>
        </w:rPr>
        <w:t xml:space="preserve"> 2.4,</w:t>
      </w:r>
      <w:r>
        <w:rPr>
          <w:color w:val="000000"/>
          <w:sz w:val="28"/>
        </w:rPr>
        <w:t xml:space="preserve"> г). При больших расстройках эта зависимость нарушается из-за</w:t>
        <w:br/>
        <w:t>уменьшения уровня сигнала УМ при работе на расстроенную нагрузку.</w:t>
      </w:r>
    </w:p>
    <w:p>
      <w:pPr>
        <w:pStyle w:val="Normal1"/>
        <w:ind w:left="40" w:firstLine="340"/>
        <w:rPr>
          <w:color w:val="000000"/>
          <w:sz w:val="28"/>
        </w:rPr>
      </w:pPr>
      <w:r>
        <w:rPr>
          <w:color w:val="000000"/>
          <w:sz w:val="28"/>
        </w:rPr>
        <w:t>Усилитель привода служит для управления исполнительным двигателем</w:t>
        <w:br/>
        <w:t>привода вариометра. В состав УП входят модулятор, предварительный и</w:t>
        <w:br/>
        <w:t>оконченный усилители и триггер Шмидта.</w:t>
      </w:r>
    </w:p>
    <w:p>
      <w:pPr>
        <w:pStyle w:val="Normal1"/>
        <w:ind w:firstLine="320"/>
        <w:rPr/>
      </w:pPr>
      <w:r>
        <w:rPr>
          <w:color w:val="000000"/>
          <w:sz w:val="28"/>
        </w:rPr>
        <w:t>Сетевое напряжение</w:t>
      </w:r>
      <w:r>
        <w:rPr>
          <w:color w:val="000000"/>
          <w:sz w:val="28"/>
          <w:lang w:val="en-US"/>
        </w:rPr>
        <w:t xml:space="preserve"> ^-24</w:t>
      </w:r>
      <w:r>
        <w:rPr>
          <w:color w:val="000000"/>
          <w:sz w:val="28"/>
        </w:rPr>
        <w:t xml:space="preserve"> В модулируется выходным сигналом </w:t>
      </w:r>
      <w:r>
        <w:rPr>
          <w:i/>
          <w:color w:val="000000"/>
          <w:sz w:val="28"/>
        </w:rPr>
        <w:t>ДФ</w:t>
      </w:r>
      <w:r>
        <w:rPr>
          <w:color w:val="000000"/>
          <w:sz w:val="28"/>
        </w:rPr>
        <w:t xml:space="preserve"> так,</w:t>
        <w:br/>
        <w:t>что на выходе модулятора напряжение частотой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Гц имеет амплитуду и</w:t>
        <w:br/>
        <w:t>фазу, зависящие от величины и полярности выходного напряжения ДФ. При</w:t>
        <w:br/>
        <w:t>изменении его полярности фаза переменного напряжения изменяется на</w:t>
      </w:r>
      <w:r>
        <w:rPr>
          <w:color w:val="000000"/>
          <w:sz w:val="28"/>
          <w:lang w:val="en-US"/>
        </w:rPr>
        <w:t xml:space="preserve"> 180°.</w:t>
        <w:br/>
      </w:r>
      <w:r>
        <w:rPr>
          <w:color w:val="000000"/>
          <w:sz w:val="28"/>
        </w:rPr>
        <w:t>Это напряжение усиливается трехкаскадным предварительным и двухтактным</w:t>
        <w:br/>
        <w:t>оконечным усилителями, охваченными отрицательной обратной связью. На-</w:t>
      </w:r>
    </w:p>
    <w:p>
      <w:pPr>
        <w:pStyle w:val="Normal1"/>
        <w:spacing w:before="80" w:after="0"/>
        <w:ind w:left="22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95340" cy="366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80" w:after="0"/>
        <w:ind w:left="2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62955" cy="337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0" w:after="0"/>
        <w:ind w:hanging="0"/>
        <w:rPr>
          <w:color w:val="000000"/>
          <w:sz w:val="28"/>
        </w:rPr>
      </w:pPr>
      <w:r>
        <w:rPr>
          <w:color w:val="000000"/>
          <w:sz w:val="28"/>
        </w:rPr>
        <w:t>грузкой выходного каскада является управляющая обмотка элетродвигателя</w:t>
        <w:br/>
        <w:t>привода вариометра.</w:t>
      </w:r>
    </w:p>
    <w:p>
      <w:p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Одновременно выходной сигнал усилителя детектируется и подается на</w:t>
        <w:br/>
        <w:t>триггер, нагрузкой которого является реле. При напряжении на выходе УП</w:t>
        <w:br/>
        <w:t>ниже порога срабатывания триггера включается привод выбора связи.</w:t>
      </w:r>
    </w:p>
    <w:p>
      <w:pPr>
        <w:sectPr>
          <w:type w:val="nextPage"/>
          <w:pgSz w:w="11906" w:h="1682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Привод вариометра состоит из электродвигателя и микровыключателей,</w:t>
        <w:br/>
        <w:t>механически связанных с большим ротором вариометра и фиксирующих по-</w:t>
        <w:br/>
        <w:t>•южеппя вариометра, соответствующие минимальной и максимальной его ин-</w:t>
      </w:r>
    </w:p>
    <w:p>
      <w:pPr>
        <w:pStyle w:val="Normal1"/>
        <w:spacing w:lineRule="auto" w:line="259"/>
        <w:ind w:hanging="0"/>
        <w:rPr>
          <w:color w:val="000000"/>
          <w:sz w:val="28"/>
        </w:rPr>
      </w:pPr>
      <w:r>
        <w:rPr>
          <w:color w:val="000000"/>
          <w:sz w:val="28"/>
        </w:rPr>
        <w:t>дуктивности. Микровыключатели служит для включения или выключения</w:t>
        <w:br/>
        <w:t>ЗУК.</w:t>
      </w:r>
    </w:p>
    <w:p>
      <w:pPr>
        <w:pStyle w:val="Normal1"/>
        <w:rPr/>
      </w:pPr>
      <w:r>
        <w:rPr>
          <w:color w:val="000000"/>
          <w:sz w:val="28"/>
        </w:rPr>
        <w:t>Питание на двигатель подается либо с выхода УП, либо по цепи</w:t>
      </w:r>
      <w:r>
        <w:rPr>
          <w:color w:val="000000"/>
          <w:sz w:val="28"/>
          <w:lang w:val="en-US"/>
        </w:rPr>
        <w:t xml:space="preserve"> — 24</w:t>
      </w:r>
      <w:r>
        <w:rPr>
          <w:color w:val="000000"/>
          <w:sz w:val="28"/>
        </w:rPr>
        <w:t xml:space="preserve"> В</w:t>
        <w:br/>
        <w:t>от БП. В процессе настройки СУ управление двигателем осуществляется от</w:t>
        <w:br/>
        <w:t>УП. Если большой ротор вариометра подходит к положению минимальной ин-</w:t>
        <w:br/>
        <w:t>дуктивности, то напряжение 27У подается на ЗУК. При достижении варио-</w:t>
        <w:br/>
        <w:t>метром положения максимальной индуктивности удлинительная катушка</w:t>
        <w:br/>
        <w:t>включается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При включении передатчика напряжение нп ЗУК не подается, что обеспе-</w:t>
        <w:br/>
        <w:t>чивает подключение в схему удлнннтельноп опушки для уменьшения напря-</w:t>
        <w:br/>
        <w:t>жения на вариометре в момент включения передатчики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Ч-контакты, закорачивающие удлинительную катушку, жестко связаны</w:t>
        <w:br/>
        <w:t>с якорем электромагнита ЗУК. Схема ЗУК аналогична схеме антенных реле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 случай выхода из строя системы автоматической настройки в приводе вариометра предусмотрено ручное уп-</w:t>
        <w:br/>
        <w:t>равление с помощью ручки, связанной с роторами вариометра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column">
                  <wp:posOffset>2172335</wp:posOffset>
                </wp:positionH>
                <wp:positionV relativeFrom="paragraph">
                  <wp:posOffset>127635</wp:posOffset>
                </wp:positionV>
                <wp:extent cx="3752850" cy="41357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13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3752215" cy="41357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215" cy="413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325.65pt;mso-wrap-distance-left:4pt;mso-wrap-distance-right:4pt;mso-wrap-distance-top:3pt;mso-wrap-distance-bottom:3pt;margin-top:10.05pt;mso-position-vertical-relative:text;margin-left:17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3752215" cy="413575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215" cy="413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firstLine="200"/>
        <w:rPr/>
      </w:pPr>
      <w:r>
        <w:rPr>
          <w:b/>
          <w:color w:val="000000"/>
          <w:sz w:val="28"/>
        </w:rPr>
        <w:t>Схема автоматического выбора оптимальной связи с антенной.</w:t>
      </w:r>
      <w:r>
        <w:rPr>
          <w:color w:val="000000"/>
          <w:sz w:val="28"/>
        </w:rPr>
        <w:t xml:space="preserve"> В схему</w:t>
        <w:br/>
        <w:t>входят датчик модуля сопротивления</w:t>
        <w:br/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(см. рис.</w:t>
      </w:r>
      <w:r>
        <w:rPr>
          <w:color w:val="000000"/>
          <w:sz w:val="28"/>
          <w:lang w:val="en-US"/>
        </w:rPr>
        <w:t xml:space="preserve"> 2.3)</w:t>
      </w:r>
      <w:r>
        <w:rPr>
          <w:color w:val="000000"/>
          <w:sz w:val="28"/>
        </w:rPr>
        <w:t xml:space="preserve"> н автотрансформатор связи с приводом и блоками реле.</w:t>
      </w:r>
    </w:p>
    <w:p>
      <w:pPr>
        <w:pStyle w:val="Normal1"/>
        <w:rPr/>
      </w:pP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реагирует на изменение сопротивления нагрузки ВЧ кабеля, соединяющего УМ и СУ, в большую или меньшую сторону относительно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Ом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пряжение с трансформатора Гр7, пропорциональное току в шине, и напря-</w:t>
        <w:br/>
        <w:t>жение с емкостного делителя С4, Сг„ пропорциональное напряжению на шине.</w:t>
        <w:br/>
        <w:t>детектируются диодами Д1, Д2. включенными в противоположной полярности</w:t>
        <w:br/>
        <w:t>на нагрузку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Rs5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 xml:space="preserve">С помощью потенциометра R4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отрегулирован так, что при нагрузке,</w:t>
        <w:br/>
        <w:t xml:space="preserve">равной волновому сопротивлению кабеля р=50 Ом, выходное напряжение </w:t>
      </w:r>
      <w:r>
        <w:rPr>
          <w:i/>
          <w:color w:val="000000"/>
          <w:sz w:val="28"/>
        </w:rPr>
        <w:t>ДМ</w:t>
        <w:br/>
      </w:r>
      <w:r>
        <w:rPr>
          <w:color w:val="000000"/>
          <w:sz w:val="28"/>
        </w:rPr>
        <w:t>равно нулю. При сопротивлении нагрузки свыше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Ом напряжение на диоде</w:t>
        <w:br/>
      </w:r>
      <w:r>
        <w:rPr>
          <w:i/>
          <w:color w:val="000000"/>
          <w:sz w:val="28"/>
        </w:rPr>
        <w:t>Д2</w:t>
      </w:r>
      <w:r>
        <w:rPr>
          <w:color w:val="000000"/>
          <w:sz w:val="28"/>
        </w:rPr>
        <w:t xml:space="preserve"> увеличивается, ;а на диоде Д7 уменьшается, н на выходе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появляется</w:t>
        <w:br/>
        <w:t>отрицательное напряжение. При сопротивлении нагрузки ниже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Ом, наобо-</w:t>
        <w:br/>
        <w:t xml:space="preserve">рот, на выходе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появляется положительное напряжение. Абсолютная вели-</w:t>
        <w:br/>
        <w:t xml:space="preserve">чина сигнала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зависит от величины рассогласования сопротивления на-</w:t>
        <w:br/>
        <w:t>грузки с волновым сопротивлением кабеля. Примерный график этой зависи-</w:t>
        <w:br/>
        <w:t>мости приведен на рис.</w:t>
      </w:r>
      <w:r>
        <w:rPr>
          <w:color w:val="000000"/>
          <w:sz w:val="28"/>
          <w:lang w:val="en-US"/>
        </w:rPr>
        <w:t xml:space="preserve"> 2.5.</w:t>
      </w:r>
    </w:p>
    <w:p>
      <w:pPr>
        <w:pStyle w:val="Normal1"/>
        <w:rPr/>
      </w:pPr>
      <w:r>
        <w:rPr>
          <w:color w:val="000000"/>
          <w:sz w:val="28"/>
        </w:rPr>
        <w:t xml:space="preserve">Напряжение с выхода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поступает нп поляризованное реле, якорь ко-</w:t>
        <w:br/>
        <w:t>торого подает напряжение 27У на вспомогательные реле, включающие на-</w:t>
        <w:br/>
        <w:t>пряжение</w:t>
      </w:r>
      <w:r>
        <w:rPr>
          <w:color w:val="000000"/>
          <w:sz w:val="28"/>
          <w:lang w:val="en-US"/>
        </w:rPr>
        <w:t xml:space="preserve"> ^24</w:t>
      </w:r>
      <w:r>
        <w:rPr>
          <w:color w:val="000000"/>
          <w:sz w:val="28"/>
        </w:rPr>
        <w:t xml:space="preserve"> В на противоположные концы управляющей обмотки двига-</w:t>
        <w:br/>
        <w:t>теля, вал которого жестко связан с осью переключателя отводов автотранс-</w:t>
        <w:br/>
        <w:t>форматора связи. Направление вращения двигателя, т. е. направление пере-</w:t>
        <w:br/>
        <w:t xml:space="preserve">ключения связи, определяется полярностью сигнала </w:t>
      </w:r>
      <w:r>
        <w:rPr>
          <w:i/>
          <w:color w:val="000000"/>
          <w:sz w:val="28"/>
        </w:rPr>
        <w:t>ДМ.</w:t>
      </w:r>
      <w:r>
        <w:rPr>
          <w:color w:val="000000"/>
          <w:sz w:val="28"/>
        </w:rPr>
        <w:t xml:space="preserve"> Когда токосъем до-</w:t>
        <w:br/>
        <w:t>стигает отвода, соответствующего оптимальной связи с антенной, выходное</w:t>
        <w:br/>
        <w:t xml:space="preserve">напряжение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становится недостаточным для срабатывания поляризован-</w:t>
        <w:br/>
        <w:t>ного реле. Якорь реле принимает нейтральное положение, вспомогательные</w:t>
        <w:br/>
        <w:t>реле обесточиваются и напряжение</w:t>
      </w:r>
      <w:r>
        <w:rPr>
          <w:color w:val="000000"/>
          <w:sz w:val="28"/>
          <w:lang w:val="en-US"/>
        </w:rPr>
        <w:t xml:space="preserve"> ^24</w:t>
      </w:r>
      <w:r>
        <w:rPr>
          <w:color w:val="000000"/>
          <w:sz w:val="28"/>
        </w:rPr>
        <w:t xml:space="preserve"> В с двигателя привода снимается.</w:t>
      </w:r>
    </w:p>
    <w:p>
      <w:pPr>
        <w:pStyle w:val="Normal1"/>
        <w:rPr/>
      </w:pPr>
      <w:r>
        <w:rPr>
          <w:color w:val="000000"/>
          <w:sz w:val="28"/>
        </w:rPr>
        <w:t>Для предохранения контактов переключателя от подгорания в моменты</w:t>
        <w:br/>
        <w:t>переключения цепь манипуляции разрывается н ВЧ-сигнал не подается. Во</w:t>
        <w:br/>
        <w:t>избежание остановки контакта токосъема между контактами выводов авто-</w:t>
        <w:br/>
        <w:t xml:space="preserve">трансформатора при переключении, когда сигнал с выхода </w:t>
      </w:r>
      <w:r>
        <w:rPr>
          <w:i/>
          <w:color w:val="000000"/>
          <w:sz w:val="28"/>
        </w:rPr>
        <w:t>ДМ</w:t>
      </w:r>
      <w:r>
        <w:rPr>
          <w:color w:val="000000"/>
          <w:sz w:val="28"/>
        </w:rPr>
        <w:t xml:space="preserve"> отсутствует</w:t>
        <w:br/>
        <w:t>и поляризованное реле обесточено, напряжение</w:t>
      </w:r>
      <w:r>
        <w:rPr>
          <w:color w:val="000000"/>
          <w:sz w:val="28"/>
          <w:lang w:val="en-US"/>
        </w:rPr>
        <w:t xml:space="preserve"> —27</w:t>
      </w:r>
      <w:r>
        <w:rPr>
          <w:color w:val="000000"/>
          <w:sz w:val="28"/>
        </w:rPr>
        <w:t xml:space="preserve"> В коммутируется на вспо-</w:t>
        <w:br/>
        <w:t>могательное реле, обеспечивая тем самым продолжение вращения двигателя</w:t>
        <w:br/>
        <w:t>до захода токосъема на следующий отвод.</w:t>
      </w:r>
    </w:p>
    <w:p>
      <w:pPr>
        <w:pStyle w:val="Normal1"/>
        <w:rPr/>
      </w:pPr>
      <w:r>
        <w:rPr>
          <w:color w:val="000000"/>
          <w:sz w:val="28"/>
        </w:rPr>
        <w:t>Схема логики. Схема логики осуществляет запуск схемы автоматической</w:t>
        <w:br/>
        <w:t>настройки</w:t>
      </w:r>
      <w:r>
        <w:rPr>
          <w:color w:val="000000"/>
          <w:sz w:val="28"/>
          <w:lang w:val="en-US"/>
        </w:rPr>
        <w:t xml:space="preserve"> II</w:t>
      </w:r>
      <w:r>
        <w:rPr>
          <w:color w:val="000000"/>
          <w:sz w:val="28"/>
        </w:rPr>
        <w:t xml:space="preserve"> управление ею. Схема запускается от сигнала, формируемого на-</w:t>
        <w:br/>
        <w:t>жатием кнопки частоты на пультах. Напряжение блокировки реле подается</w:t>
        <w:br/>
        <w:t>на пульты для подсветки надписи НАСТРОЙКА. Контакты реле подают на-</w:t>
        <w:br/>
        <w:t>пряжение 27У на микровыключатель ЗУК, в цепь манипуляции</w:t>
      </w:r>
      <w:r>
        <w:rPr>
          <w:color w:val="000000"/>
          <w:sz w:val="28"/>
          <w:lang w:val="en-US"/>
        </w:rPr>
        <w:t xml:space="preserve"> AM,</w:t>
      </w:r>
      <w:r>
        <w:rPr>
          <w:color w:val="000000"/>
          <w:sz w:val="28"/>
        </w:rPr>
        <w:t xml:space="preserve"> на элек-</w:t>
        <w:br/>
        <w:t>тронный ключ, на реле, повышающее чувствительность настройки схеи, ра-</w:t>
        <w:br/>
        <w:t>ботающих с ДФ и ДМ, и на триггер Шмидта для обеспечения последователь-</w:t>
        <w:br/>
        <w:t>ной работы сперва схемы компенсации реактивности, л затем схемы выбора</w:t>
        <w:br/>
        <w:t>оптимальной связи с антенной.</w:t>
      </w:r>
    </w:p>
    <w:p>
      <w:pPr>
        <w:pStyle w:val="Normal1"/>
        <w:rPr/>
      </w:pPr>
      <w:r>
        <w:rPr>
          <w:color w:val="000000"/>
          <w:sz w:val="28"/>
        </w:rPr>
        <w:t>В режиме ручной настройки напряжение 27У используется только для</w:t>
        <w:br/>
        <w:t>формирования сигнала</w:t>
      </w:r>
      <w:r>
        <w:rPr>
          <w:color w:val="000000"/>
          <w:sz w:val="28"/>
          <w:lang w:val="en-US"/>
        </w:rPr>
        <w:t xml:space="preserve"> AM</w:t>
      </w:r>
      <w:r>
        <w:rPr>
          <w:color w:val="000000"/>
          <w:sz w:val="28"/>
        </w:rPr>
        <w:t xml:space="preserve"> и работы ЗУК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хема сигнализации неисправности антенны. При коротком замыкании</w:t>
        <w:br/>
        <w:t>или обрыве антенны СУ не может настроиться в резонанс и с выхода ДМ</w:t>
        <w:br/>
        <w:t>постоянно поступает сигнал на увеличение связи с антенной. Через контакты</w:t>
        <w:br/>
        <w:t>поляризованного реле подается сигнал на ПМУ, ПДУ и в схему фильтра, где</w:t>
        <w:br/>
        <w:t>этот сигнал преобразуется в сигнал неисправности антенны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 табло пультов кроме надписи НАСТРОЙКА высвечивается надпись</w:t>
        <w:br/>
        <w:t>АНТЕННА с красной подсветкой. При этом с задержкой на</w:t>
      </w:r>
      <w:r>
        <w:rPr>
          <w:color w:val="000000"/>
          <w:sz w:val="28"/>
          <w:lang w:val="en-US"/>
        </w:rPr>
        <w:t xml:space="preserve"> 6—9</w:t>
      </w:r>
      <w:r>
        <w:rPr>
          <w:color w:val="000000"/>
          <w:sz w:val="28"/>
        </w:rPr>
        <w:t xml:space="preserve"> с разрыва-</w:t>
        <w:br/>
        <w:t>ется цепь манипуляции.</w:t>
      </w:r>
      <w:r>
        <w:rPr>
          <w:color w:val="000000"/>
          <w:sz w:val="28"/>
          <w:lang w:val="en-US"/>
        </w:rPr>
        <w:t xml:space="preserve">                         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Контроль тока в антенне осуществляется с помощью индикатора тока</w:t>
        <w:br/>
      </w:r>
      <w:r>
        <w:rPr>
          <w:i/>
          <w:color w:val="000000"/>
          <w:sz w:val="28"/>
        </w:rPr>
        <w:t>ИТ,</w:t>
      </w:r>
      <w:r>
        <w:rPr>
          <w:color w:val="000000"/>
          <w:sz w:val="28"/>
        </w:rPr>
        <w:t xml:space="preserve"> входящего в схему детекторного устройства (см. рис.</w:t>
      </w:r>
      <w:r>
        <w:rPr>
          <w:color w:val="000000"/>
          <w:sz w:val="28"/>
          <w:lang w:val="en-US"/>
        </w:rPr>
        <w:t xml:space="preserve"> 2.3).</w:t>
      </w:r>
    </w:p>
    <w:p>
      <w:pPr>
        <w:pStyle w:val="FR1"/>
        <w:spacing w:before="180" w:after="0"/>
        <w:rPr>
          <w:color w:val="000000"/>
          <w:sz w:val="28"/>
        </w:rPr>
      </w:pPr>
      <w:r>
        <w:rPr>
          <w:color w:val="000000"/>
          <w:sz w:val="28"/>
        </w:rPr>
        <w:t>Конструкция</w:t>
      </w:r>
    </w:p>
    <w:p>
      <w:pPr>
        <w:pStyle w:val="Normal1"/>
        <w:spacing w:before="80" w:after="0"/>
        <w:ind w:firstLine="760"/>
        <w:rPr>
          <w:color w:val="000000"/>
          <w:sz w:val="28"/>
        </w:rPr>
      </w:pPr>
      <w:r>
        <w:rPr>
          <w:color w:val="000000"/>
          <w:sz w:val="28"/>
        </w:rPr>
        <w:t>Конструкция передатчика и СУ брызгозащищенного исполнения. Кор-</w:t>
        <w:br/>
        <w:t>пус передатчика, изготовленный из листовой стали с ребрами жесткости, имеет</w:t>
        <w:br/>
        <w:t>две дюралюминиевые двери. Нижняя дверь, снабженная ручкой-замком,</w:t>
        <w:br/>
        <w:t>имеет ограничитель хода, позволяющий открывать дверь на</w:t>
      </w:r>
      <w:r>
        <w:rPr>
          <w:color w:val="000000"/>
          <w:sz w:val="28"/>
          <w:lang w:val="en-US"/>
        </w:rPr>
        <w:t xml:space="preserve"> 105°.</w:t>
      </w:r>
      <w:r>
        <w:rPr>
          <w:color w:val="000000"/>
          <w:sz w:val="28"/>
        </w:rPr>
        <w:t xml:space="preserve"> Верхняя</w:t>
        <w:br/>
        <w:t>дверь оборудована защелкой, доступ к которой осуществляется только при</w:t>
        <w:br/>
        <w:t>открытой нижней двери.</w:t>
      </w:r>
    </w:p>
    <w:p>
      <w:pPr>
        <w:pStyle w:val="Normal1"/>
        <w:rPr/>
      </w:pPr>
      <w:r>
        <w:rPr>
          <w:color w:val="000000"/>
          <w:sz w:val="28"/>
        </w:rPr>
        <w:t>УМ и БП разделены перегородкой для предохранения УМ от дополни-</w:t>
        <w:br/>
        <w:t>тельного нагрева от БП. Конструкция крепления УМ и БП допускает</w:t>
      </w:r>
      <w:r>
        <w:rPr>
          <w:b/>
          <w:color w:val="000000"/>
          <w:sz w:val="28"/>
        </w:rPr>
        <w:t xml:space="preserve"> их</w:t>
      </w:r>
      <w:r>
        <w:rPr>
          <w:color w:val="000000"/>
          <w:sz w:val="28"/>
        </w:rPr>
        <w:t xml:space="preserve"> по-</w:t>
        <w:br/>
        <w:t>ворот до горизонтального положения, а возбудителя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135°,</w:t>
      </w:r>
      <w:r>
        <w:rPr>
          <w:color w:val="000000"/>
          <w:sz w:val="28"/>
        </w:rPr>
        <w:t xml:space="preserve"> что обеспе-</w:t>
        <w:br/>
        <w:t>чивает удобный доступ к монтажу блоков. В рабочем положении блоки кре-</w:t>
        <w:br/>
        <w:t>пятся винтовыми замками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 дне корпуса под крышкой размещены колодки сетевого кабеля, ка-</w:t>
        <w:br/>
        <w:t>белей для соединения передатчика с СУ и ПДУ, кабелей от телеграфного</w:t>
        <w:br/>
        <w:t>ключа и от автоматического податчика сигналов тревоги и бедствия</w:t>
        <w:br/>
        <w:t>(АПСТБ)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Ч-разъем, выхода передатчика на СУ находится на задней стенке кор-</w:t>
        <w:br/>
        <w:t>пуса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Крепление передатчика жесткое, осуществляется при помощи швеллеров,</w:t>
        <w:br/>
        <w:t>расположенных снизу и на задней стенке корпуса.</w:t>
      </w:r>
    </w:p>
    <w:p>
      <w:pPr>
        <w:pStyle w:val="Normal1"/>
        <w:rPr/>
      </w:pPr>
      <w:r>
        <w:rPr>
          <w:color w:val="000000"/>
          <w:sz w:val="28"/>
        </w:rPr>
        <w:t>На корпусе предусмотрены два болта заземления: один расположен</w:t>
        <w:br/>
        <w:t>в нижней части (на поддоне), второй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в верхней части рядом со скобой</w:t>
        <w:br/>
        <w:t>крепления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У выполнено в алюминиевом корпусе, где размещены блоки автоматики</w:t>
        <w:br/>
        <w:t>и АК. Для доступа к приборам и узлам СУ имеется дверь, которая снаб-</w:t>
        <w:br/>
        <w:t>жена ручкой-замком и ограничителем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 верхней стенке корпуса расположены два блока реле АК. Внизу кор-</w:t>
        <w:br/>
        <w:t>пуса на левой стенке размещены блок реле управления АК и платы присое-</w:t>
        <w:br/>
        <w:t>динения СУ к передатчику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Блок автоматики с элементами схемы согласования (вариометр, авто-</w:t>
        <w:br/>
        <w:t>трансформатор, удлинительная катушка и контактная часть ЗУК) собраны на</w:t>
        <w:br/>
        <w:t>горизонтально расположенном алюминиевом шасси. Снизу шасси находятся</w:t>
        <w:br/>
        <w:t>автоматический привод вариометра, привод автотрансформатора, УП, ДУ.</w:t>
        <w:br/>
        <w:t>электромагнитная часть ЗУК и два блока реле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 лицевой стороны платы установлена панель управления с переключа-</w:t>
        <w:br/>
        <w:t>телем включения ручной настройки, гнездами для подсоединения телеграфного</w:t>
        <w:br/>
        <w:t>ключа и кнопкой блокировки.</w:t>
      </w:r>
    </w:p>
    <w:p>
      <w:p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Для доступа к деталям блока аптомитнкн предусмотрена возможность</w:t>
        <w:br/>
        <w:t>выдвижения, разворота и фиксации шасси в развернутом положении при</w:t>
        <w:br/>
        <w:t>помощи защелки.</w:t>
      </w:r>
    </w:p>
    <w:p>
      <w:p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На боковых стенках корпуса СУ расположены изоляторы для подклю-</w:t>
        <w:br/>
        <w:t>чения резервной антенны и резервного передатчика, ВЧ-разъемы для под-</w:t>
        <w:br/>
        <w:t>ключения кабелей от коммутатора приемных антенн п от передатчика, от-</w:t>
        <w:br/>
        <w:t>верстие с заглушкой для присоединения при помощи муфты типа МРАУ-5БК</w:t>
        <w:br/>
        <w:t>ВЧ-кабеля коротковолнового передатчика. Вместо муфты МРАУ-5БК может</w:t>
        <w:br/>
        <w:t>быть установлен согласующий трансформатор передатчиков «Бриг» или</w:t>
        <w:br/>
        <w:t>«Корвет».</w:t>
      </w:r>
    </w:p>
    <w:p>
      <w:p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На задней стенке корпуса установлен изолятор для подключения главной</w:t>
        <w:br/>
        <w:t>антенны. На верхней стенке имеется отверстие с заглушкой, обеспечивающее</w:t>
        <w:br/>
        <w:t>при необходимости подключение главной антенны сверху с перестановкой</w:t>
        <w:br/>
        <w:t>изолятора.</w:t>
      </w:r>
    </w:p>
    <w:p>
      <w:p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На левой стенке установлены два болта заземления.</w:t>
      </w:r>
    </w:p>
    <w:p>
      <w:pPr>
        <w:sectPr>
          <w:type w:val="nextPage"/>
          <w:pgSz w:w="11906" w:h="1682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300"/>
        <w:rPr>
          <w:color w:val="000000"/>
          <w:sz w:val="28"/>
        </w:rPr>
      </w:pPr>
      <w:r>
        <w:rPr>
          <w:color w:val="000000"/>
          <w:sz w:val="28"/>
        </w:rPr>
        <w:t>Крепление СУ осуществляется через четыре отверстия на задней стенке.</w:t>
      </w:r>
    </w:p>
    <w:p>
      <w:pPr>
        <w:pStyle w:val="Normal1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52490" cy="6313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left="40" w:hanging="0"/>
        <w:jc w:val="center"/>
        <w:rPr/>
      </w:pPr>
      <w:r>
        <w:rPr>
          <w:color w:val="000000"/>
          <w:sz w:val="28"/>
        </w:rPr>
        <w:t>Рис.</w:t>
      </w:r>
      <w:r>
        <w:rPr>
          <w:color w:val="000000"/>
          <w:sz w:val="28"/>
          <w:lang w:val="en-US"/>
        </w:rPr>
        <w:t xml:space="preserve"> 2.1.</w:t>
      </w:r>
      <w:r>
        <w:rPr>
          <w:color w:val="000000"/>
          <w:sz w:val="28"/>
        </w:rPr>
        <w:t xml:space="preserve"> Общий  вид  радиопередающего устройства</w:t>
        <w:br/>
        <w:t>«Муссон».</w:t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72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78" w:before="80" w:after="0"/>
      <w:ind w:left="80" w:firstLine="32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59:00Z</dcterms:created>
  <dc:creator>Ник Филенко</dc:creator>
  <dc:description/>
  <dc:language>en-US</dc:language>
  <cp:lastModifiedBy>un7gm</cp:lastModifiedBy>
  <dcterms:modified xsi:type="dcterms:W3CDTF">2000-03-13T20:59:00Z</dcterms:modified>
  <cp:revision>2</cp:revision>
  <dc:subject/>
  <dc:title>§ 2</dc:title>
</cp:coreProperties>
</file>