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0" w:hanging="0"/>
        <w:rPr/>
      </w:pPr>
      <w:r>
        <w:rPr>
          <w:rFonts w:eastAsia="Courier New"/>
          <w:b w:val="false"/>
        </w:rPr>
        <w:t xml:space="preserve">        </w:t>
      </w:r>
      <w:r>
        <w:rPr/>
        <w:t>ПЕРЕДАТЧИК «ЕРШ-Р»</w:t>
      </w:r>
    </w:p>
    <w:p>
      <w:pPr>
        <w:pStyle w:val="Normal"/>
        <w:spacing w:before="320" w:after="0"/>
        <w:ind w:left="1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 и общие данные</w:t>
      </w:r>
    </w:p>
    <w:p>
      <w:pPr>
        <w:pStyle w:val="Normal"/>
        <w:spacing w:before="2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удовой радиопередатчик средних и коротких волн типа «Ерш-Р» служит для радиотелеграфной и радиотелефонной связи судов морского флота между собой и с береговыми радиостанциями. Радиопередатчик питается от выпрямитель</w:t>
        <w:softHyphen/>
        <w:t>ного блока, на который поступает напряжение от агрегатов: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ЛА-1,5 М, рассчитанного на первичное напряжение 127, 220 или 380 в переменного тока, и АЛП-1,5 М на первичное напря</w:t>
        <w:softHyphen/>
        <w:t>жение 110, 220 в постоянного тока. Вторичное напряжение обоих генераторов одинаково, и составляет 115 б при частоте 427 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средних волн имеет плавный диапазон на</w:t>
        <w:softHyphen/>
        <w:t>стройки 365—550 кгц (822—545 м), в пределах которого имеется семь фиксированных частот 410, 425, 454, 468, 480, 500 и 512 кгц. Передатчик предназначен для работы радиотелегра</w:t>
        <w:softHyphen/>
        <w:t>фом колебаниями типа А1 (немодулированные) иА2 (тонально-модулированные) .. При этом отклонение фиксированной частоты от номинала не более 0,1%. Мощность передатчика 100 вт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коротких волн имеет плавный диапазон на</w:t>
        <w:softHyphen/>
        <w:t>стройки 1500—24000 кгц (200—12,5 м), который разбит на че</w:t>
        <w:softHyphen/>
        <w:t>тыре поддиапазона: 1—от 1500 до 3000 кгц, II—от 3000 до 6000 кгц, Ill—от 6000 до 12000 кгц и IV—от 12000 до 24000 кгц. В передатчике предусмотрена радиотелеграфная ра</w:t>
        <w:softHyphen/>
        <w:t>бота колебаниями -типа А1 и А2, а также радиотелефонная. Для корректировки шкалы в передатчике имеется кварцевый калибратор. Отклонение частоты от номинала при условии предварительной коррекции шкалы не более 0,02%. Мощность передатчика в радиотелеграфном режиме 100 вт, а в радио</w:t>
        <w:softHyphen/>
        <w:t>телефонном 25 вт. Блок-схема передатчика изображена на рис. 29.                                                  ,</w:t>
      </w:r>
    </w:p>
    <w:p>
      <w:pPr>
        <w:pStyle w:val="Normal"/>
        <w:spacing w:before="260" w:after="0"/>
        <w:ind w:left="10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</w:t>
      </w:r>
    </w:p>
    <w:p>
      <w:pPr>
        <w:pStyle w:val="Normal"/>
        <w:spacing w:before="80" w:after="0"/>
        <w:ind w:left="80" w:first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средних волн (принципиальная схема дана в приложении 10) имеет три каскада с сопряженной настрой</w:t>
        <w:softHyphen/>
        <w:t>кой '.</w:t>
      </w:r>
    </w:p>
    <w:p>
      <w:pPr>
        <w:pStyle w:val="Normal"/>
        <w:ind w:left="80" w:first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й каскад—задающий генератор собран на лампе ГУ-50 по двухконтурной схеме Шембеля с электронной связью между контурами. Внутренний контур, определяющий частоту возбудителя, при работе на плавном диапазоне состоит из вариометра / с подстроечным дросселем 2 и конденсаторов 3, 13. При работе на фиксированных частотах в контур входит индуктивность // с подстроечными катушками 4—10, по числу фиксированных частот, и конденсатор 13. Во внутренний кон</w:t>
        <w:softHyphen/>
        <w:t>тур входит также емкостный потенциометр, состоящий из кон</w:t>
        <w:softHyphen/>
        <w:t>денсаторов 14, 15 и 16. Внешний контур не настраивается и состоит из дросселя 26. Анод лампы получает питание от вы</w:t>
        <w:softHyphen/>
        <w:t>прямителя, вырабатывающего напряжение +300 в по про</w:t>
        <w:softHyphen/>
        <w:t>воду 19. На экранную сетку лампы при отжатом ключе подано напряжение —20 в, при нажатом —+70 в. Связь со вторым/ каскадом осуществляется через конденсатор 28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торой каскад—буферный усилитель собран на лампе ГУ-50.'Анодной нагрузкой является контур, состоящий из ва</w:t>
        <w:softHyphen/>
        <w:t>риометра 41 с подстроечным дросселем 42 и конденсаторов 43, 44. Подстроечный дроссель служит для лучшего сопряжения настройки, так как плавная настройка всех трех каскадов пере</w:t>
        <w:softHyphen/>
        <w:t>датчика производится одной ручкой. На управляющую сетку лампы подается фиксированное смещение с потенциометра 50. На анод лампы подается от выпрямителя напряжение +450 в по проводу 4. На экранную сетку питание подается через гася</w:t>
        <w:softHyphen/>
        <w:t>щее сопротивление 38 от выпрямителя, вырабатывающего на</w:t>
        <w:softHyphen/>
        <w:t>пряжение +300 в. Связь с третьим каскадом осуществляется через конденсатор 45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етий каскад—оконечный усилитель собран на лампе ГК-71. Анодной нагрузкой лампы является контур, содержа</w:t>
        <w:softHyphen/>
        <w:t>щий в анодной ветви конденсаторы 62, 53, а в другой—вариометр.Нагрузка такого рода позволяет иметь равномерное усиление по всему диапазону частот. На анод и экранную сетку лампы по</w:t>
        <w:softHyphen/>
        <w:t>дается стабилизированное напряжение от стабилитрона СГ-4С, на который подано напряжение от выпрямителя +300 в, по проводу 3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экранную сетку лампы подается при отжатом ключе на</w:t>
        <w:softHyphen/>
        <w:t>пряжение —20 в, вследствие чего лампа заперта, а при нажа</w:t>
        <w:softHyphen/>
        <w:t>том ключе напряжение +70 в, вследствие чего лампа открыта и возбудитель генерирует высокочастотные колебания. На накал лампы подано напряжение 12,6 в от трансформатора 7 по про</w:t>
        <w:softHyphen/>
        <w:t>водам 1 и 2. Конденсаторы 11 и 12 блокируют нить накала по высокой частоте, что хотя и не обязательно для лампы косвен</w:t>
        <w:softHyphen/>
        <w:t>ного накала, но для лампы возбудителя эта мера способствует повышению стабильности частоты. Связь со следующим каска</w:t>
        <w:softHyphen/>
        <w:t>дом осуществляется через конденсатор 20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торой каскад—буферный апериодический усилитель на лампе 12Ж1Л. Анодной нагрузкой лампы служат дроссель 35 и сопротивление 34. На управляющую сетку лампы подано -значительное смещение, которое создается за счет общего тока лампы, проходящего по сопротивлению 31. Катодное сопротив</w:t>
        <w:softHyphen/>
        <w:t>ление блокировано по высокой частоте конденсатором 32. Со</w:t>
        <w:softHyphen/>
        <w:t>противление 30 в цепи управляющей сетки служит для утечки " электронов. Питание на анод лампы подается от выпрямителя, вырабатывающего напряжение +300 в по проводу 3 через со</w:t>
        <w:softHyphen/>
        <w:t>противления 37 и 38. На экранную сетку лампы подано 150 в от стабилитрона. Связь со следующим каскадом осущест</w:t>
        <w:softHyphen/>
        <w:t>вляется через конденсатор 40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етий каскад собранна лампе 12Ж1Л и работает в режиме усиления на I и удвоения на II, III и IV поддиапазонах. Это означает, что на I поддиапазоне анодная нагрузка лампы, со</w:t>
        <w:softHyphen/>
        <w:t>стоящая из вариометра 4 с подстроечным дросселем 45 и кон</w:t>
        <w:softHyphen/>
        <w:t>денсаторов 51, 52, 53 и 54, настроена на приходящий со второго каскада сигнал, а на остальных поддиапазонах анодная на</w:t>
        <w:softHyphen/>
        <w:t>грузка настроена на вторую гармонику частоты приходящего сигнала. Перестройка контура осуществляется за счет переклю</w:t>
        <w:softHyphen/>
        <w:t>чения контурных конденсаторов. На I поддиапазоне в контур включены все конденсаторы, а на остальных—только 51, 52. Переключение производится переключателем поддиапазонов, контакты которого имеют на схеме обозначения I, II, III и IV. Цифры показывают, на каком или каких поддиапазонах контакты замкнуты. Питание на анод лампы подается от вы</w:t>
        <w:softHyphen/>
        <w:t>прямителя, вырабатывающего напряжение +300 в, по про</w:t>
        <w:softHyphen/>
        <w:t>воду 3 через сопротивления 48, 49. Сопротивление 48 гасящее, а сопротивление 49 служит шунтом к прибору 57, который рас</w:t>
        <w:softHyphen/>
        <w:t>положен в выпрямительном блоке и служит для измерения анодных токов ламп. На экранную сетку лампы подано напря</w:t>
        <w:softHyphen/>
        <w:t>жение +150 в от стабилитрона СГ-4С. Автоматическое смеще</w:t>
        <w:softHyphen/>
        <w:t>ние на управляющей сетке лампы образуется за счет катодного тока лампы, проходящего по сопротивлению 42. Сопротивле</w:t>
        <w:softHyphen/>
        <w:t>ние 41 служит для утечки сеточных зарядов, а конденсаторы 43, 47 и 55 блокировочные. Связь со следующим каскадом осуще</w:t>
        <w:softHyphen/>
        <w:t>ствляется через конденсатор 56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етвертый каскад собран на лампе ГУ-50. Каскад работает в режиме усиления на I и II поддиапазонах и в режиме удвое</w:t>
        <w:softHyphen/>
        <w:t>ния на III и-IV. В соответствии с режимом и диапазоном частот изменяется анодная нагрузка лампы. На I поддиапазоне на</w:t>
        <w:softHyphen/>
        <w:t>грузкой служит вариометр 72, ротор и статор которого соеди</w:t>
        <w:softHyphen/>
        <w:t>нены последовательно с подстроечным дросселем 73, и конден</w:t>
        <w:softHyphen/>
        <w:t>саторы 75, 76. Этот контур должен настраиваться на частоты 1500—3000 кгц. На II поддиапазоне в контур входит вариометр с последовательно соединенными обмотками, подстроечный дроссель и конденсаторы 77, 78. В этом случае контур настраи</w:t>
        <w:softHyphen/>
        <w:t>вается на частоты 3000—6000 кгц. На III—IV поддиапазонах обмотки вариометра 72 соединены параллельно, что дает уменьшение индуктивности, кроме того, в контур включены конденсаторы 79, 80 и подстроечный дроссель 74. Контур на</w:t>
        <w:softHyphen/>
        <w:t>страивается на частоты 6000—12000 кгц. Напряжение на анод лампы подается от выпрямителя, вырабатывающего +300 в, по проводу 3 через сопротивление 71, которое служит шунтом к прибору 57. Экранная сетка лампы получает питание через гасящее сопротивление 66. Фиксированное смещение на управ</w:t>
        <w:softHyphen/>
        <w:t>ляющую сетку лампы подается с делителя 62, 63, на который подано по проводу 5 напряжение от выпрямителя, вырабаты</w:t>
        <w:softHyphen/>
        <w:t>вающего —200 в. Конденсаторы 61, 67, 68, 69 блокировочные. Через конденсатор 65 напряжение подается в катод смесителя кварцевого калибратора, а через конденсатор 82 осущест</w:t>
        <w:softHyphen/>
        <w:t>вляется связь со следующим каскадо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ятый каскад собран на лампе ГУ-50. Каскад работает в режиме усиления на I, II, III поддиапазонах и удвоения—на IV поддиапазоне. Плавная настройка каскада производится двумя вариометрами 205 и 206. На I поддиапазоне в анодный контур входят оба вариометра, соединенные последовательно, и конденсаторы 208, 210, на II поддиапазоне—вариометр 206 и конденсатор 211 (вариометр 205 закорочен контактами пере</w:t>
        <w:softHyphen/>
        <w:t>ключателя поддиапазонов) и на III поддиапазоне—варио</w:t>
        <w:softHyphen/>
        <w:t>метр 205 с последовательно соединенными обмотками и конден</w:t>
        <w:softHyphen/>
        <w:t>сатор 272 (вариометр 206 закорочен). На IV поддиапазоне контур включает' в себя вариометр 205, ротор и статор которого включены параллельно, и конденсатор 209. Все переключения в контуре производятся контактами переключателя поддиапазо</w:t>
        <w:softHyphen/>
        <w:t>нов пятого и шестого каскадов. Напряжение на анод лампы подается от выпрямителя, вырабатывающего +450 в, по про</w:t>
        <w:softHyphen/>
        <w:t>воду 4. На экранную сетку лампы питание подается по про</w:t>
        <w:softHyphen/>
        <w:t>воду 3 от выпрямителя, вырабатывающего напряжение +300 в, через гасящее сопротивление 201. Фиксированное смещение на управляющую сетку снимается с потенциометра 275, 216, 217, на который подано напряжение —200 в, по проводу 8. Сопро</w:t>
        <w:softHyphen/>
        <w:t>тивление 200 служит для утечки сеточных зарядов. Связь с око</w:t>
        <w:softHyphen/>
        <w:t>нечным каскадом осуществляется через конденсатор 214.</w:t>
      </w:r>
    </w:p>
    <w:p>
      <w:pPr>
        <w:pStyle w:val="Normal"/>
        <w:ind w:firstLine="160"/>
        <w:rPr/>
      </w:pPr>
      <w:r>
        <w:rPr>
          <w:rFonts w:cs="Courier New" w:ascii="Courier New" w:hAnsi="Courier New"/>
          <w:b/>
          <w:sz w:val="24"/>
        </w:rPr>
        <w:t>' Шестой каскад—оконечный усилитель собран на лампе ГК-71. Анодной нагрузкой является контур, состоящий из двух вариометров плавной настройки 238, 239, контурных конденса</w:t>
        <w:softHyphen/>
        <w:t>торов и емкостного потенциометра связи 245—256. На I и II поддиапазонах параллельно потенциометру связи включен кон</w:t>
        <w:softHyphen/>
        <w:t>денсатор 243. Это сделано с целью выравнивания высокочастот</w:t>
        <w:softHyphen/>
        <w:t>ного напряжения на различных поддиапазонах, так как на I и II поддиапазонах емкостное сопротивление потенциометра велико и на нем выделяется большее напряжение. Присоедине</w:t>
        <w:softHyphen/>
        <w:t>ние конденсатора 243 параллельно потенциометру увеличивает общую емкость, т. е. уменьшает емкостное сопротивление и на</w:t>
        <w:softHyphen/>
        <w:t>пряжение на потенциометре. Ротор и статор вариометра 239 включены последовательно постоянно. Обмотки вариометра 238 включены на I и III поддиапазонах последовательно, на IV— параллельно. Принцип включения анодной нагрузки на раз</w:t>
        <w:softHyphen/>
        <w:t>личных поддиапазонах аналогичен включению нагрузки пятого каскада. Переключение конденсаторов и вариометров произво</w:t>
        <w:softHyphen/>
        <w:t>дится переключателем поддиапазонов V и VI каскадов. На управляющую сетку лампы подается фиксированное смещение с потенциометра 215, 216, 217. Высокочастотное напряжение возбуждения снимается на управляющую сетку лампы с дрос</w:t>
        <w:softHyphen/>
        <w:t>селей 230, 231 на I поддиапазоне и только с дросселя 230 на остальных поддиапазонах. На анод лампы подается напря</w:t>
        <w:softHyphen/>
        <w:t>жение от выпрямителя, вырабатывающего +1500 в, через два блокировочных дросселя 261, 264 на I поддиапазоне и через дроссель 261 на остальных.</w:t>
      </w:r>
    </w:p>
    <w:p>
      <w:pPr>
        <w:pStyle w:val="TextBodyIndent"/>
        <w:rPr/>
      </w:pPr>
      <w:r>
        <w:rPr/>
        <w:t>В обоих случаях использование двух дросселей на I под-диапазоне, наиб/олее низкочастотном, вызвано необходимостью иметь индуктивность большей величины. Питание на экранную сетку подается через гасящее сопротивление 233 от выпрями</w:t>
        <w:softHyphen/>
        <w:t>теля, вырабатывающего напряжение +450 в. На защитную сетку лампы при телеграфной работе подается напряжение +50 в с делителя 12, 13, а при телефонии—исходное отрица</w:t>
        <w:softHyphen/>
        <w:t>тельное смещение •—170 е и модулирующее напряжение зву</w:t>
        <w:softHyphen/>
        <w:t>ковой частоты. Делитель, составленный из конденсаторов 258, 259, и полупеременный конденсатор 260 служат для устранения самовозбуждения каскада. Сопротивление 244 служит для утечки зарядов постоянного тока с потенциометра связи, что позволяет уменьшить габариты конденсаторов потенциометра, так как если бы на них накапливались заряды постоянного тока, то возникала бы опасность пробоя, что заставило бы уве</w:t>
        <w:softHyphen/>
        <w:t>личивать толщину диэлектрика, т. е. увеличивать размеры потен</w:t>
        <w:softHyphen/>
        <w:t>циометра. Индуктивность 263 служит для утечки атмосферных зарядов, накапливающихся на антенне, а также для фильтра</w:t>
        <w:softHyphen/>
        <w:t>ции колебаний с частотой 850 кгц, которые могут попасть в цепь антенны из промежуточного контура при работе передатчика тонально-модулированными колебаниями при отжатом ключе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широкого диапазона частот, в котором работает пере</w:t>
        <w:softHyphen/>
        <w:t>датчик, входное реактивное сопротивление судовых антенн мо</w:t>
        <w:softHyphen/>
        <w:t>жет иметь как индуктивный, так и емкостный характер. Кроме того, входное активное сопротивление изменяется по диапазону от нескольких ом до нескольких тысяч ом. Поэтому для обес</w:t>
        <w:softHyphen/>
        <w:t>печения настройки передатчика по всему рабочему диапазону антенный контур содержит ряд элементов настройки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ариометр 306, ротор и статор' которого могут быть соеди</w:t>
        <w:softHyphen/>
        <w:t>нены последовательно или параллельно переключателем 307. При последовательном соединении индуктивность вариометра увеличивается. Этот случай используется при настройке на меньшую рабочую частоту или при работе передатчика на ан</w:t>
        <w:softHyphen/>
        <w:t>тенну небольшой длины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длинительная катушка 301 с ленточным переключателем на девять положений. В / положении переключателя индуктив</w:t>
        <w:softHyphen/>
        <w:t>ность выключена (закорочена), а в 9 положении включена полностью. Удлинительная катушка в коротковолновых пере</w:t>
        <w:softHyphen/>
        <w:t>датчиках используется крайне редко, только в случае работы на наиболее низких частотах диапазона передатчика, когда длина антенны мала.                /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b/>
          <w:sz w:val="24"/>
        </w:rPr>
        <w:t>Четыре группы укорачивающих конденсаторов 308, 309, 310, 31'1. Переключатель ленточного типа 305 позволяет менять число конденсаторов. В первом положении все конденсаторы включены, а в пятом — все выключены. Для настройки антен</w:t>
        <w:softHyphen/>
        <w:t>ного контура в резонанс эти конденсаторы используются часто. Чем короче длина волны (больше частота) передатчика и чем длиннее антенна, тем больше групп конденсаторов должно быть</w:t>
      </w:r>
    </w:p>
    <w:p>
      <w:pPr>
        <w:pStyle w:val="FR1"/>
        <w:spacing w:lineRule="auto" w:line="240" w:before="20" w:after="0"/>
        <w:ind w:left="2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ючено.</w:t>
      </w:r>
    </w:p>
    <w:p>
      <w:pPr>
        <w:pStyle w:val="FR1"/>
        <w:spacing w:lineRule="auto" w:line="259"/>
        <w:ind w:left="200" w:firstLine="14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и группы параллельных конденсаторов 312, 313, 314 с лен</w:t>
        <w:softHyphen/>
        <w:t>точным переключателем 304. В первом положении все конден</w:t>
        <w:softHyphen/>
        <w:t>саторы выключены, в четвертом — все включены. Эти конден</w:t>
        <w:softHyphen/>
        <w:t>саторы используются в тех случаях, когда велико активное Со</w:t>
        <w:softHyphen/>
        <w:t>противление антенны. Включение конденсаторов позволяет перейти к параллельной схеме питания антенны.</w:t>
      </w:r>
    </w:p>
    <w:p>
      <w:pPr>
        <w:pStyle w:val="FR1"/>
        <w:spacing w:lineRule="auto" w:line="259"/>
        <w:ind w:left="200" w:firstLine="14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ндикаторами настройки антенны служат неоновая лам</w:t>
        <w:softHyphen/>
        <w:t>почка'320 и прибор 325. Показания прибора пропорциональны высокочастотному напряжению в антенне. Прибор вместе с до</w:t>
        <w:softHyphen/>
        <w:t>бавочным сопротивлением 323 включен параллельно кристал</w:t>
        <w:softHyphen/>
        <w:t>лическому детектору 326. Один полупериод высокочастотного напряжения, подводимого к индикатору через небольшую ем</w:t>
        <w:softHyphen/>
        <w:t>кость, срезается, детектором, а во второй полупериод напряже</w:t>
        <w:softHyphen/>
        <w:t>ние оказывается приложенным к прибору. Тумблером 32/ изме</w:t>
        <w:softHyphen/>
        <w:t>няется чувствительность индикаторовКварцевый калибратор предназначен для корректировки шкалы возбудителя. Проверку правильности установки частоты можно производить только по калибровочным отметкам, нанесенным на шкале I поддиапазона через каждые 250 кгц, II — через 500 кгц, III—через 1000 кгц и IV—через 2000 кгц. В схему калибратора входят кварцевый генератор, смеситель и усилитель низкой частоты. На смеситель подается эталонный сигнал кварцевого генератора и сигнал с четвертого каскада передатчика. Разностная звуковая частота поступает на теле</w:t>
        <w:softHyphen/>
        <w:t>фоны. Более подробное описание схемы кварцевого калибра-тора приведено на стр. 110 при рассмотрении схемы передат</w:t>
        <w:softHyphen/>
        <w:t>чика «Блесна КВМ»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передатчике «Ерш-Р» для работы радиотелефоном приме</w:t>
        <w:softHyphen/>
        <w:t>нена модуляция на защитную сетку. Для получения достаточ</w:t>
        <w:softHyphen/>
        <w:t>ной величины модулирующего напряжения имеется модулятор, представляющий собой трехкаскадный усилитель низкой ча</w:t>
        <w:softHyphen/>
        <w:t>стоты, и размещенный в выпрямительном блоке. Для питания анодных и экранных цепей ламп модулятора там же размещен отдельный выпрямитель на кенотроне 6Ц4П с П-образным сглаживающим фильтром. Модулятор рассчитан на работу от угольного микрофона с капсюлем МК-10МБ. Частотная харак</w:t>
        <w:softHyphen/>
        <w:t>теристика модулятора имеет полосу от 200 до 2500 гц с нерав</w:t>
        <w:softHyphen/>
        <w:t>номерностью ±3 дб. Коэффициент нелинейных искажений всего тракта при глубине модуляции 80% на частоте 1000 гц не пре</w:t>
        <w:softHyphen/>
        <w:t>вышает 12%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й каскад модулятора собран по схеме с заземленной сеткой на левом триоде лампы 6Н8С. Микрофон включен в цепь катода этого триода параллельно потенциометру 7 и питается анодным током лампы. Для увеличения чувствительности мик</w:t>
        <w:softHyphen/>
        <w:t>рофона на него подается добавочное питание от выпрямителя, вырабатывающего напряжение +250 е, через гасящее сопротив</w:t>
        <w:softHyphen/>
        <w:t>ление 26. Напряжение, развиваемое микрофоном, снимается с потенциометра 7 на управляющую сетку левого триода. С со</w:t>
        <w:softHyphen/>
        <w:t>противления анодной нагрузки 3 колебания подаются на управ</w:t>
        <w:softHyphen/>
        <w:t>ляющую сетку правого триода лампы 6Н8С через Т-образный мост, состоящий из сопротивлений 12, 13, 16 и конденсатора 17. Мост служит для срезания частот выше 4000 гц. Звуковое на</w:t>
        <w:softHyphen/>
        <w:t>пряжение, усиленное вторым каскадом, с сопротивления анод</w:t>
        <w:softHyphen/>
        <w:t>ной нагрузки 8 через разделительный конденсатор 19 и дели</w:t>
        <w:softHyphen/>
        <w:t>тель напряжения, состоящий из сопротивлений 20 и 22, подается на управляющую сетку лампы 6П1П. Анодной нагрузкой око</w:t>
        <w:softHyphen/>
        <w:t>нечного каскада УНЧ служит модуляционный трансформатор, имеющий две вторичные обмотки. С одной из них подается модулирующее напряжение на защитную сетку оконечной лампы KB блока, а со второй напряжение поступает на куп-роксный мостик 37 для контроля глубины модуляции вольт</w:t>
        <w:softHyphen/>
        <w:t>метром 60. Для улучшения частотной характеристики модуля</w:t>
        <w:softHyphen/>
        <w:t>тора применена отрицательная обратная связь. Напряжение обратной связи подается со специальной обмотки модуляцион</w:t>
        <w:softHyphen/>
        <w:t>ного трансформатора на предоконечную лампу через сопротив</w:t>
        <w:softHyphen/>
        <w:t>ление смещения 9 и емкость 11. Кроме того, во втором каскаде цепь анода связана отрицательной обратной связью с сеточной цепью через конденсаторы 10. Величина напряжения на выходе модулятора порядка 120—130 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содержит выпрямители для питания анодов и экранных сеток ламп, вырабатывающих напряжения +300 в, +450 в и +1500 в, а также выпрямитель смещения —200 в. Выпрямители собраны на трех трансформаторах, в первичные обмотки которых включены плавкие предохранители, шунти</w:t>
        <w:softHyphen/>
        <w:t>рованные неоновыми лампочками. При перегорании предохра</w:t>
        <w:softHyphen/>
        <w:t>нителя светится неоновая лампоч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ередней панели блока имеются приборы, позволяющие контролировать токи и напряжения в передатчике. Напряжение на трансформаторы 7 и 42 подается только при замкнутых контактах блокировки 65, 66, 67. Если какой-либо из блоков открыт, то контакты блокировки размыкают цепь питающего напряжения +115 8, вследствие чего снимаются высокие на</w:t>
        <w:softHyphen/>
        <w:t>пряжения +300 в, +450 в и +1500 8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рямитель, вырабатывающий напряжение +300 в, со</w:t>
        <w:softHyphen/>
        <w:t>бран на кенотроне 5ЦЗС (22) с П-образным сглаживающим фильтром (дроссель 18 и конденсаторы 19 и 20). Сопротивле</w:t>
        <w:softHyphen/>
        <w:t>ния 12, 13 или 16, 17 служат делителем, с которого на защит</w:t>
        <w:softHyphen/>
        <w:t>ные сетки оконечных ламп снимается напряжение +50 б, вме</w:t>
        <w:softHyphen/>
        <w:t>сте с тем они являются балластными, т. е. через них разря</w:t>
        <w:softHyphen/>
        <w:t>жаются конденсаторы фильтра при выключении выпрямител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рямитель, вырабатывающий напряжение +450 в, собран по двухполупериодной схеме на кенотроне 5ЦЗС (23) с П-об</w:t>
        <w:softHyphen/>
        <w:t>разным сглаживающим фильтром, состоящим из дросселя 27 и конденсаторов 24 и 25. Сопротивление 26 служит для разряда конденсаторов фильтра после выключения выпрямител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рямитель, вырабатывающий напряжение +1500 в, со</w:t>
        <w:softHyphen/>
        <w:t>бран по двухполупериодной схеме /на газотронах ГГ-1-0,5/5 с Г-образным сглаживающим фильтром. В первичной об</w:t>
        <w:softHyphen/>
        <w:t>мотке трансформатора 42 имеется переключатель 43, меняю</w:t>
        <w:softHyphen/>
        <w:t>щий число витков его первичной обмотки. При этом на</w:t>
        <w:softHyphen/>
        <w:t>пряжение выпрямителя может быть +1500 8 или +800 в, что соответствует полной или 25%-ной мощности передатчика. В цепь выпрямителя включен Г-образный фильтр, состоящий из дросселя 37 и конденсатора 31. Сопротивления 35 и 36 бал</w:t>
        <w:softHyphen/>
        <w:t>ластные, вместе с тем они составляют делитель, с которого часть напряжения подается через ограничивающее сопротивле</w:t>
        <w:softHyphen/>
        <w:t>ние 34 на неоновую лампочку S3, сигнализирующую о наличии высокого напряжения, и через добавочное сопротивление 76 на прибор 28, контролирующий высокое напряжени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рямитель, вырабатывающий напряжение —200 в, собран на лампе 5ЦЗС с П-образным фильтром, состоящим из дрос</w:t>
        <w:softHyphen/>
        <w:t>селя 9 и конденсаторов 10 и 11. Плюс выпрямителя заземлен, а минус выведен на провод 8, с которого напряжение подается в цепи манипуляции и автоматического смещения. Вольтметр 60 с переключателем 59 позволяет измерить постоянные напряжения выпрямителей —200 в, +300 в, +450 в, +250 в, а также переменные напряжения бортовой сети на выходе мо</w:t>
        <w:softHyphen/>
        <w:t>дулятора и 115 в с выхода агрегата. При измерении напряже</w:t>
        <w:softHyphen/>
        <w:t>ния —200 в заземляется плюс прибора, а на минус подается напряжение выпрямителя. При замере остальных постоянных напряжений заземляется минус прибора. Киловольтметр 28 с добавочным сопротивлением 76 измеряет напряжение гази-тронного выпрямителя. Миллиамперметр 35 измеряет выпрям</w:t>
        <w:softHyphen/>
        <w:t>ленный ток высоковольтного выпрямителя, т. е. величину по</w:t>
        <w:softHyphen/>
        <w:t>стоянной составляющей анодного тока оконечной лампы блока коротких или средних волн. Миллиамперметр 57 с переключа</w:t>
        <w:softHyphen/>
        <w:t>телями 56 и 133 позволяет замерить анодные токи всех ламп передатчика, кроме оконечных, контролируемых прибором 39.</w:t>
      </w:r>
    </w:p>
    <w:p>
      <w:pPr>
        <w:pStyle w:val="Normal"/>
        <w:spacing w:before="380" w:after="0"/>
        <w:ind w:left="15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передатчика</w:t>
      </w:r>
    </w:p>
    <w:p>
      <w:pPr>
        <w:pStyle w:val="Normal"/>
        <w:spacing w:before="16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передатчик типа «Ерш-Р» (рис. 30) состоит из передатчика средних волн, передатчика коротких волн, ан</w:t>
        <w:softHyphen/>
        <w:t>тенных контуров средних и коротких волн и блока питания— общего для обоих передатчиков. Блоки передатчиков средних и коротких волн и блок питания размещены в общем каркасе. Блок антенных контуров размещен на верхней части общего каркаса передатчика и закреплен с помощью пружинных заще</w:t>
        <w:softHyphen/>
        <w:t>лок. Для удобства осмотра и ремонта блоки передатчиков откидываются на петлях, блок питания выдвигается из корпуса, а в блоке антенных контуров откидывается крышка или блок снимается с передатчика. Для защиты обслуживающего персо</w:t>
        <w:softHyphen/>
        <w:t>нала от поражения током высокого напряжения в передатчике предусмотрена блокировка в виде контактов, размыкающих цепь первичных обмоток трансформаторов высоковольтных вы</w:t>
        <w:softHyphen/>
        <w:t>прямителе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ередатчика средних волн состоит из передней панели, двух боковых кронштейнов и двух горизонтальных плат. В пе</w:t>
        <w:softHyphen/>
        <w:t>редней части нижней горизонтальной платы размещено шкально-фиксирующее устройство,  механически  связанное с осями вариометров первого, второго и третьего каскадов передатчика. Деления на шкале нанесены фотоспособом через каждые 5 кгц. За шкально-фиксирующим устройством разме</w:t>
        <w:softHyphen/>
        <w:t>щены детали контуров первого и второго каскадов с лампами ГУ-50. На верхней плате размещены детали контура оконеч</w:t>
        <w:softHyphen/>
        <w:t>ного каскада и выходная лампа ГК-71, а в верхней части— емкостный потенциометр связи с антенной и переключателе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ередатчика коротких волн состоит из передней па</w:t>
        <w:softHyphen/>
        <w:t>нели, двух боковых кронштейнов и горизонтальной платы. В нижней части блока в виде самостоятельного конструктив</w:t>
        <w:softHyphen/>
        <w:t>ного узла расположен возбудитель. В нем размещены: задающий генератор, оптическое шкальное устройство, второй, третий, четвертый каскады передатчика и калибратор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птическая система возбудителя состоит из осветительной лампы, конденсатора, создающего равномерное освещение шкалы, шкалы, укрепленной на оси ротора вариометра задаю</w:t>
        <w:softHyphen/>
        <w:t>щего генератора и представляющей собой стеклянную пла</w:t>
        <w:softHyphen/>
        <w:t>стинку с эмульсионным слоем, на который фотоспособом нане</w:t>
        <w:softHyphen/>
        <w:t>сена шкала объектива, дающего двадцатичетырехкратное уве</w:t>
        <w:softHyphen/>
        <w:t>личение изображения шкалы и проектирующего его через зеркало на матовый экран. Над возбудителем, на горизонталь</w:t>
        <w:softHyphen/>
        <w:t>ной плате, размещены лампы и детали контуров пятого и ше</w:t>
        <w:softHyphen/>
        <w:t>стого каскадов. Ввиду того что вариометры пятого и шестого каскадов имеют различную конструкцию, для облегчения на</w:t>
        <w:softHyphen/>
        <w:t>стройки шестого каскада статор его вариометра поворачивается на небольшой угол (качается) относительно ротора. В верхней части блока размещены: потенциометр связи с антенной и пере</w:t>
        <w:softHyphen/>
        <w:t>ключателем, подстроечные конденсаторы контуров и дроссель. Там же находится колодка с контактами, соединяющими блок с антенным контуром.           •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антенных контуров представляет собой алюминиевый каркас, разделенный экраном на две части, в котором разме</w:t>
        <w:softHyphen/>
        <w:t>щены детали антенных контуров передатчика средних и корот</w:t>
        <w:softHyphen/>
        <w:t>ких волн. В средневолновой части блока размещены вариометр настройки антенны и удлинительная катушка с переключате</w:t>
        <w:softHyphen/>
        <w:t>лем. В коротковолновой части блока установлены вариометр плавной настройки, блоки последовательных и параллельных конденсаторов с переключателями, удлинительная катушка с переключателем, а также переключатель, соединяющий об</w:t>
        <w:softHyphen/>
        <w:t>мотки вариометра последовательно или параллельно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верхней задней части каркаса размещаются антенные вводы, защищенные металлическими раструб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представляет собой переднюю и горизонталь</w:t>
        <w:softHyphen/>
        <w:t>ную панели, связанные между собой угольниками с вырезами. Сверху на горизонтальной панели блока питания размещены трансформаторы и дроссели всех выпрямителей, конденсаторы фильтров, лампы, балластные сопротивления, добавочные со</w:t>
        <w:softHyphen/>
        <w:t>противления к вольтметрам и переключатель питания пере</w:t>
        <w:softHyphen/>
        <w:t>датчико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ева на горизонтальной панели в виде законченного узла размещен модулятор. Под горизонтальной панелью укреплены две колодки, к которым подведены все выходные провода блока питания. К этим колодкам подключены колодки шлейфа, соеди</w:t>
        <w:softHyphen/>
        <w:t>няющего блок питания с передатчик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удобства ремонта передняя панель крепится винтами и может быть откинута вперед без нарушения электрического монтажа.</w:t>
      </w:r>
    </w:p>
    <w:p>
      <w:pPr>
        <w:pStyle w:val="Normal"/>
        <w:spacing w:before="300" w:after="0"/>
        <w:ind w:left="1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равление передатчиком</w:t>
      </w:r>
    </w:p>
    <w:p>
      <w:pPr>
        <w:pStyle w:val="Normal"/>
        <w:spacing w:before="80" w:after="0"/>
        <w:ind w:right="2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подготовки передатчика к настройке необходимо: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проверить плотность закрепления блоков замками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переключатель питания поставить в положение «СВ» или «KB»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переключатель рода работы поставить в положение «АЬ&gt;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переключатель мощности поставить в положение «25% »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переключатель связи с антенной поставить в нулевое по</w:t>
        <w:softHyphen/>
        <w:t>ложение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запустить преобразователь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) включить переключатель «Накал» (при этом подается напряжение накала на газотроны лампы передатчика и выклю</w:t>
        <w:softHyphen/>
        <w:t>чается выпрямитель смещений);      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) проверить по вольтметру напряжения бортовой сети, ге</w:t>
        <w:softHyphen/>
        <w:t>нератора и выпрямителя, вырабатывающего напряжение—200 в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если последние два напряжения отличаются от номинала, то следует отрегулировать на блоке управления напряжение, сни</w:t>
        <w:softHyphen/>
        <w:t>маемое с преобразователя).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настройки передатчика средних волн требуется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переключатель частот поставить в положение «ПД» (плавный, диапазон) или на одну из фиксированных частот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установить риску шкалы на заданную частоту (при ра</w:t>
        <w:softHyphen/>
        <w:t>боте на фиксированных частотах повернуть ручку до упора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включить высокое напряжение переключателей «Анод» (при этом должна загореться лампочка «Анод включен»).</w:t>
      </w:r>
    </w:p>
    <w:p>
      <w:pPr>
        <w:pStyle w:val="FR2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упреждение. Переключатель «Анод» можно поставить в положение «Включено» не ранее чем через 60 сек после включения накала газотронов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проверить по вольтметру напряжение всех выпрямителей (нормальные напряжения должны несколько превышать номи-. нальные значения)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подобрать величину связи с антенной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нажать кнопку и подстроить антенный контур по макси</w:t>
        <w:softHyphen/>
        <w:t>мальному показанию амперметра, измеряющего ток в антенне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) включить, если это необходимо, 100%-ную мощность,.или перейти на работу колебаниями типа А2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) вторично подстроить антенный контур (если при этом анодный ток оконечного каскада будет превышать 200 ма, то следует уменьшить величину связи);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9) держать кнопку нажатой 30—40 сек и убедиться в том, что мощность рассеяния на аноде оконечной лампы не свыше допустимой (при .этом цвет анодов должен быть не ярче темно-вишневого).</w:t>
      </w:r>
    </w:p>
    <w:p>
      <w:pPr>
        <w:pStyle w:val="FR2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упреждение. Изменение рода работы или мощности передатчика можно производить только при выключенном вы</w:t>
        <w:softHyphen/>
        <w:t>соком напряжении. При смене частоты высокое напряжение выключать не нужно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настройки передатчика коротких волн требуется: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переключатели поддиапазонов передатчика установить в требуемое положение, обратив особое внимание на то, чтобы переключатель поддиапазонов пятого, шестого каскада был установлен правильно.</w:t>
      </w:r>
    </w:p>
    <w:p>
      <w:pPr>
        <w:pStyle w:val="FR2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упреждение. Производить переключение поддиапазонов можно только при выключенном анодном напряжении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включить высокое напряжение (при этом должна заго</w:t>
        <w:softHyphen/>
        <w:t>реться лампочка «Анод включен»).</w:t>
      </w:r>
    </w:p>
    <w:p>
      <w:pPr>
        <w:pStyle w:val="FR2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упреждение. Включать высокое напряжение можно не ранее чем через 60 сек после включения накала. При невыпол</w:t>
        <w:softHyphen/>
        <w:t>нении этого требования можно вывести из строя газотроны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проверить напряжения всех выпрямителей (нормальные напряжения должны быть несколько выше номинальных зна</w:t>
        <w:softHyphen/>
        <w:t>чений);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откорректировать частоту задающего генератора, для этого нужно установить на шкале ближайшую к рабочей ча</w:t>
        <w:softHyphen/>
        <w:t>стоте калибровочную отметку и, нажав кнопку, рукояткой «Корректор» довести тон, прослушиваемый в телефонах, до нулевых биений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рукояткой установки частоты точно установить риску визира на заданную рабочую частоту и застопорить ее (при этом будут настроены первые три каскада передатчика)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нажать кнопку и по минимальному значению анодного тока пятой лампы настроить пятый каскад (при этом примерно будет настроен и Оконечный каскад)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) подкачкой точно подстроить шестой каскад по минимуму анодного тока оконечной лампы;        •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) установить связь с антенной и подстроить антенный кон</w:t>
        <w:softHyphen/>
        <w:t>тур ,по максимальному отклонению стрелки антенного инди</w:t>
        <w:softHyphen/>
        <w:t>катора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9) выключить высокое напряжение и поставить мощность 100% или изменить род работы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0) включить высокое напряжение и вторично подстроить оконечный каскад по минимуму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) держать кнопку .нажатой 30—40 сек. и убедиться в том, что мощность, рассеиваемая на аноде лампы шестого каскада, не превышает допустимую (при этом цвет анода должен быть не ярче темно-вишневого)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2) для работы радиотелефоном следует настроить передат</w:t>
        <w:softHyphen/>
        <w:t>чик, как указано выше, на нужную частоту колебаниями Al и затем, сняв высокое напряжение, перейти на род работы A3 (перед тем как начать передачу, необходимо убедиться в ис</w:t>
        <w:softHyphen/>
        <w:t>правности микрофона и модулятора, для чего переключатель прибора 60 ставится в положение «Модуляция», а при раз</w:t>
        <w:softHyphen/>
        <w:t xml:space="preserve">говоре перед микрофонной трубкой стрелка прибора будет отклоняться в такт с речью, что свидетельствует об исправности всего тракта модулятора);                      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3) нажав тангенту на микрофонной трубке, можно начать передачу.</w:t>
      </w:r>
    </w:p>
    <w:sectPr>
      <w:type w:val="nextPage"/>
      <w:pgSz w:w="11906" w:h="16820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0" w:hanging="0"/>
      <w:jc w:val="left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00" w:firstLine="126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40"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Courier New" w:hAnsi="Courier New" w:cs="Courier New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5:47:00Z</dcterms:created>
  <dc:creator>ЌЁЄ ”Ё«Ґ­Є®</dc:creator>
  <dc:description/>
  <dc:language>en-US</dc:language>
  <cp:lastModifiedBy>ЌЁЄ ”Ё«Ґ­Є®</cp:lastModifiedBy>
  <dcterms:modified xsi:type="dcterms:W3CDTF">2000-06-12T15:55:00Z</dcterms:modified>
  <cp:revision>1</cp:revision>
  <dc:subject/>
  <dc:title/>
</cp:coreProperties>
</file>