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ХНИЧЕСКОЕ ОПИСАНИЕ I. Назначение</w:t>
      </w:r>
    </w:p>
    <w:p>
      <w:pPr>
        <w:pStyle w:val="Normal"/>
        <w:spacing w:before="6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 Радиостанция ЖР-ЗМ предназначена для установки на электровозах, тепловозах и в служебных помещениях желез</w:t>
        <w:softHyphen/>
        <w:t>нодорожных станций и служит для организации поездной радиосвязи на железнодорожном транспорте на жесткофиксированных частотах с беспоисковым и бесподстроечным вхож</w:t>
        <w:softHyphen/>
        <w:t>дением в связь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 Радиостанция имеет два канала, частоты которых стаби</w:t>
        <w:softHyphen/>
        <w:t>лизированы кварцами. Каналы могут использоваться для свя</w:t>
        <w:softHyphen/>
        <w:t>зи поочередно. Радиостанция работает только в симплексном режиме. Переключение радиостанции с приема на передачу производится нажатием тангенты на микротелефонной трубке или подачей управляющего тока от радиопроводного устройст</w:t>
        <w:softHyphen/>
        <w:t>ва. Передача и прием ведутся на одной и той же несущей час</w:t>
        <w:softHyphen/>
        <w:t>тоте. Радиостанция имеет частотно-фазовую модуляцию. Для передатчика и приемника используется одна общая антенн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итание радиостанции может осуществляться от сети пере</w:t>
        <w:softHyphen/>
        <w:t>менного тока промышленной частоты напряжением 127 и 220 в, а также от источников постоянного тока с напряжением 50 или 75 в. Общий вес радиостанции около 57 кг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. Радиостанция эксплуатируется в интервале температур от—25° С до +50° С, относительной влажности воздуха до 95% при +30° С и вибрации локомотива до</w:t>
      </w:r>
      <w:r>
        <w:rPr>
          <w:rFonts w:cs="Courier New" w:ascii="Courier New" w:hAnsi="Courier New"/>
          <w:b/>
          <w:sz w:val="24"/>
          <w:lang w:val="en-US"/>
        </w:rPr>
        <w:t xml:space="preserve"> 3g.</w:t>
      </w:r>
    </w:p>
    <w:p>
      <w:pPr>
        <w:pStyle w:val="Normal"/>
        <w:spacing w:before="16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I. Технические данные</w:t>
      </w:r>
    </w:p>
    <w:p>
      <w:pPr>
        <w:pStyle w:val="Normal"/>
        <w:spacing w:before="10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. Дальность уверенной связи между стационарной и локо</w:t>
        <w:softHyphen/>
        <w:t>мотивной радиостанциями порядка 10—20 км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 Мощность радиопередатчика в антенне не менее 8 вт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. Диапазон частот передатчика и приемника 2090— 2170 кгц и 2546—2626 кгц. По особой договоренности радио</w:t>
        <w:softHyphen/>
        <w:t>станции могут выпускаться также настроенными на частоты 2444 кгц, 2464 кгц и в диапазоне от 2640 кгц до 2960 кгц. Ра</w:t>
        <w:softHyphen/>
        <w:t>диостанции выпускаются настроенными на две соседние из следующей группы частот:</w:t>
      </w:r>
    </w:p>
    <w:p>
      <w:pPr>
        <w:pStyle w:val="Normal"/>
        <w:spacing w:before="40" w:after="0"/>
        <w:ind w:left="1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 2090 кгц.            6. 2546 кгц.</w:t>
      </w:r>
    </w:p>
    <w:p>
      <w:pPr>
        <w:pStyle w:val="Normal"/>
        <w:ind w:left="1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. 2110 кгц.             7. 2566 кгц.</w:t>
      </w:r>
    </w:p>
    <w:p>
      <w:pPr>
        <w:pStyle w:val="Normal"/>
        <w:ind w:left="1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. 2130 кгц.            8. 2586 кгц.</w:t>
      </w:r>
    </w:p>
    <w:p>
      <w:pPr>
        <w:pStyle w:val="Normal"/>
        <w:ind w:left="1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. 2150 кгц.            9. 2606 кгц.</w:t>
      </w:r>
    </w:p>
    <w:p>
      <w:pPr>
        <w:pStyle w:val="Normal"/>
        <w:ind w:left="13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. 2170 кгц.           10. 2626 кгц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. Отклонение установленной частоты радиопередатчика от номинала при температуре +20° С не превышает ±250 гц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. Максимальная девиация частоты передатчика ±1,5 кгц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9. Чувствительность приемника не хуже 100 мкв при соот</w:t>
        <w:softHyphen/>
        <w:t>ношении сигнал/шум не менее 10 : 1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0. Избирательность по соседнему каналу при расстройке частоты на ±10 кгц не менее 54 дб. Избирательность по зер</w:t>
        <w:softHyphen/>
        <w:t>кальному каналу не хуже 69 дб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1. Выходная мощность приемника 2,5 вт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2. Полоса пропускания приемника 7,5 кгц±1,5 кгц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3. Неравномерность частотной характеристики приемника не более 6 дб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4. Радиостанция может питаться от одного из следующих источников питания:</w:t>
      </w:r>
    </w:p>
    <w:p>
      <w:pPr>
        <w:pStyle w:val="Normal"/>
        <w:ind w:left="360" w:hanging="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от сети постоянного тока 50 в±20%;</w:t>
      </w:r>
    </w:p>
    <w:p>
      <w:pPr>
        <w:pStyle w:val="Normal"/>
        <w:ind w:left="360" w:hanging="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от сети постоянного тока 75 в ±20%;</w:t>
      </w:r>
    </w:p>
    <w:p>
      <w:pPr>
        <w:pStyle w:val="Normal"/>
        <w:ind w:left="360" w:hanging="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от сети переменного тока 127/220 в+10% ——25%. 15. Максимальная потребляемая мощность: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для стационарной радиостанции в режиме дежурного' приема — 135 ва, передачи — 170 в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для локомотивной радиостанции в режиме дежурного приема — 125 вт, передачи — 150 вт.</w:t>
      </w:r>
    </w:p>
    <w:p>
      <w:pPr>
        <w:pStyle w:val="Normal"/>
        <w:spacing w:before="8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II. Состав изделия</w:t>
      </w:r>
    </w:p>
    <w:p>
      <w:pPr>
        <w:pStyle w:val="Normal"/>
        <w:spacing w:before="40" w:after="0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6. В комплект радиостанции входят:</w:t>
      </w:r>
    </w:p>
    <w:p>
      <w:pPr>
        <w:pStyle w:val="Normal"/>
        <w:spacing w:before="40" w:after="0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314315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280" w:hanging="0"/>
        <w:jc w:val="lef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spacing w:before="40" w:after="0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495290" cy="240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V. Принцип работы</w:t>
      </w:r>
    </w:p>
    <w:p>
      <w:pPr>
        <w:pStyle w:val="Normal"/>
        <w:spacing w:before="180" w:after="0"/>
        <w:ind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7. Функциональная схема радиостанции представлена на рис. 1.</w:t>
      </w:r>
    </w:p>
    <w:p>
      <w:pPr>
        <w:pStyle w:val="Normal"/>
        <w:ind w:firstLine="34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18. Передатчик имеет частотно-фазовую модуляцию сигна</w:t>
        <w:softHyphen/>
        <w:t>ла задающего генератора с последующим 18-кратным умноже</w:t>
        <w:softHyphen/>
        <w:t>нием частоты. При нажатии тангенты на все каскады передат</w:t>
        <w:softHyphen/>
        <w:t>чика контактами реле 3-Р5 подается анодное напряжение (на выходной каскад — экранное напряжение). Звуковой сигнал с угольного микрофона микротелефонной трубки через уси</w:t>
        <w:softHyphen/>
        <w:t>литель-компрессор (3-Л4), устраняющий возможность .пере-модуляции передатчика, подается через регулятор девиа</w:t>
        <w:softHyphen/>
        <w:t>ции и фильтр низкой частоты ФНЧ на вход фазового модулятора (1-Л2а). Фильтр низкой частоты ограничивает частотный спектр звукового сигнала до 3 кгц. Величина де</w:t>
        <w:softHyphen/>
        <w:t>виации частоты устанавливается с помощью регулятора девиа</w:t>
        <w:softHyphen/>
        <w:t>ции путем изменения уровня звукового сигнала на входе фа</w:t>
        <w:softHyphen/>
        <w:t>зового модулятора. В передатчике имеются два задающих генератора на лампе 1-Л1. Каждый генератор работает на одной половине двойного триода 1-Л1. Генераторы стабили</w:t>
        <w:softHyphen/>
        <w:t>зированы по частоте кварцами 1-ПЭ1 и 1-ПЭ2. В нормальном положении работает генератор первого канала, при нажатии кнопки «II канал» срабатывает реле 3-Р4, генератор первого канала выключается, а включается генератор второго канала. После фазового модулятора частотно-модулированный сигнал подвергается 18-кратному умножению в первом (1Л26),вто</w:t>
      </w:r>
    </w:p>
    <w:p>
      <w:pPr>
        <w:pStyle w:val="Normal"/>
        <w:ind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565775" cy="4062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ом (1-ЛЗа) утроителях и удвоителе (1-ЛЗб) и усилению высокочастотным усилителем (1-Л4, 1-Л5) до мощности по</w:t>
        <w:softHyphen/>
        <w:t>рядка 8 вт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9. Вход приемника радиостанции присоединен к антенне через анодный контур усилителя мощности передатчика и со</w:t>
        <w:softHyphen/>
        <w:t>гласующее устройство, что повышает чувствительность прием</w:t>
        <w:softHyphen/>
        <w:t>ника за счет настройки антенны в резонанс с принимаемым сигналом. Принимаемый сигнал усиливается усилителем высо</w:t>
        <w:softHyphen/>
        <w:t>кой частоты (2-Л1) и подается на смеситель (2-Л2), где обра</w:t>
        <w:softHyphen/>
        <w:t>зуется промежуточная частота 456 кгц как разность частоты принимаемого сигнала и частоты гетеродина (2-Л5). Гетеро</w:t>
        <w:softHyphen/>
        <w:t>дин имеет два генератора, стабилизированных кварцами 2-ПЭ1 и 2-ПЭ2, переключение которых производится при на</w:t>
        <w:softHyphen/>
        <w:t>жатии кнопки «II канал» с помощью реле 3-Р4 одновременно с задающим генератором передатчика. Избирательность при</w:t>
        <w:softHyphen/>
        <w:t>емника по соседнему каналу обеспечивается в основном фильт</w:t>
        <w:softHyphen/>
        <w:t>ром сосредоточенной селекции (ФСС). Сигнал промежуточной частоты усиливается усилителем промежуточной частоты (2-ЛЗ) и усилителем-ограничителем (2-Л4). Чувствитель</w:t>
        <w:softHyphen/>
        <w:t>ность приемника может изменяться с помощью регулятора «чувствительность» путем изменения смещения на сетке сме</w:t>
        <w:softHyphen/>
        <w:t>сителя (2-Л2). Частотно-модулированный сигнал ограни</w:t>
        <w:softHyphen/>
        <w:t>чивается по амплитуде для устранения помех, а также для поддержания постоянной амплитуды сигнала на входе дроб</w:t>
        <w:softHyphen/>
        <w:t>ного детектора при изменении уровня сигнала, принимаемого антенной, вызванного изменением расстояния между радио</w:t>
        <w:softHyphen/>
        <w:t>станциями при движении поезда. С выхода усилителя-ограни</w:t>
        <w:softHyphen/>
        <w:t>чителя сигнал подается на дробный детектор. В дробном де</w:t>
        <w:softHyphen/>
        <w:t>текторе происходит выделение звукового сигнала из частотно-модулированного. Минус, образующийся на сетке 2-Л4, запи</w:t>
        <w:softHyphen/>
        <w:t>рает генератор (3-Л2а — шумоподавитель), создававший в режиме дежурного приема запирающее смещение на сетку усилителя низкой частоты. Порог запирания генератора шумо-подавителя или порог отпирания приемника устанавливается так, чтобы при максимально возможном уровне помех в районе действия радиостанции приемник оставался закрытым, а при появлении полезного сигнала, превышающего уровень помех, приемник открывался.</w:t>
      </w:r>
    </w:p>
    <w:p>
      <w:pPr>
        <w:pStyle w:val="Normal"/>
        <w:ind w:left="80" w:first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аким образом, при отсутствии полезного сигнала каскад предварительного усиления низкой частоты (3-Л26) остается закрытым и защищает оператора от утомляющего шума помех.</w:t>
      </w:r>
    </w:p>
    <w:p>
      <w:pPr>
        <w:pStyle w:val="Normal"/>
        <w:ind w:left="80" w:firstLine="260"/>
        <w:rPr/>
      </w:pPr>
      <w:r>
        <w:rPr>
          <w:rFonts w:cs="Courier New" w:ascii="Courier New" w:hAnsi="Courier New"/>
          <w:b/>
          <w:sz w:val="24"/>
        </w:rPr>
        <w:t>20 Для вызова нужного корреспондента нажимается одна из четырех вызывных кнопок: «ДНЦ-1», «Локомотив» «ДНЦ-2», «ДСП». При этом с помощью реле 3-Р1, 3-Р2, 3-РЗ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</w:rPr>
        <w:t>вызывное устройство (3-Л1) переключается в режим генера</w:t>
        <w:softHyphen/>
        <w:t>ции соответственно одной из следующих частот: 700, 1000, 1400, 2000 гц и одновременно включаются передатчик и при</w:t>
        <w:softHyphen/>
        <w:t>емник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зывной сигнал соответствующей частоты подается на вход фазового модулятора для частотной модуляции сигнала несущей частоты. Частотно-модулированный сигнал излучает</w:t>
        <w:softHyphen/>
        <w:t>ся антенной, принимается и демодулируется приемниками всех радиостанций данного канала, вызывает срабатывание вызыв</w:t>
        <w:softHyphen/>
        <w:t>ного устройства только той радиостанции, у которой оно на</w:t>
        <w:softHyphen/>
        <w:t>строено на частоту посылаемого вызывного сигнал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приеме ЧМ-сигнала с выхода УНЧ (3-Л26) на вход приемника вызывного устройства (3-Л1 а) подается сигнал одной из вызывных частот. Если частота вызывного сигнала совпадает с частотой настройки контура вызывного устрой</w:t>
        <w:softHyphen/>
        <w:t>ства, то срабатывают реле 3-Р2 и 3-РЗ, последнее подает напря</w:t>
        <w:softHyphen/>
        <w:t>жение на экранную сетку усилителя мощности (3-ЛЗ). Вызыв</w:t>
        <w:softHyphen/>
        <w:t>ной сигнал после предварительного усилителя (3-Л26) прохо</w:t>
        <w:softHyphen/>
        <w:t>дит через открытый усилитель мощности и воспроизводится динамическим громкоговорителем. Чтобы выключить вы</w:t>
        <w:softHyphen/>
        <w:t>зывное устройство и работать в режиме приема, необходимо переключателем «выз. устр.» подать напряжение на экранную сетку усилителя мощности (3-ЛЗ). После приема вызова приемник остается открытым 12—15 секунд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1. Для ведения разговора необходимо снять микротеле</w:t>
        <w:softHyphen/>
        <w:t>фонную трубку с пульта управления, при этом контактами рычажного переключателя включается реле 3-РЗ и приемник открывается на все время разговора, что соответствует режи</w:t>
        <w:softHyphen/>
        <w:t>му прием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ажатии тангенты срабатывает реле 3-Р5, которое снимает анодное напряжение с приемника и подает на пере</w:t>
        <w:softHyphen/>
        <w:t>датчик. Модуляция передатчика происходит так, как описано в начале данного раздела. Если оператор будет удерживать нажатой тангенту более 60 сек., то срабатывает реле 3-Р6, ко</w:t>
        <w:softHyphen/>
        <w:t>торое выключит реле 3-Р5 и радиостанция автоматически пере</w:t>
        <w:softHyphen/>
        <w:t>водится в режим приема. Для продолжения разговора необхо</w:t>
        <w:softHyphen/>
        <w:t>димо отпустить и снова нажать тангенту. Автоматическое вы</w:t>
        <w:softHyphen/>
        <w:t>ключение передатчика предназначено для предупреждения возможного срыва связи со всеми радиостанциями на участке, если у какой-либо радиостанции будет зажата тангента на микротелефонной трубке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2. Согласование выходного сопротивления усилителя мощности передатчика с волновым сопротивлением антенны осуществляется согласующим устройством. Согласующее устройство представляет четырехполюсник с высокочастотным трансформатором и набором переменных емкостей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делы изменения элементов согласующего устройства обеспечивают настройку передатчика как на короткую локо</w:t>
        <w:softHyphen/>
        <w:t>мотивную антенну, так и на длинную стационарную антенну или пучок проводо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3. Питание стационарной станции осуществляется от сети переменного тока с напряжением 127, 220 в. Блок питания со</w:t>
        <w:softHyphen/>
        <w:t>стоит из феррорезонансного стабилизатора напряжения и вы</w:t>
        <w:softHyphen/>
        <w:t>прямителей со сглаживающими фильтра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окомотивный блок питания работает от аккумуляторной батареи с номинальным напряжением 50 или 75 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состоит из преобразователя, выполненного на тран</w:t>
        <w:softHyphen/>
        <w:t>зисторах типа П217В, ступенчатого стабилизатора напряже</w:t>
        <w:softHyphen/>
        <w:t>ния, устройства защиты от перегрузок и выпрямителей со сгла</w:t>
        <w:softHyphen/>
        <w:t>живающими фильтрами.</w:t>
      </w:r>
    </w:p>
    <w:p>
      <w:pPr>
        <w:pStyle w:val="Normal"/>
        <w:spacing w:before="24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. Конструкция</w:t>
      </w:r>
    </w:p>
    <w:p>
      <w:pPr>
        <w:pStyle w:val="Normal"/>
        <w:spacing w:before="100" w:after="0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4. Приемопередатчик радиостанции состоит из трех бло</w:t>
        <w:softHyphen/>
        <w:t>ков (№№ 1, 2, 3), которые устанавливаются на общей аморти</w:t>
        <w:softHyphen/>
        <w:t>зационной раме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мортизационная рама съемная и закрепляется в металли</w:t>
        <w:softHyphen/>
        <w:t>ческом установочном шкафу. Амортизация блоков приемопе</w:t>
        <w:softHyphen/>
        <w:t>редатчика в вертикальной плоскости обеспечивается четырьмя амортизаторами, установленными на раме. Габаритные разме</w:t>
        <w:softHyphen/>
        <w:t>ры шкафа приемопередатчика 556Х472Х250 мм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щий вид приемопередатчика в установочном шкафу по</w:t>
        <w:softHyphen/>
        <w:t>казан на рис. 2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лементы схемы и органы управления блоков приемопере</w:t>
        <w:softHyphen/>
        <w:t>датчика установлены на металлическом шасси с передней па</w:t>
        <w:softHyphen/>
        <w:t>нелью. Для защиты узлов и деталей от механических повреж</w:t>
        <w:softHyphen/>
        <w:t>дений блоки имеют ограждающие ребра. Снизу шасси блоков закрываются металлическими поддонами, которые пломбиру</w:t>
        <w:softHyphen/>
        <w:t>ются. Конструкция и габариты шасси, передних панелей и дна блоков унифицированы. На передней панели каждого блока имеется его номер. Номера блоков соответственно обозначены и на амортизационной раме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ожение каждого из блоков на раме определяется дву</w:t>
        <w:softHyphen/>
        <w:t>мя направляющими штырями и фиксируется двумя ручками. Эти ручки служат также для изъятия блока из рамы приемо</w:t>
        <w:softHyphen/>
        <w:t>передатчика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и приемопередатчика расположены на раме в следую</w:t>
        <w:softHyphen/>
        <w:t>щем порядке (сверху вниз):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(блок № 1),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 (блок № 2),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низкой частоты (блок Л"» 3)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низу на раме находится выключатель питания радио</w:t>
        <w:softHyphen/>
        <w:t>станции (при замене блоков выключение питания обязатель</w:t>
        <w:softHyphen/>
        <w:t>но). Соединение приемопередатчика с другими блоками ра</w:t>
        <w:softHyphen/>
        <w:t>диостанции осуществляется кабелями, которые вводятся в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485130" cy="6029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шкаф через патрубки. Кабели расшиваются на планках, поме</w:t>
        <w:softHyphen/>
        <w:t>щенных в нижней части рамы. Соединение с блоками- приемо</w:t>
        <w:softHyphen/>
        <w:t>передатчика осуществляется при помощи 30-контактных разъ</w:t>
        <w:softHyphen/>
        <w:t>емов, гнездовая часть которых установлена на раме, а штыре</w:t>
        <w:softHyphen/>
        <w:t>вая—на задних стенках шасси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5. Конструктивное выполнение блоков питания локомо</w:t>
        <w:softHyphen/>
        <w:t>тивной и стационарной радиостанций идентично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абаритный и установочный чертежи блока питания на ра</w:t>
        <w:softHyphen/>
        <w:t>ме показаны на рис. 17, 21. Общий вид на рис. 4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3628390" cy="430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ис. 3.</w:t>
      </w:r>
    </w:p>
    <w:p>
      <w:pPr>
        <w:pStyle w:val="Normal"/>
        <w:spacing w:before="28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4361815" cy="322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ис. 4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установлен на раме, верхняя часть которой (плат</w:t>
        <w:softHyphen/>
        <w:t>форма) соединена с нижней (основанием) четырьмя аморти</w:t>
        <w:softHyphen/>
        <w:t>заторами типа АП-2-5,4-11. Рама может крепиться как к вер</w:t>
        <w:softHyphen/>
        <w:t>тикальной стене, так и к полу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единение блока питания с платформой осуществляется через 30-контактный разъем, штыревая часть которого монти</w:t>
        <w:softHyphen/>
        <w:t>руется на блоке, а гнездовая — на платформе.</w:t>
      </w:r>
    </w:p>
    <w:p>
      <w:pPr>
        <w:pStyle w:val="Normal"/>
        <w:spacing w:before="4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дне основания рамы имеются две клеммные колодки, которые соединяются с платформой гибким кабелем.</w:t>
      </w:r>
    </w:p>
    <w:p>
      <w:pPr>
        <w:pStyle w:val="Normal"/>
        <w:spacing w:before="40" w:after="0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единение рамы с остальными блоками радиостанции осуществляется кабелями, которые расшиваются на клеммных колодках основания рамы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ожение блока на платформе рамы определяется двумя направляющими штырями и фиксируется двумя винтами.</w:t>
      </w:r>
    </w:p>
    <w:p>
      <w:pPr>
        <w:pStyle w:val="Normal"/>
        <w:spacing w:before="40" w:after="0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6. Локомотивный пульт управления (рис. 3) выполнен в металлическом корпусе и состоит из 2 частей, несъемной, имеющей четыре отверстия под болты для крепления на стен</w:t>
        <w:softHyphen/>
        <w:t>ке, и съемной, где сосредоточены все органы дистанционного управления радиостанцией.</w:t>
      </w:r>
    </w:p>
    <w:p>
      <w:pPr>
        <w:pStyle w:val="Normal"/>
        <w:spacing w:before="40" w:after="0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7. Согласующее устройство выполнено в двух вариан</w:t>
        <w:softHyphen/>
        <w:t>тах — стационарном и локомотивном. Собственно согласую</w:t>
        <w:softHyphen/>
        <w:t>щие устройства обоих вариантов совершенно идентичны, но в комплектации стационарного варианта предусмотрен метал</w:t>
        <w:softHyphen/>
        <w:t>лический ящик, защищающий согласующее устройство от ат</w:t>
        <w:softHyphen/>
        <w:t>мосферных влияний и механических повреждений. Ящик име</w:t>
        <w:softHyphen/>
        <w:t>ет патрубки и резиновые уплотнители. Общий вид согласую</w:t>
        <w:softHyphen/>
        <w:t>щего устройства локомотивного варианта показан на рис. 5,</w:t>
      </w:r>
    </w:p>
    <w:p>
      <w:pPr>
        <w:pStyle w:val="Normal"/>
        <w:spacing w:before="40" w:after="0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360670" cy="2700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ис. 5.</w:t>
      </w:r>
    </w:p>
    <w:p>
      <w:pPr>
        <w:pStyle w:val="FR1"/>
        <w:spacing w:before="220" w:after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8. Локомотив оборудуется одним или двумя специальны</w:t>
        <w:softHyphen/>
        <w:t>ми громкоговорителями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щий вид громкоговорителя представлен на рис. 17, 21. Стационарная радиостанция комплектуется обычным ра</w:t>
        <w:softHyphen/>
        <w:t>диовещательным громкоговорителем типа ГА-111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9. Стационарный пульт управления смонтирован в пласт</w:t>
        <w:softHyphen/>
        <w:t>массовом корпусе телефонного аппарата и рассчитан для уста</w:t>
        <w:softHyphen/>
        <w:t>новки на столе. Все органы управления радиостанцией распо</w:t>
        <w:softHyphen/>
        <w:t>ложены на лицевой панели пульта. Общий вид блока пред</w:t>
        <w:softHyphen/>
        <w:t>ставлен на рис. 6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3864610" cy="2303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ис. 6.</w:t>
      </w:r>
    </w:p>
    <w:p>
      <w:pPr>
        <w:pStyle w:val="Normal"/>
        <w:spacing w:before="180" w:after="0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0. Измерительный блок выполнен в виде ящика с двумя отсеками. Один отсек с гнездами предназначен для запасных ламп и предохранителей, а другой без гнезд — для инстру</w:t>
        <w:softHyphen/>
        <w:t>мента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дне корпуса помещается комбинированный прибор ампервольтметр.</w:t>
      </w:r>
    </w:p>
    <w:p>
      <w:pPr>
        <w:pStyle w:val="Normal"/>
        <w:spacing w:before="200" w:after="0"/>
        <w:ind w:left="4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I. Размещение и монтаж</w:t>
      </w:r>
    </w:p>
    <w:p>
      <w:pPr>
        <w:pStyle w:val="Normal"/>
        <w:spacing w:before="10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1. Радиостанция предназначена для установки на локомо</w:t>
        <w:softHyphen/>
        <w:t>тивах и в закрытых помещениях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2. Установка приемопередатчика и блока питания произ</w:t>
        <w:softHyphen/>
        <w:t>водится в одной из кабин машиниста. Приемопередатчик устанавливается только в вертикальном положении, блок пита</w:t>
        <w:softHyphen/>
        <w:t>ния — в горизонтальном. Блок питания может крепиться как к стенке, так и к полу.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3. В каждой кабине машиниста устанавливаются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пульт управления радиостанцией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громкоговоритель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еста установки пульта управления, громкоговорителя. шкафа приемопередатчика, блока питания зависят от типа локомотива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4. Установка радиостанции на локомотиве заключается в закреплении приемопередатчика и других блоков на местах, указанных в установочных чертежах на локомотив. На рис. 17, 21 пунктиром показаны габариты шкафа приемопередатчика при открытой дверце. С учетом этих габаритов и возможности смены блока питания выбирается место установки радио</w:t>
        <w:softHyphen/>
        <w:t>станции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5. Согласующее устройство должно устанавливаться в непосредственной близости от антенного ввода. Высота под</w:t>
        <w:softHyphen/>
        <w:t>веса антенны максимально возможная с условием соблюдения габарита подвижного состава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6.. Монтаж и соединение кабелей с блоками радиостанции производятся по прилагаемым схемам соединений и должны выполняться в соответствии с правилами электромонтажных работ на локомотивах.</w:t>
      </w:r>
    </w:p>
    <w:p>
      <w:pPr>
        <w:pStyle w:val="Normal"/>
        <w:spacing w:before="20" w:after="0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7. Соединение элементов стационарной станции между собой производить согласно общим схемам соединений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8. Шкаф приемопередатчика должен быть установлен на стене только в вертикальном положении. Выбор места уста</w:t>
        <w:softHyphen/>
        <w:t>новки громкоговорителя и пульта управления должен опре</w:t>
        <w:softHyphen/>
        <w:t>деляться требованиями максимальных удобств пользования устройствами радиосвязи. Блок питания можно устанавливать на полу или на кронштейнах на стене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нтаж проводов питания к пульту управления и блоку питания необходимо осуществлять с соблюдением электротех</w:t>
        <w:softHyphen/>
        <w:t>нических правил для силовой проводк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9. Для подвески антенны на крыше здания или около него необходимо установить мачты. Высота подвеса антенны 12—15 м. Длина горизонтальной части должна быть 20—30 м.</w:t>
      </w:r>
    </w:p>
    <w:p>
      <w:pPr>
        <w:pStyle w:val="Normal"/>
        <w:spacing w:before="20" w:after="0"/>
        <w:ind w:firstLine="300"/>
        <w:jc w:val="left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40. При невозможности выполнения заземления с малым сопротивлением антенна оборудуется противовесом.</w:t>
      </w:r>
    </w:p>
    <w:p>
      <w:pPr>
        <w:pStyle w:val="Normal"/>
        <w:spacing w:lineRule="auto" w:line="499"/>
        <w:ind w:left="1080" w:right="1000" w:hanging="0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spacing w:lineRule="auto" w:line="499"/>
        <w:ind w:left="1080" w:right="10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II. Описание блоков Передатчик — блок № 1 (рис. 12, 12а)</w:t>
      </w:r>
    </w:p>
    <w:p>
      <w:pPr>
        <w:pStyle w:val="Normal"/>
        <w:spacing w:before="140" w:after="0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1. Передатчик радиостанции состоит из следующих кас</w:t>
        <w:softHyphen/>
        <w:t>кадов: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задающего генератора на лампе 1-Л1;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фазового модулятора на лампе 1-Л2а;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первого утроителя на лампе 1-Л26;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второго утроителя на лампе 1-ЛЗа;</w:t>
      </w:r>
    </w:p>
    <w:p>
      <w:pPr>
        <w:pStyle w:val="Normal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удвоителя на лампе 1-ЛЗб;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) усилителя мощности на лампах 1-Л4, 1-Л5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42. Передатчик содержит два кварцованных задающих генератора. На управляющие сетки обоих триодов лампы 1-Л1 через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1-R1, 1-R2, 1-R4, 1-R5</w:t>
      </w:r>
      <w:r>
        <w:rPr>
          <w:rFonts w:cs="Courier New" w:ascii="Courier New" w:hAnsi="Courier New"/>
          <w:b/>
          <w:sz w:val="24"/>
        </w:rPr>
        <w:t xml:space="preserve"> подается отрицатель</w:t>
        <w:softHyphen/>
        <w:t>ное напряжение — 24 в, запирающее эти триоды. Включение нужного генератора осуществляется снятием запирающего на</w:t>
        <w:softHyphen/>
        <w:t>пряжения, что достигается при соединении с корпусом контак</w:t>
        <w:softHyphen/>
        <w:t>та с1 или в1 на разъеме 1-Ш1. Указанное соединение произ</w:t>
        <w:softHyphen/>
        <w:t>водится контактами реле 3-Р4, находящимся в блоке № 3. Управление этим реле осуществляется нажатием кнопки «II канал» на пульте управления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дающие генераторы выполнены по трехточечной схеме с емкостной обратной связью. Напряжение обратной связи снимается с конденсатора 1-СЗ, являющегося одним из плеч емкостного делителя 1-С2, 1-СЗ, а для второго канала — с кон</w:t>
        <w:softHyphen/>
        <w:t>денсатора 1-С5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Нагрузкой генератора являются последовательно соеди</w:t>
        <w:softHyphen/>
        <w:t>ненные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1-R6</w:t>
      </w:r>
      <w:r>
        <w:rPr>
          <w:rFonts w:cs="Courier New" w:ascii="Courier New" w:hAnsi="Courier New"/>
          <w:b/>
          <w:sz w:val="24"/>
        </w:rPr>
        <w:t xml:space="preserve"> и контур</w:t>
      </w:r>
      <w:r>
        <w:rPr>
          <w:rFonts w:cs="Courier New" w:ascii="Courier New" w:hAnsi="Courier New"/>
          <w:b/>
          <w:sz w:val="24"/>
          <w:lang w:val="en-US"/>
        </w:rPr>
        <w:t xml:space="preserve"> 1-L1,</w:t>
      </w:r>
      <w:r>
        <w:rPr>
          <w:rFonts w:cs="Courier New" w:ascii="Courier New" w:hAnsi="Courier New"/>
          <w:b/>
          <w:sz w:val="24"/>
        </w:rPr>
        <w:t xml:space="preserve"> 1-С6, 1-С7. Питание анодной цепи генератора осуществляется через развязываю</w:t>
        <w:softHyphen/>
        <w:t>щий фильтр</w:t>
      </w:r>
      <w:r>
        <w:rPr>
          <w:rFonts w:cs="Courier New" w:ascii="Courier New" w:hAnsi="Courier New"/>
          <w:b/>
          <w:sz w:val="24"/>
          <w:lang w:val="en-US"/>
        </w:rPr>
        <w:t xml:space="preserve"> 1-R7,</w:t>
      </w:r>
      <w:r>
        <w:rPr>
          <w:rFonts w:cs="Courier New" w:ascii="Courier New" w:hAnsi="Courier New"/>
          <w:b/>
          <w:sz w:val="24"/>
        </w:rPr>
        <w:t xml:space="preserve"> 1-С1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43. Фазовый модулятор выполнен на левом триоде лам</w:t>
        <w:softHyphen/>
        <w:t xml:space="preserve">пы 1-Л2. Между анодом и управляющей сеткой этой лампы включен конденсатор 1-С9, образующий с резистором </w:t>
      </w:r>
      <w:r>
        <w:rPr>
          <w:rFonts w:cs="Courier New" w:ascii="Courier New" w:hAnsi="Courier New"/>
          <w:b/>
          <w:sz w:val="24"/>
          <w:lang w:val="en-US"/>
        </w:rPr>
        <w:t>1-R10</w:t>
      </w:r>
      <w:r>
        <w:rPr>
          <w:rFonts w:cs="Courier New" w:ascii="Courier New" w:hAnsi="Courier New"/>
          <w:b/>
          <w:sz w:val="24"/>
        </w:rPr>
        <w:t xml:space="preserve"> фазосдвигающую цепочку. Ток в цепи 1-С9,</w:t>
      </w:r>
      <w:r>
        <w:rPr>
          <w:rFonts w:cs="Courier New" w:ascii="Courier New" w:hAnsi="Courier New"/>
          <w:b/>
          <w:sz w:val="24"/>
          <w:lang w:val="en-US"/>
        </w:rPr>
        <w:t xml:space="preserve"> 1-R10 </w:t>
      </w:r>
      <w:r>
        <w:rPr>
          <w:rFonts w:cs="Courier New" w:ascii="Courier New" w:hAnsi="Courier New"/>
          <w:b/>
          <w:sz w:val="24"/>
        </w:rPr>
        <w:t>имеет емкостный характер (опережает напряжение), а напря</w:t>
        <w:softHyphen/>
        <w:t>жение, выделенное задающим генератором на 1-R10 и пода</w:t>
        <w:softHyphen/>
        <w:t>ваемое на сетку лампы 1-Л2а, будет совпадать по фазе с этим током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еличина эквивалентной емкости реактивной лампы зави</w:t>
        <w:softHyphen/>
        <w:t>сит как от величины и фазы напряжения на 1-R10, так и от крутизны лампы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бочая точка лампы фазового модулятора выбрана на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риволинейном участке характеристики, вследствие чего кру</w:t>
        <w:softHyphen/>
        <w:t>тизна зависит от величины смещения на управляющей сетке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Это смещение определяется суммой постоянного напряже</w:t>
        <w:softHyphen/>
        <w:t>ния, выделяемого на катодных резисторах</w:t>
      </w:r>
      <w:r>
        <w:rPr>
          <w:rFonts w:cs="Courier New" w:ascii="Courier New" w:hAnsi="Courier New"/>
          <w:b/>
          <w:sz w:val="24"/>
          <w:lang w:val="en-US"/>
        </w:rPr>
        <w:t xml:space="preserve"> 1-R11, 1-R12</w:t>
      </w:r>
      <w:r>
        <w:rPr>
          <w:rFonts w:cs="Courier New" w:ascii="Courier New" w:hAnsi="Courier New"/>
          <w:b/>
          <w:sz w:val="24"/>
        </w:rPr>
        <w:t xml:space="preserve"> и пере</w:t>
        <w:softHyphen/>
        <w:t>менного напряжения звуковой частоты, подаваемого для моду</w:t>
        <w:softHyphen/>
      </w:r>
      <w:r>
        <w:rPr>
          <w:rFonts w:cs="Courier New" w:ascii="Courier New" w:hAnsi="Courier New"/>
          <w:b/>
          <w:sz w:val="24"/>
          <w:u w:val="single"/>
        </w:rPr>
        <w:t>ляции</w:t>
      </w:r>
      <w:r>
        <w:rPr>
          <w:rFonts w:cs="Courier New" w:ascii="Courier New" w:hAnsi="Courier New"/>
          <w:b/>
          <w:sz w:val="24"/>
        </w:rPr>
        <w:t xml:space="preserve"> и выделяемого на резисторе</w:t>
      </w:r>
      <w:r>
        <w:rPr>
          <w:rFonts w:cs="Courier New" w:ascii="Courier New" w:hAnsi="Courier New"/>
          <w:b/>
          <w:sz w:val="24"/>
          <w:lang w:val="en-US"/>
        </w:rPr>
        <w:t xml:space="preserve"> 1-R33.</w:t>
      </w:r>
      <w:r>
        <w:rPr>
          <w:rFonts w:cs="Courier New" w:ascii="Courier New" w:hAnsi="Courier New"/>
          <w:b/>
          <w:sz w:val="24"/>
        </w:rPr>
        <w:t xml:space="preserve">                ~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 изменении напряжения звуковой частоты будет изме</w:t>
        <w:softHyphen/>
        <w:t>няться крутизна лампы и, следовательно, ее емкостное сопро</w:t>
        <w:softHyphen/>
        <w:t>тивление. Изменение емкостного сопротивления лампы вызы</w:t>
        <w:softHyphen/>
        <w:t>вает соответствующую расстройку контура</w:t>
      </w:r>
      <w:r>
        <w:rPr>
          <w:rFonts w:cs="Courier New" w:ascii="Courier New" w:hAnsi="Courier New"/>
          <w:b/>
          <w:sz w:val="24"/>
          <w:lang w:val="en-US"/>
        </w:rPr>
        <w:t xml:space="preserve"> 1-L1,</w:t>
      </w:r>
      <w:r>
        <w:rPr>
          <w:rFonts w:cs="Courier New" w:ascii="Courier New" w:hAnsi="Courier New"/>
          <w:b/>
          <w:sz w:val="24"/>
        </w:rPr>
        <w:t xml:space="preserve"> 1-С6, т. к. лампа подключена параллельно контуру. Очевидно, что эти расстройки будут происходить по закону, определяемому зако</w:t>
        <w:softHyphen/>
        <w:t>ном изменения звуковой частоты и, как показано выше, созда</w:t>
        <w:softHyphen/>
        <w:t>дут фазовую модуляцию сигнала на контуре 1-L1, 1-Сб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менное сопротивление 1-R33 позволяет установить уровень звуковой частоты, необходимый для получения номи</w:t>
        <w:softHyphen/>
        <w:t>нальной девиаци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ановка номинальной девиации частоты производится на заводе. В процессе эксплуатации после смены лампы или ремонта передатчика проверка девиации частоты производит</w:t>
        <w:softHyphen/>
        <w:t>ся по методике, изложенной в пункте 108 инструкции по экс</w:t>
        <w:softHyphen/>
        <w:t>плуатаци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4. Все каскады умножения частоты выполнены по схеме последовательного питания с полосовыми фильтрами в анод</w:t>
        <w:softHyphen/>
        <w:t>ных цепях. Полосовые фильтры имеют полосу пропускания, необходимую для работы на одном из двух каналов, и обеспе</w:t>
        <w:softHyphen/>
        <w:t>чивают нужное подавление побочных частот. Каждый поло</w:t>
        <w:softHyphen/>
        <w:t>совой фильтр состоит из двух контуров с емкостной связью между ними. В сеточных цепях умножителей последовательно с соответствующими контурами включены гридлики, обеспе</w:t>
        <w:softHyphen/>
        <w:t>чивающие получение необходимых углов отсечки и позволяю</w:t>
        <w:softHyphen/>
        <w:t>щие осуществлять настройку контуров по вольтметру постоян</w:t>
        <w:softHyphen/>
        <w:t>ного тока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45. Выходной каскад, являющийся усилителем мощности, выполнен на лампах 6П14П по двухтактной схеме с проме</w:t>
        <w:softHyphen/>
        <w:t>жуточным контуром для улучшения фильтрации гармоник. Выход передатчика рассчитан на нагрузку</w:t>
      </w:r>
      <w:r>
        <w:rPr>
          <w:rFonts w:cs="Courier New" w:ascii="Courier New" w:hAnsi="Courier New"/>
          <w:b/>
          <w:sz w:val="24"/>
          <w:lang w:val="en-US"/>
        </w:rPr>
        <w:t xml:space="preserve"> R=75</w:t>
      </w:r>
      <w:r>
        <w:rPr>
          <w:rFonts w:cs="Courier New" w:ascii="Courier New" w:hAnsi="Courier New"/>
          <w:b/>
          <w:sz w:val="24"/>
        </w:rPr>
        <w:t xml:space="preserve"> ом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ндикация работы передатчика осуществляется по при</w:t>
        <w:softHyphen/>
        <w:t>бору 1-ИП1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6. В катодных цепях всех ламп передатчика включены резисторы, с которых снимается напряжение для проверки исправности ламп. Величины этих сопротивлений выбраны так, что при исправных лампах на каждом из них получается оди</w:t>
        <w:softHyphen/>
        <w:t>наковое напряжение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троль исправности ламп осуществляется с помощью магнитоэлектрического миллиамперметра, который при по</w:t>
        <w:softHyphen/>
        <w:t>мощи переключателя 1-В1 подключается к катодному сопро</w:t>
        <w:softHyphen/>
        <w:t>тивлению проверяемой лампы. Шкала прибора имеет допуско-вый сектор, в котором устанавливается стрелка прибора при проверке исправной лампы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Этот же прибор используется для проверки выпрямленного напряжения 200 в и 300 в. При этом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1-R26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1-R27 </w:t>
      </w:r>
      <w:r>
        <w:rPr>
          <w:rFonts w:cs="Courier New" w:ascii="Courier New" w:hAnsi="Courier New"/>
          <w:b/>
          <w:sz w:val="24"/>
        </w:rPr>
        <w:t>выполняют функции добавочных сопротивлений.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7. Конструктивно передатчик выполнен в виде отдельного блока. Все элементы схемы и органы управления установлены на металлическом шасси с передней панелью. На шасси блока сверху установлены лампы, кварцы, контуры в экранах. С внутренней стороны шасси размещены платы с резистора</w:t>
        <w:softHyphen/>
        <w:t>ми и конденсаторами. На передней панели блока установлены измерительный прибор, галетный переключатель для контро</w:t>
        <w:softHyphen/>
        <w:t>ля напряжения и токов ламп, гнездо высокочастотного разъ</w:t>
        <w:softHyphen/>
        <w:t>ема для подключения согласующего устройства, клемма для подключения приемника. Соединение передатчика со схемой радиостанции осуществляется при помощи 30-контактных разъемов. Положение блока на раме определяется двумя на</w:t>
        <w:softHyphen/>
        <w:t>правляющими штырями и фиксируется двумя ручками.</w:t>
      </w:r>
    </w:p>
    <w:p>
      <w:pPr>
        <w:pStyle w:val="Normal"/>
        <w:spacing w:before="30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 — блок № 2 (рис. 13, 13а)</w:t>
      </w:r>
    </w:p>
    <w:p>
      <w:pPr>
        <w:pStyle w:val="Normal"/>
        <w:spacing w:before="220" w:after="0"/>
        <w:ind w:firstLine="28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8. Приемник состоит из следующих каскадов: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усилителя высокой частоты на лампе 2-Л1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смесительного каскада на лампе 2-Л2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усилителя промежуточной частоты на лампе 2-ЛЗ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ограничителя на лампе 2-Л4;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частотного детектора на диодах 2-Д1, 2-Д2;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) гетеродина на лампе 2-Л5.</w:t>
      </w:r>
    </w:p>
    <w:p>
      <w:pPr>
        <w:pStyle w:val="Normal"/>
        <w:spacing w:before="40" w:after="0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9. Во входную цепь приемника входит выходной контур передатчика. Связь выходного контура передатчика с сеточ</w:t>
        <w:softHyphen/>
        <w:t>ным контуром каскада УВЧ осуществляется через конденса</w:t>
        <w:softHyphen/>
        <w:t>тор 2-С1. Требуемая избирательность по зеркальному каналу обеспечивается как контурами УВЧ, так и выходным контуром передатчика.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0. УВЧ собран на лампе 2-Л1 (6Ж1П) с настроенными контурами в анодной и сеточной цепях. Переход с одного поддиапазона на другой осуществляется изменением числа витков катушек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2-L1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2-L2.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1. Смеситель выполнен на лампе 2-Л2 типа 6И1П. Промежуточная частота 456 кгц выделяется фильтром сосредоточенной селекции. Избирательность по соседнему каналу определяется в основном этим фильтром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52. Усилитель промежуточной частоты собран на лампе 2-ЛЗ, в анодную цепь которой включен контур, настроенный на частоту 456 кгц. Напряжение промежуточной частоты, выделяющееся на контуре, детектируется сеточной цепью ламп 2-Л4. На резисторе</w:t>
      </w:r>
      <w:r>
        <w:rPr>
          <w:rFonts w:cs="Courier New" w:ascii="Courier New" w:hAnsi="Courier New"/>
          <w:b/>
          <w:sz w:val="24"/>
          <w:lang w:val="en-US"/>
        </w:rPr>
        <w:t xml:space="preserve"> 2-R16</w:t>
      </w:r>
      <w:r>
        <w:rPr>
          <w:rFonts w:cs="Courier New" w:ascii="Courier New" w:hAnsi="Courier New"/>
          <w:b/>
          <w:sz w:val="24"/>
        </w:rPr>
        <w:t xml:space="preserve"> создается напряжение, которое управляет работой шумоподавителя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3. Ограничитель выполнен на лампе 2-Л4 (6Ж1П) с короткой анодно-сеточной характеристикой. На анод и на экранную сетку лампы подается пониженное напряжение, отчего характеристика становится еще более короткой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Полное ограничение сигнала получается при напряжение промежуточной частоты на сетке лампы 1,5—1,7 в. Пр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mallCaps/>
          <w:sz w:val="24"/>
          <w:lang w:val="en-US"/>
        </w:rPr>
        <w:t>homи</w:t>
      </w:r>
      <w:r>
        <w:rPr>
          <w:rFonts w:cs="Courier New" w:ascii="Courier New" w:hAnsi="Courier New"/>
          <w:b/>
          <w:sz w:val="24"/>
        </w:rPr>
        <w:t>нальной величине сигнала на входе приемника 100 мкв напряжение на сетке ограничителя достигает 4 в, при этом собственные шумы приемника подавляются более чем в 10 раз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54. Частотный детектор выполнен по схеме дробного детектора на полупроводниковых диодах. Контуры детектора составляют элементы:</w:t>
      </w:r>
      <w:r>
        <w:rPr>
          <w:rFonts w:cs="Courier New" w:ascii="Courier New" w:hAnsi="Courier New"/>
          <w:b/>
          <w:sz w:val="24"/>
          <w:lang w:val="en-US"/>
        </w:rPr>
        <w:t xml:space="preserve"> 2-L10, 2-L11,</w:t>
      </w:r>
      <w:r>
        <w:rPr>
          <w:rFonts w:cs="Courier New" w:ascii="Courier New" w:hAnsi="Courier New"/>
          <w:b/>
          <w:sz w:val="24"/>
        </w:rPr>
        <w:t xml:space="preserve"> 2-С35, 2-С34, 2-С38, 2-СЗ Для фильтрации промежуточной частоты на выходе детектор включены развязывающие цепи, состоящие из</w:t>
      </w:r>
      <w:r>
        <w:rPr>
          <w:rFonts w:cs="Courier New" w:ascii="Courier New" w:hAnsi="Courier New"/>
          <w:b/>
          <w:sz w:val="24"/>
          <w:lang w:val="en-US"/>
        </w:rPr>
        <w:t xml:space="preserve"> 2-R38,</w:t>
      </w:r>
      <w:r>
        <w:rPr>
          <w:rFonts w:cs="Courier New" w:ascii="Courier New" w:hAnsi="Courier New"/>
          <w:b/>
          <w:sz w:val="24"/>
        </w:rPr>
        <w:t xml:space="preserve"> 2-С4 </w:t>
      </w:r>
      <w:r>
        <w:rPr>
          <w:rFonts w:cs="Courier New" w:ascii="Courier New" w:hAnsi="Courier New"/>
          <w:b/>
          <w:sz w:val="24"/>
          <w:lang w:val="en-US"/>
        </w:rPr>
        <w:t>2-R21</w:t>
      </w:r>
      <w:r>
        <w:rPr>
          <w:rFonts w:cs="Courier New" w:ascii="Courier New" w:hAnsi="Courier New"/>
          <w:b/>
          <w:sz w:val="24"/>
        </w:rPr>
        <w:t xml:space="preserve"> и 2-С44. Звено</w:t>
      </w:r>
      <w:r>
        <w:rPr>
          <w:rFonts w:cs="Courier New" w:ascii="Courier New" w:hAnsi="Courier New"/>
          <w:b/>
          <w:sz w:val="24"/>
          <w:lang w:val="en-US"/>
        </w:rPr>
        <w:t xml:space="preserve"> 2-R21</w:t>
      </w:r>
      <w:r>
        <w:rPr>
          <w:rFonts w:cs="Courier New" w:ascii="Courier New" w:hAnsi="Courier New"/>
          <w:b/>
          <w:sz w:val="24"/>
        </w:rPr>
        <w:t xml:space="preserve"> и 2-С44 одновременно служит для коррекции частотной характеристики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4а. В блоке применяется автоматическая регулировка усиления (АРУ)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втоматическая регулировка усиления начинается тогда когда напряжение на стабилитроне 2-Д4 превышает 6 в. При этом на сетку лампы 2-Л1 поступает отрицательное напряжение, уменьшающее усиление каскада УВЧ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5. Конструктивно блок приемника выполнен аналогично передатчику. Сверху на шасси размещены лампы, контуры экранах, фильтр сосредоточенной селекции, кварцы. С внутренней стороны шасси установлены монтажные планки с резисторами и конденсатора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передней панели блока находится регулятор чувствительности, галетный переключатель для контроля токов лаМп клемма антенного вход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низкой частоты — блок № 3 (рис. 14, 14а, 146)</w:t>
      </w:r>
    </w:p>
    <w:p>
      <w:pPr>
        <w:pStyle w:val="Normal"/>
        <w:spacing w:before="40" w:after="0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6. В блок низкой частоты входят: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компрессор и фильтр низкой частоты передатчик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шумоподавитель приемник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каскад предварительного усилителя низкой частоты приемник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выходной каскад усилителя низкой частоты приемника;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вызывное устройство;</w:t>
      </w:r>
    </w:p>
    <w:p>
      <w:pPr>
        <w:pStyle w:val="Normal"/>
        <w:ind w:left="2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) автомат отключения передатчика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7. Усилитель низкой частоты передатчика — компрессор работает на лампе 6И1П (3-Л4) по схеме усилителя с коэф</w:t>
        <w:softHyphen/>
        <w:t>фициентом усиления, уменьшающимся при возрастании сиг</w:t>
        <w:softHyphen/>
        <w:t>нала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звуковой частоты выпрямляется диодом 3-Д10. Минус выпрямленного напряжения через фильтр подается на третью сетку лампы, за счет чего и получается изменение коэффициента усиления лампы в зависимости от величины приходящего сигнала с микрофона или с линии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получения необходимого уровня модулирующей час</w:t>
        <w:softHyphen/>
        <w:t>тоты триодная часть лампы 3-Л4 работает как реостатный усилитель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58. Компрессор обеспечивает постоянство выходного уров</w:t>
        <w:softHyphen/>
        <w:t>ня модулирующего сигнала при изменении среднего уровня на входе более чем в 10 раз, но отдельные, кратковременные изменения уровня могут значительно превышать среднее зна</w:t>
        <w:softHyphen/>
        <w:t>чение и вызывать перемодуляцию. Кратковременная перемо</w:t>
        <w:softHyphen/>
        <w:t xml:space="preserve">дуляция может получаться также всякий раз после паузы в речи, так как необходимое усиление компрессора установится лишь через некоторое время, определяемое величинами цепей </w:t>
      </w:r>
      <w:r>
        <w:rPr>
          <w:rFonts w:cs="Courier New" w:ascii="Courier New" w:hAnsi="Courier New"/>
          <w:b/>
          <w:sz w:val="24"/>
          <w:lang w:val="en-US"/>
        </w:rPr>
        <w:t>3-R39,</w:t>
      </w:r>
      <w:r>
        <w:rPr>
          <w:rFonts w:cs="Courier New" w:ascii="Courier New" w:hAnsi="Courier New"/>
          <w:b/>
          <w:sz w:val="24"/>
        </w:rPr>
        <w:t xml:space="preserve"> 3-С22 и</w:t>
      </w:r>
      <w:r>
        <w:rPr>
          <w:rFonts w:cs="Courier New" w:ascii="Courier New" w:hAnsi="Courier New"/>
          <w:b/>
          <w:sz w:val="24"/>
          <w:lang w:val="en-US"/>
        </w:rPr>
        <w:t xml:space="preserve"> 3-R38,</w:t>
      </w:r>
      <w:r>
        <w:rPr>
          <w:rFonts w:cs="Courier New" w:ascii="Courier New" w:hAnsi="Courier New"/>
          <w:b/>
          <w:sz w:val="24"/>
        </w:rPr>
        <w:t xml:space="preserve"> 3-С21. Для защиты от перемодуляции в этих случаях использован диодный ограничитель, выполнен</w:t>
        <w:softHyphen/>
        <w:t>ный на стабилитронах 3-Д11, 3-Д12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59. Защита от модуляции высшими гармониками обеспе</w:t>
        <w:softHyphen/>
        <w:t>чивается трехзвенным фильтром низкой частоты. Фильтр имеет большое затухание для частот выше 3,5 кгц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превращении фазовой модуляции в частотную необхо</w:t>
        <w:softHyphen/>
        <w:t>дим некоторый завал высоких частот, этот завал осуществ</w:t>
        <w:softHyphen/>
        <w:t>ляется при помощи цепи</w:t>
      </w:r>
      <w:r>
        <w:rPr>
          <w:rFonts w:cs="Courier New" w:ascii="Courier New" w:hAnsi="Courier New"/>
          <w:b/>
          <w:sz w:val="24"/>
          <w:lang w:val="en-US"/>
        </w:rPr>
        <w:t xml:space="preserve"> 3-R57,</w:t>
      </w:r>
      <w:r>
        <w:rPr>
          <w:rFonts w:cs="Courier New" w:ascii="Courier New" w:hAnsi="Courier New"/>
          <w:b/>
          <w:sz w:val="24"/>
        </w:rPr>
        <w:t xml:space="preserve"> 3-С31,</w:t>
      </w:r>
      <w:r>
        <w:rPr>
          <w:rFonts w:cs="Courier New" w:ascii="Courier New" w:hAnsi="Courier New"/>
          <w:b/>
          <w:sz w:val="24"/>
          <w:lang w:val="en-US"/>
        </w:rPr>
        <w:t xml:space="preserve"> 3-R58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0. В схеме шумоподавителя использован левый триод лам</w:t>
        <w:softHyphen/>
        <w:t>пы 3-Л2 (6НЗП). На этом триоде собран генератор с индуктив</w:t>
        <w:softHyphen/>
        <w:t>ной обратной связью. Выпрямленное диодом 3-Д7 напряжение подается на сетку предварительного каскада УНЧ (правый триод 3-Л2) и запирает его. При появлении сигнала несу</w:t>
        <w:softHyphen/>
        <w:t>щей частоты на входе приемника на резисторе</w:t>
      </w:r>
      <w:r>
        <w:rPr>
          <w:rFonts w:cs="Courier New" w:ascii="Courier New" w:hAnsi="Courier New"/>
          <w:b/>
          <w:sz w:val="24"/>
          <w:lang w:val="en-US"/>
        </w:rPr>
        <w:t xml:space="preserve"> 2-R16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в приемнике) создается напряжение, которое, попадая на сет</w:t>
        <w:softHyphen/>
        <w:t>ку лампы генератора, уменьшает крутизну характеристики и срывает колебания. Величина напряжения, при котором про</w:t>
        <w:softHyphen/>
        <w:t>исходит срыв генерации, может регулироваться подстроечным конденсатором 3-С14. Конденсатор 3-С14 устанавливается в такое положение, при котором напряжение запирания шумо-подавителя было бы равно —-6 в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ри срыве генерации пропадает напряжение, запирающее предварительный каскад УНЧ, и канал открывается. Чтобы подавитель шумов не срабатывал от импульсных помех, преду</w:t>
        <w:softHyphen/>
        <w:t>смотрена цепочка, состоящая из резистора</w:t>
      </w:r>
      <w:r>
        <w:rPr>
          <w:rFonts w:cs="Courier New" w:ascii="Courier New" w:hAnsi="Courier New"/>
          <w:b/>
          <w:sz w:val="24"/>
          <w:lang w:val="en-US"/>
        </w:rPr>
        <w:t xml:space="preserve"> 3-R27</w:t>
      </w:r>
      <w:r>
        <w:rPr>
          <w:rFonts w:cs="Courier New" w:ascii="Courier New" w:hAnsi="Courier New"/>
          <w:b/>
          <w:sz w:val="24"/>
        </w:rPr>
        <w:t xml:space="preserve"> и кон</w:t>
        <w:softHyphen/>
        <w:t>денсатора 3-С13. При воздействии одиночных импульсных помех, благодаря большой постоянной времени на заряд, на</w:t>
        <w:softHyphen/>
        <w:t>пряжение на конденсаторе 3-С13 не успевает достичь величи</w:t>
        <w:softHyphen/>
        <w:t>ны, при которой происходит срыв колебаний шумоподавителя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1. В усилителе напряжения низкой частоты используется правый триод лампы 3-Л2 (6НЗП)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 xml:space="preserve">Регулировка громкости осуществляется потенциометром </w:t>
      </w:r>
      <w:r>
        <w:rPr>
          <w:rFonts w:cs="Courier New" w:ascii="Courier New" w:hAnsi="Courier New"/>
          <w:b/>
          <w:sz w:val="24"/>
          <w:lang w:val="en-US"/>
        </w:rPr>
        <w:t>3-R30.</w:t>
      </w:r>
      <w:r>
        <w:rPr>
          <w:rFonts w:cs="Courier New" w:ascii="Courier New" w:hAnsi="Courier New"/>
          <w:b/>
          <w:sz w:val="24"/>
        </w:rPr>
        <w:t xml:space="preserve"> Напряжение звуковой частоты для вызывного устрой</w:t>
        <w:softHyphen/>
        <w:t>ства снимается непосредственно с анода лампы через конден' сатор 3-С18, благодаря чему его величина не зависит от поло' жения движка потенциометра 3-R30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2. Усилитель мощности, работающий в режиме класса А» собран на лампе типа 6П14П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200 в на экранную сетку выходной лампы при посылке вызывных сигналов подается через контакты рел&amp; 3-Р5. При необходимости работать без вызывного устрой</w:t>
        <w:softHyphen/>
        <w:t>ства тумблер 3-В2 должен быть выключен, и тогда напряже</w:t>
        <w:softHyphen/>
        <w:t>ние 200 в будет поступать на экранную сетку помимо контак</w:t>
        <w:softHyphen/>
        <w:t>тов рел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ходной трансформатор рассчитан на сопротивление-нагрузки Кн=600 ом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3. Вызывное устройство обеспечивает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посылку любого из четырех тональных сигналов для вызова дежурных по станции—ДСП (1400 гц), диспетчера— ДНЦ-1 (700 гц), второго диспетчера — ДНЦ-2 (2000 гц) и машинистов локомотивов — (1000 гц)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прием вызывного сигнала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автоматическое выключение передатчика при непре</w:t>
        <w:softHyphen/>
        <w:t>рывном нажатии тангенты более одной минуты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4. Вызывное устройство представляет собою резонансный приемник тонального сигнала, схема которого переключается в режим генератора при посылке вызывных сигналов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новными элементами схемы являются резонансный кон</w:t>
        <w:softHyphen/>
        <w:t>тур, лампа 3-Л1 (6НЗП) и реле 3-Р1-3-Р6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зонансный контур обеспечивает необходимую селекцию вызывных сигналов; он состоит из обмотки трансформатора 3-Тр1 и конденсатора 3-С9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5. Прием вызывного сигнала. В дежурном приеме напря</w:t>
        <w:softHyphen/>
        <w:t>жение на контур поступает с выхода предварительного кас</w:t>
        <w:softHyphen/>
        <w:t>када УНЧ (лампа 3-Л2) через конденсатор 3-С18, замкнутые контакты реле 3-Р1 и 3-РЗ,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3-R21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 вторичной обмотки резонансного трансформатора 3-Тр1 напряжение принятого сигнала подается на сетку усилителя (правый триод лампы 3-Л1)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иленное напряжение принятого сигнала детектируется 3-Д1, а затем для улучшения помехозащищенности фиксирует</w:t>
        <w:softHyphen/>
        <w:t>ся стабилитроном 3-Д2. Выпрямленным напряжением управ</w:t>
        <w:softHyphen/>
        <w:t>ляется левый триод лампы 3-Л1. Реле 3-Р2 фиксирует приема вызывного сигнала. Контактами 21—22 реле 3-Р2 замыкается цепь обмотки реле 3-РЗ (—26 в, обмотка реле 3-РЗ, контакты 23—24 реле 3-Р1, 22—21 реле 3-Р5, 22—21 реле 3-Р2, +26 в). Через контакты 34—35 реле 3-РЗ на экранную сетку выходного каскада УНЧ подается напряжение +200 в. Выходной каскад открывается и вызывной сигнал воспроизводится громкогово</w:t>
        <w:softHyphen/>
        <w:t>рителем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Звено</w:t>
      </w:r>
      <w:r>
        <w:rPr>
          <w:rFonts w:cs="Courier New" w:ascii="Courier New" w:hAnsi="Courier New"/>
          <w:b/>
          <w:sz w:val="24"/>
          <w:lang w:val="en-US"/>
        </w:rPr>
        <w:t xml:space="preserve"> 3-R5,</w:t>
      </w:r>
      <w:r>
        <w:rPr>
          <w:rFonts w:cs="Courier New" w:ascii="Courier New" w:hAnsi="Courier New"/>
          <w:b/>
          <w:sz w:val="24"/>
        </w:rPr>
        <w:t xml:space="preserve"> 3-СЗ обеспечивает замедление в 1,0 сек. на сра</w:t>
        <w:softHyphen/>
        <w:t>батывание реле 3-Р2, что создает надежную защиту от лож</w:t>
        <w:softHyphen/>
        <w:t>ного срабатывания при воздействии на вызывное устройство •сигналов речи и помех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сле срабатывания реле 3-Р2 оно 12—15 сек. удерживает</w:t>
        <w:softHyphen/>
        <w:t>ся в притянутом положении за счет разряда конденсатора 3-С5, подключенного к сетке электронного реле через контак</w:t>
        <w:softHyphen/>
        <w:t>ты 32—33 реле 3-Р2 и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3-R8, 3-R7,</w:t>
      </w:r>
      <w:r>
        <w:rPr>
          <w:rFonts w:cs="Courier New" w:ascii="Courier New" w:hAnsi="Courier New"/>
          <w:b/>
          <w:sz w:val="24"/>
        </w:rPr>
        <w:t xml:space="preserve"> 3-R5,</w:t>
      </w:r>
      <w:r>
        <w:rPr>
          <w:rFonts w:cs="Courier New" w:ascii="Courier New" w:hAnsi="Courier New"/>
          <w:b/>
          <w:sz w:val="24"/>
          <w:lang w:val="en-US"/>
        </w:rPr>
        <w:t xml:space="preserve"> 3-R4, 3-R3, 3-R1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течение этих 12—15 сек. выходной каскад приемника радиостанции остается открытым, это обеспечивает возмож</w:t>
        <w:softHyphen/>
        <w:t>ность приема сообщения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 истечении 12—15 сек. реле 3-Р2 обесточивается и схема приходит в исходное состояние, соответствующее режиму «дежурного приема»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66. При отсутствии вызывного сигнала на сетку левого триода 3-Л1 подается отрицательное напряжение, поступаю</w:t>
        <w:softHyphen/>
        <w:t>щее с делителя: обмотка 3-Р5, контакты 1—2 реле 3-Р6, ре</w:t>
        <w:softHyphen/>
        <w:t>зисторы 3-R4, 3-R5,</w:t>
      </w:r>
      <w:r>
        <w:rPr>
          <w:rFonts w:cs="Courier New" w:ascii="Courier New" w:hAnsi="Courier New"/>
          <w:b/>
          <w:sz w:val="24"/>
          <w:lang w:val="en-US"/>
        </w:rPr>
        <w:t xml:space="preserve"> 3-R6,</w:t>
      </w:r>
      <w:r>
        <w:rPr>
          <w:rFonts w:cs="Courier New" w:ascii="Courier New" w:hAnsi="Courier New"/>
          <w:b/>
          <w:sz w:val="24"/>
        </w:rPr>
        <w:t xml:space="preserve"> 3-R7 и диод 3-Д2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этом триод (левая половина лампы 3-Л1) оказывает</w:t>
        <w:softHyphen/>
        <w:t>ся запертым, а реле 3-Р2 — обесточенным, обесточен и его по</w:t>
        <w:softHyphen/>
        <w:t>вторитель — реле 3-РЗ. Контакты 34—35 этого реле разомкну</w:t>
        <w:softHyphen/>
        <w:t>ты, напряжение +200 в с экранной сетки выходного каскада приемника снято, а через контакты 11—12 подано —26 в, что. соответствует режиму «дежурного приема»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На 3-Тр1 имеются отводы 1, 2, 3, 4, один из которых черед контакты 31—32 реле</w:t>
      </w:r>
      <w:r>
        <w:rPr>
          <w:rFonts w:cs="Courier New" w:ascii="Courier New" w:hAnsi="Courier New"/>
          <w:b/>
          <w:sz w:val="24"/>
          <w:lang w:val="en-US"/>
        </w:rPr>
        <w:t xml:space="preserve"> 3-Pt</w:t>
      </w:r>
      <w:r>
        <w:rPr>
          <w:rFonts w:cs="Courier New" w:ascii="Courier New" w:hAnsi="Courier New"/>
          <w:b/>
          <w:sz w:val="24"/>
        </w:rPr>
        <w:t xml:space="preserve"> соединяется с конденсатором 3-С9,. образуя резонансный контур на частоту, соответственно, 700, 1000, 1400, 2000 гц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7. Для посылки вызывного сигнала необходимо снять ми</w:t>
        <w:softHyphen/>
        <w:t>кротелефонную трубку и нажать соответствующую вызывную. кнопку на пульте управления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снятии микротелефонной трубки реле 3-РЗ, получая-питание через блок-контакт на пульте управления, срабаты</w:t>
        <w:softHyphen/>
        <w:t>вает и открывает выходной каскад приемника, т. е. переводит радиостанцию в режим прием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ажатии любой из вызывных кнопок срабатывает реле 3-Р1, которое своими контактами 12—13 включает резо</w:t>
        <w:softHyphen/>
        <w:t>нансный контур в анодную цепь правого триода лампы 3-Л1. Напряжение, снимаемое с резонансного контура, поступает на вход модулятора передатчик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дновременно реле 3-Р1 своими контактами 24—25 замы</w:t>
        <w:softHyphen/>
        <w:t>кает цепь реле 3-Р5. Через замкнутые контакты 14—15 рел&amp; 3-Р1 и 32—33 реле 3-Р5 на анодные и экранные цепи ламп приемника и передатчика поступает напряжение +200 в, что обеспечивает контроль посылки вызова и проверку исправно</w:t>
        <w:softHyphen/>
        <w:t>сти радиостанции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енерируемая частота определяется числом витков первич</w:t>
        <w:softHyphen/>
        <w:t>ной обмотки 3-Тр1, включенных в резонансный контур. Изме</w:t>
        <w:softHyphen/>
        <w:t>нение числа витков осуществляется контактами реле 3-Р1, 3-РЗ и 3-Р2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ажатии кнопки 5-Кн1 срабатывает реле 3-РЗ, 3-Р1,. так как через контакты этой кнопки, контакты 8 разъема 5-П1 блока № 5, а2 разъема 3-Ш1 и диоды 3-Д6, 3-Д14 +26 в по</w:t>
        <w:softHyphen/>
        <w:t>дается на обмотки этих реле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денсатор 3-С9 через контакты 32—33 реле 3-Р1, 11—12' реле 3-Р2 и 32—33 реле 3-РЗ подключается к первому отводу трансформатора 3-Тр1. При этом генерируется частота 700 гц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ажатии кнопки 5-Кн2 срабатывают реле 3-Р1, 3-Р2 и 3-РЗ. Генерируемая частота равна 1000 гц. Нажатием кнопки 5-КнЗ на контакты а4, в4 разъема 3-Ш1 подается корпус. Реле 3-Р1, 3-Р2, срабатывая, подключают 3-С9 к выводу 3 транс</w:t>
        <w:softHyphen/>
        <w:t>форматора 3-Тр1. Частота генератора становится равной 1400 гц. При нажатии кнопки 5-Кн4 срабатывает только реле 3-Р1, при этом частота генерации увеличивается до 2000 гц.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8. Автомат отключения передатчика переключает радио</w:t>
        <w:softHyphen/>
        <w:t>станцию в режим приема во всех случаях, когда реле 3-Р5 на</w:t>
        <w:softHyphen/>
        <w:t>ходится под током более 1 минуты. К автомату относятся: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электронное реле (левая половина 3-Л1)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реле 3-Р2 и 3-РЗ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цепочка замедления 3-С4,</w:t>
      </w:r>
      <w:r>
        <w:rPr>
          <w:rFonts w:cs="Courier New" w:ascii="Courier New" w:hAnsi="Courier New"/>
          <w:b/>
          <w:sz w:val="24"/>
          <w:lang w:val="en-US"/>
        </w:rPr>
        <w:t xml:space="preserve"> 3-R61.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ажатии тангенты срабатывает реле 3-Р5 и контакта</w:t>
        <w:softHyphen/>
        <w:t>ми 12—13 подключает заряженный конденсатор 3-С4 к сетке левого триода 3-Л1. Конденсатор 3-С4 разряжается по цепи: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24"/>
        </w:rPr>
        <w:t>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3-R5,</w:t>
      </w:r>
      <w:r>
        <w:rPr>
          <w:rFonts w:cs="Courier New" w:ascii="Courier New" w:hAnsi="Courier New"/>
          <w:b/>
          <w:sz w:val="24"/>
        </w:rPr>
        <w:t xml:space="preserve"> диод 3-Д2, тангента, корпус, а также че</w:t>
        <w:softHyphen/>
        <w:t>рез 3-R61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гда отрицательное напряжение на сетке электронного реле уменьшится до той величины, при которой лампа 3-Л1 открывается, срабатывает реле 3-Р2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ле 3-Р2 включает реле 3-Р6 (—26 в, обмотка реле 3-Р6, контакты 24—25 реле 3-Р5, 21—22 реле 3-Р2, +26 в)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ле 3-Р6 контактами 1—2 обрывает цепь питания реле 3-Р5, а контактами 3—4 блокируется через цепь тангенты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тобы перевести снова радиостанцию в режим передачи, необходимо нарушить цепь блокировки реле 3-Р6 — отпустить и вновь нажать тангенту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9. Все элементы схемы и органы управления блока низкой частоты установлены на металлическом шасси с передней панелью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верху на шасси блока установлены следующие элементы и узлы: лампы, реле, резонансный контур с переключателем, выходной трансформатор УНЧ, микрофонный трансформа</w:t>
        <w:softHyphen/>
        <w:t>тор, фильтр нижних частот компрессора, контур генератора шумоподавителя, регулятор девиации частоты, электролити</w:t>
        <w:softHyphen/>
        <w:t>ческие конденсаторы. В нижней части шасси располагаются монтажные платы с резисторами, конденсаторами и диодам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передней панели блока находятся: регулятор громкости, галетный переключатель для контроля токов ламп, гнездо для микротелефонной трубки, кнопка для самоконтроля «конт</w:t>
        <w:softHyphen/>
        <w:t>роль», кнопка «Л1А», предназначенная для открывания лам</w:t>
        <w:softHyphen/>
        <w:t>пы Л1 при измерении ее тока, тумблер выключения шумопода</w:t>
        <w:softHyphen/>
        <w:t>вителя, тумблер отключения вызывного устройства.</w:t>
      </w:r>
    </w:p>
    <w:p>
      <w:pPr>
        <w:pStyle w:val="Normal"/>
        <w:spacing w:before="100" w:after="0"/>
        <w:ind w:left="760" w:right="6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локомотивной радиостанции — блок № 4 (рис.15,15а)</w:t>
      </w:r>
    </w:p>
    <w:p>
      <w:pPr>
        <w:pStyle w:val="Normal"/>
        <w:spacing w:before="8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0. Локомотивный блок питания может работать от акку</w:t>
        <w:softHyphen/>
        <w:t>муляторной батареи с номинальным напряжением +50 в (на электровозе) и номинальным напряжением +75 в (на те</w:t>
        <w:softHyphen/>
        <w:t>пловозе) 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изменении напряжения аккумуляторной батареи в пре</w:t>
        <w:softHyphen/>
        <w:t>делах ±20% от номинала напряжение питания радиостанции изменяется не больше чем на ±10%. Сила тока, потребляемого блоком питания от аккумуляторной батареи при номиналь</w:t>
        <w:softHyphen/>
        <w:t>ном напряжении 50 в и работе радиостанции в режиме дежур</w:t>
        <w:softHyphen/>
        <w:t>ного приема, составляет примерно 1,8 а, а при напряжении 75 в — 1,2 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локомотивной радиостанции состоит из пре</w:t>
        <w:softHyphen/>
        <w:t>образователя, выполненного на транзисторах типа П217В, сту</w:t>
        <w:softHyphen/>
        <w:t>пенчатого стабилизатора, устройства защиты от перегрузок и выпрямителей со сглаживающими фильтрами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1. Преобразователь представляет собой мостовую ключе</w:t>
        <w:softHyphen/>
        <w:t>вую схему, при помощи которой постоянное напряжение акку</w:t>
        <w:softHyphen/>
        <w:t>муляторной батареи преобразуется в переменное напряжение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образователь управляется переменным напряжением прямоугольной формы, вырабатываемым двухтактным блокинг-генератором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инг-генератор состоит из двух триодов 4-ПП1 и 4-ПП2 типа П217В и трансформатора 4-Тр1, имеющего две базовые обмотки 6—7 и 7—8, две коллекторные обмотки 1—3 и 3—5 и восемь обмоток для управления триодами мощного блока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иоды блокинг-генератора работают в ключевом режиме. В момент, когда, например, открыт триод 4-ПП1, по обмотке 1—3 протекает коллекторный ток, нарастающий во времени. При этом магнитный поток тоже возрастает и в базовых об</w:t>
        <w:softHyphen/>
        <w:t>мотках 6—7 и 7—8 индуктируется э.д.с. такой полярности, что триод 4-ПП1 еще больше открывается, а триод 4-ПП2, на</w:t>
        <w:softHyphen/>
        <w:t>оборот, запирается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Частота генерируемых колебаний примерно равна 300 гц и зависит от параметров трансформатора 4-Тр1 и величины напряжения питания.</w:t>
      </w:r>
    </w:p>
    <w:p>
      <w:pPr>
        <w:pStyle w:val="Normal"/>
        <w:ind w:left="80" w:firstLine="300"/>
        <w:rPr/>
      </w:pPr>
      <w:r>
        <w:rPr>
          <w:rFonts w:cs="Courier New" w:ascii="Courier New" w:hAnsi="Courier New"/>
          <w:b/>
          <w:sz w:val="24"/>
        </w:rPr>
        <w:t>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4-R24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4-R25</w:t>
      </w:r>
      <w:r>
        <w:rPr>
          <w:rFonts w:cs="Courier New" w:ascii="Courier New" w:hAnsi="Courier New"/>
          <w:b/>
          <w:sz w:val="24"/>
        </w:rPr>
        <w:t xml:space="preserve"> обеспечивают токи смещения в базовых цепях триодов 4-ПП1 и 4-ПП2, достаточные для на</w:t>
        <w:softHyphen/>
        <w:t>дежного самовозбуждения мультивибратора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равенстве числа витков коллекторных обмоток и паде</w:t>
        <w:softHyphen/>
        <w:t>ний напряжений на обоих триодах блокинг-генератор генери</w:t>
        <w:softHyphen/>
        <w:t>рует напряжение прямоугольной формы с равными по продол</w:t>
        <w:softHyphen/>
        <w:t>жительности полупериодами колебаний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2. Мощный преобразователь состоит из двух мостовых схем, включенных последовательно, и силового трансформато</w:t>
        <w:softHyphen/>
        <w:t>ра 4-Тр2. В каждом мосте включено по 4 триода типа П217В (по одному в каждом плече), которые возбуждаются по базе от блокинг-генератора и работают в ключевом режим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менение двух последовательно соединенных мостов обеспечивает то, что напряжение между коллектором и эмит</w:t>
        <w:softHyphen/>
        <w:t>тером переключающих триодов не превышает предельно-допу</w:t>
        <w:softHyphen/>
        <w:t>стимого даже при наиболее высоком напряжении аккумулято</w:t>
        <w:softHyphen/>
        <w:t>ров (90 в) и температуре окружающего воздуха +50° С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 одной из диагоналей каждого моста подключено напря</w:t>
        <w:softHyphen/>
        <w:t>жение питания, а к другой диагонали — первичные обмотки (I и II) силового трансформатора 4-Тр2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цы обмоток трансформатора 4-Тр1, включенные в базо</w:t>
        <w:softHyphen/>
        <w:t>вые цепи мощного блока, подключены таким образом, что в один из полупериодов одновременно открываются триоды 4-ПП6, 4-ПП9, 4-ПП4, 4-ПП7, а в другой полупериод — трио</w:t>
        <w:softHyphen/>
        <w:t>ды 4-ПП10, 4-ПП5, 4-ПП8, 4-ППЗ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В первом случае ток от контактов в2, с2 разъема 4-Ш1 проходит через диод 4-Д1,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4-R1,</w:t>
      </w:r>
      <w:r>
        <w:rPr>
          <w:rFonts w:cs="Courier New" w:ascii="Courier New" w:hAnsi="Courier New"/>
          <w:b/>
          <w:sz w:val="24"/>
        </w:rPr>
        <w:t xml:space="preserve"> триод 4-ПП6, обмотку I силового трансформатора 4-Тр2, триоды 4-ПП9 и 4-ПП4, обмотку И трансформатора 4-Тр2, триод 4-ПП7 к кон</w:t>
        <w:softHyphen/>
        <w:t>тактам в1, с1 разъема 4-Ш1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 втором случае ток проходит по той же цепи, но через триоды 4-ПП10, 4-ПП5, 4-ПП8, 4-ППЗ и через обмотки I и II. трансформатора 4-Тр2, но в противоположном направлении. Таким образом, источник питания через открытые триоды под</w:t>
        <w:softHyphen/>
        <w:t>ключается к первичным обмоткам силового трансформатора 4-Тр2 то в одной полярности, то в противоположной. В ре</w:t>
        <w:softHyphen/>
        <w:t>зультате во вторичных обмотках трансформатора 4-Тр2 индуктируется напряжение переменного тока прямоугольной форм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цепи питания мощного блока включены конденсаторы 4-С2 и 4-С18 емкостью по 100 мкф для устранения возможно</w:t>
        <w:softHyphen/>
        <w:t>сти возникновения перенапряжения на триодах при неодно</w:t>
        <w:softHyphen/>
        <w:t>временном открывании или закрывании триодов различных мостов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4-R42—R45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4-R50—R53</w:t>
      </w:r>
      <w:r>
        <w:rPr>
          <w:rFonts w:cs="Courier New" w:ascii="Courier New" w:hAnsi="Courier New"/>
          <w:b/>
          <w:sz w:val="24"/>
        </w:rPr>
        <w:t xml:space="preserve"> служат для выравни</w:t>
        <w:softHyphen/>
        <w:t>вания напряжения на закрытых транзисторах мощного пре</w:t>
        <w:softHyphen/>
        <w:t>образовател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силовом трансформаторе имеются перемычки 6-21-7 и 28-31-27, при помощи которых можно увеличить число витков первичных обмоток (I и II) трансформатора 4-Тр2 в случае питания преобразователя от аккумуляторной батареи 75 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3. Ступенчатый стабилизатор состоит из двух поляризо</w:t>
        <w:softHyphen/>
        <w:t>ванных реле 4-Р2 и 4-РЗ типа РП-4 и двух реле 4-Р4 и 4-Р5 типа РКМ-1, являющихся повторителями реле 4-Р2 и 4-РЗ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ле 4-Р2 и 4-РЗ имеют по две одинаковые обмотки, одна из которых является рабочей (обмотка 3—4), а другая — от</w:t>
        <w:softHyphen/>
        <w:t>тягивающей (обмотка 1—2). Оттягивающие обмотки 1—2 пи</w:t>
        <w:softHyphen/>
        <w:t>таются от напряжения, стабилизированного стабилитроном 4-ДЗ типа Д814Д, а рабочие обмотки 3—4 подключаются к питающему напряжению через соответствующие сопротив</w:t>
        <w:softHyphen/>
        <w:t>ления и потенциометр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номинальном напряжении питания (50 в) ампервит-ки, создаваемые рабочей обмоткой реле 4-Р2, больше, чем создаваемые оттягивающей обмоткой, и якорь этого реле на</w:t>
        <w:softHyphen/>
        <w:t>ходится у правого контакта. При этом обмотка реле-повтори</w:t>
        <w:softHyphen/>
        <w:t>теля 4-Р4 находится в обесточенном состоянии, а в поляризо</w:t>
        <w:softHyphen/>
        <w:t>ванном реле 4-РЗ преобладают ампервитки оттягивающей обмотки, при этом его якорь находится у левого контакта и создает цепь питания реле-повторителя 4-Р5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тактами 12—13 и 32—33 реле 4-Р5 включается такое количество витков обмоток I и II силового трансформатора (отводы 3—6 и 27—24), что выходные напряжения выпрями</w:t>
        <w:softHyphen/>
        <w:t>телей равны номинальны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повышении питающего напряжения до 53 в ампер-витки, создаваемые рабочей обмоткой реле 4-РЗ, оказываются больше ампервитков оттягивающей обмотки, и якорь этого ре</w:t>
        <w:softHyphen/>
        <w:t>ле перебрасывается к правому контакту. При этом размыкает</w:t>
        <w:softHyphen/>
        <w:t>ся цепь питания реле-повторителя 4-Р5 и контактами 12—11 и 32—31 этого реле включается большее количество витков обмоток трансформатора 4-Тр2 (отводы 2—6 и 27—23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следствие повышения числа витков первичных обмоток напряжения на вторичных обмотках, а следовательно, и вы</w:t>
        <w:softHyphen/>
        <w:t>ходные напряжения выпрямителей, снижаются до величины на 9% ниже номинальной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м. рисунок 7, на котором по оси абсцисс отложено напря</w:t>
        <w:softHyphen/>
        <w:t>жение питания, а по оси ординат — выходное напряжение в процентах от номинала.</w:t>
      </w:r>
    </w:p>
    <w:p>
      <w:pPr>
        <w:pStyle w:val="Normal"/>
        <w:ind w:firstLine="30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дальнейшем увеличении питающего напряжения еще на 14% (а всего на 20% от номинала), выходное напряжение-поднимается всего лишь на 5%.</w:t>
      </w:r>
    </w:p>
    <w:p>
      <w:pPr>
        <w:pStyle w:val="Normal"/>
        <w:spacing w:before="20" w:after="0"/>
        <w:ind w:firstLine="300"/>
        <w:rPr/>
      </w:pPr>
      <w:r>
        <w:rPr>
          <w:rFonts w:cs="Courier New" w:ascii="Courier New" w:hAnsi="Courier New"/>
          <w:b/>
          <w:sz w:val="24"/>
        </w:rPr>
        <w:t>Токи срабатывания реле 4-Р2 и 4-РЗ устанавливаются с по</w:t>
        <w:softHyphen/>
        <w:t>мощью сопротивлений</w:t>
      </w:r>
      <w:r>
        <w:rPr>
          <w:rFonts w:cs="Courier New" w:ascii="Courier New" w:hAnsi="Courier New"/>
          <w:b/>
          <w:sz w:val="24"/>
          <w:lang w:val="en-US"/>
        </w:rPr>
        <w:t xml:space="preserve"> 4-R18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4-R22</w:t>
      </w:r>
      <w:r>
        <w:rPr>
          <w:rFonts w:cs="Courier New" w:ascii="Courier New" w:hAnsi="Courier New"/>
          <w:b/>
          <w:sz w:val="24"/>
        </w:rPr>
        <w:t xml:space="preserve"> (при этом до срабатыва</w:t>
        <w:softHyphen/>
        <w:t>ния реле 4-Р2 и 4-РЗ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4-R16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4-R20</w:t>
      </w:r>
      <w:r>
        <w:rPr>
          <w:rFonts w:cs="Courier New" w:ascii="Courier New" w:hAnsi="Courier New"/>
          <w:b/>
          <w:sz w:val="24"/>
        </w:rPr>
        <w:t xml:space="preserve"> замкнуты контактами реле-повторителей 4-Р4 и 4-Р5). Известно, что токи отпускания реле всегда меньше токов срабатывания, по</w:t>
        <w:softHyphen/>
        <w:t>этому для того, чтобы приблизить напряжение отпускания ре</w:t>
        <w:softHyphen/>
        <w:t>ле к напряжению срабатывания в схему введены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4-R16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4-R20.</w:t>
      </w:r>
      <w:r>
        <w:rPr>
          <w:rFonts w:cs="Courier New" w:ascii="Courier New" w:hAnsi="Courier New"/>
          <w:b/>
          <w:sz w:val="24"/>
        </w:rPr>
        <w:t xml:space="preserve"> Этими сопротивлениями устанавливается напряжение отпускания так, чтобы оно было на 1% ниже напряжения срабатывания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952490" cy="3442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уменьшении питающего напряжения от 60 в до 52 в выходные напряжения выпрямителей также уменьшаются до величины на 10% меньше номинала. При напряжении питания 52 в якорь реле 4-РЗ вновь перебрасывается к левому контак</w:t>
        <w:softHyphen/>
        <w:t>ту, замыкая цепь питания реле 4-Р5. Контактами 12—13 и 32—33 этого реле включается такое количество витков обмо</w:t>
        <w:softHyphen/>
        <w:t>ток I и II силового трансформатора (отводы 3—6 и 27—24), что выходные напряжения выпрямителей снова увеличиваются до величины на 4% выше номинала (этот скачок изменения выходного напряжения показан на графике пунктиром)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дальнейшем уменьшении питающего напряжения до 45 в выходные напряжения уменьшаются до величины на 10% меньше номинала, после чего реле 4-Р2 перебрасывает свой якорь к левому контакту, срабатывает реле-повторитель 4-Р4 и своими контактами 12—13 и 32—33 уменьшает число витков первичных обмоток трансформатора так, что выходные напряжения повышаются на 5% выше номинала. Вследствие этого дальнейшее уменьшение питающего напряжения до 40 в (что на 20% ниже номинала) вызывает уменьшение выходно</w:t>
        <w:softHyphen/>
        <w:t>го напряжения лишь на 10%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алогичным образом можно рассмотреть работу схемы стабилизации при повышении напряжения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мычки на планке 4-П4 и трансформаторе 4-Тр2 слу</w:t>
        <w:softHyphen/>
        <w:t>жат для переключения блока питания на работу от аккуму</w:t>
        <w:softHyphen/>
        <w:t>ляторной батареи с напряжением 75 в.</w:t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74. Для устранения искрообразования на контактах реле 4-Р2 и 4-РЗ параллельно обмоткам реле 4-Р4 и 4-Р5 вклю</w:t>
        <w:softHyphen/>
        <w:t>чены диоды 4-Д5 и 4-Д6 типа Д226Б. Резисторы</w:t>
      </w:r>
      <w:r>
        <w:rPr>
          <w:rFonts w:cs="Courier New" w:ascii="Courier New" w:hAnsi="Courier New"/>
          <w:b/>
          <w:sz w:val="24"/>
          <w:lang w:val="en-US"/>
        </w:rPr>
        <w:t xml:space="preserve"> 4-R32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sz w:val="24"/>
          <w:lang w:val="en-US"/>
        </w:rPr>
        <w:t>4-R33</w:t>
      </w:r>
      <w:r>
        <w:rPr>
          <w:rFonts w:cs="Courier New" w:ascii="Courier New" w:hAnsi="Courier New"/>
          <w:b/>
          <w:sz w:val="24"/>
        </w:rPr>
        <w:t xml:space="preserve"> обеспечивают четкость работы реле 4-Р2 и 4-РЗ.</w:t>
      </w:r>
    </w:p>
    <w:p>
      <w:pPr>
        <w:pStyle w:val="Normal"/>
        <w:spacing w:before="20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тройство защиты от перегрузок</w:t>
      </w:r>
    </w:p>
    <w:p>
      <w:pPr>
        <w:pStyle w:val="Normal"/>
        <w:spacing w:before="14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5. Устройство защиты от перегрузок состоит из поляризо</w:t>
        <w:softHyphen/>
        <w:t>ванного реле 4-Р1 и реле 4-Р6 типа РКМ-1. Обмотка реле 4-Р1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24"/>
        </w:rPr>
        <w:t>3—4 является рабочей обмоткой и включена параллельно со</w:t>
        <w:softHyphen/>
        <w:t>противлениям</w:t>
      </w:r>
      <w:r>
        <w:rPr>
          <w:rFonts w:cs="Courier New" w:ascii="Courier New" w:hAnsi="Courier New"/>
          <w:b/>
          <w:sz w:val="24"/>
          <w:lang w:val="en-US"/>
        </w:rPr>
        <w:t xml:space="preserve"> 4-R1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4-R2,</w:t>
      </w:r>
      <w:r>
        <w:rPr>
          <w:rFonts w:cs="Courier New" w:ascii="Courier New" w:hAnsi="Courier New"/>
          <w:b/>
          <w:sz w:val="24"/>
        </w:rPr>
        <w:t xml:space="preserve"> через которые протекает ток, по</w:t>
        <w:softHyphen/>
        <w:t>требляемый преобразователем. Обмотки 7—8, 9—10, 5—6 — оттягивающие. Обмотка 1—2 — блокировочная.</w:t>
      </w:r>
    </w:p>
    <w:p>
      <w:pPr>
        <w:pStyle w:val="Normal"/>
        <w:spacing w:before="2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сли потребляемый преобразователем ток превышает но</w:t>
        <w:softHyphen/>
        <w:t>минальную величину на 20—25%, то увеличивается падение напряжения на сопротивлениях 4-R1 и 4-R2, а следовательно, и на обмотке 3—4 реле 4-Р1. Оно срабатывает, в результате чего снимается напряжение питания с блокинг-генератор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этом замыкается цепь питания реле 4-Р6, реле сраба</w:t>
        <w:softHyphen/>
        <w:t>тывает и контактами 31—32 разрывает цепь питания триодов усилителя мощности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таком положении схема будет находиться до тех пор, пока не произойдет разблокировк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зблокировка происходит после кратковременного вы</w:t>
        <w:softHyphen/>
        <w:t>ключения питания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выключении питания реле 4-Р1 возвращается в исход</w:t>
        <w:softHyphen/>
        <w:t>ное состояние вследствие того, что это реле имеет магнитное преобладание. При повторном включении питания преобразо</w:t>
        <w:softHyphen/>
        <w:t>ватель будет работать нормально, если причина, вызвавшая перегрузку его, будет к этому времени устранена. В противном случае снова сработает устройство защиты от перегрузки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Регулировка порога срабатывания реле 4-Р1 осуществляет</w:t>
        <w:softHyphen/>
        <w:t>ся сопротивлением</w:t>
      </w:r>
      <w:r>
        <w:rPr>
          <w:rFonts w:cs="Courier New" w:ascii="Courier New" w:hAnsi="Courier New"/>
          <w:b/>
          <w:sz w:val="24"/>
          <w:lang w:val="en-US"/>
        </w:rPr>
        <w:t xml:space="preserve"> 4-R13.</w:t>
      </w:r>
      <w:r>
        <w:rPr>
          <w:rFonts w:cs="Courier New" w:ascii="Courier New" w:hAnsi="Courier New"/>
          <w:b/>
          <w:sz w:val="24"/>
        </w:rPr>
        <w:t xml:space="preserve"> Ток через обмотки 9—10, 7—8 реле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4-Р1 протекает в течение времени заряда конденсатора 4-С9, что обеспечивает устойчивый запуск преобразователя при пер</w:t>
        <w:softHyphen/>
        <w:t>вом включении радиостанции, когда нити ламп, будучи холод</w:t>
        <w:softHyphen/>
        <w:t>ными, имеют очень малое сопротивление.</w:t>
      </w:r>
    </w:p>
    <w:p>
      <w:pPr>
        <w:pStyle w:val="Normal"/>
        <w:ind w:left="3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6. Выпрямители имеют 5 выходных цепей: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00 в. с заземленным минусом — для питания анодов ламп 6П14П передатчика и приемни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00 в. с заземленным минусом — для питания анодных и экранных цепей приемника, передатчика и вызывного устрой</w:t>
        <w:softHyphen/>
        <w:t>ств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300"/>
        <w:rPr/>
      </w:pPr>
      <w:r>
        <w:rPr>
          <w:rFonts w:cs="Courier New" w:ascii="Courier New" w:hAnsi="Courier New"/>
          <w:b/>
          <w:sz w:val="24"/>
        </w:rPr>
        <w:t>26 в. и 24 в. с заземленным плюсом — для питания реле, цепей смещения и микрофона. Напряжение 26 в. снимается до фильтра, а 24 в. сглаживается фильтром</w:t>
      </w:r>
      <w:r>
        <w:rPr>
          <w:rFonts w:cs="Courier New" w:ascii="Courier New" w:hAnsi="Courier New"/>
          <w:b/>
          <w:sz w:val="24"/>
          <w:lang w:val="en-US"/>
        </w:rPr>
        <w:t xml:space="preserve"> 4-R12,</w:t>
      </w:r>
      <w:r>
        <w:rPr>
          <w:rFonts w:cs="Courier New" w:ascii="Courier New" w:hAnsi="Courier New"/>
          <w:b/>
          <w:sz w:val="24"/>
        </w:rPr>
        <w:t xml:space="preserve"> 4-С4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,3 в. с заземленным плюсом —для питания накала ламп приемника, передатчика и вызывного устройства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того чтобы преобразователь не излучал помех, все подходящие к нему провода защищены проходными конден</w:t>
        <w:softHyphen/>
        <w:t>саторам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7. Конструктивно блок питания выполнен в виде отдель</w:t>
        <w:softHyphen/>
        <w:t>ного блока, устанавливаемого на раме и соединяемого с бло</w:t>
        <w:softHyphen/>
        <w:t>ками радиостанции кабелем. Все элементы схемы установле</w:t>
        <w:softHyphen/>
        <w:t>ны на металлическом шасси. Для защиты от механических повреждений сверху шасси закрывается металлическим кожу</w:t>
        <w:softHyphen/>
        <w:t>хом, имеющим жалюзи для охлаждения. Снизу шасси закры</w:t>
        <w:softHyphen/>
        <w:t>вается металлическим поддоном и пломбируется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верху на шасси блока установлены: силовой трансформа</w:t>
        <w:softHyphen/>
        <w:t>тор, реле, конденсаторы, диоды типа Д242, резисторы типа ПЭВ, плата с транзисторам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нижней стороне шасси установлены монтажные планки с резисторами типа Л1ЛТ и диодами Д226Б.</w:t>
      </w:r>
    </w:p>
    <w:p>
      <w:pPr>
        <w:pStyle w:val="Normal"/>
        <w:spacing w:before="52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льт управления локомотивной радиостанции —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№ 5 (рис. 8)</w:t>
      </w:r>
    </w:p>
    <w:p>
      <w:pPr>
        <w:pStyle w:val="Normal"/>
        <w:spacing w:before="240" w:after="0"/>
        <w:ind w:left="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8. В пульте сосредоточены: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кнопки для посылки вызывных сигналов и переключе</w:t>
        <w:softHyphen/>
        <w:t>ния каналов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сигнальная лампочка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микротелефонная трубка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тумблер;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переключатель блок-контакта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ежиме дежурного приема микротелефонная трубка на</w:t>
        <w:softHyphen/>
        <w:t>ходится в держателе пульта. При этом контакты переключате</w:t>
        <w:softHyphen/>
        <w:t>ля 5-Кл1 разомкнуты, что исключает возможность случайного включения передатчика при замыкании вызывных кнопок или тапгенты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тактами переключателя 5-Кл1 разрывается цепь пита</w:t>
        <w:softHyphen/>
        <w:t>ния реле 3-РЗ. Контакты реле 3-РЗ снимают напряжение с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кранных сеток усилителя мощности приемника и переводят станцию в режим «дежурного приема».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вхождения в связь микротелефонная трубка снимает</w:t>
        <w:softHyphen/>
        <w:t>ся с рычага и контакты переключателя 5-1&lt;л1 восстанавли</w:t>
        <w:softHyphen/>
        <w:t>вают цепи управления радиостанцией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нопки 5-Кн1, 5-Кн2, 5-КнЗ, 5-Кп4 служат для посылки вызывных сигналов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вызова машинистов локомотивов нажимается кнопка 5-Кн2 («Локомотив»), при этом посылается вызывной сигнал с частотой 1000 гц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вызова дежурных по станции нажимается кнопка 5-КнЗ (ДСП), при этом посылается вызывной сигнал с часто</w:t>
        <w:softHyphen/>
        <w:t>той 1400 гц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нопка 5-Кн1 служит для вызова диспетчера ДНЦ-1, при ее нажатии посылается сигнал с частотой 700 гц, а кнопка 5-Кн4 используется при посылке вызова к ДНЦ-2, посылае</w:t>
        <w:softHyphen/>
        <w:t>мая частота в этом случае — 2000 гц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ключение каналов осуществляется нажатием кнопки 5-Кн5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перехода на второй канал нажать на пульте управ</w:t>
        <w:softHyphen/>
        <w:t>ления кнопку «II канал». Для перевода станции снова на пер</w:t>
        <w:softHyphen/>
        <w:t>вый канал необходимо нажать блок-контакт или вставить микротелефонную трубку в держатель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умблер 5-В1 служит для включения цепи громкоговори</w:t>
        <w:softHyphen/>
        <w:t>теля. Это необходимо для того, чтобы на локомотиве громко</w:t>
        <w:softHyphen/>
        <w:t>говоритель включался только в той кабине, из которой произ</w:t>
        <w:softHyphen/>
        <w:t>водится управление локомотивом. Лампочка 5-Л1 сигнализи</w:t>
        <w:softHyphen/>
        <w:t>рует о включении радиостанци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ключение питания локомотивной радиостанции осу</w:t>
        <w:softHyphen/>
        <w:t>ществляется со щитка управления машиниста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79. Конструктивно пульт управления выполнен в металли</w:t>
        <w:softHyphen/>
        <w:t>ческом корпусе, состоящем из двух частей: несъемной, имею</w:t>
        <w:softHyphen/>
        <w:t>щей четыре отверстия под болты для крепления на стене, и съемной, где сосредоточены все органы дистанционного управ</w:t>
        <w:softHyphen/>
        <w:t>ления радиостанцией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е части корпуса механически соединяются при помощи двух невыпадающих винтов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единение электрических цепей обеих частей пульта осу</w:t>
        <w:softHyphen/>
        <w:t>ществляется 30-контактным штепсельным разъемом ножевого типа. На съемной части пульта установлена штыревая, а на несъемной — гнездовая колодка.</w:t>
      </w:r>
    </w:p>
    <w:p>
      <w:pPr>
        <w:pStyle w:val="Normal"/>
        <w:ind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передней панели съемной части пульта установлены: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ьная лампочка, 5 кнопок (четыре вызывных кнопки слу</w:t>
        <w:softHyphen/>
        <w:t>жат для посылки вызова, а одна кнопка для переключения радиостанции с 1-го на 2-й канал) и тумблер.</w:t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218430" cy="5248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60" w:after="0"/>
        <w:ind w:left="760" w:right="2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а принципиальная электрическая локомотивного пульта управления (блок № 5)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верху на съемной части пульта установлены держатель микротелефонной трубки, обеспечивающий быстрое снятие ее при переговорах и надежное крепление при движении локомо</w:t>
        <w:softHyphen/>
        <w:t>тива, микротелефонная трубка и переключатель управляющий блок-контактом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права на съемной части пульта установлена гнездовая колодка штепсельного разъема для подключения микротеле</w:t>
        <w:softHyphen/>
        <w:t>фонной трубки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нижней несъемной части пульта установлены три па</w:t>
        <w:softHyphen/>
        <w:t>трубка для ввода соединительных кабелей, а на задней стен</w:t>
        <w:softHyphen/>
        <w:t>ке — панель с контактами для подключения их концов.</w:t>
      </w:r>
    </w:p>
    <w:p>
      <w:pPr>
        <w:pStyle w:val="Normal"/>
        <w:spacing w:before="140" w:after="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гласующее устройство — блок № 6 (рис. 9)</w:t>
      </w:r>
    </w:p>
    <w:p>
      <w:pPr>
        <w:pStyle w:val="Normal"/>
        <w:spacing w:before="60" w:after="0"/>
        <w:ind w:firstLine="300"/>
        <w:rPr/>
      </w:pPr>
      <w:r>
        <w:rPr>
          <w:rFonts w:cs="Courier New" w:ascii="Courier New" w:hAnsi="Courier New"/>
          <w:b/>
          <w:sz w:val="24"/>
        </w:rPr>
        <w:t>80. Передатчик радиостанции отдает максимальную мощ</w:t>
        <w:softHyphen/>
        <w:t>ность в нагрузку, имеющую сопротивление</w:t>
      </w:r>
      <w:r>
        <w:rPr>
          <w:rFonts w:cs="Courier New" w:ascii="Courier New" w:hAnsi="Courier New"/>
          <w:b/>
          <w:sz w:val="24"/>
          <w:lang w:val="en-US"/>
        </w:rPr>
        <w:t xml:space="preserve"> R=75</w:t>
      </w:r>
      <w:r>
        <w:rPr>
          <w:rFonts w:cs="Courier New" w:ascii="Courier New" w:hAnsi="Courier New"/>
          <w:b/>
          <w:sz w:val="24"/>
        </w:rPr>
        <w:t xml:space="preserve"> ом, что дает возможность соединять выход передатчика и антенну с по</w:t>
        <w:softHyphen/>
        <w:t>мощью коаксиального кабеля, имеющего волновое сопротив</w:t>
        <w:softHyphen/>
        <w:t>ление 72—75 ом. Однако для передачи всей мощности в ан</w:t>
        <w:softHyphen/>
        <w:t>тенну требуется настроить антенную цепь в резонанс с пере</w:t>
        <w:softHyphen/>
        <w:t>даваемой частотой и согласовать сопротивление этой цепи с волновым сопротивлением коаксиального кабеля. Выполне</w:t>
        <w:softHyphen/>
        <w:t>ние этой задачи осуществляется с помощью согласующего устройства, включаемого между коаксиальным кабелем и ан</w:t>
        <w:softHyphen/>
        <w:t>тенной.</w:t>
      </w:r>
    </w:p>
    <w:p>
      <w:pPr>
        <w:pStyle w:val="Normal"/>
        <w:spacing w:before="6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572760" cy="3701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left="1320" w:right="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хема принципиальная электрическая блока № 6 (согласующее устройство).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24"/>
        </w:rPr>
        <w:t>Реактивное сопротивление стационарных антенн, как пра</w:t>
        <w:softHyphen/>
        <w:t>вило, имеет емкостный характер. В этом .случае согласование нагрузок осуществляется с помощью вариометра</w:t>
      </w:r>
      <w:r>
        <w:rPr>
          <w:rFonts w:cs="Courier New" w:ascii="Courier New" w:hAnsi="Courier New"/>
          <w:b/>
          <w:sz w:val="24"/>
          <w:lang w:val="en-US"/>
        </w:rPr>
        <w:t xml:space="preserve"> 6-L2, 6-L3 </w:t>
      </w:r>
      <w:r>
        <w:rPr>
          <w:rFonts w:cs="Courier New" w:ascii="Courier New" w:hAnsi="Courier New"/>
          <w:b/>
          <w:sz w:val="24"/>
        </w:rPr>
        <w:t>путем изменения связи между его катушками, а настройка — изменением емкости колебательного контура, состоящего из индуктивности вариометра 6-L3, емкости антенны и дополни</w:t>
        <w:softHyphen/>
        <w:t>тельного конденсатора настройки 6-С5.</w:t>
      </w:r>
    </w:p>
    <w:p>
      <w:pPr>
        <w:pStyle w:val="Normal"/>
        <w:spacing w:before="4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расширения пределов настройки параллельно конден</w:t>
        <w:softHyphen/>
        <w:t>сатору 6-С5 с помощью тумблера 6-В4 можно подключать конденсатор 6-С7 либо 6-С8, а число витков катушки 6-L3 можно изменить перемычкой 6-В2.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ключение на более низкочастотный поддиапазон осу</w:t>
        <w:softHyphen/>
        <w:t>ществляется перемычкой 6-В1, которой подключается конден</w:t>
        <w:softHyphen/>
        <w:t>сатор 6-С6 параллельно переменному конденсатору 6-С5 и б-СЗ параллельно конденсатору связи 6-С4.</w:t>
      </w:r>
    </w:p>
    <w:p>
      <w:pPr>
        <w:pStyle w:val="Normal"/>
        <w:spacing w:before="40" w:after="0"/>
        <w:ind w:left="40" w:firstLine="260"/>
        <w:rPr/>
      </w:pPr>
      <w:r>
        <w:rPr>
          <w:rFonts w:cs="Courier New" w:ascii="Courier New" w:hAnsi="Courier New"/>
          <w:b/>
          <w:sz w:val="24"/>
        </w:rPr>
        <w:t>На входе согласующего устройства имеется фильтр низ</w:t>
        <w:softHyphen/>
        <w:t>ших частот 6-С1,</w:t>
      </w:r>
      <w:r>
        <w:rPr>
          <w:rFonts w:cs="Courier New" w:ascii="Courier New" w:hAnsi="Courier New"/>
          <w:b/>
          <w:sz w:val="24"/>
          <w:lang w:val="en-US"/>
        </w:rPr>
        <w:t xml:space="preserve"> 6-L1,</w:t>
      </w:r>
      <w:r>
        <w:rPr>
          <w:rFonts w:cs="Courier New" w:ascii="Courier New" w:hAnsi="Courier New"/>
          <w:b/>
          <w:sz w:val="24"/>
        </w:rPr>
        <w:t xml:space="preserve"> 6-С2. Этот фильтр имеет частоту среза около 3 Мгц и, не внося затухание на основных частотах сильно ослабляет все побочные излучения, имеющие частоту выше 3 Мгц.</w:t>
      </w:r>
    </w:p>
    <w:p>
      <w:pPr>
        <w:pStyle w:val="Normal"/>
        <w:ind w:left="40" w:first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единение согласующего устройства с радиостанцией осу</w:t>
        <w:softHyphen/>
        <w:t>ществляется коаксиальным кабелем через высокочастотный разъем 6-Ш1. Антенна и противовес стационарной радиостан</w:t>
        <w:softHyphen/>
        <w:t>ции подключаются к клеммам «А» и «П».</w:t>
      </w:r>
    </w:p>
    <w:p>
      <w:pPr>
        <w:pStyle w:val="Normal"/>
        <w:spacing w:before="40" w:after="0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локомотивах в настоящее время используется так на</w:t>
        <w:softHyphen/>
        <w:t>зываемая заземленная антенна, реактивное сопротивление ко</w:t>
        <w:softHyphen/>
        <w:t>торой имеет индуктивный характер. В этом случае антенна подключается к клемме «ЗА», клемма «П» соединяется с кор</w:t>
        <w:softHyphen/>
        <w:t>пусом локомотива, а перемычка 6-ВЗ ставится в положение «локомотив» так, что конденсатор настройки антенны 6-С5 ока</w:t>
        <w:softHyphen/>
        <w:t>зывается включенным последовательно с антенной цепью.</w:t>
      </w:r>
    </w:p>
    <w:p>
      <w:pPr>
        <w:pStyle w:val="Normal"/>
        <w:spacing w:before="40" w:after="0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ак же, как и в предыдущем случае, настройка локомо</w:t>
        <w:softHyphen/>
        <w:t>тивной антенны осуществляется конденсатором 6-С5 (и под</w:t>
        <w:softHyphen/>
        <w:t>ключающимися параллельно 6-С6, 6-С7, 6-С8), а согласование нагрузок — изменением связи между катушками вариометра 6-L2 и 6-L3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сли стационарная антенна имеет индуктивное сопротив</w:t>
        <w:softHyphen/>
        <w:t>ление, то она настраивается так же, как и локомотивная. Для настройки согласующего устройства к клеммам «индикатор настройки» подключается магнитоэлектрический прибор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1. Все элементы согласующего устройства размещены в пластмассовом корпусе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левой боковой стенке имеется высокочастотный разъ ем для соединения с радиостанцией, а на правой — 3 клеммы для подключения антенны и противовеса. Все органы управ-ления находятся на верхней панели и закрываются крышкой.;</w:t>
      </w:r>
    </w:p>
    <w:p>
      <w:pPr>
        <w:pStyle w:val="Normal"/>
        <w:spacing w:before="40" w:after="0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панели расположены: перемычка «стационар-локомо</w:t>
        <w:softHyphen/>
        <w:t>тив» — для переключения согласующего устройства на ста</w:t>
        <w:softHyphen/>
        <w:t>ционарную или локомотивную антенну; перемычка «2546— —2626—2090—2170» — для переключения диапазонов частот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sz w:val="24"/>
        </w:rPr>
        <w:t>в диапазоне 2546—2626 перемычку не ставить; перемычка 6-В2 — для включения дополнительной части удлинительной катушки</w:t>
      </w:r>
      <w:r>
        <w:rPr>
          <w:rFonts w:cs="Courier New" w:ascii="Courier New" w:hAnsi="Courier New"/>
          <w:b/>
          <w:sz w:val="24"/>
          <w:lang w:val="en-US"/>
        </w:rPr>
        <w:t xml:space="preserve"> 6-L3;</w:t>
      </w:r>
      <w:r>
        <w:rPr>
          <w:rFonts w:cs="Courier New" w:ascii="Courier New" w:hAnsi="Courier New"/>
          <w:b/>
          <w:sz w:val="24"/>
        </w:rPr>
        <w:t xml:space="preserve"> тумблер 6-В4 — для подключения дополнитель</w:t>
        <w:softHyphen/>
        <w:t>ных емкостей.</w:t>
      </w:r>
    </w:p>
    <w:p>
      <w:pPr>
        <w:pStyle w:val="Normal"/>
        <w:spacing w:before="4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роме того, на верхней 'панели для настройки согласую</w:t>
        <w:softHyphen/>
        <w:t>щего устройства расположена ручка переменного конденса</w:t>
        <w:softHyphen/>
        <w:t>тора, клеммы для подключения индикатора настройки и выве</w:t>
        <w:softHyphen/>
        <w:t>дена под шлиц ось вариометра.</w:t>
      </w:r>
    </w:p>
    <w:p>
      <w:pPr>
        <w:pStyle w:val="Normal"/>
        <w:spacing w:before="440" w:after="0"/>
        <w:ind w:left="760" w:right="6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питания стационарной радиостанции — блок № 8 (рис.16,16а,166)</w:t>
      </w:r>
    </w:p>
    <w:p>
      <w:pPr>
        <w:pStyle w:val="Normal"/>
        <w:spacing w:before="24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2. Блок питания может работать от сети переменного то</w:t>
        <w:softHyphen/>
        <w:t>ка с напряжением 127, 220 в. О'н состоит из феррорезонансно-го стабилизатора напряжения и выпрямителей со сглаживаю</w:t>
        <w:softHyphen/>
        <w:t>щими фильтрами (см. рис. 16).</w:t>
      </w:r>
    </w:p>
    <w:p>
      <w:pPr>
        <w:pStyle w:val="Normal"/>
        <w:spacing w:before="80" w:after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еррорезонансный стабилизатор напряжения содержит дроссель 8-Др1, трансформатор 8-Тр1 и конденсаторы 8-С1, 8-С2, 8-СЗ и работает на принципе феррорезонанса тока, где резонансный контур образуется трансформатором с насыщен</w:t>
        <w:softHyphen/>
        <w:t>ным сердечником и включенными параллельно его обмотке конденсаторами.                                      »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россель 8-Др1 и трансформатор 8-Тр1 имеют несколько отводов, между которыми ставится перемычка, положение ко</w:t>
        <w:softHyphen/>
        <w:t>торой определяется величиной напряжения питающей сет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ансформатор феррорезонансного стабилизатора напря</w:t>
        <w:softHyphen/>
        <w:t>жения является в то же время и силовым трансформатором для выпрямителей.</w:t>
      </w:r>
    </w:p>
    <w:p>
      <w:pPr>
        <w:pStyle w:val="Normal"/>
        <w:spacing w:before="40" w:after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3. Блок питания имеет следующие выходные цепи: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00 в для питания анодных цепей выходных каскадов при</w:t>
        <w:softHyphen/>
        <w:t>емника и передатчика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00 в для питания анодных и экранных цепей приемника, передатчика и вызывного устройства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ве цепи отрицательного напряжения, обозначенные в схе</w:t>
        <w:softHyphen/>
        <w:t>мах —26 в и —24 в, для питания цепей смещения, микрофона и реле;</w:t>
      </w:r>
    </w:p>
    <w:p>
      <w:pPr>
        <w:pStyle w:val="Normal"/>
        <w:ind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6,3 в для питания подогревателей ламп приемника, пере</w:t>
        <w:softHyphen/>
        <w:t>датчика и вызывного устройства.</w:t>
      </w:r>
    </w:p>
    <w:p>
      <w:pPr>
        <w:pStyle w:val="Normal"/>
        <w:spacing w:before="20" w:after="0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4. Все элементы схемы установлены на металлическом шасси. Для защиты от механических повреждений сверху шасси закрывается 'металлическим кожухом, имеющим жалю</w:t>
        <w:softHyphen/>
        <w:t>зи для охлаждения. Снизу шасси закрывается металлическим поддоном и пломбируется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верху на шасси блока питания установлены: силовой трансформатор, дроссели, конденсаторы. На правой боковой стенке шасси установлены предохранители в закрытых дер</w:t>
        <w:softHyphen/>
        <w:t>жателях. Внутри шасси размещены монтажные платы с дета</w:t>
        <w:softHyphen/>
        <w:t>лями.                                               - ,</w:t>
      </w:r>
    </w:p>
    <w:p>
      <w:pPr>
        <w:pStyle w:val="Normal"/>
        <w:spacing w:before="360" w:after="0"/>
        <w:ind w:left="560" w:right="40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ульт управления стационарной радиостанции — блок № 9 (рис. 10)</w:t>
      </w:r>
    </w:p>
    <w:p>
      <w:pPr>
        <w:pStyle w:val="Normal"/>
        <w:spacing w:before="280" w:after="0"/>
        <w:ind w:left="40"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5. Принципиальная схема стационарного пульта управле</w:t>
        <w:softHyphen/>
        <w:t>ния отличается от схемы локомотивного следующим:</w:t>
      </w:r>
    </w:p>
    <w:p>
      <w:pPr>
        <w:pStyle w:val="Normal"/>
        <w:ind w:left="40"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тумблер 9-В1 служит для включения радиостанции;</w:t>
      </w:r>
    </w:p>
    <w:p>
      <w:pPr>
        <w:pStyle w:val="Normal"/>
        <w:ind w:left="40"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в цепи питания установлены предохранители;</w:t>
      </w:r>
    </w:p>
    <w:p>
      <w:pPr>
        <w:pStyle w:val="Normal"/>
        <w:ind w:left="80" w:firstLine="300"/>
        <w:rPr/>
      </w:pPr>
      <w:r>
        <w:rPr>
          <w:rFonts w:cs="Courier New" w:ascii="Courier New" w:hAnsi="Courier New"/>
          <w:b/>
          <w:sz w:val="24"/>
        </w:rPr>
        <w:t>в) в стационарной станции применен громкоговоритель ГА-111, поэтому резистор</w:t>
      </w:r>
      <w:r>
        <w:rPr>
          <w:rFonts w:cs="Courier New" w:ascii="Courier New" w:hAnsi="Courier New"/>
          <w:b/>
          <w:sz w:val="24"/>
          <w:lang w:val="en-US"/>
        </w:rPr>
        <w:t xml:space="preserve"> 9-R1</w:t>
      </w:r>
      <w:r>
        <w:rPr>
          <w:rFonts w:cs="Courier New" w:ascii="Courier New" w:hAnsi="Courier New"/>
          <w:b/>
          <w:sz w:val="24"/>
        </w:rPr>
        <w:t xml:space="preserve"> служит дополнительной нагруз</w:t>
        <w:softHyphen/>
        <w:t>кой выходного каскада УНЧ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6. Пульт смонтирован в пластмассовом корпусе и рассчи</w:t>
        <w:softHyphen/>
        <w:t>тан для установки на столе.</w:t>
      </w:r>
    </w:p>
    <w:p>
      <w:pPr>
        <w:pStyle w:val="Normal"/>
        <w:ind w:left="80" w:firstLine="300"/>
        <w:rPr/>
      </w:pPr>
      <w:r>
        <w:rPr>
          <w:rFonts w:cs="Courier New" w:ascii="Courier New" w:hAnsi="Courier New"/>
          <w:b/>
          <w:sz w:val="24"/>
        </w:rPr>
        <w:t xml:space="preserve">Пульт состоит из двух частей: корпуса, где сосредоточены </w:t>
      </w:r>
      <w:r>
        <w:rPr>
          <w:rFonts w:cs="Courier New" w:ascii="Courier New" w:hAnsi="Courier New"/>
          <w:b/>
          <w:sz w:val="24"/>
          <w:lang w:val="en-US"/>
        </w:rPr>
        <w:t>see</w:t>
      </w:r>
      <w:r>
        <w:rPr>
          <w:rFonts w:cs="Courier New" w:ascii="Courier New" w:hAnsi="Courier New"/>
          <w:b/>
          <w:sz w:val="24"/>
        </w:rPr>
        <w:t xml:space="preserve"> органы управления и поддона, где расшивается соедини</w:t>
        <w:softHyphen/>
        <w:t>тельный кабель от радиостанции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е части пульта соединяются механически при помощи четырех винтов. Соединение электрических цепей обеих ча</w:t>
        <w:softHyphen/>
        <w:t>стей пульта осуществляется монтажными проводами. На ли</w:t>
        <w:softHyphen/>
        <w:t>цевой панели установлены 5 кнопок. Четыре — для посылки вызывных сигналов и одна — для переключения радиостан</w:t>
        <w:softHyphen/>
        <w:t>ции с первого на второй канал, сигнальная лампа и тумб</w:t>
        <w:softHyphen/>
        <w:t>лер — выключатель сети. На поддоне размещены 2 планки с контактами для подключения соединительных кабелей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257165" cy="8176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78"/>
      <w:ind w:left="1280" w:right="1400" w:hanging="0"/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8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4:37:00Z</dcterms:created>
  <dc:creator>ЌЁЄ ”Ё«Ґ­Є®</dc:creator>
  <dc:description/>
  <dc:language>en-US</dc:language>
  <cp:lastModifiedBy>ЌЁЄ ”Ё«Ґ­Є®</cp:lastModifiedBy>
  <dcterms:modified xsi:type="dcterms:W3CDTF">2000-06-24T14:50:00Z</dcterms:modified>
  <cp:revision>1</cp:revision>
  <dc:subject/>
  <dc:title/>
</cp:coreProperties>
</file>