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ТЕХНИЧЕСКОЕ ОПИСАНИЕ</w:t>
      </w:r>
    </w:p>
    <w:p>
      <w:pPr>
        <w:pStyle w:val="FR2"/>
        <w:spacing w:before="540" w:after="0"/>
        <w:rPr/>
      </w:pPr>
      <w:r>
        <w:rPr/>
        <w:t>НАЗНАЧЕНИЕ</w:t>
      </w:r>
    </w:p>
    <w:p>
      <w:pPr>
        <w:pStyle w:val="Normal"/>
        <w:spacing w:before="120" w:after="0"/>
        <w:ind w:firstLine="300"/>
        <w:rPr/>
      </w:pPr>
      <w:r>
        <w:rPr/>
        <w:t>Радиостанция 71РТС-А2-ЧМ предназначена для двусто</w:t>
        <w:softHyphen/>
        <w:t>ронней симплексной бесподстроечной и беспоисковой стан</w:t>
        <w:softHyphen/>
        <w:t>ционной радиотелефонной связи на железнодорожном транс</w:t>
        <w:softHyphen/>
        <w:t>порте.</w:t>
      </w:r>
    </w:p>
    <w:p>
      <w:pPr>
        <w:pStyle w:val="Normal"/>
        <w:ind w:firstLine="300"/>
        <w:rPr/>
      </w:pPr>
      <w:r>
        <w:rPr/>
        <w:t>Питание радиостанции осуществляется от сети перемен</w:t>
        <w:softHyphen/>
        <w:t>ного тока частотой 50 Гц, напряжением 127 или 220 В, при этом напряжение сети может изменяться не более чем на +10% и минус 15% от номинала, или от аккумуляторной батареи напряжением 24 В ± 10%. Радиостанция с предприятия-изго</w:t>
        <w:softHyphen/>
        <w:t>товителя выпускается подготовленной к включению на напря</w:t>
        <w:softHyphen/>
        <w:t>жение 220 В.</w:t>
      </w:r>
    </w:p>
    <w:p>
      <w:pPr>
        <w:pStyle w:val="Normal"/>
        <w:ind w:firstLine="300"/>
        <w:rPr/>
      </w:pPr>
      <w:r>
        <w:rPr/>
        <w:t>Радиостанция предназначена для эксплуатации при тем</w:t>
        <w:softHyphen/>
        <w:t>пературе окружающего воздуха от +5° до +40° С, относитель</w:t>
        <w:softHyphen/>
        <w:t>ной влажности воздуха до 80% при температуре +20° С.</w:t>
      </w:r>
    </w:p>
    <w:p>
      <w:pPr>
        <w:pStyle w:val="Normal"/>
        <w:spacing w:before="280" w:after="0"/>
        <w:ind w:hanging="0"/>
        <w:jc w:val="center"/>
        <w:rPr>
          <w:b/>
          <w:b/>
        </w:rPr>
      </w:pPr>
      <w:r>
        <w:rPr>
          <w:b/>
        </w:rPr>
        <w:t>ТЕХНИЧЕСКИЕ ДАННЫЕ</w:t>
      </w:r>
    </w:p>
    <w:p>
      <w:pPr>
        <w:pStyle w:val="Normal"/>
        <w:spacing w:before="100" w:after="0"/>
        <w:ind w:left="40" w:firstLine="320"/>
        <w:rPr/>
      </w:pPr>
      <w:r>
        <w:rPr/>
        <w:t>Радиостанция 71РТС-А2-ЧМ — радиотелефонная, стацио</w:t>
        <w:softHyphen/>
        <w:t>нарная, абонентская, второго класса, с частотной модуляцией и частотно-избирательным вызовом.</w:t>
      </w:r>
    </w:p>
    <w:p>
      <w:pPr>
        <w:pStyle w:val="Normal"/>
        <w:ind w:left="40" w:firstLine="320"/>
        <w:rPr/>
      </w:pPr>
      <w:r>
        <w:rPr/>
        <w:t>Радиостанция работает в диапазоне частот от 150 до 156 МГц и выпускается на один, два или три канала связи. При наличии двух или трех каналов связи разнос между ка</w:t>
        <w:softHyphen/>
        <w:t>налами составляет 50 кГц.</w:t>
      </w:r>
    </w:p>
    <w:p>
      <w:pPr>
        <w:pStyle w:val="Normal"/>
        <w:ind w:firstLine="300"/>
        <w:rPr/>
      </w:pPr>
      <w:r>
        <w:rPr/>
        <w:t>Частоты каналов радиостанции в отведенном диапазоне оговариваются при заказе.</w:t>
      </w:r>
    </w:p>
    <w:p>
      <w:pPr>
        <w:pStyle w:val="Normal"/>
        <w:spacing w:before="20" w:after="0"/>
        <w:ind w:left="240" w:hanging="0"/>
        <w:jc w:val="left"/>
        <w:rPr/>
      </w:pPr>
      <w:r>
        <w:rPr/>
        <w:t>Радиостанция обеспечивает:</w:t>
      </w:r>
    </w:p>
    <w:p>
      <w:pPr>
        <w:pStyle w:val="Normal"/>
        <w:ind w:firstLine="300"/>
        <w:rPr/>
      </w:pPr>
      <w:r>
        <w:rPr/>
        <w:t>а) ведение связи с одного или двух пультов управления, с выносного переговорного устройства (ВПУ), подключаемого взамен второго пульта управления, с системы двусторонней парковой связи (СДПС) и с микротелефона электромеханика;</w:t>
      </w:r>
    </w:p>
    <w:p>
      <w:pPr>
        <w:pStyle w:val="Normal"/>
        <w:ind w:firstLine="300"/>
        <w:rPr/>
      </w:pPr>
      <w:r>
        <w:rPr/>
        <w:t>б) переключение в режимы дежурного приема, приема и передачи;</w:t>
      </w:r>
    </w:p>
    <w:p>
      <w:pPr>
        <w:pStyle w:val="Normal"/>
        <w:ind w:firstLine="300"/>
        <w:rPr/>
      </w:pPr>
      <w:r>
        <w:rPr/>
        <w:t>в) посылку вызова с самоконтролем и прием вызова с по</w:t>
        <w:softHyphen/>
        <w:t>следующей передачей контроля;</w:t>
      </w:r>
    </w:p>
    <w:p>
      <w:pPr>
        <w:pStyle w:val="Normal"/>
        <w:spacing w:before="40" w:after="0"/>
        <w:ind w:firstLine="300"/>
        <w:rPr/>
      </w:pPr>
      <w:r>
        <w:rPr/>
        <w:t>г) переключение каналов;</w:t>
      </w:r>
    </w:p>
    <w:p>
      <w:pPr>
        <w:pStyle w:val="Normal"/>
        <w:ind w:firstLine="300"/>
        <w:rPr/>
      </w:pPr>
      <w:r>
        <w:rPr/>
        <w:t>д) ступенчатое изменение громкости звука громкогово</w:t>
        <w:softHyphen/>
        <w:t>рителя;</w:t>
      </w:r>
    </w:p>
    <w:p>
      <w:pPr>
        <w:pStyle w:val="Normal"/>
        <w:ind w:firstLine="300"/>
        <w:rPr/>
      </w:pPr>
      <w:r>
        <w:rPr/>
        <w:t>е) световую индикацию включения питания и приема вызова;</w:t>
      </w:r>
    </w:p>
    <w:p>
      <w:pPr>
        <w:pStyle w:val="Normal"/>
        <w:ind w:firstLine="300"/>
        <w:rPr/>
      </w:pPr>
      <w:r>
        <w:rPr/>
        <w:t>ж) возможность питания от резервной сети частотой 50 Гц напряжением 127 или 220В, или от аккумуляторной батареи напряжением 24 В.</w:t>
      </w:r>
    </w:p>
    <w:p>
      <w:pPr>
        <w:pStyle w:val="Normal"/>
        <w:spacing w:before="16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Передатчик</w:t>
      </w:r>
    </w:p>
    <w:p>
      <w:pPr>
        <w:pStyle w:val="Normal"/>
        <w:spacing w:before="140" w:after="0"/>
        <w:ind w:left="760" w:hanging="240"/>
        <w:jc w:val="left"/>
        <w:rPr>
          <w:sz w:val="16"/>
        </w:rPr>
      </w:pPr>
      <w:r>
        <w:rPr>
          <w:sz w:val="16"/>
        </w:rPr>
        <w:t>Выходная мощность, Вт, не менее ...      8</w:t>
      </w:r>
    </w:p>
    <w:p>
      <w:pPr>
        <w:pStyle w:val="Normal"/>
        <w:ind w:left="440" w:hanging="0"/>
        <w:jc w:val="left"/>
        <w:rPr>
          <w:sz w:val="16"/>
        </w:rPr>
      </w:pPr>
      <w:r>
        <w:rPr>
          <w:sz w:val="16"/>
        </w:rPr>
        <w:t>Чувствительность микрофонного входа, мВ,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  <w:t>не хуже   ..........     6</w:t>
      </w:r>
    </w:p>
    <w:p>
      <w:pPr>
        <w:pStyle w:val="Normal"/>
        <w:ind w:left="760" w:hanging="240"/>
        <w:rPr>
          <w:sz w:val="16"/>
        </w:rPr>
      </w:pPr>
      <w:r>
        <w:rPr>
          <w:sz w:val="16"/>
        </w:rPr>
        <w:t>Чувствительность линейных входов, мВ, не хуже     800</w:t>
      </w:r>
    </w:p>
    <w:p>
      <w:pPr>
        <w:pStyle w:val="Normal"/>
        <w:spacing w:lineRule="auto" w:line="259"/>
        <w:ind w:left="760" w:right="800" w:hanging="240"/>
        <w:rPr>
          <w:sz w:val="16"/>
        </w:rPr>
      </w:pPr>
      <w:r>
        <w:rPr>
          <w:sz w:val="16"/>
        </w:rPr>
        <w:t>Максимальная девиация частоты в диапазоне модулирующих частот от 300 до 3400 Гц, кГц, не более    ...      .  .      ...     10</w:t>
      </w:r>
    </w:p>
    <w:p>
      <w:pPr>
        <w:pStyle w:val="Normal"/>
        <w:spacing w:lineRule="auto" w:line="259"/>
        <w:ind w:left="760" w:right="800" w:hanging="240"/>
        <w:rPr/>
      </w:pPr>
      <w:r>
        <w:rPr>
          <w:sz w:val="16"/>
        </w:rPr>
        <w:t>Допускаемое отклонение частоты передатчика от номинального значения в интервале заданных температур, влажности и изменений напряже</w:t>
        <w:softHyphen/>
        <w:t xml:space="preserve">ния сети. в миллионных долях, не более .   .   </w:t>
      </w:r>
      <w:r>
        <w:rPr>
          <w:i/>
          <w:sz w:val="16"/>
        </w:rPr>
        <w:t>-+.'20</w:t>
      </w:r>
    </w:p>
    <w:p>
      <w:pPr>
        <w:pStyle w:val="Normal"/>
        <w:spacing w:before="18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Приемник</w:t>
      </w:r>
    </w:p>
    <w:p>
      <w:pPr>
        <w:pStyle w:val="Normal"/>
        <w:spacing w:before="120" w:after="0"/>
        <w:ind w:left="440" w:hanging="0"/>
        <w:jc w:val="left"/>
        <w:rPr>
          <w:sz w:val="16"/>
        </w:rPr>
      </w:pPr>
      <w:r>
        <w:rPr>
          <w:sz w:val="16"/>
        </w:rPr>
        <w:t>Чувствительность при соотношении сигнал/шум</w:t>
      </w:r>
    </w:p>
    <w:p>
      <w:pPr>
        <w:pStyle w:val="Normal"/>
        <w:ind w:left="680" w:hanging="0"/>
        <w:jc w:val="left"/>
        <w:rPr>
          <w:sz w:val="16"/>
        </w:rPr>
      </w:pPr>
      <w:r>
        <w:rPr>
          <w:sz w:val="16"/>
        </w:rPr>
        <w:t>20 дБ, мкВ, не хуже .  .     ....     1</w:t>
      </w:r>
    </w:p>
    <w:p>
      <w:pPr>
        <w:pStyle w:val="Normal"/>
        <w:ind w:left="440" w:hanging="0"/>
        <w:jc w:val="left"/>
        <w:rPr>
          <w:sz w:val="16"/>
        </w:rPr>
      </w:pPr>
      <w:r>
        <w:rPr>
          <w:sz w:val="16"/>
        </w:rPr>
        <w:t>Выходная мощность, мВА, не менее:</w:t>
      </w:r>
    </w:p>
    <w:p>
      <w:pPr>
        <w:pStyle w:val="Normal"/>
        <w:ind w:left="480" w:firstLine="240"/>
        <w:jc w:val="left"/>
        <w:rPr>
          <w:sz w:val="16"/>
        </w:rPr>
      </w:pPr>
      <w:r>
        <w:rPr>
          <w:sz w:val="16"/>
        </w:rPr>
        <w:t>при работе на телефон .......      1</w:t>
      </w:r>
    </w:p>
    <w:p>
      <w:pPr>
        <w:pStyle w:val="Normal"/>
        <w:spacing w:lineRule="auto" w:line="259"/>
        <w:ind w:left="640" w:right="800" w:hanging="0"/>
        <w:rPr>
          <w:sz w:val="16"/>
        </w:rPr>
      </w:pPr>
      <w:r>
        <w:rPr>
          <w:sz w:val="16"/>
        </w:rPr>
        <w:t>при работе на динамический громкоговоритель     250 при работе на линейный выход ....     2,7</w:t>
      </w:r>
    </w:p>
    <w:p>
      <w:pPr>
        <w:pStyle w:val="Normal"/>
        <w:ind w:left="400" w:hanging="0"/>
        <w:jc w:val="left"/>
        <w:rPr>
          <w:sz w:val="16"/>
        </w:rPr>
      </w:pPr>
      <w:r>
        <w:rPr>
          <w:sz w:val="16"/>
        </w:rPr>
        <w:t>Половина полосы пропускания на уровне 0,5, кГц,</w:t>
      </w:r>
    </w:p>
    <w:p>
      <w:pPr>
        <w:pStyle w:val="Normal"/>
        <w:ind w:right="200" w:hanging="0"/>
        <w:jc w:val="center"/>
        <w:rPr>
          <w:sz w:val="16"/>
        </w:rPr>
      </w:pPr>
      <w:r>
        <w:rPr>
          <w:sz w:val="16"/>
        </w:rPr>
        <w:t>не менее   ..........      14</w:t>
      </w:r>
    </w:p>
    <w:p>
      <w:pPr>
        <w:pStyle w:val="Normal"/>
        <w:spacing w:lineRule="auto" w:line="259"/>
        <w:ind w:left="720" w:right="600" w:hanging="240"/>
        <w:jc w:val="left"/>
        <w:rPr>
          <w:sz w:val="16"/>
        </w:rPr>
      </w:pPr>
      <w:r>
        <w:rPr>
          <w:sz w:val="16"/>
        </w:rPr>
        <w:t>Допускаемое отклонение частот гетеродинов при</w:t>
        <w:softHyphen/>
        <w:t>емника от номинального значения в интервале заданных температур, влажности и изменений напряжения сети, в миллионных долях, не более    ..........   ±30</w:t>
      </w:r>
    </w:p>
    <w:p>
      <w:pPr>
        <w:pStyle w:val="Normal"/>
        <w:spacing w:before="260" w:after="0"/>
        <w:ind w:hanging="0"/>
        <w:jc w:val="center"/>
        <w:rPr>
          <w:sz w:val="16"/>
        </w:rPr>
      </w:pPr>
      <w:r>
        <w:rPr>
          <w:sz w:val="16"/>
        </w:rPr>
        <w:t>Система вызова и контроля</w:t>
      </w:r>
    </w:p>
    <w:p>
      <w:pPr>
        <w:pStyle w:val="Normal"/>
        <w:spacing w:lineRule="auto" w:line="259" w:before="160" w:after="0"/>
        <w:ind w:left="400" w:right="600" w:hanging="0"/>
        <w:jc w:val="left"/>
        <w:rPr>
          <w:sz w:val="16"/>
        </w:rPr>
      </w:pPr>
      <w:r>
        <w:rPr>
          <w:sz w:val="16"/>
        </w:rPr>
        <w:t>Отклонения частоты вызывного сигнала от номи</w:t>
        <w:softHyphen/>
        <w:t>нала, %, не более ........      1,5</w:t>
      </w:r>
    </w:p>
    <w:p>
      <w:pPr>
        <w:pStyle w:val="Normal"/>
        <w:spacing w:lineRule="auto" w:line="259"/>
        <w:ind w:left="400" w:right="200" w:hanging="0"/>
        <w:jc w:val="left"/>
        <w:rPr>
          <w:sz w:val="16"/>
        </w:rPr>
      </w:pPr>
      <w:r>
        <w:rPr>
          <w:sz w:val="16"/>
        </w:rPr>
        <w:t>Длительность посылки вызывного сигнала, секун</w:t>
        <w:softHyphen/>
        <w:t>да, в пределах    .   .   .   .   .   .   .   . от 1,5 до 2,5</w:t>
      </w:r>
    </w:p>
    <w:p>
      <w:pPr>
        <w:pStyle w:val="Normal"/>
        <w:spacing w:lineRule="auto" w:line="259"/>
        <w:ind w:left="400" w:right="400" w:hanging="0"/>
        <w:jc w:val="center"/>
        <w:rPr>
          <w:sz w:val="16"/>
        </w:rPr>
      </w:pPr>
      <w:r>
        <w:rPr>
          <w:sz w:val="16"/>
        </w:rPr>
        <w:t>Половина полосы срабатывания приемника то</w:t>
        <w:softHyphen/>
        <w:t>нального вызова (ПТВ) при приеме вызывных частот 700, 1400 и 2100 Гц, Гц, в пределах 700  от 21 до 42 1400  от 42 до 84 2100  от 63 до 126</w:t>
      </w:r>
    </w:p>
    <w:p>
      <w:pPr>
        <w:pStyle w:val="Normal"/>
        <w:spacing w:before="240" w:after="0"/>
        <w:ind w:hanging="0"/>
        <w:jc w:val="center"/>
        <w:rPr>
          <w:sz w:val="16"/>
        </w:rPr>
      </w:pPr>
      <w:r>
        <w:rPr>
          <w:sz w:val="16"/>
        </w:rPr>
        <w:t>Система питания</w:t>
      </w:r>
    </w:p>
    <w:p>
      <w:pPr>
        <w:pStyle w:val="Normal"/>
        <w:spacing w:before="220" w:after="0"/>
        <w:ind w:left="400" w:hanging="0"/>
        <w:jc w:val="left"/>
        <w:rPr>
          <w:sz w:val="16"/>
        </w:rPr>
      </w:pPr>
      <w:r>
        <w:rPr>
          <w:sz w:val="16"/>
        </w:rPr>
        <w:t>Мощность, потребляемая радиостанцией, Вт, не более</w:t>
      </w:r>
    </w:p>
    <w:p>
      <w:pPr>
        <w:pStyle w:val="Normal"/>
        <w:ind w:hanging="0"/>
        <w:jc w:val="center"/>
        <w:rPr/>
      </w:pPr>
      <w:r>
        <w:rPr>
          <w:sz w:val="16"/>
        </w:rPr>
        <w:t>в режиме приема</w:t>
      </w:r>
      <w:r>
        <w:rPr>
          <w:b/>
          <w:sz w:val="16"/>
        </w:rPr>
        <w:t xml:space="preserve">  .......   </w:t>
      </w:r>
      <w:r>
        <w:rPr/>
        <w:t>60</w:t>
      </w:r>
    </w:p>
    <w:p>
      <w:pPr>
        <w:pStyle w:val="Normal"/>
        <w:ind w:left="40" w:hanging="0"/>
        <w:jc w:val="center"/>
        <w:rPr>
          <w:sz w:val="16"/>
        </w:rPr>
      </w:pPr>
      <w:r>
        <w:rPr>
          <w:sz w:val="16"/>
        </w:rPr>
        <w:t>в режиме передачи    ......    100</w:t>
      </w:r>
    </w:p>
    <w:p>
      <w:pPr>
        <w:pStyle w:val="Normal"/>
        <w:spacing w:before="240" w:after="0"/>
        <w:ind w:firstLine="300"/>
        <w:rPr/>
      </w:pPr>
      <w:r>
        <w:rPr/>
        <w:t>В радиостанции предусмотрена возможность автоматиче</w:t>
        <w:softHyphen/>
        <w:t>ского переключения на резервную сеть питания с тем же напряжением, что и в основной сети.</w:t>
      </w:r>
    </w:p>
    <w:p>
      <w:pPr>
        <w:pStyle w:val="FR2"/>
        <w:spacing w:before="380" w:after="0"/>
        <w:rPr/>
      </w:pPr>
      <w:r>
        <w:rPr/>
        <w:t>СОСТАВ РАДИОСТАНЦИИ</w:t>
      </w:r>
    </w:p>
    <w:p>
      <w:pPr>
        <w:pStyle w:val="Normal"/>
        <w:spacing w:before="220" w:after="0"/>
        <w:rPr/>
      </w:pPr>
      <w:r>
        <w:rPr/>
        <w:t>В состав радиостанции входят: рабочий комплект, запасное имущество, инструмент, принадлежности, эксплуатационная документация.</w:t>
      </w:r>
    </w:p>
    <w:p>
      <w:pPr>
        <w:pStyle w:val="Normal"/>
        <w:rPr/>
      </w:pPr>
      <w:r>
        <w:rPr/>
        <w:t>Комплектность поставляемых радиостанций соответствует табл.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00"/>
        <w:ind w:hanging="0"/>
        <w:jc w:val="right"/>
        <w:rPr>
          <w:sz w:val="16"/>
        </w:rPr>
      </w:pPr>
      <w:r>
        <w:rPr>
          <w:sz w:val="16"/>
        </w:rPr>
        <w:t>Таблица 1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701"/>
        <w:gridCol w:w="992"/>
        <w:gridCol w:w="1276"/>
        <w:gridCol w:w="1985"/>
      </w:tblGrid>
      <w:tr>
        <w:trPr>
          <w:trHeight w:val="520" w:hRule="exac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280" w:right="200" w:hanging="0"/>
              <w:jc w:val="center"/>
              <w:rPr>
                <w:sz w:val="14"/>
              </w:rPr>
            </w:pPr>
            <w:r>
              <w:rPr>
                <w:sz w:val="14"/>
              </w:rPr>
              <w:t>Габаритные размеры,</w:t>
            </w:r>
          </w:p>
          <w:p>
            <w:pPr>
              <w:pStyle w:val="Normal"/>
              <w:spacing w:lineRule="auto" w:line="278" w:before="40" w:after="0"/>
              <w:ind w:left="600" w:right="600" w:hanging="0"/>
              <w:jc w:val="left"/>
              <w:rPr>
                <w:sz w:val="14"/>
              </w:rPr>
            </w:pPr>
            <w:r>
              <w:rPr>
                <w:sz w:val="14"/>
              </w:rPr>
              <w:t>мм</w:t>
            </w:r>
          </w:p>
          <w:p>
            <w:pPr>
              <w:pStyle w:val="Normal"/>
              <w:spacing w:lineRule="auto" w:line="278" w:before="40" w:after="0"/>
              <w:ind w:left="600" w:right="600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асса блока, кг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личество по вариантам исполнения, шт.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 ОДНИ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управле</w:t>
              <w:softHyphen/>
              <w:t>ние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 двой</w:t>
              <w:softHyphen/>
              <w:t>ным уп-равлен.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Рабочий комплект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 Приемопередатчик радиостанции: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а) приемопередатчик 66РТМ-А2-ЧМ («Пальма-П») (блок 1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10Х220Х31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,5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) каркас (блок 40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70Х660Х24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0,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в) блок релейный (блок 41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37Х211Х9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9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г) усилитель приема и передачи (блок 42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37Х211Х9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9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д) приемник тональ</w:t>
              <w:softHyphen/>
              <w:t>ного вызова и ге</w:t>
              <w:softHyphen/>
              <w:t>нератор контроля и вызова (блок 43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37Х211Х9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,9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е) преобразователь напряжения (блок 28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31Х215Х14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.38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ж) блок стабилизато</w:t>
              <w:softHyphen/>
              <w:t>ров (блок 29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31Х211Х147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,22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 Пульт управления (блок 9-1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15Х225Х12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3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 Пульт управления (блок 9-2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15Х225Х125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,30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 Антенна (блок 11)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00Х900Х49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,0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. Вилка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0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. Вилка кабельная СР-75-154П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. Гвоздь К5Х12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. Кабель РК-75-4-16 30 метров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9. Скоба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0. Шуруп А4ХЗО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8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20"/>
        <w:ind w:hanging="0"/>
        <w:jc w:val="right"/>
        <w:rPr>
          <w:sz w:val="16"/>
        </w:rPr>
      </w:pPr>
      <w:r>
        <w:rPr>
          <w:sz w:val="16"/>
        </w:rPr>
        <w:t>Продолжение табл. 1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701"/>
        <w:gridCol w:w="992"/>
        <w:gridCol w:w="1276"/>
        <w:gridCol w:w="1985"/>
      </w:tblGrid>
      <w:tr>
        <w:trPr>
          <w:trHeight w:val="520" w:hRule="exac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280" w:right="200" w:hanging="0"/>
              <w:jc w:val="left"/>
              <w:rPr>
                <w:sz w:val="14"/>
              </w:rPr>
            </w:pPr>
            <w:r>
              <w:rPr>
                <w:sz w:val="14"/>
              </w:rPr>
              <w:t>Габаритные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center"/>
              <w:rPr>
                <w:sz w:val="14"/>
              </w:rPr>
            </w:pPr>
            <w:r>
              <w:rPr>
                <w:sz w:val="14"/>
              </w:rPr>
              <w:t>размеры, мм</w:t>
            </w:r>
          </w:p>
          <w:p>
            <w:pPr>
              <w:pStyle w:val="Normal"/>
              <w:spacing w:lineRule="auto" w:line="278" w:before="40" w:after="0"/>
              <w:ind w:left="360" w:right="20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Масса блока, кг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Количество по вариантам исполнении, шт.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 ОДНИ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управле</w:t>
              <w:softHyphen/>
              <w:t>нием</w:t>
            </w:r>
          </w:p>
          <w:p>
            <w:pPr>
              <w:pStyle w:val="Normal"/>
              <w:spacing w:lineRule="auto" w:line="278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С ДВОИ-</w:t>
            </w:r>
          </w:p>
          <w:p>
            <w:pPr>
              <w:pStyle w:val="Normal"/>
              <w:spacing w:lineRule="auto" w:line="278" w:before="40" w:after="0"/>
              <w:ind w:hanging="0"/>
              <w:jc w:val="right"/>
              <w:rPr>
                <w:sz w:val="14"/>
              </w:rPr>
            </w:pPr>
            <w:r>
              <w:rPr>
                <w:sz w:val="14"/>
              </w:rPr>
              <w:t>ным уп-равлен.</w:t>
            </w:r>
          </w:p>
          <w:p>
            <w:pPr>
              <w:pStyle w:val="Normal"/>
              <w:spacing w:lineRule="auto" w:line="278" w:before="40" w:after="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Запасное имущество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 Индикатор мощности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 Лампа МН 26-0,12-1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б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 Предохранитель ПК-30-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 Предохранитель ПК-30-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. Предохранитель ПЦ-30-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5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. Прибор Ц4324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7. Чемодан электро</w:t>
              <w:softHyphen/>
              <w:t>механика (блок ЮМ)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Инструмент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 Ключ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 Отвертка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Принадлежности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 Вилка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6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 Кабель ремонтный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 Щуп со шнуром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Эксплуатационная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документация</w:t>
            </w:r>
          </w:p>
          <w:p>
            <w:pPr>
              <w:pStyle w:val="Normal"/>
              <w:spacing w:lineRule="auto" w:line="278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. Паспорт на приемо</w:t>
              <w:softHyphen/>
              <w:t>передатчик 66РТМ-А2-ЧМ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2. Техническое описание и инструкция по экс</w:t>
              <w:softHyphen/>
              <w:t>плуатации радиостан</w:t>
              <w:softHyphen/>
              <w:t>ции 71РТС-А2-ЧМ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3. Техническое описа</w:t>
              <w:softHyphen/>
              <w:t>ние приемопередат</w:t>
              <w:softHyphen/>
              <w:t>чика 66РТМ-А2-ЧМ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4. Формуляр на радио</w:t>
              <w:softHyphen/>
              <w:t>станцию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140" w:after="0"/>
        <w:ind w:firstLine="340"/>
        <w:rPr/>
      </w:pPr>
      <w:r>
        <w:rPr>
          <w:b/>
          <w:sz w:val="16"/>
        </w:rPr>
        <w:t>Примечания:</w:t>
      </w:r>
      <w:r>
        <w:rPr>
          <w:sz w:val="16"/>
        </w:rPr>
        <w:t xml:space="preserve"> 1. Радиостанции, поставляемые на экспорт, паспортом на приемопередатчик 66РТМ-А2-ЧМ не комплектуются. 2. Блок ЮМ по</w:t>
        <w:softHyphen/>
        <w:t>ставляется для радиостанций типа 72РТМ-А2-ЧМ.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/>
        <w:t>КОНСТРУКЦИЯ РАДИОСТАНЦИИ</w:t>
      </w:r>
    </w:p>
    <w:p>
      <w:pPr>
        <w:pStyle w:val="Normal"/>
        <w:spacing w:before="240" w:after="0"/>
        <w:ind w:firstLine="300"/>
        <w:rPr/>
      </w:pPr>
      <w:r>
        <w:rPr/>
        <w:t>Конструкция радиостанции блочная. Общий вид радио</w:t>
        <w:softHyphen/>
        <w:t>станции приведен на рис. 1.</w:t>
      </w:r>
    </w:p>
    <w:p>
      <w:pPr>
        <w:pStyle w:val="Normal"/>
        <w:rPr/>
      </w:pPr>
      <w:r>
        <w:rPr/>
        <w:t>Радиостанция конструктивно состоит из шкафа приемо</w:t>
        <w:softHyphen/>
        <w:t>передатчика 12 с расположенными в нем блоками, одного или двух пультов управления 20 с соединительными коробками 22 и антенны 9.</w:t>
      </w:r>
    </w:p>
    <w:p>
      <w:pPr>
        <w:pStyle w:val="Normal"/>
        <w:spacing w:before="40" w:after="0"/>
        <w:ind w:left="240" w:hanging="0"/>
        <w:jc w:val="left"/>
        <w:rPr/>
      </w:pPr>
      <w:r>
        <w:rPr/>
        <w:t>В шкафу приемопередатчика расположены:</w:t>
      </w:r>
    </w:p>
    <w:p>
      <w:pPr>
        <w:pStyle w:val="Normal"/>
        <w:ind w:firstLine="300"/>
        <w:jc w:val="left"/>
        <w:rPr/>
      </w:pPr>
      <w:r>
        <w:rPr/>
        <w:t xml:space="preserve">— </w:t>
      </w:r>
      <w:r>
        <w:rPr/>
        <w:t>приемопередатчик (блок 1) — 10,</w:t>
      </w:r>
    </w:p>
    <w:p>
      <w:pPr>
        <w:pStyle w:val="Normal"/>
        <w:ind w:firstLine="300"/>
        <w:jc w:val="left"/>
        <w:rPr/>
      </w:pPr>
      <w:r>
        <w:rPr/>
        <w:t xml:space="preserve">— </w:t>
      </w:r>
      <w:r>
        <w:rPr/>
        <w:t>релейный блок (блок 41) — 5,</w:t>
      </w:r>
    </w:p>
    <w:p>
      <w:pPr>
        <w:pStyle w:val="Normal"/>
        <w:ind w:firstLine="300"/>
        <w:jc w:val="left"/>
        <w:rPr/>
      </w:pPr>
      <w:r>
        <w:rPr/>
        <w:t xml:space="preserve">— </w:t>
      </w:r>
      <w:r>
        <w:rPr/>
        <w:t>усилитель приема и передачи (блок 42) — 4,</w:t>
      </w:r>
    </w:p>
    <w:p>
      <w:pPr>
        <w:pStyle w:val="Normal"/>
        <w:ind w:firstLine="300"/>
        <w:jc w:val="left"/>
        <w:rPr/>
      </w:pPr>
      <w:r>
        <w:rPr/>
        <w:t xml:space="preserve">— </w:t>
      </w:r>
      <w:r>
        <w:rPr/>
        <w:t>приемник тонального вызова и генератор контроля и вызова (блок 43) — 3,</w:t>
      </w:r>
    </w:p>
    <w:p>
      <w:pPr>
        <w:pStyle w:val="Normal"/>
        <w:spacing w:before="20" w:after="0"/>
        <w:ind w:firstLine="300"/>
        <w:jc w:val="left"/>
        <w:rPr/>
      </w:pPr>
      <w:r>
        <w:rPr/>
        <w:t xml:space="preserve">— </w:t>
      </w:r>
      <w:r>
        <w:rPr/>
        <w:t>преобразователь напряжения (блок 28)—21,</w:t>
      </w:r>
    </w:p>
    <w:p>
      <w:pPr>
        <w:pStyle w:val="Normal"/>
        <w:ind w:firstLine="300"/>
        <w:jc w:val="left"/>
        <w:rPr/>
      </w:pPr>
      <w:r>
        <w:rPr/>
        <w:t xml:space="preserve">— </w:t>
      </w:r>
      <w:r>
        <w:rPr/>
        <w:t>блок стабилизаторов (блок 29)—23.</w:t>
      </w:r>
    </w:p>
    <w:p>
      <w:pPr>
        <w:pStyle w:val="Normal"/>
        <w:spacing w:before="40" w:after="0"/>
        <w:ind w:firstLine="300"/>
        <w:rPr/>
      </w:pPr>
      <w:r>
        <w:rPr/>
        <w:t>Приемопередатчик 66РТМ-А2-ЧМ крепится к раме шкафа при помощи двух болтов 13 и подключается к шкафу двумя разъемами 15 типа 2РМ.</w:t>
      </w:r>
    </w:p>
    <w:p>
      <w:pPr>
        <w:pStyle w:val="Normal"/>
        <w:spacing w:before="20" w:after="0"/>
        <w:rPr/>
      </w:pPr>
      <w:r>
        <w:rPr/>
        <w:t>Блоки 28, 29, 41, 42, 43 вставляются в ниши шкафа по двум направляющим скобам, расположенным в основании ниши и подключаются к шкафу при помощи вилок 6, соединяющих 16-контактные колодки шкафа и блоков. Схема размещения блоков в шкафу, совмещенная с функциональной схемой радиостанции 18, располагается на внутренней стороне правой дверцы шкафа. Электрическая схема соединений внутри шка</w:t>
        <w:softHyphen/>
        <w:t>фа (блок 40) приведена в приложении 4.</w:t>
      </w:r>
    </w:p>
    <w:p>
      <w:pPr>
        <w:pStyle w:val="Normal"/>
        <w:ind w:firstLine="340"/>
        <w:rPr/>
      </w:pPr>
      <w:r>
        <w:rPr/>
        <w:t>На шкафу имеется тумблер выключения шумоподавите-ля 8, сетевые предохранители 14 и тумблер включения пита</w:t>
        <w:softHyphen/>
        <w:t>ния 17. В шкафу предусмотрен отсек с дверцей 7 для хранения документации, запасного имущества, принадлежностей и ав</w:t>
        <w:softHyphen/>
        <w:t>томат переключения радиостанции на резервную сеть, закры</w:t>
        <w:softHyphen/>
        <w:t>тый дверцей 11.</w:t>
      </w:r>
    </w:p>
    <w:p>
      <w:pPr>
        <w:pStyle w:val="Normal"/>
        <w:spacing w:before="40" w:after="0"/>
        <w:jc w:val="left"/>
        <w:rPr/>
      </w:pPr>
      <w:r>
        <w:rPr/>
        <w:t>На дверцах 1 шкафа 12 расположены прижимы 2 для блоков, выполненные из пластинчатой резины. Шкаф закры вается на замок 19, вмонтированный в ручку дверцы шкафа. Пульты управления подключаются кабелем через соединитель</w:t>
        <w:softHyphen/>
        <w:t>ные коробки.</w:t>
      </w:r>
    </w:p>
    <w:p>
      <w:pPr>
        <w:pStyle w:val="Normal"/>
        <w:ind w:left="40" w:firstLine="300"/>
        <w:rPr/>
      </w:pPr>
      <w:r>
        <w:rPr/>
        <w:t xml:space="preserve">Антенна с радиостанцией соединяется высокочастотным </w:t>
      </w:r>
      <w:r>
        <w:rPr>
          <w:b/>
        </w:rPr>
        <w:t>кабелем.</w:t>
      </w:r>
    </w:p>
    <w:p>
      <w:pPr>
        <w:pStyle w:val="Normal"/>
        <w:ind w:left="40" w:firstLine="300"/>
        <w:rPr/>
      </w:pPr>
      <w:r>
        <w:rPr/>
        <w:drawing>
          <wp:inline distT="0" distB="0" distL="0" distR="0">
            <wp:extent cx="5553710" cy="676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hanging="0"/>
        <w:jc w:val="center"/>
        <w:rPr>
          <w:sz w:val="16"/>
        </w:rPr>
      </w:pPr>
      <w:r>
        <w:rPr>
          <w:sz w:val="16"/>
        </w:rPr>
        <w:t>Рис. 1. Общий вид радиостанции.</w:t>
      </w:r>
    </w:p>
    <w:p>
      <w:pPr>
        <w:pStyle w:val="Normal"/>
        <w:spacing w:before="160" w:after="0"/>
        <w:ind w:hanging="0"/>
        <w:jc w:val="center"/>
        <w:rPr>
          <w:b/>
          <w:b/>
        </w:rPr>
      </w:pPr>
      <w:r>
        <w:rPr>
          <w:b/>
        </w:rPr>
        <w:t>ПРИНЦИП РАБОТЫ РАДИОСТАНЦИИ</w:t>
      </w:r>
    </w:p>
    <w:p>
      <w:pPr>
        <w:pStyle w:val="Normal"/>
        <w:spacing w:before="160" w:after="0"/>
        <w:rPr/>
      </w:pPr>
      <w:r>
        <w:rPr/>
        <w:t>Принцип работы радиостанции можно уяснить из дальней</w:t>
        <w:softHyphen/>
        <w:t>шего описания и функциональной схемы, приведенной в при</w:t>
        <w:softHyphen/>
        <w:t>ложении 3.</w:t>
      </w:r>
    </w:p>
    <w:p>
      <w:pPr>
        <w:pStyle w:val="Normal"/>
        <w:spacing w:before="16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00"/>
        <w:rPr/>
      </w:pPr>
      <w:r>
        <w:rPr/>
        <w:t>Основными функциональными элементами радиостанции являются: приемник, передатчик, устройство питания и цепи управления, обеспечивающие работу радиостанции во всех режимах.</w:t>
      </w:r>
    </w:p>
    <w:p>
      <w:pPr>
        <w:pStyle w:val="Normal"/>
        <w:spacing w:before="300" w:after="0"/>
        <w:ind w:hanging="0"/>
        <w:jc w:val="center"/>
        <w:rPr/>
      </w:pPr>
      <w:r>
        <w:rPr/>
        <w:t>Работа с первого пульта управления</w:t>
      </w:r>
    </w:p>
    <w:p>
      <w:pPr>
        <w:pStyle w:val="Normal"/>
        <w:spacing w:before="160" w:after="0"/>
        <w:rPr/>
      </w:pPr>
      <w:r>
        <w:rPr>
          <w:b/>
        </w:rPr>
        <w:t>Прием</w:t>
      </w:r>
      <w:r>
        <w:rPr/>
        <w:t xml:space="preserve"> вызова. Радиостанция находится в режиме «дежур</w:t>
        <w:softHyphen/>
        <w:t>ный прием» (МТ лежит на пульте управления). При приеме сигнала вызывной частоты 700 Гц напряжение сигнала с низ</w:t>
        <w:softHyphen/>
        <w:t>кочастотного выхода приемника ПРМ поступает на вход при</w:t>
        <w:softHyphen/>
        <w:t>емника тонального вызова ПТВ и вход усилителя приема УПРМ.</w:t>
      </w:r>
    </w:p>
    <w:p>
      <w:pPr>
        <w:pStyle w:val="Normal"/>
        <w:rPr/>
      </w:pPr>
      <w:r>
        <w:rPr/>
        <w:t>Сигнал, поступивший на вход ПТВ, вызывает срабатыва</w:t>
        <w:softHyphen/>
        <w:t>ние его исполнительного реле 41-РЗ.</w:t>
      </w:r>
    </w:p>
    <w:p>
      <w:pPr>
        <w:pStyle w:val="Normal"/>
        <w:rPr/>
      </w:pPr>
      <w:r>
        <w:rPr/>
        <w:t>Реле 41-РЗ переключает радиостанцию из режима «де</w:t>
        <w:softHyphen/>
        <w:t>журный прием» в режим «прием», подключая через контакты 22—23 громкоговоритель 9-1-Гр к усилителю приема УПРМ и замыкая через контакты 11—12 цепь питания сигнальной лампы 9-1-Л1 ВЫЗОВ. В результате включается сигнальная лампа 9-1-Л1 ВЫЗОВ и принятый сигнал прослушивается в громкоговорителе 9-1Гр1. Одновременно реле 41-РЗ само</w:t>
        <w:softHyphen/>
        <w:t>блокируется через контакты 11—12 и контакты 11—12 реле 41-Р4. Реле 41-РЗ остается под током, а лампа ВЫЗОВ — включенной до тех пор, пока не будет снят МТ с пульта управления.</w:t>
      </w:r>
    </w:p>
    <w:p>
      <w:pPr>
        <w:pStyle w:val="Normal"/>
        <w:rPr/>
      </w:pPr>
      <w:r>
        <w:rPr/>
        <w:t>В момент окончания прохождения вызывного сигнала им</w:t>
        <w:softHyphen/>
        <w:t>пульсом напряжения с выхода ПТВ запускается электронное реле РВ-2. При запуске РВ-2 срабатывает его исполнительное реле 41-Р5. Реле 41-Р5 самоблокируется через контакты</w:t>
      </w:r>
      <w:r>
        <w:rPr>
          <w:b/>
        </w:rPr>
        <w:t xml:space="preserve"> 11</w:t>
      </w:r>
      <w:r>
        <w:rPr/>
        <w:t>—12 и через эти же контакты подается питание на реле 1-Р1, а через контакты 22—23 подается питание на ГК.В.</w:t>
      </w:r>
    </w:p>
    <w:p>
      <w:pPr>
        <w:pStyle w:val="Normal"/>
        <w:rPr/>
      </w:pPr>
      <w:r>
        <w:rPr/>
        <w:t>Реле 1-Р1 при срабатывании переключает антенну со входа ПРМ на выход ПРД, а реле 29-Р при срабатывании замыкает цепь питания передатчика. Радиостанция переключается из режима «прием» в режим «передача» и передает контрольный сигнал частотой 890 Гц, который поступает с выхода ГК.В на вход модулятора ПРД. Кроме того, передаваемый сигнал прослушивается в громкоговорителе 9-1-Гр.</w:t>
      </w:r>
    </w:p>
    <w:p>
      <w:pPr>
        <w:pStyle w:val="Normal"/>
        <w:rPr/>
      </w:pPr>
      <w:r>
        <w:rPr/>
        <w:t>Через 1,5—2,5 секунды РВ-2 отключает питание реле 41-Р5, в результате чего разрывается цепь питания реле 1-Р1, 29-Р и ГКВ. Радиостанция переключается из режима «передача» в режим «прием».</w:t>
      </w:r>
    </w:p>
    <w:p>
      <w:pPr>
        <w:pStyle w:val="Normal"/>
        <w:ind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right"/>
        <w:rPr/>
      </w:pPr>
      <w:r>
        <w:rPr>
          <w:b/>
        </w:rPr>
        <w:t>Ведение переговоров.</w:t>
      </w:r>
      <w:r>
        <w:rPr/>
        <w:t xml:space="preserve"> Для ведения переговоров снимите</w:t>
      </w:r>
    </w:p>
    <w:p>
      <w:pPr>
        <w:pStyle w:val="Normal"/>
        <w:ind w:hanging="0"/>
        <w:rPr/>
      </w:pPr>
      <w:r>
        <w:rPr/>
        <w:t>МТ с пульта управления. При этом контактами 1—2 рычаж</w:t>
        <w:softHyphen/>
        <w:t>ного переключателя 9-1-РП замыкается цепь питания реле 41-Р4.</w:t>
      </w:r>
    </w:p>
    <w:p>
      <w:pPr>
        <w:pStyle w:val="Normal"/>
        <w:ind w:firstLine="360"/>
        <w:rPr/>
      </w:pPr>
      <w:r>
        <w:rPr/>
        <w:t>Реле 41-Р4 контактами 11—12 разрывает цепь самоблоки</w:t>
        <w:softHyphen/>
        <w:t>ровки реле 41-РЗ, последнее контактами 11—12 отключает питание сигнальной лампы ВЫЗОВ; размыкает контакты 14—15, исключая возможность приема вызова с аппаратуры СДПС.</w:t>
      </w:r>
    </w:p>
    <w:p>
      <w:pPr>
        <w:pStyle w:val="Normal"/>
        <w:ind w:firstLine="360"/>
        <w:rPr/>
      </w:pPr>
      <w:r>
        <w:rPr/>
        <w:t>Одновременно реле 41-Р4 контактами 22—23 подключает телефон 9-1-Тф и контактами 25—26 громкоговоритель 9-1-Гр к УПРМ. Станция остается в режиме «прием», и принимаемое сообщение прослушивается в телефоне 9-1-Тф и громкогово</w:t>
        <w:softHyphen/>
        <w:t>рителе 9-1-Гр.</w:t>
      </w:r>
    </w:p>
    <w:p>
      <w:pPr>
        <w:pStyle w:val="Normal"/>
        <w:ind w:firstLine="360"/>
        <w:rPr/>
      </w:pPr>
      <w:r>
        <w:rPr/>
        <w:t>Для ответа корреспонденту нажмите тангенту 9-1-Тнг на МТ и через микрофон 9-1-Мк передайте сообщение. При на</w:t>
        <w:softHyphen/>
        <w:t>жатии тангенты включается питание микрофонного усилителя 9-1-МкУ и реле 42-Р2. Реле 42-Р2 контактами 28—29 подклю</w:t>
        <w:softHyphen/>
        <w:t>чает 9-1-МкУ к усилителю УПРД, контактами 15—16 вклю</w:t>
        <w:softHyphen/>
        <w:t>чает питание реле 1-Р1 и 29-Р, при этом антенна переклю</w:t>
        <w:softHyphen/>
        <w:t>чается со входа ПРМ на выход ПРД и включается питание ПРД. Радиостанция переключается из режима «прием» в ре</w:t>
        <w:softHyphen/>
        <w:t>жим «передача», обеспечивая передачу сообщения. В громко</w:t>
        <w:softHyphen/>
        <w:t>говорителе второго пульта 9-2-Гр при снятом МТ и у опера</w:t>
        <w:softHyphen/>
        <w:t>тора аппаратуры СДПС, если он подключился к радиостанции. будет также прослушиваться передаваемое сообщение.</w:t>
      </w:r>
    </w:p>
    <w:p>
      <w:pPr>
        <w:pStyle w:val="Normal"/>
        <w:ind w:firstLine="360"/>
        <w:rPr/>
      </w:pPr>
      <w:r>
        <w:rPr/>
        <w:t>Контактами 21—22 и 11—12 реле 42-Р2 отключается гром</w:t>
        <w:softHyphen/>
        <w:t>коговоритель 9-1-Гр и телефон 9-1-Тф от усилителя приема, исключая возможность самопрослушивания.</w:t>
      </w:r>
    </w:p>
    <w:p>
      <w:pPr>
        <w:pStyle w:val="Normal"/>
        <w:ind w:firstLine="360"/>
        <w:rPr/>
      </w:pPr>
      <w:r>
        <w:rPr/>
        <w:t>По окончании переговоров положите МТ на пульт управ</w:t>
        <w:softHyphen/>
        <w:t>ления. Контактами 1—2 рычажного переключателя 9-1-РП отключается питание реле 41-Р4, которое контактами 25—26 отключает громкоговоритель 9-1-Гр и контактами 22—23 — телефон 9-1-Тф от УПРМ, контактами 14—15 восстанавливает цепь посылки вызова с аппаратуры СДПС.</w:t>
      </w:r>
    </w:p>
    <w:p>
      <w:pPr>
        <w:pStyle w:val="Normal"/>
        <w:ind w:firstLine="360"/>
        <w:rPr/>
      </w:pPr>
      <w:r>
        <w:rPr/>
        <w:t>Радиостанция переключается в режим «дежурный прием».</w:t>
      </w:r>
    </w:p>
    <w:p>
      <w:pPr>
        <w:pStyle w:val="Normal"/>
        <w:ind w:firstLine="360"/>
        <w:rPr/>
      </w:pPr>
      <w:r>
        <w:rPr>
          <w:b/>
        </w:rPr>
        <w:t>Посылка вызова.</w:t>
      </w:r>
      <w:r>
        <w:rPr/>
        <w:t xml:space="preserve"> Для посылки вызова машинисту локо</w:t>
        <w:softHyphen/>
        <w:t>мотива или составителю снимите МТ с пульта управления и нажмите кратковременно кнопку 9-1-Кн4 ВЫЗОВ. При сня</w:t>
        <w:softHyphen/>
        <w:t>тии МТ срабатывает реле 41-Р4 и подключает цепи, как и при ведении переговоров.</w:t>
      </w:r>
    </w:p>
    <w:p>
      <w:pPr>
        <w:pStyle w:val="Normal"/>
        <w:ind w:firstLine="360"/>
        <w:rPr/>
      </w:pPr>
      <w:r>
        <w:rPr/>
        <w:t>При нажатии кнопки ВЫЗОВ срабатывают реле 41-Р5, 42-РЗ и запускается РВ-2. Реле 41-Р5 через контакты 11—12</w:t>
      </w:r>
      <w:r>
        <w:rPr>
          <w:lang w:val="en-US"/>
        </w:rPr>
        <w:t xml:space="preserve"> </w:t>
      </w:r>
      <w:r>
        <w:rPr/>
        <w:t>самоблокируется на 1,5—2,5 секунды. Эту выдержку обеспе</w:t>
        <w:softHyphen/>
        <w:t>чивает РВ-2. Этими же контактами включается питание реле</w:t>
      </w:r>
    </w:p>
    <w:p>
      <w:pPr>
        <w:pStyle w:val="Normal"/>
        <w:ind w:hanging="20"/>
        <w:rPr/>
      </w:pPr>
      <w:r>
        <w:rPr/>
        <w:t>1-Р1 и 29-Р; контактами 22—23 включается питание ГКВ.</w:t>
      </w:r>
    </w:p>
    <w:p>
      <w:pPr>
        <w:pStyle w:val="Normal"/>
        <w:ind w:hanging="0"/>
        <w:rPr/>
      </w:pPr>
      <w:r>
        <w:rPr/>
        <w:t>Реле 42-РЗ самоблокируется через контакты 15—16 и кон</w:t>
        <w:softHyphen/>
        <w:t>такты 11—12 реле 41-Р5, контактами 11—12—13 перестраи</w:t>
        <w:softHyphen/>
        <w:t>вает ГКВ на частоту 1000 Гц и дублирует цепь питания реле 1-Р1, 29-Р. При срабатывании реле 1-Р1 и 29-Р антенна пере</w:t>
        <w:softHyphen/>
        <w:t>ключается со входа ПРМ на выход ПРД и включается пита</w:t>
        <w:softHyphen/>
        <w:t>ние ПРД. Радиостанция переключается из режима «прием» в режим «передача». Напряжение сигнала вызывной часто</w:t>
        <w:softHyphen/>
        <w:t>ты 1000 Гц, поступившее с выхода ГКВ на вход модулятора ПРД, передается в течение 1,5-2,5 секунд, после чего РВ-2 автоматически переводит радиостанцию в режим «прием».</w:t>
      </w:r>
    </w:p>
    <w:p>
      <w:pPr>
        <w:pStyle w:val="Normal"/>
        <w:ind w:left="80" w:firstLine="320"/>
        <w:rPr/>
      </w:pPr>
      <w:r>
        <w:rPr/>
        <w:t>Для передачи вызова большей продолжительности необ</w:t>
        <w:softHyphen/>
        <w:t>ходимо кнопку ВЫЗОВ нажимать в течение всего времени посылки вызова, при этом реле 41-Р5 и 42-РЗ будут оставать</w:t>
        <w:softHyphen/>
        <w:t>ся под током.</w:t>
      </w:r>
    </w:p>
    <w:p>
      <w:pPr>
        <w:pStyle w:val="Normal"/>
        <w:ind w:left="80" w:firstLine="320"/>
        <w:rPr/>
      </w:pPr>
      <w:r>
        <w:rPr/>
        <w:t>Передаваемый сигнал вызова и принимаемый сигнал кон</w:t>
        <w:softHyphen/>
        <w:t>троля вызова прослушиваются в громкоговорителе 9-1-Гр и .телефоне 9-1-Тф.</w:t>
      </w:r>
    </w:p>
    <w:p>
      <w:pPr>
        <w:pStyle w:val="Normal"/>
        <w:ind w:left="80" w:firstLine="320"/>
        <w:rPr/>
      </w:pPr>
      <w:r>
        <w:rPr>
          <w:b/>
        </w:rPr>
        <w:t>Переключение каналов</w:t>
      </w:r>
      <w:r>
        <w:rPr/>
        <w:t xml:space="preserve"> осуществляется нажатием кнопок КАНАЛЫ, которые установлены в соединительной коробке. Переключение каналов с соединительной коробки второго ,пульта управления, ВПУ и СДПС не предусмотрено.</w:t>
      </w:r>
    </w:p>
    <w:p>
      <w:pPr>
        <w:pStyle w:val="Normal"/>
        <w:spacing w:before="160" w:after="0"/>
        <w:ind w:left="40" w:hanging="0"/>
        <w:jc w:val="center"/>
        <w:rPr>
          <w:b/>
          <w:b/>
        </w:rPr>
      </w:pPr>
      <w:r>
        <w:rPr>
          <w:b/>
        </w:rPr>
        <w:t>Работа со второго пульта управления</w:t>
      </w:r>
    </w:p>
    <w:p>
      <w:pPr>
        <w:pStyle w:val="Normal"/>
        <w:spacing w:before="140" w:after="0"/>
        <w:ind w:left="80" w:firstLine="320"/>
        <w:rPr/>
      </w:pPr>
      <w:r>
        <w:rPr/>
        <w:t>Работа со второго пульта управления аналогична работе с первого пульта.</w:t>
      </w:r>
    </w:p>
    <w:p>
      <w:pPr>
        <w:pStyle w:val="Normal"/>
        <w:ind w:left="80" w:firstLine="320"/>
        <w:rPr/>
      </w:pPr>
      <w:r>
        <w:rPr>
          <w:b/>
        </w:rPr>
        <w:t>Прием вызова</w:t>
      </w:r>
      <w:r>
        <w:rPr/>
        <w:t xml:space="preserve"> осуществляется на частоте 1400 Гц. При этом срабатывает исполнительное реле ПТВ — реле 41-Р1. Реле 4-Р1 переключает радиостанцию из режима «дежур</w:t>
        <w:softHyphen/>
        <w:t>ный прием» в режим «прием», подключая через контакты 25—26 громкоговоритель 9-2-Гр к УПРМ и замыкая через контакты 22—23 цепь питания сигнальной лампы 9-2-Л1 ВЫЗОВ. Одновременно реле 41-Р1 самоблокируется через контакты 22—23 и контакты 11—12 реле 41-Р2.</w:t>
      </w:r>
    </w:p>
    <w:p>
      <w:pPr>
        <w:pStyle w:val="Normal"/>
        <w:ind w:left="80" w:firstLine="320"/>
        <w:rPr/>
      </w:pPr>
      <w:r>
        <w:rPr/>
        <w:t>Принятый сигнал прослушивается в громкоговорителе 9-2-Гр. Реле 41-Р1 остается под током, а лампа ВЫЗОВ включенной до тех пор, пока не будет снят МТ с пульта управления.</w:t>
      </w:r>
    </w:p>
    <w:p>
      <w:pPr>
        <w:pStyle w:val="Normal"/>
        <w:ind w:left="80" w:firstLine="320"/>
        <w:rPr/>
      </w:pPr>
      <w:r>
        <w:rPr/>
        <w:t>В момент окончания прохождения вызывного сигнала за</w:t>
        <w:softHyphen/>
        <w:t>пускается электронное реле РВ-2 и срабатывает его исполнительное реле 41-Р5. Реле 41-Р5 обеспечивает передачу контрольного сигнала частотой 890 Гц в течение 1,5—2,5 секунд, аналогично описанному в разделе «Работа с первого пульта управления». Передаваемый сигнал прослушивается в громкоговорителе 9-2-Гр.</w:t>
      </w:r>
    </w:p>
    <w:p>
      <w:pPr>
        <w:pStyle w:val="Normal"/>
        <w:rPr/>
      </w:pPr>
      <w:r>
        <w:rPr>
          <w:b/>
        </w:rPr>
        <w:t>Ведение переговоров.</w:t>
      </w:r>
      <w:r>
        <w:rPr/>
        <w:t xml:space="preserve"> Для ведения переговоров снимите МТ с пульта управления. При этом контактами 1—2 рычаж</w:t>
        <w:softHyphen/>
        <w:t>ного переключателя 9-2-РП замыкается цепь питания реле 41-Р2. Реле 41-Р2 контактами 11—12 разрывает цепь пита</w:t>
        <w:softHyphen/>
        <w:t>ния реле 41-Р1, которое контактами 22—23 разрывает цепь питания лампы 9-2-Л1 ВЫЗОВ. Реле 41-Р2 контактами 22—23 подключает телефон 9-2-Тф к УПРМ. Радиостанция остается в режиме «прием», а принимаемое сообщение про</w:t>
        <w:softHyphen/>
        <w:t>слушивается в телефоне 9-2-Тф.</w:t>
      </w:r>
    </w:p>
    <w:p>
      <w:pPr>
        <w:pStyle w:val="Normal"/>
        <w:rPr/>
      </w:pPr>
      <w:r>
        <w:rPr/>
        <w:t>Для ответа корреспонденту нажмите тангенту 9-2-Тнг и через микрофон 9-2-Мк передайте сообщение. При нажатии тангенты включается питание микрофонного усилителя 9-2-МкУ и реле 42-Р1. Реле 42-Р1 контактами 25—26 замы</w:t>
        <w:softHyphen/>
        <w:t>кает цепь питания реле 1-Р1 и реле 29-Р. При этом антенна переключается со входа ПРМ на выход ПРД и включается питание ПРД. Радиостанция переключается в режим «пере</w:t>
        <w:softHyphen/>
        <w:t>дача» и можно передать сообщение, аналогично описанному в разделе «Работа с первого пульта управления».</w:t>
      </w:r>
    </w:p>
    <w:p>
      <w:pPr>
        <w:pStyle w:val="Normal"/>
        <w:rPr/>
      </w:pPr>
      <w:r>
        <w:rPr>
          <w:b/>
        </w:rPr>
        <w:t>Посылка вызова</w:t>
      </w:r>
      <w:r>
        <w:rPr/>
        <w:t xml:space="preserve"> машинисту локомотива или составителю осуществляется после снятия МТ с пульта управления нажа</w:t>
        <w:softHyphen/>
        <w:t>тием кнопки 9-2-Кн4 ВЫЗОВ. При нажатии кнопки ВЫЗОВ срабатывает реле 41-Р5 и передача вызова осуществляется аналогично описанному в разделе «Работа с первого пульта управления». Передаваемый сигнал вызова прослушивается в громкоговорителе 9-2-Гр и телефоне 9-2-Тф.</w:t>
      </w:r>
    </w:p>
    <w:p>
      <w:pPr>
        <w:pStyle w:val="Normal"/>
        <w:spacing w:before="420" w:after="0"/>
        <w:ind w:left="40" w:hanging="0"/>
        <w:jc w:val="center"/>
        <w:rPr>
          <w:b/>
          <w:b/>
        </w:rPr>
      </w:pPr>
      <w:r>
        <w:rPr>
          <w:b/>
        </w:rPr>
        <w:t>Работа с выносного переговорного устройства</w:t>
      </w:r>
    </w:p>
    <w:p>
      <w:pPr>
        <w:pStyle w:val="Normal"/>
        <w:spacing w:before="260" w:after="0"/>
        <w:ind w:left="80" w:firstLine="320"/>
        <w:rPr/>
      </w:pPr>
      <w:r>
        <w:rPr/>
        <w:t>Выносное переговорное устройство (ВПУ) подключается к радиостанции взамен второго пульта управления, поэтому работа с ВПУ аналогична работе со второго пульта.</w:t>
      </w:r>
    </w:p>
    <w:p>
      <w:pPr>
        <w:pStyle w:val="Normal"/>
        <w:ind w:left="80" w:firstLine="320"/>
        <w:rPr/>
      </w:pPr>
      <w:r>
        <w:rPr>
          <w:b/>
        </w:rPr>
        <w:t>Прием вызова.</w:t>
      </w:r>
      <w:r>
        <w:rPr/>
        <w:t xml:space="preserve"> При приеме вызова срабатывает реле 41-Р1 и контактами 12—13 через линию 2 ВПУ подключается к вы</w:t>
        <w:softHyphen/>
        <w:t>ходу УПРМ. Радиостанция переключается из режима «дежур</w:t>
        <w:softHyphen/>
        <w:t>ный прием» в режим «прием». Принятый вызов прослушива</w:t>
        <w:softHyphen/>
        <w:t>ется в ВПУ. В момент окончания прохождения вызывного сигнала запускается электронное реле РВ-2, срабатывает его ис</w:t>
        <w:softHyphen/>
        <w:t>полнительное реле 41-Р5 и осуществляется передача сигнала контрольной частоты 890 Гц в течение 1,5—2,5 секунд.</w:t>
      </w:r>
    </w:p>
    <w:p>
      <w:pPr>
        <w:pStyle w:val="Normal"/>
        <w:spacing w:before="80" w:after="0"/>
        <w:rPr/>
      </w:pPr>
      <w:r>
        <w:rPr>
          <w:b/>
        </w:rPr>
        <w:t>Ведение переговоров.</w:t>
      </w:r>
      <w:r>
        <w:rPr/>
        <w:t xml:space="preserve"> Для ведения переговоров переклю</w:t>
        <w:softHyphen/>
        <w:t>чите радиостанцию в режим «прием» замыканием цепи ПРИ</w:t>
        <w:softHyphen/>
        <w:t>ЕМ ВПУ на корпус, при этом включается питание реле 41-Р2. Реле 41-Р2 контактами 22—23 подключает ВПУ к УПРМ. Реле 41-Р2 контактами 11—12 выключает питание реле 41-Р1.</w:t>
      </w:r>
    </w:p>
    <w:p>
      <w:pPr>
        <w:pStyle w:val="Normal"/>
        <w:spacing w:before="40" w:after="0"/>
        <w:rPr/>
      </w:pPr>
      <w:r>
        <w:rPr/>
        <w:t>При замыкании цепи ПЕРЕДАЧА и ВПУ на корпус вклю</w:t>
        <w:softHyphen/>
        <w:t>чается питание реле 42-Р1. Реле 42-Р1 контактами 15—16 и 12—13 подключает ВПУ к УПРД, контактами 25—26 включа</w:t>
        <w:softHyphen/>
        <w:t>ет питание реле 1-Р1 и 29-Р. Радиостанция переключается из режима «прием» в режим «передача».</w:t>
      </w:r>
    </w:p>
    <w:p>
      <w:pPr>
        <w:pStyle w:val="Normal"/>
        <w:spacing w:before="40" w:after="0"/>
        <w:ind w:hanging="0"/>
        <w:rPr/>
      </w:pPr>
      <w:r>
        <w:rPr/>
        <w:t>По окончании переговоров выключите питание реле 41-Р2, размыкая цепь ПРИЕМ ВПУ. В результате разрывается цепь питания реле 1-Р1, 29-Р и радиостанция переключается в ре</w:t>
        <w:softHyphen/>
        <w:t>жим «дежурный прием».</w:t>
      </w:r>
    </w:p>
    <w:p>
      <w:pPr>
        <w:pStyle w:val="Normal"/>
        <w:spacing w:before="40" w:after="0"/>
        <w:ind w:firstLine="340"/>
        <w:rPr/>
      </w:pPr>
      <w:r>
        <w:rPr>
          <w:b/>
        </w:rPr>
        <w:t>Посылка вызова.</w:t>
      </w:r>
      <w:r>
        <w:rPr/>
        <w:t xml:space="preserve"> Для посылки вызова переключите радио</w:t>
        <w:softHyphen/>
        <w:t>станцию в режим «прием» (цепь ПРИЕМ ВПУ замыкается на корпус) и замкните цепь ВЫЗОВ ВПУ на корпус. При этом срабатывает реле 41-Р5 и 42-РЗ. Передача вызова осуществля</w:t>
        <w:softHyphen/>
        <w:t>ется так же, как и при работе со второго пульта управления.</w:t>
      </w:r>
    </w:p>
    <w:p>
      <w:pPr>
        <w:pStyle w:val="Normal"/>
        <w:spacing w:before="380" w:after="0"/>
        <w:ind w:left="40" w:hanging="0"/>
        <w:jc w:val="center"/>
        <w:rPr>
          <w:b/>
          <w:b/>
        </w:rPr>
      </w:pPr>
      <w:r>
        <w:rPr>
          <w:b/>
        </w:rPr>
        <w:t>Работа с аппаратурой СДПС</w:t>
      </w:r>
    </w:p>
    <w:p>
      <w:pPr>
        <w:pStyle w:val="Normal"/>
        <w:spacing w:before="240" w:after="0"/>
        <w:ind w:firstLine="340"/>
        <w:rPr/>
      </w:pPr>
      <w:r>
        <w:rPr>
          <w:b/>
        </w:rPr>
        <w:t>Прием</w:t>
      </w:r>
      <w:r>
        <w:rPr/>
        <w:t xml:space="preserve"> вызова аппаратурой СДПС осуществляется на час</w:t>
        <w:softHyphen/>
        <w:t>тоте 2100 Гц. Напряжение вызывной частоты с низкочастот</w:t>
        <w:softHyphen/>
        <w:t>ного выхода ПРМ поступает на вход УПРМ и через контакты 21—22 и 24—25 реле 42-РЗ и линию I ПС на СДПС. Одновре</w:t>
        <w:softHyphen/>
        <w:t>менно сигнал вызывной частоты поступает на ПТВ, который подготавливает к срабатыванию РВ-2. В момент окончания прохождения вызывного сигнала РВ-2 запускается и вызывает срабатывание реле 41-Р5. Реле 41-Р5 контактами 22—23 вклю</w:t>
        <w:softHyphen/>
        <w:t>чает питание ГКВ и контактами 11—12—питание реле 1-Р1 и 29-Р. Радиостанция переключается в режим «передача» и пе</w:t>
        <w:softHyphen/>
        <w:t>редает контрольный сигнал частотой 890 Гц, который поступа</w:t>
        <w:softHyphen/>
        <w:t>ет с выхода ГКВ на вход модулятора ПРД. Через 1,5—2,5 се</w:t>
        <w:softHyphen/>
        <w:t>кунды РВ-2 отключает питание реле 41-Р5. Радиостанция пе</w:t>
        <w:softHyphen/>
        <w:t>реключается в режим «прием».</w:t>
      </w:r>
    </w:p>
    <w:p>
      <w:pPr>
        <w:pStyle w:val="Normal"/>
        <w:rPr/>
      </w:pPr>
      <w:r>
        <w:rPr>
          <w:b/>
        </w:rPr>
        <w:t>Ведение переговоров.</w:t>
      </w:r>
      <w:r>
        <w:rPr/>
        <w:t xml:space="preserve"> Для ведения переговоров подключи</w:t>
        <w:softHyphen/>
        <w:t>те СДПС к линии I ПС.</w:t>
      </w:r>
    </w:p>
    <w:p>
      <w:pPr>
        <w:pStyle w:val="Normal"/>
        <w:rPr/>
      </w:pPr>
      <w:r>
        <w:rPr/>
        <w:t>Для ответа корреспонденту переключите радиостанцию в режим «передача», замыкая цепь ПЕРЕДАЧА ПС на кор</w:t>
        <w:softHyphen/>
        <w:t>пус, при этом включается питание реле 42-РЗ. Реле 42-РЗ кон</w:t>
        <w:softHyphen/>
        <w:t>тактами 22—23 и 25—26 подключает СДПС через линию свя</w:t>
        <w:softHyphen/>
        <w:t>зи к УПРД и контактами 12—13 включает питание реле 1-Р1 и 29-Р, при этом антенна подключается к выходу ПРД и вклю</w:t>
        <w:softHyphen/>
        <w:t>чается питание ПРД. Передаваемое сообщение с СДПС через усилитель передачи УПРД поступает на вход модулятора ПРД. Радиостанция переключается из режима «прием» в ре</w:t>
        <w:softHyphen/>
        <w:t>жим «передача», обеспечивая передачу сообщения с СДПС через усилитель передачи УПРД. По окончании переговоров разомкните цепь ПЕРЕДАЧА ПС. Радиостанция переключает</w:t>
        <w:softHyphen/>
        <w:t>ся в режим «дежурный прием».</w:t>
      </w:r>
    </w:p>
    <w:p>
      <w:pPr>
        <w:pStyle w:val="Normal"/>
        <w:spacing w:before="20" w:after="0"/>
        <w:rPr/>
      </w:pPr>
      <w:r>
        <w:rPr>
          <w:b/>
        </w:rPr>
        <w:t>Посылка вызова.</w:t>
      </w:r>
      <w:r>
        <w:rPr/>
        <w:t xml:space="preserve"> Для посылки вызова подключите СДПС к линии I ПС и нажмите кнопку вызова, замыкая цепь ВЫ</w:t>
        <w:softHyphen/>
        <w:t>ЗОВ ПС на корпус. При этом срабатывает реле 41-Р5 и 42-Р2. Реле 41-Р5 контактами 22-—23 включает питание ГКВ и кон</w:t>
        <w:softHyphen/>
        <w:t>тактами 11—12 питание реле 1-Р1 и 29-Р. Реле 42-Р2, размы</w:t>
        <w:softHyphen/>
        <w:t>кая контакты 14—15, перестраивает ГКВ на частоту 1000 Гц, одновременно при замыкании контактов 15—16 этого реле дублируется цепь питания реле 1-Р1 и 29-Р. Самоблокировка реле 42-Р2 осуществляется через контакты 25—26 и контак</w:t>
        <w:softHyphen/>
        <w:t>ты 11—12 реле 41-Р5.</w:t>
      </w:r>
    </w:p>
    <w:p>
      <w:pPr>
        <w:pStyle w:val="Normal"/>
        <w:spacing w:before="40" w:after="0"/>
        <w:ind w:firstLine="300"/>
        <w:rPr/>
      </w:pPr>
      <w:r>
        <w:rPr/>
        <w:t>Радиостанция переключается из режима «прием» в режим «передача» и осуществляет передачу вызывного сигнала ана</w:t>
        <w:softHyphen/>
        <w:t>логично описанному в разделе «Работа с первого пульта управления»</w:t>
      </w:r>
    </w:p>
    <w:p>
      <w:pPr>
        <w:pStyle w:val="Normal"/>
        <w:spacing w:before="320" w:after="0"/>
        <w:ind w:hanging="0"/>
        <w:jc w:val="center"/>
        <w:rPr>
          <w:b/>
          <w:b/>
        </w:rPr>
      </w:pPr>
      <w:r>
        <w:rPr>
          <w:b/>
        </w:rPr>
        <w:t>Самоконтроль в радиостанции</w:t>
      </w:r>
    </w:p>
    <w:p>
      <w:pPr>
        <w:pStyle w:val="Normal"/>
        <w:spacing w:before="300" w:after="0"/>
        <w:rPr/>
      </w:pPr>
      <w:r>
        <w:rPr/>
        <w:t>Вставьте в разъем МТ (42-ШЗ) блока 42 микротелефон МТ-50, нажмите тангенту МТ-50 и произнесите несколько слов в микрофон. При этом телефон МТ-50 подключается к выходу УПРМ, а через замкнутые контакты тангенты подается пита</w:t>
        <w:softHyphen/>
        <w:t>ние на микрофонный усилитель МТ-50 и реле 42-Р2. Реле 42-Р2 срабатывает, переводит радиостанцию в режим «пере</w:t>
        <w:softHyphen/>
        <w:t>дача», как описано в разделе «Работа с первого пульта управ</w:t>
        <w:softHyphen/>
        <w:t>ления». Передаваемое сообщение прослушивается в телефоне МТ-50.</w:t>
      </w:r>
    </w:p>
    <w:p>
      <w:pPr>
        <w:pStyle w:val="Normal"/>
        <w:rPr/>
      </w:pPr>
      <w:r>
        <w:rPr/>
        <w:t>Отпустите тангенту, в телефоне МТ-50 должны прослуши</w:t>
        <w:softHyphen/>
        <w:t>ваться шумы.</w:t>
      </w:r>
    </w:p>
    <w:p>
      <w:pPr>
        <w:pStyle w:val="Normal"/>
        <w:ind w:firstLine="340"/>
        <w:rPr/>
      </w:pPr>
      <w:r>
        <w:rPr/>
        <w:t>Нажмите кнопку ВЫЗОВ на блоке 41, в телефоне МТ-50 должен прослушиваться сигнал вызова. Передача вызова осу</w:t>
        <w:softHyphen/>
        <w:t>ществляется, как описано в разделе «Работа с первого пульта управления».</w:t>
      </w:r>
    </w:p>
    <w:p>
      <w:pPr>
        <w:pStyle w:val="Normal"/>
        <w:ind w:firstLine="340"/>
        <w:rPr/>
      </w:pPr>
      <w:r>
        <w:rPr/>
        <w:t>После проверки работоспособности радиостанции выньте МТ-50 из разъема МТ.</w:t>
      </w:r>
    </w:p>
    <w:p>
      <w:pPr>
        <w:pStyle w:val="Normal"/>
        <w:spacing w:before="520" w:after="0"/>
        <w:ind w:left="840" w:right="800" w:hanging="0"/>
        <w:jc w:val="center"/>
        <w:rPr>
          <w:b/>
          <w:b/>
        </w:rPr>
      </w:pPr>
      <w:r>
        <w:rPr>
          <w:b/>
        </w:rPr>
        <w:t>УСТРОЙСТВО И ПРИНЦИП РАБОТЫ СОСТАВНЫХ ЧАСТЕЙ РАДИОСТАНЦИИ</w:t>
      </w:r>
    </w:p>
    <w:p>
      <w:pPr>
        <w:pStyle w:val="Normal"/>
        <w:spacing w:before="320" w:after="0"/>
        <w:ind w:hanging="0"/>
        <w:jc w:val="center"/>
        <w:rPr>
          <w:b/>
          <w:b/>
        </w:rPr>
      </w:pPr>
      <w:r>
        <w:rPr>
          <w:b/>
        </w:rPr>
        <w:t>Приемопередатчик 66РТМ-А2-ЧМ</w:t>
      </w:r>
    </w:p>
    <w:p>
      <w:pPr>
        <w:pStyle w:val="Normal"/>
        <w:spacing w:before="120" w:after="0"/>
        <w:ind w:hanging="0"/>
        <w:rPr/>
      </w:pPr>
      <w:r>
        <w:rPr/>
        <w:t>В приемопередатчик входят: плата приемника, плата пе</w:t>
        <w:softHyphen/>
        <w:t>редатчика, плата шумоподавителя, блок усилителя мощно</w:t>
        <w:softHyphen/>
        <w:t>сти, полосовой фильтр. Приемопередатчик устанавливается в шкаф радиостанции и подключается при помощи двух разъемов.</w:t>
      </w:r>
    </w:p>
    <w:p>
      <w:pPr>
        <w:pStyle w:val="Normal"/>
        <w:rPr/>
      </w:pPr>
      <w:r>
        <w:rPr/>
        <w:t>Принцип работы и описание составных частей приемопе</w:t>
        <w:softHyphen/>
        <w:t>редатчика приведены в техническом описании на приемо</w:t>
        <w:softHyphen/>
        <w:t>передатчик 66РТМ-А2-ЧМ.</w:t>
      </w:r>
    </w:p>
    <w:p>
      <w:pPr>
        <w:pStyle w:val="Normal"/>
        <w:spacing w:before="260" w:after="0"/>
        <w:ind w:right="1600" w:hanging="0"/>
        <w:jc w:val="lef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ульты управления</w:t>
      </w:r>
    </w:p>
    <w:p>
      <w:pPr>
        <w:pStyle w:val="Normal"/>
        <w:spacing w:before="300" w:after="0"/>
        <w:ind w:hanging="0"/>
        <w:rPr/>
      </w:pPr>
      <w:r>
        <w:rPr/>
        <w:t xml:space="preserve">   </w:t>
      </w:r>
      <w:r>
        <w:rPr/>
        <w:t>Пульты управления (блоки 9-1 и 9-2) предназначены для .дистанционного управления радиостанцией и позволяют осу</w:t>
        <w:softHyphen/>
        <w:t>ществлять:</w:t>
      </w:r>
    </w:p>
    <w:p>
      <w:pPr>
        <w:pStyle w:val="Normal"/>
        <w:spacing w:before="40" w:after="0"/>
        <w:ind w:left="80" w:firstLine="320"/>
        <w:rPr/>
      </w:pPr>
      <w:r>
        <w:rPr/>
        <w:t>а) работу радиостанции в режиме «дежурный прием» яри положенном на пульт управления МТ;</w:t>
      </w:r>
    </w:p>
    <w:p>
      <w:pPr>
        <w:pStyle w:val="Normal"/>
        <w:spacing w:before="40" w:after="0"/>
        <w:ind w:left="40" w:hanging="0"/>
        <w:jc w:val="left"/>
        <w:rPr/>
      </w:pPr>
      <w:r>
        <w:rPr/>
        <w:t xml:space="preserve"> </w:t>
      </w:r>
      <w:r>
        <w:rPr/>
        <w:t>б) перевод радиостанции из режима «дежурный прием» в режим «прием» снятием МТ;</w:t>
      </w:r>
    </w:p>
    <w:p>
      <w:pPr>
        <w:pStyle w:val="Normal"/>
        <w:spacing w:before="40" w:after="0"/>
        <w:ind w:left="80" w:firstLine="320"/>
        <w:jc w:val="left"/>
        <w:rPr/>
      </w:pPr>
      <w:r>
        <w:rPr/>
        <w:t>в) перевод радиостанции из режима «прием» в режим «передача» нажатием тангенты МТ или кнопки ВЫЗОВ;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ind w:left="80" w:firstLine="320"/>
        <w:jc w:val="left"/>
        <w:rPr/>
      </w:pPr>
      <w:r>
        <w:rPr/>
        <w:t>г) регулировку громкости громкоговорителя нажатием кнопок ГРОМКО, ТИХО и ВЫКЛ.;</w:t>
      </w:r>
    </w:p>
    <w:p>
      <w:pPr>
        <w:pStyle w:val="Normal"/>
        <w:ind w:firstLine="300"/>
        <w:rPr/>
      </w:pPr>
      <w:r>
        <w:rPr/>
        <w:t>д) двустороннюю симплексную связь при помощи микрофона и телефона МТ;</w:t>
      </w:r>
    </w:p>
    <w:p>
      <w:pPr>
        <w:pStyle w:val="Normal"/>
        <w:ind w:firstLine="300"/>
        <w:rPr/>
      </w:pPr>
      <w:r>
        <w:rPr/>
        <w:t>е) сигнализацию приема вызова при помощи сигнальной лампы ВЫЗОВ;</w:t>
      </w:r>
    </w:p>
    <w:p>
      <w:pPr>
        <w:pStyle w:val="Normal"/>
        <w:ind w:firstLine="300"/>
        <w:rPr/>
      </w:pPr>
      <w:r>
        <w:rPr/>
        <w:t>ж) оперативное переключение каналов при помощи пере</w:t>
        <w:softHyphen/>
        <w:t>ключателя КАНАЛЫ 1, 2, 3 с соединительной коробкой пуль</w:t>
        <w:softHyphen/>
        <w:t>та управления (блок 9-1).</w:t>
      </w:r>
    </w:p>
    <w:p>
      <w:pPr>
        <w:pStyle w:val="Normal"/>
        <w:ind w:firstLine="300"/>
        <w:rPr/>
      </w:pPr>
      <w:r>
        <w:rPr/>
        <w:t>Пульты управления выполнены в пластмассовом корпусе в виде настольного телефонного аппарата. В корпус пульта встроены динамический громкоговоритель, переключатель громкости и кнопка ВЫЗОВ. Внутри корпуса расположены:</w:t>
      </w:r>
    </w:p>
    <w:p>
      <w:pPr>
        <w:pStyle w:val="Normal"/>
        <w:ind w:hanging="0"/>
        <w:rPr/>
      </w:pPr>
      <w:r>
        <w:rPr/>
        <w:t>монтажная плата, согласующий трансформатор усилителя приема Тр2 и симметрирующий трансформатор микрофонной цепи Тр1. К монтажной плате при помощи шнура подключен микротелефон МТ40М с микрофонным усилителем. Пульты управления (блоки 9-1 и 9-2) к радиостанции подключаются при помощи соединительных коробок, в которых размещены разъемы. В соединительной коробке блока 9-1, кроме того, размещен переключатель каналов. Принципиальные электри</w:t>
        <w:softHyphen/>
        <w:t>ческие схемы блоков 9-1 и 9-2 приведены в приложениях 5 и 6.</w:t>
      </w:r>
    </w:p>
    <w:p>
      <w:pPr>
        <w:pStyle w:val="Normal"/>
        <w:spacing w:before="160" w:after="0"/>
        <w:ind w:left="960" w:right="800" w:hanging="0"/>
        <w:jc w:val="center"/>
        <w:rPr>
          <w:b/>
          <w:b/>
        </w:rPr>
      </w:pPr>
      <w:r>
        <w:rPr>
          <w:b/>
        </w:rPr>
        <w:t>Приемник тонального вызова и генератор контроля и вызова</w:t>
      </w:r>
    </w:p>
    <w:p>
      <w:pPr>
        <w:pStyle w:val="Normal"/>
        <w:spacing w:before="160" w:after="0"/>
        <w:rPr/>
      </w:pPr>
      <w:r>
        <w:rPr/>
        <w:t>Приемник тонального вызова ПТВ и генератор контроля и вызова ГКВ собраны на двух печатных платах ПТВ-1 (4) и ГКВ и ПТВ-2 (3). Платы и передняя панель (1) блока скрепляются колонками (2) и закрываются кожухом. Общий вид блока без кожуха приведен на рис. 2.</w:t>
      </w:r>
    </w:p>
    <w:p>
      <w:pPr>
        <w:pStyle w:val="Normal"/>
        <w:rPr/>
      </w:pPr>
      <w:r>
        <w:rPr>
          <w:b/>
        </w:rPr>
        <w:t>Приемник тонального вызова (ПТВ)</w:t>
      </w:r>
      <w:r>
        <w:rPr/>
        <w:t xml:space="preserve"> предназначен для приема вызывных частот 700, 1400 и 2100 Гц.</w:t>
      </w:r>
    </w:p>
    <w:p>
      <w:pPr>
        <w:pStyle w:val="Normal"/>
        <w:rPr/>
      </w:pPr>
      <w:r>
        <w:rPr/>
        <w:t>Электрическая схема блока 43 приведена в приложении 7.</w:t>
      </w:r>
    </w:p>
    <w:p>
      <w:pPr>
        <w:pStyle w:val="Normal"/>
        <w:rPr/>
      </w:pPr>
      <w:r>
        <w:rPr/>
        <w:t>ПТВ состоит из предварительного усилителя-ограничите-ля(Т2), избирательного усилителя (ТЗ) с LC-контурами, вы</w:t>
        <w:softHyphen/>
        <w:t>прямителей (Д1, Д2, ДЗ), усилителей постоянного тока (Т4„ Т5, Т6), РВ-0,4 — электронного реле времени на 0,4 секунды (Т7, Т8, Т9) и исполнительных устройств.</w:t>
      </w:r>
    </w:p>
    <w:p>
      <w:pPr>
        <w:pStyle w:val="Normal"/>
        <w:rPr/>
      </w:pPr>
      <w:r>
        <w:rPr/>
        <w:t>Усилитель-ограничитель выполнен по схеме с общим эмит</w:t>
        <w:softHyphen/>
        <w:t>тером и предназначен для обеспечения постоянства величи</w:t>
        <w:softHyphen/>
        <w:t>ны напряжения сигнала на нагрузке ограничителя. Постоян</w:t>
        <w:softHyphen/>
        <w:t>ный уровень выходного напряжения необходим для поддер</w:t>
        <w:softHyphen/>
        <w:t>жания постоянной полосы срабатывания ПТВ.</w:t>
      </w:r>
    </w:p>
    <w:p>
      <w:pPr>
        <w:pStyle w:val="Normal"/>
        <w:ind w:left="40" w:firstLine="320"/>
        <w:rPr/>
      </w:pPr>
      <w:r>
        <w:rPr/>
        <w:t>В цепь коллектора избирательного усилителя включены три параллельных контура Тр2-С8, ТрЗ-С9, Тр4-С10, которые настроены на частоты 2100, 700, 1400 Гц соответственно. В цепь эмиттера включен резистор</w:t>
      </w:r>
      <w:r>
        <w:rPr>
          <w:lang w:val="en-US"/>
        </w:rPr>
        <w:t xml:space="preserve"> R16</w:t>
      </w:r>
      <w:r>
        <w:rPr/>
        <w:t xml:space="preserve"> для регулирования полосы срабатывания ПТВ.</w:t>
      </w:r>
    </w:p>
    <w:p>
      <w:pPr>
        <w:pStyle w:val="Normal"/>
        <w:ind w:left="40" w:firstLine="320"/>
        <w:rPr/>
      </w:pPr>
      <w:r>
        <w:rPr/>
        <w:t>Усиленный сигнал принимаемой частоты выпрямляется -диодами для каждой частоты. Выпрямленное напряжение положительной полярности поступает на усилители постоян</w:t>
        <w:softHyphen/>
        <w:t>ного тока (УПТ).</w:t>
      </w:r>
    </w:p>
    <w:p>
      <w:pPr>
        <w:pStyle w:val="Normal"/>
        <w:ind w:left="40" w:firstLine="320"/>
        <w:rPr/>
      </w:pPr>
      <w:r>
        <w:rPr/>
        <w:t>УПТ выполнены на транзисторах Т4, Т5, Т6 и работают в ключевом режиме. Ключи открыты напряжением, которое подается со средней точки делителя, образованного резис</w:t>
        <w:softHyphen/>
        <w:t>тором</w:t>
      </w:r>
      <w:r>
        <w:rPr>
          <w:lang w:val="en-US"/>
        </w:rPr>
        <w:t xml:space="preserve"> R23</w:t>
      </w:r>
      <w:r>
        <w:rPr/>
        <w:t xml:space="preserve"> и диодом Д4, через резисторы</w:t>
      </w:r>
      <w:r>
        <w:rPr>
          <w:lang w:val="en-US"/>
        </w:rPr>
        <w:t xml:space="preserve"> R18, R19</w:t>
      </w:r>
      <w:r>
        <w:rPr/>
        <w:t xml:space="preserve"> и</w:t>
      </w:r>
      <w:r>
        <w:rPr>
          <w:lang w:val="en-US"/>
        </w:rPr>
        <w:t xml:space="preserve"> R20.</w:t>
      </w:r>
      <w:r>
        <w:rPr/>
        <w:t xml:space="preserve"> Вы</w:t>
        <w:softHyphen/>
        <w:t>прямленное напряжение сигнала положительной полярности прикладывается к базам транзисторов Т4, Т5 и Т6 и запирает их. Через резисторы</w:t>
      </w:r>
      <w:r>
        <w:rPr>
          <w:lang w:val="en-US"/>
        </w:rPr>
        <w:t xml:space="preserve"> R21, R22</w:t>
      </w:r>
      <w:r>
        <w:rPr/>
        <w:t xml:space="preserve"> на базы транзисторов Т4, Т6 подается дополнительное отпирающее напряжение при прие</w:t>
        <w:softHyphen/>
        <w:t>ме вызова на частоте 700 Гц, этим исключается ложное срабатывание ПТВ от второй и третьей гармоник частоты 700 Гц.</w:t>
      </w:r>
    </w:p>
    <w:p>
      <w:pPr>
        <w:pStyle w:val="Normal"/>
        <w:rPr/>
      </w:pPr>
      <w:r>
        <w:rPr/>
        <w:t>РВ-0,4 предназначено для задержки срабатывания ПТВ, если на его вход поступают кратковременные импульсные помехи или разговорные сигналы, совпадающие по частоте с частотой настройки ПТВ. Задержка по времени равна 0,4 секунды и регулируется резистором</w:t>
      </w:r>
      <w:r>
        <w:rPr>
          <w:lang w:val="en-US"/>
        </w:rPr>
        <w:t xml:space="preserve"> R32.</w:t>
      </w:r>
    </w:p>
    <w:p>
      <w:pPr>
        <w:pStyle w:val="Normal"/>
        <w:rPr/>
      </w:pPr>
      <w:r>
        <w:rPr/>
        <w:t>Транзисторы работают в ключевом режиме. До поступле</w:t>
        <w:softHyphen/>
        <w:t>ния вызывного сигнала на вход ПТВ транзистор Т7 заперт положительным смещением через резистор</w:t>
      </w:r>
      <w:r>
        <w:rPr>
          <w:lang w:val="en-US"/>
        </w:rPr>
        <w:t xml:space="preserve"> R30</w:t>
      </w:r>
      <w:r>
        <w:rPr/>
        <w:t xml:space="preserve"> от источника +12,6 В; транзистор Т8 открыт током смещения через резис</w:t>
        <w:softHyphen/>
        <w:t>тор R32 и диод Д5, транзистор Т9 открыт током смещения через резисторы</w:t>
      </w:r>
      <w:r>
        <w:rPr>
          <w:lang w:val="en-US"/>
        </w:rPr>
        <w:t xml:space="preserve"> R31</w:t>
      </w:r>
      <w:r>
        <w:rPr/>
        <w:t xml:space="preserve"> и</w:t>
      </w:r>
      <w:r>
        <w:rPr>
          <w:lang w:val="en-US"/>
        </w:rPr>
        <w:t xml:space="preserve"> R37.</w:t>
      </w:r>
      <w:r>
        <w:rPr/>
        <w:t xml:space="preserve"> Конденсатор С 18 заряжен по цепи: резистор</w:t>
      </w:r>
      <w:r>
        <w:rPr>
          <w:lang w:val="en-US"/>
        </w:rPr>
        <w:t xml:space="preserve"> R31,</w:t>
      </w:r>
      <w:r>
        <w:rPr/>
        <w:t xml:space="preserve"> диод Д5, открытый транзистор Т8, корпус.</w:t>
      </w:r>
    </w:p>
    <w:p>
      <w:pPr>
        <w:pStyle w:val="Normal"/>
        <w:rPr/>
      </w:pPr>
      <w:r>
        <w:rPr/>
        <w:t>Исполнительное устройство представляет собой две ло</w:t>
        <w:softHyphen/>
        <w:t>гические схемы совпадения с двумя входами. Первая логиче</w:t>
        <w:softHyphen/>
        <w:t>ская схема выполнена на диодах Д6, Д8, транзисторе Т10, ре</w:t>
        <w:softHyphen/>
        <w:t>ле 41-РЗ и работает при приеме вызывного сигнала 700 Гц. Вторая логическая схема выполнена на диодах Д7, Д9, тран</w:t>
        <w:softHyphen/>
        <w:t>зисторе Т11, реле 41-Р1 и работает при приеме вызывного сигнала 1400 Гц. Реле 41-Р1 и 41-РЗ находятся в блоке 41. До поступления вызывного сигнала транзисторы Т10 и Т11 заперты. Запирающее напряжение подается на эмиттеры транзисторов с делителя, образованного резистором</w:t>
      </w:r>
      <w:r>
        <w:rPr>
          <w:lang w:val="en-US"/>
        </w:rPr>
        <w:t xml:space="preserve"> R42</w:t>
      </w:r>
      <w:r>
        <w:rPr/>
        <w:t xml:space="preserve"> и диодами Д10, Д11.</w:t>
      </w:r>
    </w:p>
    <w:p>
      <w:pPr>
        <w:pStyle w:val="Normal"/>
        <w:rPr/>
      </w:pPr>
      <w:r>
        <w:rPr/>
        <w:t>Поступивший на вход ПТВ вызывной сигнал частотой 700 Гц ограничивается усилителем-ограничителем, выделяет</w:t>
        <w:softHyphen/>
        <w:t>ся на контуре ТрЗ-С9 избирательного усилителя, выпрям</w:t>
        <w:softHyphen/>
        <w:t>ляется диодом Д2 и запирает транзистор Т5. При этом то</w:t>
        <w:softHyphen/>
        <w:t>ком смещения через резистор</w:t>
      </w:r>
      <w:r>
        <w:rPr>
          <w:lang w:val="en-US"/>
        </w:rPr>
        <w:t xml:space="preserve"> R29</w:t>
      </w:r>
      <w:r>
        <w:rPr/>
        <w:t xml:space="preserve"> открывается транзистор-Т7 (запускается РВ на 0,4 секунды) и подается отрицатель</w:t>
        <w:softHyphen/>
        <w:t>ное напряжение, запирающее диод Д6 — вход 1 схемы срав</w:t>
        <w:softHyphen/>
        <w:t>нения. Одна обкладка конденсатора С 18 через открыты» транзистор Т7 соединяется с корпусом (+27 В) другая— заряженная положительно — подключается к катоду диода-Д5, в результате чего транзистор Т8 запирается. Транзистор Т9 остается открытым током смещения через резисторы</w:t>
      </w:r>
      <w:r>
        <w:rPr>
          <w:lang w:val="en-US"/>
        </w:rPr>
        <w:t xml:space="preserve"> R35„ R36.</w:t>
      </w:r>
      <w:r>
        <w:rPr/>
        <w:t xml:space="preserve"> Конденсатор С 18 перезаряжается через резистор</w:t>
      </w:r>
      <w:r>
        <w:rPr>
          <w:lang w:val="en-US"/>
        </w:rPr>
        <w:t xml:space="preserve"> R32^ </w:t>
      </w:r>
      <w:r>
        <w:rPr/>
        <w:t>открытый транзистор Т7 и корпус. Через 0,4 секунды закончит</w:t>
        <w:softHyphen/>
        <w:t>ся перезаряд конденсатора С18, транзистор Т8 откроется, а транзистор Т9 закроется. Через резистор</w:t>
      </w:r>
      <w:r>
        <w:rPr>
          <w:lang w:val="en-US"/>
        </w:rPr>
        <w:t xml:space="preserve"> R39</w:t>
      </w:r>
      <w:r>
        <w:rPr/>
        <w:t xml:space="preserve"> подается на</w:t>
        <w:softHyphen/>
        <w:t>пряжение, запирающее диод Д8 — вход 2 схемы сравнения,</w:t>
      </w:r>
      <w:r>
        <w:rPr>
          <w:lang w:val="en-US"/>
        </w:rPr>
        <w:t xml:space="preserve"> </w:t>
      </w:r>
      <w:r>
        <w:rPr/>
        <w:t xml:space="preserve">Транзистор Т 10 открывается током смещения через резистор </w:t>
      </w:r>
      <w:r>
        <w:rPr>
          <w:lang w:val="en-US"/>
        </w:rPr>
        <w:t>R40</w:t>
      </w:r>
      <w:r>
        <w:rPr/>
        <w:t xml:space="preserve"> и вызывает срабатывание реле 41-РЗ. Напряжение, за</w:t>
        <w:softHyphen/>
        <w:t>пирающее диод Д8, одновременно подается на РВ-2 и подго</w:t>
        <w:softHyphen/>
        <w:t>тавливает его к срабатыванию. РВ-2 находится в блоке 41.</w:t>
      </w:r>
    </w:p>
    <w:p>
      <w:pPr>
        <w:pStyle w:val="Normal"/>
        <w:ind w:firstLine="340"/>
        <w:rPr/>
      </w:pPr>
      <w:r>
        <w:rPr/>
        <w:t>При поступлении на вход ПТВ вызывного сигнала с час</w:t>
        <w:softHyphen/>
        <w:t>тотой 1400 Гц запирающее напряжение подается на входы 1 и 2 схемы совпадения на транзисторе Т11. Диоды Д7, Д9 запираются и транзистор Т11 открывается. При этом сраба</w:t>
        <w:softHyphen/>
        <w:t>тывает реле 41-Р1. Как и в первом случае, напряжение, запи-</w:t>
      </w:r>
    </w:p>
    <w:p>
      <w:pPr>
        <w:pStyle w:val="Normal"/>
        <w:ind w:hanging="20"/>
        <w:rPr/>
      </w:pPr>
      <w:r>
        <w:rPr/>
        <w:t>рающее диод Д9, подготавливает к срабатыванию РВ-2.</w:t>
      </w:r>
    </w:p>
    <w:p>
      <w:pPr>
        <w:pStyle w:val="Normal"/>
        <w:rPr/>
      </w:pPr>
      <w:r>
        <w:rPr/>
        <w:t>При поступлении на вход ПТВ вызывного сигнала с час</w:t>
        <w:softHyphen/>
        <w:t>той 2100 Гц логические схемы не работают, а ПТВ подготав</w:t>
        <w:softHyphen/>
        <w:t>ливает к срабатыванию РВ-2.</w:t>
      </w:r>
    </w:p>
    <w:p>
      <w:pPr>
        <w:pStyle w:val="Normal"/>
        <w:spacing w:before="80" w:after="0"/>
        <w:ind w:left="40" w:firstLine="320"/>
        <w:rPr/>
      </w:pPr>
      <w:r>
        <w:rPr>
          <w:b/>
        </w:rPr>
        <w:t>Генератор контроля и вызова (ГКВ)</w:t>
      </w:r>
      <w:r>
        <w:rPr/>
        <w:t xml:space="preserve"> предназначен для генерирования вызывного сигнала частотой 1000 Гц и конт</w:t>
        <w:softHyphen/>
        <w:t>рольного сигнала частотой 890 Гц.</w:t>
      </w:r>
    </w:p>
    <w:p>
      <w:pPr>
        <w:pStyle w:val="Normal"/>
        <w:ind w:left="40" w:firstLine="320"/>
        <w:rPr/>
      </w:pPr>
      <w:r>
        <w:rPr/>
        <w:t>Генератор выполнен на транзисторе Т1 по схеме с индук</w:t>
        <w:softHyphen/>
        <w:t>тивной обратной связью. В цепь коллектора включен парал</w:t>
        <w:softHyphen/>
        <w:t>лельный контур. Включение генератора осуществляется по</w:t>
        <w:softHyphen/>
        <w:t>дачей питания минус 12,6 В на коллектор транзистора Т1 через контакты 22—23 реле 41-Р5. Генератор настроен на частоту контрольного сигнала 890 Гц и перестраивается на Частоту 1000 Гц при отключении контурного конденсатора С1 контактами 14—15 реле 42-Р2 или 11—12 реле 42-РЗ (см.</w:t>
      </w:r>
    </w:p>
    <w:p>
      <w:pPr>
        <w:pStyle w:val="Normal"/>
        <w:ind w:hanging="20"/>
        <w:rPr/>
      </w:pPr>
      <w:r>
        <w:rPr/>
        <w:t>Приложения 3 и 7).</w:t>
      </w:r>
    </w:p>
    <w:p>
      <w:pPr>
        <w:pStyle w:val="Normal"/>
        <w:ind w:hanging="20"/>
        <w:rPr/>
      </w:pPr>
      <w:r>
        <w:rPr/>
      </w:r>
    </w:p>
    <w:p>
      <w:pPr>
        <w:pStyle w:val="Normal"/>
        <w:ind w:hanging="2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              </w:t>
      </w:r>
      <w:r>
        <w:rPr/>
        <w:t>Усилитель приема и передачи</w:t>
      </w:r>
    </w:p>
    <w:p>
      <w:pPr>
        <w:pStyle w:val="Normal"/>
        <w:spacing w:before="160" w:after="0"/>
        <w:ind w:left="80" w:firstLine="320"/>
        <w:rPr/>
      </w:pPr>
      <w:r>
        <w:rPr/>
        <w:t>Усилитель приема и передачи конструктивно аналогичен блоку 43, изображенному на рис. 2.</w:t>
      </w:r>
    </w:p>
    <w:p>
      <w:pPr>
        <w:pStyle w:val="Normal"/>
        <w:ind w:left="80" w:firstLine="320"/>
        <w:rPr/>
      </w:pPr>
      <w:r>
        <w:rPr/>
        <w:t>В блок входят: усилитель приема и передачи, собранный на печатной плате У1, и эмиттерный повторитель, собранный на печатной плате У2.</w:t>
      </w:r>
    </w:p>
    <w:p>
      <w:pPr>
        <w:pStyle w:val="Normal"/>
        <w:ind w:left="80" w:firstLine="320"/>
        <w:rPr/>
      </w:pPr>
      <w:r>
        <w:rPr/>
        <w:t>На передней панели расположен разъем МТ и выведен регулятор УСИЛ. ПРМ.</w:t>
      </w:r>
    </w:p>
    <w:p>
      <w:pPr>
        <w:pStyle w:val="Normal"/>
        <w:ind w:left="80" w:firstLine="320"/>
        <w:rPr/>
      </w:pPr>
      <w:r>
        <w:rPr>
          <w:b/>
        </w:rPr>
        <w:t>Усилитель</w:t>
      </w:r>
      <w:r>
        <w:rPr/>
        <w:t xml:space="preserve"> приема и передачи УПП предназначен для усиления разговорных и вызывных сигналов, поступающих с низкочастотного выхода приемника ПРМ и сигналов, по</w:t>
        <w:softHyphen/>
        <w:t>ступающих с микрофонов пультов управления и линий свя</w:t>
        <w:softHyphen/>
        <w:t>зи СДПС и ВПУ. УПП состоит из усилителя приема УПРМ и усилителя передачи УПРД. Схема электрическая принци</w:t>
        <w:softHyphen/>
        <w:t>пиальная УПП приведена в приложении 8.</w:t>
      </w:r>
    </w:p>
    <w:p>
      <w:pPr>
        <w:pStyle w:val="Normal"/>
        <w:rPr/>
      </w:pPr>
      <w:r>
        <w:rPr/>
        <w:t>УПРМ состоит из двухкаскадного предварительного усили</w:t>
        <w:softHyphen/>
        <w:t>теля на транзисторах Т2, Т5 и выходного каскада на транзис</w:t>
        <w:softHyphen/>
        <w:t>торах Т8, Т9. Каскад на транзисторе Т2, выполненный по схе</w:t>
        <w:softHyphen/>
        <w:t>ме с общим эмиттером, используется и в УПРД. Каскад на транзисторе Т5 выполнен по схеме с общим эмиттером и тран</w:t>
        <w:softHyphen/>
        <w:t>сформатором в цепи коллектора. Выходной каскад выполнен по двухтактной схеме с заземленными коллекторами. Выход</w:t>
        <w:softHyphen/>
        <w:t>ной трансформатор Тр2 включен в цепь эмиттеров Т8 и Т9. Выходной каскад связан с предварительным усилителем через согласующий трансформатор Тр1. Выходной и предваритель</w:t>
        <w:softHyphen/>
        <w:t>ный каскады охвачены общей отрицательной обратной связью. Напряжение обратной связи вводится в цепь эмиттера транзи</w:t>
        <w:softHyphen/>
        <w:t>стора Т2 через резистор</w:t>
      </w:r>
      <w:r>
        <w:rPr>
          <w:lang w:val="en-US"/>
        </w:rPr>
        <w:t xml:space="preserve"> R3.</w:t>
      </w:r>
      <w:r>
        <w:rPr/>
        <w:t xml:space="preserve"> Резистором</w:t>
      </w:r>
      <w:r>
        <w:rPr>
          <w:lang w:val="en-US"/>
        </w:rPr>
        <w:t xml:space="preserve"> R23</w:t>
      </w:r>
      <w:r>
        <w:rPr/>
        <w:t xml:space="preserve"> осуществляется изменение усиления УПРМ. Последовательно с выходными обмотками 9—10 и 11—12 трансформатора Тр2 включены ре</w:t>
        <w:softHyphen/>
        <w:t>зисторы</w:t>
      </w:r>
      <w:r>
        <w:rPr>
          <w:lang w:val="en-US"/>
        </w:rPr>
        <w:t xml:space="preserve"> R30</w:t>
      </w:r>
      <w:r>
        <w:rPr/>
        <w:t xml:space="preserve"> и</w:t>
      </w:r>
      <w:r>
        <w:rPr>
          <w:lang w:val="en-US"/>
        </w:rPr>
        <w:t xml:space="preserve"> R31.</w:t>
      </w:r>
      <w:r>
        <w:rPr/>
        <w:t xml:space="preserve"> Резисторы предназначены для обеспечения питания телефонов МТ постоянным током.</w:t>
      </w:r>
    </w:p>
    <w:p>
      <w:pPr>
        <w:pStyle w:val="Normal"/>
        <w:spacing w:before="40" w:after="0"/>
        <w:ind w:firstLine="300"/>
        <w:rPr/>
      </w:pPr>
      <w:r>
        <w:rPr/>
        <w:t>Параллельно выходным обмоткам 6—7, 8—10 включены удлинители на резисторах</w:t>
      </w:r>
      <w:r>
        <w:rPr>
          <w:lang w:val="en-US"/>
        </w:rPr>
        <w:t xml:space="preserve"> R33, R35, R37</w:t>
      </w:r>
      <w:r>
        <w:rPr/>
        <w:t xml:space="preserve"> и</w:t>
      </w:r>
      <w:r>
        <w:rPr>
          <w:lang w:val="en-US"/>
        </w:rPr>
        <w:t xml:space="preserve"> R34, R36, R38 </w:t>
      </w:r>
      <w:r>
        <w:rPr/>
        <w:t>соответственно. Удлинители обеспечивают сохранение рабо</w:t>
        <w:softHyphen/>
        <w:t>тоспособности УПРМ при коротком замыкании на линии.</w:t>
      </w:r>
    </w:p>
    <w:p>
      <w:pPr>
        <w:pStyle w:val="Normal"/>
        <w:spacing w:before="40" w:after="0"/>
        <w:ind w:firstLine="300"/>
        <w:rPr/>
      </w:pPr>
      <w:r>
        <w:rPr/>
        <w:t>С выходной обмотки 4—5 снимается напряжение на гром</w:t>
        <w:softHyphen/>
        <w:t>коговорители пультов, с обмотки 6—7 — на линию 1 ПС, с обмотки 11—12 — на телефон первого пульта, с обмотки 8—9—10 — на телефон 2-го пульта или линию 2 ВПУ.</w:t>
      </w:r>
    </w:p>
    <w:p>
      <w:pPr>
        <w:pStyle w:val="Normal"/>
        <w:ind w:left="40" w:firstLine="320"/>
        <w:rPr/>
      </w:pPr>
      <w:r>
        <w:rPr/>
        <w:t>УПРД предназначен для независимого и согласованного подключения микрофонов пультов управления и линий связи к модулятору ПРД, а также для усиления разговорных сиг</w:t>
        <w:softHyphen/>
        <w:t>налов, поступающих на УПРМ.</w:t>
      </w:r>
    </w:p>
    <w:p>
      <w:pPr>
        <w:pStyle w:val="Normal"/>
        <w:ind w:left="40" w:firstLine="320"/>
        <w:rPr/>
      </w:pPr>
      <w:r>
        <w:rPr/>
        <w:t>УПРД состоит</w:t>
      </w:r>
      <w:r>
        <w:rPr>
          <w:b/>
        </w:rPr>
        <w:t xml:space="preserve"> из</w:t>
      </w:r>
      <w:r>
        <w:rPr/>
        <w:t xml:space="preserve"> микрофонного усилителя (Т6), усилителя (Т2), эмиттерного повторителя (Т11).</w:t>
      </w:r>
    </w:p>
    <w:p>
      <w:pPr>
        <w:pStyle w:val="Normal"/>
        <w:spacing w:before="20" w:after="0"/>
        <w:rPr/>
      </w:pPr>
      <w:r>
        <w:rPr/>
        <w:t>При передаче разговорных сигналов с блока 9-1 сигналы через контакты 28—29 реле Р2, симметрирующий трансфор</w:t>
        <w:softHyphen/>
        <w:t>матор Тр5, микрофонный усилитель и эмиттерный повтори-</w:t>
      </w:r>
    </w:p>
    <w:p>
      <w:pPr>
        <w:pStyle w:val="Normal"/>
        <w:ind w:hanging="0"/>
        <w:rPr/>
      </w:pPr>
      <w:r>
        <w:rPr/>
        <w:t>тель поступают на модулятор ПРД, а через двухкаскадный усилитель — на УПРМ.</w:t>
      </w:r>
    </w:p>
    <w:p>
      <w:pPr>
        <w:pStyle w:val="Normal"/>
        <w:ind w:left="40" w:firstLine="320"/>
        <w:rPr/>
      </w:pPr>
      <w:r>
        <w:rPr/>
        <w:t>Передача разговорных сигналов с блока 9-2 осуществ</w:t>
        <w:softHyphen/>
        <w:t>ляется через контакты 27—28 реле Р2 и далее так же, как с блока 9-1.</w:t>
      </w:r>
    </w:p>
    <w:p>
      <w:pPr>
        <w:pStyle w:val="Normal"/>
        <w:ind w:firstLine="300"/>
        <w:rPr/>
      </w:pPr>
      <w:r>
        <w:rPr/>
        <w:t>При передаче разговорных сигналов от СДПС и ВПУ сиг</w:t>
        <w:softHyphen/>
        <w:t>налы с линии 1ПС и линии 2ВПУ через согласующий транс</w:t>
        <w:softHyphen/>
        <w:t>форматор Тр5 и усилитель на транзисторах Т2, Т6 поступает на УПРМ и через эмиттерный повторитель Т 11—на модуля</w:t>
        <w:softHyphen/>
        <w:t>тор ПРД.</w:t>
      </w:r>
    </w:p>
    <w:p>
      <w:pPr>
        <w:pStyle w:val="Normal"/>
        <w:ind w:firstLine="300"/>
        <w:rPr/>
      </w:pPr>
      <w:r>
        <w:rPr/>
        <w:t>При передаче разговорных сигналов с МТ электромехани</w:t>
        <w:softHyphen/>
        <w:t>ка сигналы с микрофонного усилителя МТ через эмиттерный повторитель поступают на вход модулятора ПРД и на УПРМ.</w:t>
      </w:r>
    </w:p>
    <w:p>
      <w:pPr>
        <w:pStyle w:val="Normal"/>
        <w:spacing w:before="340" w:after="0"/>
        <w:ind w:left="2080" w:hanging="0"/>
        <w:jc w:val="left"/>
        <w:rPr>
          <w:b/>
          <w:b/>
        </w:rPr>
      </w:pPr>
      <w:r>
        <w:rPr>
          <w:b/>
        </w:rPr>
        <w:t>Блок релейный</w:t>
      </w:r>
    </w:p>
    <w:p>
      <w:pPr>
        <w:pStyle w:val="Normal"/>
        <w:spacing w:before="180" w:after="0"/>
        <w:ind w:firstLine="300"/>
        <w:rPr/>
      </w:pPr>
      <w:r>
        <w:rPr/>
        <w:t>Блок релейный конструктивно аналогичен блоку 43, изо</w:t>
        <w:softHyphen/>
        <w:t>браженному на рис. 2.</w:t>
      </w:r>
    </w:p>
    <w:p>
      <w:pPr>
        <w:pStyle w:val="Normal"/>
        <w:spacing w:before="20" w:after="0"/>
        <w:rPr/>
      </w:pPr>
      <w:r>
        <w:rPr/>
        <w:t>В блок входят: реле времени РВ-2, собранное на печатной плате РВ, пять реле и кнопка ВЫЗОВ. Реле</w:t>
      </w:r>
      <w:r>
        <w:rPr>
          <w:lang w:val="en-US"/>
        </w:rPr>
        <w:t xml:space="preserve"> PI —</w:t>
      </w:r>
      <w:r>
        <w:rPr/>
        <w:t xml:space="preserve"> исполни</w:t>
        <w:softHyphen/>
        <w:t>тельное реле ПТВ для частоты 1400 Гц; реле РЗ — исполни</w:t>
        <w:softHyphen/>
        <w:t>тельное реле ПТВ для частоты 700 Гц; реле Р4 и Р2 — реле переключения радиостанции в режим «прием» с первого и второго пультов управления; реле Р5 — исполнительное реле РВ-2.</w:t>
      </w:r>
    </w:p>
    <w:p>
      <w:pPr>
        <w:pStyle w:val="Normal"/>
        <w:spacing w:before="20" w:after="0"/>
        <w:rPr/>
      </w:pPr>
      <w:r>
        <w:rPr>
          <w:b/>
        </w:rPr>
        <w:t>Реле времени</w:t>
      </w:r>
      <w:r>
        <w:rPr/>
        <w:t xml:space="preserve"> РВ-2 обеспечивает автоматическую выдерж</w:t>
        <w:softHyphen/>
        <w:t>ку реле Р5 во включенном состоянии при передаче вызывного и контрольного сигналов. Электрическая схема релейного бло</w:t>
        <w:softHyphen/>
        <w:t>ка приведена в приложении 10. РВ-2 состоит- из основной времязадающей цепи, образованной резистором</w:t>
      </w:r>
      <w:r>
        <w:rPr>
          <w:lang w:val="en-US"/>
        </w:rPr>
        <w:t xml:space="preserve"> R3</w:t>
      </w:r>
      <w:r>
        <w:rPr/>
        <w:t xml:space="preserve"> и конден</w:t>
        <w:softHyphen/>
        <w:t>саторами</w:t>
      </w:r>
      <w:r>
        <w:rPr>
          <w:lang w:val="en-US"/>
        </w:rPr>
        <w:t xml:space="preserve"> Cl, C2,</w:t>
      </w:r>
      <w:r>
        <w:rPr/>
        <w:t xml:space="preserve"> которая обеспечивает время выдержки 1,5—2,5 секунды; усилителя постоянного тока на транзисто</w:t>
        <w:softHyphen/>
        <w:t>рах Т1 и Т2; цепи пуска РВ-2 от ПТВ, образованной конден</w:t>
        <w:softHyphen/>
        <w:t>сатором СЗ.</w:t>
      </w:r>
    </w:p>
    <w:p>
      <w:pPr>
        <w:pStyle w:val="Normal"/>
        <w:ind w:firstLine="300"/>
        <w:rPr/>
      </w:pPr>
      <w:r>
        <w:rPr/>
        <w:t>Параметрический стабилизатор напряжения питания на стабилитронах Д6, Д8 и резисторе</w:t>
      </w:r>
      <w:r>
        <w:rPr>
          <w:lang w:val="en-US"/>
        </w:rPr>
        <w:t xml:space="preserve"> R2</w:t>
      </w:r>
      <w:r>
        <w:rPr/>
        <w:t xml:space="preserve"> предназначен для предотвращения ложных срабатываний РВ-2 от импульсных помех и скачков напряжения в питающей сети. До посылки вызова или сигнала контроля вызова транзистор Т1 открыт током смещения через резистор R3 и диод Д7. Конденсаторы Cl, C2 заряжаются через переход база—эмиттер открытого транзистора Т1, диод Д7 и резистор</w:t>
      </w:r>
      <w:r>
        <w:rPr>
          <w:lang w:val="en-US"/>
        </w:rPr>
        <w:t xml:space="preserve"> Rl —</w:t>
      </w:r>
      <w:r>
        <w:rPr/>
        <w:t xml:space="preserve"> от источника 27 В;</w:t>
      </w:r>
    </w:p>
    <w:p>
      <w:pPr>
        <w:pStyle w:val="Normal"/>
        <w:ind w:left="40" w:hanging="0"/>
        <w:rPr/>
      </w:pPr>
      <w:r>
        <w:rPr/>
        <w:t>транзистор Т2 заперт положительным относительно эмитте</w:t>
        <w:softHyphen/>
        <w:t>ра напряжением смещения, снимаемым с диода Д14.</w:t>
      </w:r>
    </w:p>
    <w:p>
      <w:pPr>
        <w:pStyle w:val="Normal"/>
        <w:rPr/>
      </w:pPr>
      <w:r>
        <w:rPr/>
        <w:t>При посылке вызова через диод Д12 или Д16 подается питание на реле Р5, которое, срабатывая, контактами 11—12 подключает через диод ДЗ конденсаторы</w:t>
      </w:r>
      <w:r>
        <w:rPr>
          <w:lang w:val="en-US"/>
        </w:rPr>
        <w:t xml:space="preserve"> Cl, C2</w:t>
      </w:r>
      <w:r>
        <w:rPr/>
        <w:t xml:space="preserve"> к ис</w:t>
        <w:softHyphen/>
        <w:t>точнику питания 27 В (корпус) и тем самым запускается электронное реле РВ-2. При этом запирается диод Д7 поло</w:t>
        <w:softHyphen/>
        <w:t>жительным напряжением, снимаемым с конденсаторов</w:t>
      </w:r>
      <w:r>
        <w:rPr>
          <w:b/>
        </w:rPr>
        <w:t xml:space="preserve"> Cl, </w:t>
      </w:r>
      <w:r>
        <w:rPr/>
        <w:t>C2, а транзистор Т1 запирается напряжением смещения, снимаемым с делителя</w:t>
      </w:r>
      <w:r>
        <w:rPr>
          <w:lang w:val="en-US"/>
        </w:rPr>
        <w:t xml:space="preserve"> R4, R5</w:t>
      </w:r>
      <w:r>
        <w:rPr/>
        <w:t xml:space="preserve"> от источника +12,6 В. Тран</w:t>
        <w:softHyphen/>
        <w:t>зистор Т2 открывается. Током через открытый транзистор Т2 реле Р5 удерживается во включенном состоянии в течение 1,5—2,5 секунд. Конденсаторы Cl и C2 перезаряжаются че</w:t>
        <w:softHyphen/>
        <w:t>рез резистор</w:t>
      </w:r>
      <w:r>
        <w:rPr>
          <w:lang w:val="en-US"/>
        </w:rPr>
        <w:t xml:space="preserve"> R3.</w:t>
      </w:r>
      <w:r>
        <w:rPr/>
        <w:t xml:space="preserve"> По окончании времени перезаряда конден</w:t>
        <w:softHyphen/>
        <w:t>саторов Cl и C2 открываются диод Д7 и транзистор Т1. Транзистор Т2 закрывается, и реле Р5 размыкает контакты. Конденсаторы Cl, C2 снова заряжаются от источника 27 В. Время заряда конденсаторов определяет время готовности РВ-2 к повторному включению. Выдержка времени РВ-2 ре</w:t>
        <w:softHyphen/>
        <w:t>гулируется резистором R3.</w:t>
      </w:r>
    </w:p>
    <w:p>
      <w:pPr>
        <w:pStyle w:val="Normal"/>
        <w:rPr/>
      </w:pPr>
      <w:r>
        <w:rPr/>
        <w:t>Если оператор нажимает кнопку ВЫЗОВ больше двух секунд, то реле Р5 остается включенным на время большее, чем выдержка РВ-2, и размыкает свои контакты 11—12 в мо</w:t>
        <w:softHyphen/>
        <w:t>мент отпускания кнопки ВЫЗОВ.</w:t>
      </w:r>
    </w:p>
    <w:p>
      <w:pPr>
        <w:pStyle w:val="Normal"/>
        <w:rPr/>
      </w:pPr>
      <w:r>
        <w:rPr/>
        <w:t>Пуск РВ-2 от приемника тонального вызова происходит по цепи СЗ — ПУСК РВ. Во время приема сигнала тонального вызова транзистор Т9 блока 43 закрывается и конденсатор СЗ заряжается по цепи: корпус, база — эмиттер открытого тран</w:t>
        <w:softHyphen/>
        <w:t>зистора Т1, диод Д17, резистор 43 —</w:t>
      </w:r>
      <w:r>
        <w:rPr>
          <w:lang w:val="en-US"/>
        </w:rPr>
        <w:t xml:space="preserve"> R39.</w:t>
      </w:r>
    </w:p>
    <w:p>
      <w:pPr>
        <w:pStyle w:val="Normal"/>
        <w:rPr/>
      </w:pPr>
      <w:r>
        <w:rPr/>
        <w:t>В момент окончания прохождения сигнала транзистор Т9 открывается. Обкладка конденсатора СЗ, заряженная по</w:t>
        <w:softHyphen/>
        <w:t>ложительно, подключается к катоду диода Д17. Транзистор Т1 при этом закрывается, а транзистор Т2 открывается. Реле Р5 срабатывает и блокируется на 1,5—2,5 секунды по основной цепи задержки.</w:t>
      </w:r>
    </w:p>
    <w:p>
      <w:pPr>
        <w:pStyle w:val="Normal"/>
        <w:spacing w:before="360" w:after="0"/>
        <w:ind w:hanging="0"/>
        <w:jc w:val="center"/>
        <w:rPr>
          <w:b/>
          <w:b/>
        </w:rPr>
      </w:pPr>
      <w:r>
        <w:rPr>
          <w:b/>
        </w:rPr>
        <w:t>Устройство питания</w:t>
      </w:r>
    </w:p>
    <w:p>
      <w:pPr>
        <w:pStyle w:val="Normal"/>
        <w:spacing w:before="260" w:after="0"/>
        <w:ind w:firstLine="300"/>
        <w:rPr/>
      </w:pPr>
      <w:r>
        <w:rPr/>
        <w:t>Устройство питания предназначено для получения вторич</w:t>
        <w:softHyphen/>
        <w:t>ных напряжений, необходимых для работы радиостанции.</w:t>
      </w:r>
    </w:p>
    <w:p>
      <w:pPr>
        <w:pStyle w:val="Normal"/>
        <w:ind w:firstLine="300"/>
        <w:rPr/>
      </w:pPr>
      <w:r>
        <w:rPr/>
        <w:t>Устройство питания состоит из автомата резерва АР, пре</w:t>
        <w:softHyphen/>
        <w:t>образователя напряжения (блок 28), блока стабилизаторов (блок 29).</w:t>
      </w:r>
    </w:p>
    <w:p>
      <w:pPr>
        <w:pStyle w:val="Normal"/>
        <w:spacing w:before="220" w:after="0"/>
        <w:ind w:right="200" w:hanging="0"/>
        <w:jc w:val="center"/>
        <w:rPr>
          <w:b/>
          <w:b/>
        </w:rPr>
      </w:pPr>
      <w:r>
        <w:rPr>
          <w:b/>
        </w:rPr>
        <w:t>Автомат резерва</w:t>
      </w:r>
    </w:p>
    <w:p>
      <w:pPr>
        <w:pStyle w:val="Normal"/>
        <w:spacing w:before="180" w:after="0"/>
        <w:ind w:firstLine="300"/>
        <w:rPr/>
      </w:pPr>
      <w:r>
        <w:rPr/>
        <w:t>Автомат резерва АР (рис. 3) находится в шкафу приемо</w:t>
        <w:softHyphen/>
        <w:t>передатчика. В него входит реле Р для переключения пита</w:t>
        <w:softHyphen/>
        <w:t>ния с основной сети на резервную, высокочастотный фильтр,, состоящий из дросселей Др1, Др2, конденсаторов</w:t>
      </w:r>
      <w:r>
        <w:rPr>
          <w:lang w:val="en-US"/>
        </w:rPr>
        <w:t xml:space="preserve"> Cl, C2,</w:t>
      </w:r>
      <w:r>
        <w:rPr/>
        <w:t xml:space="preserve"> и предохранителей Пр1—Пр4. При питании радиостанции от основной сети реле срабатывает и напряжение через контак</w:t>
        <w:softHyphen/>
        <w:t>ты 2—3 и 8—9 поступает на вход блока 28.</w:t>
      </w:r>
    </w:p>
    <w:p>
      <w:pPr>
        <w:pStyle w:val="Normal"/>
        <w:spacing w:before="180" w:after="0"/>
        <w:ind w:firstLine="300"/>
        <w:rPr/>
      </w:pPr>
      <w:r>
        <w:rPr/>
        <w:drawing>
          <wp:inline distT="0" distB="0" distL="0" distR="0">
            <wp:extent cx="5390515" cy="229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center"/>
        <w:rPr>
          <w:sz w:val="16"/>
        </w:rPr>
      </w:pPr>
      <w:r>
        <w:rPr>
          <w:sz w:val="16"/>
        </w:rPr>
        <w:t>Рис. 3. Автомат резерва. Схема электрическая принципиальная.</w:t>
      </w:r>
    </w:p>
    <w:p>
      <w:pPr>
        <w:pStyle w:val="Normal"/>
        <w:spacing w:before="180" w:after="0"/>
        <w:ind w:left="40" w:firstLine="320"/>
        <w:rPr/>
      </w:pPr>
      <w:r>
        <w:rPr/>
        <w:t>При отсутствии напряжения в основной сети реле размы</w:t>
        <w:softHyphen/>
        <w:t>кает контакты 2—3 и 8—9, при этом напряжение питания</w:t>
      </w:r>
      <w:r>
        <w:rPr>
          <w:b/>
        </w:rPr>
        <w:t xml:space="preserve"> от </w:t>
      </w:r>
      <w:r>
        <w:rPr/>
        <w:t>резервной сети на блок 28 поступает через контакты 1—2 н 7—8 этого же реле.</w:t>
      </w:r>
    </w:p>
    <w:p>
      <w:pPr>
        <w:pStyle w:val="Normal"/>
        <w:ind w:left="40" w:firstLine="320"/>
        <w:rPr/>
      </w:pPr>
      <w:r>
        <w:rPr/>
        <w:t xml:space="preserve">В автомате резерва находится тумблер В для включения </w:t>
      </w:r>
      <w:r>
        <w:rPr>
          <w:b/>
        </w:rPr>
        <w:t>сети.</w:t>
      </w:r>
    </w:p>
    <w:p>
      <w:pPr>
        <w:pStyle w:val="Normal"/>
        <w:spacing w:before="140" w:after="0"/>
        <w:ind w:hanging="0"/>
        <w:jc w:val="center"/>
        <w:rPr>
          <w:b/>
          <w:b/>
        </w:rPr>
      </w:pPr>
      <w:r>
        <w:rPr>
          <w:b/>
        </w:rPr>
        <w:t>Преобразователь напряжения</w:t>
      </w:r>
    </w:p>
    <w:p>
      <w:pPr>
        <w:pStyle w:val="Normal"/>
        <w:spacing w:before="160" w:after="0"/>
        <w:ind w:firstLine="300"/>
        <w:rPr/>
      </w:pPr>
      <w:r>
        <w:rPr/>
        <w:t>Преобразователь напряжения, общий вид которого при</w:t>
        <w:softHyphen/>
        <w:t>веден на рис. 4, конструктивно состоит из шасси и передней панели. На передней панели установлены предохранители. На шасси установлены трансформаторы, радиаторы с силовыми транзисторами, сглаживающие фильтры, монтажные планки и реле. Шасси и передняя панель скреплены П-образными скобами. Блок закрывается кожухом.</w:t>
      </w:r>
    </w:p>
    <w:p>
      <w:pPr>
        <w:pStyle w:val="Normal"/>
        <w:rPr/>
      </w:pPr>
      <w:r>
        <w:rPr/>
        <w:t>Преобразователь напряжения, электрическая схема кото</w:t>
        <w:softHyphen/>
        <w:t>рого приведена в приложении 10, предназначен для получе</w:t>
        <w:softHyphen/>
        <w:t>ния нестабилизированных выпрямленных вторичных напря</w:t>
        <w:softHyphen/>
        <w:t>жений.</w:t>
      </w:r>
    </w:p>
    <w:p>
      <w:pPr>
        <w:pStyle w:val="Normal"/>
        <w:rPr/>
      </w:pPr>
      <w:r>
        <w:rPr/>
        <w:t>При работе блока от сети переменного тока напряжение питания подается на первичную обмотку трансформатора Тр, который питает четыре выпрямителя для получения напряже</w:t>
        <w:softHyphen/>
        <w:t>ний —8 В, +12,6 В, +24 В, —27 В. Выпрямители +12,6 В, +24 В, —27 В выполнены по двухполупериодной схеме на диодах Д6—Д9, Д11—Д12.</w:t>
      </w:r>
    </w:p>
    <w:p>
      <w:pPr>
        <w:pStyle w:val="Normal"/>
        <w:rPr/>
      </w:pPr>
      <w:r>
        <w:rPr/>
        <w:t>Выпрямитель +24 В включен последовательно с выпря</w:t>
        <w:softHyphen/>
        <w:t>мителем +12,6 В для уменьшения напряжения на конден</w:t>
        <w:softHyphen/>
        <w:t>саторах фильтра 29-С1, 29-С2. Выпрямитель —8В выпол</w:t>
        <w:softHyphen/>
        <w:t>нен по однополупериодной схеме на диоде Д10. Выпрями</w:t>
        <w:softHyphen/>
        <w:t>тель на диодах Д4, Д5 служит для питания реле Р, которое своими контактами разрывает цепь аварийного питания при наличии напряжения в основной или резервной сети. Если напряжение в основной или резервной сети отсутствует, ре</w:t>
        <w:softHyphen/>
        <w:t>ле Р обесточивается и включает аварийное питание от акку</w:t>
        <w:softHyphen/>
        <w:t>муляторов. В этом случае напряжение аккумуляторов через фильтр Др1, С1—С4, служащий для подавления радиопо</w:t>
        <w:softHyphen/>
        <w:t>мех, поступает на вход преобразователя, собранного на тран</w:t>
        <w:softHyphen/>
        <w:t>зисторах</w:t>
      </w:r>
      <w:r>
        <w:rPr>
          <w:lang w:val="en-US"/>
        </w:rPr>
        <w:t xml:space="preserve"> Tl, T2</w:t>
      </w:r>
      <w:r>
        <w:rPr/>
        <w:t xml:space="preserve"> и трансформаторе Тр2. Преобразователь вы</w:t>
        <w:softHyphen/>
        <w:t>полнен по схеме двухтактного блокинг-генератора с общим эмиттером. Для облегчения режима в цепь базы транзисто</w:t>
        <w:softHyphen/>
        <w:t>ров Tl, T2 включены ограничительные диоды Д2, ДЗ. Для за</w:t>
        <w:softHyphen/>
        <w:t>пуска преобразователя служит цепочка</w:t>
      </w:r>
      <w:r>
        <w:rPr>
          <w:lang w:val="en-US"/>
        </w:rPr>
        <w:t xml:space="preserve"> Rl, R5.</w:t>
      </w:r>
      <w:r>
        <w:rPr/>
        <w:t xml:space="preserve"> Напряжение прямоугольной формы, вырабатываемое блокинг-генератором, выпрямляется выпрямителями на диодах Д13—Д19, собран</w:t>
        <w:softHyphen/>
        <w:t>ными по двухполупериодной и однополупериодной схемам.</w:t>
      </w:r>
    </w:p>
    <w:p>
      <w:pPr>
        <w:pStyle w:val="Normal"/>
        <w:spacing w:before="40" w:after="0"/>
        <w:rPr/>
      </w:pPr>
      <w:r>
        <w:rPr/>
        <w:t>Диод Д1 служит для защиты от переполюсовки.</w:t>
      </w:r>
    </w:p>
    <w:p>
      <w:pPr>
        <w:pStyle w:val="Normal"/>
        <w:spacing w:before="300" w:after="0"/>
        <w:ind w:hanging="0"/>
        <w:jc w:val="center"/>
        <w:rPr>
          <w:b/>
          <w:b/>
        </w:rPr>
      </w:pPr>
      <w:r>
        <w:rPr>
          <w:b/>
        </w:rPr>
        <w:t>Блок стабилизаторов</w:t>
      </w:r>
    </w:p>
    <w:p>
      <w:pPr>
        <w:pStyle w:val="Normal"/>
        <w:spacing w:before="140" w:after="0"/>
        <w:ind w:left="40" w:firstLine="300"/>
        <w:rPr/>
      </w:pPr>
      <w:r>
        <w:rPr/>
        <w:t>Блок стабилизаторов конструктивно аналогичен блоку</w:t>
      </w:r>
      <w:r>
        <w:rPr>
          <w:b/>
        </w:rPr>
        <w:t xml:space="preserve"> 28, </w:t>
      </w:r>
      <w:r>
        <w:rPr/>
        <w:t>изображенному на рис. 4.</w:t>
      </w:r>
    </w:p>
    <w:p>
      <w:pPr>
        <w:pStyle w:val="Normal"/>
        <w:spacing w:before="140" w:after="0"/>
        <w:ind w:left="40" w:firstLine="300"/>
        <w:rPr/>
      </w:pPr>
      <w:r>
        <w:rPr/>
        <w:t>В блок входят: стабилизатор +12,6 В, собранный на пе</w:t>
        <w:softHyphen/>
        <w:t>чатной плате У1, стабилизатор +24 В, собранный на печат</w:t>
        <w:softHyphen/>
        <w:t>ной плате У2, стабилизатор —27 В, собранный на печатной плате УЗ. Кроме того, в блок входят элементы, установлен</w:t>
        <w:softHyphen/>
        <w:t>ные на шасси—емкости сглаживающих фильтров, реле для переключения радиостанции в режим передачи и радиато</w:t>
        <w:softHyphen/>
        <w:t>ры, на которых установлены силовые транзисторы.</w:t>
      </w:r>
    </w:p>
    <w:p>
      <w:pPr>
        <w:pStyle w:val="Normal"/>
        <w:spacing w:lineRule="auto" w:line="278"/>
        <w:ind w:firstLine="360"/>
        <w:rPr/>
      </w:pPr>
      <w:r>
        <w:rPr/>
        <w:t>Блок 29, электрическая схема которого приведена в при</w:t>
        <w:softHyphen/>
        <w:t>ложении 11, предназначен для стабилизации вторичных на</w:t>
        <w:softHyphen/>
        <w:t>пряжений, поступающих с блока 28.</w:t>
      </w:r>
    </w:p>
    <w:p>
      <w:pPr>
        <w:pStyle w:val="Normal"/>
        <w:spacing w:lineRule="auto" w:line="278"/>
        <w:ind w:firstLine="360"/>
        <w:rPr/>
      </w:pPr>
      <w:r>
        <w:rPr/>
        <w:t>Напряжения на выходе блока, токи нагрузок и напря</w:t>
        <w:softHyphen/>
        <w:t>жения пульсаций приведены в табл. 2.</w:t>
      </w:r>
    </w:p>
    <w:p>
      <w:pPr>
        <w:pStyle w:val="Normal"/>
        <w:spacing w:before="0" w:after="100"/>
        <w:ind w:hanging="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060"/>
        <w:gridCol w:w="1060"/>
        <w:gridCol w:w="3081"/>
        <w:gridCol w:w="2551"/>
      </w:tblGrid>
      <w:tr>
        <w:trPr>
          <w:trHeight w:val="540" w:hRule="exact"/>
        </w:trPr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пряжение, В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ок нагрузки, м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пускаемое отклонение напряжения, %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апряжение пульсаций, мВ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ем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едача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+12,6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5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±2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+24,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45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±3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27,0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400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±5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50</w:t>
            </w:r>
          </w:p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240" w:after="0"/>
        <w:ind w:left="80" w:firstLine="300"/>
        <w:rPr/>
      </w:pPr>
      <w:r>
        <w:rPr/>
        <w:t>Блок стабилизаторов содержит:</w:t>
      </w:r>
    </w:p>
    <w:p>
      <w:pPr>
        <w:pStyle w:val="Normal"/>
        <w:ind w:left="80" w:firstLine="300"/>
        <w:rPr/>
      </w:pPr>
      <w:r>
        <w:rPr/>
        <w:t>компенсационный стабилизатор +12,6 В;</w:t>
      </w:r>
    </w:p>
    <w:p>
      <w:pPr>
        <w:pStyle w:val="Normal"/>
        <w:ind w:left="80" w:firstLine="300"/>
        <w:rPr/>
      </w:pPr>
      <w:r>
        <w:rPr/>
        <w:t>ключевой стабилизатор +24 В;</w:t>
      </w:r>
    </w:p>
    <w:p>
      <w:pPr>
        <w:pStyle w:val="Normal"/>
        <w:ind w:left="80" w:firstLine="300"/>
        <w:rPr/>
      </w:pPr>
      <w:r>
        <w:rPr/>
        <w:t>компенсационный стабилизатор —27</w:t>
      </w:r>
      <w:r>
        <w:rPr>
          <w:b/>
        </w:rPr>
        <w:t xml:space="preserve"> В;</w:t>
      </w:r>
    </w:p>
    <w:p>
      <w:pPr>
        <w:pStyle w:val="Normal"/>
        <w:ind w:left="80" w:firstLine="300"/>
        <w:rPr/>
      </w:pPr>
      <w:r>
        <w:rPr/>
        <w:t>схемы защиты от короткого замыкания по цепям питания;</w:t>
      </w:r>
    </w:p>
    <w:p>
      <w:pPr>
        <w:pStyle w:val="Normal"/>
        <w:ind w:left="80" w:firstLine="300"/>
        <w:rPr/>
      </w:pPr>
      <w:r>
        <w:rPr/>
        <w:t>схему защиты от перенапряжения по цепи +24 В.</w:t>
      </w:r>
    </w:p>
    <w:p>
      <w:pPr>
        <w:pStyle w:val="Normal"/>
        <w:ind w:left="80" w:firstLine="300"/>
        <w:rPr/>
      </w:pPr>
      <w:r>
        <w:rPr>
          <w:b/>
        </w:rPr>
        <w:t>Компенсационный стабилизатор</w:t>
      </w:r>
      <w:r>
        <w:rPr/>
        <w:t xml:space="preserve"> +12,6 В содержит: регу</w:t>
        <w:softHyphen/>
        <w:t>лирующий элемент (транзисторы</w:t>
      </w:r>
      <w:r>
        <w:rPr>
          <w:lang w:val="en-US"/>
        </w:rPr>
        <w:t xml:space="preserve"> Tl, T2,</w:t>
      </w:r>
      <w:r>
        <w:rPr/>
        <w:t xml:space="preserve"> Т2-1); схему срав</w:t>
        <w:softHyphen/>
        <w:t>нения (транзистор ТЗ-1, резисторы</w:t>
      </w:r>
      <w:r>
        <w:rPr>
          <w:lang w:val="en-US"/>
        </w:rPr>
        <w:t xml:space="preserve"> R3, R6-1, R7-1, R8-1,</w:t>
      </w:r>
      <w:r>
        <w:rPr/>
        <w:t xml:space="preserve"> ста</w:t>
        <w:softHyphen/>
        <w:t>билитроны Д2-1, ДЗ-1); схему защиты от короткого замыка</w:t>
        <w:softHyphen/>
        <w:t>ния на выходе (транзистор Т1-1, диод Д1-1, резисторы</w:t>
      </w:r>
      <w:r>
        <w:rPr>
          <w:lang w:val="en-US"/>
        </w:rPr>
        <w:t xml:space="preserve"> R1-1, R2-1, R3-1,</w:t>
      </w:r>
      <w:r>
        <w:rPr/>
        <w:t xml:space="preserve"> конденсатор С 1-1).</w:t>
      </w:r>
    </w:p>
    <w:p>
      <w:pPr>
        <w:pStyle w:val="Normal"/>
        <w:ind w:left="80" w:firstLine="320"/>
        <w:rPr/>
      </w:pPr>
      <w:r>
        <w:rPr/>
        <w:t>Стабилизация напряжения осуществляется следующим образом: в исходном состоянии при подаче напряжения на вход стабилизатора транзистор Т2-1 открывается током че</w:t>
        <w:softHyphen/>
        <w:t>рез резистор R3-1 и открывает транзисторы</w:t>
      </w:r>
      <w:r>
        <w:rPr>
          <w:lang w:val="en-US"/>
        </w:rPr>
        <w:t xml:space="preserve"> Tl, T2.</w:t>
      </w:r>
      <w:r>
        <w:rPr/>
        <w:t xml:space="preserve"> Измене</w:t>
        <w:softHyphen/>
        <w:t>ние напряжения на входе стабилизатора приводит к измене</w:t>
        <w:softHyphen/>
        <w:t>нию напряжения на выходе стабилизатора и появлению на выходе схемы сравнения управляющего напряжения, кото</w:t>
        <w:softHyphen/>
        <w:t>рое, воздействуя на регулирующий транзистор, поддержи</w:t>
        <w:softHyphen/>
        <w:t>вает выходное напряжение постоянным. Для получения ма</w:t>
        <w:softHyphen/>
        <w:t>лых пульсаций смещение на базу транзистора Т2-1 подает</w:t>
        <w:softHyphen/>
        <w:t>ся с выхода стабилизатора +24 В. Конденсаторы СЗ-1, С6 обеспечивают дополнительную фильтрацию выходного на</w:t>
        <w:softHyphen/>
        <w:t>пряжения.</w:t>
      </w:r>
    </w:p>
    <w:p>
      <w:pPr>
        <w:pStyle w:val="Normal"/>
        <w:ind w:left="80" w:firstLine="320"/>
        <w:rPr/>
      </w:pPr>
      <w:r>
        <w:rPr/>
        <w:t>Схема защиты от короткого замыкания на выходе рабо</w:t>
        <w:softHyphen/>
        <w:t>тает следующим образом: в исходном состоянии транзистор Т1-1 закрыт большим, чем на базе, положительным смеще</w:t>
        <w:softHyphen/>
        <w:t>нием на эмиттере. Короткое замыкание на выходе стабили</w:t>
        <w:softHyphen/>
        <w:t>затора снимает запирающий потенциал, транзистор Т1-1 открывается и шунтирует переход база—эмиттер регулирующе</w:t>
        <w:softHyphen/>
        <w:t>го транзистора, в результате чего регулирующий транзистор запирается и напряжение на выходе падает до нуля. Емкость С 1-1 предотвращает ложное срабатывание схемы защиты при случайных бросках входного напряжения.</w:t>
      </w:r>
    </w:p>
    <w:p>
      <w:pPr>
        <w:pStyle w:val="Normal"/>
        <w:spacing w:before="40" w:after="0"/>
        <w:rPr/>
      </w:pPr>
      <w:r>
        <w:rPr>
          <w:b/>
        </w:rPr>
        <w:t>Компенсационный стабилизатор</w:t>
      </w:r>
      <w:r>
        <w:rPr/>
        <w:t xml:space="preserve"> —27 В содержит: регу</w:t>
        <w:softHyphen/>
        <w:t>лирующий элемент (транзисторы Т6, Т2-3, ТЗ-3); схему срав</w:t>
        <w:softHyphen/>
        <w:t>нения (транзистор Т4-3, резисторы</w:t>
      </w:r>
      <w:r>
        <w:rPr>
          <w:lang w:val="en-US"/>
        </w:rPr>
        <w:t xml:space="preserve"> R4, R8-3, R9-3, R10-3,</w:t>
      </w:r>
      <w:r>
        <w:rPr/>
        <w:t xml:space="preserve"> ста</w:t>
        <w:softHyphen/>
        <w:t>билитроны Д1-3, Д2-3); схему защиты от короткого замыка</w:t>
        <w:softHyphen/>
        <w:t>ния на выходе (транзистор Т 1-3, резисторы</w:t>
      </w:r>
      <w:r>
        <w:rPr>
          <w:lang w:val="en-US"/>
        </w:rPr>
        <w:t xml:space="preserve"> Rl-3, R2-3, R3-3. R6-3,</w:t>
      </w:r>
      <w:r>
        <w:rPr/>
        <w:t xml:space="preserve"> конденсатор С 1-3).</w:t>
      </w:r>
    </w:p>
    <w:p>
      <w:pPr>
        <w:pStyle w:val="Normal"/>
        <w:rPr/>
      </w:pPr>
      <w:r>
        <w:rPr/>
        <w:t>Принцип работы стабилизатора —27 В и схемы защиты от короткого замыкания аналогичен описанному выше.</w:t>
      </w:r>
    </w:p>
    <w:p>
      <w:pPr>
        <w:pStyle w:val="Normal"/>
        <w:spacing w:before="40" w:after="0"/>
        <w:ind w:left="40" w:firstLine="300"/>
        <w:rPr/>
      </w:pPr>
      <w:r>
        <w:rPr>
          <w:b/>
        </w:rPr>
        <w:t>Ключевой стабилизатор</w:t>
      </w:r>
      <w:r>
        <w:rPr/>
        <w:t xml:space="preserve"> +24 В содержит: регулирующий элемент (транзисторы ТЗ, Т4, Т4-2); фильтр (транзистор Т5 в диодном включении, дроссель Др, конденсаторы С7, С8, С9); схему сравнения (транзистор Т7-2, резисторы</w:t>
      </w:r>
      <w:r>
        <w:rPr>
          <w:lang w:val="en-US"/>
        </w:rPr>
        <w:t xml:space="preserve"> R5, R15-2, R17-2, R18-2,</w:t>
      </w:r>
      <w:r>
        <w:rPr/>
        <w:t xml:space="preserve"> стабилитроны Д6-2, Д7-2, Д8-2); релей</w:t>
        <w:softHyphen/>
        <w:t>ный каскад (транзисторы Т6-2, резисторы</w:t>
      </w:r>
      <w:r>
        <w:rPr>
          <w:lang w:val="en-US"/>
        </w:rPr>
        <w:t xml:space="preserve"> R10-2—R14-2,</w:t>
      </w:r>
      <w:r>
        <w:rPr/>
        <w:t xml:space="preserve"> ста</w:t>
        <w:softHyphen/>
        <w:t>билитрон Д5-2); усилители на транзисторах Т2-2, ТЗ-2; схе</w:t>
        <w:softHyphen/>
        <w:t>му запирания регулирующего элемента (транзистор Т5-2, диод Д4-2, резистор</w:t>
      </w:r>
      <w:r>
        <w:rPr>
          <w:lang w:val="en-US"/>
        </w:rPr>
        <w:t xml:space="preserve"> R9-2);</w:t>
      </w:r>
      <w:r>
        <w:rPr/>
        <w:t xml:space="preserve"> схему защиты от короткого замы</w:t>
        <w:softHyphen/>
        <w:t xml:space="preserve">кания на выходе (транзистор Т1-2, диод Д1-2, резисторы </w:t>
      </w:r>
      <w:r>
        <w:rPr>
          <w:lang w:val="en-US"/>
        </w:rPr>
        <w:t>Rl-2, R2-2, R4-2,</w:t>
      </w:r>
      <w:r>
        <w:rPr/>
        <w:t xml:space="preserve"> конденсатор С5); схему защиты от пере</w:t>
        <w:softHyphen/>
        <w:t>напряжений на выходе (транзисторы Т8-2, Т9-2, стабилитрон Д9-2, тиристор Д, резисторы</w:t>
      </w:r>
      <w:r>
        <w:rPr>
          <w:lang w:val="en-US"/>
        </w:rPr>
        <w:t xml:space="preserve"> R19-2—R24-2, R6,</w:t>
      </w:r>
      <w:r>
        <w:rPr/>
        <w:t xml:space="preserve"> конденсатор СИ).</w:t>
      </w:r>
    </w:p>
    <w:p>
      <w:pPr>
        <w:pStyle w:val="Normal"/>
        <w:ind w:left="40" w:firstLine="300"/>
        <w:rPr/>
      </w:pPr>
      <w:r>
        <w:rPr/>
        <w:t>Схема стабилизатора работает следующим образом: в мо</w:t>
        <w:softHyphen/>
        <w:t>мент подачи напряжения на вход стабилизатора транзистор Т4-2 открыт током, протекающим по цепи: корпус, резисто</w:t>
        <w:softHyphen/>
        <w:t>ры</w:t>
      </w:r>
      <w:r>
        <w:rPr>
          <w:lang w:val="en-US"/>
        </w:rPr>
        <w:t xml:space="preserve"> R7-2, R8-2,</w:t>
      </w:r>
      <w:r>
        <w:rPr/>
        <w:t xml:space="preserve"> база транзистора Т4-2, в результате чего транзисторы ТЗ и Т4 также открыты. Транзисторы Т2-2, Т5-2. Т6-2 заперты. На эмиттере транзистора Т4 появляется напря</w:t>
        <w:softHyphen/>
        <w:t>жение и конденсаторы С7—С9 заряжаются до номинального выходного напряжения. Напряжение на базе транзистора Т7-2 возрастает с постоянной времени, определяемой пара</w:t>
        <w:softHyphen/>
        <w:t>метрами интегрирующей цепочки</w:t>
      </w:r>
      <w:r>
        <w:rPr>
          <w:lang w:val="en-US"/>
        </w:rPr>
        <w:t xml:space="preserve"> R16-2,</w:t>
      </w:r>
      <w:r>
        <w:rPr/>
        <w:t xml:space="preserve"> СЗ-2, до значения, со</w:t>
        <w:softHyphen/>
        <w:t>ответствующего верхнему порогу срабатывания релейного каскада. Транзисторы Т2-2, ТЗ-2, Т5-2, Т6-2, Т7-2 открывают</w:t>
        <w:softHyphen/>
        <w:t>ся, вызывая запирание регулирующего элемента. Напряжение на эмиттере Т4 скачком уменьшается и конденсатор СЗ-2 начнет разряжаться до тех пор, пока напряжение на нем не уменьшится до значения, соответствующего нижнему порогу срабатывания релейного каскада. Транзисторы Т2-2, ТЗ-2, Т5-2, Т6-2 закрываются, а транзисторы ключевого элемента открываются. Далее процесс повторяется и в стабилизаторе устанавливается режим устойчивых автоколебаний с перио</w:t>
        <w:softHyphen/>
        <w:t>дом, определяемым параметрами интегрирующей цепочки, по</w:t>
        <w:softHyphen/>
        <w:t>рогами срабатывания релейного каскада и уровнем входного напряжения. Поскольку первые две величины постоянные, изменение периода автоколебаний происходит в основном за счет изменения уровня входного напряжения. Схема по</w:t>
        <w:softHyphen/>
        <w:t>строена таким образом, что реагирует на увеличение или уменьшение входного напряжения уменьшением или увеличе</w:t>
        <w:softHyphen/>
        <w:t>нием скважности импульсов (отношение периода повторения импульсов к длительности открытого состояния ключевого элемента) на выходе регулирующего элемента так, что на вы</w:t>
        <w:softHyphen/>
        <w:t>ходе стабилизатора напряжение будет стабилизировано по среднему значению. Процессы, происходящие в схеме при уве</w:t>
        <w:softHyphen/>
        <w:t>личении и уменьшении входного напряжения, иллюстрируют</w:t>
        <w:softHyphen/>
        <w:t>ся рис. 5.</w:t>
      </w:r>
    </w:p>
    <w:p>
      <w:pPr>
        <w:pStyle w:val="Normal"/>
        <w:spacing w:before="60" w:after="0"/>
        <w:rPr/>
      </w:pPr>
      <w:r>
        <w:rPr/>
        <w:t>Схема защиты от короткого замыкания работает анало</w:t>
        <w:softHyphen/>
        <w:t>гично описанной для стабилизатора +12,6 В.</w:t>
      </w:r>
    </w:p>
    <w:p>
      <w:pPr>
        <w:pStyle w:val="Normal"/>
        <w:spacing w:before="40" w:after="0"/>
        <w:ind w:firstLine="300"/>
        <w:rPr/>
      </w:pPr>
      <w:r>
        <w:rPr/>
        <w:t>Для восстановления схемы защиты от короткого замыка</w:t>
        <w:softHyphen/>
        <w:t>ния необходимо выключить питание и включить повторно через 10—15 сек., если короткое замыкание в нагрузке от</w:t>
        <w:softHyphen/>
        <w:t>сутствует.</w:t>
      </w:r>
    </w:p>
    <w:p>
      <w:pPr>
        <w:pStyle w:val="Normal"/>
        <w:spacing w:before="60" w:after="0"/>
        <w:ind w:firstLine="280"/>
        <w:rPr/>
      </w:pPr>
      <w:r>
        <w:rPr/>
        <w:t>Схема защиты от перенапряжения на выходе стабилизатора работает следующим образом: при появлении на выходе ста</w:t>
        <w:softHyphen/>
        <w:t>билизатора повышенного напряжения повышается потенциал базы транзистора Т9-2 и транзистор, который до этого был заперт опорным напряжением, создаваемым стабилитроном Д9-2, открывается, в результате чего открывается транзистор Т8-2, коллектор которого через резистор</w:t>
      </w:r>
      <w:r>
        <w:rPr>
          <w:lang w:val="en-US"/>
        </w:rPr>
        <w:t xml:space="preserve"> R23-2</w:t>
      </w:r>
      <w:r>
        <w:rPr/>
        <w:t xml:space="preserve"> подключен к управляющему электроду тиристора Д. Тиристор отпирается и закорачивает вход стабилизатора на корпус, в результате чего в выпрямителе +24 В блока 28 сгорает предохрани</w:t>
        <w:softHyphen/>
        <w:t>тель Пр на входе стабилизатора +24 В.</w:t>
      </w:r>
    </w:p>
    <w:p>
      <w:pPr>
        <w:pStyle w:val="Normal"/>
        <w:spacing w:before="20" w:after="0"/>
        <w:ind w:firstLine="300"/>
        <w:rPr/>
      </w:pPr>
      <w:r>
        <w:rPr/>
        <w:t>Реле Р предназначено для переключения радиостанции в режим «передача».</w:t>
      </w:r>
    </w:p>
    <w:p>
      <w:pPr>
        <w:pStyle w:val="Normal"/>
        <w:spacing w:before="20" w:after="0"/>
        <w:ind w:firstLine="300"/>
        <w:rPr/>
      </w:pPr>
      <w:r>
        <w:rPr/>
        <w:drawing>
          <wp:inline distT="0" distB="0" distL="0" distR="0">
            <wp:extent cx="5304790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0"/>
        <w:ind w:left="720" w:hanging="0"/>
        <w:jc w:val="left"/>
        <w:rPr>
          <w:sz w:val="18"/>
        </w:rPr>
      </w:pPr>
      <w:r>
        <w:rPr>
          <w:sz w:val="18"/>
        </w:rPr>
        <w:t>Форма кривых напряжения на регулирующем элементе.</w:t>
      </w:r>
    </w:p>
    <w:p>
      <w:pPr>
        <w:pStyle w:val="Normal"/>
        <w:spacing w:before="400" w:after="0"/>
        <w:ind w:left="720"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Чемодан электромеханика</w:t>
      </w:r>
    </w:p>
    <w:p>
      <w:pPr>
        <w:pStyle w:val="Normal"/>
        <w:ind w:firstLine="300"/>
        <w:rPr/>
      </w:pPr>
      <w:r>
        <w:rPr/>
        <w:t>Чемодан электромеханика (блок ЮМ) предназначен для измерения питающих напряжений и отыскания неисправностей в блоках радиостанции 72РТМ-А2-ЧМ. В чемодане электро</w:t>
        <w:softHyphen/>
        <w:t>механика размещен измерительный блок с кабелем, заканчи</w:t>
        <w:softHyphen/>
        <w:t>вающимся семиштырьковым разъемом. Внутри корпуса</w:t>
      </w:r>
      <w:r>
        <w:rPr>
          <w:b/>
        </w:rPr>
        <w:t xml:space="preserve"> на </w:t>
      </w:r>
      <w:r>
        <w:rPr/>
        <w:t>крышке закреплены 2 щупа и торцевой ключ для отвинчива-ния винтов, крепящих блоки на амортизационных рамах.</w:t>
      </w:r>
    </w:p>
    <w:p>
      <w:pPr>
        <w:pStyle w:val="Normal"/>
        <w:ind w:firstLine="300"/>
        <w:rPr/>
      </w:pPr>
      <w:r>
        <w:rPr/>
        <w:t>На крышке установлены пружины для закрепления в них двух отверток. Возле измерительного блока расположен мик</w:t>
        <w:softHyphen/>
        <w:t>ротелефон.</w:t>
      </w:r>
    </w:p>
    <w:p>
      <w:pPr>
        <w:pStyle w:val="Normal"/>
        <w:ind w:firstLine="300"/>
        <w:rPr/>
      </w:pPr>
      <w:r>
        <w:rPr/>
        <w:t>Для переноски блока с одной из боковых сторон имеется ручка.</w:t>
      </w:r>
    </w:p>
    <w:p>
      <w:pPr>
        <w:pStyle w:val="Normal"/>
        <w:ind w:firstLine="300"/>
        <w:rPr/>
      </w:pPr>
      <w:r>
        <w:rPr/>
        <w:t>Принципиальная схема измерительного блока приведена на рис. 6.</w:t>
      </w:r>
    </w:p>
    <w:p>
      <w:pPr>
        <w:pStyle w:val="Normal"/>
        <w:ind w:firstLine="300"/>
        <w:rPr/>
      </w:pPr>
      <w:r>
        <w:rPr/>
        <w:t>В1 — переключатель рода работ. Ш1 — разъем для под</w:t>
        <w:softHyphen/>
        <w:t>ключения прибора к контрольному разъему на блоке питания радиостанции 72РТМ-А2-ЧМ.</w:t>
      </w:r>
      <w:r>
        <w:rPr>
          <w:lang w:val="en-US"/>
        </w:rPr>
        <w:t xml:space="preserve"> R7</w:t>
      </w:r>
      <w:r>
        <w:rPr/>
        <w:t xml:space="preserve"> — регулятор установки нуля индикатора (в положении ПРОБНИК). </w:t>
      </w:r>
      <w:r>
        <w:rPr>
          <w:b/>
        </w:rPr>
        <w:t>Антенна</w:t>
      </w:r>
    </w:p>
    <w:p>
      <w:pPr>
        <w:pStyle w:val="Normal"/>
        <w:ind w:firstLine="300"/>
        <w:rPr/>
      </w:pPr>
      <w:r>
        <w:rPr/>
        <w:t>Ненаправленная антенна (блок 11) состоит из петлевого вибратора длиной в четверть волны, опорного изолятора и основания с укрепленными на нем лучами противовеса.</w:t>
      </w:r>
    </w:p>
    <w:p>
      <w:pPr>
        <w:pStyle w:val="Normal"/>
        <w:ind w:firstLine="300"/>
        <w:rPr/>
      </w:pPr>
      <w:r>
        <w:rPr/>
        <w:t>Антенна с радиостанцией соединяется высокочастотным кабелем с разъемом СР-75-154П. Опорный изолятор выполнен из пластмассы. Для повышения механической прочности и увеличения эффективной площади противовесной части лучи противовеса выполнены плоскими, клиновидной формы.</w:t>
      </w:r>
    </w:p>
    <w:p>
      <w:pPr>
        <w:pStyle w:val="Normal"/>
        <w:ind w:firstLine="300"/>
        <w:rPr/>
      </w:pPr>
      <w:r>
        <w:rPr/>
        <w:t>Антенна устанавливается на специальной трубе с фланцем и крепится шестью винтами. Соединительный кабель прохо</w:t>
        <w:softHyphen/>
        <w:t>дит внутри трубы. Монтажный чертеж антенны приведен в приложении 12.</w:t>
      </w:r>
    </w:p>
    <w:p>
      <w:pPr>
        <w:pStyle w:val="Normal"/>
        <w:spacing w:before="160" w:after="0"/>
        <w:ind w:hanging="0"/>
        <w:jc w:val="center"/>
        <w:rPr>
          <w:b/>
          <w:b/>
        </w:rPr>
      </w:pPr>
      <w:r>
        <w:rPr>
          <w:b/>
        </w:rPr>
        <w:t>ИНСТРУМЕНТ И ПРИНАДЛЕЖНОСТИ</w:t>
      </w:r>
    </w:p>
    <w:p>
      <w:pPr>
        <w:pStyle w:val="Normal"/>
        <w:spacing w:before="120" w:after="0"/>
        <w:rPr/>
      </w:pPr>
      <w:r>
        <w:rPr>
          <w:b/>
        </w:rPr>
        <w:t>Ключ</w:t>
      </w:r>
      <w:r>
        <w:rPr/>
        <w:t xml:space="preserve"> предназначен для закрывания шкафа приемопере</w:t>
        <w:softHyphen/>
        <w:t>датчика.</w:t>
      </w:r>
    </w:p>
    <w:p>
      <w:pPr>
        <w:pStyle w:val="Normal"/>
        <w:rPr/>
      </w:pPr>
      <w:r>
        <w:rPr>
          <w:b/>
        </w:rPr>
        <w:t>Кабель ремонтный</w:t>
      </w:r>
      <w:r>
        <w:rPr/>
        <w:t xml:space="preserve"> предназначен для подключения блоков к шкафу радиостанции при его ремонте.</w:t>
      </w:r>
    </w:p>
    <w:p>
      <w:pPr>
        <w:pStyle w:val="Normal"/>
        <w:rPr/>
      </w:pPr>
      <w:r>
        <w:rPr/>
        <w:t>Кабель состоит из двух соединительных колодок и собст</w:t>
        <w:softHyphen/>
        <w:t>венно кабеля. Для ремонта блок вынимается из шкафа, одна колодка кабеля подключается к разъему блока, другая — к разъему шкафа.</w:t>
      </w:r>
    </w:p>
    <w:p>
      <w:pPr>
        <w:pStyle w:val="Normal"/>
        <w:ind w:left="80" w:firstLine="320"/>
        <w:rPr/>
      </w:pPr>
      <w:r>
        <w:rPr>
          <w:b/>
        </w:rPr>
        <w:t>Индикатор мощности</w:t>
      </w:r>
      <w:r>
        <w:rPr/>
        <w:t xml:space="preserve"> предназначен для проверки работо</w:t>
        <w:softHyphen/>
        <w:t>способности передатчика радиостанции на месте установки.</w:t>
      </w:r>
    </w:p>
    <w:p>
      <w:pPr>
        <w:pStyle w:val="Normal"/>
        <w:ind w:left="80" w:firstLine="320"/>
        <w:rPr/>
      </w:pPr>
      <w:r>
        <w:rPr/>
        <w:t>Индикатор мощности включается между антенным разъе</w:t>
        <w:softHyphen/>
        <w:t>мом приемопередатчика и антенным кабелем.</w:t>
      </w:r>
    </w:p>
    <w:p>
      <w:pPr>
        <w:pStyle w:val="Normal"/>
        <w:ind w:left="80" w:firstLine="320"/>
        <w:rPr/>
      </w:pPr>
      <w:r>
        <w:rPr/>
        <w:t>При включении радиостанции в режим «передача» часть выходной мощности передатчика отбирается высокочастотным трансформатором Тр1, выпрямляется диодом Д1 и поступает на миллиамперметр М4203. Если тракт передатчик — антенна радиостанции исправен, то стрелка миллиамперметра должна установиться в секторе на шкале прибора. Внешний вид и электрическая схема индикатора мощности приведены на рис. 7 (а и б).</w:t>
      </w:r>
    </w:p>
    <w:p>
      <w:pPr>
        <w:pStyle w:val="Normal"/>
        <w:spacing w:before="40" w:after="0"/>
        <w:ind w:left="40" w:firstLine="320"/>
        <w:rPr/>
      </w:pPr>
      <w:r>
        <w:rPr>
          <w:b/>
        </w:rPr>
        <w:t>Щуп</w:t>
      </w:r>
      <w:r>
        <w:rPr/>
        <w:t xml:space="preserve"> со шнуром предназначен для измерения токов в цепях радиостанции и состоит из штырька с пластмассовой ручкой и колодки с металлической пластинкой-контактом. Для изме</w:t>
        <w:softHyphen/>
        <w:t>рения тока в желаемой цепи вилка, соединяющая разъем бло</w:t>
        <w:softHyphen/>
      </w:r>
    </w:p>
    <w:p>
      <w:pPr>
        <w:pStyle w:val="Normal"/>
        <w:ind w:left="40" w:hanging="0"/>
        <w:rPr/>
      </w:pPr>
      <w:r>
        <w:rPr/>
        <w:t>ка с разъемом шкафа, снимается. В освободившиеся контакты разъема блока вставляется колодка одного шнура, а в разъем шкафа — колодка другого шнура, а штырьки подключаются к тестеру или авометру. Тестер или авометр должен быть в режиме измерения токов.</w:t>
      </w:r>
    </w:p>
    <w:p>
      <w:pPr>
        <w:pStyle w:val="Normal"/>
        <w:ind w:left="40" w:firstLine="360"/>
        <w:rPr/>
      </w:pPr>
      <w:r>
        <w:rPr>
          <w:b/>
        </w:rPr>
        <w:t>Микротелефон МТ50</w:t>
      </w:r>
      <w:r>
        <w:rPr/>
        <w:t xml:space="preserve"> (рис. 8) предназначен для проверки электромехаником исправности радиостанции. Микротелефон подключается к разъему МТ (42-ШЗ) блока 42.</w:t>
      </w:r>
      <w:r>
        <w:rPr/>
        <w:drawing>
          <wp:inline distT="0" distB="0" distL="0" distR="0">
            <wp:extent cx="2712720" cy="177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0" w:after="0"/>
        <w:ind w:hanging="0"/>
        <w:jc w:val="center"/>
        <w:rPr>
          <w:sz w:val="16"/>
        </w:rPr>
      </w:pPr>
      <w:r>
        <w:rPr>
          <w:sz w:val="16"/>
        </w:rPr>
        <w:t>Рис. 8. Микротелефон МТ50. Схема электрическая принципиальна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091565</wp:posOffset>
                </wp:positionH>
                <wp:positionV relativeFrom="paragraph">
                  <wp:posOffset>394335</wp:posOffset>
                </wp:positionV>
                <wp:extent cx="152400" cy="2628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It «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0.7pt;mso-wrap-distance-left:4pt;mso-wrap-distance-right:4pt;mso-wrap-distance-top:2pt;mso-wrap-distance-bottom:2pt;margin-top:31.05pt;mso-position-vertical-relative:text;margin-left:-85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jc w:val="both"/>
                        <w:rPr/>
                      </w:pPr>
                      <w:r>
                        <w:rPr>
                          <w:b w:val="false"/>
                          <w:lang w:val="en-US"/>
                        </w:rPr>
                        <w:t>It «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20"/>
      <w:pgMar w:left="1134" w:right="113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7:41:00Z</dcterms:created>
  <dc:creator>ЌЁЄ ”Ё«Ґ­Є®</dc:creator>
  <dc:description/>
  <dc:language>en-US</dc:language>
  <cp:lastModifiedBy>ЌЁЄ ”Ё«Ґ­Є®</cp:lastModifiedBy>
  <dcterms:modified xsi:type="dcterms:W3CDTF">2000-06-20T17:52:00Z</dcterms:modified>
  <cp:revision>1</cp:revision>
  <dc:subject/>
  <dc:title/>
</cp:coreProperties>
</file>