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pacing w:before="80" w:after="0"/>
        <w:ind w:first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стоящие техническое описание и инструкция по эксплуатации пред</w:t>
        <w:softHyphen/>
        <w:t>назначены для ознакомления обслуживающего персонала с устройством и принципом работы радиостанции 42РТМ-А2-ЧМ и являются руководством по ее технической эксплуатации.</w:t>
      </w:r>
    </w:p>
    <w:p>
      <w:pPr>
        <w:pStyle w:val="Normal"/>
        <w:ind w:first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изучении в эксплуатации радиостанции следует также пользоваться техническим описанием на приемопередатчик 66РТМ-А2-ЧМ.</w:t>
      </w:r>
    </w:p>
    <w:p>
      <w:pPr>
        <w:pStyle w:val="Normal"/>
        <w:spacing w:before="16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ЯТЫЕ УСЛОВНЫЕ СОКРАЩЕНИЯ:</w:t>
      </w:r>
    </w:p>
    <w:p>
      <w:pPr>
        <w:pStyle w:val="Normal"/>
        <w:spacing w:before="40" w:after="0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РУ — автоматическая регулировка усиления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СУ — антенно-согласующее устройство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П — блок питания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 — включено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Ч — высокая частот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КЛ — выключено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ТВ — генератор тонального вызов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ЧМ — генератор частотно-модулированных колебаний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НЦ — поездной диспетчер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СП — дежурный по станции,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/>
          <w:sz w:val="24"/>
          <w:lang w:val="en-US"/>
        </w:rPr>
        <w:t>KB —</w:t>
      </w:r>
      <w:r>
        <w:rPr>
          <w:rFonts w:cs="Courier New" w:ascii="Courier New" w:hAnsi="Courier New"/>
          <w:b/>
          <w:sz w:val="24"/>
        </w:rPr>
        <w:t xml:space="preserve"> гектометровые волны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ТР — контроль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 ОКОМ — локомотив,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/>
          <w:smallCaps/>
          <w:sz w:val="24"/>
          <w:lang w:val="en-US"/>
        </w:rPr>
        <w:t xml:space="preserve">mk </w:t>
      </w:r>
      <w:r>
        <w:rPr>
          <w:rFonts w:cs="Courier New" w:ascii="Courier New" w:hAnsi="Courier New"/>
          <w:b/>
          <w:sz w:val="24"/>
          <w:lang w:val="en-US"/>
        </w:rPr>
        <w:t>—</w:t>
      </w:r>
      <w:r>
        <w:rPr>
          <w:rFonts w:cs="Courier New" w:ascii="Courier New" w:hAnsi="Courier New"/>
          <w:b/>
          <w:sz w:val="24"/>
        </w:rPr>
        <w:t xml:space="preserve"> микрофон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кУ — микрофонный усилитель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Ч — низкая частот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Д — передатчик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М — приемник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ТВ — приемник тонального вызов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Ч — промежуточная частот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В — реле времени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М — руководитель ремонтных работ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нг — тангент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У — ТС телеуправление и телесигнализация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ф — телефон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КВ — метровые волны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М — усилитель мощности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НЧ — усилитель низкой частоты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 — усилитель предварительный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Т — усилитель постоянного тока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СС — фильтр сосредоточенной селекции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ИМ — широтно-импульсный модулятор,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/>
          <w:sz w:val="24"/>
        </w:rPr>
        <w:t>ШП — шумоподавитель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НС —эквивалентное нагрузочное сопротивление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П — эмиттерный повторитель,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ПК — электронный переключатель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FR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ОЕ ОПИСАНИЕ</w:t>
      </w:r>
    </w:p>
    <w:p>
      <w:pPr>
        <w:pStyle w:val="Normal"/>
        <w:spacing w:before="18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</w:t>
      </w:r>
    </w:p>
    <w:p>
      <w:pPr>
        <w:pStyle w:val="Normal"/>
        <w:spacing w:before="6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42РТМ-А2-ЧМ — приемопередающая, симп</w:t>
        <w:softHyphen/>
        <w:t>лексная, телефонная, с частотно-фазовой модуляцией и час</w:t>
        <w:softHyphen/>
        <w:t>тотно-избирательным вызовом — предназначена для органи</w:t>
        <w:softHyphen/>
        <w:t>зации поездной радиосвязи на железнодорожном транспорте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предназначена для установки на подвижных объектах железнодорожного транспорта и эксплуатации в следующих климатических и механических условиях:</w:t>
      </w:r>
    </w:p>
    <w:p>
      <w:pPr>
        <w:pStyle w:val="Normal"/>
        <w:spacing w:before="40" w:after="0"/>
        <w:ind w:left="12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мпература окружающего воздуха, °С     -25 +50 C...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</w:p>
    <w:p>
      <w:pPr>
        <w:pStyle w:val="Normal"/>
        <w:spacing w:before="40" w:after="0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тносительная влажность при 30°С, %   ....  95</w:t>
      </w:r>
    </w:p>
    <w:p>
      <w:pPr>
        <w:pStyle w:val="Normal"/>
        <w:ind w:left="240" w:hanging="0"/>
        <w:jc w:val="left"/>
        <w:rPr/>
      </w:pPr>
      <w:r>
        <w:rPr>
          <w:rFonts w:cs="Courier New" w:ascii="Courier New" w:hAnsi="Courier New"/>
          <w:b/>
          <w:sz w:val="24"/>
        </w:rPr>
        <w:t>вибрационные нагрузки в диапазоне частот от 10 до 70 Гц,</w:t>
      </w:r>
      <w:r>
        <w:rPr>
          <w:rFonts w:cs="Courier New" w:ascii="Courier New" w:hAnsi="Courier New"/>
          <w:b/>
          <w:sz w:val="24"/>
          <w:lang w:val="en-US"/>
        </w:rPr>
        <w:t xml:space="preserve"> g</w:t>
      </w:r>
      <w:r>
        <w:rPr>
          <w:rFonts w:cs="Courier New" w:ascii="Courier New" w:hAnsi="Courier New"/>
          <w:b/>
          <w:sz w:val="24"/>
        </w:rPr>
        <w:t xml:space="preserve">   .......   3,8</w:t>
      </w:r>
    </w:p>
    <w:p>
      <w:pPr>
        <w:pStyle w:val="Normal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ногократные удары, g      .......  25</w:t>
      </w:r>
    </w:p>
    <w:p>
      <w:pPr>
        <w:pStyle w:val="Normal"/>
        <w:spacing w:before="12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ДАННЫЕ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42РТМ-А2-ЧМ имеет три частотных канала, разнесенных на 50 кГц в диапазоне от 150 до 156 МГц, и два частотных канала на частотах 2130 и 2150 кГц или 2444 и 2464 кГц. Частоты 2444 и 2464 кГц используются для органи</w:t>
        <w:softHyphen/>
        <w:t>зации связи на метрополитен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итание радиостанции осуществляется от источника по</w:t>
        <w:softHyphen/>
        <w:t>стоянного тока с номинальным напряжением 50 или 75 В с допускаемым отклонением напряжения в пределах ±20% от-номинала или от источника с напряжением 24 В при допуска</w:t>
        <w:softHyphen/>
        <w:t>емом изменении напряжения питания в пределах от 23 до 31 В. Напряжение пульсаций, измеренное в точках подключения радиостанции к источнику питания на частоте 100 Гц, не должно превышать 2% от номинального напряжения пита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обеспечивает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работу с одного или двух пультов управления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переключение в режимы ДЕЖУРНЫЙ ПРИЕМ, ПРИ</w:t>
        <w:softHyphen/>
        <w:t>ЕМ, ПЕРЕДАЧА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посылку вызова с самоконтролем и прием вызова со световой индикацией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переключение каналов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ступенчатое изменение громкости;</w:t>
      </w:r>
    </w:p>
    <w:p>
      <w:pPr>
        <w:pStyle w:val="Normal"/>
        <w:ind w:left="28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световую индикацию включения питания;</w:t>
      </w:r>
    </w:p>
    <w:p>
      <w:pPr>
        <w:pStyle w:val="Normal"/>
        <w:ind w:left="28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ж) возможность подключения аппаратуры ТУ—ТС. Электрические параметры радиостанции указаны в табл. 1</w:t>
      </w:r>
    </w:p>
    <w:p>
      <w:pPr>
        <w:pStyle w:val="Normal"/>
        <w:ind w:left="280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984"/>
        <w:gridCol w:w="992"/>
      </w:tblGrid>
      <w:tr>
        <w:trPr>
          <w:trHeight w:val="280" w:hRule="exact"/>
        </w:trPr>
        <w:tc>
          <w:tcPr>
            <w:tcW w:w="96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Таблица 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66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араметр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Величина параметр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66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УКВ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KB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66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ередатчик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. Выходная мощность передатчика, Вт, в пределах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—1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—1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. Чувствительность микрофонного вхо</w:t>
              <w:softHyphen/>
              <w:t>да, мВ,в пределах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—1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—1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. Коэффициент нелинейных искажений передатчика, %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. Максимальная девиация  частоты пере</w:t>
              <w:softHyphen/>
              <w:t>датчика, кГц, не более: в диапазоне модулирующих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частот 300—3400 Гц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0—3000 Гц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. Отклонение частотно-модуляционной характеристики передатчика от характери</w:t>
              <w:softHyphen/>
              <w:t>стики предкоррекции 6 дБ/октава, дБ, не более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+2 —3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. Отклонение частотно-модуляционной характеристики передатчика от характери</w:t>
              <w:softHyphen/>
              <w:t>стики предкоррекции 3 дБ/октава, дБ, не более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+2 —3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. Величина паразитной амплитудной мо</w:t>
              <w:softHyphen/>
              <w:t>дуляции передатчика, %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8. Побочные излучения передатчика, мкВт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9. Допускаемое отклонение частоты пере</w:t>
              <w:softHyphen/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датчика, не более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±20 •10-»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±200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 •10-</w:t>
            </w:r>
            <w:r>
              <w:rPr>
                <w:rFonts w:cs="Courier New" w:ascii="Courier New" w:hAnsi="Courier New"/>
                <w:b/>
                <w:sz w:val="16"/>
                <w:vertAlign w:val="superscript"/>
                <w:lang w:val="en-US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риемник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 Эффективность работы шумоподави-теля приемника, дБ, не хуж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  <w:r>
              <w:rPr>
                <w:rFonts w:cs="Courier New" w:ascii="Courier New" w:hAnsi="Courier New"/>
                <w:b/>
                <w:sz w:val="16"/>
              </w:rPr>
              <w:t>4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  <w:r>
              <w:rPr>
                <w:rFonts w:cs="Courier New" w:ascii="Courier New" w:hAnsi="Courier New"/>
                <w:b/>
                <w:sz w:val="16"/>
              </w:rPr>
              <w:t>4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 Чувствительность приемника при со</w:t>
              <w:softHyphen/>
              <w:t>отношении сигнал/шум 20 дБ, мкВ, не хуже в диапазоне частот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на частоте 152,900 МГц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 Чувствительность приемника по сра</w:t>
              <w:softHyphen/>
              <w:t>батыванию шумоподавителя, мкВ, в пре</w:t>
              <w:softHyphen/>
              <w:t>делах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—7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3. Выходная мощность приемника при нагрузке: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а) на телефон, мВА, не менее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б) на громкоговоритель, ВА, не менее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.5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5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. Отклонение частотной характеристики приемника от характеристики после коррек</w:t>
              <w:softHyphen/>
              <w:t>ции 6 дБ/октава, дБ, не более: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+2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а) при работе на телефон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  <w:r>
              <w:rPr>
                <w:rFonts w:cs="Courier New" w:ascii="Courier New" w:hAnsi="Courier New"/>
                <w:b/>
                <w:sz w:val="16"/>
              </w:rPr>
              <w:t>3 +2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~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б) при работе на громкоговоритель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  <w:r>
              <w:rPr>
                <w:rFonts w:cs="Courier New" w:ascii="Courier New" w:hAnsi="Courier New"/>
                <w:b/>
                <w:sz w:val="16"/>
              </w:rPr>
              <w:t>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~~~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984"/>
        <w:gridCol w:w="992"/>
      </w:tblGrid>
      <w:tr>
        <w:trPr>
          <w:trHeight w:val="320" w:hRule="exact"/>
        </w:trPr>
        <w:tc>
          <w:tcPr>
            <w:tcW w:w="96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родолжение табл. 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6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Параметр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личина параметр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540" w:hRule="exact"/>
        </w:trPr>
        <w:tc>
          <w:tcPr>
            <w:tcW w:w="66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УКВ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KB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66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. Неравномерность частотной характе</w:t>
              <w:softHyphen/>
              <w:t>ристики приемника в диапазоне частот от 300 до 3000 Гц, дБ, не более: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а) при работе на телефон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+2 —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б) при работе на громкоговоритель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+2 —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6. Коэффициент нелинейных искажений приемника радиостанции, %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7. Двухсигнальная избирательность при</w:t>
              <w:softHyphen/>
              <w:t>емника по соседнему каналу, дБ, не ме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8. Трехсигнальная избирательность при</w:t>
              <w:softHyphen/>
              <w:t>емника по соседнему каналу, дБ, не ме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9. Ослабление ложных каналов приема, дБ, не ме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7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. Защищенность приемника от помех по цепям питания, дБ, не ме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sz w:val="16"/>
              </w:rPr>
              <w:t>7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6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1. Половина полосы пропускания прием</w:t>
              <w:softHyphen/>
              <w:t>ника на уровне 0,5 кГц, не ме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2. Излучение гетеродина приемника на антенном вводе радиостанции, нВт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0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 •10-</w:t>
            </w:r>
            <w:r>
              <w:rPr>
                <w:rFonts w:cs="Courier New" w:ascii="Courier New" w:hAnsi="Courier New"/>
                <w:b/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3. Допускаемое отклонение частоты ге</w:t>
              <w:softHyphen/>
              <w:t>теродинов приемника, не более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•</w:t>
            </w:r>
            <w:r>
              <w:rPr>
                <w:rFonts w:cs="Courier New" w:ascii="Courier New" w:hAnsi="Courier New"/>
                <w:b/>
                <w:sz w:val="16"/>
              </w:rPr>
              <w:t>±30-10-</w:t>
            </w:r>
            <w:r>
              <w:rPr>
                <w:rFonts w:cs="Courier New" w:ascii="Courier New" w:hAnsi="Courier New"/>
                <w:b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±100-10-</w:t>
            </w:r>
            <w:r>
              <w:rPr>
                <w:rFonts w:cs="Courier New" w:ascii="Courier New" w:hAnsi="Courier New"/>
                <w:b/>
                <w:sz w:val="16"/>
                <w:vertAlign w:val="superscript"/>
                <w:lang w:val="en-US"/>
              </w:rPr>
              <w:t>6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истема вызова и контрол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4. Отклонение вызывных частот от но</w:t>
              <w:softHyphen/>
              <w:t>минала, %, не более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,5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5. Половина полосы срабатывания при</w:t>
              <w:softHyphen/>
              <w:t>емника тонального вызова, Гд, в пределах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—6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30—6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Радиолини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6. Коэффициент нелинейных искажений радиолинии, %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7. Фон радиолинии, дБ, не бол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  <w:r>
              <w:rPr>
                <w:rFonts w:cs="Courier New" w:ascii="Courier New" w:hAnsi="Courier New"/>
                <w:b/>
                <w:sz w:val="16"/>
              </w:rPr>
              <w:t>3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—</w:t>
            </w:r>
            <w:r>
              <w:rPr>
                <w:rFonts w:cs="Courier New" w:ascii="Courier New" w:hAnsi="Courier New"/>
                <w:b/>
                <w:sz w:val="16"/>
              </w:rPr>
              <w:t>3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истема питани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3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28. Максимальная потребляемая мощ</w:t>
              <w:softHyphen/>
              <w:t>ность, Вт, не более: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а) в режиме дежурного приема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50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666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б) в режиме передачи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</w:tbl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firstLine="260"/>
        <w:rPr/>
      </w:pPr>
      <w:r>
        <w:rPr>
          <w:rFonts w:cs="Courier New" w:ascii="Courier New" w:hAnsi="Courier New"/>
          <w:b/>
          <w:sz w:val="24"/>
        </w:rPr>
        <w:t>Примечание. На частоте 3000 Гц допускается отклонение частотных характеристик передатчика и приемника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до минус 6 Дб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И РАБОТА РАДИОСТАНЦИИ</w:t>
      </w:r>
    </w:p>
    <w:p>
      <w:pPr>
        <w:pStyle w:val="Normal"/>
        <w:spacing w:before="16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радиостанции</w:t>
      </w:r>
    </w:p>
    <w:p>
      <w:pPr>
        <w:pStyle w:val="Normal"/>
        <w:spacing w:before="120" w:after="0"/>
        <w:ind w:left="4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имеет два основных варианта исполнения:</w:t>
      </w:r>
    </w:p>
    <w:p>
      <w:pPr>
        <w:pStyle w:val="Normal"/>
        <w:ind w:firstLine="300"/>
        <w:jc w:val="left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ариант</w:t>
      </w:r>
      <w:r>
        <w:rPr>
          <w:rFonts w:cs="Courier New" w:ascii="Courier New" w:hAnsi="Courier New"/>
          <w:b/>
          <w:sz w:val="24"/>
          <w:lang w:val="en-US"/>
        </w:rPr>
        <w:t xml:space="preserve"> KB,</w:t>
      </w:r>
      <w:r>
        <w:rPr>
          <w:rFonts w:cs="Courier New" w:ascii="Courier New" w:hAnsi="Courier New"/>
          <w:b/>
          <w:sz w:val="24"/>
        </w:rPr>
        <w:t xml:space="preserve"> включая вариант КВ-М, предназначенный для метрополитен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ариант КВ/УК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ий вид радиостанции варианта КВ/УКВ приведен на рис. 1, габаритный чертеж в приложении 3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Конструктивно радиостанция выполнена в виде отдельных блоков. Блоки 1, 2 (или 2М), 3, 4М или 4Н и' 14 устанавли</w:t>
        <w:softHyphen/>
        <w:t>ваются на амортизационных рамах. Все блоки при установке на локомотиве соединяются между собой кабелями, имеющи</w:t>
        <w:softHyphen/>
        <w:t>ми на концах разъемы типа ОНЦ. Антенна с радиостанцией соединяется высокочастотным кабелем. Схемы соединений ра</w:t>
        <w:softHyphen/>
        <w:t>диостанции вариантов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и КВ/УКВ приведены в приложе</w:t>
        <w:softHyphen/>
        <w:t>ниях 4—7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1, 2 (2М), 3, 4М. (4Н) и 5 имеют литые корпуса, а корпуса блоков 6, 7, 14 — штампованные. Все блоки радио</w:t>
        <w:softHyphen/>
        <w:t>станции окрашены молотковой эмалью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Основными функциональными элементами радиостанции являются приемопередатчик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или УКВ, блок низкочас</w:t>
        <w:softHyphen/>
        <w:t>тотных и вызывных устройств, пульт управления (один или два), микротелефон, блок питания, антенно-согласующее уст</w:t>
        <w:softHyphen/>
        <w:t>ройство, антенна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или УКВ, тройник и громкоговоритель (один или два)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Функциональная схема радиостанции варианта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с дву</w:t>
        <w:softHyphen/>
        <w:t>мя пультами управления приведена в приложении 8. При за</w:t>
        <w:softHyphen/>
        <w:t>мене приемопередатчика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на приемопередатчик УКВ и исключении антенно-согласующего устройства можно полу</w:t>
        <w:softHyphen/>
        <w:t>чить функциональную схему УКВ полукомплекта радиостан</w:t>
        <w:softHyphen/>
        <w:t>ции, входящего в состав варианта КВ/УКВ.</w:t>
      </w:r>
    </w:p>
    <w:p>
      <w:pPr>
        <w:pStyle w:val="Normal"/>
        <w:spacing w:before="440" w:after="0"/>
        <w:ind w:left="4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та с первого пульта управления</w:t>
      </w:r>
    </w:p>
    <w:p>
      <w:pPr>
        <w:pStyle w:val="Normal"/>
        <w:spacing w:before="120" w:after="0"/>
        <w:ind w:firstLine="280"/>
        <w:rPr/>
      </w:pPr>
      <w:r>
        <w:rPr>
          <w:rFonts w:cs="Courier New" w:ascii="Courier New" w:hAnsi="Courier New"/>
          <w:b/>
          <w:sz w:val="24"/>
        </w:rPr>
        <w:t>При работе с первого пульта управления микротелефон (МТ) МТ-50 подключается к разъему Ш1 первого пульта управления (блока 5). При подключении микротелефона на</w:t>
        <w:softHyphen/>
        <w:t>пряжение питания 12,6 В Ф поступает через обмотку телефо</w:t>
        <w:softHyphen/>
        <w:t>на Тф на электронный переключатель ЭПК2. ЭПК2 отключает реле</w:t>
      </w:r>
      <w:r>
        <w:rPr>
          <w:rFonts w:cs="Courier New" w:ascii="Courier New" w:hAnsi="Courier New"/>
          <w:b/>
          <w:sz w:val="24"/>
          <w:lang w:val="en-US"/>
        </w:rPr>
        <w:t xml:space="preserve"> PI</w:t>
      </w:r>
      <w:r>
        <w:rPr>
          <w:rFonts w:cs="Courier New" w:ascii="Courier New" w:hAnsi="Courier New"/>
          <w:b/>
          <w:sz w:val="24"/>
        </w:rPr>
        <w:t xml:space="preserve"> блока 14, при этом контакты этого реле переклю</w:t>
        <w:softHyphen/>
        <w:t>чаются в положение, указанное на функциональной схеме (см. приложение 8) и пульт управления подключается к бло</w:t>
        <w:softHyphen/>
        <w:t>ку 3. На пульте управления при этом загорается лампочка Л1. Далее выбирается канал, на котором будет производиться работа, нажатием кнопок</w:t>
      </w:r>
      <w:r>
        <w:rPr>
          <w:rFonts w:cs="Courier New" w:ascii="Courier New" w:hAnsi="Courier New"/>
          <w:b/>
          <w:sz w:val="24"/>
          <w:lang w:val="en-US"/>
        </w:rPr>
        <w:t xml:space="preserve"> IK,</w:t>
      </w:r>
      <w:r>
        <w:rPr>
          <w:rFonts w:cs="Courier New" w:ascii="Courier New" w:hAnsi="Courier New"/>
          <w:b/>
          <w:sz w:val="24"/>
        </w:rPr>
        <w:t xml:space="preserve"> IIК или</w:t>
      </w:r>
      <w:r>
        <w:rPr>
          <w:rFonts w:cs="Courier New" w:ascii="Courier New" w:hAnsi="Courier New"/>
          <w:b/>
          <w:sz w:val="24"/>
          <w:lang w:val="en-US"/>
        </w:rPr>
        <w:t xml:space="preserve"> IIIK</w:t>
      </w:r>
      <w:r>
        <w:rPr>
          <w:rFonts w:cs="Courier New" w:ascii="Courier New" w:hAnsi="Courier New"/>
          <w:b/>
          <w:sz w:val="24"/>
        </w:rPr>
        <w:t xml:space="preserve"> блока 5.</w:t>
      </w:r>
    </w:p>
    <w:p>
      <w:pPr>
        <w:pStyle w:val="Normal"/>
        <w:spacing w:before="20" w:after="0"/>
        <w:ind w:firstLine="300"/>
        <w:rPr/>
      </w:pPr>
      <w:r>
        <w:rPr>
          <w:rFonts w:cs="Courier New" w:ascii="Courier New" w:hAnsi="Courier New"/>
          <w:b/>
          <w:sz w:val="24"/>
        </w:rPr>
        <w:t>Прием вызова локомотива производится на частоте 1000 Гц. При приеме вызова сигнал вызывной частоты с вы</w:t>
        <w:softHyphen/>
        <w:t>хода приемника через электронный коммутатор ЭПК1 посту</w:t>
        <w:softHyphen/>
        <w:t>пает на вход приемника тонального вызова (ПТВ). ПТВ сра</w:t>
        <w:softHyphen/>
        <w:t>батывает и включает реле РЗ блока 3. Реле РЗ самоблоки</w:t>
        <w:softHyphen/>
        <w:t>руется через контакты 10—11 и реле времени РВ-20 на время 15—22 с. При срабатывании реле РЗ блока 3 через контакты 1—2 включается лампочка ВЫЗОВ на пульте управления, че</w:t>
        <w:softHyphen/>
        <w:t>рез контакты 7—8 открывается ЭПК1 и первый каскад УНЧ. Сигнал вызова поступает на вход УНЧ-2,5 ВА, причем ЭПК1 запрещает прохождение сигнала на ПТВ. С выхода УНЧ-2,5 ВА сигнал поступает на громкоговоритель через регулятор громкости В2-5. Одновременно сигнал поступает на телефон микротелефона. Через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V2-R1</w:t>
      </w:r>
      <w:r>
        <w:rPr>
          <w:rFonts w:cs="Courier New" w:ascii="Courier New" w:hAnsi="Courier New"/>
          <w:b/>
          <w:sz w:val="24"/>
        </w:rPr>
        <w:t xml:space="preserve"> сигнал поступает на маг</w:t>
        <w:softHyphen/>
        <w:t>нитофон. Если в течение 15—22 с не будет снят микротеле</w:t>
        <w:softHyphen/>
        <w:t>фон с пульта управления, то ПТВ отключает реле РЗ блока 3, и радиостанция переходит в исходный режим — режим де</w:t>
        <w:softHyphen/>
        <w:t>журного приема. Если снимают микротелефон с пульта уп</w:t>
        <w:softHyphen/>
        <w:t>равления, то замкнутся контакты рычажного переключателя (РП) ВЗ пульта управления, откроют ЭПК1 и первый каскад УНЧ так же, как контакты 7—8 реле РЗ блока 3. Радиостан</w:t>
        <w:softHyphen/>
        <w:t>ция при этом переводится в режим ПРИЕМ.</w:t>
      </w:r>
    </w:p>
    <w:p>
      <w:pPr>
        <w:pStyle w:val="Normal"/>
        <w:spacing w:before="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едение переговоров осуществляют при нажатии и отпус</w:t>
        <w:softHyphen/>
        <w:t>кании тангенты микротелефона. Для передачи сообщения на</w:t>
        <w:softHyphen/>
        <w:t>жимают тангенту микротелефона, при этом:</w:t>
      </w:r>
    </w:p>
    <w:p>
      <w:pPr>
        <w:pStyle w:val="Normal"/>
        <w:spacing w:before="2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через контакты тангенты подается питание 12,6 ВФ на микрофонный усилитель М.КУ1 и конденсатор С1;</w:t>
      </w:r>
    </w:p>
    <w:p>
      <w:pPr>
        <w:pStyle w:val="Normal"/>
        <w:spacing w:before="4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ключается реле времени РВ-4/60 на время 60 с;</w:t>
      </w:r>
    </w:p>
    <w:p>
      <w:pPr>
        <w:pStyle w:val="Normal"/>
        <w:spacing w:before="4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В-4/60 включает реле Р1 блока 3;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онтактами 1—3 реле Р1 блока 3, при его срабатывании, подается питание на антенное реле Р1 приемопередатчика и реле Р блока питания;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отключается приемник от антенного выхода при размы</w:t>
        <w:softHyphen/>
        <w:t>кании контактов 3— 4 реле Р1, а через контакты 7—8 и 1—2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реле Р блока питания подается питание 12,6 и 24 В передат</w:t>
        <w:softHyphen/>
        <w:t>чика и сигнал через микрофон М.К, микрофонные усилители МКУ1, МКУ2, линейные трансформаторы Тр1 блока 5 и Тр1 блока 14 и эмиттерный повторитель ЭП поступают на модуля</w:t>
        <w:softHyphen/>
        <w:t>тор передатчика. Радиостанция переводится в режим ПЕРЕ</w:t>
        <w:softHyphen/>
        <w:t>ДАЧА. При отпускании тангенты микротелефона радиостанция переводится в режим ПРИЕМ. Радиостанция также автомати</w:t>
        <w:softHyphen/>
        <w:t>чески переводится в режим ПРИЕМ, если время нажатия тан</w:t>
        <w:softHyphen/>
        <w:t>генты превысит 40—120 с (время работы РВ-60). В этом слу</w:t>
        <w:softHyphen/>
        <w:t>чае для перевода в режим ПЕРЕДАЧА необходимо отпустить и снова нажать тангенту микротелефона. По окончании пере</w:t>
        <w:softHyphen/>
        <w:t>говоров микротелефон устанавливают в держатель пульта уп</w:t>
        <w:softHyphen/>
        <w:t>равления, при этом радиостанция переводится в режим ДЕ</w:t>
        <w:softHyphen/>
        <w:t>ЖУРНЫЙ ПРИЕМ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ылка вызова производится нажатием одной из кнопок ДНЦ, ЛОК, ДСП, РЕМ на пульте управления при снятом с пульта микротелефоне. При нажатии кнопки ЛОК включает</w:t>
        <w:softHyphen/>
        <w:t>ся реле Р2 блока 3. Реле Р2 блока 3 контактами 1—2 включа</w:t>
        <w:softHyphen/>
        <w:t>ет реле времени РВ-4/60 на время 4 с, контактами 4—5 вклю</w:t>
        <w:softHyphen/>
        <w:t>чает генератор тонального вызова (ГТ.В). Реле РВ-4/60 пере</w:t>
        <w:softHyphen/>
        <w:t>водит радиостанцию в режим ПЕРЕДАЧА. Сигнал частоты 1000 Гц с ГТВ через эмиттерный повторитель ЭП поступает на модулятор передатчика. Таким образом, в течение 4 с осу</w:t>
        <w:softHyphen/>
        <w:t>ществляется посылка вызывной частоты 1000 Гц. Одновремен</w:t>
        <w:softHyphen/>
        <w:t>но сигнал вызова прослушивается в громкоговорителе и теле-• фоне, поскольку через контакты 7—8 реле Р2 блока 3 на при</w:t>
        <w:softHyphen/>
        <w:t>емник радиостанции подается питание 12,6 ВФ. В то же время питание ПТВ отключается. При нажатии кнопки ДНЦ сраба</w:t>
        <w:softHyphen/>
        <w:t>тывают реле У4-Р2 и Р2 блока 3. Реле У4-Р2 контактами 1—2, 4—5 перестраивает ГТВ на частоту 700 Гц.</w:t>
      </w:r>
    </w:p>
    <w:p>
      <w:pPr>
        <w:pStyle w:val="Normal"/>
        <w:spacing w:lineRule="auto" w:line="278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алее работа радиостанции аналогична работе при нажа</w:t>
        <w:softHyphen/>
        <w:t>тии кнопки ЛОК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При нажатии кнопки ДСП срабатывает реле У4-Р1 и Р2 блока 3. Реле У4-Р1 блока 3 перестраивает ГТВ на частоту 1400 Гц. Далее работа радиостанции аналогична работе при нажатии кнопки ЛОК. При нажатии кнопки РЕМ срабатыва</w:t>
        <w:softHyphen/>
        <w:t>ют реле У4-Р1, У4-Р2 и Р2 блока 3. Реле У4-Р1 и У4-Р2 блока 3 перестраивают ГТВ на частоту 2100 Гц. Далее работа ра</w:t>
        <w:softHyphen/>
        <w:t>диостанции аналогична работе при нажатии кнопки ЛОК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та со второго пульта управления</w:t>
      </w:r>
    </w:p>
    <w:p>
      <w:pPr>
        <w:pStyle w:val="Normal"/>
        <w:spacing w:before="140" w:after="0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работы со второго пульта управления переключают микротелефон МТ-50 с первого пульта во второй. При этом напряжение 12,6 ВФ отключается от ЭПК2, реле Р1 блока 14 срабатывает и подключает второй пульт управления к блоку 3 (нижнее положение контактов реле Р1 блока 14 на функци</w:t>
        <w:softHyphen/>
        <w:t>ональной схеме приложения 8).</w:t>
      </w:r>
    </w:p>
    <w:p>
      <w:pPr>
        <w:pStyle w:val="Normal"/>
        <w:spacing w:before="40" w:after="0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та радиостанции со второго пульта аналогична работе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первого пульта.</w:t>
      </w:r>
    </w:p>
    <w:p>
      <w:pPr>
        <w:pStyle w:val="Normal"/>
        <w:spacing w:before="38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та с аппаратурой ТУ-ТС</w:t>
      </w:r>
    </w:p>
    <w:p>
      <w:pPr>
        <w:pStyle w:val="Normal"/>
        <w:spacing w:before="14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ппаратуру ТУ-ТС подключают к разъему Ш4 блока 5. Переключатель В1 (МТ-ТУ-ТС) блока 5 устанавливают в по</w:t>
        <w:softHyphen/>
        <w:t>ложение ТУ-ТС, при этом:</w:t>
      </w:r>
    </w:p>
    <w:p>
      <w:pPr>
        <w:pStyle w:val="Normal"/>
        <w:spacing w:before="20" w:after="0"/>
        <w:ind w:firstLine="300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ыход УНЧ-2,5 ВА контактами переключателя В 1-2 от</w:t>
        <w:softHyphen/>
        <w:t>ключается от громкоговорителя и подключается к его эквива</w:t>
        <w:softHyphen/>
        <w:t>ленту</w:t>
      </w:r>
      <w:r>
        <w:rPr>
          <w:rFonts w:cs="Courier New" w:ascii="Courier New" w:hAnsi="Courier New"/>
          <w:b/>
          <w:sz w:val="24"/>
          <w:lang w:val="en-US"/>
        </w:rPr>
        <w:t xml:space="preserve"> R2-R4</w:t>
      </w:r>
      <w:r>
        <w:rPr>
          <w:rFonts w:cs="Courier New" w:ascii="Courier New" w:hAnsi="Courier New"/>
          <w:b/>
          <w:sz w:val="24"/>
        </w:rPr>
        <w:t xml:space="preserve"> в блоке 5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напряжением 12,6 ВФ через контакты переключателя В 1-1 открывается шумоподавитель приемника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Переключение радиоканалов при работе с аппаратурой ТУ-ТС осуществляют нажатием одной из кнопок</w:t>
      </w:r>
      <w:r>
        <w:rPr>
          <w:rFonts w:cs="Courier New" w:ascii="Courier New" w:hAnsi="Courier New"/>
          <w:b/>
          <w:sz w:val="24"/>
          <w:lang w:val="en-US"/>
        </w:rPr>
        <w:t xml:space="preserve"> IK,</w:t>
      </w:r>
      <w:r>
        <w:rPr>
          <w:rFonts w:cs="Courier New" w:ascii="Courier New" w:hAnsi="Courier New"/>
          <w:b/>
          <w:sz w:val="24"/>
        </w:rPr>
        <w:t xml:space="preserve"> ПК,</w:t>
      </w:r>
      <w:r>
        <w:rPr>
          <w:rFonts w:cs="Courier New" w:ascii="Courier New" w:hAnsi="Courier New"/>
          <w:b/>
          <w:sz w:val="24"/>
          <w:lang w:val="en-US"/>
        </w:rPr>
        <w:t xml:space="preserve"> IIIK </w:t>
      </w:r>
      <w:r>
        <w:rPr>
          <w:rFonts w:cs="Courier New" w:ascii="Courier New" w:hAnsi="Courier New"/>
          <w:b/>
          <w:sz w:val="24"/>
        </w:rPr>
        <w:t>ТУ-ТС. При этом напряжение 12,6 ВФ отключается от кнопок радиоканалов поездной радиосвязи. Для перевода радиостан</w:t>
        <w:softHyphen/>
        <w:t>ции из режима работы с аппаратурой ТУ-ТС в режим работы в системе поездной радиосвязи нажимают кнопку СБРОС и переводят переключатель МТ-ТУ-ТС в положение МТ в блоке 5, при этом УНЧ-2,5 ВА подключится к громкоговорителю, а напряжение 12,6 ВФ подключится к кнопкам радиоканалов поездной радиосвязи.</w:t>
      </w:r>
    </w:p>
    <w:p>
      <w:pPr>
        <w:pStyle w:val="Normal"/>
        <w:spacing w:before="38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пись переговоров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В радиостанции предусмотрена возможность записи двух</w:t>
        <w:softHyphen/>
        <w:t>сторонних переговоров на магнитофон, на вход которого нап</w:t>
        <w:softHyphen/>
        <w:t>ряжение поступает с выхода приемника и микрофона,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before="60" w:after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        </w:t>
      </w:r>
      <w:r>
        <w:rPr>
          <w:rFonts w:cs="Courier New" w:ascii="Courier New" w:hAnsi="Courier New"/>
          <w:b/>
          <w:sz w:val="24"/>
        </w:rPr>
        <w:t>УСТРОЙСТВО И РАБОТА СОСТАВНЫХ ЧАСТЕЙ РАДИОСТАНЦИИ</w:t>
      </w:r>
    </w:p>
    <w:p>
      <w:pPr>
        <w:pStyle w:val="Normal"/>
        <w:spacing w:before="12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опередатчик УКВ (блок 1)</w:t>
      </w:r>
    </w:p>
    <w:p>
      <w:pPr>
        <w:pStyle w:val="Normal"/>
        <w:spacing w:before="8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ведения об устройстве и работе приемопередатчика УКВ приведены в техническом описании на приемопередатчик 66РТМ-Л2..ЧМ.</w:t>
      </w:r>
    </w:p>
    <w:p>
      <w:pPr>
        <w:pStyle w:val="Normal"/>
        <w:spacing w:before="160" w:after="0"/>
        <w:ind w:hanging="0"/>
        <w:jc w:val="center"/>
        <w:rPr/>
      </w:pPr>
      <w:r>
        <w:rPr>
          <w:rFonts w:cs="Courier New" w:ascii="Courier New" w:hAnsi="Courier New"/>
          <w:b/>
          <w:sz w:val="24"/>
        </w:rPr>
        <w:t>Приемопередатчик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(блок 2)</w:t>
      </w:r>
    </w:p>
    <w:p>
      <w:pPr>
        <w:pStyle w:val="Normal"/>
        <w:spacing w:before="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2 (см. рис. 1) имеет корпус, в котором установлены печатные платы передатчика, приемника, преселектора, шу-моподавителя, платы усилителя мощности передатчика, дио</w:t>
        <w:softHyphen/>
        <w:t>ды Д17, Д18 и выходной трансформатор Тр2 пере</w:t>
        <w:softHyphen/>
        <w:t>датчика. На правой стороне корпуса закреплен радиатор с транзисторами Т9, Т10 выходного каскада передатчика. На «ерхней стороне корпуса размещены разъемы и переключа</w:t>
        <w:softHyphen/>
        <w:t>тель РЕГУЛИРОВКА ЧУВСТВИТЕЛЬНОСТИ приемника. Переключатель ШОУ-ВКЛ расположен на левой стороне кор</w:t>
        <w:softHyphen/>
        <w:t>пуса. Корпус блока закрывается двумя крышками с резино</w:t>
        <w:softHyphen/>
        <w:t>выми уплотнителями. Схема электрическая принципиальная блока 2 приведена в приложении 9, перечень элементов — в приложении 2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емник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выполнен по супергетеродинной схеме с од</w:t>
        <w:softHyphen/>
        <w:t>ним преобразованием частоты и состоит из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реселектора,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месителя,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гетеродина,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силителя промежуточной частоты (УПЧ),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дробного детектора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силителя низкой частоты (УНЧ)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.-- шумоподавителя (ШП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принимаемого сигнала поступает на вход пре</w:t>
        <w:softHyphen/>
        <w:t>селектора — контакт 1 платы У1. Диоды Д17, Д18 служат для защиты приемника от перенапряжений по входу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еселектор обеспечивает избирательность приемника по ложным каналам, включая и зеркальный. В состав преселек</w:t>
        <w:softHyphen/>
        <w:t>тора входят: эмиттерный повторитель на транзисторе Т1, трехконтурный полосовой фильтр Ф1 (см. схему фильтра в приложении 10), двухкаскадный усилитель высокой частоты (УВЧ) нл транзисторах Т2, ТЗ, ограничитель на диодах Д1. Д2, регулятор чувствительности Ш5, Ш6, тумблер ШОУ. Фильтр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преселектора с полосой пропускания порядка 100 кГц,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каскад УВЧ на транзисторе ТЗ, ограничитель на диодах Д1, Д2 и фильтр сосредоточенной селекции (ФСС) промежуточ</w:t>
        <w:softHyphen/>
        <w:t>ной частоты (ПЧ) приемника Ф2 (см. схему фильтра в прило</w:t>
        <w:softHyphen/>
        <w:t>жении 11) с полосой пропускания (8—10) кГц образуют си</w:t>
        <w:softHyphen/>
        <w:t>стему ШОУ (широкая полоса — ограничитель — узкая поло</w:t>
        <w:softHyphen/>
        <w:t>са), примененную для повышения разборчивости речи при большом уровне помех на входе премника.</w:t>
      </w:r>
    </w:p>
    <w:p>
      <w:pPr>
        <w:pStyle w:val="Normal"/>
        <w:ind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а преселсктора позволяет работать как без ШОУ, так и с ШОУ. При малом уровне помех система ШОУ выключает</w:t>
        <w:softHyphen/>
        <w:t>ся тумблером ШОУ. Регулятором Ш5, Ш6 РЕГУЛИРОВКА ЧУВСТВИТЕЛЬНОСТИ изменяется чувствительность прием</w:t>
        <w:softHyphen/>
        <w:t>ника по срабатыванию шумоподавителя ступенями на 0, 10, 20, 30 дБ. С выхода преселектора — контакт 8 платы У1 сиг</w:t>
        <w:softHyphen/>
        <w:t>нал поступает на вход смесителя приемника — контакт 8 пла</w:t>
        <w:softHyphen/>
        <w:t>ты У2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>Смеситель на транзисторе Т4 выполнен по схеме с общим эмиттером. Через конденсатор С 10 подается сигнал от пресе</w:t>
        <w:softHyphen/>
        <w:t>лектора, через конденсатор СИ — сигнал от гетеродина. На</w:t>
        <w:softHyphen/>
        <w:t>грузкой смесителя является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30</w:t>
      </w:r>
      <w:r>
        <w:rPr>
          <w:rFonts w:cs="Courier New" w:ascii="Courier New" w:hAnsi="Courier New"/>
          <w:b/>
          <w:sz w:val="24"/>
        </w:rPr>
        <w:t xml:space="preserve"> и параллельно включенный ему ФСС ПЧ, настроенный на частоту 320 кГц. ФСС ПЧ обеспечивает основную избирательность приемника по соседнему каналу.</w:t>
      </w:r>
    </w:p>
    <w:p>
      <w:pPr>
        <w:pStyle w:val="Normal"/>
        <w:ind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теродин приемника выполнен на транзисторе Т5 и пред</w:t>
        <w:softHyphen/>
        <w:t>ставляет собой схему емкостной трехточки с заземленным эмиттером. Включение кварцевого резонатора ПЭ-1 первого канала и ПЭ-2 второго канала осуществляется при помощи схемы переключения каналов на диодах ДЗ, Д4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>Включение соответствующего кварца производится откры-ванием одного из диодов при подаче управляющего напряже</w:t>
        <w:softHyphen/>
        <w:t>ния 12,6 В на контакты 5, 6 платы У2. Напряжением, которое появляется на резисторе</w:t>
      </w:r>
      <w:r>
        <w:rPr>
          <w:rFonts w:cs="Courier New" w:ascii="Courier New" w:hAnsi="Courier New"/>
          <w:b/>
          <w:sz w:val="24"/>
          <w:lang w:val="en-US"/>
        </w:rPr>
        <w:t xml:space="preserve"> R32</w:t>
      </w:r>
      <w:r>
        <w:rPr>
          <w:rFonts w:cs="Courier New" w:ascii="Courier New" w:hAnsi="Courier New"/>
          <w:b/>
          <w:sz w:val="24"/>
        </w:rPr>
        <w:t xml:space="preserve"> за счет протекания через него тока одного из диодов, запирается другой диод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sz w:val="24"/>
        </w:rPr>
        <w:t xml:space="preserve">Усилитель промежуточной частоты обеспечивает основное усиление приемника. УПЧ выполнен на транзисторах Т6, Т9, </w:t>
      </w:r>
      <w:r>
        <w:rPr>
          <w:rFonts w:cs="Courier New" w:ascii="Courier New" w:hAnsi="Courier New"/>
          <w:b/>
          <w:sz w:val="24"/>
          <w:lang w:val="en-US"/>
        </w:rPr>
        <w:t>Til, T12,</w:t>
      </w:r>
      <w:r>
        <w:rPr>
          <w:rFonts w:cs="Courier New" w:ascii="Courier New" w:hAnsi="Courier New"/>
          <w:b/>
          <w:sz w:val="24"/>
        </w:rPr>
        <w:t xml:space="preserve"> Т13. Каскад на транзисторе Т13 является одновре</w:t>
        <w:softHyphen/>
        <w:t>менно ограничителем. Регулировка усиления УПЧ произво</w:t>
        <w:softHyphen/>
        <w:t>дится подбором резисторов</w:t>
      </w:r>
      <w:r>
        <w:rPr>
          <w:rFonts w:cs="Courier New" w:ascii="Courier New" w:hAnsi="Courier New"/>
          <w:b/>
          <w:sz w:val="24"/>
          <w:lang w:val="en-US"/>
        </w:rPr>
        <w:t xml:space="preserve"> R43, R75.</w:t>
      </w:r>
      <w:r>
        <w:rPr>
          <w:rFonts w:cs="Courier New" w:ascii="Courier New" w:hAnsi="Courier New"/>
          <w:b/>
          <w:sz w:val="24"/>
        </w:rPr>
        <w:t xml:space="preserve"> На транзисторах Т8, Т 10 и диодах Д5, Д6 собрана система автоматической регулиров</w:t>
        <w:softHyphen/>
        <w:t>ки усиления (АРУ), обеспечивающая независимость выходно</w:t>
        <w:softHyphen/>
        <w:t>го сигнала ПЧ от изменения уровня входного сигнала прием</w:t>
        <w:softHyphen/>
        <w:t>ника. Через эмиттерный повторитель, выполненный на тран</w:t>
        <w:softHyphen/>
        <w:t>зисторе Т7, сигнал ПЧ поступает на разъем Ш4 — СИГНАЛ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ПЧ. Нагрузкой усилителя-ограничителя на транзисторе Т13 является контур</w:t>
      </w:r>
      <w:r>
        <w:rPr>
          <w:rFonts w:cs="Courier New" w:ascii="Courier New" w:hAnsi="Courier New"/>
          <w:b/>
          <w:sz w:val="24"/>
          <w:lang w:val="en-US"/>
        </w:rPr>
        <w:t xml:space="preserve"> LI, C50,</w:t>
      </w:r>
      <w:r>
        <w:rPr>
          <w:rFonts w:cs="Courier New" w:ascii="Courier New" w:hAnsi="Courier New"/>
          <w:b/>
          <w:sz w:val="24"/>
        </w:rPr>
        <w:t xml:space="preserve"> С52, который через конденсаторы С51, С54 соединяется с контуром</w:t>
      </w:r>
      <w:r>
        <w:rPr>
          <w:rFonts w:cs="Courier New" w:ascii="Courier New" w:hAnsi="Courier New"/>
          <w:b/>
          <w:sz w:val="24"/>
          <w:lang w:val="en-US"/>
        </w:rPr>
        <w:t xml:space="preserve"> L2,</w:t>
      </w:r>
      <w:r>
        <w:rPr>
          <w:rFonts w:cs="Courier New" w:ascii="Courier New" w:hAnsi="Courier New"/>
          <w:b/>
          <w:sz w:val="24"/>
        </w:rPr>
        <w:t xml:space="preserve"> С53, С55 дробного де</w:t>
        <w:softHyphen/>
        <w:t>тектор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робный детектор выполнен по обычной схеме на диодах Д10, Д11. С выхода дробного детектора сигнал звуковой ча</w:t>
        <w:softHyphen/>
        <w:t>стоты поступает на вход УНЧ через конденсатор С60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итель низкой частоты выполнен на транзисторах Т 14, Т15, Т16. Первый и второй каскады — реостатные, собраны по схеме с общим эмиттером на транзисторах Т14, Т15. На тран</w:t>
        <w:softHyphen/>
        <w:t>зисторе Т16 собран эмиттерный повторитель, обеспечиваю</w:t>
        <w:softHyphen/>
        <w:t>щий согласование выхода УНЧ с телефоном, который вклю</w:t>
        <w:softHyphen/>
        <w:t>чается в цепь эмиттера — контакт 3 платы У2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умоподавитель служит для запирания тракта низкой частоты приемника при "отсутствии сигнала на его входе или при больших помехах. Это защищает оператора от утомляю</w:t>
        <w:softHyphen/>
        <w:t>щего шума. Сигнал на вход шумоподавителя поступает с УПЧ на транзисторе Т11 через конденсатор С66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малых помехах на входе приемника сигнал ПЧ, уси</w:t>
        <w:softHyphen/>
        <w:t>ленный усилителем на транзисторе Т 17, детектируется тран</w:t>
        <w:softHyphen/>
        <w:t>зистором Т18, причем транзистор Т18 открывается. При от-крывании транзистора Т18 опрокидывается триггер на тран</w:t>
        <w:softHyphen/>
        <w:t>зисторах Т 19, Т20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этом транзистор Т20 закрывается, а конденсатор С70, ранее разряженный через открытый транзистор Т20, заряжа</w:t>
        <w:softHyphen/>
        <w:t>ется. При достижении напряжения на конденсаторе С70, рав</w:t>
        <w:softHyphen/>
        <w:t>ном порогу отпирания, открываются транзисторы Т21, Т22. При открывании транзистора Т22 опрокидывается триггер на транзисторах Т23, Т24, причем транзистор Т24 открывается, и напряжение питания 12,6 В через этот транзистор поступа</w:t>
        <w:softHyphen/>
        <w:t>ет на УНЧ приемника — транзистор Т15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больших помехах принимаемый сигнал модулируется помехой по амплитуде в тракте приемника. В этом случае на</w:t>
        <w:softHyphen/>
        <w:t>пряжение помехи выделяется на" коллекторе транзистора Т18 и поступает на вход триггера на транзисторах Т19, Т20. При этом под воздействием помехи транзистор Т19 закрывается, а транзистор Т20 открывается и конденсатор С70 разряжает</w:t>
        <w:softHyphen/>
        <w:t>ся через открытый транзистор Т20. Время заряда конденса</w:t>
        <w:softHyphen/>
        <w:t>тора С70 значительно больше длительности закрытого сос</w:t>
        <w:softHyphen/>
        <w:t>тояния транзистора Т20, поэтому, если период следования импульсов помехи меньше времени заряда конденсатора С70, последний не успевает зарядиться до порога открывания транзистора Т21 и шумоподавитель выключается (закрывается транзистор Т24). В результата питание с УНЧ снимаетс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частоте следования импульсной помехи, превышаю</w:t>
        <w:softHyphen/>
        <w:t>щей 3,5 кГц, колебания, возникающие в контурах приемника под ее воздействием, становятся незатухающими и шумопо-давитель будет воспринимать эти колебания как полезный сигнал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ередатчик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состоит из: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задающего генератора,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буферного усилителя,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ервого утроителя,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торого утроителя,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двоителя,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силителя мощности,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фазового модулятор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дающий генератор — двухкаскадный усилитель с поло</w:t>
        <w:softHyphen/>
        <w:t>жительной обратной связью, выполнен на транзисторах Т2, Т4. В цепи обратной связи включены кварцевые резонаторы ПЭ1, ПЭ2 первого и второго каналов связи. Переход с канала на канал осуществляется переключением кварцевых резона</w:t>
        <w:softHyphen/>
        <w:t>торов подачей питания 12,6 В на соответствующий диод — Д2 или ДЗ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с задающего генератора поступает на вход буфер</w:t>
        <w:softHyphen/>
        <w:t>ного усилителя через конденсатор С 10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Буферный усилитель, первый и второй утроители выполне</w:t>
        <w:softHyphen/>
        <w:t>ны на транзисторах Т5, Т6, Т7 по схеме с общим эмиттером. Коллекторной нагрузкой буферного усилителя служит коле</w:t>
        <w:softHyphen/>
        <w:t>бательный контур</w:t>
      </w:r>
      <w:r>
        <w:rPr>
          <w:rFonts w:cs="Courier New" w:ascii="Courier New" w:hAnsi="Courier New"/>
          <w:b/>
          <w:sz w:val="24"/>
          <w:lang w:val="en-US"/>
        </w:rPr>
        <w:t xml:space="preserve"> L1,</w:t>
      </w:r>
      <w:r>
        <w:rPr>
          <w:rFonts w:cs="Courier New" w:ascii="Courier New" w:hAnsi="Courier New"/>
          <w:b/>
          <w:sz w:val="24"/>
        </w:rPr>
        <w:t xml:space="preserve"> С 14, С 16, настроенный на частоту за</w:t>
        <w:softHyphen/>
        <w:t>дающего генератора. Коллекторной нагрузкой первого утрои</w:t>
        <w:softHyphen/>
        <w:t>теля служит полосово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L2,</w:t>
      </w:r>
      <w:r>
        <w:rPr>
          <w:rFonts w:cs="Courier New" w:ascii="Courier New" w:hAnsi="Courier New"/>
          <w:b/>
          <w:sz w:val="24"/>
        </w:rPr>
        <w:t xml:space="preserve"> С20, С22, С25, С27,</w:t>
      </w:r>
      <w:r>
        <w:rPr>
          <w:rFonts w:cs="Courier New" w:ascii="Courier New" w:hAnsi="Courier New"/>
          <w:b/>
          <w:sz w:val="24"/>
          <w:lang w:val="en-US"/>
        </w:rPr>
        <w:t xml:space="preserve"> L3, </w:t>
      </w:r>
      <w:r>
        <w:rPr>
          <w:rFonts w:cs="Courier New" w:ascii="Courier New" w:hAnsi="Courier New"/>
          <w:b/>
          <w:sz w:val="24"/>
        </w:rPr>
        <w:t>С24, С26, С28, С29 с емкостной связью между контурами через С23, коллекторной нагрузкой второго утроителя служит по</w:t>
        <w:softHyphen/>
        <w:t>лосово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L4,</w:t>
      </w:r>
      <w:r>
        <w:rPr>
          <w:rFonts w:cs="Courier New" w:ascii="Courier New" w:hAnsi="Courier New"/>
          <w:b/>
          <w:sz w:val="24"/>
        </w:rPr>
        <w:t xml:space="preserve"> С31, СЗЗ,</w:t>
      </w:r>
      <w:r>
        <w:rPr>
          <w:rFonts w:cs="Courier New" w:ascii="Courier New" w:hAnsi="Courier New"/>
          <w:b/>
          <w:sz w:val="24"/>
          <w:lang w:val="en-US"/>
        </w:rPr>
        <w:t xml:space="preserve"> L5,</w:t>
      </w:r>
      <w:r>
        <w:rPr>
          <w:rFonts w:cs="Courier New" w:ascii="Courier New" w:hAnsi="Courier New"/>
          <w:b/>
          <w:sz w:val="24"/>
        </w:rPr>
        <w:t xml:space="preserve"> С34, С35 с емкостной связью между контурами через С32. Контура полосового фильтра первого утроителя настроены на частоту в три раза выше, а контура полосового фильтра второго утроителя настроены на частоту в девять раз выше частоты задающего генератора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Удвоитель выполнен на транзисторе Т8, в коллекторную цепь которого включен колебательный контур</w:t>
      </w:r>
      <w:r>
        <w:rPr>
          <w:rFonts w:cs="Courier New" w:ascii="Courier New" w:hAnsi="Courier New"/>
          <w:b/>
          <w:sz w:val="24"/>
          <w:lang w:val="en-US"/>
        </w:rPr>
        <w:t xml:space="preserve"> Tpl, C38</w:t>
      </w:r>
      <w:r>
        <w:rPr>
          <w:rFonts w:cs="Courier New" w:ascii="Courier New" w:hAnsi="Courier New"/>
          <w:b/>
          <w:sz w:val="24"/>
        </w:rPr>
        <w:t>—С40, настроенный на частоту в восемнадцать раз выше частоты за</w:t>
        <w:softHyphen/>
        <w:t>дающего генератора (частота сигнала, излучаемого передат</w:t>
        <w:softHyphen/>
        <w:t>чиком) и служащий входным контуром для усилителя мощно</w:t>
        <w:softHyphen/>
        <w:t>сти.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40</w:t>
      </w:r>
      <w:r>
        <w:rPr>
          <w:rFonts w:cs="Courier New" w:ascii="Courier New" w:hAnsi="Courier New"/>
          <w:b/>
          <w:sz w:val="24"/>
        </w:rPr>
        <w:t xml:space="preserve"> служит для регулировки выходной мощно</w:t>
        <w:softHyphen/>
        <w:t>сти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итель мощности выполнен на транзисторах Т9, Т 10 по двухтактной схеме. Нагрузкой усилителя служит контур Тр2, С43—С44, настроенный на частоту излучаемого сигнала передатчика. Конденсаторы С41, С42, С46 — блокировочные, дроссели Др1, Др2 включены для устранения паразитного са</w:t>
        <w:softHyphen/>
        <w:t>мовозбуждени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Фазовый модулятор содержит реактивный элемент и уси</w:t>
        <w:softHyphen/>
        <w:t>литель-компрессор. Реактивный элемент выполнен на стаби</w:t>
        <w:softHyphen/>
        <w:t>литронах Д6, Д7, который для осуществления фазовой моду</w:t>
        <w:softHyphen/>
        <w:t>ляции сигнала подключен к контуру буферного усилителя че</w:t>
        <w:softHyphen/>
        <w:t>рез конденсатор С15. Суммарная емкость стабилитронов Д6, Д7 изменяется пропорционально величине модулирующего сигнала, поступающего с выхода усилителя-компрессора. Ре</w:t>
        <w:softHyphen/>
        <w:t>жим стабилитронов Д6, Д7 задается напряжением, поступаю</w:t>
        <w:softHyphen/>
        <w:t>щим с делителя на резисторах</w:t>
      </w:r>
      <w:r>
        <w:rPr>
          <w:rFonts w:cs="Courier New" w:ascii="Courier New" w:hAnsi="Courier New"/>
          <w:b/>
          <w:sz w:val="24"/>
          <w:lang w:val="en-US"/>
        </w:rPr>
        <w:t xml:space="preserve"> R28, R30,</w:t>
      </w:r>
      <w:r>
        <w:rPr>
          <w:rFonts w:cs="Courier New" w:ascii="Courier New" w:hAnsi="Courier New"/>
          <w:b/>
          <w:sz w:val="24"/>
        </w:rPr>
        <w:t xml:space="preserve"> которое стабилизи</w:t>
        <w:softHyphen/>
        <w:t>руется стабилитроном Д8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Усилитель-компрессор защищает передатчик от перемоду</w:t>
        <w:softHyphen/>
        <w:t>ляции. Он состоит из двухкаскадного дифференцирующего усилителя, выполненного на транзисторах</w:t>
      </w:r>
      <w:r>
        <w:rPr>
          <w:rFonts w:cs="Courier New" w:ascii="Courier New" w:hAnsi="Courier New"/>
          <w:b/>
          <w:sz w:val="24"/>
          <w:lang w:val="en-US"/>
        </w:rPr>
        <w:t xml:space="preserve"> Tl, T3,</w:t>
      </w:r>
      <w:r>
        <w:rPr>
          <w:rFonts w:cs="Courier New" w:ascii="Courier New" w:hAnsi="Courier New"/>
          <w:b/>
          <w:sz w:val="24"/>
        </w:rPr>
        <w:t xml:space="preserve"> имеющего частотную характеристику с завалом на нижних частотах двухстороннего ограничителя на диодах Д1, Д4. Сжатие дина</w:t>
        <w:softHyphen/>
        <w:t>мического диапазона сигнала (компрессия) происходит за счет двухстороннего ограничения амплитуды низкочастотного сигнала ограничителем на диодах Д1, Д4. При ограничении сигнала образуются высшие гармоники этого сигнала. Сниже</w:t>
        <w:softHyphen/>
        <w:t>ние уровня гармоник сигнала осуществляется интегрирующей цепочкой</w:t>
      </w:r>
      <w:r>
        <w:rPr>
          <w:rFonts w:cs="Courier New" w:ascii="Courier New" w:hAnsi="Courier New"/>
          <w:b/>
          <w:sz w:val="24"/>
          <w:lang w:val="en-US"/>
        </w:rPr>
        <w:t xml:space="preserve"> R22,</w:t>
      </w:r>
      <w:r>
        <w:rPr>
          <w:rFonts w:cs="Courier New" w:ascii="Courier New" w:hAnsi="Courier New"/>
          <w:b/>
          <w:sz w:val="24"/>
        </w:rPr>
        <w:t xml:space="preserve"> СИ, имеющей частотную характеристику с за</w:t>
        <w:softHyphen/>
        <w:t>валом верхних частот. Частота среза этой цепочки около 3400 Гц. Последовательно с конденсатором СИ включен ре</w:t>
        <w:softHyphen/>
        <w:t>зистор</w:t>
      </w:r>
      <w:r>
        <w:rPr>
          <w:rFonts w:cs="Courier New" w:ascii="Courier New" w:hAnsi="Courier New"/>
          <w:b/>
          <w:sz w:val="24"/>
          <w:lang w:val="en-US"/>
        </w:rPr>
        <w:t xml:space="preserve"> R24,</w:t>
      </w:r>
      <w:r>
        <w:rPr>
          <w:rFonts w:cs="Courier New" w:ascii="Courier New" w:hAnsi="Courier New"/>
          <w:b/>
          <w:sz w:val="24"/>
        </w:rPr>
        <w:t xml:space="preserve"> служащий для коррекции частотно-модуляцион</w:t>
        <w:softHyphen/>
        <w:t>ной характеристики передатчика в области верхних частот.</w:t>
      </w:r>
    </w:p>
    <w:p>
      <w:pPr>
        <w:pStyle w:val="Normal"/>
        <w:spacing w:before="380" w:after="0"/>
        <w:ind w:left="40" w:hanging="0"/>
        <w:jc w:val="center"/>
        <w:rPr/>
      </w:pPr>
      <w:r>
        <w:rPr>
          <w:rFonts w:cs="Courier New" w:ascii="Courier New" w:hAnsi="Courier New"/>
          <w:b/>
          <w:sz w:val="24"/>
        </w:rPr>
        <w:t>Приемопередатчик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(блок 2М)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2М отличается от блока 2 только частотами связи и предназначен для комплектации радиостанций варианта КВ-М (для метро). В нем передатчик настроен на частоты связи: первый канал 2444 кГц, второй канал 2464 кГц.</w:t>
      </w:r>
    </w:p>
    <w:p>
      <w:pPr>
        <w:pStyle w:val="Normal"/>
        <w:spacing w:before="60" w:after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низкочастотных и вызывных устройств (блок 3)</w:t>
      </w:r>
    </w:p>
    <w:p>
      <w:pPr>
        <w:pStyle w:val="Normal"/>
        <w:spacing w:before="100" w:after="0"/>
        <w:rPr/>
      </w:pPr>
      <w:r>
        <w:rPr>
          <w:rFonts w:cs="Courier New" w:ascii="Courier New" w:hAnsi="Courier New"/>
          <w:b/>
          <w:sz w:val="24"/>
        </w:rPr>
        <w:t>Блок 3 имеет корпус (см. рис. 1), в котором размещены платы У1—У4, трансформатор Тр1, конденсаторы</w:t>
      </w:r>
      <w:r>
        <w:rPr>
          <w:rFonts w:cs="Courier New" w:ascii="Courier New" w:hAnsi="Courier New"/>
          <w:b/>
          <w:sz w:val="24"/>
          <w:lang w:val="en-US"/>
        </w:rPr>
        <w:t xml:space="preserve"> Cl, C2,</w:t>
      </w:r>
      <w:r>
        <w:rPr>
          <w:rFonts w:cs="Courier New" w:ascii="Courier New" w:hAnsi="Courier New"/>
          <w:b/>
          <w:sz w:val="24"/>
        </w:rPr>
        <w:t xml:space="preserve"> СЗ, реле Р1—РЗ, транзисторы</w:t>
      </w:r>
      <w:r>
        <w:rPr>
          <w:rFonts w:cs="Courier New" w:ascii="Courier New" w:hAnsi="Courier New"/>
          <w:b/>
          <w:sz w:val="24"/>
          <w:lang w:val="en-US"/>
        </w:rPr>
        <w:t xml:space="preserve"> Tl, T2.</w:t>
      </w:r>
      <w:r>
        <w:rPr>
          <w:rFonts w:cs="Courier New" w:ascii="Courier New" w:hAnsi="Courier New"/>
          <w:b/>
          <w:sz w:val="24"/>
        </w:rPr>
        <w:t xml:space="preserve">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Rl, R2</w:t>
      </w:r>
      <w:r>
        <w:rPr>
          <w:rFonts w:cs="Courier New" w:ascii="Courier New" w:hAnsi="Courier New"/>
          <w:b/>
          <w:sz w:val="24"/>
        </w:rPr>
        <w:t xml:space="preserve"> выведены под шлиц и служат для установки напряжения НЧ приемника и передатчика. Разъем Ш1 служит для соединения блока 3 с приемопередатчиком, а разъём Ш2 — с пультом управления (или блоком 14 при двухпультовой работе). Переключатель В1 ШП—ВК.Л, служащий для выключения шумоподавителя, выделен в отдельный отсек.</w:t>
      </w:r>
    </w:p>
    <w:p>
      <w:pPr>
        <w:pStyle w:val="Normal"/>
        <w:spacing w:before="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3 (см. схему приложения 12) предназначен для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силения сигналов НЧ, поступающих с приемника на громкоговоритель (блок 7, см. приложение 17) до уровня 2,5 В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огласования НЧ выхода приемника и модуляторного входа передатчика с телефонной или микрофонной цепями-пульта управления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обеспечения приема сигнала вызова машиниста локо</w:t>
        <w:softHyphen/>
        <w:t>мотив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формирования сигналов вызова диспетчера (ДНЦ), дежурного по станции (ДСП), машинистов других локомоти</w:t>
        <w:softHyphen/>
        <w:t>вов, руководителя ремонтных работ (РЕМ);</w:t>
      </w:r>
    </w:p>
    <w:p>
      <w:pPr>
        <w:pStyle w:val="Normal"/>
        <w:spacing w:before="4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оммутации цепей тракта приема и передачи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ограничения длительности посылки вызова и времени непрерывной работы на передачу.</w:t>
      </w:r>
    </w:p>
    <w:p>
      <w:pPr>
        <w:pStyle w:val="Normal"/>
        <w:spacing w:before="40" w:after="0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оответствии с назначением блок 3 содержит:</w:t>
      </w:r>
    </w:p>
    <w:p>
      <w:pPr>
        <w:pStyle w:val="Normal"/>
        <w:spacing w:before="4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силитель низкой частоты (УНЧ) 2,5 В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эмиттерные повторители телефонной и микрофонной цепей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риемник тонального вызова (ПТВ)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генератор тонального вызова (ГТВ);</w:t>
      </w:r>
    </w:p>
    <w:p>
      <w:pPr>
        <w:pStyle w:val="Normal"/>
        <w:ind w:firstLine="300"/>
        <w:jc w:val="left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электронный переключатель на диодах У1-Д1, У1-Д2 и транзисторе У1-Т1, реле</w:t>
      </w:r>
      <w:r>
        <w:rPr>
          <w:rFonts w:cs="Courier New" w:ascii="Courier New" w:hAnsi="Courier New"/>
          <w:b/>
          <w:sz w:val="24"/>
          <w:lang w:val="en-US"/>
        </w:rPr>
        <w:t xml:space="preserve"> PI, P2,</w:t>
      </w:r>
      <w:r>
        <w:rPr>
          <w:rFonts w:cs="Courier New" w:ascii="Courier New" w:hAnsi="Courier New"/>
          <w:b/>
          <w:sz w:val="24"/>
        </w:rPr>
        <w:t xml:space="preserve"> РЗ, У4-Р1, У4-Р2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электронное реле времени РВ-4/60,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Усилитель низкой частоты 2,5 ВА содержит: предваритель</w:t>
        <w:softHyphen/>
        <w:t>ный усилитель на транзисторах У1-Т2—У1-Т4 и двухтакт</w:t>
        <w:softHyphen/>
        <w:t>ный усилитель мощности (УМ) на транзисторах</w:t>
      </w:r>
      <w:r>
        <w:rPr>
          <w:rFonts w:cs="Courier New" w:ascii="Courier New" w:hAnsi="Courier New"/>
          <w:b/>
          <w:sz w:val="24"/>
          <w:lang w:val="en-US"/>
        </w:rPr>
        <w:t xml:space="preserve"> Tl, T2</w:t>
      </w:r>
      <w:r>
        <w:rPr>
          <w:rFonts w:cs="Courier New" w:ascii="Courier New" w:hAnsi="Courier New"/>
          <w:b/>
          <w:sz w:val="24"/>
        </w:rPr>
        <w:t xml:space="preserve"> и тран</w:t>
        <w:softHyphen/>
        <w:t>сформаторе Тр1. С выхода УНЧ напряжение поступает на громкоговоритель. Выходное сопротивление УНЧ 600 Ом. Первый каскад УНЧ, выполненный на транзисторе У1-Т2, рео</w:t>
        <w:softHyphen/>
        <w:t>статный. Напряжение на вход УНЧ подается через регулятор НЧ ПРМ. С выхода первого каскада напряжение НЧ посту</w:t>
        <w:softHyphen/>
        <w:t>пает на вход эмиттерного повторителя на транзисторе У1-ТЗ. С выхода эмиттерного повторителя напряжение НЧ поступает на фазоинверсный каскад на транзисторе У1-Т4, с выхода ко</w:t>
        <w:softHyphen/>
        <w:t>торого парофазное напряжение через разделительные конден</w:t>
        <w:softHyphen/>
        <w:t>саторы У1-С4, У1-С5 подается на базы транзисторов</w:t>
      </w:r>
      <w:r>
        <w:rPr>
          <w:rFonts w:cs="Courier New" w:ascii="Courier New" w:hAnsi="Courier New"/>
          <w:b/>
          <w:sz w:val="24"/>
          <w:lang w:val="en-US"/>
        </w:rPr>
        <w:t xml:space="preserve"> Tl, T2 </w:t>
      </w:r>
      <w:r>
        <w:rPr>
          <w:rFonts w:cs="Courier New" w:ascii="Courier New" w:hAnsi="Courier New"/>
          <w:b/>
          <w:sz w:val="24"/>
        </w:rPr>
        <w:t>УМ. Для улучшения качественных показателей УНЧ охвачен отрицательной обратной связью, снимаемой с выходной об</w:t>
        <w:softHyphen/>
        <w:t>мотки трансформатора Тр1 через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У1-Rll.</w:t>
      </w:r>
      <w:r>
        <w:rPr>
          <w:rFonts w:cs="Courier New" w:ascii="Courier New" w:hAnsi="Courier New"/>
          <w:b/>
          <w:sz w:val="24"/>
        </w:rPr>
        <w:t xml:space="preserve"> Для обес</w:t>
        <w:softHyphen/>
        <w:t>печения режима УМ по постоянному току и его термостабили</w:t>
        <w:softHyphen/>
        <w:t>зации включены резисторы У1-R15—</w:t>
      </w:r>
      <w:r>
        <w:rPr>
          <w:rFonts w:cs="Courier New" w:ascii="Courier New" w:hAnsi="Courier New"/>
          <w:b/>
          <w:sz w:val="24"/>
          <w:lang w:val="en-US"/>
        </w:rPr>
        <w:t>Y1-R19</w:t>
      </w:r>
      <w:r>
        <w:rPr>
          <w:rFonts w:cs="Courier New" w:ascii="Courier New" w:hAnsi="Courier New"/>
          <w:b/>
          <w:sz w:val="24"/>
        </w:rPr>
        <w:t xml:space="preserve"> и диоды У1-ДЗ, У1-Д4. Управление работой УНЧ 2,5 ВА осуществляется по</w:t>
        <w:softHyphen/>
        <w:t>дачей корпуса (минус 12,6 В) на электронный переключатель на диодах У1-Д1, У1-Д2 и транзисторе У1-Т1 (контакт 4 платы У1) и УНЧ через контакты 7—8 реле РЗ при приеме вызова или контакты рычажного переключателя пульта управления (при снятии микротелефона с пульта управления контакт Ш2/7 соединяется с корпусом). При подаче корпуса на контакт 4 платы У1 открывается транзистор У1-Т1 и на</w:t>
        <w:softHyphen/>
        <w:t>пряжение НЧ с выхода приемника через открытый транзис</w:t>
        <w:softHyphen/>
        <w:t>тор поступает на вход УНЧ и телефон. Одновременно открыва</w:t>
        <w:softHyphen/>
        <w:t>ется диод У1-Д2 и запирается диод У1-Д1 электронного пере</w:t>
        <w:softHyphen/>
        <w:t>ключателя и напряжение НЧ на ПТВ не поступает.</w:t>
      </w:r>
    </w:p>
    <w:p>
      <w:pPr>
        <w:pStyle w:val="Normal"/>
        <w:spacing w:before="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на вход магнитофона поступает с выхода при</w:t>
        <w:softHyphen/>
        <w:t>емника через резистор У2-Р1 и конденсатор У2-С1 и с микро</w:t>
        <w:softHyphen/>
        <w:t>фонного выхода пульта управления через резистор У2-КЗ и конденсатор У2-С1 на контакт Ш1/24. Таким образом обеспе</w:t>
        <w:softHyphen/>
        <w:t>чивается запись двусторонних переговоров на магнитофон.</w:t>
      </w:r>
    </w:p>
    <w:p>
      <w:pPr>
        <w:pStyle w:val="Normal"/>
        <w:spacing w:before="40" w:after="0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миттерные повторители телефонной и микрофонной цепей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олнены на транзисторах У1-Т1, У2-Т1 соответственно. Те</w:t>
        <w:softHyphen/>
        <w:t>лефон микротелефона МТ-50 включается в эмиттер транзисто</w:t>
        <w:softHyphen/>
        <w:t>ра У1-Т1 через контакт Ш2/5. Напряжение НЧ с микрофонно</w:t>
        <w:softHyphen/>
        <w:t>го усилителя микротелефона через микрофонный усилитель блока 5 и микрофонный трансформатор Тр1 блока 14 (при двухпультовой работе) поступает на вход эмиттерного повторителя на транзисторе У2-Т1 через регулятор НЧ ПРД, кон</w:t>
        <w:softHyphen/>
        <w:t>денсатор У4-С4 и контакт 15 платы У2.</w:t>
      </w:r>
    </w:p>
    <w:p>
      <w:pPr>
        <w:pStyle w:val="Normal"/>
        <w:spacing w:before="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тонального вызова предназначен для обеспече</w:t>
        <w:softHyphen/>
        <w:t>ния приема сигнала вызова машиниста локомотива на часто</w:t>
        <w:softHyphen/>
        <w:t>те 1000 Гц. ПТВ содержит:</w:t>
      </w:r>
    </w:p>
    <w:p>
      <w:pPr>
        <w:pStyle w:val="Normal"/>
        <w:spacing w:before="6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имметричный двухсторонний ограничитель на диодах УЗ-Д1,УЗ-Д2;</w:t>
      </w:r>
    </w:p>
    <w:p>
      <w:pPr>
        <w:pStyle w:val="Normal"/>
        <w:spacing w:before="4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аскад селекции на транзисторе У4-Т1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усилитель на транзисторе УЗ-Т2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ыпрямитель на диодах УЗ-ДЗ, УЗ-Д4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люч на транзисторе УЗ-ТЗ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реле времени РВ-20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вызывного сигнала поступает на двухсто</w:t>
        <w:softHyphen/>
        <w:t>ронний ограничитель, служащий для исключения ложных сра</w:t>
        <w:softHyphen/>
        <w:t>батываний на субгармониках вызывного сигнала и стабили</w:t>
        <w:softHyphen/>
        <w:t>зации полосы срабатывания ПТВ. С выхода ограничителя на</w:t>
        <w:softHyphen/>
        <w:t>пряжение вызывного сигнала подается на вход каскада селек</w:t>
        <w:softHyphen/>
        <w:t>ции (контакт 12 платы У4) на транзисторе У4-Т1. Нагрузкой каскада селекции служит колебательный контур У4-Др1 У4-С1, У4-С2, настроенный на частоту 1000 Гц. Напряжение частоты 1000 Гц с выхода каскада селекции поступает на вхЬд усилителя на транзисторе УЗ-Т2. Усиленное напряжение вы</w:t>
        <w:softHyphen/>
        <w:t>прямляется выпрямителем по схеме .удвоения на диодах УЗ-ДЗ, УЗ-Д4. Выпрямленным напряжением управляется ключ на транзисторе УЗ-ТЗ, который при поступлении вызыв</w:t>
        <w:softHyphen/>
        <w:t>ного сигнала закрывается. Через 0,3—0,6 с заряжается кон-денсатоо УЗ-С7 и пни постижении наппяжения_на_этом кон-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скается реле времени РВ-20 через диод УЗ-Д6 и резисторы УЗ-К16,УЗ-К18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Реле времени РВ-20 содержит: усилитель постоянного то</w:t>
        <w:softHyphen/>
        <w:t>ка (УПТ) на транзисторе УЗ-Т4, триггер на транзисторах УЗ-Т5, УЗ-Т6 и исполнительное реле РЗ. При открывании тран</w:t>
        <w:softHyphen/>
        <w:t>зистора УЗ-Т4 закрывается транзистор УЗ-Т5, открывается транзистор УЗ-Т6 и срабатывает реле РЗ. Реле РЗ контактами 10—11 подключает предварительно заряженный конденсатор УЗ-С8 ко входу УПТ и блокируется на время разряда конден</w:t>
        <w:softHyphen/>
        <w:t>сатора 15—22 с, одновременно через контакты 7—8 включает УНЧ 2,5 ВА, а через контакты 1—2 включает лампочку ВЫ</w:t>
        <w:softHyphen/>
        <w:t>ЗОВ на пульте управления. По окончании разряда конденса</w:t>
        <w:softHyphen/>
        <w:t>тора УЗ-С8 реле РЗ возвращается в исходное состояние. Врем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выдержки РВ-20 устанавливается подбором резистора УЗ-Ш8. Резистором УЗ-К15 устанавливается задержка срабатывания ПТВ 0,3—0,6 с, диод УЗ-Д5 предотвращает накопление заряда на конденсаторе УЗ-С7 при воздействии помех.</w:t>
      </w:r>
    </w:p>
    <w:p>
      <w:pPr>
        <w:pStyle w:val="Normal"/>
        <w:spacing w:before="8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нератор тонального вызова выполнен на транзисторе У4-Т1 и контуре У4-Др1, У4-С1, У4-С2. Перевод ГТВ в режим генерации производится замыканием цепи положительной об</w:t>
        <w:softHyphen/>
        <w:t>ратной связи контактами 4—5 реле Р2, которое срабаты</w:t>
        <w:softHyphen/>
        <w:t>вает при нажатии любой из вызывных кнопок пульта управ</w:t>
        <w:softHyphen/>
        <w:t>ления. Одновременно через контакты 1—2 реле Р2 осущест</w:t>
        <w:softHyphen/>
        <w:t>вляется пуск реле времени РВ-4/60 на время 4 с путем под</w:t>
        <w:softHyphen/>
        <w:t>ключения на заряд времязадающего конденсатора С1. Кро</w:t>
        <w:softHyphen/>
        <w:t>ме этого, при размыкании контактов 7—9 реле Р2, снимает</w:t>
        <w:softHyphen/>
        <w:t>ся питание 12,6 В с ПТВ для исключения ложных подрабаты-ваний. Реле Р2 самоблокируется через собственные контакты 10—11, контакты 1—3 реле Р1 и диод У2-Д9. При срабаты</w:t>
        <w:softHyphen/>
        <w:t>вании реле Р1 (исполнительное реле РВ-4/60) осущест</w:t>
        <w:softHyphen/>
        <w:t>вляется постановка радиостанции на передачу и подключается (при размыкании контактов 4—5 реле Р1) резистор У1-Р6, снижая уровень сигнала контроля вызова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срабатывании реле Р2 ГТВ генерирует сигнал часто</w:t>
        <w:softHyphen/>
        <w:t>ты 1000 Гц, который поступает через конденсатор У4-С4 на вход эмиттерного  повторителя на транзисторе У2-Т1. Перестройка ГТВ на другие вызывные частоты производится контактами реле У4-Р1 и У4-Р2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сли радиостанция переводится в режим ПЕРЕДАЧА от тангенты микротелефона, колебания ГТВ срываются подачей напряжения 12,6 В на базу транзистора У4-Т1 через рези</w:t>
        <w:softHyphen/>
        <w:t>стор</w:t>
      </w:r>
      <w:r>
        <w:rPr>
          <w:rFonts w:cs="Courier New" w:ascii="Courier New" w:hAnsi="Courier New"/>
          <w:b/>
          <w:sz w:val="24"/>
          <w:lang w:val="en-US"/>
        </w:rPr>
        <w:t xml:space="preserve"> V4-R1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300"/>
        <w:rPr/>
      </w:pPr>
      <w:r>
        <w:rPr>
          <w:rFonts w:cs="Courier New" w:ascii="Courier New" w:hAnsi="Courier New"/>
          <w:b/>
          <w:sz w:val="24"/>
        </w:rPr>
        <w:t>Реле времени РВ-4/60 содержит времязадающую цепь на резисторах У2-К10, У2-К11,</w:t>
      </w:r>
      <w:r>
        <w:rPr>
          <w:rFonts w:cs="Courier New" w:ascii="Courier New" w:hAnsi="Courier New"/>
          <w:b/>
          <w:sz w:val="24"/>
          <w:lang w:val="en-US"/>
        </w:rPr>
        <w:t xml:space="preserve"> R3</w:t>
      </w:r>
      <w:r>
        <w:rPr>
          <w:rFonts w:cs="Courier New" w:ascii="Courier New" w:hAnsi="Courier New"/>
          <w:b/>
          <w:sz w:val="24"/>
        </w:rPr>
        <w:t xml:space="preserve"> и конденсаторе С1, порого</w:t>
        <w:softHyphen/>
        <w:t>вое устройство на транзисторе У2-Т2 и стабилитроне У2-Д4 и триггер на транзисторах У2-ТЗ, У2-Т4. В коллекторную цепь транзистора У2-Т4 включено исполнительное реле Р1. Включение РВ-4/60 осуществляется контактами 1—2 реле Р2 в режиме посылки вызова и контактами тангенты в режи</w:t>
        <w:softHyphen/>
        <w:t>ме передачи. РВ-4/60 работает следующим образом. В исход</w:t>
        <w:softHyphen/>
        <w:t>ном состоянии транзисторы У2-Т2, У2-ТЗ открыты, транзистор У2-Т4 закрыт. При нажатии тангенты или при замыкании кон</w:t>
        <w:softHyphen/>
        <w:t>тактов 1—2 реле Р2 конденсатор С1 включается на заряд. По</w:t>
        <w:softHyphen/>
        <w:t>ложительным потенциалом на резисторе</w:t>
      </w:r>
      <w:r>
        <w:rPr>
          <w:rFonts w:cs="Courier New" w:ascii="Courier New" w:hAnsi="Courier New"/>
          <w:b/>
          <w:sz w:val="24"/>
          <w:lang w:val="en-US"/>
        </w:rPr>
        <w:t xml:space="preserve"> R3</w:t>
      </w:r>
      <w:r>
        <w:rPr>
          <w:rFonts w:cs="Courier New" w:ascii="Courier New" w:hAnsi="Courier New"/>
          <w:b/>
          <w:sz w:val="24"/>
        </w:rPr>
        <w:t xml:space="preserve"> транзистор У2-Т2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>закрывается. При этом срабатывает триггер на транзисторах У2-ТЗ, У2-Т4, включая реле Р1. По мере заряда конденсатора С1 положительный потенциал на резисторе</w:t>
      </w:r>
      <w:r>
        <w:rPr>
          <w:rFonts w:cs="Courier New" w:ascii="Courier New" w:hAnsi="Courier New"/>
          <w:b/>
          <w:sz w:val="24"/>
          <w:lang w:val="en-US"/>
        </w:rPr>
        <w:t xml:space="preserve"> R3</w:t>
      </w:r>
      <w:r>
        <w:rPr>
          <w:rFonts w:cs="Courier New" w:ascii="Courier New" w:hAnsi="Courier New"/>
          <w:b/>
          <w:sz w:val="24"/>
        </w:rPr>
        <w:t xml:space="preserve"> уменьшается и по достижении порога отпирания транзистора У2-Т2 схема возвращается в исходное состояни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ежиме посылки вызова резисторы У2-Р10 и R3 включа</w:t>
        <w:softHyphen/>
        <w:t>ются параллельно через резистор У2-К8, выдержка времени при этом равна 4 с. При нажатии тангенты микротелефона на резистор У2-К8 подается напряжение 12,6 ВФ, диод У2-ДЗ запирается, резистор У2-РЮ отключается и время выдержки увеличивается до 40—120 с. Оценку выдержки времени РВ-4/60 при контроле производят по результату третьего из</w:t>
        <w:softHyphen/>
        <w:t>мерения.</w:t>
      </w:r>
    </w:p>
    <w:p>
      <w:pPr>
        <w:pStyle w:val="Normal"/>
        <w:spacing w:before="10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(блок 4М)</w:t>
      </w:r>
    </w:p>
    <w:p>
      <w:pPr>
        <w:pStyle w:val="Normal"/>
        <w:spacing w:before="2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собран в литом корпусе и закрывается дву</w:t>
        <w:softHyphen/>
        <w:t>мя литыми крышками с резиновыми уплотнителями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анзисторы и детали, выделяющие большое количество тепла, устанавливаются на радиаторах, которые закреплены на боковых стенках корпуса блока. На корпусе блока распо</w:t>
        <w:softHyphen/>
        <w:t>ложены держатели предохранителей, соединительные разъ</w:t>
        <w:softHyphen/>
        <w:t>емы, разъем для подключения контрольного прибора, а также шильдики с указанием номинального напряжения питания. На верхнем шильдике обозначено напряжение, на которое блок выпущен с завода-изготовителя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работает от сети постоянного тока с номи</w:t>
        <w:softHyphen/>
        <w:t>нальным напряжением 50 или 75 В с допускаемыми измене</w:t>
        <w:softHyphen/>
        <w:t>ниями сети не более ±20% от номинала. Для переключения блока с 50 В на 75 В и обратно необходимо сделать перепайку в блоке, как указано в схеме (приложение 13) и произвести подрегулировку напряжений (см. раздел ПРОВЕРКА ПИ</w:t>
        <w:softHyphen/>
        <w:t>ТАЮЩИХ НАПРЯЖЕНИИ)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одержит первичный импульсный стабилизатор на</w:t>
        <w:softHyphen/>
        <w:t>пряжения (транзисторы Т1—Т5), преобразователь напряже</w:t>
        <w:softHyphen/>
        <w:t>ния (Т6—Т7), выпрямители (диоды Д13—Д16) и компенса</w:t>
        <w:softHyphen/>
        <w:t>ционный стабилизатор вторичного напряжения по цепи 12,6 ВФ и 12,6 В—Т8, Т9. Принципиальная схема блока пи</w:t>
        <w:softHyphen/>
        <w:t>тания приведена в приложении 13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Первичный импульсный стабилизатор напряжения состоит из составного транзистора Т1, Т4, Т5, накопительного эле</w:t>
        <w:softHyphen/>
        <w:t>мента (ДрЗ, С10, Д10), управляющего элемента — ключа на транзисторе Т2, широтно-импульсного модулятора ТЗ и схемы сравнения</w:t>
      </w:r>
      <w:r>
        <w:rPr>
          <w:rFonts w:cs="Courier New" w:ascii="Courier New" w:hAnsi="Courier New"/>
          <w:b/>
          <w:sz w:val="24"/>
          <w:lang w:val="en-US"/>
        </w:rPr>
        <w:t xml:space="preserve"> (R20, RIO, R.1</w:t>
      </w:r>
      <w:r>
        <w:rPr>
          <w:rFonts w:cs="Courier New" w:ascii="Courier New" w:hAnsi="Courier New"/>
          <w:b/>
          <w:sz w:val="24"/>
        </w:rPr>
        <w:t>1, Д5)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табилизация напряжения на выходе первичного стабили</w:t>
        <w:softHyphen/>
        <w:t>затора осуществляется с помощью импульсного регулирования постоянного напряжения, сущность которого заключается в том, что источник питания периодически подключается к на</w:t>
        <w:softHyphen/>
        <w:t>грузке и отключается от нее. Нагрузкой стабилизатора являет</w:t>
        <w:softHyphen/>
        <w:t>ся преобразователь напряжения. Среднее значение напряже</w:t>
        <w:softHyphen/>
        <w:t>ния на нагрузке поддерживается постоянным посредством замкнутой системы автоматического регулирования, которая осуществляет изменение относительной длительности вклю</w:t>
        <w:softHyphen/>
        <w:t>ченного и выключенного состояний ключевого элемент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оянное и пилообразное напряжения пульсаций с вы</w:t>
        <w:softHyphen/>
        <w:t>хода выпрямителя Д8 поступают на базу ТЗ. При увеличении входного напряжения источника питания разность потенциа</w:t>
        <w:softHyphen/>
        <w:t>лов между базой и эмиттером ТЗ возрастает, коллекторный ток ТЗ увеличивается. В результате длительность открытого состояния Т2 и, соответственно, закрытого состояния транзи</w:t>
        <w:softHyphen/>
        <w:t>сторов Т4, Т5 увеличивается. Следовательно, ток и напряже</w:t>
        <w:softHyphen/>
        <w:t>ние на нагрузке уменьшаются. При уменьшении входного на</w:t>
        <w:softHyphen/>
        <w:t>пряжения источника питания процесс происходит в обратном порядке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ок и напряжение на выходе стабилизатора поддержи</w:t>
        <w:softHyphen/>
        <w:t>ваются постоянными за счет энергии, накопленной дросселем ДрЗ и конденсатором С 10, которые одновременно обеспечи</w:t>
        <w:softHyphen/>
        <w:t>вают необходимую фильтрацию напряжения питания преоб</w:t>
        <w:softHyphen/>
        <w:t>разователя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Для защиты ключевых транзисторов от пробоя в момент включения питания применены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R17</w:t>
      </w:r>
      <w:r>
        <w:rPr>
          <w:rFonts w:cs="Courier New" w:ascii="Courier New" w:hAnsi="Courier New"/>
          <w:b/>
          <w:sz w:val="24"/>
        </w:rPr>
        <w:t xml:space="preserve"> (50 В) и</w:t>
      </w:r>
      <w:r>
        <w:rPr>
          <w:rFonts w:cs="Courier New" w:ascii="Courier New" w:hAnsi="Courier New"/>
          <w:b/>
          <w:sz w:val="24"/>
          <w:lang w:val="en-US"/>
        </w:rPr>
        <w:t xml:space="preserve"> R17, R18</w:t>
      </w:r>
      <w:r>
        <w:rPr>
          <w:rFonts w:cs="Courier New" w:ascii="Courier New" w:hAnsi="Courier New"/>
          <w:b/>
          <w:sz w:val="24"/>
        </w:rPr>
        <w:t xml:space="preserve"> (75 В). Они ограничивают бросок тока через транзисто</w:t>
        <w:softHyphen/>
        <w:t>ры Т4,Т5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оды Д2, ДЗ ограничивают обратное напряжение состав</w:t>
        <w:softHyphen/>
        <w:t>ного транзистора. Диод Д9 защищает блок при переполюсов-ке напряжения питания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Преобразователь напряжения выполнен по двухтактной схеме с общим эмиттером на транзисторах Т6, Т7 с переклю</w:t>
        <w:softHyphen/>
        <w:t>чающим трансформатором Тр1.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R13, R15, R16</w:t>
      </w:r>
      <w:r>
        <w:rPr>
          <w:rFonts w:cs="Courier New" w:ascii="Courier New" w:hAnsi="Courier New"/>
          <w:b/>
          <w:sz w:val="24"/>
        </w:rPr>
        <w:t xml:space="preserve"> обес</w:t>
        <w:softHyphen/>
        <w:t>печивают достаточные для надежного самовозбуждения преоб</w:t>
        <w:softHyphen/>
        <w:t>разователя токи смещения в базовых цепях транзисторов. Частота генерируемых преобразователем колебаний 3000— 4000 Гц и зависит от параметров трансформатора Тр1 и ве</w:t>
        <w:softHyphen/>
        <w:t>личины напряжения питания преобразователя. Диоды Д11, Д12 ограничивают обратные напряжения база — эмиттер транзисторов Т6, Т7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Выпрямитель 12,6 В выполнен по двухполупериодной схе</w:t>
        <w:softHyphen/>
        <w:t>ме на диодах Д15, Д16. Выход выпрямителя подключен к стабилизатору компенсационного типа на транзисторах Т8, Т9. Конденсатор С 12 снижает уровень напряжений пульсаций на входе стабилизатора. Выход стабилизатора через фильтры Др5, С14 и Дрб, С15 подключен к нагрузкам 12,6 В и 12,6 ВФ.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26</w:t>
      </w:r>
      <w:r>
        <w:rPr>
          <w:rFonts w:cs="Courier New" w:ascii="Courier New" w:hAnsi="Courier New"/>
          <w:b/>
          <w:sz w:val="24"/>
        </w:rPr>
        <w:t xml:space="preserve"> необходим для регулировки выходных напря</w:t>
        <w:softHyphen/>
        <w:t>жений 12,6 В и 12,6 ВФ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Выпрямитель 24 В выполнен по двухполупериодной схеме на диодах Д13, Д14 с фильтром СИ, Др4, С13.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22 </w:t>
      </w:r>
      <w:r>
        <w:rPr>
          <w:rFonts w:cs="Courier New" w:ascii="Courier New" w:hAnsi="Courier New"/>
          <w:b/>
          <w:sz w:val="24"/>
        </w:rPr>
        <w:t>служит для разряда конденсатора С13 при выключении пита</w:t>
        <w:softHyphen/>
        <w:t>ния. Резистором</w:t>
      </w:r>
      <w:r>
        <w:rPr>
          <w:rFonts w:cs="Courier New" w:ascii="Courier New" w:hAnsi="Courier New"/>
          <w:b/>
          <w:sz w:val="24"/>
          <w:lang w:val="en-US"/>
        </w:rPr>
        <w:t xml:space="preserve"> R20</w:t>
      </w:r>
      <w:r>
        <w:rPr>
          <w:rFonts w:cs="Courier New" w:ascii="Courier New" w:hAnsi="Courier New"/>
          <w:b/>
          <w:sz w:val="24"/>
        </w:rPr>
        <w:t xml:space="preserve"> осуществляется регулировка напряже</w:t>
        <w:softHyphen/>
        <w:t>ния 24 В на нагрузке в режиме ПЕРЕДАЧ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оды Д21, Д22 защищают передатчик от перенапряже</w:t>
        <w:softHyphen/>
        <w:t>ний, возникающих в момент коммутаци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охранитель ПрЗ и диод Д20 используются для защи</w:t>
        <w:softHyphen/>
        <w:t>ты цепи 24 В от короткого замыкания на нагрузке: сгорает предохранитель ПрЗ и выключается реле Р2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Реле Р2 служит для коммутации цепей питания при пере</w:t>
        <w:softHyphen/>
        <w:t>ключении радиостанции из режима ПРИЕМ в режим ПЕРЕ</w:t>
        <w:softHyphen/>
        <w:t>ДАЧА, а также для включения реле Р1, замыкающего своими контактами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R17, R18</w:t>
      </w:r>
      <w:r>
        <w:rPr>
          <w:rFonts w:cs="Courier New" w:ascii="Courier New" w:hAnsi="Courier New"/>
          <w:b/>
          <w:sz w:val="24"/>
        </w:rPr>
        <w:t xml:space="preserve"> в режиме ПЕРЕДАЧА.</w:t>
      </w:r>
    </w:p>
    <w:p>
      <w:pPr>
        <w:pStyle w:val="Normal"/>
        <w:spacing w:before="80" w:after="0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(блок 4Н)              *</w:t>
      </w:r>
    </w:p>
    <w:p>
      <w:pPr>
        <w:pStyle w:val="Normal"/>
        <w:spacing w:before="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корпусе блока расположены держатели предохраните</w:t>
        <w:softHyphen/>
        <w:t>лей Пр1—Пр4, соединительные разъемы 4-Ш1, 4-Ш2, разъем 4-ШЗ для подключения контрольного прибор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работает от сети постоянного тока с номинальным напряжением 24 В с допускаемыми пределами изменения от 23 до 31 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одержит импульсный стабилизатор напряжения, преобразователь напряжения (Т13—Т14) и выпрямители (диоды Д14—Д21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 блока питания приведена в при</w:t>
        <w:softHyphen/>
        <w:t>ложении 14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мпульсный стабилизатор напряжения параллельного типа состоит из транзисторного ключа Т7, Т8, накопительных элементов (Др2, С10, СИ, Т10 в диодном включении) и широтно-импульсного модулятора Т1—Т9,</w:t>
      </w:r>
      <w:r>
        <w:rPr>
          <w:rFonts w:cs="Courier New" w:ascii="Courier New" w:hAnsi="Courier New"/>
          <w:b/>
          <w:sz w:val="24"/>
          <w:lang w:val="en-US"/>
        </w:rPr>
        <w:t xml:space="preserve"> Til, T12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табилизация напряжения осуществляется с помощью импульсного регулирования постоянного напряжения, сущ</w:t>
        <w:softHyphen/>
        <w:t>ность которого заключается в том, что дроссель Др2 периоди</w:t>
        <w:softHyphen/>
        <w:t>чески подключается к входному напряжению. При этом в дросселе запасается энергия, за счет чего создается перио</w:t>
        <w:softHyphen/>
        <w:t>дическая э. д. с. в его обмотке, которая суммируется с входным напряжением. Таким образом, на конденсаторах С 10, СИ получаем вольтдобавку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льтдобавочная схема применена для компенсации из</w:t>
        <w:softHyphen/>
        <w:t>менения напряжения аккумуляторной батареи при ее разряде. Схема имеет высокий к. п; д. за счет того, что преобразует</w:t>
        <w:softHyphen/>
        <w:t>ся и прерывается только часть выходной мощности источника питания. Нагрузкой стабилизатора является преобразователь напряжения. Среднее значение напряжения на нагрузке под</w:t>
        <w:softHyphen/>
        <w:t>держивается постоянным посредством замкнутой системы ав</w:t>
        <w:softHyphen/>
        <w:t>томатического регулирования, которая осуществляет измене</w:t>
        <w:softHyphen/>
        <w:t>ние относительной длительности включенного и выключенно</w:t>
        <w:softHyphen/>
        <w:t>го состояний ключевого элемента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Широтно-импульсный модулятор содержит: задающий ге</w:t>
        <w:softHyphen/>
        <w:t>нератор, в качестве которого применен симметричный мульти</w:t>
        <w:softHyphen/>
        <w:t>вибратор Т2, ТЗ; генератор пилообразного напряжения (ГПН) Т4,</w:t>
      </w:r>
      <w:r>
        <w:rPr>
          <w:rFonts w:cs="Courier New" w:ascii="Courier New" w:hAnsi="Courier New"/>
          <w:b/>
          <w:sz w:val="24"/>
          <w:lang w:val="en-US"/>
        </w:rPr>
        <w:t xml:space="preserve"> R7, R8,</w:t>
      </w:r>
      <w:r>
        <w:rPr>
          <w:rFonts w:cs="Courier New" w:ascii="Courier New" w:hAnsi="Courier New"/>
          <w:b/>
          <w:sz w:val="24"/>
        </w:rPr>
        <w:t xml:space="preserve"> Д5, С6; триггер Шмитта (ТШ) Т5, Т6; схему управления Т9, Т11; схему сравнения Т12, которая содержит измерительный элемент —</w:t>
      </w:r>
      <w:r>
        <w:rPr>
          <w:rFonts w:cs="Courier New" w:ascii="Courier New" w:hAnsi="Courier New"/>
          <w:b/>
          <w:sz w:val="24"/>
          <w:lang w:val="en-US"/>
        </w:rPr>
        <w:t xml:space="preserve"> R22, R23, R24</w:t>
      </w:r>
      <w:r>
        <w:rPr>
          <w:rFonts w:cs="Courier New" w:ascii="Courier New" w:hAnsi="Courier New"/>
          <w:b/>
          <w:sz w:val="24"/>
        </w:rPr>
        <w:t xml:space="preserve"> и опорный элемент Д8, Д9. Пилообразное напряжение ГПН и постоянное напря</w:t>
        <w:softHyphen/>
        <w:t>жение со схемы сравнения поступает на базу транзистора Т5, осуществляя изменение длительности открытого состояния транзисторного ключа Т7, Т8 в зависимости от величины на</w:t>
        <w:softHyphen/>
        <w:t>пряжения на входе стабилизатора. Схема ШИМ выполнена таким образом, что с ростом входного напряжения длитель</w:t>
        <w:softHyphen/>
        <w:t>ность открытого состояния транзисторного ключа уменьшает</w:t>
        <w:softHyphen/>
        <w:t>ся, энергия в дросселе Др2 практически не запасается и на</w:t>
        <w:softHyphen/>
        <w:t>пряжение сети поступает на преобразователь. При уменьше</w:t>
        <w:softHyphen/>
        <w:t>нии напряжения сети длительность открытого состояния тран</w:t>
        <w:softHyphen/>
        <w:t>зисторного ключа возрастает, в дросселе Др2 запасается до</w:t>
        <w:softHyphen/>
        <w:t>полнительная энергия, поддерживающая напряжение на вы</w:t>
        <w:softHyphen/>
        <w:t>ходе стабилизатора постоянным и равным 31—32 В.</w:t>
      </w:r>
    </w:p>
    <w:p>
      <w:pPr>
        <w:pStyle w:val="Normal"/>
        <w:spacing w:before="40" w:after="0"/>
        <w:ind w:firstLine="300"/>
        <w:rPr/>
      </w:pPr>
      <w:r>
        <w:rPr>
          <w:rFonts w:cs="Courier New" w:ascii="Courier New" w:hAnsi="Courier New"/>
          <w:b/>
          <w:sz w:val="24"/>
        </w:rPr>
        <w:t>Преобразователь напряжения с самовозбуждением выпол</w:t>
        <w:softHyphen/>
        <w:t>нен по двухтактной схеме с общим эмиттером.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R27 R28, R29</w:t>
      </w:r>
      <w:r>
        <w:rPr>
          <w:rFonts w:cs="Courier New" w:ascii="Courier New" w:hAnsi="Courier New"/>
          <w:b/>
          <w:sz w:val="24"/>
        </w:rPr>
        <w:t xml:space="preserve"> предназначены для получения смещения в базовых цепях транзистора. Частота преобразователя (3000—3400 Гц) зависит от параметров трансформатора Тр и величины на</w:t>
        <w:softHyphen/>
        <w:t>пряжения питания преобразователя. Диоды Д12, Д13 ограни</w:t>
        <w:softHyphen/>
        <w:t>чивают обратное напряжение база — эмиттер транзисторов Т13, Т14. Резистор R29 служит для выравнивания базовых токов транзисторов преобразователя. Выпрямитель +12,6 В выполнен по мостовой схеме на диодах Д18—Д21, сглажи</w:t>
        <w:softHyphen/>
        <w:t>вающие фильтры по цепи +12,6 В—Др4, С19; по цеп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+12,6 ВФ—Др5, С16, С17, С20. Выпрямитель +24 В выпол</w:t>
        <w:softHyphen/>
        <w:t>нен по мостовой схеме на диодах Д14—Д17. Сглаживающий фильтр по цепи +24 В—ДрЗ, С15, С18. Предохранитель ПрЗ и диод Д22 используются для защиты цепи +24 В от корот</w:t>
        <w:softHyphen/>
        <w:t>кого замыкания. При коротком замыкании в нагрузке по цепи +24 В сгорает предохранитель ПрЗ и выключает реле Р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Реле Р служит для коммутации цепей питания при пере</w:t>
        <w:softHyphen/>
        <w:t>ключении радиостанции из режима ПРИЕМ в режим ПЕРЕ</w:t>
        <w:softHyphen/>
        <w:t>ДАЧА. Диод Д4 служит для защиты блока питания при пере-полюсовке. Для надежного запирания ключа применена RC-цепочка</w:t>
      </w:r>
      <w:r>
        <w:rPr>
          <w:rFonts w:cs="Courier New" w:ascii="Courier New" w:hAnsi="Courier New"/>
          <w:b/>
          <w:sz w:val="24"/>
          <w:lang w:val="en-US"/>
        </w:rPr>
        <w:t xml:space="preserve"> R15,</w:t>
      </w:r>
      <w:r>
        <w:rPr>
          <w:rFonts w:cs="Courier New" w:ascii="Courier New" w:hAnsi="Courier New"/>
          <w:b/>
          <w:sz w:val="24"/>
        </w:rPr>
        <w:t xml:space="preserve"> С8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оды Д23—Д25 устраняют перенапряжения на фильтре выпрямителя +24 В, возникающие при сбросе нагрузк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россель Др1 и конденсаторы СЗ, С4 служат для подав</w:t>
        <w:softHyphen/>
        <w:t>ления радиопомех, возникающих при работе импульсного ста</w:t>
        <w:softHyphen/>
        <w:t>билизатора, и препятствуют их проникновению в питающую сеть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денсатор С5 служит для замыкания переменной со</w:t>
        <w:softHyphen/>
        <w:t>ставляющей рабочих токов импульсного стабилизатора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R16, R19</w:t>
      </w:r>
      <w:r>
        <w:rPr>
          <w:rFonts w:cs="Courier New" w:ascii="Courier New" w:hAnsi="Courier New"/>
          <w:b/>
          <w:sz w:val="24"/>
        </w:rPr>
        <w:t xml:space="preserve"> препятствуют самопроизвольному от</w:t>
        <w:softHyphen/>
        <w:t>пиранию ключевых транзисторов под действием обратных токов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Транзистор Т1, диоды Д1—ДЗ и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1</w:t>
      </w:r>
      <w:r>
        <w:rPr>
          <w:rFonts w:cs="Courier New" w:ascii="Courier New" w:hAnsi="Courier New"/>
          <w:b/>
          <w:sz w:val="24"/>
        </w:rPr>
        <w:t xml:space="preserve"> образуют схему компенсационного стабилизатора, предназначенного для питания схемы ШИМ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При помощи резистора</w:t>
      </w:r>
      <w:r>
        <w:rPr>
          <w:rFonts w:cs="Courier New" w:ascii="Courier New" w:hAnsi="Courier New"/>
          <w:b/>
          <w:sz w:val="24"/>
          <w:lang w:val="en-US"/>
        </w:rPr>
        <w:t xml:space="preserve"> R23</w:t>
      </w:r>
      <w:r>
        <w:rPr>
          <w:rFonts w:cs="Courier New" w:ascii="Courier New" w:hAnsi="Courier New"/>
          <w:b/>
          <w:sz w:val="24"/>
        </w:rPr>
        <w:t xml:space="preserve"> осуществляется регулировка выходного напряжения стабилизатора в необходимых пре</w:t>
        <w:softHyphen/>
        <w:t>делах.</w:t>
      </w:r>
    </w:p>
    <w:p>
      <w:pPr>
        <w:pStyle w:val="Normal"/>
        <w:spacing w:before="4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управления (блок 5)</w:t>
      </w:r>
    </w:p>
    <w:p>
      <w:pPr>
        <w:pStyle w:val="Normal"/>
        <w:spacing w:before="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рпус пульта управления выполнен из алюминиево</w:t>
        <w:softHyphen/>
        <w:t>го сплава АЛ-2. На нем размещены: держатель микро</w:t>
        <w:softHyphen/>
        <w:t>телефона с рычажным переключателем, четыре вызывных кнопки, шесть кнопок переключения каналов (три кнопки для работы в режиме поездной радиосвязи и три кнопки для ра</w:t>
        <w:softHyphen/>
        <w:t>боты в режиме ТУ—ТС), кнопка сброса, служащая для воз</w:t>
        <w:softHyphen/>
        <w:t>вращения в исходное состояние кнопок каналов ТУ—ТС, кноп</w:t>
        <w:softHyphen/>
        <w:t>ка контроля работы радиостанции, кнопка регулятора гром</w:t>
        <w:softHyphen/>
        <w:t>кости, гнездо для подключения МТ, переключатель МТ— ТУ—ТС, сигнальная лампочка включения радиостанции, лам</w:t>
        <w:softHyphen/>
        <w:t>почка контроля приема сигнала вызова и два разъема для обеспечения внешних соединений и клеммы для подключения громкоговорител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 нажатии любой кнопки переключателей каналов она фиксируется и возвращается в исходное положение при помо</w:t>
        <w:softHyphen/>
        <w:t>щи рычага, связанного с держателем МТ (каналы поездной радиосвязи), или при помощи кнопки сброса (каналы ТУ— ТС). Кнопки вызова возвратного типа с надписями на клави</w:t>
        <w:softHyphen/>
        <w:t>шах: ДНЦ, ЛОКОМ, ДСП, РЕМ. На кнопках переключате</w:t>
        <w:softHyphen/>
        <w:t>лей каналов надписи:</w:t>
      </w:r>
      <w:r>
        <w:rPr>
          <w:rFonts w:cs="Courier New" w:ascii="Courier New" w:hAnsi="Courier New"/>
          <w:b/>
          <w:sz w:val="24"/>
          <w:lang w:val="en-US"/>
        </w:rPr>
        <w:t xml:space="preserve"> IK,</w:t>
      </w:r>
      <w:r>
        <w:rPr>
          <w:rFonts w:cs="Courier New" w:ascii="Courier New" w:hAnsi="Courier New"/>
          <w:b/>
          <w:sz w:val="24"/>
        </w:rPr>
        <w:t xml:space="preserve"> ПК,</w:t>
      </w:r>
      <w:r>
        <w:rPr>
          <w:rFonts w:cs="Courier New" w:ascii="Courier New" w:hAnsi="Courier New"/>
          <w:b/>
          <w:sz w:val="24"/>
          <w:lang w:val="en-US"/>
        </w:rPr>
        <w:t xml:space="preserve"> IIIK.</w:t>
      </w:r>
      <w:r>
        <w:rPr>
          <w:rFonts w:cs="Courier New" w:ascii="Courier New" w:hAnsi="Courier New"/>
          <w:b/>
          <w:sz w:val="24"/>
        </w:rPr>
        <w:t xml:space="preserve"> Лампочки закрыты защит</w:t>
        <w:softHyphen/>
        <w:t>ными колпачками. Монтаж блока — объемный. Корпус за</w:t>
        <w:softHyphen/>
        <w:t>крыт штампованным поддоно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 блока 5 приведена в приложе</w:t>
        <w:softHyphen/>
        <w:t>нии 15. При включенном в пульт и вставленном в держатель микротелефоне МТ контакты ВЗ разомкнуты, и радиостанция включена в режим ДЕЖУРНЫЙ ПРИЕМ. При снятии МТ с держателя контакты ВЗ замыкаются, и питание (корпус) поступает на контакт 7 разъема ШЗ и далее на предваритель</w:t>
        <w:softHyphen/>
        <w:t>ный усилитель УП в блоке 3. Радиостанция переключается в режим ПРИЕМ. Одновременно со снятием МТ с держателя корпус поступает на кнопки вызов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одной из кнопок вызова подается корпус на соответствующие реле в блоке 3, которые включают ГТВ и переключают радиостанцию в режим передачи вызов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жатием кнопок В5-1—В5-3 радиостанция переклю</w:t>
        <w:softHyphen/>
        <w:t>чается на соответствующий канал при работе в системе поезд</w:t>
        <w:softHyphen/>
        <w:t>ной радиосвяз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одной из кнопок В4-2—В4-4 радиостанция переключается на соответствующий канал при работе в режи</w:t>
        <w:softHyphen/>
        <w:t>ме ТУ—ТС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 нажатии кнопки В2-5 включается делитель напряже</w:t>
        <w:softHyphen/>
        <w:t>ния на резисторах</w:t>
      </w:r>
      <w:r>
        <w:rPr>
          <w:rFonts w:cs="Courier New" w:ascii="Courier New" w:hAnsi="Courier New"/>
          <w:b/>
          <w:sz w:val="24"/>
          <w:lang w:val="en-US"/>
        </w:rPr>
        <w:t xml:space="preserve"> R2...R4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R7, R8</w:t>
      </w:r>
      <w:r>
        <w:rPr>
          <w:rFonts w:cs="Courier New" w:ascii="Courier New" w:hAnsi="Courier New"/>
          <w:b/>
          <w:sz w:val="24"/>
        </w:rPr>
        <w:t xml:space="preserve"> и громкость уменьшается. Кнопка В4-5 необходима для проверки работы радиостанции (самоконтроль)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ереключатель В1 необходим для работы в режиме ТУ—ТС. При постановке переключателя В1 в положение ТУ—ТС выключается шумоподавитель, отключается громко</w:t>
        <w:softHyphen/>
        <w:t xml:space="preserve">говоритель и вместо него включается эквивалент (резисторы </w:t>
      </w:r>
      <w:r>
        <w:rPr>
          <w:rFonts w:cs="Courier New" w:ascii="Courier New" w:hAnsi="Courier New"/>
          <w:b/>
          <w:sz w:val="24"/>
          <w:lang w:val="en-US"/>
        </w:rPr>
        <w:t>R2-R4).</w:t>
      </w:r>
      <w:r>
        <w:rPr>
          <w:rFonts w:cs="Courier New" w:ascii="Courier New" w:hAnsi="Courier New"/>
          <w:b/>
          <w:sz w:val="24"/>
        </w:rPr>
        <w:t xml:space="preserve">  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игнальная лампочка Л1 служит индикатором включения радиостанции, лампочка Л2 — индикатором контроля приема вызова. Диод ДЗ — разделительный.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11</w:t>
      </w:r>
      <w:r>
        <w:rPr>
          <w:rFonts w:cs="Courier New" w:ascii="Courier New" w:hAnsi="Courier New"/>
          <w:b/>
          <w:sz w:val="24"/>
        </w:rPr>
        <w:t xml:space="preserve"> необходим для работы аппаратуры ТУ—ТС,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R12</w:t>
      </w:r>
      <w:r>
        <w:rPr>
          <w:rFonts w:cs="Courier New" w:ascii="Courier New" w:hAnsi="Courier New"/>
          <w:b/>
          <w:sz w:val="24"/>
        </w:rPr>
        <w:t xml:space="preserve"> обеспечивает устойчивый режим работы лампочки Л2 при воздействии ме</w:t>
        <w:softHyphen/>
        <w:t>ханических нагрузок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икрофонный усилитель выполнен на транзисторе Т2. Выходное напряжение поступает на контакты 15, 20 разъема ШЗ через симметрирующий трансформатор Тр1. Электронный переключатель — ЭПК выполнен на транзисторе Т1 и служит для подачи питания на обмотку реле 14-Р1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 микротелефона МТ-50 приведена на рис. 1 приложения 17.</w:t>
      </w:r>
    </w:p>
    <w:p>
      <w:pPr>
        <w:pStyle w:val="Normal"/>
        <w:spacing w:before="12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о-согласующее устройство (блок 6)</w:t>
      </w:r>
    </w:p>
    <w:p>
      <w:pPr>
        <w:pStyle w:val="Normal"/>
        <w:spacing w:before="10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о-согласующее устройство имеет штампованный корпус, в котором установлены: конденсатор переменной ем</w:t>
        <w:softHyphen/>
        <w:t>кости, два трансформатора, миллиамперметр, резисторы, конденсаторы, переключатели для настройки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оединение блока с передатчиком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производится кабе</w:t>
        <w:softHyphen/>
        <w:t>лем РК-75-4-16 через высокочастотный разъем, а с антенной и противовесом — через контактные болты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нципиальная схема блока 6 приведена в приложе</w:t>
        <w:softHyphen/>
        <w:t>нии 16. Блок 6 применяется для согласования выхода пере</w:t>
        <w:softHyphen/>
        <w:t>датчика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блока 2, 2М с различными типами антенн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ансформатор Тр1 является элементом связи с антен* ной. Оптимальная связь с антенной подбирается путем перек</w:t>
        <w:softHyphen/>
        <w:t>лючения переключателя РЕГУЛИРОВКА СВЯЗИ-В1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денсаторы С10—С14 являются элементами настройки антенно-согласующего устройства (АСУ) на максимальный ток в антенне. Плавная настройка производится конденсато</w:t>
        <w:softHyphen/>
        <w:t>ром С10 — НАСТРОЙКА ПЛАВНО. Грубая — подключением к конденсатору С10 конденсаторов СИ—С14 переключателя</w:t>
        <w:softHyphen/>
        <w:t>ми В2 и ВЗ — НАСТРОЙКА ГРУБО I и II. Настройка АСУ на максимальный ток в антенне производится по индикаторно</w:t>
        <w:softHyphen/>
        <w:t>му прибору ТОК АНТЕНН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ежиме передачи часть выходной мощности передатчика отбирается трансформатором Тр2, выпрямляется диодом Д1 и поступает на индикаторный прибор. Тумблер В4 предназна</w:t>
        <w:softHyphen/>
        <w:t>чен для переключения пределов измерения индикаторного при</w:t>
        <w:softHyphen/>
        <w:t>бора,</w:t>
      </w:r>
    </w:p>
    <w:p>
      <w:pPr>
        <w:pStyle w:val="Normal"/>
        <w:spacing w:before="2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ромкоговоритель (блок 7)</w:t>
      </w:r>
    </w:p>
    <w:p>
      <w:pPr>
        <w:pStyle w:val="Normal"/>
        <w:spacing w:before="6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ромкоговоритель имеет стальной штампованный корпус, в котором размещены две головки типа ЗГДШ-2-8 и согласу</w:t>
        <w:softHyphen/>
        <w:t>ющий трансформатор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ая схема блока 7 приведена на рис. 2 при</w:t>
        <w:softHyphen/>
        <w:t>ложения 17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ойник (блок 14)</w:t>
      </w:r>
    </w:p>
    <w:p>
      <w:pPr>
        <w:pStyle w:val="Normal"/>
        <w:spacing w:before="8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ойки,'; имеет стальной штампованный корпус, в ко</w:t>
        <w:softHyphen/>
        <w:t>тором размещены симметрирующий трансформатор и реле. Принципиальная схема блока приведена в приложении 18. Реле Р1 подключает основные цепи радиостанции к первому или второму пульту в зависимости от того, в какой пульт вставлен МТ. Разъемы Ш1, Ш2 соединяются с пультами, разъем ШЗ — с блоком 3.</w:t>
      </w:r>
    </w:p>
    <w:p>
      <w:pPr>
        <w:pStyle w:val="Normal"/>
        <w:spacing w:before="4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а (блок 11)</w:t>
      </w:r>
    </w:p>
    <w:p>
      <w:pPr>
        <w:pStyle w:val="Normal"/>
        <w:spacing w:before="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окомотивная ненаправленная антенна состоит из пет</w:t>
        <w:softHyphen/>
        <w:t>левого вибратора длиной в четверть волны, опорного изо</w:t>
        <w:softHyphen/>
        <w:t>лятора и основания с укрепленными на нем лучами проти</w:t>
        <w:softHyphen/>
        <w:t>вовеса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дключение антенны к фидеру осуществляется через вы</w:t>
        <w:softHyphen/>
        <w:t>сокочастотный разъем СР-75-154ПВ. Опорный изолятор вы</w:t>
        <w:softHyphen/>
        <w:t>полнен из пластмассы. Устанавливается антенна на локомо</w:t>
        <w:softHyphen/>
        <w:t>тиве на специальной трубе с фланцем и крепится шестью вин</w:t>
        <w:softHyphen/>
        <w:t>тами (приложение 19)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мы амортизационные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мы амортизационные (блоки 15а и 156) имеют сталь</w:t>
        <w:softHyphen/>
        <w:t>ную штампованно-клепаную неподвижную часть, на кото</w:t>
        <w:softHyphen/>
        <w:t>рой с помощью четырех амортизаторов типа АП установлена подвижная часть. Рамы выполнены в двух вариантах: пер</w:t>
        <w:softHyphen/>
        <w:t>вый (блок 156) — для одновременной установки блоков 1 или 2, 2М, 3 и 14, второй (блок 15а) — для установки блока 4М. На подвижной части каждой рамы установлено по два кони</w:t>
        <w:softHyphen/>
        <w:t>ческих штыря и по два конических винта для каждого блока. Винты имеют четырехгранные головки для специального тор</w:t>
        <w:softHyphen/>
        <w:t>цевого ключа. Неподвижная часть рамы крепится на стенке кабины машиниста четырьмя винтами.</w:t>
      </w:r>
    </w:p>
    <w:p>
      <w:pPr>
        <w:pStyle w:val="FR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ЩЕНИЕ И МОНТАЖ</w:t>
      </w:r>
    </w:p>
    <w:p>
      <w:pPr>
        <w:pStyle w:val="Normal"/>
        <w:spacing w:before="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змещение радиостанции на объекте производят по типо</w:t>
        <w:softHyphen/>
        <w:t>вому проекту, утвержденному в установленном порядке, со</w:t>
        <w:softHyphen/>
        <w:t>гласно габаритному чертежу (приложение 3), монтаж</w:t>
        <w:softHyphen/>
        <w:t>ным чертежам на антенны (приложения 19, 20) и схемам электрических соединений (приложения 4, 5, 6, 7). Все бло</w:t>
        <w:softHyphen/>
        <w:t>ки радиостанции устанавливают на вертикальной стенке в местах, удобных для замены блоков и простейшей провер</w:t>
        <w:softHyphen/>
        <w:t>ки. Запрещается устанавливать блоки в дизельном отделении тепловозов или около печей на расстоянии менее 1,5 м.</w:t>
      </w:r>
    </w:p>
    <w:p>
      <w:pPr>
        <w:pStyle w:val="Normal"/>
        <w:spacing w:before="20" w:after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управления (блок 5) устанавливают в кабине ма</w:t>
        <w:softHyphen/>
        <w:t>шинист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мы амортизационные блоков закрепляют на стенке при помощи болтов и гаек с приспособлениями, исключающими самораскручивание (разрезные или корончатые шайбы, контргайки). Блок, установленный на раме, не должен сопри</w:t>
        <w:softHyphen/>
        <w:t>касаться с соседними предметами и оборудованием. Расстоя</w:t>
        <w:softHyphen/>
        <w:t>ние между ними должно быть не менее 30 м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мы амортизационные устанавливают строго вертикаль</w:t>
        <w:softHyphen/>
        <w:t>но, без заметных перекосов. При закреплении блока на раме проверяют свободность подвески на амортизаторах и отсут</w:t>
        <w:softHyphen/>
        <w:t>ствие задеваний и заедани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единительные кабели прокладывают по стенке и закреп</w:t>
        <w:softHyphen/>
        <w:t>ляют металлическими скобами через 15—20 см. Под скобы должны быть подложены картонные, резиновые или пластикатовые прокладки, предохраняющие кабель от прорезания острыми краями скоб. Около блоков кабели должны иметь не</w:t>
        <w:softHyphen/>
        <w:t>большие петли, обеспечивающие свободное колебание блока на амортизаторах. Допускается скрытая прокладка кабелей под обшивкой. Прокладывать кабели вблизи устройств и труб с температурой выше 60°С недопустимо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у локомотивную УКВ (блок 11) устанавливают на крыше локомотива таким образом (приложение 19), чтобы металлические детали локомотива не заслоняли антенну в на</w:t>
        <w:softHyphen/>
        <w:t>правлении связи и нижнее основание антенны имело надеж</w:t>
        <w:softHyphen/>
        <w:t>ный электрический контакт с корпусом трубостойки. Соеди</w:t>
        <w:softHyphen/>
        <w:t>нение блока 1 с антенной производят кабелем типа РК-75-4-16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мерная конструкция и расположение антенны</w:t>
      </w:r>
      <w:r>
        <w:rPr>
          <w:rFonts w:cs="Courier New" w:ascii="Courier New" w:hAnsi="Courier New"/>
          <w:b/>
          <w:sz w:val="24"/>
          <w:lang w:val="en-US"/>
        </w:rPr>
        <w:t xml:space="preserve"> KB</w:t>
      </w:r>
      <w:r>
        <w:rPr>
          <w:rFonts w:cs="Courier New" w:ascii="Courier New" w:hAnsi="Courier New"/>
          <w:b/>
          <w:sz w:val="24"/>
        </w:rPr>
        <w:t xml:space="preserve"> на крыше локомотива приведены в приложении 20. Антенный про</w:t>
        <w:softHyphen/>
        <w:t>вод изолируют от стоек двумя орешковыми изоляторами. Сни</w:t>
        <w:softHyphen/>
        <w:t>жение делают тем же проводом, из которого выполнена антен</w:t>
        <w:softHyphen/>
        <w:t>на, не нарушая целостности провода. У ввода снижение антен</w:t>
        <w:softHyphen/>
        <w:t>ны подключают к проходному изолятору. На противополож</w:t>
        <w:softHyphen/>
        <w:t>ном конце снижение подключают к крыше локомотива при по</w:t>
        <w:softHyphen/>
        <w:t>мощи болта с гайкой. Для натяжения антенны используют винтовые стяжки. Длина горизонтальной части антенны зави</w:t>
        <w:softHyphen/>
        <w:t>сит от типа локомотива и должна быть равна примерно 8 м, высота подвеса антенны — максимально возможная с усло</w:t>
        <w:softHyphen/>
        <w:t>вием соблюдения габарита подвижного состав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Заземление блоков рекомендуется выполнять с помощью шин из ленты красной меди сечением не менее 40 мм</w:t>
      </w:r>
      <w:r>
        <w:rPr>
          <w:rFonts w:cs="Courier New" w:ascii="Courier New" w:hAnsi="Courier New"/>
          <w:b/>
          <w:sz w:val="24"/>
          <w:vertAlign w:val="superscript"/>
        </w:rPr>
        <w:t>2</w:t>
      </w:r>
      <w:r>
        <w:rPr>
          <w:rFonts w:cs="Courier New" w:ascii="Courier New" w:hAnsi="Courier New"/>
          <w:b/>
          <w:sz w:val="24"/>
        </w:rPr>
        <w:t>. Сопро</w:t>
        <w:softHyphen/>
        <w:t>тивление заземления по постоянному току для соединения шины с корпусом локомотива не должно быть более 0,5 Ом.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АРКИРОВАНИЕ И ПЛОМБИРОВАНИЕ</w:t>
      </w:r>
    </w:p>
    <w:p>
      <w:pPr>
        <w:pStyle w:val="Normal"/>
        <w:spacing w:before="8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аркирование и пломбирование блока 1 радиостанции приведено в техническом описании на* приемопередатчик 66РТМ-А2-Ч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2 (2М), 3, 4М, 4Н, 6 в радиостанции имеют шиль-дики с обозначением номера блока и порядкового номера блока, в который зашифровывается год и месяц выпус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шильдике блока 5, кроме этого, указан тип радио</w:t>
        <w:softHyphen/>
        <w:t>станции. Блоки 7, 14 имеют шильдики, на которых указан только номер блока. Разъемы блоков, органы управления на блоках 2 (2М), 3, 4М, 4Н, 5, 6 и предохранители на блоках 4М, 4Н имеют маркировку согласно схем электрических прин</w:t>
        <w:softHyphen/>
        <w:t>ципиальных на эти блоки. Порядковый номер радиостанции устанавливается по номеру пульта управления (блок 5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робки с упакованными блоками имеют этикетки, указы</w:t>
        <w:softHyphen/>
        <w:t>вающие тип радиостанции, номер и наименование упакован</w:t>
        <w:softHyphen/>
        <w:t>ных блоков. Коробки с монтажным комплектом и запасным имуществом имеют этикетки, указывающие их состав и на</w:t>
        <w:softHyphen/>
        <w:t>именование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ящиках с упакованной радиостанцией нанесены предупредительные знаки, указывающие: ОСТОРОЖНО;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ХРУПКОЕ; БОИТСЯ СЫРОСТИ; ВЕРХ; НЕ КАНТОВАТЬ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2 (2М), 3, 4М, 4Н, 5, 6, 14 опломбированы. У бло</w:t>
        <w:softHyphen/>
        <w:t>ков 2 (2М), 3, 4М, 4Н пломбируются у каждой крышки по одному винту. Блоки 5, 6, 14 опломбированы с использова</w:t>
        <w:softHyphen/>
        <w:t>нием пломбировочной чашки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Ящики с упакованной радиостанцией пломбируются в двух местах на верхней крышке.</w:t>
      </w:r>
    </w:p>
    <w:p>
      <w:pPr>
        <w:pStyle w:val="Normal"/>
        <w:spacing w:before="160" w:after="0"/>
        <w:ind w:left="4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АРА И УПАКОВКА</w:t>
      </w:r>
    </w:p>
    <w:p>
      <w:pPr>
        <w:pStyle w:val="Normal"/>
        <w:spacing w:before="120" w:after="0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паковочная тара состоит из коробок, изготовленных из гофрированного или коробочного картона, и деревянных ящиков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радиостанции предварительно упаковываются в картонные коробки. Свободные места в коробках заполняют</w:t>
        <w:softHyphen/>
        <w:t>ся оберточной бумагой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робки с упакованными блоками укладываются в дере</w:t>
        <w:softHyphen/>
        <w:t>вянные ящики согласно упаковочным листам. Свободные ме</w:t>
        <w:softHyphen/>
        <w:t>ста в ящике заполняются древесной стружкой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 окончании упаковки в ящик вкладывается упаковоч</w:t>
        <w:softHyphen/>
        <w:t>ный лист, указывающий содержание упакованного ящика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ind w:left="4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7:04:00Z</dcterms:created>
  <dc:creator>ЌЁЄ ”Ё«Ґ­Є®</dc:creator>
  <dc:description/>
  <dc:language>en-US</dc:language>
  <cp:lastModifiedBy>ЌЁЄ ”Ё«Ґ­Є®</cp:lastModifiedBy>
  <dcterms:modified xsi:type="dcterms:W3CDTF">2000-06-24T07:04:00Z</dcterms:modified>
  <cp:revision>2</cp:revision>
  <dc:subject/>
  <dc:title>ВВЕДЕНИЕ</dc:title>
</cp:coreProperties>
</file>